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lang w:val="uz-Cyrl-UZ"/>
        </w:rPr>
        <w:t>Саволлар ва жавоблар</w:t>
      </w:r>
      <w:r>
        <w:rPr>
          <w:b/>
          <w:bCs/>
        </w:rPr>
        <w:t xml:space="preserve"> – 02 </w:t>
      </w:r>
      <w:r>
        <w:rPr>
          <w:b/>
          <w:bCs/>
          <w:lang w:val="uz-Cyrl-UZ"/>
        </w:rPr>
        <w:t>(</w:t>
      </w:r>
      <w:r>
        <w:rPr>
          <w:b/>
          <w:bCs/>
        </w:rPr>
        <w:t>2</w:t>
      </w:r>
      <w:r>
        <w:rPr>
          <w:b/>
          <w:bCs/>
          <w:lang w:val="uz-Cyrl-UZ"/>
        </w:rPr>
        <w:t xml:space="preserve"> қисм )</w:t>
      </w:r>
    </w:p>
    <w:p>
      <w:pPr>
        <w:pStyle w:val="Normal"/>
        <w:ind w:firstLine="709"/>
        <w:jc w:val="both"/>
        <w:rPr>
          <w:b/>
          <w:b/>
          <w:bCs/>
          <w:lang w:val="en-US"/>
        </w:rPr>
      </w:pPr>
      <w:r>
        <w:rPr>
          <w:b/>
          <w:bCs/>
          <w:lang w:val="en-US"/>
        </w:rPr>
      </w:r>
    </w:p>
    <w:p>
      <w:pPr>
        <w:pStyle w:val="Normal"/>
        <w:ind w:firstLine="709"/>
        <w:jc w:val="both"/>
        <w:rPr>
          <w:lang w:val="uz-Cyrl-UZ"/>
        </w:rPr>
      </w:pPr>
      <w:r>
        <w:rPr>
          <w:lang w:val="uz-Cyrl-UZ"/>
        </w:rPr>
        <w:t>0101.</w:t>
      </w:r>
    </w:p>
    <w:p>
      <w:pPr>
        <w:pStyle w:val="Normal"/>
        <w:ind w:firstLine="709"/>
        <w:jc w:val="both"/>
        <w:rPr>
          <w:lang w:val="uz-Cyrl-UZ"/>
        </w:rPr>
      </w:pPr>
      <w:r>
        <w:rPr/>
        <w:t>«</w:t>
      </w:r>
      <w:r>
        <w:rPr>
          <w:lang w:val="uz-Cyrl-UZ"/>
        </w:rPr>
        <w:t>Мен – нотавонман</w:t>
      </w:r>
      <w:r>
        <w:rPr/>
        <w:t>,</w:t>
      </w:r>
      <w:r>
        <w:rPr>
          <w:lang w:val="uz-Cyrl-UZ"/>
        </w:rPr>
        <w:t xml:space="preserve"> менда шунчалик кўп қўрқинчли хираликлар бор!</w:t>
      </w:r>
      <w:r>
        <w:rPr/>
        <w:t>»</w:t>
      </w:r>
    </w:p>
    <w:p>
      <w:pPr>
        <w:pStyle w:val="Normal"/>
        <w:ind w:firstLine="709"/>
        <w:jc w:val="both"/>
        <w:rPr>
          <w:lang w:val="uz-Cyrl-UZ"/>
        </w:rPr>
      </w:pPr>
      <w:r>
        <w:rPr>
          <w:lang w:val="uz-Cyrl-UZ"/>
        </w:rPr>
        <w:t>Виждон азоби – бу шахсий мухимликка хиссиётнинг тушиши. Ва бу ўзини нотавон деб алдашинг, ўзингнии омадсиз, дахшатли жонзоддек хис қилишинг сен ўзинга ва бошқаларга тушкунликка тушгандек кўрсатиб ва бундай бўлишни хохламаётгандексан лекин хақиқатда эса сен бу билан завқланасан.Бундай «аза» тортишда хар доим СҲ билан аралашган мағрурлик кўринади.</w:t>
      </w:r>
    </w:p>
    <w:p>
      <w:pPr>
        <w:pStyle w:val="Normal"/>
        <w:ind w:firstLine="709"/>
        <w:jc w:val="both"/>
        <w:rPr>
          <w:lang w:val="uz-Cyrl-UZ"/>
        </w:rPr>
      </w:pPr>
      <w:r>
        <w:rPr>
          <w:lang w:val="uz-Cyrl-UZ"/>
        </w:rPr>
        <w:t xml:space="preserve"> </w:t>
      </w:r>
      <w:r>
        <w:rPr>
          <w:lang w:val="uz-Cyrl-UZ"/>
        </w:rPr>
        <w:t>Сенинг хамма «қўрқинчли хираликларинг» - бу фақатгина фикрдир ва сен бундан қутулишинг мумкин.Қайсарлик шуълалари, завқланиш, севимли хохишлар «сен» нималигинг хақида аниқлик бўлгандагина пайдо бўлади. Бу фикрлар тўплами бўлиб уларнинг таркибини ўзгартириш мумкин. Буни олиб ташлашга хохиш борми, унда буни кучайтириш керак ва хоказо.</w:t>
      </w:r>
    </w:p>
    <w:p>
      <w:pPr>
        <w:pStyle w:val="Normal"/>
        <w:ind w:firstLine="709"/>
        <w:jc w:val="both"/>
        <w:rPr>
          <w:lang w:val="uz-Cyrl-UZ"/>
        </w:rPr>
      </w:pPr>
      <w:r>
        <w:rPr>
          <w:lang w:val="uz-Cyrl-UZ"/>
        </w:rPr>
      </w:r>
    </w:p>
    <w:p>
      <w:pPr>
        <w:pStyle w:val="Normal"/>
        <w:ind w:firstLine="709"/>
        <w:jc w:val="both"/>
        <w:rPr>
          <w:lang w:val="uz-Cyrl-UZ"/>
        </w:rPr>
      </w:pPr>
      <w:r>
        <w:rPr>
          <w:lang w:val="uz-Cyrl-UZ"/>
        </w:rPr>
        <w:t>0102.</w:t>
      </w:r>
    </w:p>
    <w:p>
      <w:pPr>
        <w:pStyle w:val="Normal"/>
        <w:ind w:firstLine="709"/>
        <w:jc w:val="both"/>
        <w:rPr>
          <w:lang w:val="uz-Cyrl-UZ"/>
        </w:rPr>
      </w:pPr>
      <w:r>
        <w:rPr>
          <w:lang w:val="uz-Cyrl-UZ"/>
        </w:rPr>
        <w:t>«Мен эрталаб қилган хисоботимдаги хулосалардан хеч нима қилиб четлаб ўтиб кетиб бўлмайдими? Хеч қанақа 20 бетни ёзишга севимли хохиш хозирча йўқ... билмадим бу севимли хохишни қандай топиш мумкин?</w:t>
      </w:r>
    </w:p>
    <w:p>
      <w:pPr>
        <w:pStyle w:val="Normal"/>
        <w:ind w:firstLine="709"/>
        <w:jc w:val="both"/>
        <w:rPr/>
      </w:pPr>
      <w:r>
        <w:rPr>
          <w:lang w:val="uz-Cyrl-UZ"/>
        </w:rPr>
        <w:t>Сен дарсдаги ўқувчимассан</w:t>
      </w:r>
      <w:r>
        <w:rPr/>
        <w:t>,</w:t>
      </w:r>
      <w:r>
        <w:rPr>
          <w:lang w:val="uz-Cyrl-UZ"/>
        </w:rPr>
        <w:t xml:space="preserve"> мен эса ўқитувчимасман. Мен – ахборот берувчиман ва мен амалиётчиларга мендан ахборотчи сифатида фойдаланишларини маслахат бераман. Гувох сифатида мен ва бошқа мордларда шу ва шу вазиятларда содир бўлган эди.</w:t>
      </w:r>
    </w:p>
    <w:p>
      <w:pPr>
        <w:pStyle w:val="Normal"/>
        <w:ind w:firstLine="709"/>
        <w:jc w:val="both"/>
        <w:rPr>
          <w:lang w:val="uz-Cyrl-UZ"/>
        </w:rPr>
      </w:pPr>
      <w:r>
        <w:rPr>
          <w:lang w:val="uz-Cyrl-UZ"/>
        </w:rPr>
        <w:t xml:space="preserve">Кейин эса – сенинг хохишинг.Қанчалик сен севимли хохиш билан ниманидир кузатишни бошласанг чунки бу «керак», сенинг амалиётинг шу ерда тугайди.Салбий хохишларингни эшитишни ва уларга амал қилишни бошлаганингда ўша пайтда амалиёт бошланади.» </w:t>
      </w:r>
    </w:p>
    <w:p>
      <w:pPr>
        <w:pStyle w:val="Normal"/>
        <w:ind w:firstLine="709"/>
        <w:jc w:val="both"/>
        <w:rPr>
          <w:lang w:val="uz-Cyrl-UZ"/>
        </w:rPr>
      </w:pPr>
      <w:r>
        <w:rPr>
          <w:lang w:val="uz-Cyrl-UZ"/>
        </w:rPr>
        <w:t>Менинг гувохлигим шундай: хақиқий, биринчи синфли, мустахкам аниқликни олиш учун у хаётингнинг ташкилий қисмига кирди. Янги ихтироларни очиш учун пойдевор бўлди – бунинг учун иккита қисқа абзац етарли эмас. Аниқлик худди пайдо бўлиб йўқолади.</w:t>
      </w:r>
    </w:p>
    <w:p>
      <w:pPr>
        <w:pStyle w:val="Normal"/>
        <w:ind w:firstLine="709"/>
        <w:jc w:val="both"/>
        <w:rPr>
          <w:lang w:val="uz-Cyrl-UZ"/>
        </w:rPr>
      </w:pPr>
      <w:r>
        <w:rPr>
          <w:lang w:val="uz-Cyrl-UZ"/>
        </w:rPr>
        <w:t>Менинг фикримча  20, 50, 100 бетли батафсил кузатишларни ташкил этиш – бу қизиқ ишдир,  агар сен аниқликни олдиндан сеза олсанг ахмоқликдан ва бошқа хираликлардан озод бўласан.</w:t>
      </w:r>
    </w:p>
    <w:p>
      <w:pPr>
        <w:pStyle w:val="Normal"/>
        <w:ind w:firstLine="709"/>
        <w:jc w:val="both"/>
        <w:rPr>
          <w:lang w:val="uz-Cyrl-UZ"/>
        </w:rPr>
      </w:pPr>
      <w:r>
        <w:rPr>
          <w:lang w:val="uz-Cyrl-UZ"/>
        </w:rPr>
      </w:r>
    </w:p>
    <w:p>
      <w:pPr>
        <w:pStyle w:val="Normal"/>
        <w:ind w:firstLine="709"/>
        <w:jc w:val="both"/>
        <w:rPr>
          <w:lang w:val="uz-Cyrl-UZ"/>
        </w:rPr>
      </w:pPr>
      <w:r>
        <w:rPr>
          <w:lang w:val="uz-Cyrl-UZ"/>
        </w:rPr>
        <w:t>0103.</w:t>
      </w:r>
    </w:p>
    <w:p>
      <w:pPr>
        <w:pStyle w:val="Normal"/>
        <w:ind w:firstLine="709"/>
        <w:jc w:val="both"/>
        <w:rPr/>
      </w:pPr>
      <w:r>
        <w:rPr/>
        <w:t>«</w:t>
      </w:r>
      <w:r>
        <w:rPr>
          <w:lang w:val="uz-Cyrl-UZ"/>
        </w:rPr>
        <w:t>Бу менинг одатларимдан бири – революционер бўлиш. Озроқ бу ерда дунёни ўзгартираман кейин эса ўзимга оламан.»</w:t>
      </w:r>
    </w:p>
    <w:p>
      <w:pPr>
        <w:pStyle w:val="Normal"/>
        <w:ind w:firstLine="709"/>
        <w:jc w:val="both"/>
        <w:rPr>
          <w:lang w:val="uz-Cyrl-UZ"/>
        </w:rPr>
      </w:pPr>
      <w:r>
        <w:rPr>
          <w:lang w:val="uz-Cyrl-UZ"/>
        </w:rPr>
      </w:r>
    </w:p>
    <w:p>
      <w:pPr>
        <w:pStyle w:val="Normal"/>
        <w:ind w:firstLine="709"/>
        <w:jc w:val="both"/>
        <w:rPr>
          <w:lang w:val="uz-Cyrl-UZ"/>
        </w:rPr>
      </w:pPr>
      <w:r>
        <w:rPr>
          <w:lang w:val="uz-Cyrl-UZ"/>
        </w:rPr>
        <w:t>Бу тўлиқ тушунарли хохиш – камроқ қаршилик кўрсатадиган йўл бўйича харакатланиш хохиши. Мен хам хар хохишимни доим энг қисқа йўл билан олишга харакат қиламан. Масалан агар бола ўғирлик қилса уни бунинг учун уршиш – ахмоқлик, бу билан болада соғлом фикр йўқолади ахир ўғирлик хохлаганини олишнинг энг тўғри усули агар унга тўғрироқ тушунтирилса – одамлар ўғирликка қандай муносабатда бўлишларини кўрсатсак шунда у ўзи ўғирлаш – эга бўлишнинг энг қисқа йўли эмаслигига ва баъзан узун йўл экан деб хулосага келадилар. Бу ерда хам худди шундай мен дунёни ўзгартиришга харакат қилдим СҲ ни хис этмаслик учун, лекин бу натижа бермаяпти – мен 6 миллиард одамни ўзгартира олмайман, ха хақиқатдан хам мен хатто битта одамни хам ўзгартиролмайман агар хамма мен хохлаганимни қилса менинг СҲ хеч қаёққа кетолмайди, менинг ўзимни хис этишим ўз ўзидан ўтиб кетмайди, менинг фикрларим ўз ўзидан ўрнига тушмайди ва хар доим ўзимга бу хақида хулоса қилганимда оқибатда тўғри бўладиган айланма йўлни танлайман – ўзимни ўзгартириш тушунчаларимни ўзгартириш ва бу хам қизиқарли йўл эмаслиги бўлиб кўриниши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0104.</w:t>
      </w:r>
    </w:p>
    <w:p>
      <w:pPr>
        <w:pStyle w:val="Normal"/>
        <w:ind w:firstLine="709"/>
        <w:jc w:val="both"/>
        <w:rPr>
          <w:lang w:val="uz-Cyrl-UZ"/>
        </w:rPr>
      </w:pPr>
      <w:r>
        <w:rPr>
          <w:lang w:val="uz-Cyrl-UZ"/>
        </w:rPr>
        <w:t>«Қизиқувчанлик – қўрқинчли нарсадир!»</w:t>
      </w:r>
    </w:p>
    <w:p>
      <w:pPr>
        <w:pStyle w:val="Normal"/>
        <w:ind w:firstLine="709"/>
        <w:jc w:val="both"/>
        <w:rPr>
          <w:lang w:val="uz-Cyrl-UZ"/>
        </w:rPr>
      </w:pPr>
      <w:r>
        <w:rPr>
          <w:lang w:val="uz-Cyrl-UZ"/>
        </w:rPr>
        <w:t>«Жиддий бўлолмасликдан қўрқмайман».</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05.</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Ўйлашимча, Бодхалар  бизни СҲ га ундашга, уларни бўрттириб кўрсатишга ҳаракат қиладилар”.</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Мен ундай қилаёганим йўқ. Сен менинг СХни синаш учун танлаган сўзларимни нотўғри шарҳлайабсан. Шу йўл билан сен ўзингнинг СХларингни оқлайапсан, зеро энди сен СХни бошдан кечира бошладинг, ва бу тобора мураккаблашиб бормоқда- Бодхалар сени йўлдан оздирмоқда, шунинг учун бу қандайдир СХлар эмас, балки Бодхаларнинг ўзлари сенда пайдо бўлишини хохлаган СХ лардир - бу ўзини-ўзи алдашнинг энг ўткир усулидир.</w:t>
      </w:r>
    </w:p>
    <w:p>
      <w:pPr>
        <w:pStyle w:val="Normal"/>
        <w:ind w:firstLine="709"/>
        <w:jc w:val="both"/>
        <w:rPr>
          <w:lang w:val="uz-Cyrl-UZ"/>
        </w:rPr>
      </w:pPr>
      <w:r>
        <w:rPr>
          <w:lang w:val="uz-Cyrl-UZ"/>
        </w:rPr>
        <w:t xml:space="preserve"> </w:t>
      </w:r>
      <w:r>
        <w:rPr>
          <w:lang w:val="uz-Cyrl-UZ"/>
        </w:rPr>
        <w:t>Мен сени СХга эмас, самимийликка ундаябман агарда сен бекам-кўст менинг хабарларимни ўқиб СҲ ни бартараф қилганингда ўшанда мен сени нимага ундаётганимни сезган бўлардинг.</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06.</w:t>
      </w:r>
    </w:p>
    <w:p>
      <w:pPr>
        <w:pStyle w:val="Normal"/>
        <w:ind w:firstLine="709"/>
        <w:jc w:val="both"/>
        <w:rPr>
          <w:lang w:val="uz-Cyrl-UZ"/>
        </w:rPr>
      </w:pPr>
      <w:r>
        <w:rPr>
          <w:lang w:val="uz-Cyrl-UZ"/>
        </w:rPr>
      </w:r>
    </w:p>
    <w:p>
      <w:pPr>
        <w:pStyle w:val="Normal"/>
        <w:ind w:firstLine="709"/>
        <w:jc w:val="both"/>
        <w:rPr/>
      </w:pPr>
      <w:r>
        <w:rPr>
          <w:lang w:val="uz-Cyrl-UZ"/>
        </w:rPr>
        <w:t xml:space="preserve"> </w:t>
      </w:r>
      <w:r>
        <w:rPr>
          <w:lang w:val="uz-Cyrl-UZ"/>
        </w:rPr>
        <w:t xml:space="preserve">«Тўсатдан жуда қаттиқ ўлиш хохиши пайдо бўлди.Мен хес қачон бундай холатни бошимдан ўтказмагандим. Ўлим хақидаги хаёлда одатда мен СҲ ни ёки хеч нарсани бошимдан кечираман. Агарда ўша вақтда хозир ўлишимни ва бундан қочтб қутулолмаслигимни тушунганимда эди ишонаманки шу пайтда мен энг равшан РаИ нинг белгиларини хаётимда кузтган бўлардим.Мен ўлаётганимнива олам мени ушлаб турганини тасаввур қилдим.Кўз ўнгимда мен қушга айландим атрофимда эса осмон, улкан баргли дарахтлар намоён бўлди.Жазавалик – 10. </w:t>
      </w:r>
      <w:r>
        <w:rPr/>
        <w:t>«</w:t>
      </w:r>
      <w:r>
        <w:rPr>
          <w:lang w:val="uz-Cyrl-UZ"/>
        </w:rPr>
        <w:t>Мен – хаммаси шу</w:t>
      </w:r>
      <w:r>
        <w:rPr/>
        <w:t>»</w:t>
      </w:r>
      <w:r>
        <w:rPr>
          <w:lang w:val="uz-Cyrl-UZ"/>
        </w:rPr>
        <w:t xml:space="preserve"> деган сўз билан садо берувчи фикрларни бошимдан кечирдим.»</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Сен «ўлиш» нималигини билмайсан – хозир сенда «ўлиш» сингари бундай фикрлар йўқ, шунинг учун бу сўз сенга ўлим маъносини англатмайди, балки тўлиқ қолдиқсиз ачинмасдан хамма нарсанинг тугаши, хамма нарсанинг ташлаб юборилишини англатади.Қачонки ўзингда хеч нарс қолдирмасдан ташлаб юборганингда фақат хираликлар ташлаб юборилаётгандек туюлади –  уларни ташлаб юборсангда РаИ барибир кучайиб боради.Бунда таъсирчан амалиёт полировкаси асосланган – хаммасини биргаликда йиғиб бўлмас даражада тозалайсан, чиқиндилар хаскаш билан олинади, ҳаво, ўтлар қолади уни хеч нарса билан олиб бўлмайди. </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РаИ ўлим фикрларида янада ёруғроқ порлайди? Ха СҲ ни жуда кучли бошдан кечирадиган одамларда шундай бўлади.Айнан жисмоний ўлимнинг РаИ билан садо беришини ўйлаш хато бўлади, агар хақиатдан хам сен ўлим хавфи билан тўқнаш келганингда эди ва СҲ ни бошингдан кечирмай сен томондан таърифланган РаИ ни бошингдан ўтказишда давом этганингда эхтимол сен хаёт учун курашишга кучли ва севимли хохишни хис қилган бўлардинг. Шунинг учун бу тириклигингда бошингдан кечираётган РаИ га қарши кураш бўларди. Яшашг хохиш фақат ўлим фикри пайдо бўлганда шу РаИ лар билан тўқнаш келмайди балки аксинча – улар билан мос келади.Бу ерда парадокснинг ўзи йўқ чунки қачонки сен ўлим хақида ўйлаб ва бунда РаИ ни хис қилсанг у холда «ўлим» сўзи билан сен хақиқатдан хам жисмоний ўлим хисобланувчи ўша фикрларни эмас, балки ўзингнинг хиралик чиқиндиларидан озод бўлганингни тасаввур қиласа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07.</w:t>
      </w:r>
    </w:p>
    <w:p>
      <w:pPr>
        <w:pStyle w:val="Normal"/>
        <w:ind w:firstLine="709"/>
        <w:jc w:val="both"/>
        <w:rPr>
          <w:lang w:val="uz-Cyrl-UZ"/>
        </w:rPr>
      </w:pPr>
      <w:r>
        <w:rPr>
          <w:lang w:val="uz-Cyrl-UZ"/>
        </w:rPr>
        <w:t xml:space="preserve"> </w:t>
      </w:r>
      <w:r>
        <w:rPr>
          <w:lang w:val="uz-Cyrl-UZ"/>
        </w:rPr>
        <w:t>«Шундай вазиятлар борки ота оналар хозирги вазиятларга қараганда анча кучли бўлган оғриқни ва СҲ ни бошдан кеиришлари мумки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lang w:val="uz-Cyrl-UZ"/>
        </w:rPr>
        <w:t xml:space="preserve">СҲ ни бошидан кечиришлари </w:t>
      </w:r>
      <w:r>
        <w:rPr/>
        <w:t>«</w:t>
      </w:r>
      <w:r>
        <w:rPr>
          <w:lang w:val="uz-Cyrl-UZ"/>
        </w:rPr>
        <w:t>мумкин</w:t>
      </w:r>
      <w:r>
        <w:rPr/>
        <w:t>»</w:t>
      </w:r>
      <w:r>
        <w:rPr>
          <w:lang w:val="uz-Cyrl-UZ"/>
        </w:rPr>
        <w:t xml:space="preserve"> нима дегани</w:t>
      </w:r>
      <w:r>
        <w:rPr/>
        <w:t>?</w:t>
      </w:r>
      <w:r>
        <w:rPr>
          <w:lang w:val="uz-Cyrl-UZ"/>
        </w:rPr>
        <w:t xml:space="preserve"> Улар қачонки бошшларидан кечираётганларида буни хис қилишни хохлашади. Агарда сен уларнинг буни бошдан кечиришларини хохламаётганларини фараз қилаяпсан, лекин барибир бошдан кечириряптилар чунки улар буни бошдан кечирмасликлари  мумкин эмас – бу учун асос бўлиши керак – уларга СҲ ни йўқотишдаги ўзларининг кучлари ва РаИ ни рўёбга чиқаришдаги қайдларини кўрсатсин. Улр СҲ ни хохламаётганликлари хақидаги йўлларни ва СҲ ни бартараф қилилиоқчи бўлаётганликлари хақида батафсил айтиб берсин нима амалга ошдию нима амалга ошмаган холатларни кўрсатсин.Шунда мен хақиқатдан хам улар СҲ ни бошдан кечиришни хохламаётганликлари хақида фараз қилишга менда асос бўлади. </w:t>
      </w:r>
    </w:p>
    <w:p>
      <w:pPr>
        <w:pStyle w:val="Normal"/>
        <w:ind w:firstLine="709"/>
        <w:jc w:val="both"/>
        <w:rPr>
          <w:lang w:val="uz-Cyrl-UZ"/>
        </w:rPr>
      </w:pPr>
      <w:r>
        <w:rPr>
          <w:lang w:val="uz-Cyrl-UZ"/>
        </w:rPr>
      </w:r>
    </w:p>
    <w:p>
      <w:pPr>
        <w:pStyle w:val="Normal"/>
        <w:ind w:firstLine="709"/>
        <w:jc w:val="both"/>
        <w:rPr/>
      </w:pPr>
      <w:r>
        <w:rPr>
          <w:lang w:val="uz-Cyrl-UZ"/>
        </w:rPr>
        <w:t>Менимча сенда одамларнинг ўзлари СҲ ни бошдан кечиришни хохламасликлари эмас улар ўзларининг хохишларидан келиб чиқиб мажбур бўлаётганлиги хақида ўзгармас қараш қолаяпти.Агар одам билан у бошидан кечиришни хохламаган нарса юз берса бундай холатда у буни тўхтатиш учун куч ишлатишни амалга оширишга киришади.Сенинг ота онанг хам худди шундай қилади масалан уларнинг тишлари оғриса тиш дўхтирига боради қачонки пуллари кам бўлганда – ишга бориб кунига 8 соатдан ишлашади, қачонки уларда СҲ бўлганда нима қилишади? Улар бу билан хеч бўлмаганда бир соатдан улар билан курашади</w:t>
      </w:r>
      <w:r>
        <w:rPr/>
        <w:t>?</w:t>
      </w:r>
      <w:r>
        <w:rPr>
          <w:lang w:val="uz-Cyrl-UZ"/>
        </w:rPr>
        <w:t xml:space="preserve"> Хеч бўлмганда бир дақиқадан? Улар ўзларига ва атрофдагиларига «мен СҲ ни бошимдан кечиришни тўхтатишни хохлайман» деб эълон қиладилар.</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08.</w:t>
      </w:r>
    </w:p>
    <w:p>
      <w:pPr>
        <w:pStyle w:val="Normal"/>
        <w:ind w:firstLine="709"/>
        <w:jc w:val="both"/>
        <w:rPr>
          <w:lang w:val="uz-Cyrl-UZ"/>
        </w:rPr>
      </w:pPr>
      <w:r>
        <w:rPr>
          <w:lang w:val="uz-Cyrl-UZ"/>
        </w:rPr>
      </w:r>
    </w:p>
    <w:p>
      <w:pPr>
        <w:pStyle w:val="Normal"/>
        <w:ind w:firstLine="709"/>
        <w:jc w:val="both"/>
        <w:rPr>
          <w:lang w:val="uz-Cyrl-UZ"/>
        </w:rPr>
      </w:pPr>
      <w:r>
        <w:rPr>
          <w:lang w:val="uz-Cyrl-UZ"/>
        </w:rPr>
        <w:t>«Мен назард тутгандимк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p>
    <w:p>
      <w:pPr>
        <w:pStyle w:val="Normal"/>
        <w:ind w:firstLine="709"/>
        <w:jc w:val="both"/>
        <w:rPr/>
      </w:pPr>
      <w:r>
        <w:rPr>
          <w:lang w:val="uz-Cyrl-UZ"/>
        </w:rPr>
        <w:t xml:space="preserve"> </w:t>
      </w:r>
      <w:r>
        <w:rPr>
          <w:lang w:val="uz-Cyrl-UZ"/>
        </w:rPr>
        <w:t xml:space="preserve">«Назарда тутгандим» сўзи қандайдир ахмоқона нарсаларни айтадиганлар томонидан кўпинча ишлатилади ва улар буни «аниқлаб» рад этишни хохламайди. «Назарда тутгандим» иборасини рад эт ва «айтилганларни бекор қиламан» деб айт – бу сенга кўпроқ аниқликка эришишинга имкон беради, айтилган ва қилинган муносабатга нисбатан ўзлик хиссини кучсизлантиради. Сен айтган ва қилган нарсага механик боғлиқликни заифлаштиради.  </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09.</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Мен учун ота онамнинг кучли СҲ дан азият чекишлари керак эмас, бу ўзимга кучли СҲ ни олиб келад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Олиб келмоқ»? Бу оддий бўлмган фикр хақида сўзлаб бер – у қандай кўринишда, у қандай бўйинбоғ тақади сенга қандай ўзини тутади, қанчалик азиз сен учун ва хоказо.</w:t>
      </w:r>
    </w:p>
    <w:p>
      <w:pPr>
        <w:pStyle w:val="Normal"/>
        <w:ind w:firstLine="709"/>
        <w:jc w:val="both"/>
        <w:rPr>
          <w:lang w:val="uz-Cyrl-UZ"/>
        </w:rPr>
      </w:pPr>
      <w:r>
        <w:rPr>
          <w:lang w:val="uz-Cyrl-UZ"/>
        </w:rPr>
        <w:t>Бунинг хаммаси бехуда поэтизмдир.Сен қандай бўлса хам сен ўзинг СҲ ни бошингдан кечиришни тўхтатмаслик учун буни рад қилишни хохлаяпса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10.</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Агар антиконцепциянинг шаклланиши илк тушунчаларнинг заифланишига ишончни туғдирса, унда папазит сўзларнинг антиконцепция таркибида бўлиши мақсадга мувофиқ бўлад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Ха, агар паразит сўзларнинг ўрнига аниқ маънога эга сўзларни танласак, бунда антиконцепциянинг таъсири жиддий равишда ўсад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11.</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Агар комльютер ўйинларини ўйнаш – «ёмон» деган тушунчадан келиб чиқиб ўйинларни ўйнамасликка ўзини мажбурласа, барибир ўйнаш хохиши пайдо бўлади ва буни рад этишдан хохиш ёқимли бўлмайди деб ўйлайман »</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lang w:val="uz-Cyrl-UZ"/>
        </w:rPr>
        <w:t>Мен хам худди шундай ўйлайман. Компьютер ўйини РаИ амалиёти билан боғлиқ деб хисобламайман. Бизнеснинг компьютер ўйинидан нима фарқи бор</w:t>
      </w:r>
      <w:r>
        <w:rPr/>
        <w:t>?</w:t>
      </w:r>
      <w:r>
        <w:rPr>
          <w:lang w:val="uz-Cyrl-UZ"/>
        </w:rPr>
        <w:t xml:space="preserve"> Жинсий алоқаничи</w:t>
      </w:r>
      <w:r>
        <w:rPr/>
        <w:t xml:space="preserve">? Китоб </w:t>
      </w:r>
      <w:r>
        <w:rPr>
          <w:lang w:val="uz-Cyrl-UZ"/>
        </w:rPr>
        <w:t>ўқиш</w:t>
      </w:r>
      <w:r>
        <w:rPr/>
        <w:t>ничи?</w:t>
      </w:r>
      <w:r>
        <w:rPr>
          <w:lang w:val="uz-Cyrl-UZ"/>
        </w:rPr>
        <w:t xml:space="preserve"> Бунинг хамма машғулотларида СҲ ни бошдан кечириб чўкиб кетиш мумкин.Амалиёт билан ўйин ўйнаб туриб хам шуғулланиш мумкин.Усул қолганлари сингари худди шундай бўлади – сени ўйин ёки ундан сўнг сенга ёқмаган холатда бўлсанг, бу пайтда сени уни кузатишни, фикрларни ажратишни, хохламаган холатингни бартараф этишни ва РаИ ни рўёбга чиқаришни кузатишинг мумкин. </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12.</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Менинг эрим айтдики агар мен хам БЙА билан шуғуллансам биз у билан ажрашамиз чунки амалиётчилар орасида оилалилар йўқ. Шу билан бирга БЙА билан фақат у шуғулланармиш (мен эса йўқ), биз барибир ажршамиз. Менда эрим кетиб қолади деган қўрқув пайдо бўлди. Хақиқатдан хам амалиёт билан шуғулланиш хар доим ёлғиз яшашга бўлган хохишни пайдо қиладим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t xml:space="preserve">Совместная практика, да и вообще совместная жизнь может быть интересной только у тех людей, которые не затыкают друг другом свою серость и НЭ, которые наедине с собой живут полной, насыщенной жизнью. </w:t>
      </w:r>
    </w:p>
    <w:p>
      <w:pPr>
        <w:pStyle w:val="Normal"/>
        <w:ind w:firstLine="709"/>
        <w:jc w:val="both"/>
        <w:rPr>
          <w:lang w:val="uz-Cyrl-UZ"/>
        </w:rPr>
      </w:pPr>
      <w:r>
        <w:rPr>
          <w:lang w:val="uz-Cyrl-UZ"/>
        </w:rPr>
        <w:t xml:space="preserve">Биргаликдаги амлиёт ва умуман бирга яшаш СҲ ни бир биридан яширадиган одамларгагина яъни алохида бўлиш тўлиқ ва мазмунли қизиқарли бўлади. </w:t>
      </w:r>
    </w:p>
    <w:p>
      <w:pPr>
        <w:pStyle w:val="Normal"/>
        <w:ind w:firstLine="709"/>
        <w:jc w:val="both"/>
        <w:rPr>
          <w:lang w:val="uz-Cyrl-UZ"/>
        </w:rPr>
      </w:pPr>
      <w:r>
        <w:rPr>
          <w:lang w:val="uz-Cyrl-UZ"/>
        </w:rPr>
        <w:t>Амалиётчилар орасида бир бирлари билан яшайдиганлар кам эмас – паспортидаги штампнинг уларга ахамияти йўқ.Улар бир бирларига боғлиқликни қўллаб қувватлашни исташмайди, агар хозир улар бирга яшаётган бўлсалар эртага бир бири билан яшашни тўхтатишлари мумкин ва ёлғиз бўлишлари ёки бошқа амалиётчи билан яшашни бошлаши мумкин.</w:t>
      </w:r>
    </w:p>
    <w:p>
      <w:pPr>
        <w:pStyle w:val="Normal"/>
        <w:ind w:firstLine="709"/>
        <w:jc w:val="both"/>
        <w:rPr>
          <w:lang w:val="uz-Cyrl-UZ"/>
        </w:rPr>
      </w:pPr>
      <w:r>
        <w:rPr>
          <w:lang w:val="uz-Cyrl-UZ"/>
        </w:rPr>
        <w:t>Агар сиз иккалангиз хам БЙА билан шуғуллансангиз – тўсатдан ажрашиб кетасизлар? Бу сизнинг севимли хохишларингизга боғлиқ бўлади, хеч қандай қоидага ўрин йўқ. БЙА билан шуғулланиш одамга сухбатдан эркин бўлишга олиб келади – унинг хаёти бошдан оёқ тўлган бўлади ва ўшанда ва ўзи ёлғиз бўлганида бошқа амалиётчилар билан сухбатлашади. Мордлар хатто бирга яшашни, бирга саёхат қилишни жуда яхши кўришади, лекин ажрашишни ва ёлғизликда яшашни хам канда қилишмайди – ахир улар ўзларининг севимли хохишларига риоя этадилар. Сен ўзингнинг севимли хохишинг билан нима қилардинг.</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13.</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Ростан хам ва қандай вазиятларда мен буни бошимдан кечираман – бошқалар буни бошидан кечираётганларини  тахмин қилишим мумкинм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Албатта тахмин қилса бўлади.Сен илгаригидек ўзингни бой ички дунёга эга қизиқарли шахс деб ўйлайсанми? Сен ФАҚАТ РаИ ни бошингдан кечирганингдагина бундай бўлишинг мумкин.</w:t>
      </w:r>
    </w:p>
    <w:p>
      <w:pPr>
        <w:pStyle w:val="Normal"/>
        <w:ind w:firstLine="709"/>
        <w:jc w:val="both"/>
        <w:rPr>
          <w:lang w:val="uz-Cyrl-UZ"/>
        </w:rPr>
      </w:pPr>
      <w:r>
        <w:rPr>
          <w:lang w:val="uz-Cyrl-UZ"/>
        </w:rPr>
        <w:t>Хозирча сен 99% - робот, механизм, чанг ютгичсан, чунки шунинг учун шундай сени чанг ютгичлар ўраб тургани каби қурилгансан ва сени механизмларингни кузатиб туриб бошқа механизмлар хам сенга ўхшаши мумкинлигини тахмин қилиш мумкин.</w:t>
      </w:r>
    </w:p>
    <w:p>
      <w:pPr>
        <w:pStyle w:val="Normal"/>
        <w:ind w:firstLine="709"/>
        <w:jc w:val="both"/>
        <w:rPr>
          <w:lang w:val="uz-Cyrl-UZ"/>
        </w:rPr>
      </w:pPr>
      <w:r>
        <w:rPr>
          <w:lang w:val="uz-Cyrl-UZ"/>
        </w:rPr>
        <w:t>Буни рад қилиб бўлмайди-бу айнан одамлар бир бирлари билан сухбатлашганларида бир бирлари билан солиштиришади деган кузатувларга асосан чиқарилган тахминлардир.Улар атроф мухит билан ассимиляцига киришади, хамма ўхшашни ёки улардан фарқ қилишни хохлайди, қанчалик улар мехнизм бўлиб қолишни давом эттирсаларда лекин механик дастурда умумий қабул қилинган стереотиплардан ўтишга ёки қолиб кетишади.</w:t>
      </w:r>
    </w:p>
    <w:p>
      <w:pPr>
        <w:pStyle w:val="Normal"/>
        <w:ind w:firstLine="709"/>
        <w:jc w:val="both"/>
        <w:rPr>
          <w:lang w:val="uz-Cyrl-UZ"/>
        </w:rPr>
      </w:pPr>
      <w:r>
        <w:rPr>
          <w:lang w:val="uz-Cyrl-UZ"/>
        </w:rPr>
        <w:t>Шунинг учун қанчалик сен «оригинал» бўлмагин мехнизм бўлиб қоласан чунки «оригиналлик» тушунчасининг ўзи қайсидир стереотипларга қарши қўйилганларни ортда қолдиради.Сен қачонки оригиналлик дастури ёки урф одатларига риоя қилмасанг балки РаИ га мос садо берадиган севимли хохишга риоя қилсанг ажойиб жонзот бўлиб етишасан шунда сенинг ажойиблигинг сенга хеч нарсани англатмайди.</w:t>
      </w:r>
    </w:p>
    <w:p>
      <w:pPr>
        <w:pStyle w:val="Normal"/>
        <w:ind w:firstLine="709"/>
        <w:jc w:val="both"/>
        <w:rPr>
          <w:lang w:val="uz-Cyrl-UZ"/>
        </w:rPr>
      </w:pPr>
      <w:r>
        <w:rPr>
          <w:lang w:val="uz-Cyrl-UZ"/>
        </w:rPr>
      </w:r>
    </w:p>
    <w:p>
      <w:pPr>
        <w:pStyle w:val="Normal"/>
        <w:ind w:firstLine="709"/>
        <w:jc w:val="both"/>
        <w:rPr>
          <w:lang w:val="uz-Cyrl-UZ"/>
        </w:rPr>
      </w:pPr>
      <w:r>
        <w:rPr>
          <w:lang w:val="uz-Cyrl-UZ"/>
        </w:rPr>
        <w:t>Токи сен «амалиёт  билан шуғулланиб» фақат ўзингнинг мамнун бўлишинг ва зарурлик хиссиётингни кенгайтириш учун ўзингни алдаш билан шуғуллансанг – сен амалиётга қарши шуғулланаётган бўласан. Бундан қандай қутулиш мумкин? Хар доим ўзинга – сенинг кўзлаган умидинг қанақа, аслида нимани хохлайсан, хаыиыатда эса нимани бошингдн кечиряпсан каби саволларни ўзинга бергин.Фақатгина самимийликка етишиш харакати сени унга босқичма босқич олиб борад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14.</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Сенинг маслахатинг бўйича севимли хохишлар рўйхатини тузишга харакат қилдим нимагадир унчалик амалга ошмаяпт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Эхтимол шундай. Хар доим сен ўзингни севимли хохишлар – бу «инжиқлик», «хархаша», «эгоизм» дейишга ўргатдинг. Энди эса бошдан оёқ  буларни қўйишга ўрган – севимли хохишларингни изла,энг ўткинчи дамларингни қайд эт ва амалга ошир хатто улар сен томонингдан майда бўлиб таърифланган бўлсада.</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15.</w:t>
      </w:r>
    </w:p>
    <w:p>
      <w:pPr>
        <w:pStyle w:val="Normal"/>
        <w:ind w:firstLine="709"/>
        <w:jc w:val="both"/>
        <w:rPr>
          <w:lang w:val="uz-Cyrl-UZ"/>
        </w:rPr>
      </w:pPr>
      <w:r>
        <w:rPr>
          <w:lang w:val="uz-Cyrl-UZ"/>
        </w:rPr>
        <w:t xml:space="preserve"> </w:t>
      </w:r>
      <w:r>
        <w:rPr>
          <w:lang w:val="uz-Cyrl-UZ"/>
        </w:rPr>
        <w:t>«Бунинг хаммаси ёмонлигигини тахмин қилгандим, лекин бунчалик менда СҲ ва фикрлар кўплигини ўйламагандим».</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Агар хақиқатдан хам сен ўзингда СҲ кўплигини кўраётган бўлсанг демак сенда имконият бор.Кўпчилик одамлар уларда СҲ кўплигини ўйлашмайдилар ва бундай холат ишончсиздир. Ўзингни қулоғингача ғазаб, ахмоқлик, ва бошқа нарсаларда деб хисобласанг – бу мухим босқичдир ва бу аниқлик сенинг қаътийлигингни хираликни йўқотиш қарорингни қўллаб қувватлайди.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16.</w:t>
      </w:r>
    </w:p>
    <w:p>
      <w:pPr>
        <w:pStyle w:val="Normal"/>
        <w:ind w:firstLine="709"/>
        <w:jc w:val="both"/>
        <w:rPr>
          <w:lang w:val="uz-Cyrl-UZ"/>
        </w:rPr>
      </w:pPr>
      <w:r>
        <w:rPr>
          <w:lang w:val="uz-Cyrl-UZ"/>
        </w:rPr>
      </w:r>
    </w:p>
    <w:p>
      <w:pPr>
        <w:pStyle w:val="Normal"/>
        <w:ind w:firstLine="709"/>
        <w:jc w:val="both"/>
        <w:rPr>
          <w:lang w:val="uz-Cyrl-UZ"/>
        </w:rPr>
      </w:pPr>
      <w:r>
        <w:rPr>
          <w:lang w:val="uz-Cyrl-UZ"/>
        </w:rPr>
        <w:t>«Хавотирга тушиш, лен, мамнунлик, боғлиқлик,қахрни – мен битта СҲ дан ташкил топган деб билама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 xml:space="preserve">Мен сенга биринчи навбатда ғазабга эътибор беришингни маслахат бераман. Ғазаб – энг вайрон қилувчи СҲ деб ўйлайман ва бу одамларда кўпинча учрайди.У яширин формада пайдо бўлиши мумкин шунингдек агар одамларнинг фикрларидан ташвишга тушсанг сенинг ғазабинг очиқ ёки тез тез кўринмайди лекин босим билан пайдо бўлиб қўрқинчли куч билан ёмон таъсир қилади.  </w:t>
      </w:r>
    </w:p>
    <w:p>
      <w:pPr>
        <w:pStyle w:val="Normal"/>
        <w:ind w:firstLine="709"/>
        <w:jc w:val="both"/>
        <w:rPr>
          <w:lang w:val="uz-Cyrl-UZ"/>
        </w:rPr>
      </w:pPr>
      <w:r>
        <w:rPr>
          <w:lang w:val="uz-Cyrl-UZ"/>
        </w:rPr>
      </w:r>
    </w:p>
    <w:p>
      <w:pPr>
        <w:pStyle w:val="Normal"/>
        <w:ind w:firstLine="709"/>
        <w:jc w:val="both"/>
        <w:rPr>
          <w:lang w:val="uz-Cyrl-UZ"/>
        </w:rPr>
      </w:pPr>
      <w:r>
        <w:rPr>
          <w:lang w:val="uz-Cyrl-UZ"/>
        </w:rPr>
        <w:t>Қанчалик ғазаб кўринсин у «кучсиз» СҲ кўринишида бўлади мамнунсизлик, хвотирга тутшиш кабилардек.Жудаям диққат билан хохлаган нарсангга эътибор бер – хатто энг кичик мамнунсизликка хам, уни бартараф қил ва сенга ёққан – нозиклик, эротик майллик, жинсий хохишга, завқ, гўзал хиссиётга, самимийлик ва бошқа сенга таниш бўлган вазиятга ўтгин. Оддий маиший хаёт + мехнат – бу ажойиб тренажёрдир. Улардан фойдала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Мен ахир яхши тарбия олган қизман ва «салбий тарафларимни кўрсатиш – ёмонлигини билардим! Раҳмдил бўлиш керак дўстона, кўнгилчан ва одамларни яхши кўриш керак. Агар сен нимадандир норози бўлсанг сен билан қандайдир муаммо бор.»</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Ха, шунинг учун бундай холат сени жуда ғазабингни чиқаради, лекин ғазаб яширин ва сен кўролмайдиган одамга айланишинга ишонмагин. Қанчалик одам мулойим бўлса шунчалик у ғазабга тўла бўлишини ўзинг текшириб кўришинг мумки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17.</w:t>
      </w:r>
    </w:p>
    <w:p>
      <w:pPr>
        <w:pStyle w:val="Normal"/>
        <w:ind w:firstLine="709"/>
        <w:jc w:val="both"/>
        <w:rPr>
          <w:lang w:val="uz-Cyrl-UZ"/>
        </w:rPr>
      </w:pPr>
      <w:r>
        <w:rPr>
          <w:lang w:val="uz-Cyrl-UZ"/>
        </w:rPr>
      </w:r>
    </w:p>
    <w:p>
      <w:pPr>
        <w:pStyle w:val="Normal"/>
        <w:ind w:firstLine="709"/>
        <w:jc w:val="both"/>
        <w:rPr/>
      </w:pPr>
      <w:r>
        <w:rPr>
          <w:lang w:val="uz-Cyrl-UZ"/>
        </w:rPr>
        <w:t xml:space="preserve"> </w:t>
      </w:r>
      <w:r>
        <w:rPr>
          <w:lang w:val="uz-Cyrl-UZ"/>
        </w:rPr>
        <w:t>«Агар сен «ёрдам» сўзини паразит деб атасанг кимгадир ёрдам бераётганимда буни нима деб аташ мумкин»?</w:t>
      </w:r>
    </w:p>
    <w:p>
      <w:pPr>
        <w:pStyle w:val="Normal"/>
        <w:ind w:firstLine="709"/>
        <w:jc w:val="both"/>
        <w:rPr>
          <w:lang w:val="uz-Cyrl-UZ"/>
        </w:rPr>
      </w:pPr>
      <w:r>
        <w:rPr>
          <w:lang w:val="uz-Cyrl-UZ"/>
        </w:rPr>
        <w:t xml:space="preserve">Бу сенинг «ёрдам» бераяпман сўзингни аниқ аташинг билан боғлиқ.Масалан сен «харакат» сўзини ишлатишинг мумкин. «Харакат» нима дегани – тушунарлими. Одам нимадир қиляпти ва нимадир қилишни хохлашини айтаяпти ва натижага эришмоқчи ва сен ўзинг томонингдан унинг натижага эришиши учун шундай қилаяпсан. Бу ерда хаммаси тушунарли. «Харакат» сўзи эса «харакат» ни англатмайди, «харакат»  сўзининг маъноси рус тилида тўлиқ аниқ бермайдиган холатгача ювилиб кетган. </w:t>
      </w:r>
    </w:p>
    <w:p>
      <w:pPr>
        <w:pStyle w:val="Normal"/>
        <w:ind w:firstLine="709"/>
        <w:jc w:val="both"/>
        <w:rPr>
          <w:lang w:val="uz-Cyrl-UZ"/>
        </w:rPr>
      </w:pPr>
      <w:r>
        <w:rPr>
          <w:lang w:val="uz-Cyrl-UZ"/>
        </w:rPr>
        <w:t>Масалан одам ароқ ичкиси келиши мумкин сен эса унинг шишасини ташлаб юборасан шунингдек унинг хохишига қарши чиқасан ва буни хам «ёрдам» деб атайсан.Совет қўшини 39 йилда немис фашистлари билан Польшани икки қисмга бўлиб юборганди, Финляндияга уруш эълон қилди, урушдан кейин Венгрияга,Чехословакияга кирди, Прибалтикани эгаллади – ва бунинг хаммаси хам «ёрдам» деб аталди.</w:t>
      </w:r>
    </w:p>
    <w:p>
      <w:pPr>
        <w:pStyle w:val="Normal"/>
        <w:ind w:firstLine="709"/>
        <w:jc w:val="both"/>
        <w:rPr>
          <w:lang w:val="uz-Cyrl-UZ"/>
        </w:rPr>
      </w:pPr>
      <w:r>
        <w:rPr>
          <w:lang w:val="uz-Cyrl-UZ"/>
        </w:rPr>
        <w:t>Совет давлатининг урушдан олдинги барча кучи капиталистик давлатларга «ёрдам» бериш учун ва СССР нинг қисми бўлиши учун йўналтирилган эди.</w:t>
      </w:r>
    </w:p>
    <w:p>
      <w:pPr>
        <w:pStyle w:val="Normal"/>
        <w:ind w:firstLine="709"/>
        <w:jc w:val="both"/>
        <w:rPr>
          <w:lang w:val="uz-Cyrl-UZ"/>
        </w:rPr>
      </w:pPr>
      <w:r>
        <w:rPr>
          <w:lang w:val="uz-Cyrl-UZ"/>
        </w:rPr>
        <w:t>Зимдан хабар ташувчилар совет хукуматига бошқача фикрда бўлган кишилар лагерларига тиқиш учун ёрдам берганди, совет коммунистлари қардош халқларга«ёрдам» бериб уларнинг Югославиядаги, Кубадаги, Камбоджадаги диктоторлик режимларини қўллаб қувватлаганди, хитойликлар эса халиям тибет халқининг буддизм захридан қутулишга ёрдам беряпти – бир яриммиллион тибет монахларининг ўлими хам уларни тўйдирмади.</w:t>
      </w:r>
    </w:p>
    <w:p>
      <w:pPr>
        <w:pStyle w:val="Normal"/>
        <w:ind w:firstLine="709"/>
        <w:jc w:val="both"/>
        <w:rPr>
          <w:lang w:val="uz-Cyrl-UZ"/>
        </w:rPr>
      </w:pPr>
      <w:r>
        <w:rPr>
          <w:lang w:val="uz-Cyrl-UZ"/>
        </w:rPr>
        <w:t>Одамлар «ёрдам» сўзини аниқ маъноси йўқлиги учун хам ишлатишади ва хохлаган харакатни «ёрдам» деб аташади чунки «ёрдам» - яхши фикрни билдиради шу билан сен ўзингда салбий муносабатларни акс эттиришинг мумки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t>0118.</w:t>
      </w:r>
    </w:p>
    <w:p>
      <w:pPr>
        <w:pStyle w:val="Normal"/>
        <w:ind w:firstLine="709"/>
        <w:jc w:val="both"/>
        <w:rPr/>
      </w:pPr>
      <w:r>
        <w:rPr/>
      </w:r>
    </w:p>
    <w:p>
      <w:pPr>
        <w:pStyle w:val="Normal"/>
        <w:ind w:firstLine="709"/>
        <w:jc w:val="both"/>
        <w:rPr/>
      </w:pPr>
      <w:r>
        <w:rPr/>
        <w:t xml:space="preserve"> </w:t>
      </w:r>
      <w:r>
        <w:rPr/>
        <w:t>«</w:t>
      </w:r>
      <w:r>
        <w:rPr>
          <w:lang w:val="uz-Cyrl-UZ"/>
        </w:rPr>
        <w:t>Мана ёлғон фикр хар куни эрталаб ишга тушади</w:t>
      </w:r>
      <w:r>
        <w:rPr/>
        <w:t>:</w:t>
      </w:r>
      <w:r>
        <w:rPr>
          <w:lang w:val="uz-Cyrl-UZ"/>
        </w:rPr>
        <w:t xml:space="preserve"> </w:t>
      </w:r>
      <w:r>
        <w:rPr/>
        <w:t>«</w:t>
      </w:r>
      <w:r>
        <w:rPr>
          <w:lang w:val="uz-Cyrl-UZ"/>
        </w:rPr>
        <w:t>Туришни хохламайман</w:t>
      </w:r>
      <w:r>
        <w:rPr/>
        <w:t>»</w:t>
      </w:r>
      <w:r>
        <w:rPr>
          <w:lang w:val="uz-Cyrl-UZ"/>
        </w:rPr>
        <w:t>.</w:t>
      </w:r>
    </w:p>
    <w:p>
      <w:pPr>
        <w:pStyle w:val="Normal"/>
        <w:ind w:firstLine="709"/>
        <w:jc w:val="both"/>
        <w:rPr>
          <w:lang w:val="uz-Cyrl-UZ"/>
        </w:rPr>
      </w:pPr>
      <w:r>
        <w:rPr>
          <w:lang w:val="uz-Cyrl-UZ"/>
        </w:rPr>
        <w:t>Бу фикр эмас балки сенинг салбий хохишингни таърифлайди. Фикр шундай жаранглаши мумкин эди: «вақтли туриш керак», «чўзилиб ётиш ва турмаслик» - бу ёмон нарса».</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lang w:val="uz-Cyrl-UZ"/>
        </w:rPr>
        <w:t>Нима учун сен туришни хохламайсан</w:t>
      </w:r>
      <w:r>
        <w:rPr/>
        <w:t>?</w:t>
      </w:r>
      <w:r>
        <w:rPr>
          <w:lang w:val="uz-Cyrl-UZ"/>
        </w:rPr>
        <w:t xml:space="preserve"> Чунки сен деярли ўлгансан, деярли сенда севимли хохиш йўқ, сен ўзингнинг қўл оёғингни чексиз боғлаб қўйгансан – барча «керак» ва «мумкин эмас», «уят» сўзларини изла ва уларни бартараф қил. Уларнинг миқдори жуда кўп.Шунинг учун ишхонада сен «тўғри қиз» ролини ўйнашни давом эттиришинг мумкин хаммага салом ва рахмат дейиш билан сен буларни бу тугмаларга босиш кераклиги ва бу ускуналар ишлаши учун қилаяпсан. Ахир сен чанг ютгични ёққанингда «ёқмоқ» тугмасини босасан ва у ишлашни бошлайди. Иш билан хам худди шундай – сен </w:t>
      </w:r>
      <w:r>
        <w:rPr/>
        <w:t>«</w:t>
      </w:r>
      <w:r>
        <w:rPr>
          <w:lang w:val="uz-Cyrl-UZ"/>
        </w:rPr>
        <w:t>салом</w:t>
      </w:r>
      <w:r>
        <w:rPr/>
        <w:t>»</w:t>
      </w:r>
      <w:r>
        <w:rPr>
          <w:lang w:val="uz-Cyrl-UZ"/>
        </w:rPr>
        <w:t xml:space="preserve"> тугмасини босасан ва натижада хохлаганингни оласан.</w:t>
      </w:r>
    </w:p>
    <w:p>
      <w:pPr>
        <w:pStyle w:val="Normal"/>
        <w:ind w:firstLine="709"/>
        <w:jc w:val="both"/>
        <w:rPr>
          <w:lang w:val="uz-Cyrl-UZ"/>
        </w:rPr>
      </w:pPr>
      <w:r>
        <w:rPr>
          <w:lang w:val="uz-Cyrl-UZ"/>
        </w:rPr>
        <w:t>Агар сен севимли хохишингни рўёбга чиқаришни изласанг унда эрталаб шунчаки турмасдан сакраб туриб олдиндан хис қилган нарсангга чопасан – китоб ўқиш, хисобот ёзиш, ўзингнинг тушингни қайд этасан, кузатишлар олиб борасан, тушунчалар фарқига борасан ўзингникини эркалайсан ва хоказо. «эрталаб чўзилиб ётиш ёмон нарса» деб туришга харакат қилиш – бу ўзини қурбон қилишдир.Бу холатда мен сенга чўзилиб ётишни ва айнан нимагадир туришни хохлашинг пайдо бўлмагунча кутишни таклиф қилама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t>0119.</w:t>
      </w:r>
    </w:p>
    <w:p>
      <w:pPr>
        <w:pStyle w:val="Normal"/>
        <w:ind w:firstLine="709"/>
        <w:jc w:val="both"/>
        <w:rPr/>
      </w:pPr>
      <w:r>
        <w:rPr/>
      </w:r>
    </w:p>
    <w:p>
      <w:pPr>
        <w:pStyle w:val="Normal"/>
        <w:ind w:firstLine="709"/>
        <w:jc w:val="both"/>
        <w:rPr/>
      </w:pPr>
      <w:r>
        <w:rPr/>
        <w:t>«Наверное, мое письмо больше похоже на исповедь-рассуждение, чем на отчет».</w:t>
      </w:r>
    </w:p>
    <w:p>
      <w:pPr>
        <w:pStyle w:val="Normal"/>
        <w:ind w:firstLine="709"/>
        <w:jc w:val="both"/>
        <w:rPr/>
      </w:pPr>
      <w:r>
        <w:rPr/>
      </w:r>
    </w:p>
    <w:p>
      <w:pPr>
        <w:pStyle w:val="Normal"/>
        <w:ind w:firstLine="709"/>
        <w:jc w:val="both"/>
        <w:rPr/>
      </w:pPr>
      <w:r>
        <w:rPr/>
        <w:t xml:space="preserve"> </w:t>
      </w:r>
      <w:r>
        <w:rPr/>
        <w:t>«</w:t>
      </w:r>
      <w:r>
        <w:rPr>
          <w:lang w:val="uz-Cyrl-UZ"/>
        </w:rPr>
        <w:t>Эхтимол менинг хатим хисоботга қараганда тавба қилиш – фикр мулохазага кўпроқ ўхшар</w:t>
      </w:r>
      <w:r>
        <w:rPr/>
        <w:t>»</w:t>
      </w:r>
      <w:r>
        <w:rPr>
          <w:lang w:val="uz-Cyrl-UZ"/>
        </w:rPr>
        <w:t>.</w:t>
      </w:r>
    </w:p>
    <w:p>
      <w:pPr>
        <w:pStyle w:val="Normal"/>
        <w:ind w:firstLine="709"/>
        <w:jc w:val="both"/>
        <w:rPr>
          <w:lang w:val="uz-Cyrl-UZ"/>
        </w:rPr>
      </w:pPr>
      <w:r>
        <w:rPr>
          <w:lang w:val="uz-Cyrl-UZ"/>
        </w:rPr>
        <w:t>Албатта деярли барча амалиётни бошловчилар хисобот ўрнига қандайдир лирикани ёзишади.Мен сендан хар ярим соатда (ёки хар соатда, хар икки сотда) шу пайтгача яшаб ўтган хаётинг хақида хисобот қилишингни маслахат бераман кейин масалан кечқурун компьютерни – янгиликларга қизиқарли куатув ва хоказоларга олиб келишни маслахат бераман.</w:t>
      </w:r>
    </w:p>
    <w:p>
      <w:pPr>
        <w:pStyle w:val="Normal"/>
        <w:ind w:firstLine="709"/>
        <w:jc w:val="both"/>
        <w:rPr>
          <w:lang w:val="uz-Cyrl-UZ"/>
        </w:rPr>
      </w:pPr>
      <w:r>
        <w:rPr>
          <w:lang w:val="uz-Cyrl-UZ"/>
        </w:rPr>
      </w:r>
    </w:p>
    <w:p>
      <w:pPr>
        <w:pStyle w:val="Normal"/>
        <w:ind w:firstLine="709"/>
        <w:jc w:val="both"/>
        <w:rPr>
          <w:lang w:val="uz-Cyrl-UZ"/>
        </w:rPr>
      </w:pPr>
      <w:r>
        <w:rPr>
          <w:lang w:val="uz-Cyrl-UZ"/>
        </w:rPr>
        <w:t>Бундай «хисобот штурмини» хеч бўлмаганда хафтада икки кун амалга ошириш мумкин.Бу  сенинг амалиётингни қанчаликранг баранг қилишини ўзинг кўрасан. Буни тушунтиришга хохишим йўқ – нимага зарурияти бор ёки йўқлигини – шунчаки буни қилгин ва ўзинг кўраса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t>0120.</w:t>
      </w:r>
    </w:p>
    <w:p>
      <w:pPr>
        <w:pStyle w:val="Normal"/>
        <w:ind w:firstLine="709"/>
        <w:jc w:val="both"/>
        <w:rPr/>
      </w:pPr>
      <w:r>
        <w:rPr/>
      </w:r>
    </w:p>
    <w:p>
      <w:pPr>
        <w:pStyle w:val="Normal"/>
        <w:ind w:firstLine="709"/>
        <w:jc w:val="both"/>
        <w:rPr>
          <w:lang w:val="uz-Cyrl-UZ"/>
        </w:rPr>
      </w:pPr>
      <w:r>
        <w:rPr/>
        <w:t xml:space="preserve"> </w:t>
      </w:r>
      <w:r>
        <w:rPr/>
        <w:t>«</w:t>
      </w:r>
      <w:r>
        <w:rPr>
          <w:lang w:val="uz-Cyrl-UZ"/>
        </w:rPr>
        <w:t>Нима умуртқа гр</w:t>
      </w:r>
      <w:r>
        <w:rPr/>
        <w:t>ы</w:t>
      </w:r>
      <w:r>
        <w:rPr>
          <w:lang w:val="uz-Cyrl-UZ"/>
        </w:rPr>
        <w:t>жасини хам агар СҲ ни бартараф қилса даволаш мумкинми</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Мени китобимда ёзганман ва ишонаманки хохлаган касалликни СҲ келтириб чиқаради. СҲ ни йўқотиш билан хар хил касалликни даволаб бўлмайди чунки баъзи касалликлар жуда узоққа ўтиб кетган ва хирургик аралашишни талаб қилади бундан ташқари СҲ ни йўқотиш қоидага биноан жуда секин кечади чунки одамлар унга ўрганиб қолганлар ва буни бошларидан кечиришни хохлашади ва СҲ ни йўқотиш хохиши уларни бошдан кечиришга қараганда кучсизроқ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Мордлар хам бошқа одмлар каби амалиётнинг бошида хар хил каслликларга чалинган эди, баъзан хатто жудда жиддий эди лекин уларнинг СҲ ни бекам-кўст бартараф қилиш саънати амалга ошгандан кейин касалликлар чекина бошлади ва тўлиқ тўхтади.</w:t>
      </w:r>
    </w:p>
    <w:p>
      <w:pPr>
        <w:pStyle w:val="Normal"/>
        <w:ind w:firstLine="709"/>
        <w:jc w:val="both"/>
        <w:rPr>
          <w:lang w:val="uz-Cyrl-UZ"/>
        </w:rPr>
      </w:pPr>
      <w:r>
        <w:rPr>
          <w:lang w:val="uz-Cyrl-UZ"/>
        </w:rPr>
        <w:t>Мен умуртқа грижаси хақида хеч нарса дея олмайман – операция қилиш керакми йўқми – буни фақат врачлар айта олишади, агар врачлар консерватив даволашни ўйласалар (операциясиз) бунда хам даволанса бўлади дейишса ўшанда аниқ СҲ ни йўқотиб РаИ ни бошдан кечириш билан соғайишни тезлаштириш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Мен сенга мастурбация ва жинсий алоқа билан оргазмнинг тубигача етиб боришгача шуғулланишингни маслахат бераман лекин бундай амалиётни тугатмасдан биринчидан бу сенинг қувватга тўла хиссиётли бўлишинга иккинчидан сенинг жисмоний холатингни яхшиланишига тутртки бўлади ва касалликлардан фориқ бўлишинга олиб келади.Қанча хохласанг шунча мастурбация қил лекин оргазмни бошингдан кўп кечиришингни маслхат бермайман 3-4 мартадан бир хафтада оргазмнинг 1 серияси бўлади. Ва хар қандай холатда хам СҲ ни йўқотишга эришгин унинг ўрнига ўзинг хохлаган нарсангни бошингдан кечиргин.</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pPr>
      <w:r>
        <w:rPr/>
        <w:t>0121.</w:t>
      </w:r>
    </w:p>
    <w:p>
      <w:pPr>
        <w:pStyle w:val="Normal"/>
        <w:ind w:firstLine="709"/>
        <w:jc w:val="both"/>
        <w:rPr/>
      </w:pPr>
      <w:r>
        <w:rPr/>
      </w:r>
    </w:p>
    <w:p>
      <w:pPr>
        <w:pStyle w:val="Normal"/>
        <w:ind w:firstLine="709"/>
        <w:jc w:val="both"/>
        <w:rPr/>
      </w:pPr>
      <w:r>
        <w:rPr/>
        <w:t xml:space="preserve"> </w:t>
      </w:r>
      <w:r>
        <w:rPr/>
        <w:t>«</w:t>
      </w:r>
      <w:r>
        <w:rPr>
          <w:lang w:val="uz-Cyrl-UZ"/>
        </w:rPr>
        <w:t>У соснага чиқиб олди</w:t>
      </w:r>
      <w:r>
        <w:rPr/>
        <w:t>,</w:t>
      </w:r>
      <w:r>
        <w:rPr>
          <w:lang w:val="uz-Cyrl-UZ"/>
        </w:rPr>
        <w:t xml:space="preserve"> чунки дарахтга чиқишни яхши кўради.</w:t>
      </w:r>
      <w:r>
        <w:rPr/>
        <w:t>»</w:t>
      </w:r>
    </w:p>
    <w:p>
      <w:pPr>
        <w:pStyle w:val="Normal"/>
        <w:ind w:firstLine="709"/>
        <w:jc w:val="both"/>
        <w:rPr/>
      </w:pPr>
      <w:r>
        <w:rPr>
          <w:lang w:val="uz-Cyrl-UZ"/>
        </w:rPr>
        <w:t>Хамма сенинг қабул қилаётган нарсанг – бу фақатгина унинг сўзлари у дарахтларга чиқишни яхши кўради</w:t>
      </w:r>
      <w:r>
        <w:rPr/>
        <w:t>,</w:t>
      </w:r>
      <w:r>
        <w:rPr>
          <w:lang w:val="uz-Cyrl-UZ"/>
        </w:rPr>
        <w:t xml:space="preserve"> лекин у нимани хис қилаяпти</w:t>
      </w:r>
      <w:r>
        <w:rPr/>
        <w:t>,</w:t>
      </w:r>
      <w:r>
        <w:rPr>
          <w:lang w:val="uz-Cyrl-UZ"/>
        </w:rPr>
        <w:t xml:space="preserve"> </w:t>
      </w:r>
      <w:r>
        <w:rPr/>
        <w:t>«</w:t>
      </w:r>
      <w:r>
        <w:rPr>
          <w:lang w:val="uz-Cyrl-UZ"/>
        </w:rPr>
        <w:t>яхши кўради</w:t>
      </w:r>
      <w:r>
        <w:rPr/>
        <w:t>»</w:t>
      </w:r>
      <w:r>
        <w:rPr>
          <w:lang w:val="uz-Cyrl-UZ"/>
        </w:rPr>
        <w:t xml:space="preserve"> сўзи билан нимани назарда тутяпти – мамнунликни хис қилаяпти</w:t>
      </w:r>
      <w:r>
        <w:rPr/>
        <w:t>,</w:t>
      </w:r>
      <w:r>
        <w:rPr>
          <w:lang w:val="uz-Cyrl-UZ"/>
        </w:rPr>
        <w:t xml:space="preserve"> хайрон қолдиришга хохишни</w:t>
      </w:r>
      <w:r>
        <w:rPr/>
        <w:t>,</w:t>
      </w:r>
      <w:r>
        <w:rPr>
          <w:lang w:val="uz-Cyrl-UZ"/>
        </w:rPr>
        <w:t xml:space="preserve"> севишни хис қилишни</w:t>
      </w:r>
      <w:r>
        <w:rPr/>
        <w:t>?</w:t>
      </w:r>
      <w:r>
        <w:rPr>
          <w:lang w:val="uz-Cyrl-UZ"/>
        </w:rPr>
        <w:t xml:space="preserve"> Сен «яхши кўриш» сўзи билан қандай фикрлар тўпламини англаяпсан? Сен уни нимани хис қилаётганини, унинг сабаби нимадалигини аниқ билаётгандай ўзинга иониб шундай ёзаяпсан шунчаки у шундай деган бўлсада.Бу ахмоқлик чунки одамлар хеч қачон ўзлари бошидн кечирганлари хақида самимий гапиришмайди. Улар СМ нинг қўрқувидан гапиришади, хайронга қолдиришни хохлашиб ўзларининг фикрларини ажратолмайди чунки улар бу билан машқ қилмайди ва буни қилиўни хохламайди.Улар онгли равишда алдашлари ёки ўзлари алданиб қолишлари мумкин.Сен у нимани хис қилаётганини масалан хурсандчиликни, завқ олаётганини, ммнунлигини севимли хохишига риоя этаётганини тахмин қилишинг мумкин ва тахминингни тасдиқлаш учун – у нимани хис қилаётгани хақида савол беришинг мумкин.Сен унинг бошқа жихатларини хам кузатишинг мумкин – нутқини, охангини, имо ишорасини, характларини у нимагақизиқиши ва қандай яшашини. У хақида янги маълумотларга эга бўлиш учун унинг фикрлари сен у хақида тахмин қилганларинг билан мос келадими йўқми шу жихатларига қарагин.</w:t>
      </w:r>
    </w:p>
    <w:p>
      <w:pPr>
        <w:pStyle w:val="Normal"/>
        <w:ind w:firstLine="709"/>
        <w:jc w:val="both"/>
        <w:rPr>
          <w:lang w:val="uz-Cyrl-UZ"/>
        </w:rPr>
      </w:pPr>
      <w:r>
        <w:rPr>
          <w:lang w:val="uz-Cyrl-UZ"/>
        </w:rPr>
        <w:t>Тасаввур қилгинки сен бу одамни биринчи марта кўриб турибсан ва у хақид хеч нрса билмайсан, лекин – у сенга қизиқми, нима билан у машғул бўлади, иштиёқлринг мос тушаяптими унинг фикрлари сенга самимийми шу хақида билишни хохлайсан.</w:t>
      </w:r>
    </w:p>
    <w:p>
      <w:pPr>
        <w:pStyle w:val="Normal"/>
        <w:ind w:firstLine="709"/>
        <w:jc w:val="both"/>
        <w:rPr>
          <w:lang w:val="uz-Cyrl-UZ"/>
        </w:rPr>
      </w:pPr>
      <w:r>
        <w:rPr>
          <w:lang w:val="uz-Cyrl-UZ"/>
        </w:rPr>
        <w:t>Сен улар ёрдамида аниқлай оладиган саволларинг рўйхатини тузиб чиқ – бу одам сенга қизиқми ёки йўқми.Ва қачонки у жавоб бераётганида батафсил сўзма сўз унинг жавобини кузатгин кейинчалик худди нотаниш одамнинг жавобини ўқиётгандек тахлил қилишинг учун.Хар битта иборсию хар бир жавобини тахлил қил. Унинг пайдо бўлиши сенга самимийми ёки йўқми деб ўзингдан сўра. Агар самимий бўлса нимаси самимий.</w:t>
      </w:r>
    </w:p>
    <w:p>
      <w:pPr>
        <w:pStyle w:val="Normal"/>
        <w:ind w:firstLine="709"/>
        <w:jc w:val="both"/>
        <w:rPr>
          <w:lang w:val="uz-Cyrl-UZ"/>
        </w:rPr>
      </w:pPr>
      <w:r>
        <w:rPr>
          <w:lang w:val="uz-Cyrl-UZ"/>
        </w:rPr>
        <w:t>Қачонки йигитга бўлган мухаббат пайдо бўлганини тахлил қилганимда уни рад этишни УМУМАН хохламасдим унинг жавобларини тахлил қиларканман бу менда намоён бўлди мен унга нисбатан ИҲ ва ахмоқликни бошимдан кечиришда давом этдим худди унинг белгиларинимас балки бошқанинг жавобларини тахлил қилгандай, худди у айтган нарсалар менинг йигитимга боғлиқмасдек туюларди менга.Мен унинг жавобларини соатлаб эшитардим у менга фохишаларни қандай қилиб зўрлашини айтиб берарди. У жинсий алоқани - 10 ёқтирмасликни ва СМ ни бошдан кечирарди, ва биринчи марта унга нисбатан кучли узоқлашиш пайдо бўлди, лекин бир қанча кундан кейин яна аввалгидек мен унга нисбатан ахмоқликни СМ ни хис қилдим.Бу ахмоқликни енгиш учун унинг жавобларини тахлил қилганимда эриша олдим, уни олдин хеч қачон кўрмаганим у хақида хеч нарса билмаганим пайтида унинг пайдо бўлишида ёқимсизликни хис қилгандим ва бу одам билан танишишга хохишим бўлмагани ва хаттоки у менга қўнғироқ қилганида ўша ахмоқлик, ИМ пайдо бўлди мен куч сарфлаб яна ўша янгиликка қайтдим бу одам – зўравонлигини айтиб унга нисбатан ёқимсиз хиссиётимни эсладим.Мен тескарисига айланаётганимдек таасурот бор эди ахир унга нисбатан одатий муносабатхеч қандай мос келмади. Шундай янги фикр келдики агар мен одамни кузатмай туриб у билан эмас балки рад этиш билан иш тутаётган бўламан шунингдек фантом билан шахс билан. Баъзида бу жудаям ёмон оқибатларга олиб келиши мумки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pPr>
      <w:r>
        <w:rPr>
          <w:lang w:val="uz-Cyrl-UZ"/>
        </w:rPr>
        <w:t>0122.</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Факт – бу ходисани кузатиш натижасидир».</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Кимни кузатиш билан? Масалан сенинг онанг менинг китобимни ўқиб туриб фактни кузатади: бу Бодхалар – ярамас. Сенинг қўшнинг у билан саломлашмаганингни кўради ва фактни кузатади – сен қўполсан.</w:t>
      </w:r>
    </w:p>
    <w:p>
      <w:pPr>
        <w:pStyle w:val="Normal"/>
        <w:ind w:firstLine="709"/>
        <w:jc w:val="both"/>
        <w:rPr/>
      </w:pPr>
      <w:r>
        <w:rPr/>
        <w:t xml:space="preserve">Иккита гувох </w:t>
      </w:r>
      <w:r>
        <w:rPr>
          <w:lang w:val="uz-Cyrl-UZ"/>
        </w:rPr>
        <w:t>бир хил ходисани ёзишаяпти бу бир хил ходисами</w:t>
      </w:r>
      <w:r>
        <w:rPr/>
        <w:t>?</w:t>
      </w:r>
      <w:r>
        <w:rPr>
          <w:lang w:val="uz-Cyrl-UZ"/>
        </w:rPr>
        <w:t xml:space="preserve"> Бу ерда факт қани?</w:t>
      </w:r>
    </w:p>
    <w:p>
      <w:pPr>
        <w:pStyle w:val="Normal"/>
        <w:ind w:firstLine="709"/>
        <w:jc w:val="both"/>
        <w:rPr>
          <w:lang w:val="uz-Cyrl-UZ"/>
        </w:rPr>
      </w:pPr>
      <w:r>
        <w:rPr>
          <w:lang w:val="uz-Cyrl-UZ"/>
        </w:rPr>
        <w:t>Агар икки киши иккита бошқа одамни сухбатини эшитса ва унинг мазмунини ёзма равишда ифодаласа – у ерда фарқ йўқ деб ўйлайсанми шунингдек бутунлай бир бирига зид фикрлар бўлса? Ва буни хам факт деб хисоблайсанми?</w:t>
      </w:r>
    </w:p>
    <w:p>
      <w:pPr>
        <w:pStyle w:val="Normal"/>
        <w:ind w:firstLine="709"/>
        <w:jc w:val="both"/>
        <w:rPr>
          <w:lang w:val="uz-Cyrl-UZ"/>
        </w:rPr>
      </w:pPr>
      <w:r>
        <w:rPr>
          <w:lang w:val="uz-Cyrl-UZ"/>
        </w:rPr>
        <w:t xml:space="preserve">Факт хақида гапириб сен одамларни – фикрларига нисбатан мустақил ва адолатлилигини тасаввур қиласан шу билан бирга ёлғончимасликларига ишонасанми.Агар улар шундай бўлганларида бу аниқ 100% уларнинг самимийлигини англатарди ва улар давомий ёки кўринча РаИ ни бошидан кечирган бўлардилар. Одамлар хар доим ўзларини ва бошқаларни алдайдилар улар бусиз яшай олмайдилар.Улар қабул қилаётган нарсаларнинг хаммаси ўнлаб фильтр орқали цензура орқали ўтади. Бу ерда нимани факт деб хисоблаш мумикн? Шунинг учун мен факт хақид хеч нарса дея олмайман мен фақат ўзимнинг фикрларим хақида айтоламан, масалан: анови одам шундай шундй бўлганди дейди.Анови эса шундай шундай деб ўйлайди.Агар сен хам айнан шу шаклда гапирадиган бўлсанг равшанлик янада кўпайишини кўрасан.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23.</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Менда онамга унинг фикрларига ачиниш пайдо бўлаяпти чунки у хамма нарсани тушунолмайди ўзида СҲ ни бартараф қилишни бошлаш учун куч тополмаяпти».</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 xml:space="preserve">Сен нимага асосланиб онанг ниманидир тушунмаслигини ёки қилолмаслигини фараз қилаяпсан? Мен у одамнинг бирон нарса қилолмаслиги хақида бирор бир хулосага келишим учун унинг нима қилгани ва нимадир қилганини кўришим зарур.Булар ўнлаб қайд қилинган вароқлар бўлсин ёки сарфланган кучлар хақида бўлсин нима бўлдию нима бўлмади ёки майда хикоялар бўлсин.Одам нимадир хохлайди лекин қилолмайди, қийналмасдан батафсил нима қилганини ва нима бўлгану нима бўлмаганини айтиб бера олади.Унда сенга ёки бошқа амалиётчиларга берадиган саволи кўп бўлади. Сенинг онанг нима қилган эди?Унинг уринишлари қани, қани унинг саволлар рўйхати, қани унинг СҲ ни йўқотишга урингани хақидаги қайдлар? Агар у жудаям СҲ ни йўқотишни хохлаётганини лекин буни қилолмаётганини айтса – у айнан нимани қилолмаётганини, қаерда қийинчиликларга дуч келганини, қандай бу қийинчиликларни енгишга уринганини сўрагин. Агар у бу йўлда хеч нарсани аниқ айтиб беролмаса унда у жуда самимиятсиз одам бўлган ва СҲ ни йўқотишда давом этишини ўйлайди лекин қилолмайди. </w:t>
      </w:r>
    </w:p>
    <w:p>
      <w:pPr>
        <w:pStyle w:val="Normal"/>
        <w:ind w:firstLine="709"/>
        <w:jc w:val="both"/>
        <w:rPr>
          <w:lang w:val="uz-Cyrl-UZ"/>
        </w:rPr>
      </w:pPr>
      <w:r>
        <w:rPr>
          <w:lang w:val="uz-Cyrl-UZ"/>
        </w:rPr>
      </w:r>
    </w:p>
    <w:p>
      <w:pPr>
        <w:pStyle w:val="Normal"/>
        <w:ind w:firstLine="709"/>
        <w:jc w:val="both"/>
        <w:rPr>
          <w:lang w:val="uz-Cyrl-UZ"/>
        </w:rPr>
      </w:pPr>
      <w:r>
        <w:rPr>
          <w:lang w:val="uz-Cyrl-UZ"/>
        </w:rPr>
        <w:t>0124.</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Мен ўлгандай ўзимни оқлашни излаяпман нимага зарурий кучни таклиф қилмаяпман. Баъзида нимадир менга сочилиб юборилаётгандек. Мен ўзимга етарлисини қиламан. Мен хеч қачон ўзимни фахмлай олмайман деб қўрқаман».</w:t>
      </w:r>
    </w:p>
    <w:p>
      <w:pPr>
        <w:pStyle w:val="Normal"/>
        <w:ind w:firstLine="709"/>
        <w:jc w:val="both"/>
        <w:rPr>
          <w:lang w:val="uz-Cyrl-UZ"/>
        </w:rPr>
      </w:pPr>
      <w:r>
        <w:rPr>
          <w:lang w:val="uz-Cyrl-UZ"/>
        </w:rPr>
        <w:t xml:space="preserve"> </w:t>
      </w:r>
      <w:r>
        <w:rPr>
          <w:lang w:val="uz-Cyrl-UZ"/>
        </w:rPr>
        <w:t xml:space="preserve">Одат керак бўлаяпти. Сен дарров равшанликка шундай эришиш учун бошлай олмайсан, ўзингнинг барча механик харакатларингни пайқай олмайсан, олдин сен ниманидир пайқашни ўрганишинг керак.Ўзинг учун битта аниқ ишни танла ундан чекина олгин. Масалан паразит сўзини танла ва доим ўзингнинг нутқингни кузат сухбатларни кузатгин бў сўз у ерда йўқлигини кўриб чиқ. Олдин хаммасини сен ўтказиб юборасан кейин уларни пайқашни бошлайсан кейин сўзлар қандай ишлатилганини хам била оласан ва улар пайдо бўлишда тўхтайди – сенда фикрларнинг ўзгариш жараёни шу ерда тўхтайди. Сен такрорланмас ўзгаришлар тажрибасини олишинг зарур янги одат қандай яратилиши хақида тушунчага эга бўл, бунда қандай қийинчиликлар келиб чиқади (бу консерватив амалиёт дейилади). Ўшанда одатларни ўзгартириш СҲ ни бошдан кечириш осонгина ечимини топади. </w:t>
      </w:r>
    </w:p>
    <w:p>
      <w:pPr>
        <w:pStyle w:val="Normal"/>
        <w:ind w:firstLine="709"/>
        <w:jc w:val="both"/>
        <w:rPr>
          <w:lang w:val="uz-Cyrl-UZ"/>
        </w:rPr>
      </w:pPr>
      <w:r>
        <w:rPr>
          <w:lang w:val="uz-Cyrl-UZ"/>
        </w:rPr>
      </w:r>
    </w:p>
    <w:p>
      <w:pPr>
        <w:pStyle w:val="Normal"/>
        <w:ind w:firstLine="709"/>
        <w:jc w:val="both"/>
        <w:rPr>
          <w:lang w:val="uz-Cyrl-UZ"/>
        </w:rPr>
      </w:pPr>
      <w:r>
        <w:rPr>
          <w:lang w:val="uz-Cyrl-UZ"/>
        </w:rPr>
        <w:t>Сенда деярли одатни яратиш тажрибаси бор – болалик пайтингда сен «қўл кўтариляпти», «мен келяпман», «сўз айтиш» каби холатларда буларни ўргангансан.Қачонки сен битта такрорланмас ўзгаришни амалга оширганингда кейингилари тез тез бўлади – сен керакли кучни эслай оласан ўшанда.</w:t>
      </w:r>
    </w:p>
    <w:p>
      <w:pPr>
        <w:pStyle w:val="Normal"/>
        <w:ind w:firstLine="709"/>
        <w:jc w:val="both"/>
        <w:rPr>
          <w:lang w:val="uz-Cyrl-UZ"/>
        </w:rPr>
      </w:pPr>
      <w:r>
        <w:rPr>
          <w:lang w:val="uz-Cyrl-UZ"/>
        </w:rPr>
        <w:t>Тажрибангни кузат вақт ажратиб шу иш бўйича хисобот қиладиган вақтни танла – масалан 10 дақиқа. Хар 10 дақиқада қайдларни ёзиб бор хамма фикрларни ёзиш мухим эмас балки ўзинг кузатишни хохлаган максимал даражада тез ёза оладиган хисобот шаклини танла.Масалан бу сонлар устуни бўлиши мумкин.</w:t>
      </w:r>
    </w:p>
    <w:p>
      <w:pPr>
        <w:pStyle w:val="Normal"/>
        <w:ind w:firstLine="709"/>
        <w:jc w:val="both"/>
        <w:rPr>
          <w:lang w:val="uz-Cyrl-UZ"/>
        </w:rPr>
      </w:pPr>
      <w:r>
        <w:rPr>
          <w:lang w:val="uz-Cyrl-UZ"/>
        </w:rPr>
        <w:t>а) ўткзиб юборилган паразит сўзлар сони, б) сен ярим сўзда тўхтаб қолгн вазиятлар сони,</w:t>
      </w:r>
    </w:p>
    <w:p>
      <w:pPr>
        <w:pStyle w:val="Normal"/>
        <w:ind w:firstLine="709"/>
        <w:jc w:val="both"/>
        <w:rPr>
          <w:lang w:val="uz-Cyrl-UZ"/>
        </w:rPr>
      </w:pPr>
      <w:r>
        <w:rPr>
          <w:lang w:val="uz-Cyrl-UZ"/>
        </w:rPr>
        <w:t>в) айтишни хохлаб ва айтмасликда тўхтаб қолганинг, г) қачонки бу сўзни аниқ мазмунга эга фикрга ўзгартирганинг.</w:t>
      </w:r>
    </w:p>
    <w:p>
      <w:pPr>
        <w:pStyle w:val="Normal"/>
        <w:ind w:firstLine="709"/>
        <w:jc w:val="both"/>
        <w:rPr>
          <w:lang w:val="uz-Cyrl-UZ"/>
        </w:rPr>
      </w:pPr>
      <w:r>
        <w:rPr>
          <w:lang w:val="uz-Cyrl-UZ"/>
        </w:rPr>
      </w:r>
    </w:p>
    <w:p>
      <w:pPr>
        <w:pStyle w:val="Normal"/>
        <w:ind w:firstLine="709"/>
        <w:jc w:val="both"/>
        <w:rPr>
          <w:lang w:val="uz-Cyrl-UZ"/>
        </w:rPr>
      </w:pPr>
      <w:r>
        <w:rPr>
          <w:lang w:val="uz-Cyrl-UZ"/>
        </w:rPr>
        <w:t>0125.</w:t>
      </w:r>
    </w:p>
    <w:p>
      <w:pPr>
        <w:pStyle w:val="Normal"/>
        <w:ind w:firstLine="709"/>
        <w:jc w:val="both"/>
        <w:rPr>
          <w:lang w:val="uz-Cyrl-UZ"/>
        </w:rPr>
      </w:pPr>
      <w:r>
        <w:rPr>
          <w:lang w:val="uz-Cyrl-UZ"/>
        </w:rPr>
        <w:t>«Мен қандай қилиб барибир ўлик табиат – масалан тошлар – аниқ омил бўлиши мумкин? Деган саволга тушунмаяпман. РаИ – бу бехад тирикдир, лекин тош – фарқли ўлароқ бу оддий химия».</w:t>
      </w:r>
    </w:p>
    <w:p>
      <w:pPr>
        <w:pStyle w:val="Normal"/>
        <w:ind w:firstLine="709"/>
        <w:jc w:val="both"/>
        <w:rPr>
          <w:lang w:val="uz-Cyrl-UZ"/>
        </w:rPr>
      </w:pPr>
      <w:r>
        <w:rPr>
          <w:lang w:val="uz-Cyrl-UZ"/>
        </w:rPr>
        <w:t>Барибир сен тушунаётган нарса – кимёвий, физикавий ва ким биладиқандай жараёнлар мажмуи хисобланади.Агар сен кулсанг бу хам бир кимёвий ва физикавий таъсир бўлиб – минглаб нерв толаларни ўнлаб юздаги мушакларни қисқартиради, толаларнинг қисқариши нихоятда қийин кимёвий жараёндир.Ха кимёвий хеч қанақа жараён йўқ, ахир химия – бу ўша физика, фақатгина бу физиканинг бир тармоғи.</w:t>
      </w:r>
    </w:p>
    <w:p>
      <w:pPr>
        <w:pStyle w:val="Normal"/>
        <w:ind w:firstLine="709"/>
        <w:jc w:val="both"/>
        <w:rPr>
          <w:lang w:val="uz-Cyrl-UZ"/>
        </w:rPr>
      </w:pPr>
      <w:r>
        <w:rPr>
          <w:lang w:val="uz-Cyrl-UZ"/>
        </w:rPr>
        <w:t>Савол шуки – хамма шу химияда – РаИ билан боғлиқлиги арзийдимикан ёки йўқми? Агар ха бўлса – биз буни механик равишда тирик деймиз, ёки йўқ бўлса – жонсиз деймиз. Дарахтни молекулаларга ва атомларга парчалаш мумкин шунингдек одамни хам, тошни хам.Албатта хеч ким хақиқатдан хам у тириклигини ўзи учун аниқлай олмайди.Шунинг учун «дарахт тирикми?» деган саволга хамма ўзи билганча жавоб беради.Кимдир дарахт тирик дейди, бошқалари эса янаям ноаниқ яъни қайсидир маънода дарахт хам тирик дейди.бу ерда «қайсидир маънода» сўзига тушунмасдан улар умумий қабул қилинган тахлидни такрорлашади. Шунга қарамасдан бизнинг маданиятимизда хеч кимнинг хаёлига дарахтда «жон» бўлиши келмайди, хаммага дарахт ва одам ўртасида – жуда катта масофа борлиги аниқ.Одам ўлчаб бўлмайдиган даражада катта лекин қанчалик – бу масофа уни нима билан ўлчаш қандай тепалик билан таққослашни дарахтнинг қандай хиссиёти бор,  одам билан дарахтнинг фикрини ўлчайдиган линейка бормикин хулоса чиқаришга – хеч ким билмайди. Бунинг барчаси нима тириклигию нима жонсизлигини билиш қийин масала.Дарахтларни тирик деб ўйлашади лекин ўйламасдан кесиб ташлашади – булар хаммаси эси паст одамларнинг механикасидир.</w:t>
      </w:r>
    </w:p>
    <w:p>
      <w:pPr>
        <w:pStyle w:val="Normal"/>
        <w:ind w:firstLine="709"/>
        <w:jc w:val="both"/>
        <w:rPr/>
      </w:pPr>
      <w:r>
        <w:rPr>
          <w:lang w:val="uz-Cyrl-UZ"/>
        </w:rPr>
        <w:t>«Тирик» ва «жонсиз» сўзлари оддий бир паразит сўзлар хисобланади, хеч қанақа аниқликни англатмайди. Агар қийин жараёнлардан қочишга уринсак,  фақат «ўлик» табиатдан.Мен жуда қийин ва қийинроқ жараёнлардан мисол келтиришим мумкин.Масалан плазмаларнинг кўриниши – фақат атом бомбасининг портлашини ўта кучли компьютерлар билиши мумкин, лекин хали хатто ўша ўта кучли компьютерлар об-хавони аниқ билмайди. Хуллас атом бомбаси тирикми</w:t>
      </w:r>
      <w:r>
        <w:rPr/>
        <w:t>?</w:t>
      </w:r>
      <w:r>
        <w:rPr>
          <w:lang w:val="uz-Cyrl-UZ"/>
        </w:rPr>
        <w:t xml:space="preserve"> Атмосферачи</w:t>
      </w:r>
      <w:r>
        <w:rPr/>
        <w:t>?</w:t>
      </w:r>
      <w:r>
        <w:rPr>
          <w:lang w:val="uz-Cyrl-UZ"/>
        </w:rPr>
        <w:t xml:space="preserve"> Шахматдан Каспаровни ютадиган компьютерни ўйлаб топишган. У «тирикми»? «тирик» сўзи – бу шунчаки рўйхатки зўрлик билан у ёки бунинг пайдо бўлиши билан бор одатлардан қаътий назар осилиб юради.</w:t>
      </w:r>
    </w:p>
    <w:p>
      <w:pPr>
        <w:pStyle w:val="Normal"/>
        <w:ind w:firstLine="709"/>
        <w:jc w:val="both"/>
        <w:rPr>
          <w:lang w:val="uz-Cyrl-UZ"/>
        </w:rPr>
      </w:pPr>
      <w:r>
        <w:rPr>
          <w:lang w:val="uz-Cyrl-UZ"/>
        </w:rPr>
        <w:t>Турли хил фикрлашга хар хил алоқалар бор деб айтишимиз мумкин.Агар хис туйғунинг харакатини тўхтатиб қўйганимизда ёки хамма тирик ёки ўликлик мохиятини бартараф қила олганимизда улар қандай бўлиши мумкинлигини ким билади? Агар биз хаммамиз тош-жонсизлигини ахмоқона ўйлашни бас қилганимизда, ким билади – унга бўлган муносабатимиз қанақа бўларди? Ким билади – сен хи этаётган РаИ ларни тошда синаб уларни чиқарадиган қанақа тажрибани қўллаш мумкин эди? Масалан – нозиклик, самимийлик, хуш кўриш?</w:t>
      </w:r>
    </w:p>
    <w:p>
      <w:pPr>
        <w:pStyle w:val="Normal"/>
        <w:ind w:firstLine="709"/>
        <w:jc w:val="both"/>
        <w:rPr>
          <w:lang w:val="uz-Cyrl-UZ"/>
        </w:rPr>
      </w:pPr>
      <w:r>
        <w:rPr>
          <w:lang w:val="uz-Cyrl-UZ"/>
        </w:rPr>
        <w:t>БЙА амалиёти билан шуғулланаётганлар (масалан «дарёмас», «тоғмас») бу саволга жавоб беришлари мумкин.Худди ўша пайтда илгаригидек рўйхатда бўлган «ўлик табиат» ёки «тўлиқ тирик бўлмаган» сўзлари кўпроқ равшан омил бўлади кейин ўзакка алоқаси ўзгаради.Қачонки бетон устунни кўраётганимда унга бўлган хис туйғум йўқ ва уни кўришни, тегинишни, хидлаб кўришни хохламайман. Аксинча агарда гранит қояларини кўрсам уларга нисбатан хис туйғу пайдо бўлади ва уларни кўриш, тегиниш, қучоқлаш, фактурасини сезишни, хидлаш, ялаб кўриш хохиши пайдо бўлади! РаИ  шу тошга нисбатан «самимийлик» мутлақо ажойиб фикрларни пайдо бўлишига олиб келиши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0126.</w:t>
      </w:r>
    </w:p>
    <w:p>
      <w:pPr>
        <w:pStyle w:val="Normal"/>
        <w:ind w:firstLine="709"/>
        <w:jc w:val="both"/>
        <w:rPr/>
      </w:pPr>
      <w:r>
        <w:rPr/>
        <w:t>«</w:t>
      </w:r>
      <w:r>
        <w:rPr>
          <w:lang w:val="uz-Cyrl-UZ"/>
        </w:rPr>
        <w:t>...</w:t>
      </w:r>
      <w:r>
        <w:rPr/>
        <w:t>[</w:t>
      </w:r>
      <w:r>
        <w:rPr>
          <w:lang w:val="uz-Cyrl-UZ"/>
        </w:rPr>
        <w:t>узоқда бўлиб мен</w:t>
      </w:r>
      <w:r>
        <w:rPr/>
        <w:t>]</w:t>
      </w:r>
      <w:r>
        <w:rPr>
          <w:lang w:val="uz-Cyrl-UZ"/>
        </w:rPr>
        <w:t xml:space="preserve"> квартирангнинг хидини </w:t>
      </w:r>
      <w:r>
        <w:rPr/>
        <w:t>«</w:t>
      </w:r>
      <w:r>
        <w:rPr>
          <w:lang w:val="uz-Cyrl-UZ"/>
        </w:rPr>
        <w:t xml:space="preserve">хидлай олдим </w:t>
      </w:r>
      <w:r>
        <w:rPr/>
        <w:t>»,</w:t>
      </w:r>
      <w:r>
        <w:rPr>
          <w:lang w:val="uz-Cyrl-UZ"/>
        </w:rPr>
        <w:t xml:space="preserve"> кафтим билан полингни </w:t>
      </w:r>
      <w:r>
        <w:rPr/>
        <w:t>«</w:t>
      </w:r>
      <w:r>
        <w:rPr>
          <w:lang w:val="uz-Cyrl-UZ"/>
        </w:rPr>
        <w:t>хис қилдим</w:t>
      </w:r>
      <w:r>
        <w:rPr/>
        <w:t>»</w:t>
      </w:r>
      <w:r>
        <w:rPr>
          <w:lang w:val="uz-Cyrl-UZ"/>
        </w:rPr>
        <w:t>...</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Сен қўштирноқ қўйяпсан демак сен тушунмайсанки хис қилиш бу аниқ – хақиқий фикрлаш эканлигини.Сен хаммасидан хам асосан жимоний сезги ва хиссиётларга ажратяпсан ва сезги кўпроқ «хақиқатга» яқин, хиссиёт эса - камроқ деб ўйлайсан.Фикрлашни бошингдан кечирганингда «қулоғига ошиқлик» деб қўштирноқ ичига  ёзмайсанку лекин сезги хақида ёзасан.Шундай экан фикрни ўзгартирса бўлади, сенга маълумки хохламаган нарсани йўқотиш кераклиги хохлаганини эса – юзага чиқариш кераклиги шунинг учун РаИ фонида сенинг кафтинг ва хидлашинг билан полни сезишинг – бу айнан фикрлашдир, бу айнан қўштирноқсиз сезиш демакдир.Хиралик фонидаги бўш хаёл қилишлик – бу битта нарса фикрнинг РаИ фонида хақиқий пайдо бўлиши – бу умуман бошқа масаладир.Барибир одамлар бошқача ўйлашади – масалан улар  хурсандчиликни хис қилиш учун асослар йўқ деб ўйлашади.Олдиндан сезишни хис қилаётганингда бошқалар бунинг асосини кўрмайдилар ва сенинг сезишинг бу хақиқат хисобланади.Шунинг учун шу қўштирноқдаги тушунча ва ишончсизлик ишингни тўхтат шунда сенда кўпроқ ёрқин фикрларни фарқлаш пайдо бўлади. Мордда сезгини туғдира оладиган тажриба бор – масалан баъзи амалиётчилар баъзан ўзларини худди таъналарида ўзгаришлар бўлаётгандек сезишади – улар ўзларини бошқа одамларнинг яъни ёрқин хиссиётни бошдан кечираётган таънада бўлиб хақиқий сезишни бошлашади. Шу қаторда қизларда аниқ олат, йигитнинг мояклари уларнинг оёқлари орасида пайдо бўлиши хақида тушунча пайдо бўлиши мумкин.</w:t>
      </w:r>
    </w:p>
    <w:p>
      <w:pPr>
        <w:pStyle w:val="Normal"/>
        <w:ind w:firstLine="709"/>
        <w:jc w:val="both"/>
        <w:rPr/>
      </w:pPr>
      <w:r>
        <w:rPr>
          <w:lang w:val="uz-Cyrl-UZ"/>
        </w:rPr>
        <w:t>Шунинг учун сен ўзинга ёққан одамни сезишни хис қилишинг мумкин.Айнан таъна ёрдамида чидамлилик қандай ривожланаётганини бу сезгини аниқлигини кузатишинг мумкин.Олдин албатта улар кучсиз ва қисқа вақт бўлгани каби – РаИ хам бошида кучсиз ва қисқа бўлади, агар фикрлашни хохлашни туғдириш учун ва хираликни йўқотиш учун амалиёт билан шуғулланилса – буларнинг хаммаси ўзгаради.</w:t>
      </w:r>
    </w:p>
    <w:p>
      <w:pPr>
        <w:pStyle w:val="Normal"/>
        <w:ind w:firstLine="709"/>
        <w:jc w:val="both"/>
        <w:rPr>
          <w:lang w:val="uz-Cyrl-UZ"/>
        </w:rPr>
      </w:pPr>
      <w:r>
        <w:rPr>
          <w:lang w:val="uz-Cyrl-UZ"/>
        </w:rPr>
      </w:r>
    </w:p>
    <w:p>
      <w:pPr>
        <w:pStyle w:val="Normal"/>
        <w:ind w:firstLine="709"/>
        <w:jc w:val="both"/>
        <w:rPr>
          <w:lang w:val="uz-Cyrl-UZ"/>
        </w:rPr>
      </w:pPr>
      <w:r>
        <w:rPr>
          <w:lang w:val="uz-Cyrl-UZ"/>
        </w:rPr>
        <w:t>0127.</w:t>
      </w:r>
    </w:p>
    <w:p>
      <w:pPr>
        <w:pStyle w:val="Normal"/>
        <w:ind w:firstLine="709"/>
        <w:jc w:val="both"/>
        <w:rPr>
          <w:lang w:val="uz-Cyrl-UZ"/>
        </w:rPr>
      </w:pPr>
      <w:r>
        <w:rPr>
          <w:lang w:val="uz-Cyrl-UZ"/>
        </w:rPr>
      </w:r>
    </w:p>
    <w:p>
      <w:pPr>
        <w:pStyle w:val="Normal"/>
        <w:ind w:firstLine="709"/>
        <w:jc w:val="both"/>
        <w:rPr/>
      </w:pPr>
      <w:r>
        <w:rPr>
          <w:lang w:val="uz-Cyrl-UZ"/>
        </w:rPr>
        <w:t>Эси пастликни бартараф қилиш саволига жавоб</w:t>
      </w:r>
      <w:r>
        <w:rPr/>
        <w:t>:</w:t>
      </w:r>
    </w:p>
    <w:p>
      <w:pPr>
        <w:pStyle w:val="Normal"/>
        <w:ind w:firstLine="709"/>
        <w:jc w:val="both"/>
        <w:rPr/>
      </w:pPr>
      <w:r>
        <w:rPr/>
      </w:r>
    </w:p>
    <w:p>
      <w:pPr>
        <w:pStyle w:val="Normal"/>
        <w:ind w:firstLine="709"/>
        <w:jc w:val="both"/>
        <w:rPr>
          <w:lang w:val="uz-Cyrl-UZ"/>
        </w:rPr>
      </w:pPr>
      <w:r>
        <w:rPr>
          <w:lang w:val="uz-Cyrl-UZ"/>
        </w:rPr>
        <w:t>Эси паст (ахмоы эмас балки айнан эси паст) – бу сезгини ажратищни хохламайдиганлар бир бирилари билан ажратувчи доим ниманидир суриб чиқарувчи ниманидир номига қилади.Тахлил қиладиган аппаратларга асосланиб бундай кишиларда хаммаси жойида бўлади (олимлар</w:t>
      </w:r>
      <w:r>
        <w:rPr/>
        <w:t>,</w:t>
      </w:r>
      <w:r>
        <w:rPr>
          <w:lang w:val="uz-Cyrl-UZ"/>
        </w:rPr>
        <w:t xml:space="preserve"> академик ва профессорлар – умуман эси паст одамлардир.Уларнинг изланишлар жараёнида бундай нарсалар осонгина аниқ бўлади, улар билан тиқилинч мулоқот пайтида ).Агар хозироқ СҲ ни бартараф этишни бошлаганингда ва самимий бўлишни, фикрларни ажрата олишни сендаги бундай фикрни тушунтира билиш қобилияти билан осонгина муваффақиятли тушунчаларни фахмлай олишинг ва фикрларингни аниқ баён этишинга куч етарли бўларди.Эси паст одам хар доим ўзи билан тиниқ бўлмаган фикр ва қўрқинч экранини тутиб юради. Бу экран жуда оғир бўлиб ноқулай ва унинг давомли қўллаб қувватлаши фавқулодда холдан тойдиради.Эси пастликни бартараф қилиш воситаси – китобимда айнан ёзилганидек – СҲ ни йўқотиш қариндош ва дўстларнинг фикрларини кузатиш (қанчалик уларнинг муносабатларида самимийсизлик эси пастликликнинг пайдо бўлиши) фикрларни тахлил қилиш керак.Бундан ташқари бу сохада харакатлана оладиган бошқа чораларни хам ишлаб чиқиш мумкин</w:t>
      </w:r>
      <w:r>
        <w:rPr/>
        <w:t>:</w:t>
      </w:r>
    </w:p>
    <w:p>
      <w:pPr>
        <w:pStyle w:val="Normal"/>
        <w:ind w:firstLine="709"/>
        <w:jc w:val="both"/>
        <w:rPr>
          <w:lang w:val="uz-Cyrl-UZ"/>
        </w:rPr>
      </w:pPr>
      <w:r>
        <w:rPr>
          <w:lang w:val="uz-Cyrl-UZ"/>
        </w:rPr>
        <w:t>а) алмаштириш орқали ёзиб бориш билан фикрларни ўзгартириш.Шахматни ўзинг билан ўзинг ўйнаётган пайтингда – йуриш қилдинг ва доскани ўзинга айлантириб бошқа одам бўлиб тасаввур қилдинг ўзингни, бу ерда хам худи шундай – бир қанча фикрларни ёзиб олиб «доскани айлантир» ўзингни умуман бошқа одамдек тасаввур қилгин ва берахмлик билан қилинган фикрларингни танқидий бахолаган бўлардинг.Кейин эса яна ўзлигингга қайтиб «уша одамнинг» таъриқига жавоб берардинг ва хъоазо</w:t>
      </w:r>
    </w:p>
    <w:p>
      <w:pPr>
        <w:pStyle w:val="Normal"/>
        <w:ind w:firstLine="709"/>
        <w:jc w:val="both"/>
        <w:rPr>
          <w:lang w:val="uz-Cyrl-UZ"/>
        </w:rPr>
      </w:pPr>
      <w:r>
        <w:rPr>
          <w:lang w:val="uz-Cyrl-UZ"/>
        </w:rPr>
        <w:t>б) Нутқингдан паразитлар сўзларини йўқотсанг бўлади ва яна хеч бўлмаса ўша сўзларга қисқа аниқлик беришинг мумкин. Сендан жуда қаттиқ равишда «қуш» тилини ишлатмаслигингни маслахат бераман – бу жуда кенг тарқалган касаллик бўлиб – аниқ бир маънога эга бўлмаган жаргон в бошқа айтилган сўзлардир.Сен нутқингни ўзгартиришинг ва ўзинга аниқ маънога эга бўлган сўзларни тушунишинг керак бўлади.Бу оддий усул бўлиб кўриниши мумкин лекин интеллектуал рохат берувчи ва кейинги аниқ тушунчага эга бўлишингда жудаям фойда беради. Паразит сўзларни бартараф этиш яна бир натижани беради – сен уларни тз тез ишлатиб турганингда СҲ ни бошингдан кечираётган бўласан.Қачонки сен ўз нутқингда буларни  бартараф қилишни бошлаганингда уларни кўрасан.</w:t>
      </w:r>
    </w:p>
    <w:p>
      <w:pPr>
        <w:pStyle w:val="Normal"/>
        <w:ind w:firstLine="709"/>
        <w:jc w:val="both"/>
        <w:rPr>
          <w:lang w:val="uz-Cyrl-UZ"/>
        </w:rPr>
      </w:pPr>
      <w:r>
        <w:rPr>
          <w:lang w:val="uz-Cyrl-UZ"/>
        </w:rPr>
      </w:r>
    </w:p>
    <w:p>
      <w:pPr>
        <w:pStyle w:val="Normal"/>
        <w:ind w:firstLine="709"/>
        <w:jc w:val="both"/>
        <w:rPr>
          <w:lang w:val="uz-Cyrl-UZ"/>
        </w:rPr>
      </w:pPr>
      <w:r>
        <w:rPr>
          <w:lang w:val="uz-Cyrl-UZ"/>
        </w:rPr>
        <w:t>0128.</w:t>
      </w:r>
    </w:p>
    <w:p>
      <w:pPr>
        <w:pStyle w:val="Normal"/>
        <w:ind w:firstLine="709"/>
        <w:jc w:val="both"/>
        <w:rPr>
          <w:lang w:val="uz-Cyrl-UZ"/>
        </w:rPr>
      </w:pPr>
      <w:r>
        <w:rPr>
          <w:lang w:val="uz-Cyrl-UZ"/>
        </w:rPr>
        <w:t>Тажовузни енгиш саволига жавоб:</w:t>
      </w:r>
    </w:p>
    <w:p>
      <w:pPr>
        <w:pStyle w:val="Normal"/>
        <w:ind w:firstLine="709"/>
        <w:jc w:val="both"/>
        <w:rPr>
          <w:lang w:val="uz-Cyrl-UZ"/>
        </w:rPr>
      </w:pPr>
      <w:r>
        <w:rPr>
          <w:lang w:val="uz-Cyrl-UZ"/>
        </w:rPr>
        <w:t>Нима учун саратон ёки сил касаллиги билан чалинган беморларга одамлар ачиниб муносабатда бўлишади лекин хахм касаллиги билан чалинган беморларга тўла нафрат билан қарашади СА ни кўрсатади мулоқотда бўлишдан қочадилар.Сил хаводан томчилаб томирга дори қуйишдан юқади ва ундан ОИТС каби одамлар ўладилар аммо сил билан чалинган беморларга ғамхўрлик кўрсатиб рахми келади аксинча ОИТС билан каслланган беморларни жамиятдан йироқда яъни ташландиқ одамдек хисоблайдилар, чунки фақатгина ОИТС аксарият холларда жинсий алоқадан юқади.Қизиқарли манзара хосил бўлади: саратон билан касаллансанг сенга рахмдиллик кўрсатишади аксинча саратон жуда кучли СҲ дан пайдо бўлишига қарамасдан шундай қилишади.Агар захм билан касаллансанг сенга нафрат билан қарашади чунки у жинсий йўл билан юқади.Яъни агар одам давомли 10 гача - салбий фонни масалан тушкунликка тушишни ёки рашқни бошидан кечирса унда саратон касаллиги бошланади, ва бу рахмдилликни пайдо қилади.Агар у жинсий алоқа қилиб юқтириб олса – бу нафратни қўзғатади.Агар саратон билан чалинса одам – уни даволайди, сил билан чалинса – силни даволайди, захм билан чалинса хам – захмни даволайди.Шундан келиб чиқиб хар бир одамнинг «букет» касали бўлади.Фохшалар хам бошқалар каби одамдир.Тасаввур қил битта қиз ўқитувчи бўлиб ишлайди ва кам миқдорда маош олади, кечқурунлари эса фохишалик қилиб яъни ўша ўзи ёқтирмайдиганлар билан  жинсий алоқа қилиб пул топади.Ха жинсий алоқа қилиш хам мухим эмас – жуда кўплаб болакайлар оёқлари орасида ётишга хам тайёр бўлиб пул тўлашади – масалан битта йигит келди, оёғингни ялади, тугатди ва $20-50 бериб кетди.Бу ерда қўпол нарсани кўрганим йўқ – кўкрагини, оёғини сотди – оддий бу иш.Хамма одам ўз таънасини, ақлларини сотади пул учун автобус хайдайди, пул учун нон ёпади, пештахталарда туриб пул топишади – уларнинг хаммаси ўзларининг ишларидан қанақадир рохат олишадими? Кимдир лойиха тузиш учун ақлларини сотишади кимгадир буни фарқи йўқ агарда пул тўламаса.Фарқ шундаки аксарият кўпгина фохишалар ўзларининг ишларидан рохат оладилар ва кўп бўш вақт ва кўпроқ пул топадилар – бу эса бошқа одамлар хасад уйғотади.Қизлар ўзларига ёқадиган  ўнлаб ёки йигирматалаб доимий болакайларни топиши мумкин, хар бири билан кам учрашади хар куни икки марта ярим соатдан – креслода ўтириб оёқларини ялатади китоб ўқиб ёки теливизор кўриб оёқлари билан болакайнинг олатини ўйнайди ёки олатнинг ёқимли таъмига тўйиш учун оғзига олади ёки бўлмаса агар хохласа оёқларини очиб қинини ялатишга қўяди ва бир кунда $40-100 топади, бир ойда эса $1200-3000 топади. Нахотки бу ёқимли бўлмаса хар куни эрталаб туриб ишга бориб  у ерда 8 соат сарғайиб туриб, кимлар биландир мулоқотта бўлиш, нималардир қилиш яна уйга қайтиб бошқа хеч нарса ёқмасдан ётиб ухлаш ва бу учун $600-1000 маош олишдан кўра?? Хеч қачон бунга ишонмайман. Қизлар учун фохишалик менимча энг кўп қулай ва ёқимли пул топишнинг усулидан биттаси бўлса керак.Бу мантиқан олиб қараганда – таносил касаликлари нуқтаи назаридан кўпроқ хавфсизроқ, бунинг хавфлироқ сабабларини билиб улар барча маълумотларга эга бўлиб хамма зарурий химояланиш воситаларини қўллайди.</w:t>
      </w:r>
    </w:p>
    <w:p>
      <w:pPr>
        <w:pStyle w:val="Normal"/>
        <w:ind w:firstLine="709"/>
        <w:jc w:val="both"/>
        <w:rPr>
          <w:lang w:val="uz-Cyrl-UZ"/>
        </w:rPr>
      </w:pPr>
      <w:r>
        <w:rPr>
          <w:lang w:val="uz-Cyrl-UZ"/>
        </w:rPr>
      </w:r>
    </w:p>
    <w:p>
      <w:pPr>
        <w:pStyle w:val="Normal"/>
        <w:ind w:firstLine="709"/>
        <w:jc w:val="both"/>
        <w:rPr>
          <w:lang w:val="uz-Cyrl-UZ"/>
        </w:rPr>
      </w:pPr>
      <w:r>
        <w:rPr>
          <w:lang w:val="uz-Cyrl-UZ"/>
        </w:rPr>
        <w:t>Маслахатим:</w:t>
      </w:r>
    </w:p>
    <w:p>
      <w:pPr>
        <w:pStyle w:val="Normal"/>
        <w:ind w:firstLine="709"/>
        <w:jc w:val="both"/>
        <w:rPr>
          <w:lang w:val="uz-Cyrl-UZ"/>
        </w:rPr>
      </w:pPr>
      <w:r>
        <w:rPr>
          <w:lang w:val="uz-Cyrl-UZ"/>
        </w:rPr>
        <w:t>а) асосий эътиборингни энг майда СА ларга ва жахлинга қаратгин.Улар  СҲ нинг барча қолган белгиларининг ортишига захарли замин яратади.Хатто энг майда норозилик белгисини хам тозала ва бартараф эт.</w:t>
      </w:r>
    </w:p>
    <w:p>
      <w:pPr>
        <w:pStyle w:val="Normal"/>
        <w:ind w:firstLine="709"/>
        <w:jc w:val="both"/>
        <w:rPr>
          <w:lang w:val="uz-Cyrl-UZ"/>
        </w:rPr>
      </w:pPr>
      <w:r>
        <w:rPr>
          <w:lang w:val="uz-Cyrl-UZ"/>
        </w:rPr>
        <w:t>б) Кўпинча тажовузкорлик жуда ёқимсиз яширин қасос ва рахмсизликни белгиларини хосил қилади. Бу белгилар ёқимсиздир чунки улар қаттиқ захарлайдилар. Мен хаммасидан хам ғазабингни чиқариб ташлаб уни тўлиқ кўрабилишга харакат қилишингни маслахат бераман.Унга сенинг фикринга халақит бергандай гунох каби муомала қилма ва нимани эътибор билан кўришни истайсан – буни олишни хохлайсанми ёки йўқми. Уни юзага хаёл суриш ёрдами билан чиқариб ташласа бўлади.Хаёлингни хамма ғазаб хохиши бўлган  майда қисмларини хам қайд қилиб боргин. Бу жинсий алоқа ва қасос билан боғлиқ хаёлларида пайдо бўлади. Хаётингда бўлиб ўтган кучли ғазабланган онларингни ва сени росаям камситиб хафа қилган воқеаларни эслаб қайд этишингни маслахат бераман ва ўшанда сен кучли ўч олишни хис қилгансан – мана шу воқеаларга яна қайтиб ғазабни бекам-кўст бартараф қилгин.</w:t>
      </w:r>
    </w:p>
    <w:p>
      <w:pPr>
        <w:pStyle w:val="Normal"/>
        <w:ind w:firstLine="709"/>
        <w:jc w:val="both"/>
        <w:rPr>
          <w:lang w:val="uz-Cyrl-UZ"/>
        </w:rPr>
      </w:pPr>
      <w:r>
        <w:rPr>
          <w:lang w:val="uz-Cyrl-UZ"/>
        </w:rPr>
      </w:r>
    </w:p>
    <w:p>
      <w:pPr>
        <w:pStyle w:val="Normal"/>
        <w:ind w:firstLine="709"/>
        <w:jc w:val="both"/>
        <w:rPr>
          <w:lang w:val="uz-Cyrl-UZ"/>
        </w:rPr>
      </w:pPr>
      <w:r>
        <w:rPr>
          <w:lang w:val="uz-Cyrl-UZ"/>
        </w:rPr>
        <w:t>0129.</w:t>
      </w:r>
    </w:p>
    <w:p>
      <w:pPr>
        <w:pStyle w:val="Normal"/>
        <w:ind w:firstLine="709"/>
        <w:jc w:val="both"/>
        <w:rPr/>
      </w:pPr>
      <w:r>
        <w:rPr/>
        <w:t>«</w:t>
      </w:r>
      <w:r>
        <w:rPr>
          <w:lang w:val="uz-Cyrl-UZ"/>
        </w:rPr>
        <w:t>...мен унда шундай фикрларни кўряпман иборасида нимани у назарда тутган</w:t>
      </w:r>
      <w:r>
        <w:rPr/>
        <w:t>?»</w:t>
      </w:r>
    </w:p>
    <w:p>
      <w:pPr>
        <w:pStyle w:val="Normal"/>
        <w:ind w:firstLine="709"/>
        <w:jc w:val="both"/>
        <w:rPr/>
      </w:pPr>
      <w:r>
        <w:rPr/>
      </w:r>
    </w:p>
    <w:p>
      <w:pPr>
        <w:pStyle w:val="Normal"/>
        <w:ind w:firstLine="709"/>
        <w:jc w:val="both"/>
        <w:rPr>
          <w:lang w:val="uz-Cyrl-UZ"/>
        </w:rPr>
      </w:pPr>
      <w:r>
        <w:rPr>
          <w:lang w:val="uz-Cyrl-UZ"/>
        </w:rPr>
        <w:t>мен бу одамда  шундай фикрларни кўряпман ва унинг бу бу фикрларини далил сифатида тушунтиряпман. Бу ибора жуда узун шунинг учун одатда  ундай шу фикларни кўряпман иборасигача қисқаради лекин менимча бу ибораларни ишлатиш унчалик мухим эмас – унутиб ва ўйлашни бошлаш мумкин хақиқатда эса сен кимда қандай қикрларни кўряпсан.Ундай шундай фикрларни тахмин қиляпман дейиш мақсадга мувофиқ бўлади.Унда нозикликни кўряпман иборасини айтаётганда одам хаммасидан хам бу у одамда нозиклик яратишни хохлайди ва у одамда пайдо бўлган хислатни тахлил қилиш фикрига жавобни рад этади ва жахл билан бу манзарани химоя қилади.</w:t>
      </w:r>
    </w:p>
    <w:p>
      <w:pPr>
        <w:pStyle w:val="Normal"/>
        <w:ind w:firstLine="709"/>
        <w:jc w:val="both"/>
        <w:rPr>
          <w:lang w:val="uz-Cyrl-UZ"/>
        </w:rPr>
      </w:pPr>
      <w:r>
        <w:rPr>
          <w:lang w:val="uz-Cyrl-UZ"/>
        </w:rPr>
        <w:t>«Изоҳ» бу одам қачонки ўзини шу тарзда намоён қилганида бошидан кечирган фараздир.Сендаги ва бошқа одамларда изохнинг шаклланиши жараёнини кузатиш ва қиёслаш қизиқ бўлади.Эхтимол бу жараёнда кўпгина механик ташкил қилишлар учрайди.</w:t>
      </w:r>
    </w:p>
    <w:p>
      <w:pPr>
        <w:pStyle w:val="Normal"/>
        <w:ind w:firstLine="709"/>
        <w:jc w:val="both"/>
        <w:rPr>
          <w:lang w:val="uz-Cyrl-UZ"/>
        </w:rPr>
      </w:pPr>
      <w:r>
        <w:rPr>
          <w:lang w:val="uz-Cyrl-UZ"/>
        </w:rPr>
        <w:t>Менда синовимдан бошқача натижа чиқди лекин мен айнан синовни амалга оширдим сенчи</w:t>
      </w:r>
      <w:r>
        <w:rPr/>
        <w:t>?</w:t>
      </w:r>
    </w:p>
    <w:p>
      <w:pPr>
        <w:pStyle w:val="Normal"/>
        <w:ind w:firstLine="709"/>
        <w:jc w:val="both"/>
        <w:rPr>
          <w:lang w:val="uz-Cyrl-UZ"/>
        </w:rPr>
      </w:pPr>
      <w:r>
        <w:rPr>
          <w:lang w:val="uz-Cyrl-UZ"/>
        </w:rPr>
        <w:t>Сен хам кимнидир синаб кўр, оддийгина шунчаки эмас – одамга ўзинга ахамиятли бўлган саволлар бериб, олинган жавобларни тахлил қил, лекин мужмал сўзларига қониқмагин балки қўшимча саволлар бергин унинг фақат сўзларини эмас унинг қилмишларини хам тахлил қил, унинг қарама қарши томонларига аниқлик чиқмагунга қадар эътибор бергин.Менинг синовларимдан келиб чиққан холда қизлар «илиқ хиссиёт» остида йигитлари билан биргаликда бутунлай СҲ ва ИҲ ларни хис қилишларини назарда тутадилар агарда бола бу СҲ ва ИҲ ларни хис қилмасдан нозикликни, хурсандчиликни, хуш кўришни ва бошқа РаИ ларни хис қилса қиз йигит уни севмайди, ўйинчоқ қилиб ундан жирканади деб хулосага келади.Қизнинг СҲ ни хохлашини йигит рад этса қизга бу хақорат, хиёнатдек туюлади.СҲ ва ИҲ нима бу? Ёлғизликдан зерикиш қачонки ёнингда қиз бўлмаса, бирга бўлганларида хурсандчилик унинг рашқи ва рашқдан қўрқиши, айрилиқдан эса ғамгин ёки хатто тушкунлик вазиятига олиб келади.Бола қизни аяши, юпатиши унинг хиссиётини ўзига зўрлаб бўлса хам қабул қилиши, ким унга ёқмасада СА ни хис этиши, ва ўзига ёққан одамга нисбатан ИА ни қабул қилиши керак.Баъзида улар бир бирлари билан жанжаллашиб ва ярашишлари керак – булар хаммаси одамдир ва «илиқлик» дейилади.</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30.</w:t>
      </w:r>
    </w:p>
    <w:p>
      <w:pPr>
        <w:pStyle w:val="Normal"/>
        <w:ind w:firstLine="709"/>
        <w:jc w:val="both"/>
        <w:rPr>
          <w:lang w:val="uz-Cyrl-UZ"/>
        </w:rPr>
      </w:pPr>
      <w:r>
        <w:rPr>
          <w:lang w:val="uz-Cyrl-UZ"/>
        </w:rPr>
        <w:t xml:space="preserve">Фарзанд билан муомала қилиш маслахатига жавоб: «Фарзандингиз билан нимадир қилиш хохишингиз пайдо бўлганда вақтингизни унга сарфланг. Ашула айтишни ёқтиринг – болага ашула айтинг, у миннатдорлик билан эшитувчи, расм чизишни ёқтиринг – у билан бирга расм чизинг паркда айланишни ёқтиринг – фарзандингизни ўзингиз билан олиб юринг. Ўзингизни хохламаган нарсангизни қилишга мажбур қилманг чунки бола бу суънийликни хис қилади, буни хисобга олиб сиз уни ёқтирмайсиз деб ўйлайди. Болага мехрингизни хис этиишига имкон беринг, ўзингизни ўқитувчидек кўрсатманг. Ўқитувчини у ўзи танлайди. »   </w:t>
      </w:r>
    </w:p>
    <w:p>
      <w:pPr>
        <w:pStyle w:val="Normal"/>
        <w:ind w:firstLine="709"/>
        <w:jc w:val="both"/>
        <w:rPr>
          <w:lang w:val="uz-Cyrl-UZ"/>
        </w:rPr>
      </w:pPr>
      <w:r>
        <w:rPr>
          <w:lang w:val="uz-Cyrl-UZ"/>
        </w:rPr>
      </w:r>
    </w:p>
    <w:p>
      <w:pPr>
        <w:pStyle w:val="Normal"/>
        <w:ind w:firstLine="709"/>
        <w:jc w:val="both"/>
        <w:rPr>
          <w:lang w:val="uz-Cyrl-UZ"/>
        </w:rPr>
      </w:pPr>
      <w:r>
        <w:rPr>
          <w:lang w:val="uz-Cyrl-UZ"/>
        </w:rPr>
        <w:t>Мен катта озодалик билан бундай силлиқ матнни ўқишингизни малахат бераман. Одатга кўра улар фақат ёқимтой кулиш атмосферага пуштиранг сув сепишга йўналтирилган бўлиб... ва албатта болани мажбур қилишда давом этади. Келинг сизнинг матннингизни жиддий тарзда кўриб чиқайлик:</w:t>
      </w:r>
    </w:p>
    <w:p>
      <w:pPr>
        <w:pStyle w:val="Normal"/>
        <w:ind w:firstLine="709"/>
        <w:jc w:val="both"/>
        <w:rPr>
          <w:lang w:val="uz-Cyrl-UZ"/>
        </w:rPr>
      </w:pPr>
      <w:r>
        <w:rPr>
          <w:lang w:val="uz-Cyrl-UZ"/>
        </w:rPr>
        <w:t>«Фарзандингиз билан нимадир қилишни хохлаганингизда унга вақтингизни ажратинг». Хақиқат шуки 99% фарзанд билан нимадир қилиш фикри уни яхши тарбия қилиш унга эътибор бериш билан боғлиқ. Кўпинча болалар билан зерикишдан мулоқот қилишади. Бола билан нимадир қилиш севимли хохиш амалда хеч қачон пайдо бўлмайди, агар пайдо бўлса қизиқишларинг халокатли тарзда сўнади – у аскарлар билан ўйнагиси келади сен ростан аскарлар ўйинига қизиқасанми? У тўлиқ соатини робот трансформерларга ажратади ёки компютерда отишма ўйинларини ўйнайди ва сен бу билан шуғулланиб севимли қизиқишингни хис қиласанми? Бундай бўлиши мумкин эмас онаси самимий ўзини қизиқишларини унга бағишлашида бу самимийлик эмас балки мажбурлаш бўлиб ғазабга захарлашга олиб келади.Кўпинча шундай бўлади:</w:t>
      </w:r>
    </w:p>
    <w:p>
      <w:pPr>
        <w:pStyle w:val="Normal"/>
        <w:ind w:firstLine="709"/>
        <w:jc w:val="both"/>
        <w:rPr>
          <w:lang w:val="uz-Cyrl-UZ"/>
        </w:rPr>
      </w:pPr>
      <w:r>
        <w:rPr>
          <w:lang w:val="uz-Cyrl-UZ"/>
        </w:rPr>
        <w:t>Ишдан келганимда фарзандим менга талпинади, мен эса қорним очиб овқат егим келдаи ва телевизорга шўнғиб кетаман у эса ўзининг иши билан овора...</w:t>
      </w:r>
    </w:p>
    <w:p>
      <w:pPr>
        <w:pStyle w:val="Normal"/>
        <w:ind w:firstLine="709"/>
        <w:jc w:val="both"/>
        <w:rPr>
          <w:lang w:val="uz-Cyrl-UZ"/>
        </w:rPr>
      </w:pPr>
      <w:r>
        <w:rPr>
          <w:lang w:val="uz-Cyrl-UZ"/>
        </w:rPr>
        <w:t xml:space="preserve">Шунинг учун сенинг қоидаларинга риоя қилишда фарзанд билан кун мобайнида 10 мнутдан ошиқ хеч ким машғул бўлмайди хамма шунисидан қўрқади уни тарбиялаш керак ,ўқитиш керак мулоқот қилиш керак ва хоказо агар ўзига қўйиб берсак ухлаб ўлиб қолади.  </w:t>
      </w:r>
    </w:p>
    <w:p>
      <w:pPr>
        <w:pStyle w:val="Normal"/>
        <w:ind w:firstLine="709"/>
        <w:jc w:val="both"/>
        <w:rPr>
          <w:lang w:val="uz-Cyrl-UZ"/>
        </w:rPr>
      </w:pPr>
      <w:r>
        <w:rPr>
          <w:lang w:val="uz-Cyrl-UZ"/>
        </w:rPr>
      </w:r>
    </w:p>
    <w:p>
      <w:pPr>
        <w:pStyle w:val="Normal"/>
        <w:ind w:firstLine="709"/>
        <w:jc w:val="both"/>
        <w:rPr>
          <w:lang w:val="uz-Cyrl-UZ"/>
        </w:rPr>
      </w:pPr>
      <w:r>
        <w:rPr>
          <w:lang w:val="uz-Cyrl-UZ"/>
        </w:rPr>
        <w:t>«Ашула айтишни ёқтиринг – болага ашула айтинг, у миннатдорлик билан эшитувчи, расм чизишни ёқтиринг – у билан бирга расм чизинг паркда айланишни ёқтиринг – фарзандингизни ўзингиз билан олиб юринг».</w:t>
      </w:r>
    </w:p>
    <w:p>
      <w:pPr>
        <w:pStyle w:val="Normal"/>
        <w:ind w:firstLine="709"/>
        <w:jc w:val="both"/>
        <w:rPr>
          <w:lang w:val="uz-Cyrl-UZ"/>
        </w:rPr>
      </w:pPr>
      <w:r>
        <w:rPr>
          <w:lang w:val="uz-Cyrl-UZ"/>
        </w:rPr>
      </w:r>
    </w:p>
    <w:p>
      <w:pPr>
        <w:pStyle w:val="Normal"/>
        <w:ind w:firstLine="709"/>
        <w:jc w:val="both"/>
        <w:rPr>
          <w:lang w:val="uz-Cyrl-UZ"/>
        </w:rPr>
      </w:pPr>
      <w:r>
        <w:rPr>
          <w:lang w:val="uz-Cyrl-UZ"/>
        </w:rPr>
        <w:t>Кулгили ва хиссиётли асар.Бу идилиядаги муаммо шуки болалар боя айтиб ўтганимдек умуман сен билан ашула айтишни ёки ўрмонда сен билан айланиб юришни хохламайди.Улар умуман бошқа нарсаларни хохлашади шунинг учун она билан қизиқ сайрлар қилиш хар доим фарзандларни мажбур қилиш унинг она билан сайр қилишни жуда хохлаши бу исботни қабул қилиш жудаям оғир.</w:t>
      </w:r>
    </w:p>
    <w:p>
      <w:pPr>
        <w:pStyle w:val="Normal"/>
        <w:ind w:firstLine="709"/>
        <w:jc w:val="both"/>
        <w:rPr>
          <w:lang w:val="uz-Cyrl-UZ"/>
        </w:rPr>
      </w:pPr>
      <w:r>
        <w:rPr>
          <w:lang w:val="uz-Cyrl-UZ"/>
        </w:rPr>
      </w:r>
    </w:p>
    <w:p>
      <w:pPr>
        <w:pStyle w:val="Normal"/>
        <w:ind w:firstLine="709"/>
        <w:jc w:val="both"/>
        <w:rPr>
          <w:lang w:val="uz-Cyrl-UZ"/>
        </w:rPr>
      </w:pPr>
      <w:r>
        <w:rPr>
          <w:lang w:val="uz-Cyrl-UZ"/>
        </w:rPr>
        <w:t>«Ўзингиз хохламаган ишни қилишга мажбур қилманг».</w:t>
      </w:r>
    </w:p>
    <w:p>
      <w:pPr>
        <w:pStyle w:val="Normal"/>
        <w:ind w:firstLine="709"/>
        <w:jc w:val="both"/>
        <w:rPr>
          <w:lang w:val="uz-Cyrl-UZ"/>
        </w:rPr>
      </w:pPr>
      <w:r>
        <w:rPr>
          <w:lang w:val="uz-Cyrl-UZ"/>
        </w:rPr>
      </w:r>
    </w:p>
    <w:p>
      <w:pPr>
        <w:pStyle w:val="Normal"/>
        <w:ind w:firstLine="709"/>
        <w:jc w:val="both"/>
        <w:rPr>
          <w:lang w:val="uz-Cyrl-UZ"/>
        </w:rPr>
      </w:pPr>
      <w:r>
        <w:rPr>
          <w:lang w:val="uz-Cyrl-UZ"/>
        </w:rPr>
        <w:t>Бу маслахатга риоя қилиш мумкин эмас. Хар доим «одамларни севгин» дегани.Оддий одамлар хохламаган нарсаларини қилишга мажбур қилмасликни амалга ошира олмайдилар – чунки улар айнан нимани хохлашларини билмайдилар ва хохишларини улар инжиқлик деб аташга ўрганиб қолганлар.Буларнинг хаммасини тушуниш учун ва севимли хохишни топишлари учун ва уларга риоя қилишни ўрганиш учун китобимда ёзилган хамма нарсани тўлиқ бажаришлари шарт. Биринчидан хеч ким буни бажаришни хохламайди хатто буни қилишни хохлаган одамга сабрли матонат билан ишлашлари учун бир қанча йил кетади, бола эса кутиб турмайди – агар у туғилса у сенда мавжуд ва у икки йил тўхтаб кута олмайди.Маслахатим бажарилмади.</w:t>
      </w:r>
    </w:p>
    <w:p>
      <w:pPr>
        <w:pStyle w:val="Normal"/>
        <w:ind w:firstLine="709"/>
        <w:jc w:val="both"/>
        <w:rPr>
          <w:lang w:val="uz-Cyrl-UZ"/>
        </w:rPr>
      </w:pPr>
      <w:r>
        <w:rPr>
          <w:lang w:val="uz-Cyrl-UZ"/>
        </w:rPr>
      </w:r>
    </w:p>
    <w:p>
      <w:pPr>
        <w:pStyle w:val="Normal"/>
        <w:ind w:firstLine="709"/>
        <w:jc w:val="both"/>
        <w:rPr/>
      </w:pPr>
      <w:r>
        <w:rPr/>
        <w:t>«</w:t>
      </w:r>
      <w:r>
        <w:rPr>
          <w:lang w:val="uz-Cyrl-UZ"/>
        </w:rPr>
        <w:t>Болага сизнинг мехрингизни сезишига имкон бериш</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Мехрни хис қилиш? Сен хақиқатдан хам оналар болаларига мерни беради деб ўйлайсанми? Оналар агар РаИ нинг мажмуасини севиб тушунишмаса улар мехрни хис қилишолмайди. РаИ ни катта миқдордаги СҲ ни кечираётган пайтингда хис қилолмайсан бу бола тарбияси билан хам боғлиқ.Мана шунинг учун сенинг текстингдаги – бир қанча кўнгилга тегадиган иборалар мавжуд бўлиб уларнинг умуман маъноси йўқ. Лекин бу ширин сўзлар сени хайратда қолдиради ва соғлом тушунчангни йўқотасан ва «она мехри» хақида хаёл сурасан ва хоказо.Тетикликни сақлашга харакат қилгин акс холда хиссиёт ботқоғи ва бефахмликка ғарқ бўласан, назар ташлашга хам улгурмийсан.Хар доим амалий қўллашни излагин, тажрибанг билан маслахатни солиштир чиройли гапларга ишонма ва ўзинг хам чиройли гаплар гапирма.Тажрибангда йўқ нарсани хеч кимга айниқса маслахат берма – ахмоқликни бировга ёрдам бераман деб қанчалик тарқатасан.</w:t>
      </w:r>
    </w:p>
    <w:p>
      <w:pPr>
        <w:pStyle w:val="Normal"/>
        <w:ind w:firstLine="709"/>
        <w:jc w:val="both"/>
        <w:rPr>
          <w:lang w:val="uz-Cyrl-UZ"/>
        </w:rPr>
      </w:pPr>
      <w:r>
        <w:rPr>
          <w:lang w:val="uz-Cyrl-UZ"/>
        </w:rPr>
      </w:r>
    </w:p>
    <w:p>
      <w:pPr>
        <w:pStyle w:val="Normal"/>
        <w:ind w:firstLine="709"/>
        <w:jc w:val="both"/>
        <w:rPr>
          <w:lang w:val="uz-Cyrl-UZ"/>
        </w:rPr>
      </w:pPr>
      <w:r>
        <w:rPr>
          <w:lang w:val="uz-Cyrl-UZ"/>
        </w:rPr>
        <w:t>0131.</w:t>
      </w:r>
    </w:p>
    <w:p>
      <w:pPr>
        <w:pStyle w:val="Normal"/>
        <w:ind w:firstLine="709"/>
        <w:jc w:val="both"/>
        <w:rPr>
          <w:lang w:val="uz-Cyrl-UZ"/>
        </w:rPr>
      </w:pPr>
      <w:r>
        <w:rPr>
          <w:lang w:val="uz-Cyrl-UZ"/>
        </w:rPr>
        <w:t>Мен аминманки агар хар доим максимум сонияда СҲ нинг хамма аломатларини йўқотиш сенга РаИ ни хис қилишни бошлашинг учун хеч қандай амалиёт керак бўлмайди чунки қачонки айнан СҲ ни йўқотаётганингда аста- секин РаИ ни хис қила бошлайсан.Бу пайтда сенда аниқ РаИ пайдо бўлмаса бу дегани сенда хали СҲ ва СФ лар бор, агар бу СФ ни йўқотсанг аста-секин РаИ ни хис қилишни бошлайсан.</w:t>
      </w:r>
    </w:p>
    <w:p>
      <w:pPr>
        <w:pStyle w:val="Normal"/>
        <w:ind w:firstLine="709"/>
        <w:jc w:val="both"/>
        <w:rPr/>
      </w:pPr>
      <w:r>
        <w:rPr>
          <w:lang w:val="uz-Cyrl-UZ"/>
        </w:rPr>
        <w:t xml:space="preserve">Албатта – қанчалик </w:t>
      </w:r>
      <w:r>
        <w:rPr>
          <w:rFonts w:cs="Times New Roman CYR" w:ascii="Times New Roman CYR" w:hAnsi="Times New Roman CYR"/>
          <w:lang w:val="uz-Cyrl-UZ"/>
        </w:rPr>
        <w:t>бекам-кўст СҲ ни йўқотсанг шунчалик кучли уларни бошқа амалиётлар билан ТЎЛДИРГИНГ</w:t>
      </w:r>
      <w:r>
        <w:rPr>
          <w:lang w:val="uz-Cyrl-UZ"/>
        </w:rPr>
        <w:t xml:space="preserve"> келади.Масалан жамиятдаги тажрибалар билан.Лекин йўқотишнинг ўрнига улар билан биргаликда.Мен ИТ сезиларли даражада СҲ аломатларини йўқотишини тезлаштиришига ишонаман, агар ИТ ларни СҲ ни йўқотишини кузатсак.</w:t>
      </w:r>
    </w:p>
    <w:p>
      <w:pPr>
        <w:pStyle w:val="Normal"/>
        <w:ind w:firstLine="709"/>
        <w:jc w:val="both"/>
        <w:rPr>
          <w:lang w:val="uz-Cyrl-UZ"/>
        </w:rPr>
      </w:pPr>
      <w:r>
        <w:rPr>
          <w:lang w:val="uz-Cyrl-UZ"/>
        </w:rPr>
        <w:t>Мен китобимни ёзишни бошлаганимда дарров РаИ ва уни кузатсанг саёхатга кетишинг мумкинлиги  хақида ёзишни хохладим. Мен олдин катта бўлмаган хираликни йўқотиш таърифи хақида муқаддима ёзишни хохладим.Лекин бу «сўз боши» шунчалик хажмли бўлишини ўйламагандим – деярли беш юз бет! Қисқа сўз боши шунча хажмгача кўпайди.Менинг амалиётим билан шуғулланувчи одамлар хираликни йўқотиш учун катта муаммоларга дуч келган, улар оддий нарсаларни қилолмадилар (хақиқатда эса – жудаям кучсизроқ хохлаган эдилар), менинг назаримда куч йиғиб СҲ ни йўқотиш ва РаИ ни хис қилиш ва тушунчани аниқлаш, куч билан эътиборини бир ерга жамлаш, хурсанд бўлиш хохишлари шу нарсаларни.</w:t>
      </w:r>
    </w:p>
    <w:p>
      <w:pPr>
        <w:pStyle w:val="Normal"/>
        <w:ind w:firstLine="709"/>
        <w:jc w:val="both"/>
        <w:rPr>
          <w:lang w:val="uz-Cyrl-UZ"/>
        </w:rPr>
      </w:pPr>
      <w:r>
        <w:rPr>
          <w:lang w:val="uz-Cyrl-UZ"/>
        </w:rPr>
        <w:t>Содда кўринганмиди?</w:t>
      </w:r>
    </w:p>
    <w:p>
      <w:pPr>
        <w:pStyle w:val="Normal"/>
        <w:ind w:firstLine="709"/>
        <w:jc w:val="both"/>
        <w:rPr/>
      </w:pPr>
      <w:r>
        <w:rPr>
          <w:lang w:val="uz-Cyrl-UZ"/>
        </w:rPr>
        <w:t xml:space="preserve">Лекин бундай бўлиб чиқмади ва шунинг учун мен методикани таърифлашда янада майда чуйда нарсаларга эътиборимни қаратдим.СҲ ни дархол </w:t>
      </w:r>
      <w:r>
        <w:rPr>
          <w:rFonts w:cs="Times New Roman CYR" w:ascii="Times New Roman CYR" w:hAnsi="Times New Roman CYR"/>
          <w:lang w:val="uz-Cyrl-UZ"/>
        </w:rPr>
        <w:t>бекам-кўст</w:t>
      </w:r>
      <w:r>
        <w:rPr>
          <w:lang w:val="uz-Cyrl-UZ"/>
        </w:rPr>
        <w:t xml:space="preserve"> йўқотадиган куч топа оладиган хеч ким топилмаганида, унда бу мавзуни билиши керак бўлар эди ва қуйидагилар билан якун топарди: «Ўзини фикрида бўлишига қарамай СҲ ни хис қилмаслик мумкин. Уларни хар пайтда қачон СҲ пайдо бўлганида РаИ га ўтиб йўқотиш мумкин».</w:t>
      </w:r>
    </w:p>
    <w:p>
      <w:pPr>
        <w:pStyle w:val="Normal"/>
        <w:ind w:firstLine="709"/>
        <w:jc w:val="both"/>
        <w:rPr/>
      </w:pPr>
      <w:r>
        <w:rPr>
          <w:lang w:val="uz-Cyrl-UZ"/>
        </w:rPr>
        <w:t xml:space="preserve">Кўпинча қўшимча амалиётларни топишга харакат қилинади чунки айнан амалиётчида барча СҲ ни сезишда на эътибор етади на уларни </w:t>
      </w:r>
      <w:r>
        <w:rPr>
          <w:rFonts w:cs="Times New Roman CYR" w:ascii="Times New Roman CYR" w:hAnsi="Times New Roman CYR"/>
          <w:lang w:val="uz-Cyrl-UZ"/>
        </w:rPr>
        <w:t>бекам-кўст куч билан йўқотишга иштиёқ бўлади. Бошқа амалиёт топгинг келса – яхши, уни изла. Китобимда амалиётнинг етарлича кенг миқдорда ёзишга харакат қилдим. Сенга қандайдир фойда бериб қолар ниманидир ишлатиш хохиши пайдо бўлар. Агар йўқ бўлса – ўзинга фойдалироқ ва қизиқарлироқ кўринган нарсани излагин, бу пайтда сен ўзингнинг топилмаларинг хақида мақола ёзишинг мумкин, ва келажакда амалиётчилардан кимдир ундан фойдаланиши мумкин.</w:t>
      </w:r>
    </w:p>
    <w:p>
      <w:pPr>
        <w:pStyle w:val="Normal"/>
        <w:ind w:firstLine="709"/>
        <w:jc w:val="both"/>
        <w:rPr>
          <w:rFonts w:ascii="Times New Roman CYR" w:hAnsi="Times New Roman CYR" w:cs="Times New Roman CYR"/>
          <w:lang w:val="uz-Cyrl-UZ"/>
        </w:rPr>
      </w:pPr>
      <w:r>
        <w:rPr>
          <w:rFonts w:cs="Times New Roman CYR" w:ascii="Times New Roman CYR" w:hAnsi="Times New Roman CYR"/>
          <w:lang w:val="uz-Cyrl-UZ"/>
        </w:rPr>
      </w:r>
    </w:p>
    <w:p>
      <w:pPr>
        <w:pStyle w:val="Normal"/>
        <w:ind w:firstLine="709"/>
        <w:jc w:val="both"/>
        <w:rPr>
          <w:lang w:val="uz-Cyrl-UZ"/>
        </w:rPr>
      </w:pPr>
      <w:r>
        <w:rPr>
          <w:lang w:val="uz-Cyrl-UZ"/>
        </w:rPr>
        <w:t>Сен асанларни сенинг таънангга ёқимли хис бергани учун қиласан деган фикрдаман (Хатто кўпчилик йога билан шуғулланаётганлар шундай қилиш шартлиги учун қиладилар ахир йогада шундай дейилади).Овқат билан сен – тухум ва балиқ емайсан чунки бу махсулотларнинг зиёни бор деган тушунчага амал қиляпсан? Айнан бу тушунчани бартараф қилиш нутқи кетаётган БЙА билан бирга олиб бориляпти? Сен бир вақтнинг ўзида хам йога хам БЙА билан шуғуллана олмайсан худди тушунчага амал қилиб уни йўқотишга бир вақтнинг ўзида харакат қилиш имкони йўқдек.Мен ўзим хохлаган хамма нарсани ейман.Агар бирон нарсани есам жисмоний чарчоқни сезаман биринчидан хиссиётим ёмонлашганини иккинчидан эса бундай овқатдан кейин худди шунақа хиссиёт пайдо бўлишига хулоса чиқараман.Бундай чарчоқ ва хулосага келиб хохишларим ўзгара бошлайди кейинги сафар ўша нарсани ейиш хохиши камаяди,  лекин айнан хохишимга амал қиламан фикрларга эмас яъни мен «балиқ ёмонлиги учун уни емайман» деб айтолмайман, охирги пайтларда умуман балиқ егим кемай қолди дейман ва шундай қилиб уни ейиш хохиши аста-секин ўзгарди».балиқ, гўшт, ва тухум сўзларини ейман чунки. Эхтимол кўпчиликка «оппоқ» эмаслигимни айтишларига асос бўлар – чунки – одамлар мени «оппоқ» эмаслигимни айтишаётганларига гувох бўлганман, «оппоқ» сайтларни яратишмайди ...</w:t>
      </w:r>
    </w:p>
    <w:p>
      <w:pPr>
        <w:pStyle w:val="Normal"/>
        <w:ind w:firstLine="709"/>
        <w:jc w:val="both"/>
        <w:rPr>
          <w:lang w:val="uz-Cyrl-UZ"/>
        </w:rPr>
      </w:pPr>
      <w:r>
        <w:rPr>
          <w:lang w:val="uz-Cyrl-UZ"/>
        </w:rPr>
        <w:t>Истеъмол қилиш билан боғлиқ фикрлардан озод бўлолсанг, сенинг истеъмол қилиш хохишларинг ўзича намоён бўлади хисоб китоб билан шуғулланиш ўрнига осонгина ривожлана олади ва хохишлари билан уларни ўзгартиради, сен агар бу схемалар билан бирга нимадир ейишга ўзингни мажбурласанг ўзингни  нимадир ейишга ундай оласан ва жуда яхши ва кўпроқ равшан хис қиласан.</w:t>
      </w:r>
    </w:p>
    <w:p>
      <w:pPr>
        <w:pStyle w:val="Normal"/>
        <w:ind w:firstLine="709"/>
        <w:jc w:val="both"/>
        <w:rPr>
          <w:lang w:val="uz-Cyrl-UZ"/>
        </w:rPr>
      </w:pPr>
      <w:r>
        <w:rPr>
          <w:lang w:val="uz-Cyrl-UZ"/>
        </w:rPr>
        <w:t>Одамлар ахмоқлар каби болаларига ғамхўрлик қилишади уларни хар бир майда чуйдалар билан ўлчаб, бусиз улар «тўғри» вояга етмайди деб ўйлашади. Худди шу йўсинда улар таъналарига қарашадилар – эси паси сўлиб қолгандек.Тўғри келмайдиган ахмоқлик боланинг хохиши сўнишига олиб келади ва таънаси хам ўлади.</w:t>
      </w:r>
    </w:p>
    <w:p>
      <w:pPr>
        <w:pStyle w:val="Normal"/>
        <w:ind w:firstLine="709"/>
        <w:jc w:val="both"/>
        <w:rPr>
          <w:lang w:val="uz-Cyrl-UZ"/>
        </w:rPr>
      </w:pPr>
      <w:r>
        <w:rPr>
          <w:lang w:val="uz-Cyrl-UZ"/>
        </w:rPr>
      </w:r>
    </w:p>
    <w:p>
      <w:pPr>
        <w:pStyle w:val="Normal"/>
        <w:ind w:firstLine="709"/>
        <w:jc w:val="both"/>
        <w:rPr>
          <w:lang w:val="uz-Cyrl-UZ"/>
        </w:rPr>
      </w:pPr>
      <w:r>
        <w:rPr>
          <w:lang w:val="uz-Cyrl-UZ"/>
        </w:rPr>
        <w:t>0132.</w:t>
      </w:r>
    </w:p>
    <w:p>
      <w:pPr>
        <w:pStyle w:val="Normal"/>
        <w:ind w:firstLine="709"/>
        <w:jc w:val="both"/>
        <w:rPr>
          <w:lang w:val="uz-Cyrl-UZ"/>
        </w:rPr>
      </w:pPr>
      <w:r>
        <w:rPr>
          <w:lang w:val="uz-Cyrl-UZ"/>
        </w:rPr>
      </w:r>
    </w:p>
    <w:p>
      <w:pPr>
        <w:pStyle w:val="Normal"/>
        <w:ind w:firstLine="709"/>
        <w:jc w:val="both"/>
        <w:rPr>
          <w:lang w:val="uz-Cyrl-UZ"/>
        </w:rPr>
      </w:pPr>
      <w:r>
        <w:rPr>
          <w:lang w:val="uz-Cyrl-UZ"/>
        </w:rPr>
        <w:t>«Равшан фикрларга таянсак қўлни ювиш йўқ, бу қанчалик хавли ва нимадир билан касалланиш мумкинлигини биламан. Бундай вазиятда қандай қилиб механик ва ақл-идрок чегарасини сезиш мумкин?»</w:t>
      </w:r>
    </w:p>
    <w:p>
      <w:pPr>
        <w:pStyle w:val="Normal"/>
        <w:ind w:firstLine="709"/>
        <w:jc w:val="both"/>
        <w:rPr>
          <w:lang w:val="uz-Cyrl-UZ"/>
        </w:rPr>
      </w:pPr>
      <w:r>
        <w:rPr>
          <w:lang w:val="uz-Cyrl-UZ"/>
        </w:rPr>
      </w:r>
    </w:p>
    <w:p>
      <w:pPr>
        <w:pStyle w:val="Normal"/>
        <w:ind w:firstLine="709"/>
        <w:jc w:val="both"/>
        <w:rPr/>
      </w:pPr>
      <w:r>
        <w:rPr>
          <w:lang w:val="uz-Cyrl-UZ"/>
        </w:rPr>
        <w:t xml:space="preserve"> </w:t>
      </w:r>
      <w:r>
        <w:rPr>
          <w:lang w:val="uz-Cyrl-UZ"/>
        </w:rPr>
        <w:t>«Сезиш» сўзида қандайдир хулқ-атвор намунасини хисоблашни тушунаётгандурсан кейин эса ўзингни кузатишни мажбурлашни тушунаётгандирсан. Бу саволга жавоб топишда хохишинга фикрнинг босимисиз йўл қўйиб бергин.Майли бу хохишлар ғамхўрликни аниқлик билан бир тарзда бемалол намоён қилсин – яъни тутқич орқали, пул ва бошқа нарсалар хақидаги маълумотлар билан касаллик чиқиши мумкин ва қанчалик ва қандай вазиятларда сен ва танишларинг хар хил касаликка дучор бўлишган. Бу маълумотлардан келиб чиқиб хеч нарсани аниқламай фақатгина хохишларинга қулоқ сол ва уларни кузатгин.Қўлни ювих хохиши пайдо бўлмаса ёки пайдо бўлиб ленни енга олмаса – демак сен қўлингни ювмайсан.Агар натижада касал бўлсанг – келаси пайтда хохишинг ўзгаради ва қўлингни хар доим ювасан.Ёки тескариси – амин бўласанки зарарланган совуннинг рекламаси билан юк бўлган қўрқувдан чўчиб уларни синаб кўришни тўхтатасан. Агар сен яна уни хис қилишинг қўлингдан келмаса, албатта хозир хеч нарса қўшолмайсан, агар у яна пайдо бўлса – ўша пайтда дарров унинг пайдо бўлишини кузатишга харакат қилгин.Кузатиш ва буни қандай амалга ошириш мумкинлигини аниқ билиш учун – таъриф ва кузатув хақидаги бобни ўқигин, бошқа сен хи қилаётган РаИ ларда буни машқ қилгин.Сенга маълум бўлган тўлиқ РаИ рўйхатини тузиб чиқ. Майли битта хиссиёт бошқа блокнотнинг бетида бўлсин.Майли уларни сенинг уринишларинг тақиб қилсин ва РаИ га янаям аниқ ва равшан ном берсин – «</w:t>
      </w:r>
      <w:r>
        <w:rPr>
          <w:rFonts w:cs="Times New Roman CYR" w:ascii="Times New Roman CYR" w:hAnsi="Times New Roman CYR"/>
          <w:lang w:val="uz-Cyrl-UZ"/>
        </w:rPr>
        <w:t>бахт-саодат</w:t>
      </w:r>
      <w:r>
        <w:rPr>
          <w:lang w:val="uz-Cyrl-UZ"/>
        </w:rPr>
        <w:t>», «хурсандчилик» ва бошқа шунга ўхшаш сўзлардан узоқроқ бўл, агар – жуда бўлмаса бахт-саодат сўзи жуди яхши садо берсада барибир хеч бўлмаса яна битта лўнда аниқлик киритиб олгин, майли сенинг берган номинг 2-3 та сўзни ташкил қилсин ўшандан кейин сен уни бошқа яқин РаИ лардан фарқлай оласан.Майли РаИ билан жарангловчи таъриф аниқ ёзилган бўлсин – эътиборни тортадиган усулларни қўллагин.Агар тез тез нозикликни хис этсанг – демак сен у учун садо берувчи таърифни излаш машқи билан кўпинча шуғуллана оласан, бажарган машқингдан нозикликнинг ва бошқа РаИ ларнинг янги фарқлари чиқиши мумкиндек туюлиши мумкин.Агар хозир бошқаттан ўша айтаётган РаИ ни бошингдан кечиролмасанг, бу сенинг аниқлаш билимларинг кучсизлигини англатади, ахир сен аниқ таъриф беришни билсанг хатто сен учун уни қайта қайта хис этишдан кўра бир марта РаИ ни бошингдан кечириб уни махкам тутиб олиш етарли бўлади.</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33.</w:t>
      </w:r>
    </w:p>
    <w:p>
      <w:pPr>
        <w:pStyle w:val="Normal"/>
        <w:ind w:firstLine="709"/>
        <w:jc w:val="both"/>
        <w:rPr>
          <w:lang w:val="uz-Cyrl-UZ"/>
        </w:rPr>
      </w:pPr>
      <w:r>
        <w:rPr>
          <w:lang w:val="uz-Cyrl-UZ"/>
        </w:rPr>
        <w:t>«Буддистлар Будда Амитабхга сиғиниш етарли ва сен қутуласан дейишади. Христианлар қандай яшашингдан қаътий назар Христга ишонсанг сен қутуласан дейишади».</w:t>
      </w:r>
    </w:p>
    <w:p>
      <w:pPr>
        <w:pStyle w:val="Normal"/>
        <w:ind w:firstLine="709"/>
        <w:jc w:val="both"/>
        <w:rPr>
          <w:lang w:val="uz-Cyrl-UZ"/>
        </w:rPr>
      </w:pPr>
      <w:r>
        <w:rPr>
          <w:lang w:val="uz-Cyrl-UZ"/>
        </w:rPr>
      </w:r>
    </w:p>
    <w:p>
      <w:pPr>
        <w:pStyle w:val="Normal"/>
        <w:ind w:firstLine="709"/>
        <w:jc w:val="both"/>
        <w:rPr>
          <w:lang w:val="uz-Cyrl-UZ"/>
        </w:rPr>
      </w:pPr>
      <w:r>
        <w:rPr>
          <w:lang w:val="uz-Cyrl-UZ"/>
        </w:rPr>
        <w:t>Ха кимдир – Будда Амитабхга сиғингин ва шу пайтдан эътиборан сен қутуласан – ва у сен ва хаётингда ва ўлимингдан сўнг ғамхўрлик қилади дейди. Одам буларни қилиб – унга сиғинади ва чиройли расм-русумлар уюштиради – о мўжиза! – хақиқатдан хам жон борича озодлик хиссиёт фикри пайдо бўлади. Бу ерда у албатта Будда Амитабх унинг сиғинишини қабул қилгани ва ўқитувчилари айтганидек хақиқатдан хам шунақа экан деган фикрга ишонч хосил қилади. Бу ерда исталган самимий динийликка асосланган – ўқитувчиси айтган ва қзининг бундан кейинги фикрларга таяниб қилган қандайдир харакатлар пайдо бўлади.Хақиқатда эса биз хеч нарса деёлмаймиз – Амитабх бормикан ўзи ва у бизнинг қурбонлигимизни қабул қилдимикан. Бизда бунақа қикрларнинг ўзи йўқ. Агар хеч қандай худо ва будларга ишонмай ўзимнинг ташвишларимни йўқотсам шунда аниқ шундай хиссиётни яъни ёрқинроқ ва чидамлироқни таққосламасдан хис этаман.</w:t>
      </w:r>
    </w:p>
    <w:p>
      <w:pPr>
        <w:pStyle w:val="Normal"/>
        <w:ind w:firstLine="709"/>
        <w:jc w:val="both"/>
        <w:rPr>
          <w:lang w:val="uz-Cyrl-UZ"/>
        </w:rPr>
      </w:pPr>
      <w:r>
        <w:rPr>
          <w:lang w:val="uz-Cyrl-UZ"/>
        </w:rPr>
        <w:t>Бу ташвишлардан қутулиш унчалик осон эмас.Бу амалиётни ва кучни талаб этади, бу ютуқ тасаввур қилган кейинги йўлни очоладиган кучга боғлиқ эмас.Амитабх ёки Христ томонидан вақтинчалик енгилликни одамнинг сезиши нихоятда беъманидир – биринчидан асосланиш сифатида унга маълум бўлмаган сохта ёки ростгўйлик изохдан фойдаланади (хмма тушунчаларга ўша фундаментни қўйиб фикрни шакллантиради, СҲ, ахмоқликка га асос солади) иккинчидан – бу тушунчанинг асоссиз тушунчаларига боғлиқ бўлиб қолади.У тушунчасига тўғри келмайди деган ўйдан химояланади, исталган озод ўйдан химояланади ва охир оқибатда озод бўлади.Амалиёт билан шуғулланадиганлар ўзларининг фикрларидан келиб чиқиб хулосага келадилар худонинг йўқлигига ўйламайди хам ва бу билан мустахкам асосни яратади.</w:t>
      </w:r>
    </w:p>
    <w:p>
      <w:pPr>
        <w:pStyle w:val="Normal"/>
        <w:ind w:firstLine="709"/>
        <w:jc w:val="both"/>
        <w:rPr>
          <w:lang w:val="uz-Cyrl-UZ"/>
        </w:rPr>
      </w:pPr>
      <w:r>
        <w:rPr>
          <w:lang w:val="uz-Cyrl-UZ"/>
        </w:rPr>
      </w:r>
    </w:p>
    <w:p>
      <w:pPr>
        <w:pStyle w:val="Normal"/>
        <w:ind w:firstLine="709"/>
        <w:jc w:val="both"/>
        <w:rPr>
          <w:lang w:val="uz-Cyrl-UZ"/>
        </w:rPr>
      </w:pPr>
      <w:r>
        <w:rPr>
          <w:lang w:val="uz-Cyrl-UZ"/>
        </w:rPr>
        <w:t>0134.</w:t>
      </w:r>
    </w:p>
    <w:p>
      <w:pPr>
        <w:pStyle w:val="Normal"/>
        <w:ind w:firstLine="709"/>
        <w:jc w:val="both"/>
        <w:rPr>
          <w:lang w:val="uz-Cyrl-UZ"/>
        </w:rPr>
      </w:pPr>
      <w:r>
        <w:rPr>
          <w:lang w:val="uz-Cyrl-UZ"/>
        </w:rPr>
        <w:t>«Мен деярли СҲ ни хис қилмаяпман, демак мен ёруғликка яқинманм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Шундай одамлар борки улар шу ва бошқа СҲ ларни бартараф қилишга уриниб кўришган. Ниманидир йўқотишганди, ниманидир бўйсиндиргандир лекин тўлиқ қандайдир хақиқий ёки туюладиган силжиш бор.Улар қачонки СҲ ни йўқотишни бошлаётганларида улар жуда оддий СҲ лардан бошлашади. Улар албатта бу СҲ лар энг қийинлари деб ўйлашади лекин хар доим хам бундай эмас – сен қайсидир СҲ ни йўқотиш учун танласанг бу хар доим сен учун қанчалик кучли ва қўрқинчли бўлмасин осон иш бўлиб кўринади.Одам қачонки бу қўпол СҲларни бартараф қилганида кейинги босқич кучсиз СҲ ларни йўқотиш иши бўлади худди енгил ташвишлар, енгил норозиликлар каби. Ва бу ерда кўп одамлар буларни енгиб ўтишга куч тополмайдиган энг кучли махлуқларга дуч келади. Айнан шу ерда энг кўп илдиз отган фиклар билан тўқнашади. Кучсиз СҲ ва СФ ларни яна уларни қўлловчи тушунчаларни бартараф қилмай мустахкам РаИ пайдо бўлмайди ва ким бу ишнинг уддасидан чиқолмаса одатий одамлар қаторига ёки улар атрофида юришга мажбур бўладилар. </w:t>
      </w:r>
    </w:p>
    <w:p>
      <w:pPr>
        <w:pStyle w:val="Normal"/>
        <w:ind w:firstLine="709"/>
        <w:jc w:val="both"/>
        <w:rPr>
          <w:lang w:val="uz-Cyrl-UZ"/>
        </w:rPr>
      </w:pPr>
      <w:r>
        <w:rPr>
          <w:lang w:val="uz-Cyrl-UZ"/>
        </w:rPr>
        <w:t>Мен кучсиз СҲ ва Сф ни бартараф қилишдаги бўлаётган жараёнларни хақиқий амалиёт деб атамайман чунки улар билан курашишда қизиқувчанлик бўлмайдихохиш амалиётчилар атрофида бўлади. Бу ерда тушкунлик бўлади ва севимли РаИ га интилиш бўлади.</w:t>
      </w:r>
    </w:p>
    <w:p>
      <w:pPr>
        <w:pStyle w:val="Normal"/>
        <w:ind w:firstLine="709"/>
        <w:jc w:val="both"/>
        <w:rPr/>
      </w:pPr>
      <w:r>
        <w:rPr>
          <w:lang w:val="uz-Cyrl-UZ"/>
        </w:rPr>
        <w:t>Сен СҲ ни умуман хис этмаяпман деб ёзяпсан. Бу сенинг амалиётингдан келиб чиқдими</w:t>
      </w:r>
      <w:r>
        <w:rPr/>
        <w:t>?</w:t>
      </w:r>
      <w:r>
        <w:rPr>
          <w:lang w:val="uz-Cyrl-UZ"/>
        </w:rPr>
        <w:t xml:space="preserve"> Мен бундай деб ўйламайман чунки агар одам амалиёт билан шуғулланишни бошласа хираликни бартараф этади РаИ ни хис қилади, У ДОИМ ва жуда кучли бошқа амалиётчилар билан мулоқотга киришади, у ўзининг ихтиролари хақида ёзади – у яширинча билдирмасдан қаердадир СҲ ни бартараф қиолмайди кейин эса – мана мен уларни йўқотдим деб айтади. Агар сенинг СҲ дан озод бўлишинг амалиётдан бўлмасасдан бошидан шунақа бўлганда мен бунга ишонмайман – бунақа одамлар йўқ, агар улар пайдо бўлган бўлса – улар ўзларини умуман бундай кўрсатмасдилар аксинча улар РаИ билан тўлган бўлардилар, кўплаб севимли хохишларни бошдан кечиришарди улар орасида яна зарурий амалиётчилар билан мулоқот қилиш хохиши бўларди. Бундай клиб чиқиб – сен СҲ ни ва СФ ни кечиряпсан, лекин рад этяпсан шунингдек РаИ ни хам кечираётганингни рад қиляпсан ва бу равишда ахмоқ самимиятсиз одам бўлиб оппоқ кўринишни хохлайсан. Бундай кишилар одатдагидек хали ғазаблидирлар.</w:t>
      </w:r>
    </w:p>
    <w:p>
      <w:pPr>
        <w:pStyle w:val="Normal"/>
        <w:ind w:firstLine="709"/>
        <w:jc w:val="both"/>
        <w:rPr>
          <w:lang w:val="uz-Cyrl-UZ"/>
        </w:rPr>
      </w:pPr>
      <w:r>
        <w:rPr>
          <w:lang w:val="uz-Cyrl-UZ"/>
        </w:rPr>
      </w:r>
    </w:p>
    <w:p>
      <w:pPr>
        <w:pStyle w:val="Normal"/>
        <w:ind w:firstLine="709"/>
        <w:jc w:val="both"/>
        <w:rPr>
          <w:lang w:val="uz-Cyrl-UZ"/>
        </w:rPr>
      </w:pPr>
      <w:r>
        <w:rPr>
          <w:lang w:val="uz-Cyrl-UZ"/>
        </w:rPr>
        <w:t>0135.</w:t>
      </w:r>
    </w:p>
    <w:p>
      <w:pPr>
        <w:pStyle w:val="Normal"/>
        <w:ind w:firstLine="709"/>
        <w:jc w:val="both"/>
        <w:rPr>
          <w:lang w:val="uz-Cyrl-UZ"/>
        </w:rPr>
      </w:pPr>
      <w:r>
        <w:rPr>
          <w:lang w:val="uz-Cyrl-UZ"/>
        </w:rPr>
        <w:t>«Ёқтириш ва рашқни бартараф қилишни туғдириш хохиши – бу равшан хохиш деб ўйлайман».</w:t>
      </w:r>
    </w:p>
    <w:p>
      <w:pPr>
        <w:pStyle w:val="Normal"/>
        <w:ind w:firstLine="709"/>
        <w:jc w:val="both"/>
        <w:rPr>
          <w:lang w:val="uz-Cyrl-UZ"/>
        </w:rPr>
      </w:pPr>
      <w:r>
        <w:rPr>
          <w:lang w:val="uz-Cyrl-UZ"/>
        </w:rPr>
        <w:t>Бу янглиш фараздир. Кўпчилик амалиётчилар амалиётларининг бошида тез тез айнан мехник РаИ ни туғдиришни ва СҲ ни йўқотиш хохишини бошидан кечирганди – яъни тушунчалардан туғилган хохиш бу қилиш «керак» дегани эди.</w:t>
      </w:r>
    </w:p>
    <w:p>
      <w:pPr>
        <w:pStyle w:val="Normal"/>
        <w:ind w:firstLine="709"/>
        <w:jc w:val="both"/>
        <w:rPr>
          <w:lang w:val="uz-Cyrl-UZ"/>
        </w:rPr>
      </w:pPr>
      <w:r>
        <w:rPr>
          <w:lang w:val="uz-Cyrl-UZ"/>
        </w:rPr>
        <w:t>Ўша хохишлар СҲ да хам сабаб бўлиши мумкин эди – агар сени амалиётчилар қаторидан қўрқувдан чиқариб ташласа ва амалиётда пассив бўлсанг мордлар сен билан гаплашишдан чекинишади. Ва уларга бор кучни таклиф этиш талаб қилинарди бу қурқувдан қутулиш учун ва севимли равишда хохлаганларини қилишни бошлашарди. Хохишни фақат улар бошқа РаИ лар билан равшанлашганда уларни равшан деб хисоблаш керак, масалан қачонки улар олдиндан сеза билишни бошласалар. Кўплаб одамлар ўзларини азият чекишларига хам йўл қўймайдилар – улар умуман худди ўлгандек, жим ва сўлиб қолишган ва ўзларини маълум бир холатда тўсиб қўйиб хеч қандай фикрни, харакатни ва таъсирни қабул қилишмайди.Улар Раи дан бошқа кўпроқ қизиқарли хаётда яшашни истаб қолишса, улар янаям концептуал фикрлар олишни турли хил хиссиётларни шунингдек СҲ ни хам олишларини хохлашади.Бу хаётга қанчалик даражада ғарқ бўлсалар битта хиссиётлари чуқурроқ кириб қизиқарли нарсаларга эгабўлиш бўлса бошқалари эса дахмазалар каби ўзларини сеза бошлайди, толиқиб қолгандай захарлангандай гўё. Вақт ўтиши билан ажралиш янада чуқурроқ бўлади ва кўпроқ хиссиётлар дахмазалар каби сезилишни бошлайди.Қандайдир чўкаётгандек, оғирроқ ва кейин одам бу хиссиётни бошдан кечиришни тўхтатишга қарор қилади ва унга синоним бўлган «салбий» деган номни беради.</w:t>
      </w:r>
    </w:p>
    <w:p>
      <w:pPr>
        <w:pStyle w:val="Normal"/>
        <w:ind w:firstLine="709"/>
        <w:jc w:val="both"/>
        <w:rPr>
          <w:lang w:val="uz-Cyrl-UZ"/>
        </w:rPr>
      </w:pPr>
      <w:r>
        <w:rPr>
          <w:lang w:val="uz-Cyrl-UZ"/>
        </w:rPr>
        <w:t>Аниқ кимга СҲ ни кучайтириб қўллаш керак ва йўқотишни бошлаш керак – буни хамма ўзи хал қилади. Масалан, ғазаб ёки жахлни бошдан кечиришни тўхтатиш хохиши аниқ пайдо бўлади, «улар шу қадар очиқ ойдин оғир юк ва кераксиз » бўлиб қоладики, ғамгинлик эса етарли даражада ёқимли ва чуқурроқ бўлиб худди сенда нималарнидир очаётгандай бўлиб кўринади, шунда жахли чиқаётган ўша одамшу пайтда ғамгинликни орттиради токи унда уни ёқимли ва ёқимсиз қисмларга ажратиш истаги пайдо бўлмагунга қадар.Охир оқибатда хохлаган СҲ эрта ёки кеч бўлсада азоб берадиган ва малол келадиган даражада бўлади ва кейин ғамгинликдан уни йўқотиш истаги намоён бўлади.</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36.</w:t>
      </w:r>
    </w:p>
    <w:p>
      <w:pPr>
        <w:pStyle w:val="Normal"/>
        <w:ind w:firstLine="709"/>
        <w:jc w:val="both"/>
        <w:rPr/>
      </w:pPr>
      <w:r>
        <w:rPr/>
        <w:t>«</w:t>
      </w:r>
      <w:r>
        <w:rPr>
          <w:lang w:val="uz-Cyrl-UZ"/>
        </w:rPr>
        <w:t>Ғазаб билан нима қилиш керак</w:t>
      </w:r>
      <w:r>
        <w:rPr/>
        <w:t xml:space="preserve">?» </w:t>
      </w:r>
      <w:r>
        <w:rPr>
          <w:lang w:val="uz-Cyrl-UZ"/>
        </w:rPr>
        <w:t>Уни қандай бартараф қилиш керак</w:t>
      </w:r>
      <w:r>
        <w:rPr/>
        <w:t>?</w:t>
      </w:r>
      <w:r>
        <w:rPr>
          <w:lang w:val="uz-Cyrl-UZ"/>
        </w:rPr>
        <w:t xml:space="preserve"> Менда у ғазабнинг пайдо бўлишига қарши химоя бўлиб кўрина бошлади. Бу менга ёқмаяпти. Нима қилиш керак?»</w:t>
      </w:r>
    </w:p>
    <w:p>
      <w:pPr>
        <w:pStyle w:val="Normal"/>
        <w:ind w:firstLine="709"/>
        <w:jc w:val="both"/>
        <w:rPr>
          <w:lang w:val="uz-Cyrl-UZ"/>
        </w:rPr>
      </w:pPr>
      <w:r>
        <w:rPr>
          <w:lang w:val="uz-Cyrl-UZ"/>
        </w:rPr>
        <w:t>Хар доим ўзингда буни кўрсатмагунча деярли хар пайдо бўлганида ғазабдан хеч қачон қутулолмайсан.Кимки ўзини кўролмайдиган кишидек кўролмаса ва  бу хасад билан муросасиз курашга киришмаса у хам хасадли одам деб хисобланади.Яъни хасад ва ғазабдан хайрон бўладиган одам йўқ.Кўпинча ўзини аяйдиганлар тортинчоқ ғамгин одамлардир – улар хасадли хам эмас ғазабли хам эмас, лекин бу янглиш фикрдир – шунчаки улар қўрқувдан ўзларининг ғазабларини кўрсатишмайди улар уни енгиб ўтадилар жимгина кузатадилар хаёлларида хасад қилишади.Албатта бу шунга олиб келадики хасад уларда мавжуд ва бундай кейин хам бўлади.Агар шароит тақоза қилса дархол хамма қиёфаларида кўринади.</w:t>
      </w:r>
    </w:p>
    <w:p>
      <w:pPr>
        <w:pStyle w:val="Normal"/>
        <w:ind w:firstLine="709"/>
        <w:jc w:val="both"/>
        <w:rPr>
          <w:lang w:val="uz-Cyrl-UZ"/>
        </w:rPr>
      </w:pPr>
      <w:r>
        <w:rPr>
          <w:lang w:val="uz-Cyrl-UZ"/>
        </w:rPr>
        <w:t>Нима қилиў керак? Хаммаси одатдагидек – СҲ ни топиш керак ва бартараф қилиш керак (агар хаётингда СҲ кам бўлиб туюлса «мустахкамлаш» бобига қара) бошқа одамлар билаг алоқада бўлишда итариб чиқаришни йўқотишда давом этиш керак бўлмаса улар ўз ўзига самимий қарашни бошлашларига имкон беради.</w:t>
      </w:r>
    </w:p>
    <w:p>
      <w:pPr>
        <w:pStyle w:val="Normal"/>
        <w:ind w:firstLine="709"/>
        <w:jc w:val="both"/>
        <w:rPr>
          <w:lang w:val="uz-Cyrl-UZ"/>
        </w:rPr>
      </w:pPr>
      <w:r>
        <w:rPr>
          <w:lang w:val="uz-Cyrl-UZ"/>
        </w:rPr>
        <w:t xml:space="preserve">Севимли хохишларни излашда давом этиб ва уни ривожлантиришда ва ғазабни енгишда муросасиз йўлни танлашга харакат қилиш керак бўлади.   </w:t>
      </w:r>
    </w:p>
    <w:p>
      <w:pPr>
        <w:pStyle w:val="Normal"/>
        <w:ind w:firstLine="709"/>
        <w:jc w:val="both"/>
        <w:rPr>
          <w:lang w:val="uz-Cyrl-UZ"/>
        </w:rPr>
      </w:pPr>
      <w:r>
        <w:rPr>
          <w:lang w:val="uz-Cyrl-UZ"/>
        </w:rPr>
      </w:r>
    </w:p>
    <w:p>
      <w:pPr>
        <w:pStyle w:val="Normal"/>
        <w:ind w:firstLine="709"/>
        <w:jc w:val="both"/>
        <w:rPr>
          <w:lang w:val="uz-Cyrl-UZ"/>
        </w:rPr>
      </w:pPr>
      <w:r>
        <w:rPr>
          <w:lang w:val="uz-Cyrl-UZ"/>
        </w:rPr>
        <w:t>0137.</w:t>
      </w:r>
    </w:p>
    <w:p>
      <w:pPr>
        <w:pStyle w:val="Normal"/>
        <w:ind w:firstLine="709"/>
        <w:jc w:val="both"/>
        <w:rPr>
          <w:lang w:val="uz-Cyrl-UZ"/>
        </w:rPr>
      </w:pPr>
      <w:r>
        <w:rPr>
          <w:lang w:val="uz-Cyrl-UZ"/>
        </w:rPr>
        <w:t xml:space="preserve">«Мен бундай унинг фаол пайдо бўлишини яхшилаб ўйлаб кўраман кучли жинсий хохиш (ЖХ) мени ЖХ хиссиётимни қўзғатади (хатто унда кучли жинсий хохиш бўлганида хам агар мен уни бу билан уни айбламаганимда у хеч нарса қилмаган бўларди, - мен унга ўзимнинг зўрлайдиган жинсий хаёл қилишимни айтгандим, мени у боғлаб қўйиб ва мени қилишини хохлашимни айтгандим. ) </w:t>
      </w:r>
    </w:p>
    <w:p>
      <w:pPr>
        <w:pStyle w:val="Normal"/>
        <w:ind w:firstLine="709"/>
        <w:jc w:val="both"/>
        <w:rPr>
          <w:lang w:val="uz-Cyrl-UZ"/>
        </w:rPr>
      </w:pPr>
      <w:r>
        <w:rPr>
          <w:lang w:val="uz-Cyrl-UZ"/>
        </w:rPr>
        <w:t>Қандай қилиб бунақа хохишни рад этиш керак?»</w:t>
      </w:r>
    </w:p>
    <w:p>
      <w:pPr>
        <w:pStyle w:val="Normal"/>
        <w:ind w:firstLine="709"/>
        <w:jc w:val="both"/>
        <w:rPr>
          <w:lang w:val="uz-Cyrl-UZ"/>
        </w:rPr>
      </w:pPr>
      <w:r>
        <w:rPr>
          <w:lang w:val="uz-Cyrl-UZ"/>
        </w:rPr>
      </w:r>
    </w:p>
    <w:p>
      <w:pPr>
        <w:pStyle w:val="Normal"/>
        <w:ind w:firstLine="709"/>
        <w:jc w:val="both"/>
        <w:rPr>
          <w:lang w:val="uz-Cyrl-UZ"/>
        </w:rPr>
      </w:pPr>
      <w:r>
        <w:rPr>
          <w:lang w:val="uz-Cyrl-UZ"/>
        </w:rPr>
        <w:t>Агар йигит сен томондан таклиф қилинган жинсий ўйинларни ўйнаса, булар уни хақиқатдан хам хиссини қўзғатади дегани эмас. Унинг олати албатта туриши мумкин у бу билан нимани хис қилади механик қўзғатишдан бошқа – бу саволга жинсий алоқа пайтидаги унда бўлаётган хиссиёт, овоз, мимика ва харакати натижасида жавоб бериш мумкин ва бу одамни кузатишдаги энг оддий усулдир. Йигит жинсий алоқа пайтидаги хис этаётган хис туйғу – нозиклик, ЖХ ва ғазабгача бўлган эротик майллардан келиб чиқиб турли хил бўлади.Хохишни эркин қўйиш кенг жинсий хиссиёт назари билан қаровчи одаб бўлиб кўринувчи хохиши ўзинга ром қилиш хохиши узоқроқ ва .... хар қанақанги хохиш.</w:t>
      </w:r>
    </w:p>
    <w:p>
      <w:pPr>
        <w:pStyle w:val="Normal"/>
        <w:ind w:firstLine="709"/>
        <w:jc w:val="both"/>
        <w:rPr>
          <w:lang w:val="uz-Cyrl-UZ"/>
        </w:rPr>
      </w:pPr>
      <w:r>
        <w:rPr>
          <w:lang w:val="uz-Cyrl-UZ"/>
        </w:rPr>
        <w:t>Шунинг учун энг асосийси – сўрагин, синаб кўргин, кузатгин ва хулоса чиқаргин.</w:t>
      </w:r>
    </w:p>
    <w:p>
      <w:pPr>
        <w:pStyle w:val="Normal"/>
        <w:ind w:firstLine="709"/>
        <w:jc w:val="both"/>
        <w:rPr>
          <w:lang w:val="uz-Cyrl-UZ"/>
        </w:rPr>
      </w:pPr>
      <w:r>
        <w:rPr>
          <w:lang w:val="uz-Cyrl-UZ"/>
        </w:rPr>
        <w:t>Сен ундай – қаерда аниқ ва равшан ва қачон жинсий алоқа қилаётганида нимани хис қилишини сўрашинг мумкин.У тугатаётган пайтида нимани хис қилади. Сўрачи – қанчалик у мастурбация қилади ва нима учун.Агар хафтада бир марта мастурбация қилиши аниқ бўлса унда равшан ЖХ борлигига ишониш қийин – ёки улар йўқ ёки у СҲ билан шунчалик кўмилган ва унинг ЖХ си доимо енгилади ва равшан бўлолмайди, улар кучли СҲ лар билан таъқиб қилинади.Шунинг учун олати турган йигит СҲ ни хис қилмаётганини кўрсатиш...</w:t>
      </w:r>
    </w:p>
    <w:p>
      <w:pPr>
        <w:pStyle w:val="Normal"/>
        <w:ind w:firstLine="709"/>
        <w:jc w:val="both"/>
        <w:rPr>
          <w:lang w:val="uz-Cyrl-UZ"/>
        </w:rPr>
      </w:pPr>
      <w:r>
        <w:rPr>
          <w:lang w:val="uz-Cyrl-UZ"/>
        </w:rPr>
        <w:t>Агар у тез тез мастурбация қилиб турса бу хали  унда равшан ЖХ бор дегани эмас.Нима учун у буни қилишини сўрагинчи бунда у қандай жинсий хаёл қилади. Шунчаки у қизиққонликни йўқотмоқчидир яъни тўлиқ аснода бу сўз ноқулайликни бартараф қилади, ёқимли хиссиёт олишги харакатни эмас.Механик равишда қизиққонлик кўпинча мастурбацияни хеч қандай хаёлсиз бирга қўллайди.Сен билан жинсий алоқа қилишда оргазм чегарасида ўзини тийишини таклиф қил.Унинг харакатларига қарагин у ўзини қандай тутади, чегарада бўлоладими ёки хеч қандай кучсиз тугатадими.Сўрагинчи ўзини тийганда нимани хис қилади. Қарагинчи – янада ўзини тўхтатишга ташаббус кўрсатадими – бошқа қизлар билан хам худди шундай қиладими ёки фақат мастурбациядами.Тезроқ тугатишига йўл қўйиб бер – сенинг таклифинга амал қиляптими. Агар йигит тезроқ тугатишга харакат қилса у умуман ёқимли хиссиётни эхтимол сезмайди балки хаммасидан хам ноқулайликни сезаётган бўлиши мумкин ва хисни қўзғатиш унинг учун унчалик ёқимли эмас, у энг ёқимли хиссиётни фақатгина оргазм вақтида хис этади.</w:t>
      </w:r>
    </w:p>
    <w:p>
      <w:pPr>
        <w:pStyle w:val="Normal"/>
        <w:ind w:firstLine="709"/>
        <w:jc w:val="both"/>
        <w:rPr>
          <w:lang w:val="uz-Cyrl-UZ"/>
        </w:rPr>
      </w:pPr>
      <w:r>
        <w:rPr>
          <w:lang w:val="uz-Cyrl-UZ"/>
        </w:rPr>
      </w:r>
    </w:p>
    <w:p>
      <w:pPr>
        <w:pStyle w:val="Normal"/>
        <w:ind w:firstLine="709"/>
        <w:jc w:val="both"/>
        <w:rPr>
          <w:lang w:val="uz-Cyrl-UZ"/>
        </w:rPr>
      </w:pPr>
      <w:r>
        <w:rPr>
          <w:lang w:val="uz-Cyrl-UZ"/>
        </w:rPr>
        <w:t>0138.</w:t>
      </w:r>
    </w:p>
    <w:p>
      <w:pPr>
        <w:pStyle w:val="Normal"/>
        <w:ind w:firstLine="709"/>
        <w:jc w:val="both"/>
        <w:rPr>
          <w:lang w:val="uz-Cyrl-UZ"/>
        </w:rPr>
      </w:pPr>
      <w:r>
        <w:rPr>
          <w:lang w:val="uz-Cyrl-UZ"/>
        </w:rPr>
        <w:t>«Спазматик СҲ ни бартараф қилишга интилиш икки дақиқага етади (бир қанча соат охирида сўнади). Ва яна СҲ ни хис қиласан ва ланж холатда яқинда ёзилган хозиргина хис қилган РаИ билан таърифланган қаторларни ўқийсан»</w:t>
      </w:r>
    </w:p>
    <w:p>
      <w:pPr>
        <w:pStyle w:val="Normal"/>
        <w:ind w:firstLine="709"/>
        <w:jc w:val="both"/>
        <w:rPr>
          <w:lang w:val="uz-Cyrl-UZ"/>
        </w:rPr>
      </w:pPr>
      <w:r>
        <w:rPr>
          <w:lang w:val="uz-Cyrl-UZ"/>
        </w:rPr>
      </w:r>
    </w:p>
    <w:p>
      <w:pPr>
        <w:pStyle w:val="Normal"/>
        <w:ind w:firstLine="709"/>
        <w:jc w:val="both"/>
        <w:rPr>
          <w:lang w:val="uz-Cyrl-UZ"/>
        </w:rPr>
      </w:pPr>
      <w:r>
        <w:rPr>
          <w:lang w:val="uz-Cyrl-UZ"/>
        </w:rPr>
        <w:t>Ха худди шундай бўлади. Ким бундай ўтган бўлса мордга айланган; ким ўтмаган бўлса – ахмоқ ва хасадли кишилар қаторига кирди. Энг яхши холатда – қочоқ бўлди. Сени танлаш ва сенга бу танлов 100 марта қилишдан кейин келади, хеч нарсага қарамай амалиёт билан шуғулланиш одатига бутунлай шаклланмаганга қадар.</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Шунинг учун тўлиқ ишончсизликдан амалиёт ва хис этишни ташлаб юборишдан кейин мен кўпроқ фойдали СҲ ни йўқотиш усулини топишга харакатни бошладим фақат кетма кет бажариш натижа беради». Сен йўқ нарсани қидиряпсан. Бундай кўпроқ фойдали усул йўқ. Агар бўлсада фақат у ерда қилиш мумкин лекин бу билан еч нарса ўзгармайди биласанми нега? Чунки асосий кучли таркибий қисм – эхтиросли хисни кучайтириш СҲ ни бошдан кечиришни тўхтатишдир.      </w:t>
      </w:r>
    </w:p>
    <w:p>
      <w:pPr>
        <w:pStyle w:val="Normal"/>
        <w:ind w:firstLine="709"/>
        <w:jc w:val="both"/>
        <w:rPr>
          <w:lang w:val="uz-Cyrl-UZ"/>
        </w:rPr>
      </w:pPr>
      <w:r>
        <w:rPr>
          <w:lang w:val="uz-Cyrl-UZ"/>
        </w:rPr>
        <w:t>Қолганлари хаммаси хушбуй ва мазали қўшимча нарсадир.Шунинг учун менинг сенга маслахатим  - «фойдали усулни» излашни бас қил бунг вақтингни ва эътиборингни сарфламагин, диққатингни асосий муаммога қаратгин – хозироқ СҲ ни йўқотишга бўлган эътиборингни қаратгин ва қандай РаИ ни хис қилиш хохишини кучайтиргин.Асосийси – аста-секин натижага эришиш учун кучайишни кўпайтириб кузатиб яна давом эт қувват хеч қачон йўқолмайди  - чунки икита одам мисолида  жуда катта фарқ бор, биттаси СҲ ни бартараф қилмайди ва 100 марта уни хис қилган бошқаси эса 100 марта уни бартараф қилишга харакат қилган ва фойдаси бўлмаган барибир 100 марта уни хис қилган. Биринчиси халок бўлади икиинчиси эса олдинга харакат қилади. Мен билмайман – бу муаммони хал қилишга куч тополармикансан, агар бунга эриша олсанг олдингда фикрлаш саёхатига йўл очилади акси бўладиган бўлса хеч нарса бўлмайди.</w:t>
      </w:r>
    </w:p>
    <w:p>
      <w:pPr>
        <w:pStyle w:val="Normal"/>
        <w:ind w:firstLine="709"/>
        <w:jc w:val="both"/>
        <w:rPr>
          <w:lang w:val="uz-Cyrl-UZ"/>
        </w:rPr>
      </w:pPr>
      <w:r>
        <w:rPr>
          <w:lang w:val="uz-Cyrl-UZ"/>
        </w:rPr>
      </w:r>
    </w:p>
    <w:p>
      <w:pPr>
        <w:pStyle w:val="Normal"/>
        <w:ind w:firstLine="709"/>
        <w:jc w:val="both"/>
        <w:rPr>
          <w:lang w:val="uz-Cyrl-UZ"/>
        </w:rPr>
      </w:pPr>
      <w:r>
        <w:rPr>
          <w:lang w:val="uz-Cyrl-UZ"/>
        </w:rPr>
        <w:t>0139.</w:t>
      </w:r>
    </w:p>
    <w:p>
      <w:pPr>
        <w:pStyle w:val="Normal"/>
        <w:ind w:firstLine="709"/>
        <w:jc w:val="both"/>
        <w:rPr>
          <w:lang w:val="uz-Cyrl-UZ"/>
        </w:rPr>
      </w:pPr>
      <w:r>
        <w:rPr>
          <w:lang w:val="uz-Cyrl-UZ"/>
        </w:rPr>
        <w:t>«РаИ ўзи нима дегани?» Буни билмасдан туриб қандай қилиб буни ўзимга қабул қила оламан.</w:t>
      </w:r>
    </w:p>
    <w:p>
      <w:pPr>
        <w:pStyle w:val="Normal"/>
        <w:ind w:firstLine="709"/>
        <w:jc w:val="both"/>
        <w:rPr>
          <w:lang w:val="uz-Cyrl-UZ"/>
        </w:rPr>
      </w:pPr>
      <w:r>
        <w:rPr>
          <w:lang w:val="uz-Cyrl-UZ"/>
        </w:rPr>
        <w:t xml:space="preserve">РаИ деб атаётган нарса хақида – китобимда қўлдан келганча ёзганман.Амалиётчилар бу хақида турлича ёзишган.Бу РаИ ларни қандай аташнинг нима фарқи бор уларга тупургин?  Вазифа жуда оддий – хохламаган тушунчаларни хохлаганинга алмаштиргин.Шунинг учун мен шундай қилдим – ана шу ўзим хохламаган тушунчаларнинг ва ўзим хохлайдиганларнинг рўйхатини ёзиб чиқдим (ўзимга жуда қизиқ бўлган холатларни эслаб уларга яна қайтишни хохлайман).Кейин эса хохламаганларимни бартараф қилишга уриндим, хохлаганларимни эса – пайдо қилишга харакат қилдим. Амалиётнинг барча мазмунлари мана шу. </w:t>
      </w:r>
    </w:p>
    <w:p>
      <w:pPr>
        <w:pStyle w:val="Normal"/>
        <w:ind w:firstLine="709"/>
        <w:jc w:val="both"/>
        <w:rPr/>
      </w:pPr>
      <w:r>
        <w:rPr>
          <w:lang w:val="uz-Cyrl-UZ"/>
        </w:rPr>
        <w:t xml:space="preserve">Бу нотўғри. Бундай нуқтаи назар одатда фохишаликка нафрат билан қарайдиганларга хос ва нафратини кулироқ кўрсатишни хохлайди.Фохишалар оддий қизлардан кўра яхшироқ – чунки улар қандай химояланишни биладилар.Улар химояланиш воситаларидан фойдаланади тез тез ўзларини текширтириб туришади ва даволанишга аниқ чораларни қўллашади (айниқса бу «кўчадаги» фохишаларгамас балки «идоралар» дагиларга тегишли).Оддий қиз болакайга иштонча кийғизишдан уялади, хатто қанчалик касалликни юқтириш эхтимоли борлигини хам билмайди қандай бу холатда кам бўлиши мумкин. У хатто буларни ўйлашдан хам қўрқади, бориб касаллик тахлили топшириши хақидаги ўйни ўйлаб уни титроқ босади.Оддий «яхши» қизлар бу касалликнинг химоясининг энг яхши йўли нимаю уни оқибатлари қанақалиги хақида ЗАРРАЧА хам тасаввурга эга бўлмайди. Шунинг учун жинсий алоқада – «яхши» қиз билан сикишиш хавфлироқ.Битта қизни тасаввур қил – уни йигити бор, улар иштончасиз сикишяпти лекин у йигитга «ишоняптику» ва албатта қўрқадики бу нарса болакай тарафидан СА келтириб чиқариши мумкин, лекин бу унга «ишонмайди» дегани эмас. Бу болакай тарафидан СА келтириб чиқаришининг бошқа сабаби у химояланиш билимларини намойиш қилади ва бу жуда жуда оддий болакайнинг нуқтаи назаридан шубхали холат туюлади – нима учун менинг қизим шунчалик хамма ифлос нарсаларни яхши билади? </w:t>
      </w:r>
      <w:r>
        <w:rPr/>
        <w:t>У фохиша эмасмикан?</w:t>
      </w:r>
      <w:r>
        <w:rPr>
          <w:lang w:val="uz-Cyrl-UZ"/>
        </w:rPr>
        <w:t xml:space="preserve"> Оддий одамларда таносил касалликларини яхши билишлари ифлос нарсаларни яхши билишлари билан боғлиқ. «Бокира» қиз бу хақида хеч нарса билмаслиги керак.Хақиқат шуки хар қандай бола бошқа қиз билан агар у унга берса сикишади ва хеч қачон ўзининг қизига буни айтмайди шунинг учун «мен унга ишонаман» бир чақага арзимайди.Энг кўп ва ягона одамлар ишлатадиган «химояланиш воситаси» бу – «сен соғмисан?» саволлари хисобланади ва жавоби «ха албатта!» деб жавоб бериш.</w:t>
      </w:r>
    </w:p>
    <w:p>
      <w:pPr>
        <w:pStyle w:val="Normal"/>
        <w:ind w:firstLine="709"/>
        <w:jc w:val="both"/>
        <w:rPr>
          <w:lang w:val="uz-Cyrl-UZ"/>
        </w:rPr>
      </w:pPr>
      <w:r>
        <w:rPr>
          <w:lang w:val="uz-Cyrl-UZ"/>
        </w:rPr>
      </w:r>
    </w:p>
    <w:p>
      <w:pPr>
        <w:pStyle w:val="Normal"/>
        <w:ind w:firstLine="709"/>
        <w:jc w:val="both"/>
        <w:rPr>
          <w:lang w:val="uz-Cyrl-UZ"/>
        </w:rPr>
      </w:pPr>
      <w:r>
        <w:rPr>
          <w:lang w:val="uz-Cyrl-UZ"/>
        </w:rPr>
        <w:t>0140.</w:t>
      </w:r>
    </w:p>
    <w:p>
      <w:pPr>
        <w:pStyle w:val="Normal"/>
        <w:ind w:firstLine="709"/>
        <w:jc w:val="both"/>
        <w:rPr>
          <w:lang w:val="uz-Cyrl-UZ"/>
        </w:rPr>
      </w:pPr>
      <w:r>
        <w:rPr>
          <w:lang w:val="uz-Cyrl-UZ"/>
        </w:rPr>
        <w:t>«Ода ўзини ўзгартириши учун севимли хохишлари хеч қачон бўлмаган деб уни айблай олмайман. Ўзини ўзгартириш хохишини мен фикрларни ўзгартириш деб биламан яъни хохлаган севимли хохиш СҲ ни бартараф қилиш учун ва механик хохишлардан қутулиш ва РаИ ни хис қилиш – буларнинг хаммаси ўзингни ўзгартиришга бўлган хохишнинг пайдо бўлиши хисобланади. Мордлар – бу хохишларни бошқача тушунишлари мумкин. Шунда нима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Хираликлар билан кўмилган одамларларнинг хаммаси – автоматлар, машиналар ва уларнинг хар бир пайдо бўлишига қараб улар хақида жуда кўп нарса айтиш мумкин. Шунинг учун мен масалан кўпинча бу нарсанинг одамда биттадан пайдо бўлишини мухокама қиламан.Бундан ташқари хохлаган битта кўриниш бутун бир спектрни ичига олишини  сен ўзинга хулоса қилмайсан.Одам фақат битта иборани айтиши мумкин лекин бу иборада аниқ бир маъно аниқ сараланган сўзлар бўлади, унда аниқ бир мимика, оханг, имо ишоралар кўп бқлади ва жуда кўп учрайди.Албатта биз итариш планкасини қўйиб юборишимиз мумкин «севимли хохишлар» секин ўзгаради.Ким билади балки «озроқ бошқача бўлсам ёмон бўлмас эди» деган фикр севимли хохишнинг сабаби бўлиши мумкин.Лекин менинг планкам бошқа тепаликда турибди, мен назариячи эмасман прагматикман мен қурилиш мухандисиман – мени натижа қизиқтиради.Мен севимли хохишларни шундай деб ўйлайман улар шунчаки олдиндан хис қилиш билан кузатилиб қолмасдан (бир тарафдан айблаш қийин) яна шундай ғайрат ва жадаллик ва бошқа хохишларга узоқ ва устунлик қилиб бу одамнинг хақиқий ўзгаришга олиб келиши – ва хираликларни хақиқатдан хам аниқ йўқотса яхши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141.</w:t>
      </w:r>
    </w:p>
    <w:p>
      <w:pPr>
        <w:pStyle w:val="Normal"/>
        <w:ind w:firstLine="709"/>
        <w:jc w:val="both"/>
        <w:rPr>
          <w:lang w:val="uz-Cyrl-UZ"/>
        </w:rPr>
      </w:pPr>
      <w:r>
        <w:rPr>
          <w:lang w:val="uz-Cyrl-UZ"/>
        </w:rPr>
        <w:t>Менга битта амалиётчи саволлар юборди бу саволларни унинг ота онаси унга берган лекин у буларга жавобни билмайди. Мен бунга тўғри унинг ота онасига жавоб ёзишга қарор қилдим ва ва у буни тўппа туғри ота онасига беришини таклиф этдим.</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шундай дедимки у жудаям БЙА ни ўқишни хохлайди – унинг фарзанди нима билан шуғулланишини ва у билан гаплашишни хохламаслиги (ва бошқа қариндошлари билан) у билан нима бўлгани қаерга тушиб қолгани ва уни қандай қутқаришни тушунтирдим»  </w:t>
      </w:r>
    </w:p>
    <w:p>
      <w:pPr>
        <w:pStyle w:val="Normal"/>
        <w:ind w:firstLine="709"/>
        <w:jc w:val="both"/>
        <w:rPr>
          <w:lang w:val="uz-Cyrl-UZ"/>
        </w:rPr>
      </w:pPr>
      <w:r>
        <w:rPr>
          <w:lang w:val="uz-Cyrl-UZ"/>
        </w:rPr>
      </w:r>
    </w:p>
    <w:p>
      <w:pPr>
        <w:pStyle w:val="Normal"/>
        <w:ind w:firstLine="709"/>
        <w:jc w:val="both"/>
        <w:rPr/>
      </w:pPr>
      <w:r>
        <w:rPr>
          <w:lang w:val="uz-Cyrl-UZ"/>
        </w:rPr>
        <w:t>Бу ерда шуни таъкидлаш жоизки сен фақат ўзингни ўйлайсан ва қариндошларингнинг бошқа дўстларини ва фақат бошқа ва исталган ўзинга қизиқ бўлган одамлар билан гаплашишни хохлайсан, фарзандинг сен билан аввалгидек гаплашишни тўхтатгани сенда якка битта тушунтириб беришни намоён қилади.Нимани ёқтириб қолгани ва уни қандай қутқариш керак. Сенинг хаёлингга балки биз у учун унчалик қизиқ одам эмаслигимиз келмагандир</w:t>
      </w:r>
      <w:r>
        <w:rPr/>
        <w:t>?</w:t>
      </w:r>
      <w:r>
        <w:rPr>
          <w:lang w:val="uz-Cyrl-UZ"/>
        </w:rPr>
        <w:t xml:space="preserve"> Биз умуман бунақанги қизиқ одам бўлмасак керак? Бу ўзини катта одам деб фахмлашмасми? Бу қайси йўл билан бўлсада фарзандни ўзида махкам ушлаш хохиши эмасми? Бундан ташқари фарзандингни ахмоқ деб тан олишдир чунки унинг қизиқишлари шунақа ва уни қутқаришни хохлайсан. Агар сен «хурмат» сўзидан фойдалансанг сенинг ўғлинга бўлган бу хатти харакатинг тўлиқ хурматсизликдир.Унинг қизиқишларини касаллик ва унинг ўзи мустақил хеч нарса қилолмайди деб тан оласан.Бу яна сенинг вояга етган фуқарога қизиқишидан қутқаришни хохлашинг тўлалигича мажбурлаш хисобланади. Ота оналар хар доим фарзандларини қизиқишларидан токи ўзларининг рўйхатларига «муносиб» бўлиб кирмагунларича қутқаришга харакат қилишади. </w:t>
      </w:r>
    </w:p>
    <w:p>
      <w:pPr>
        <w:pStyle w:val="Normal"/>
        <w:ind w:firstLine="709"/>
        <w:jc w:val="both"/>
        <w:rPr>
          <w:lang w:val="uz-Cyrl-UZ"/>
        </w:rPr>
      </w:pPr>
      <w:r>
        <w:rPr>
          <w:lang w:val="uz-Cyrl-UZ"/>
        </w:rPr>
      </w:r>
    </w:p>
    <w:p>
      <w:pPr>
        <w:pStyle w:val="Normal"/>
        <w:ind w:firstLine="709"/>
        <w:jc w:val="both"/>
        <w:rPr>
          <w:lang w:val="uz-Cyrl-UZ"/>
        </w:rPr>
      </w:pPr>
      <w:r>
        <w:rPr>
          <w:lang w:val="uz-Cyrl-UZ"/>
        </w:rPr>
        <w:t>«Агар эмувчи болани кузатсак қайноқ чойнакка тегсада қўлини олмайди – у шунчаки ётиб жисмоний жихатдан қўлини олишга қодирлигига қарамай азият чекади...»</w:t>
      </w:r>
    </w:p>
    <w:p>
      <w:pPr>
        <w:pStyle w:val="Normal"/>
        <w:ind w:firstLine="709"/>
        <w:jc w:val="both"/>
        <w:rPr>
          <w:lang w:val="uz-Cyrl-UZ"/>
        </w:rPr>
      </w:pPr>
      <w:r>
        <w:rPr>
          <w:lang w:val="uz-Cyrl-UZ"/>
        </w:rPr>
        <w:t>О бу ёлғон деб айтдим туғриқхонада болаларни кузатганман бунақа холат бўлиши мумкин эмас.</w:t>
      </w:r>
    </w:p>
    <w:p>
      <w:pPr>
        <w:pStyle w:val="Normal"/>
        <w:ind w:firstLine="709"/>
        <w:jc w:val="both"/>
        <w:rPr>
          <w:lang w:val="uz-Cyrl-UZ"/>
        </w:rPr>
      </w:pPr>
      <w:r>
        <w:rPr>
          <w:lang w:val="uz-Cyrl-UZ"/>
        </w:rPr>
      </w:r>
    </w:p>
    <w:p>
      <w:pPr>
        <w:pStyle w:val="Normal"/>
        <w:ind w:firstLine="709"/>
        <w:jc w:val="both"/>
        <w:rPr>
          <w:lang w:val="uz-Cyrl-UZ"/>
        </w:rPr>
      </w:pPr>
      <w:r>
        <w:rPr>
          <w:lang w:val="uz-Cyrl-UZ"/>
        </w:rPr>
        <w:t>Сенинг бундай харакатинг сени фақат оғзингда кўпик билан гапиришни ёқтиришингдан тўлиқ ахмоқлигинг ва жахлдорлигингни англатади. Тасдиғимни асослаб бераман. Олдин сен менинг сўзларимни ёлғон деяпсан.Сен менга нисбатан жудаям СА ни хис қилаётганингни исботлаб турибди чунки агар сен бир оз бўлсада мулохаза қила олганингда эди минимум учта изохлар борлигини тушунардинг: 1) бу ёлғон, 2) хақиқатни қабул қилишни инуор этиш, 3) сенинг нуқтаи назаринг нотўғрилигини.</w:t>
      </w:r>
    </w:p>
    <w:p>
      <w:pPr>
        <w:pStyle w:val="Normal"/>
        <w:ind w:firstLine="709"/>
        <w:jc w:val="both"/>
        <w:rPr>
          <w:lang w:val="uz-Cyrl-UZ"/>
        </w:rPr>
      </w:pPr>
      <w:r>
        <w:rPr>
          <w:lang w:val="uz-Cyrl-UZ"/>
        </w:rPr>
        <w:t>Сен биринчи рақамдаги изохни танладинг бу билан сен туғриқхонада бўлганингни тушунтириш билан ва бунақа бўлиши мумкинмаслигини биласан.Агар бунақа бўлмасада мен айнан ёлғон гапираётганимни билдирмайди.Менимча буни одам бошланғич ақл идрок билан хам тушунади – сен ўшанда буни тушунмадинг демак сен жахлдан кўр бўлгансан. Савол мохияти бўйича мен фарзандларни кузатиш ва амалиётчиларни кузатишдаги ўзимнинг тажрибамга таянаман. Кўкракдаги болалар жуда тез ўрганишади кузатишим бўйича шундай секин харакатни қачонки бола биринчи марта азият чекишга дуч келганларида кузатиш мумкин.Хар қандай холатда бу фақатгина иккинчи даражали кузатувдир чунки мен буни асосий мавзуга халақит бермаслиги учун осонгина китобдан олиб ташлашим мумкин.</w:t>
      </w:r>
    </w:p>
    <w:p>
      <w:pPr>
        <w:pStyle w:val="Normal"/>
        <w:ind w:firstLine="709"/>
        <w:jc w:val="both"/>
        <w:rPr>
          <w:lang w:val="uz-Cyrl-UZ"/>
        </w:rPr>
      </w:pPr>
      <w:r>
        <w:rPr>
          <w:lang w:val="uz-Cyrl-UZ"/>
        </w:rPr>
        <w:t xml:space="preserve">Мен сенинг математикадан бошқа яна нимани ўрганганингни билмайман, мен математика ва физика ва бошқалардан ташқари илмий психология тажрибасини ўргандим.Ўнлаб тажриба ўтказган муаллифлар ва ишларимни санаб беришим мумкин ва буларнинг ичида болаларни кузатганлар хам бор. Масалан Пиаже, Доналдсон, Выготский, Бехтерев ва бошқалар. Шунинг учун хавода қанчалик фожиали равишда юрадиган фикрларни учратиш мумкин, исталган гапира олмайдиган болаларнинг сабаб қилиб кўрсатилишини учратиш мумкин. </w:t>
      </w:r>
    </w:p>
    <w:p>
      <w:pPr>
        <w:pStyle w:val="Normal"/>
        <w:ind w:firstLine="709"/>
        <w:jc w:val="both"/>
        <w:rPr>
          <w:lang w:val="uz-Cyrl-UZ"/>
        </w:rPr>
      </w:pPr>
      <w:r>
        <w:rPr>
          <w:lang w:val="uz-Cyrl-UZ"/>
        </w:rPr>
        <w:t xml:space="preserve">         </w:t>
      </w:r>
      <w:r>
        <w:rPr>
          <w:lang w:val="uz-Cyrl-UZ"/>
        </w:rPr>
        <w:t>Хатто улар хақидаги бошқа хохлаган хулаосалар фақат кучли эхтимолли характерни беради – айнан шунинг учун охир оқибат мен тажрибавий психологияга бўлган қизиқишни йўқотдим ва одам хақида нимадир билишнинг ягона усули бу ўзини ўзи кузатиш эканлигини билдим.Ўз ўзини кузатиш психологияси  мехнати мавжудлиги мени умуман қониқтирмаган ва мен хаммаси билан шуғулланишни ўзим бошлашга қарор қилдим. «Сен фақат туғриқхонада болаларни кузатганинг» билан ўзингни болалар психологиясида мутахассис деб ўйлайсан. Бундай вазиятларда бизнинг мамлакатимизда миллионлаб мутахассислар топилади.</w:t>
      </w:r>
    </w:p>
    <w:p>
      <w:pPr>
        <w:pStyle w:val="Normal"/>
        <w:ind w:firstLine="709"/>
        <w:jc w:val="both"/>
        <w:rPr>
          <w:lang w:val="uz-Cyrl-UZ"/>
        </w:rPr>
      </w:pPr>
      <w:r>
        <w:rPr>
          <w:lang w:val="uz-Cyrl-UZ"/>
        </w:rPr>
        <w:t>«Нима учун Бодхалар хадеб ўзларини мақташади?» Нима учун у бутунлай махоратли бўлгани хақида ёзяпти</w:t>
      </w:r>
      <w:r>
        <w:rPr/>
        <w:t>?</w:t>
      </w:r>
      <w:r>
        <w:rPr>
          <w:lang w:val="uz-Cyrl-UZ"/>
        </w:rPr>
        <w:t xml:space="preserve"> Унинг бу ерда махорати ва СҲ ни бартараф қилишининг нима ахамияти бор</w:t>
      </w:r>
      <w:r>
        <w:rPr/>
        <w:t>?</w:t>
      </w:r>
    </w:p>
    <w:p>
      <w:pPr>
        <w:pStyle w:val="Normal"/>
        <w:ind w:firstLine="709"/>
        <w:jc w:val="both"/>
        <w:rPr/>
      </w:pPr>
      <w:r>
        <w:rPr>
          <w:lang w:val="uz-Cyrl-UZ"/>
        </w:rPr>
        <w:t xml:space="preserve">Сен </w:t>
      </w:r>
      <w:r>
        <w:rPr/>
        <w:t>«</w:t>
      </w:r>
      <w:r>
        <w:rPr>
          <w:lang w:val="uz-Cyrl-UZ"/>
        </w:rPr>
        <w:t>давомли</w:t>
      </w:r>
      <w:r>
        <w:rPr/>
        <w:t>»</w:t>
      </w:r>
      <w:r>
        <w:rPr>
          <w:lang w:val="uz-Cyrl-UZ"/>
        </w:rPr>
        <w:t xml:space="preserve"> яна хасад сени кўр қилганини гапиряпсан. Одам хар доим ўзини мақташини айтиш мумкинмас.Агар бу хақида ёзса (икки томли) 1000 бетдан иборат китоб бўлади.Шикоятга бахона хар доим топилади.Менга кўпинча шикоят билан хат ёзишади, мол нима учн сен Бодхалар ва ўзинг хақингда хеч нарса ёзмайсан – эхтимол сен ёлғончисан шунинг учун ўзинг хақингда ёзишдан қўрқасан? Ўзим хақимда нимадир ёзсам дарров бошқа шикоятлар пайдо бўлади – «нимага сен ўзингни мақтайсан»?Мен хақиқатдан хам шундай қобилиятга эга одамман хақиқатдан хам мени хар доим хар тарафдан дахолигимни айтишарди ва шунинг учун бутун ёшлигим ва ўсмирлигим мобайнида барча СҲ нинг кўринишини сезувчи улуғлик васвасаси шаклланди.Хақиатдан хам мени дахо деб аташларига барча исботларим бор. Агар буни сенга ахамияти бўлса – эътибор қил агар бўлмаса эътибор қилма.Хар доим қачонки ўзим хақимда ёзаётганимда хеч қаерга кетолмай ўқувчини  - «бу ёлғон эмаслигига шунчаки муболаға эмаслигини билан огохлантириш» - шунчаки мен шу қобилиятларга эга одам хисобланишимни айтмоқчиман.СҲ ни бартараф қилишда бунинг хкч қандай алоқаси йўқлигига қўшиламан – СҲ ни хатто энг ахмоқ одам хам йўқотиши мумкин бу амалиётда исботланган.Хар доим китобимни янада «қуруқ» қилганимда яъни ундан хамма амалиётга алоқаси бўлмаган нарсани олиб ташласам хам, барибир норозилик келиб чиқади – мол аввал китобинг қизиқроқ эди хозир эса бу оддий маълумотномадир.Шунга қарамасдан мен қайтадан китобимни қиляпман у ердан барча кераксиз нарсаларни олиб ташлаяпман – у менга айнан қуруқ маълумотнома сифатида кўпроқ ёқади.</w:t>
      </w:r>
    </w:p>
    <w:p>
      <w:pPr>
        <w:pStyle w:val="Normal"/>
        <w:ind w:firstLine="709"/>
        <w:jc w:val="both"/>
        <w:rPr>
          <w:lang w:val="uz-Cyrl-UZ"/>
        </w:rPr>
      </w:pPr>
      <w:r>
        <w:rPr>
          <w:lang w:val="uz-Cyrl-UZ"/>
        </w:rPr>
      </w:r>
    </w:p>
    <w:p>
      <w:pPr>
        <w:pStyle w:val="Normal"/>
        <w:ind w:firstLine="709"/>
        <w:jc w:val="both"/>
        <w:rPr>
          <w:lang w:val="uz-Cyrl-UZ"/>
        </w:rPr>
      </w:pPr>
      <w:r>
        <w:rPr>
          <w:lang w:val="uz-Cyrl-UZ"/>
        </w:rPr>
        <w:t>«Бо ўзининг гўдаклигида ёруқроқ бўлганини махоратли бола бўлганини, ёқимсиз хиссиётларни йўқотиш билан шуғулланганини, куч билан ўқишни машқ қилганини ёзяпти. Бо кейинроқ хиралашган жонзод бўлиб қолганига амин бўлдим яъни қандай  буларни ўзининг бошидан кечирмай туриб, баджахл, ахмоқ, механик жонзод бўлмай туриб барча хираликларни кузата оларди».</w:t>
      </w:r>
    </w:p>
    <w:p>
      <w:pPr>
        <w:pStyle w:val="Normal"/>
        <w:ind w:firstLine="709"/>
        <w:jc w:val="both"/>
        <w:rPr>
          <w:lang w:val="uz-Cyrl-UZ"/>
        </w:rPr>
      </w:pPr>
      <w:r>
        <w:rPr>
          <w:lang w:val="uz-Cyrl-UZ"/>
        </w:rPr>
      </w:r>
    </w:p>
    <w:p>
      <w:pPr>
        <w:pStyle w:val="Normal"/>
        <w:ind w:firstLine="709"/>
        <w:jc w:val="both"/>
        <w:rPr>
          <w:lang w:val="uz-Cyrl-UZ"/>
        </w:rPr>
      </w:pPr>
      <w:r>
        <w:rPr>
          <w:lang w:val="uz-Cyrl-UZ"/>
        </w:rPr>
        <w:t>Дахо деб хисобланишим умуман ёруқ хайл билан алоқаси йўқ – дахоликнинг мўжизасини кўрсатиш мумкин ва шу билан бирга СҲ нинг дахшатли кучини куатиш мумкин ва натижада албатта сени вайрон қилади.Ёшлик пайтимда менда жуда кўплаб равшан истаклар бўлган лекин кейинчалик булар хаммаси туман билан қопланиб хатто йўқолиб кетти.Ўз ўзини кузатишда, рашқда, ташвишланишда, ташвишли фикрларда, жинсий комплексларда жуда катта миқдордаги СҲ лар пайдо бўлди ва мени деярли ўлдирди.</w:t>
      </w:r>
    </w:p>
    <w:p>
      <w:pPr>
        <w:pStyle w:val="Normal"/>
        <w:ind w:firstLine="709"/>
        <w:jc w:val="both"/>
        <w:rPr/>
      </w:pPr>
      <w:r>
        <w:rPr/>
        <w:t>«</w:t>
      </w:r>
      <w:r>
        <w:rPr>
          <w:lang w:val="uz-Cyrl-UZ"/>
        </w:rPr>
        <w:t>О. – Бодхалар азият чекиш учун юборилади дейди. Нима учун у равшан хиссиёт ва у ердаги ғам чекишни санаб ўтмади</w:t>
      </w:r>
      <w:r>
        <w:rPr/>
        <w:t>?</w:t>
      </w:r>
      <w:r>
        <w:rPr>
          <w:lang w:val="uz-Cyrl-UZ"/>
        </w:rPr>
        <w:t xml:space="preserve"> Мен билмайман деб жавоб бердим. Эхтимол кейинги ишлаб чиқиладиган БЙА да бўлиши мумкин». «Ачиниш» сўзи менинг китобимда умуман бўлмайди чунки одамлар бу сўз билан одатий ачинишни тушунишади.Менга ачиниш ёқмайди шунга мен уни РаИ га эмас балки СҲ нинг рўйхатига киритаман.Бу мен рахмсизлик ёқади дегани эмас – бу иккиси хам хираликнинг белгисидир. Менга самимийлик ёқади ва масалан менинг кўз олдимда ит ўлиб қолса мен унга самимийликни хис этаман ачинишни эмас чунки</w:t>
      </w:r>
    </w:p>
    <w:p>
      <w:pPr>
        <w:pStyle w:val="Normal"/>
        <w:numPr>
          <w:ilvl w:val="0"/>
          <w:numId w:val="4"/>
        </w:numPr>
        <w:ind w:left="0" w:firstLine="709"/>
        <w:jc w:val="both"/>
        <w:rPr>
          <w:lang w:val="uz-Cyrl-UZ"/>
        </w:rPr>
      </w:pPr>
      <w:r>
        <w:rPr>
          <w:lang w:val="uz-Cyrl-UZ"/>
        </w:rPr>
        <w:t>Менга – ачинишни хис қилиш ёқмайди, 2) бу барибир итнинг холатини ўзгартирмайди, 3) бу бошқа итларнинг халок бўлишига таъсир қилмайди, 4) бу итни ўлдирган одамнинг ғазабига хам хеч қандай таъсир қилмайди. Агар мен итни қлдирадиган ғазабга тўла одамни кўрсам бундай бўлишини хохламаслик хисси бўлиши мумкин менда, бу одамда равшан хохишлар пайдо бўлишини хохлашни истарман балки бу одамга халақит бериш учун конструктив харакатни амалга ошириш истаги пайдо бўлиши мумкин, айтганча ачиниш ёки ғазаб асло бу холатда мукаммал қарор чиқаришга ёрдам беролмайди, шунинг учун кимдир бир тарафдан ёрдам беришни хохлайди бошқа тарафдан эса қурбонга ачинишни хис этади ва ўша одамга нисбатан нафрат билан қарайди ўзини икки трафга ажратади ва натижада хеч нарса бўлмайди – биринчидан уларни ўлдираётган СҲ ни хис қиляпти ва навбатдаги СҲ ни пайдо бўлишига имкон беряпти – иккинчидан улар совуққонлик билан бу нарсанинг олдини олиш учун мукаммал харакатни амалга оширишга имкон бўлмайди.</w:t>
      </w:r>
    </w:p>
    <w:p>
      <w:pPr>
        <w:pStyle w:val="Normal"/>
        <w:ind w:firstLine="709"/>
        <w:jc w:val="both"/>
        <w:rPr>
          <w:lang w:val="uz-Cyrl-UZ"/>
        </w:rPr>
      </w:pPr>
      <w:r>
        <w:rPr>
          <w:lang w:val="uz-Cyrl-UZ"/>
        </w:rPr>
        <w:t xml:space="preserve">       </w:t>
      </w:r>
      <w:r>
        <w:rPr>
          <w:lang w:val="uz-Cyrl-UZ"/>
        </w:rPr>
        <w:t>Буддизмда «ачиниш» сўзи йўқ, бу сўзни «тукчже» (тибет эквиваленти) термини билан таржима қилади. Хеч нарса қарамасдан «ачиниш» термини худди аввалгидек таржима қилиш учун ишлатилишига хайронман чунки «тукчже» сўзини фақат буддистлар тушуниши учун кам бўлмаган изохлар борки – бу хеч қанақа «ачиниш» эмас бу у ерда хиралик бўлмаслиги учун ХОХИШ яъни САМИМИЙЛИКДИР. Хозир рус тилига кўпгина китоблар ва Далай-Ламалар будистларнинг обрўйларидан фойдаланадиган одамлар хақидаги китоблар таржима қилинган, шунга қарамасдан ачинишга бўлган хиссиёт жуда кучли ва «ачиниш» сўзи хеч нарсага қарамасдан хамма ерда ишлатилмоқда.Ачиниш кўпчилик тарафидан қўшма азоб чекишни хис қилиш деб тушунилади, ачинишни хис қилишда – нима учун ачинишга кучли боғлиқлигини шундай дейишим мумкинки, чунки хаммасидан хам одамларга ўзларини аяш ёқади. Мен бу хақида китобимда ёзиб бўлганман ва буни шак шубхасиз  хатто қачонки одам бошқага ачинаётганини ўйласа хақиқатдан хам ўзини ўша одамнинг ўрнида бўлганида қандай ёмон бўлишини тасаввур қилади.Астойдил ўзига ачинишни бошлаганидан кейин, яъни бошқаларга ачиниш – бу хар доим ўзига ачиниш хисобланади шунинг учун бошқаларга ачиниш кўпинча шунчаки кулгили туюлишига хайрон қоладиган жойи йўқ – масалан мени хар доим то ёш тўкиб юрак хуружимгача бувим ачинган, йиқилиб ёки урилиб кетган пайтларимда шу орада мени хар доим нега у йиғлаяпти деб хайрон бўлардим. Озроқ бир жойим оғриса 5 дақиқадан кейин яна хаётдан хурсанд бўлиб кетардим?</w:t>
      </w:r>
    </w:p>
    <w:p>
      <w:pPr>
        <w:pStyle w:val="Normal"/>
        <w:ind w:firstLine="709"/>
        <w:jc w:val="both"/>
        <w:rPr>
          <w:lang w:val="uz-Cyrl-UZ"/>
        </w:rPr>
      </w:pPr>
      <w:r>
        <w:rPr>
          <w:lang w:val="uz-Cyrl-UZ"/>
        </w:rPr>
      </w:r>
    </w:p>
    <w:p>
      <w:pPr>
        <w:pStyle w:val="Normal"/>
        <w:ind w:firstLine="709"/>
        <w:jc w:val="both"/>
        <w:rPr>
          <w:lang w:val="uz-Cyrl-UZ"/>
        </w:rPr>
      </w:pPr>
      <w:r>
        <w:rPr>
          <w:lang w:val="uz-Cyrl-UZ"/>
        </w:rPr>
        <w:t>«О. деди – Нима учун Бодхалар ривожланувчи СҲ лар рўйхатини ёзишади.» О жавоб берди – агар одам одамга қандайдир ўқишни таклиф қилса у ерда тушунарсиз нарса бўлиши керак эмас.</w:t>
      </w:r>
    </w:p>
    <w:p>
      <w:pPr>
        <w:pStyle w:val="Normal"/>
        <w:ind w:firstLine="709"/>
        <w:jc w:val="both"/>
        <w:rPr>
          <w:lang w:val="uz-Cyrl-UZ"/>
        </w:rPr>
      </w:pPr>
      <w:r>
        <w:rPr>
          <w:lang w:val="uz-Cyrl-UZ"/>
        </w:rPr>
      </w:r>
    </w:p>
    <w:p>
      <w:pPr>
        <w:pStyle w:val="Normal"/>
        <w:ind w:firstLine="709"/>
        <w:jc w:val="both"/>
        <w:rPr>
          <w:lang w:val="uz-Cyrl-UZ"/>
        </w:rPr>
      </w:pPr>
      <w:r>
        <w:rPr>
          <w:lang w:val="uz-Cyrl-UZ"/>
        </w:rPr>
        <w:t>Мен бу лахзани тушунарсиз дейолмайман. Мен ривожланувчи СҲ лар хақида кўпгина мисолларни келтирдим, агар ўқувчи хақиқатдан хам бу саволга қизиқса сенга ўхшаб менга норозилик билдиришга харакат қилмаса осонгина бу қаторни давом эттира олади.Эхтимол сенинг назарингда қаердадир битта оч қолган одам ўтирибди ва бошқа битта одам уни қорнини тўйғизишни хохлайди, унда у шунчаки бир бўлак нонни бермайди шундайми?  Эхтимол мен бу нон бўлагини гарнир билан ликопчада  олиб келиб «овқатланишга мархамат»? дейишим кераклигини фараз қиларсан. Агар шундай бўлса сен аниқ оч қолмагансан. Агар оч бўлганингда сен хатто бу беъмани нарса хақида ўйламаган бўлардинг. Сен бу нонни олиб дарров ейишни бошлаган бўлардинг.Мен бу китобимни то равшан хохишгача «оч қолганлар учун» ёзяпман. Ким СҲ ни бошқа хохлагиси келмаса, китобимдан СҲ дан қутулиб озод бўлиш қанақалигини билиб равшан хохишни хис қиладиган усул борлигини хаётини қизиқарлироқ қила олишликни ўрганганлар битта нарсани хохлашади – «қандай» деган саволга жавоб топишни. Бу саволга китобимда жавоб бор лекин бу жавоб сени қизиқтирмайди. Мен хеч қачон балки айнан сенинг саволларинга жавоб бермаслигим мумкин чунки сенга нисбатан менда хозир самимийлик йўқ. Сенинг СҲ ни бартараф қилишдаги кучингни билмайман, китобнинг мавзуси қизиқ бўлмаганлар томонидан ёзилаётган фақат содда ва оддий норозиликларни ўқияпман.</w:t>
      </w:r>
    </w:p>
    <w:p>
      <w:pPr>
        <w:pStyle w:val="Normal"/>
        <w:ind w:firstLine="709"/>
        <w:jc w:val="both"/>
        <w:rPr>
          <w:lang w:val="uz-Cyrl-UZ"/>
        </w:rPr>
      </w:pPr>
      <w:r>
        <w:rPr>
          <w:lang w:val="uz-Cyrl-UZ"/>
        </w:rPr>
        <w:t>Шунинг учун мен ўғлинга ноаниқ бўлган жавобларни бу саволларга жавобларни ёзяпман, чунки у СҲ ни йўқотишга уриниши билан  менда самимийликни кўрсатяпти.</w:t>
      </w:r>
    </w:p>
    <w:p>
      <w:pPr>
        <w:pStyle w:val="Normal"/>
        <w:ind w:firstLine="709"/>
        <w:jc w:val="both"/>
        <w:rPr>
          <w:lang w:val="uz-Cyrl-UZ"/>
        </w:rPr>
      </w:pPr>
      <w:r>
        <w:rPr>
          <w:lang w:val="uz-Cyrl-UZ"/>
        </w:rPr>
      </w:r>
    </w:p>
    <w:p>
      <w:pPr>
        <w:pStyle w:val="Normal"/>
        <w:ind w:firstLine="709"/>
        <w:jc w:val="both"/>
        <w:rPr>
          <w:lang w:val="uz-Cyrl-UZ"/>
        </w:rPr>
      </w:pPr>
      <w:r>
        <w:rPr>
          <w:lang w:val="uz-Cyrl-UZ"/>
        </w:rPr>
        <w:t>«О. қуйидагиларни айтади – агар равшан фикрлар ўз ўзидан пайдо бўлса ёки умуман пайдо бўлмаса у холда у бундай амалиётни истамайди ва натижада фикр юритиш имконятини йўқотасан!»</w:t>
      </w:r>
    </w:p>
    <w:p>
      <w:pPr>
        <w:pStyle w:val="Normal"/>
        <w:ind w:firstLine="709"/>
        <w:jc w:val="both"/>
        <w:rPr>
          <w:lang w:val="uz-Cyrl-UZ"/>
        </w:rPr>
      </w:pPr>
      <w:r>
        <w:rPr>
          <w:lang w:val="uz-Cyrl-UZ"/>
        </w:rPr>
      </w:r>
    </w:p>
    <w:p>
      <w:pPr>
        <w:pStyle w:val="Normal"/>
        <w:ind w:firstLine="709"/>
        <w:jc w:val="both"/>
        <w:rPr>
          <w:lang w:val="uz-Cyrl-UZ"/>
        </w:rPr>
      </w:pPr>
      <w:r>
        <w:rPr>
          <w:lang w:val="uz-Cyrl-UZ"/>
        </w:rPr>
        <w:t>Мен фикрларни агар улар рашан хиссиёт билан резонанс бўлсагина «равшан» деб атайман, яъни бундай фикрлар албатта хулоса чиқариш йўли билан келиб чиқади. Бу албатта БЙА билан шуғулланаётган амалиётчилар ўйлашни тўхтатади дегани эмас – аксинча у худди ўйлашни бошлайди ақидалар билан ўзларини сохта қилиб кўрсатишмайди, китобда хам кщпгина эътибор – қандай аниқ ва равшан ўйлашни ва фикрларни қандай бартараф қилишни  ўрганишга қаратилган.</w:t>
      </w:r>
    </w:p>
    <w:p>
      <w:pPr>
        <w:pStyle w:val="Normal"/>
        <w:ind w:firstLine="709"/>
        <w:jc w:val="both"/>
        <w:rPr>
          <w:lang w:val="uz-Cyrl-UZ"/>
        </w:rPr>
      </w:pPr>
      <w:r>
        <w:rPr>
          <w:lang w:val="uz-Cyrl-UZ"/>
        </w:rPr>
        <w:t>Биринчи тўпламни бир қанча марта янгилаганман ва хозир хам айнан аниқ мазмунга етиб боролмадим шунинг учун янгилаяпман, бу эса хираликни бартараф этишдаги амалиётни амалга оширишда осон вазифа эмас... бу онги равшан одамгамас балки хиралашган одамларга! Менимча менга ёқмайдиган вариантга яқин турибман ва бу вариантни қўлламагин барибир қуруқ маълумотнома кўринишида қолади.Агар кимдир аниқ ёзолса – бу билан мен хурсанд бўлган бўлардим (шунинг учун айнан шу амалиётчилар хақида мақолалар тўпламим мавжуд бўлиб, бу амалиётчилар бир бирлари билан тжриба алмашадилар кўпроқ мен етиб бормаган қисмларни ифода этади), одам бўлиш учун арзимаган нарса керак бўлади, бу нарса хираликдан озод бўлиш, бошқа одамлар хақида аниқ ва равшан йўл йўриқни ёзиш хохишини хис қилиш (ХАММА хиралашган одамлар учун буларни қандай ёзиш керак – мен буни хозир хам билмайман шунинг учун натижада  айнан шу хақида ва СҲ дан бартараф бўлишни истаётганлар учун ва РаИ ни кучли хис этишни хохлаётганлар учун тушунарли равишда ёзишни кўп ўйлаяпман, булар ўзини буюртмачи ва мени эса буюртмани бажарувчи деб хисобловчи кишилар учун эмас.) ва уни ёзиш.</w:t>
      </w:r>
    </w:p>
    <w:p>
      <w:pPr>
        <w:pStyle w:val="Normal"/>
        <w:ind w:firstLine="709"/>
        <w:jc w:val="both"/>
        <w:rPr>
          <w:lang w:val="uz-Cyrl-UZ"/>
        </w:rPr>
      </w:pPr>
      <w:r>
        <w:rPr>
          <w:lang w:val="uz-Cyrl-UZ"/>
        </w:rPr>
      </w:r>
    </w:p>
    <w:p>
      <w:pPr>
        <w:pStyle w:val="Normal"/>
        <w:ind w:firstLine="709"/>
        <w:jc w:val="both"/>
        <w:rPr>
          <w:lang w:val="uz-Cyrl-UZ"/>
        </w:rPr>
      </w:pPr>
      <w:r>
        <w:rPr>
          <w:lang w:val="uz-Cyrl-UZ"/>
        </w:rPr>
        <w:t>0142.</w:t>
      </w:r>
    </w:p>
    <w:p>
      <w:pPr>
        <w:pStyle w:val="Normal"/>
        <w:ind w:firstLine="709"/>
        <w:jc w:val="both"/>
        <w:rPr>
          <w:lang w:val="uz-Cyrl-UZ"/>
        </w:rPr>
      </w:pPr>
      <w:r>
        <w:rPr/>
        <w:t>«Нима учун мулойимлик – бену</w:t>
      </w:r>
      <w:r>
        <w:rPr>
          <w:lang w:val="uz-Cyrl-UZ"/>
        </w:rPr>
        <w:t>қ</w:t>
      </w:r>
      <w:r>
        <w:rPr/>
        <w:t>сонлик белгиси?»</w:t>
      </w:r>
    </w:p>
    <w:p>
      <w:pPr>
        <w:pStyle w:val="Normal"/>
        <w:ind w:firstLine="709"/>
        <w:jc w:val="both"/>
        <w:rPr>
          <w:lang w:val="uz-Cyrl-UZ"/>
        </w:rPr>
      </w:pPr>
      <w:r>
        <w:rPr>
          <w:lang w:val="uz-Cyrl-UZ"/>
        </w:rPr>
      </w:r>
    </w:p>
    <w:p>
      <w:pPr>
        <w:pStyle w:val="Normal"/>
        <w:ind w:firstLine="709"/>
        <w:jc w:val="both"/>
        <w:rPr>
          <w:lang w:val="uz-Cyrl-UZ"/>
        </w:rPr>
      </w:pPr>
      <w:r>
        <w:rPr>
          <w:lang w:val="uz-Cyrl-UZ"/>
        </w:rPr>
        <w:t>Мулойимлик – бу албатта бенуқсонлик белгиси эмас аниқ айтадиган бўлсак ўзининг хохишига мулойим бўлиш, ташқаридан қараганда бутунлай оддий яъни «муносиб», «савлатли» ва «ташкил қилувчи» кишилар бенуқсон белгилар хисобланади. Қачонки одамларнинг дахшатли қилмишлари, одатлари очиқ ойдин кўринса, қачонки сен хираликларнинг аксарияти бўлмай худди шундай хаётингни ўзгартирганингда оддий одам кўринишини қилибгина қолмасдан яна шу қаторда «мархамат», «рахмат» сўзларини айта олсанг – бу холатда ЎАТ фавқулодда чегараланади ва бундай харакат ЎАТ ва бошқа у билан боғлиқ бўлган СҲ ни йўқотишда ажойиб амалиёт бўлади. Бу ерда жуда катта ўзини алдаш майдони мавжуд бўлиши мумкин – чунки сен фақат бошқа одамларнинг СА қўрқувидан мулойимлигидан келиб чиқиб мулойим бўлишинг мумкин. Бунда сталкинг билан шуғулланаётгандек кўрсатишинг мумкин. Ўзингни алдашдан самимийсизликдан сени хес ким ва хеч қачон сақламайди.Ўзини ўзи текшириб кўришнинг оддий усули – сени ўзингни алдаш билан шуғулланмайсанмидейиш билан, бу билан бемалол икки тарафни хам эгаллаш мумкин – мулойим ва мулойимсиз одамни хам ва бу билан СҲ дан озоддек ўзини хис қилиш мумкин ёки бир хил бекам-кўст пайдо бўладиган СҲ ни бартараф қилиш мумкин. Эслатиб ўтаман – бу усул фақат ўзини ўзи текшириш учун бўлиб агар бошқа бировни текширишга харакат қилсанг унда у мулойимликни яшириб ва қўрқувни кучайтириши мумкин. СҲ дан озоддек кўриниш, - лекин у буни хақиқатдан хам хис қилаётганини ўзинг СҲ дан озод бўлмай туриб ва бу саволда эксперт бўлмасанг қаердан биласан?</w:t>
      </w:r>
    </w:p>
    <w:p>
      <w:pPr>
        <w:pStyle w:val="Normal"/>
        <w:ind w:firstLine="709"/>
        <w:jc w:val="both"/>
        <w:rPr>
          <w:lang w:val="uz-Cyrl-UZ"/>
        </w:rPr>
      </w:pPr>
      <w:r>
        <w:rPr>
          <w:lang w:val="uz-Cyrl-UZ"/>
        </w:rPr>
      </w:r>
    </w:p>
    <w:p>
      <w:pPr>
        <w:pStyle w:val="Normal"/>
        <w:ind w:firstLine="709"/>
        <w:jc w:val="both"/>
        <w:rPr>
          <w:lang w:val="uz-Cyrl-UZ"/>
        </w:rPr>
      </w:pPr>
      <w:r>
        <w:rPr>
          <w:lang w:val="uz-Cyrl-UZ"/>
        </w:rPr>
        <w:t>0143.</w:t>
      </w:r>
    </w:p>
    <w:p>
      <w:pPr>
        <w:pStyle w:val="Normal"/>
        <w:ind w:firstLine="709"/>
        <w:jc w:val="both"/>
        <w:rPr>
          <w:lang w:val="uz-Cyrl-UZ"/>
        </w:rPr>
      </w:pPr>
      <w:r>
        <w:rPr>
          <w:lang w:val="uz-Cyrl-UZ"/>
        </w:rPr>
        <w:t>«Юракни тўхтатиб хохиш билан ўлиш мумкинми – яъни бехосдан бу хохишни хис қилдим ва тамом (ва бу хатто севимли бўлиб туюл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Бу мустасно.Агар хохишларинг кучга киришини хохласанг ўзингни фикрларингни тузиб чиқиб  қобилиятни ўзгартириш мумкин, хаммасидан хам хохишларингни машқ қилдиришинг керак бўлади, уларни тщлиы куч билан бошдан кечиришни ўрганиш керак ва бунинг учун СҲ ни йўқотишни ўрганиш керак. Токи СҲ бор экан хохиш кучсиз бўлади.СҲ ни йўқотишга хохишни амалга ошир – ёзганингдек булар сенда бўлдими? Албатта йўқ, сен СҲ ни йўқотиш ва РаИ га эга бўлиш санъати билан бир йил машқ қилмайсан. Хеч қандай «тасодифий» хохиш хеч нарсани ўзгартирмайди – кўриб турганингдек хатто кучли тез тез пайдо бўладиган хохишлар жуда тез натижани бермайди чунки хозирча сенда СҲ лар бор хохишларинг эса деярли ўлган. РаИ ни бошдан кечира бошлаганингда хохишларинг янада кўпроқ қобилиятли ажойиб ўзгаришлар қилишни бошлайди,  лекин ўшанда бу икки тарафлама бошқарилади – агар ўзинг хохлаб ўлишга бўлган истагинг етарли бўлса сен бунга эришоласан хатто яна орқага қайтишни хам қилоласан. Шунинг учун булар хаммаси шунчаки бўш қўрқувдир шунчаки мантиқсиз ички сўзлашувди.</w:t>
      </w:r>
    </w:p>
    <w:p>
      <w:pPr>
        <w:pStyle w:val="Normal"/>
        <w:ind w:firstLine="709"/>
        <w:jc w:val="both"/>
        <w:rPr>
          <w:lang w:val="uz-Cyrl-UZ"/>
        </w:rPr>
      </w:pPr>
      <w:r>
        <w:rPr>
          <w:lang w:val="uz-Cyrl-UZ"/>
        </w:rPr>
      </w:r>
    </w:p>
    <w:p>
      <w:pPr>
        <w:pStyle w:val="Normal"/>
        <w:ind w:firstLine="709"/>
        <w:jc w:val="both"/>
        <w:rPr>
          <w:lang w:val="uz-Cyrl-UZ"/>
        </w:rPr>
      </w:pPr>
      <w:r>
        <w:rPr>
          <w:lang w:val="uz-Cyrl-UZ"/>
        </w:rPr>
        <w:t>0144.</w:t>
      </w:r>
    </w:p>
    <w:p>
      <w:pPr>
        <w:pStyle w:val="Normal"/>
        <w:ind w:firstLine="709"/>
        <w:jc w:val="both"/>
        <w:rPr>
          <w:lang w:val="uz-Cyrl-UZ"/>
        </w:rPr>
      </w:pPr>
      <w:r>
        <w:rPr>
          <w:lang w:val="uz-Cyrl-UZ"/>
        </w:rPr>
        <w:t xml:space="preserve">«Ўзимни худди 5 яшар қисқа юбкадаги қизчадек тасаввур қилдим хатто трусигим кўриниб турибди, бироз маймоқман. Мен бундай қиз бўлишни росаям хохлардим, югуриб болалар билан ўйнашни, курашишни, тентаклик қилишни хохлайман.Мен севинч-5 ни бошдан кечирдим, хар тарафдан мени қувонч ва завқ қамраб олган, қувончдан кўкрагим портлаб кетгандай – хиссиётим жарангли ва тоза эди, худди мен ташландиқ хаётга тушиб қолгандай хис қилдим ўзимни. Ўй хаёлларим акс садо берарди «ух – сен!!», «қойил» Мен бунинг нима бўлганини билмас эдим – ўшанда бу исталган хиссиёт бўлган уни янада равшан кечиришни хохлардим, балки бу одатдаги ИҲ лар бўлиши мумкин?»  </w:t>
      </w:r>
    </w:p>
    <w:p>
      <w:pPr>
        <w:pStyle w:val="Normal"/>
        <w:ind w:firstLine="709"/>
        <w:jc w:val="both"/>
        <w:rPr>
          <w:lang w:val="uz-Cyrl-UZ"/>
        </w:rPr>
      </w:pPr>
      <w:r>
        <w:rPr>
          <w:lang w:val="uz-Cyrl-UZ"/>
        </w:rPr>
      </w:r>
    </w:p>
    <w:p>
      <w:pPr>
        <w:pStyle w:val="Normal"/>
        <w:ind w:firstLine="709"/>
        <w:jc w:val="both"/>
        <w:rPr>
          <w:lang w:val="uz-Cyrl-UZ"/>
        </w:rPr>
      </w:pPr>
      <w:r>
        <w:rPr>
          <w:lang w:val="uz-Cyrl-UZ"/>
        </w:rPr>
        <w:t>Пуфакли ИҲ ларми ёки пуфаксиз ИҲ ларми бунинг ахамияти ахамияти йўқ – мухим бўлмаса синфланишига тупир. Агар шунчалик буни хис қилишни хохласанг – хис қил. «Менга буни хис қилиш жудаям ёқади» га ишонч билан амал қилмасанг озодлик сари яна нима сенинг йўлбошловчинг бўла олади? Бусиз сен на амалиётчи на курашувчи на изланувчисан.Синфлантириш қачонки равшан хохишлар пайдо бўлганида бўлади.Менинг озод бўлишга йўлим қачонки мен қанчалик хиссиётларимни схемасини бекитишга харакат қилмайин  хаёт қайтиб келмас даражада ўтиб кетди ва хеч қандай бу маразмдан қочиб қутулиш йўли йўқлигини тушундим ва ўша обрў ва схемаларга тупурдим, ўзимни умидсизларча хис эттим ва фақатгина шунчаки хаётдан максимум рохат олишга қарор қилдим ва шу «хеч бўлмаса» сўзи биринчи бўлиб озод бўлишга қадам бўлди – натижада ўзимдан «мен буни хис қилишни хохлайманми?» деб сўрашни бошладим. Агар «жуда хохлайман» деб жавоб берганимда бу жаханнамга тўғри йўл эканини билдим (барибир хам у буни такрорларди), мен буни қанчалар жаханнам мени қўрқитмасин босиб ўтдим – ўлимга махкум бўлган одамни нима қўрқита олади? Ва албатта хохлаган нарсамни қилганимда хавас қилиш нимада эканлигини тушундим.100 холатдан 90 тасида хатто хохламаган натижамни олдим, қолган 10 таси эса ўша рохатни, қувончни бера олди ва кейинроқ яна ўша кетган 90 мас 80 ва хоказо янги 100 пайдо бўлди. «Мен буни хис қилишни жудаям хохлайман » дейиш қанчалик аниқ тушунсамда – барибир бу бахт-саодатга, озодликка йўл, хатто бу йўлдаги хатолар хам – қувончдир чунки мен нимани хохлашимни ўрганишимга ва аниқроқ хис этишга ёрдам беради.</w:t>
      </w:r>
    </w:p>
    <w:p>
      <w:pPr>
        <w:pStyle w:val="Normal"/>
        <w:ind w:firstLine="709"/>
        <w:jc w:val="both"/>
        <w:rPr/>
      </w:pPr>
      <w:r>
        <w:rPr>
          <w:lang w:val="uz-Cyrl-UZ"/>
        </w:rPr>
        <w:t>Менга сенинг таърифинг ёқади</w:t>
      </w:r>
      <w:r>
        <w:rPr/>
        <w:t>,</w:t>
      </w:r>
      <w:r>
        <w:rPr>
          <w:lang w:val="uz-Cyrl-UZ"/>
        </w:rPr>
        <w:t xml:space="preserve"> у хаётга давом этишда </w:t>
      </w:r>
      <w:r>
        <w:rPr/>
        <w:t>хозир ва келажакдаги сирга</w:t>
      </w:r>
      <w:r>
        <w:rPr>
          <w:lang w:val="uz-Cyrl-UZ"/>
        </w:rPr>
        <w:t xml:space="preserve"> завқ беради.</w:t>
      </w:r>
      <w:r>
        <w:rPr/>
        <w:t xml:space="preserve"> </w:t>
      </w:r>
    </w:p>
    <w:p>
      <w:pPr>
        <w:pStyle w:val="Normal"/>
        <w:ind w:firstLine="709"/>
        <w:jc w:val="both"/>
        <w:rPr>
          <w:lang w:val="uz-Cyrl-UZ"/>
        </w:rPr>
      </w:pPr>
      <w:r>
        <w:rPr>
          <w:lang w:val="uz-Cyrl-UZ"/>
        </w:rPr>
      </w:r>
    </w:p>
    <w:p>
      <w:pPr>
        <w:pStyle w:val="Normal"/>
        <w:ind w:firstLine="709"/>
        <w:jc w:val="both"/>
        <w:rPr>
          <w:lang w:val="uz-Cyrl-UZ"/>
        </w:rPr>
      </w:pPr>
      <w:r>
        <w:rPr>
          <w:lang w:val="uz-Cyrl-UZ"/>
        </w:rPr>
        <w:t>0145.</w:t>
      </w:r>
    </w:p>
    <w:p>
      <w:pPr>
        <w:pStyle w:val="Normal"/>
        <w:ind w:firstLine="709"/>
        <w:jc w:val="both"/>
        <w:rPr>
          <w:lang w:val="uz-Cyrl-UZ"/>
        </w:rPr>
      </w:pPr>
      <w:r>
        <w:rPr>
          <w:lang w:val="uz-Cyrl-UZ"/>
        </w:rPr>
        <w:t>«Концептуал хохишлар олдиндан хис қилиш билан, энтузиазм ва қувонч билан кузатилиши шундай бўлиши мумкин эмасми? Ёки қандайдир аломатлар тўплами учрайдиган холларда, БЙА билан шуғулланувчилар автоматик тарзда бу хохишларни концептуал деб хисоблашмайди ва кейинги тахлил амалга оширилмайди? »</w:t>
      </w:r>
    </w:p>
    <w:p>
      <w:pPr>
        <w:pStyle w:val="Normal"/>
        <w:ind w:firstLine="709"/>
        <w:jc w:val="both"/>
        <w:rPr>
          <w:lang w:val="uz-Cyrl-UZ"/>
        </w:rPr>
      </w:pPr>
      <w:r>
        <w:rPr>
          <w:lang w:val="uz-Cyrl-UZ"/>
        </w:rPr>
        <w:t xml:space="preserve">Сен агар мулойим бўлиб қолсанг дарров қариндошларинг билан ярашиб ва алоқаларингда хузур бўлишига ишонишинг мумкин ва сенинг бу тасаввурингга асосида севимли хохиш ва мулойим бўлиш пайдо бўлади. Сен уни тахлил қилишинг мумкин,  ва тахлил натижасида хеч қанақа фикрни аниқлай олмайсан шунда севимли хохиш яна ўшандай бўлиб қолади ва сен унинг ривожлантиришга киришасан.Уни ривожлантириш пайтида сенда сенинг тасаввуринг нотўғрилигига, барибир қариндошларинг жуда кўп қониқмаслик, норозиликларгабахоналар топишга харакат қилишларига тушунча пайдо бўлади ва бу тушунчалар натижасида мулойим бўлишни хохлайдиган равшан хохиш йўқолади.Лекин ривожлантириш жараёнида ўша ёки бошқа фикрлар намоён бўлади ва қанча узоқроқ буни бошдан кечирсанг ва хохишни ривожлантирсанг шунчалик шунга ўхшаш ходисалар кам бўлади. Агар ривожланиш тахмин қилганингдек натижа бермаса хохишларинг янада ақллироқ бўлиб боради яъни сен озроқ фикрларни ажрата оласан, хохишларни таркибий қисмларга ажратиш – концептуалликнинг биттасидир бошқалари эса бундай эмас.Мордлар хато қилишдан қўрқмайдилар, улар севимли хохишлар билан бошқарилади агар бошқа улар хеч нарса билан бошқарилмасалар хохишларини тахлил этадилар ва уларнинг ривожланиш жараёни ва натижаси баъзида уларнинг кутган натижаси амалга ошмай қолсада уларда янаям севимли хохишни кузатишга бўлган истак кучаяди ўз навбатида кўпроқ РаИ ни бошдан кечириш жараёнида кўпроқ кузатилади.  </w:t>
      </w:r>
    </w:p>
    <w:p>
      <w:pPr>
        <w:pStyle w:val="Normal"/>
        <w:ind w:firstLine="709"/>
        <w:jc w:val="both"/>
        <w:rPr>
          <w:lang w:val="uz-Cyrl-UZ"/>
        </w:rPr>
      </w:pPr>
      <w:r>
        <w:rPr>
          <w:lang w:val="uz-Cyrl-UZ"/>
        </w:rPr>
      </w:r>
    </w:p>
    <w:p>
      <w:pPr>
        <w:pStyle w:val="Normal"/>
        <w:ind w:firstLine="709"/>
        <w:jc w:val="both"/>
        <w:rPr>
          <w:lang w:val="uz-Cyrl-UZ"/>
        </w:rPr>
      </w:pPr>
      <w:r>
        <w:rPr>
          <w:lang w:val="uz-Cyrl-UZ"/>
        </w:rPr>
        <w:t>0146.</w:t>
      </w:r>
    </w:p>
    <w:p>
      <w:pPr>
        <w:pStyle w:val="Normal"/>
        <w:ind w:firstLine="709"/>
        <w:jc w:val="both"/>
        <w:rPr/>
      </w:pPr>
      <w:r>
        <w:rPr/>
        <w:t>«</w:t>
      </w:r>
      <w:r>
        <w:rPr>
          <w:lang w:val="uz-Cyrl-UZ"/>
        </w:rPr>
        <w:t>10 баллик шкалада СҲ ни максимум 3 баллгача бошдан кечиряпман</w:t>
      </w:r>
      <w:r>
        <w:rPr/>
        <w:t xml:space="preserve">, </w:t>
      </w:r>
      <w:r>
        <w:rPr>
          <w:lang w:val="uz-Cyrl-UZ"/>
        </w:rPr>
        <w:t>бунда кам. Одатда СҲ 1-2 баллни ташкил этади бундан кўп эмас».</w:t>
      </w:r>
    </w:p>
    <w:p>
      <w:pPr>
        <w:pStyle w:val="Normal"/>
        <w:ind w:firstLine="709"/>
        <w:jc w:val="both"/>
        <w:rPr>
          <w:lang w:val="uz-Cyrl-UZ"/>
        </w:rPr>
      </w:pPr>
      <w:r>
        <w:rPr>
          <w:lang w:val="uz-Cyrl-UZ"/>
        </w:rPr>
      </w:r>
    </w:p>
    <w:p>
      <w:pPr>
        <w:pStyle w:val="Normal"/>
        <w:ind w:firstLine="709"/>
        <w:jc w:val="both"/>
        <w:rPr>
          <w:lang w:val="uz-Cyrl-UZ"/>
        </w:rPr>
      </w:pPr>
      <w:r>
        <w:rPr>
          <w:lang w:val="uz-Cyrl-UZ"/>
        </w:rPr>
        <w:t>Бу сенинг яримўлик хаёт образини кўраётганингни билдиради, чунки сен самимий эмассан, ўзингнинг севимли хохишинга қулоқ солмаяпсан ва уларни ривожлантирмаяпсан қачонки буни қилаётганингда бутун дунё атрофингда тик туради ва сени синдиришга уринади, шу билан хамма амалиётчиларда хар доим равшан СҲ пайдо бўлишни бошлаган эди.Масалан ота онанг билан сўрашишинг, улар билан бирга яшашингни тушунсанг фақат шундай «қилиш кераклиги» бундай хохиш борлиги учун эмаслигини англасанг буни қилишни тўхтатасан ва улар сенга уриш очадилар.Агар сен фақат хотининг билан жинсий алоқа қилмасликни хохлашингни тушунсанг у сенга уриш очади.Агар уришқоқ болага болаларча гапиришни тўхтатсанг у жазавага тушиб қолади.Бунинг хаммасидан сенда СҲ пайдо бўлади ва бундан осонгина қутулолмайсан. Агар хохишларинг мехник одатларинга қарши чиқмаса қариндошинг-дўстларинг-хотининг билан ярашиб хурсанд бўлсанг демак сен деярли ўлиб бўлгансан шунинг учун СҲ сенда йўқ. Агар сенда СҲ бўлмаса унда нима бор? Агарда хақиқатдан хам улар сенда бўлмаганида эди сен узлуксиз янада РАВШАНРОҚ РаИ ни бошдан кечираётган бўлардинг.Ва агар бу РаИ лар сенда СҲ йўқ пайтида йўқ бўлса демак шу пайтгача сенда кар, махкам СФ бўлган чунки сен уни ажрата олмайсан, сезолмайсан. Барибир сен тушунаётган нарса – кимёвий, физикавий ва ким биладиқандай жараёнлар мажмуи хисобланади.Агар сен кулсанг бу хам бир кимёвий ва физикавий таъсир бўлиб – минглаб нерв толаларни ўнлаб юздаги мушакларни қисқартиради, толаларнинг қисқариши нихоятда қийин кимёвий жараёндир.Ха кимёвий хеч қанақа жараён йўқ, ахир химия – бу ўша физика, фақатгина бу физиканинг бир тармоғи.</w:t>
      </w:r>
    </w:p>
    <w:p>
      <w:pPr>
        <w:pStyle w:val="Normal"/>
        <w:ind w:firstLine="709"/>
        <w:jc w:val="both"/>
        <w:rPr>
          <w:lang w:val="uz-Cyrl-UZ"/>
        </w:rPr>
      </w:pPr>
      <w:r>
        <w:rPr>
          <w:lang w:val="uz-Cyrl-UZ"/>
        </w:rPr>
        <w:t>Савол шуки – хамма шу химияда – РаИ билан боғлиқлиги арзийдимикан ёки йўқми? Агар ха бўлса – биз буни механик равишда тирик деймиз, ёки йўқ бўлса – жонсиз деймиз. Дарахтни молекулаларга ва атомларга парчалаш мумкин шунингдек одамни хам, тошни хам.Албатта хеч ким хақиқатдан хам у тириклигини ўзи учун аниқлай олмайди.Шунинг учун «дарахт тирикми?» деган саволга хамма ўзи билганча жавоб беради.Кимдир дарахт тирик дейди, бошқалари эса янаям ноаниқ яъни қайсидир маънода дарахт хам тирик дейди.бу ерда «қайсидир маънода» сўзига тушунмасдан улар умумий қабул қилинган тахлидни такрорлашади. Шунга қарамасдан бизнинг маданиятимизда хеч кимнинг хаёлига дарахтда «жон» бўлиши келмайди, хаммага дарахт ва одам ўртасида – жуда катта масофа борлиги аниқ.Одам ўлчаб бўлмайдиган даражада катта лекин қанчалик – бу масофа уни нима билан ўлчаш қандай тепалик билан таққослашни дарахтнинг қандай хиссиёти бор,  одам билан дарахтнинг фикрини ўлчайдиган линейка бормикин хулоса чиқаришга – хеч ким билмайди. Бунинг барчаси нима тириклигию нима жонсизлигини билиш қийин масала.Дарахтларни тирик деб ўйлашади лекин ўйламасдан кесиб ташлашади – булар хаммаси эси паст одамларнинг механикасидир.</w:t>
      </w:r>
    </w:p>
    <w:p>
      <w:pPr>
        <w:pStyle w:val="Normal"/>
        <w:ind w:firstLine="709"/>
        <w:jc w:val="both"/>
        <w:rPr/>
      </w:pPr>
      <w:r>
        <w:rPr>
          <w:lang w:val="uz-Cyrl-UZ"/>
        </w:rPr>
        <w:t>«Тирик» ва «жонсиз» сўзлари оддий бир паразит сўзлар хисобланади, хеч қанақа аниқликни англатмайди. Агар қийин жараёнлардан қочишга уринсак,  фақат «ўлик» табиатдан.Мен жуда қийин ва қийинроқ жараёнлардан мисол келтиришим мумкин.Масалан плазмаларнинг кўриниши – фақат атом бомбасининг портлашини ўта кучли компьютерлар билиши мумкин, лекин хали хатто ўша ўта кучли компьютерлар об-хавони аниқ билмайди. Хуллас атом бомбаси тирикми</w:t>
      </w:r>
      <w:r>
        <w:rPr/>
        <w:t>?</w:t>
      </w:r>
      <w:r>
        <w:rPr>
          <w:lang w:val="uz-Cyrl-UZ"/>
        </w:rPr>
        <w:t xml:space="preserve"> Атмосферачи</w:t>
      </w:r>
      <w:r>
        <w:rPr/>
        <w:t>?</w:t>
      </w:r>
      <w:r>
        <w:rPr>
          <w:lang w:val="uz-Cyrl-UZ"/>
        </w:rPr>
        <w:t xml:space="preserve"> Шахматдан Каспаровни ютадиган компьютерни ўйлаб топишган. У «тирикми»? «тирик» сўзи – бу шунчаки рўйхатки зўрлик билан у ёки бунинг пайдо бўлиши билан бор одатлардан қаътий назар осилиб юради.</w:t>
      </w:r>
    </w:p>
    <w:p>
      <w:pPr>
        <w:pStyle w:val="Normal"/>
        <w:ind w:firstLine="709"/>
        <w:jc w:val="both"/>
        <w:rPr>
          <w:lang w:val="uz-Cyrl-UZ"/>
        </w:rPr>
      </w:pPr>
      <w:r>
        <w:rPr>
          <w:lang w:val="uz-Cyrl-UZ"/>
        </w:rPr>
        <w:t>Турли хил фикрлашга хар хил алоқалар бор деб айтишимиз мумкин.Агар хис туйғунинг харакатини тўхтатиб қўйганимизда ёки хамма тирик ёки ўликлик мохиятини бартараф қила олганимизда улар қандай бўлиши мумкинлигини ким билади? Агар биз хаммамиз тош-жонсизлигини ахмоқона ўйлашни бас қилганимизда, ким билади – унга бўлган муносабатимиз қанақа бўларди? Ким билади – сен хи этаётган РаИ ларни тошда синаб уларни чиқарадиган қанақа тажрибани қўллаш мумкин эди? Масалан – нозиклик, самимийлик, хуш кўриш?</w:t>
      </w:r>
    </w:p>
    <w:p>
      <w:pPr>
        <w:pStyle w:val="Normal"/>
        <w:ind w:firstLine="709"/>
        <w:jc w:val="both"/>
        <w:rPr>
          <w:lang w:val="uz-Cyrl-UZ"/>
        </w:rPr>
      </w:pPr>
      <w:r>
        <w:rPr>
          <w:lang w:val="uz-Cyrl-UZ"/>
        </w:rPr>
        <w:t>БЙА амалиёти билан шуғулланаётганлар (масалан «дарёмас», «тоғмас») бу саволга жавоб беришлари мумкин.Худди ўша пайтда илгаригидек рўйхатда бўлган «ўлик табиат» ёки «тўлиқ тирик бўлмаган» сўзлари кўпроқ равшан омил бўлади кейин ўзакка алоқаси ўзгаради.Қачонки бетон устунни кўраётганимда унга бўлган хис туйғум йўқ ва уни кўришни, тегинишни, хидлаб кўришни хохламайман. Аксинча агарда гранит қояларини кўрсам уларга нисбатан хис туйғу пайдо бўлади ва уларни кўриш, тегиниш, қучоқлаш, фактурасини сезишни, хидлаш, ялаб кўриш хохиши пайдо бўлади! РаИ  шу тошга нисбатан «самимийлик» мутлақо ажойиб фикрларни пайдо бўлишига олиб келиши мумкин.</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47.</w:t>
      </w:r>
    </w:p>
    <w:p>
      <w:pPr>
        <w:pStyle w:val="Normal"/>
        <w:ind w:firstLine="709"/>
        <w:jc w:val="both"/>
        <w:rPr/>
      </w:pPr>
      <w:r>
        <w:rPr/>
        <w:t>«</w:t>
      </w:r>
      <w:r>
        <w:rPr>
          <w:lang w:val="uz-Cyrl-UZ"/>
        </w:rPr>
        <w:t>Заргарлик устахонасидан буюмни олишим керак эди. Сайр давомида буртмам қандай бажарилганини кўришни олдиндан хис қиламан».</w:t>
      </w:r>
    </w:p>
    <w:p>
      <w:pPr>
        <w:pStyle w:val="Normal"/>
        <w:ind w:firstLine="709"/>
        <w:jc w:val="both"/>
        <w:rPr>
          <w:lang w:val="uz-Cyrl-UZ"/>
        </w:rPr>
      </w:pPr>
      <w:r>
        <w:rPr>
          <w:lang w:val="uz-Cyrl-UZ"/>
        </w:rPr>
        <w:t>Олдиндан сезиш? Қай даражада узугинг ёки зирагинг ажойиб ишланганини кўришинг? :) Мен доим одамлар «бахт-саодатни кечирдим» дейишса хайрон қолардим ёки «менда олдиндан сезиш қобилияти бўлганми улар РаИ нимас балки ИҲ ни назарда тутяпти:</w:t>
      </w:r>
    </w:p>
    <w:p>
      <w:pPr>
        <w:pStyle w:val="Normal"/>
        <w:ind w:firstLine="709"/>
        <w:jc w:val="both"/>
        <w:rPr>
          <w:lang w:val="uz-Cyrl-UZ"/>
        </w:rPr>
      </w:pPr>
      <w:r>
        <w:rPr>
          <w:lang w:val="uz-Cyrl-UZ"/>
        </w:rPr>
        <w:t>ЎАТ, қониқишни ривожлантиришни хохлаш хайратга соладиган вазият ва бошқалар. «Мен бахт-саодатни кечиряпман» деганларни рад қилмаслик учун ундан РаИ ни таърифлаб беришини сўрагин, бу одам қандай яшаяпти, қандай қилаётганига қарагин. Унинг амалиёт хақидаги хулосаларига қара ва ўзинга мухим жавоб олиш учун 100 та савол бергин, агар у билан алоқангни аниқламоқчи бўлсанг яъни уни кузат рад қилишни ва ўзгаришни бас қил.</w:t>
      </w:r>
    </w:p>
    <w:p>
      <w:pPr>
        <w:pStyle w:val="Normal"/>
        <w:ind w:firstLine="709"/>
        <w:jc w:val="both"/>
        <w:rPr>
          <w:lang w:val="uz-Cyrl-UZ"/>
        </w:rPr>
      </w:pPr>
      <w:r>
        <w:rPr>
          <w:lang w:val="uz-Cyrl-UZ"/>
        </w:rPr>
      </w:r>
    </w:p>
    <w:p>
      <w:pPr>
        <w:pStyle w:val="Normal"/>
        <w:ind w:firstLine="709"/>
        <w:jc w:val="both"/>
        <w:rPr>
          <w:lang w:val="uz-Cyrl-UZ"/>
        </w:rPr>
      </w:pPr>
      <w:r>
        <w:rPr>
          <w:lang w:val="uz-Cyrl-UZ"/>
        </w:rPr>
        <w:t>0148.</w:t>
      </w:r>
    </w:p>
    <w:p>
      <w:pPr>
        <w:pStyle w:val="Normal"/>
        <w:ind w:firstLine="709"/>
        <w:jc w:val="both"/>
        <w:rPr>
          <w:lang w:val="uz-Cyrl-UZ"/>
        </w:rPr>
      </w:pPr>
      <w:r>
        <w:rPr>
          <w:lang w:val="uz-Cyrl-UZ"/>
        </w:rPr>
        <w:t>«Амалиётчиларга бундай одатлар яъни бошни ёки таънани қимирлатиш, кўзни қисиш ва бошқалар  нима учун маъқул эмас?»</w:t>
      </w:r>
    </w:p>
    <w:p>
      <w:pPr>
        <w:pStyle w:val="Normal"/>
        <w:ind w:firstLine="709"/>
        <w:jc w:val="both"/>
        <w:rPr>
          <w:lang w:val="uz-Cyrl-UZ"/>
        </w:rPr>
      </w:pPr>
      <w:r>
        <w:rPr>
          <w:lang w:val="uz-Cyrl-UZ"/>
        </w:rPr>
        <w:t>Қачонки равшан фон бор бўлса ва мен узлуксиз унга кучни сарфласам уни қўллаб қувватлаш учун ва РаИ ни хис қилиш учун бошқа тарафга диққатни тортадиган нарсалар пайдо бўлиши мумкин ва шу қатори механик харакатлар хам ва булрни қилганимда бепарволикка ва ахмоқона вазиятга тушиб қоламан, РаИ га эътибор қаратилмайди ва бир қанча дақиқадан кейин мен ўзимни равшан фонда эмас балки СФ лигимни сезаман. Шу билан бу чалкаш харакатларни мен амлга ошираман ва шу СҲ га бўлган бепарволикка уларни бартараф қилиш қарори йўқолиши РаИ ни хохлаш истаги йўқолиши холатига тушиб қоламан. Бундан ташқари кўпгина одатлар доимий СҲ нинг хамрохига айланади. Масалан қўлни лабга қўйишдаги бесўнақайлик ва сен қачонки бу имо ишорани қилганингда автоматик равишда бу бесўнақайлик пайдо бўлади. Буни таъқиб қилишдан ва бу одатларни йўқотишдан   жадал рохатланишни хис қилиш мумкин.Хатто бир марталик энг кичик одатни йўқотишни амалга ошириб равшан РаИ ни хис қилиш мумкин шунинг учун уларни кузатиш – хозироқ РаИ ни хис қила олиш усули эканлигини англатади.</w:t>
      </w:r>
    </w:p>
    <w:p>
      <w:pPr>
        <w:pStyle w:val="Normal"/>
        <w:ind w:firstLine="709"/>
        <w:jc w:val="both"/>
        <w:rPr>
          <w:lang w:val="uz-Cyrl-UZ"/>
        </w:rPr>
      </w:pPr>
      <w:r>
        <w:rPr>
          <w:lang w:val="uz-Cyrl-UZ"/>
        </w:rPr>
      </w:r>
    </w:p>
    <w:p>
      <w:pPr>
        <w:pStyle w:val="Normal"/>
        <w:ind w:firstLine="709"/>
        <w:jc w:val="both"/>
        <w:rPr>
          <w:lang w:val="uz-Cyrl-UZ"/>
        </w:rPr>
      </w:pPr>
      <w:r>
        <w:rPr>
          <w:lang w:val="uz-Cyrl-UZ"/>
        </w:rPr>
        <w:t>0149.</w:t>
      </w:r>
    </w:p>
    <w:p>
      <w:pPr>
        <w:pStyle w:val="Normal"/>
        <w:ind w:firstLine="709"/>
        <w:jc w:val="both"/>
        <w:rPr>
          <w:lang w:val="uz-Cyrl-UZ"/>
        </w:rPr>
      </w:pPr>
      <w:r>
        <w:rPr/>
        <w:t>«</w:t>
      </w:r>
      <w:r>
        <w:rPr>
          <w:lang w:val="uz-Cyrl-UZ"/>
        </w:rPr>
        <w:t>Севимли хохишлар пайдо бўлиши учун нима қилиш керак</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Исталган хохишни ушлаб олишга харакат қилгин хатто энг кичик «арзимайдиган» хохишни тутишга интилгин – қачонки азарт, олдиндан сезиш, энтузиазм пайдо бўлгунга қадар. Хатто шунчаки чой ичиш истаги бўлсин, телевизор кўриш хохиши бўлсин.Уларни ривожлантиришга харакат қилгин ва шу пайтда нима содир бўлаётганини кузатгин, РаИ ни хис қилмаётганингни тушунгин агар улар бўлмаса ривожланаётганидаги жраёндаги хохишларнинг ўзгаришини кузатгин.Умуман равшан хохишга тўғри йўл – бу уларни излаш ва рўёбга чиқаришдир (сени яна хохишнинг пайдо бўлишига халақит берувчи ўша хираликларни йўқотиш хохишига олиб келади). Ва қуйидагиларни тушуниш керак деб ўйлайман: бошида шунчаки – қандай хохишни истаётганингни ажратишни эмас – (яъни олдиндан сезиб лаззатланиш ва РаИ лардан) ёқимлими у ёки механикми ёки аралаш хохишми ўйлашимча бу равшанлик йўқлигидан хохишни амалга оширишни тўхтатмаслик керак. Ёқимли хохишнинг одамларда пайдо бўлмаслигининг асосий муаммоси шуки айнан ёқимли хохишни изламасликларида эмас балки улар УМУМАН ИСТАЛГАН ўзларининг хохишларига тушиб қолишади. Шунинг учун кучни барча хохишларинга – уларни ёқимли деб хисоблайсанми ёки йўқми бундан қаътий назар амалга оширишга қаратишинг керак деб ўйлайман. Ва хаттоки 99% амалга ошадиган ёқимли хохишларинг сохта тушунча, фикрлар ва СҲ лардан ташкил топган бўлсада амалгаоширишга харакат қилгин.Барибир ёқимли хохишлар олдингиларига нисбатан кўпроқ ва аниқ пайдо бўла бошлайди. Қачонки сен хамма хохишларингни рўёбга чиқаришни бошлаганингда уларнинг ўзлари табақаларга ажрайди – қайсиларидир кучсизланади, қайсилари эса кучаяди.</w:t>
      </w:r>
    </w:p>
    <w:p>
      <w:pPr>
        <w:pStyle w:val="Normal"/>
        <w:ind w:firstLine="709"/>
        <w:jc w:val="both"/>
        <w:rPr>
          <w:lang w:val="uz-Cyrl-UZ"/>
        </w:rPr>
      </w:pPr>
      <w:r>
        <w:rPr>
          <w:lang w:val="uz-Cyrl-UZ"/>
        </w:rPr>
      </w:r>
    </w:p>
    <w:p>
      <w:pPr>
        <w:pStyle w:val="Normal"/>
        <w:ind w:firstLine="709"/>
        <w:jc w:val="both"/>
        <w:rPr>
          <w:lang w:val="uz-Cyrl-UZ"/>
        </w:rPr>
      </w:pPr>
      <w:r>
        <w:rPr>
          <w:lang w:val="uz-Cyrl-UZ"/>
        </w:rPr>
        <w:t>0150.</w:t>
      </w:r>
    </w:p>
    <w:p>
      <w:pPr>
        <w:pStyle w:val="Normal"/>
        <w:ind w:firstLine="709"/>
        <w:jc w:val="both"/>
        <w:rPr>
          <w:lang w:val="uz-Cyrl-UZ"/>
        </w:rPr>
      </w:pPr>
      <w:r>
        <w:rPr>
          <w:lang w:val="uz-Cyrl-UZ"/>
        </w:rPr>
        <w:t>«Бизнес билан шуғулланишни қандай қилиб эплай оляпсан, мордга кир ювиш машинаси сотиб олш биланми бунда интилишни йўқотмаслик керак?»</w:t>
      </w:r>
    </w:p>
    <w:p>
      <w:pPr>
        <w:pStyle w:val="Normal"/>
        <w:ind w:firstLine="709"/>
        <w:jc w:val="both"/>
        <w:rPr>
          <w:lang w:val="uz-Cyrl-UZ"/>
        </w:rPr>
      </w:pPr>
      <w:r>
        <w:rPr>
          <w:lang w:val="uz-Cyrl-UZ"/>
        </w:rPr>
      </w:r>
    </w:p>
    <w:p>
      <w:pPr>
        <w:pStyle w:val="Normal"/>
        <w:ind w:firstLine="709"/>
        <w:jc w:val="both"/>
        <w:rPr/>
      </w:pPr>
      <w:r>
        <w:rPr>
          <w:lang w:val="uz-Cyrl-UZ"/>
        </w:rPr>
        <w:t>Сен қандай туалетга боряпсан ва интилишни йўқотмаяпсан</w:t>
      </w:r>
      <w:r>
        <w:rPr/>
        <w:t>?</w:t>
      </w:r>
      <w:r>
        <w:rPr>
          <w:lang w:val="uz-Cyrl-UZ"/>
        </w:rPr>
        <w:t xml:space="preserve"> Севган қизингни олдига боришга ва унга бўлган севгингни йўқотмаслик учун самолётга билетни қандай қилиб сотиб оляпсан?</w:t>
      </w:r>
    </w:p>
    <w:p>
      <w:pPr>
        <w:pStyle w:val="Normal"/>
        <w:ind w:firstLine="709"/>
        <w:jc w:val="both"/>
        <w:rPr>
          <w:lang w:val="uz-Cyrl-UZ"/>
        </w:rPr>
      </w:pPr>
      <w:r>
        <w:rPr>
          <w:lang w:val="uz-Cyrl-UZ"/>
        </w:rPr>
        <w:t xml:space="preserve">Савол далил исботда.Мен учун кир ювиш машинасини сотиб олиш мухим эмас – бунга мажбурмасман, қарз хам эмасман ва зерикиш ёки бошқа одамларга ўлган СА дан қочиш хам эмас – бу мен учун энг қизиқарли фикрни рўёбга чиқаришга қадамдир. Янги маданият қуриш – СҲ дан озод бўлишга, фикрдан, механик хохиш ва РаИ га  интилаётган одамлар маданияти ва шу хохишларни рўёбга чиқариш учун аниқ кучларни таклиф қилувчиларни топиш шунинг учун бу йўлдаги хар бир қадам интилишни сусайтирмайди аксинча уни кучайтиради чунки бу иш олдиндан сеза билишнинг энг зўр катализатори хисобланади, олдиндан сезиш эса бошқа РаИ лар билан айниқса интилиш билан чамбарчас боғлиқдир.   </w:t>
      </w:r>
    </w:p>
    <w:p>
      <w:pPr>
        <w:pStyle w:val="Normal"/>
        <w:ind w:firstLine="709"/>
        <w:jc w:val="both"/>
        <w:rPr>
          <w:lang w:val="uz-Cyrl-UZ"/>
        </w:rPr>
      </w:pPr>
      <w:r>
        <w:rPr>
          <w:lang w:val="uz-Cyrl-UZ"/>
        </w:rPr>
      </w:r>
    </w:p>
    <w:p>
      <w:pPr>
        <w:pStyle w:val="Normal"/>
        <w:ind w:firstLine="709"/>
        <w:jc w:val="both"/>
        <w:rPr>
          <w:lang w:val="uz-Cyrl-UZ"/>
        </w:rPr>
      </w:pPr>
      <w:r>
        <w:rPr>
          <w:lang w:val="uz-Cyrl-UZ"/>
        </w:rPr>
        <w:t>0151.</w:t>
      </w:r>
    </w:p>
    <w:p>
      <w:pPr>
        <w:pStyle w:val="Normal"/>
        <w:ind w:firstLine="709"/>
        <w:jc w:val="both"/>
        <w:rPr>
          <w:lang w:val="uz-Cyrl-UZ"/>
        </w:rPr>
      </w:pPr>
      <w:r>
        <w:rPr>
          <w:lang w:val="uz-Cyrl-UZ"/>
        </w:rPr>
        <w:t>«Даврий хиссиёт амалиётини мен олиб бормайман, чунки менда жуда кўп СҲ лар бор в уларни махсус чақириб бўлмайди».</w:t>
      </w:r>
    </w:p>
    <w:p>
      <w:pPr>
        <w:pStyle w:val="Normal"/>
        <w:ind w:firstLine="709"/>
        <w:jc w:val="both"/>
        <w:rPr>
          <w:lang w:val="uz-Cyrl-UZ"/>
        </w:rPr>
      </w:pPr>
      <w:r>
        <w:rPr>
          <w:lang w:val="uz-Cyrl-UZ"/>
        </w:rPr>
      </w:r>
    </w:p>
    <w:p>
      <w:pPr>
        <w:pStyle w:val="Normal"/>
        <w:ind w:firstLine="709"/>
        <w:jc w:val="both"/>
        <w:rPr>
          <w:lang w:val="uz-Cyrl-UZ"/>
        </w:rPr>
      </w:pPr>
      <w:r>
        <w:rPr>
          <w:lang w:val="uz-Cyrl-UZ"/>
        </w:rPr>
        <w:t>Даврий хиссиёт билан умуман СҲ қолмаганлар шуғулланмайди (бу холатда энг фойдали амалиёт – эмоционал полировка ва РаИ ни рўёбга чиқаришдир), аксинча мордларда фақатгина ДХ ёрдамида куч яратишни ўргана олиш тажрибаси бор. Энг кучли СҲ лардан қутулиш – рашқ, ачиниш ва бошқаларни бартараф этиш тажрибасини бор.Сен фақат СҲ ни чақириб қолмасдан балки уни бартараф қиласан айнан шу амалиётнинг кўрсатмаси билан баажарасан.Олдин танлаган СҲ ни йўқотишинг учун фақат узоқ вақт орқали эришасан кейин эса юз ёки икки юз ёки минглаб такрорлаганингдан кейин бу тез тез бўлади. Битта харакат билан мустахкам одатни ишлаб чиқолмайсан. СҲ – бу йиллар давомида ишлаб чиқилган сенинг одатингдир ва ДХ натижада янги одатни яратасан.Агар сен олдинга мақсад қўйиб бу одатни яратиш билан шуғулланмасанг унда сенда фақат СҲ нинг бир марта бўладиган белгиси кўринади ва сен уни йўқотишни ўрганишни хохлайсан бунда эътиборинг бепарво бўладиган вазиятда СҲ пайдо бўлади ва сен бартараф қилишга фикрингни жамлай олмайсан, агар бартараф қилган бўлсанг – бу фақат бир марта кўплаб тажриба эмас натижада тезроқ янги одатни СҲ ни йўқотиш одатини шакллантира олмайсан. Мен катта озодалик билан бундай силлиқ матнни ўқишингизни малахат бераман. Одатга кўра улар фақат ёқимтой кулиш атмосферага пуштиранг сув сепишга йўналтирилган бўлиб... ва албатта болани мажбур қилишда давом этади. Келинг сизнинг матннингизни жиддий тарзда кўриб чиқайлик:</w:t>
      </w:r>
    </w:p>
    <w:p>
      <w:pPr>
        <w:pStyle w:val="Normal"/>
        <w:ind w:firstLine="709"/>
        <w:jc w:val="both"/>
        <w:rPr>
          <w:lang w:val="uz-Cyrl-UZ"/>
        </w:rPr>
      </w:pPr>
      <w:r>
        <w:rPr>
          <w:lang w:val="uz-Cyrl-UZ"/>
        </w:rPr>
        <w:t>«Фарзандингиз билан нимадир қилишни хохлаганингизда унга вақтингизни ажратинг». Хақиқат шуки 99% фарзанд билан нимадир қилиш фикри уни яхши тарбия қилиш унга эътибор бериш билан боғлиқ. Кўпинча болалар билан зерикишдан мулоқот қилишади. Бола билан нимадир қилиш севимли хохиш амалда хеч қачон пайдо бўлмайди, агар пайдо бўлса қизиқишларинг халокатли тарзда сўнади – у аскарлар билан ўйнагиси келади сен ростан аскарлар ўйинига қизиқасанми? У тўлиқ соатини робот трансформерларга ажратади ёки компютерда отишма ўйинларини ўйнайди ва сен бу билан шуғулланиб севимли қизиқишингни хис қиласанми? Бундай бўлиши мумкин эмас онаси самимий ўзини қизиқишларини унга бағишлашида бу самимийлик эмас балки мажбурлаш бўлиб ғазабга захарлашга олиб келади.Кўпинча шундай бўлади:</w:t>
      </w:r>
    </w:p>
    <w:p>
      <w:pPr>
        <w:pStyle w:val="Normal"/>
        <w:ind w:firstLine="709"/>
        <w:jc w:val="both"/>
        <w:rPr>
          <w:lang w:val="uz-Cyrl-UZ"/>
        </w:rPr>
      </w:pPr>
      <w:r>
        <w:rPr>
          <w:lang w:val="uz-Cyrl-UZ"/>
        </w:rPr>
        <w:t>Ишдан келганимда фарзандим менга талпинади, мен эса қорним очиб овқат егим келдаи ва телевизорга шўнғиб кетаман у эса ўзининг иши билан овора...</w:t>
      </w:r>
    </w:p>
    <w:p>
      <w:pPr>
        <w:pStyle w:val="Normal"/>
        <w:ind w:firstLine="709"/>
        <w:jc w:val="both"/>
        <w:rPr>
          <w:lang w:val="uz-Cyrl-UZ"/>
        </w:rPr>
      </w:pPr>
      <w:r>
        <w:rPr>
          <w:lang w:val="uz-Cyrl-UZ"/>
        </w:rPr>
        <w:t xml:space="preserve">Шунинг учун сенинг қоидаларинга риоя қилишда фарзанд билан кун мобайнида 10 мнутдан ошиқ хеч ким машғул бўлмайди хамма шунисидан қўрқади уни тарбиялаш керак ,ўқитиш керак мулоқот қилиш керак ва хоказо агар ўзига қўйиб берсак ухлаб ўлиб қолади.  </w:t>
      </w:r>
    </w:p>
    <w:p>
      <w:pPr>
        <w:pStyle w:val="Normal"/>
        <w:ind w:firstLine="709"/>
        <w:jc w:val="both"/>
        <w:rPr>
          <w:lang w:val="uz-Cyrl-UZ"/>
        </w:rPr>
      </w:pPr>
      <w:r>
        <w:rPr>
          <w:lang w:val="uz-Cyrl-UZ"/>
        </w:rPr>
      </w:r>
    </w:p>
    <w:p>
      <w:pPr>
        <w:pStyle w:val="Normal"/>
        <w:ind w:firstLine="709"/>
        <w:jc w:val="both"/>
        <w:rPr>
          <w:lang w:val="uz-Cyrl-UZ"/>
        </w:rPr>
      </w:pPr>
      <w:r>
        <w:rPr>
          <w:lang w:val="uz-Cyrl-UZ"/>
        </w:rPr>
        <w:t>«Ашула айтишни ёқтиринг – болага ашула айтинг, у миннатдорлик билан эшитувчи, расм чизишни ёқтиринг – у билан бирга расм чизинг паркда айланишни ёқтиринг – фарзандингизни ўзингиз билан олиб юринг».</w:t>
      </w:r>
    </w:p>
    <w:p>
      <w:pPr>
        <w:pStyle w:val="Normal"/>
        <w:ind w:firstLine="709"/>
        <w:jc w:val="both"/>
        <w:rPr>
          <w:lang w:val="uz-Cyrl-UZ"/>
        </w:rPr>
      </w:pPr>
      <w:r>
        <w:rPr>
          <w:lang w:val="uz-Cyrl-UZ"/>
        </w:rPr>
      </w:r>
    </w:p>
    <w:p>
      <w:pPr>
        <w:pStyle w:val="Normal"/>
        <w:ind w:firstLine="709"/>
        <w:jc w:val="both"/>
        <w:rPr>
          <w:lang w:val="uz-Cyrl-UZ"/>
        </w:rPr>
      </w:pPr>
      <w:r>
        <w:rPr>
          <w:lang w:val="uz-Cyrl-UZ"/>
        </w:rPr>
        <w:t>Кулгили ва хиссиётли асар.Бу идилиядаги муаммо шуки болалар боя айтиб ўтганимдек умуман сен билан ашула айтишни ёки ўрмонда сен билан айланиб юришни хохламайди.Улар умуман бошқа нарсаларни хохлашади шунинг учун она билан қизиқ сайрлар қилиш хар доим фарзандларни мажбур қилиш унинг она билан сайр қилишни жуда хохлаши бу исботни қабул қилиш жудаям оғир.</w:t>
      </w:r>
    </w:p>
    <w:p>
      <w:pPr>
        <w:pStyle w:val="Normal"/>
        <w:ind w:firstLine="709"/>
        <w:jc w:val="both"/>
        <w:rPr>
          <w:lang w:val="uz-Cyrl-UZ"/>
        </w:rPr>
      </w:pPr>
      <w:r>
        <w:rPr>
          <w:lang w:val="uz-Cyrl-UZ"/>
        </w:rPr>
      </w:r>
    </w:p>
    <w:p>
      <w:pPr>
        <w:pStyle w:val="Normal"/>
        <w:ind w:firstLine="709"/>
        <w:jc w:val="both"/>
        <w:rPr>
          <w:lang w:val="uz-Cyrl-UZ"/>
        </w:rPr>
      </w:pPr>
      <w:r>
        <w:rPr>
          <w:lang w:val="uz-Cyrl-UZ"/>
        </w:rPr>
        <w:t>«Ўзингиз хохламаган ишни қилишга мажбур қилманг».</w:t>
      </w:r>
    </w:p>
    <w:p>
      <w:pPr>
        <w:pStyle w:val="Normal"/>
        <w:ind w:firstLine="709"/>
        <w:jc w:val="both"/>
        <w:rPr>
          <w:lang w:val="uz-Cyrl-UZ"/>
        </w:rPr>
      </w:pPr>
      <w:r>
        <w:rPr>
          <w:lang w:val="uz-Cyrl-UZ"/>
        </w:rPr>
      </w:r>
    </w:p>
    <w:p>
      <w:pPr>
        <w:pStyle w:val="Normal"/>
        <w:ind w:firstLine="709"/>
        <w:jc w:val="both"/>
        <w:rPr>
          <w:lang w:val="uz-Cyrl-UZ"/>
        </w:rPr>
      </w:pPr>
      <w:r>
        <w:rPr>
          <w:lang w:val="uz-Cyrl-UZ"/>
        </w:rPr>
        <w:t>Бу маслахатга риоя қилиш мумкин эмас. Хар доим «одамларни севгин» дегани.Оддий одамлар хохламаган нарсаларини қилишга мажбур қилмасликни амалга ошира олмайдилар – чунки улар айнан нимани хохлашларини билмайдилар ва хохишларини улар инжиқлик деб аташга ўрганиб қолганлар.Буларнинг хаммасини тушуниш учун ва севимли хохишни топишлари учун ва уларга риоя қилишни ўрганиш учун китобимда ёзилган хамма нарсани тўлиқ бажаришлари шарт. Биринчидан хеч ким буни бажаришни хохламайди хатто буни қилишни хохлаган одамга сабрли матонат билан ишлашлари учун бир қанча йил кетади, бола эса кутиб турмайди – агар у туғилса у сенда мавжуд ва у икки йил тўхтаб кута олмайди.Маслахатим бажарилмади.</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52.</w:t>
      </w:r>
    </w:p>
    <w:p>
      <w:pPr>
        <w:pStyle w:val="Normal"/>
        <w:ind w:firstLine="709"/>
        <w:jc w:val="both"/>
        <w:rPr>
          <w:lang w:val="uz-Cyrl-UZ"/>
        </w:rPr>
      </w:pPr>
      <w:r>
        <w:rPr/>
        <w:t>«</w:t>
      </w:r>
      <w:r>
        <w:rPr>
          <w:lang w:val="uz-Cyrl-UZ"/>
        </w:rPr>
        <w:t>...</w:t>
      </w:r>
      <w:r>
        <w:rPr/>
        <w:t>,</w:t>
      </w:r>
      <w:r>
        <w:rPr>
          <w:lang w:val="uz-Cyrl-UZ"/>
        </w:rPr>
        <w:t xml:space="preserve"> муаммо нимада</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 xml:space="preserve">«Муаммо нимада» саволи – норозиликни ифодалайди хатто сен уни ифода этишни  </w:t>
      </w:r>
    </w:p>
    <w:p>
      <w:pPr>
        <w:pStyle w:val="Normal"/>
        <w:ind w:firstLine="709"/>
        <w:jc w:val="both"/>
        <w:rPr>
          <w:lang w:val="uz-Cyrl-UZ"/>
        </w:rPr>
      </w:pPr>
      <w:r>
        <w:rPr>
          <w:lang w:val="uz-Cyrl-UZ"/>
        </w:rPr>
        <w:t xml:space="preserve">    </w:t>
      </w:r>
      <w:r>
        <w:rPr>
          <w:lang w:val="uz-Cyrl-UZ"/>
        </w:rPr>
        <w:t>хохламаганинг тўғрисида хулочага келмаган бўлсанг хам.СҲ ни бошидан кечираётган одамларнинг тилни ишлатишлари хозирда СҲ ни кечирмаётган ўша одамлардан фарқ қилади. Бир хил сўзлар ва уларнинг ўқилиши қандайдир аниқ бир хиссиёт тури билан боғлиқ шунинг учун сўзларни ишлатишинг хиссиёт пайтингдаги энг кичик ўзгаришни акс этади ва тилдан унумли фойдаланишга йўл қўяди Мен сенга ўзинг томондан ишлаб чиқарилган ибораларни ишлаб чиқишни амалга оширишингни маслахат бераман.СҲ билан боғлиқ бўлганларини олиб ташлашни ва уларни бошқасига алмаштиришни маслахат бераман.</w:t>
      </w:r>
    </w:p>
    <w:p>
      <w:pPr>
        <w:pStyle w:val="Normal"/>
        <w:ind w:firstLine="709"/>
        <w:jc w:val="both"/>
        <w:rPr>
          <w:lang w:val="uz-Cyrl-UZ"/>
        </w:rPr>
      </w:pPr>
      <w:r>
        <w:rPr>
          <w:lang w:val="uz-Cyrl-UZ"/>
        </w:rPr>
        <w:t xml:space="preserve">Бу жуда осон.Юмшоқликни хис этиб уни хис эт. Бу холда сен биттаси бошқасига халақит бераётган ташқарига итаришни бартараф этишинг мумкин.Юмшоқлик самимийлик билан акс этади. Масалан олатни кўрсанг оёқларинг орасига оласан унга қарайсан, тегинасан, хис қиласан, хидлайсан, уни оғзинга оласан ва таъмини биласан – бу хақиқат хар хил ўй хаёлдан йироқ – сен хали болакай хақида хеч нарса билмаган холатдир бу. Бу пайтда сен рад этиш келиб чиқишини тўхтатиш учун уни тақиб этасан – бундан самимийликдан рохатланиш кучаяди, фахмлашни фарқлаш машқидан фақат нозиклик ва бошқа РаИ ларни кучайтириш мумкин бўлади.Лекин хақиқий амалиётда булар қандай содир бўлади? Сен олатга қарайсан, уни оғзинга оласан, сенга уни кўриниши хунук бўлиб кўринади таъми эса ғалатидек туюлади. Агар сенинг болакай билан дўстона алоқанг бўлса улар хақида ўйламасликка харакат қиласан.Ёки аксинча унинг юзи сенга ёқмайди ўшанда унинг олати таъми ва кқринишига кўнгилсизлик хислатларинг ошади.Мукаммал йўл шундан иборатки сен ўзингнинг тушунчаларингни кузатиб уларни тахлил қила бошлайсан. Сенда олатнинг хунук кўриниш формасида бўлиши тушунчаси йўқми? Механик алмаштириш амалиётини синаб кўриш мумкин. 100 марта «хеч қандай қоида йўқ нима чиройлию нима </w:t>
      </w:r>
    </w:p>
    <w:p>
      <w:pPr>
        <w:pStyle w:val="Normal"/>
        <w:ind w:firstLine="709"/>
        <w:jc w:val="both"/>
        <w:rPr>
          <w:lang w:val="uz-Cyrl-UZ"/>
        </w:rPr>
      </w:pPr>
      <w:r>
        <w:rPr>
          <w:lang w:val="uz-Cyrl-UZ"/>
        </w:rPr>
        <w:t>йўқлиги » хақидаги иборани такрорлаш керак.</w:t>
      </w:r>
    </w:p>
    <w:p>
      <w:pPr>
        <w:pStyle w:val="Normal"/>
        <w:ind w:firstLine="709"/>
        <w:jc w:val="both"/>
        <w:rPr>
          <w:lang w:val="uz-Cyrl-UZ"/>
        </w:rPr>
      </w:pPr>
      <w:r>
        <w:rPr>
          <w:lang w:val="uz-Cyrl-UZ"/>
        </w:rPr>
        <w:t>Шундан сўнг олат тушунчаси ўзгармаганмикин буни текшириб кўриш лозим.</w:t>
      </w:r>
    </w:p>
    <w:p>
      <w:pPr>
        <w:pStyle w:val="Normal"/>
        <w:ind w:firstLine="709"/>
        <w:jc w:val="both"/>
        <w:rPr/>
      </w:pPr>
      <w:r>
        <w:rPr>
          <w:lang w:val="uz-Cyrl-UZ"/>
        </w:rPr>
        <w:t>Хозир сенда нотўғри тушунчага эга кучсиз СФ бордир</w:t>
      </w:r>
      <w:r>
        <w:rPr/>
        <w:t>?</w:t>
      </w:r>
      <w:r>
        <w:rPr>
          <w:lang w:val="uz-Cyrl-UZ"/>
        </w:rPr>
        <w:t xml:space="preserve"> Биз кўпмнча хатто кучли СФ лар билан хам эхтиросларга берилиб уларни фарқлай олмаймиз.Шунинг учун таъсирчан сайқал беришимиз ва қайтадан олатга нисбатан алоқамиз ўзгармаётганлигини кузатишимиз керакдир.Бу усул билан янада кўпроқ рохат олиш мумкин ва таъсири хам кучсизроқ бўлади агар халиям ниманидир ташқарига итараётган ёки чиқараётган бўлсанг.</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lang w:val="uz-Cyrl-UZ"/>
        </w:rPr>
      </w:pPr>
      <w:r>
        <w:rPr>
          <w:lang w:val="uz-Cyrl-UZ"/>
        </w:rPr>
        <w:t>0153.</w:t>
      </w:r>
    </w:p>
    <w:p>
      <w:pPr>
        <w:pStyle w:val="Normal"/>
        <w:ind w:firstLine="709"/>
        <w:jc w:val="both"/>
        <w:rPr/>
      </w:pPr>
      <w:r>
        <w:rPr/>
        <w:t>«</w:t>
      </w:r>
      <w:r>
        <w:rPr>
          <w:lang w:val="uz-Cyrl-UZ"/>
        </w:rPr>
        <w:t>Эрталабдан жонга теккан ишларни ва хаётни захарловчи фикларни нима қилиш керак</w:t>
      </w:r>
      <w:r>
        <w:rPr/>
        <w:t>?</w:t>
      </w:r>
      <w:r>
        <w:rPr>
          <w:lang w:val="uz-Cyrl-UZ"/>
        </w:rPr>
        <w:t xml:space="preserve"> СҲ ларни йўқотиш керакми ёки бошқа қўшимча техникалар борми?»</w:t>
      </w:r>
    </w:p>
    <w:p>
      <w:pPr>
        <w:pStyle w:val="Normal"/>
        <w:ind w:firstLine="709"/>
        <w:jc w:val="both"/>
        <w:rPr>
          <w:lang w:val="uz-Cyrl-UZ"/>
        </w:rPr>
      </w:pPr>
      <w:r>
        <w:rPr>
          <w:lang w:val="uz-Cyrl-UZ"/>
        </w:rPr>
      </w:r>
    </w:p>
    <w:p>
      <w:pPr>
        <w:pStyle w:val="Normal"/>
        <w:ind w:firstLine="709"/>
        <w:jc w:val="both"/>
        <w:rPr>
          <w:lang w:val="uz-Cyrl-UZ"/>
        </w:rPr>
      </w:pPr>
      <w:r>
        <w:rPr>
          <w:lang w:val="uz-Cyrl-UZ"/>
        </w:rPr>
        <w:t>Минимум равишда мен сенга қуйидагиларни таклиф қиламан:</w:t>
      </w:r>
    </w:p>
    <w:p>
      <w:pPr>
        <w:pStyle w:val="Normal"/>
        <w:numPr>
          <w:ilvl w:val="0"/>
          <w:numId w:val="3"/>
        </w:numPr>
        <w:ind w:left="0" w:firstLine="709"/>
        <w:jc w:val="both"/>
        <w:rPr>
          <w:lang w:val="uz-Cyrl-UZ"/>
        </w:rPr>
      </w:pPr>
      <w:r>
        <w:rPr>
          <w:lang w:val="uz-Cyrl-UZ"/>
        </w:rPr>
        <w:t>Барча пайдо бўладиган СҲ ларни бекам-кўст йўқотишни. Хозирда сенда бу шароитда – жуда яхши амалиёт қиладиган шароит бор, айнан СҲ ларнинг кўплаб пайдо бўлиши – бу уларни бенуқсон йўқотишни яхшилаб ўрганишга ажойиб имконият.</w:t>
      </w:r>
    </w:p>
    <w:p>
      <w:pPr>
        <w:pStyle w:val="Normal"/>
        <w:numPr>
          <w:ilvl w:val="0"/>
          <w:numId w:val="3"/>
        </w:numPr>
        <w:ind w:left="0" w:firstLine="709"/>
        <w:jc w:val="both"/>
        <w:rPr>
          <w:lang w:val="uz-Cyrl-UZ"/>
        </w:rPr>
      </w:pPr>
      <w:r>
        <w:rPr>
          <w:lang w:val="uz-Cyrl-UZ"/>
        </w:rPr>
        <w:t>Хохишингни кузатиш: хаётингни сенга ёқадиган нарса билан шуғулланишга ўзгартириш.Кўпинча бу хохишни эслаб бунда СҲ ни хис этмасдан хаётингни ўзгартира билишни олдиндан сезишни хис қилгин.</w:t>
      </w:r>
    </w:p>
    <w:p>
      <w:pPr>
        <w:pStyle w:val="Normal"/>
        <w:numPr>
          <w:ilvl w:val="0"/>
          <w:numId w:val="3"/>
        </w:numPr>
        <w:ind w:left="0" w:firstLine="709"/>
        <w:jc w:val="both"/>
        <w:rPr>
          <w:lang w:val="uz-Cyrl-UZ"/>
        </w:rPr>
      </w:pPr>
      <w:r>
        <w:rPr>
          <w:lang w:val="uz-Cyrl-UZ"/>
        </w:rPr>
        <w:t>Хаётингни ўзгартиришда фаол имкониятларни изла хатто бу ўзгаришлар майда бўлиб кўринса хам.</w:t>
      </w:r>
    </w:p>
    <w:p>
      <w:pPr>
        <w:pStyle w:val="Normal"/>
        <w:numPr>
          <w:ilvl w:val="0"/>
          <w:numId w:val="3"/>
        </w:numPr>
        <w:ind w:left="0" w:firstLine="709"/>
        <w:jc w:val="both"/>
        <w:rPr>
          <w:lang w:val="uz-Cyrl-UZ"/>
        </w:rPr>
      </w:pPr>
      <w:r>
        <w:rPr>
          <w:lang w:val="uz-Cyrl-UZ"/>
        </w:rPr>
        <w:t>Ўзинга тез тез савол бер – ўзинг хохлаганча яшаяпсанми? Яна нималар билан хаётингни ўзгартира олишинг тўғрсидаги рўйхатни ишлаб чиқ. Бирон нарса қилаётганингда ўзинга – мен буни ёқимли хохишларни кечираётганим учун, олдиндан ниманидир хис қилганим учун ва СА келиб чиқишидан қўрққанимдан  қиляпман деб айтгин ёки қарз деган тушунчангдан келиб чиқиб айтгин.</w:t>
      </w:r>
    </w:p>
    <w:p>
      <w:pPr>
        <w:pStyle w:val="Normal"/>
        <w:ind w:firstLine="709"/>
        <w:jc w:val="both"/>
        <w:rPr>
          <w:lang w:val="uz-Cyrl-UZ"/>
        </w:rPr>
      </w:pPr>
      <w:r>
        <w:rPr>
          <w:lang w:val="uz-Cyrl-UZ"/>
        </w:rPr>
      </w:r>
    </w:p>
    <w:p>
      <w:pPr>
        <w:pStyle w:val="Normal"/>
        <w:ind w:firstLine="709"/>
        <w:jc w:val="both"/>
        <w:rPr>
          <w:lang w:val="uz-Cyrl-UZ"/>
        </w:rPr>
      </w:pPr>
      <w:r>
        <w:rPr>
          <w:lang w:val="uz-Cyrl-UZ"/>
        </w:rPr>
        <w:t>0154.</w:t>
      </w:r>
    </w:p>
    <w:p>
      <w:pPr>
        <w:pStyle w:val="Normal"/>
        <w:ind w:firstLine="709"/>
        <w:jc w:val="both"/>
        <w:rPr>
          <w:lang w:val="uz-Cyrl-UZ"/>
        </w:rPr>
      </w:pPr>
      <w:r>
        <w:rPr>
          <w:lang w:val="uz-Cyrl-UZ"/>
        </w:rPr>
        <w:t>«Сен ёзаётган нарсадан мен СҲ ни бошимдан кечиряпман, сенинг ғазабинг туфайли мен РаИ га етиб боролмаяпман»</w:t>
      </w:r>
    </w:p>
    <w:p>
      <w:pPr>
        <w:pStyle w:val="Normal"/>
        <w:ind w:firstLine="709"/>
        <w:jc w:val="both"/>
        <w:rPr>
          <w:lang w:val="uz-Cyrl-UZ"/>
        </w:rPr>
      </w:pPr>
      <w:r>
        <w:rPr>
          <w:lang w:val="uz-Cyrl-UZ"/>
        </w:rPr>
      </w:r>
    </w:p>
    <w:p>
      <w:pPr>
        <w:pStyle w:val="Normal"/>
        <w:ind w:firstLine="709"/>
        <w:jc w:val="both"/>
        <w:rPr>
          <w:lang w:val="uz-Cyrl-UZ"/>
        </w:rPr>
      </w:pPr>
      <w:r>
        <w:rPr>
          <w:lang w:val="uz-Cyrl-UZ"/>
        </w:rPr>
        <w:t>Йўқ мен бошқача ёзяпман: «агар сен ғазабни таъқиб қилишни бас қилмасанг, агар уни кузатмасдан, ҳидини билмасанг СҲ нинг энг майда аралашмаларини хам бартараф қилсанг ва агарда ғазабингни химояқилиб уни адолатли деб ўйлсанг РаИ ни хис қилолмайсан».</w:t>
      </w:r>
    </w:p>
    <w:p>
      <w:pPr>
        <w:pStyle w:val="Normal"/>
        <w:ind w:firstLine="709"/>
        <w:jc w:val="both"/>
        <w:rPr>
          <w:lang w:val="uz-Cyrl-UZ"/>
        </w:rPr>
      </w:pPr>
      <w:r>
        <w:rPr>
          <w:lang w:val="uz-Cyrl-UZ"/>
        </w:rPr>
        <w:t>Хозирда амалиётчилар орасида шундай одамлар борки шу пайтгача ғазабга тўла бўлган шунинг учун хозир сен ғазабга таслим бўлгансан – бу ўз ўзидан тўсиқ эмас. Стартни нимадан бошлашинг мухим эмас, мухимлиги шуки сен ўзи умуман уни бошлашингда амалиёт билан хеч нарса бўлишидан қаътий назар шуғулланишда давом этасанми.</w:t>
      </w:r>
    </w:p>
    <w:p>
      <w:pPr>
        <w:pStyle w:val="Normal"/>
        <w:ind w:firstLine="709"/>
        <w:jc w:val="both"/>
        <w:rPr>
          <w:lang w:val="uz-Cyrl-UZ"/>
        </w:rPr>
      </w:pPr>
      <w:r>
        <w:rPr>
          <w:lang w:val="uz-Cyrl-UZ"/>
        </w:rPr>
      </w:r>
    </w:p>
    <w:p>
      <w:pPr>
        <w:pStyle w:val="Normal"/>
        <w:ind w:firstLine="709"/>
        <w:jc w:val="both"/>
        <w:rPr>
          <w:lang w:val="uz-Cyrl-UZ"/>
        </w:rPr>
      </w:pPr>
      <w:r>
        <w:rPr>
          <w:lang w:val="uz-Cyrl-UZ"/>
        </w:rPr>
        <w:t>0155.</w:t>
      </w:r>
    </w:p>
    <w:p>
      <w:pPr>
        <w:pStyle w:val="Normal"/>
        <w:ind w:firstLine="709"/>
        <w:jc w:val="both"/>
        <w:rPr/>
      </w:pPr>
      <w:r>
        <w:rPr/>
        <w:t>«</w:t>
      </w:r>
      <w:r>
        <w:rPr>
          <w:lang w:val="uz-Cyrl-UZ"/>
        </w:rPr>
        <w:t>Биз бирга ўйнаймиз ва йигит мени уйига олиб бориб мени қилишни хохлайди. Бундай холатда одатда мен қочиб кетардим. Менда бу холатда ифлослик хиссиёти сезиларди</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Шу йигит билан жинсий алоқа қилишни хохлармидинг ёки йўқми. Агар йўқ бўлса – нимага қочиб кетганинг тушунарли.Хохлаб туриб қочиб кетишингда ва «ифлосликни» хис этганингда – сенинг жинсий алоқага бўлган  фикринг ва СА ларинг шу пайтда сенинг жинсий хохишингни ўлдирган.Яна шундай вариант хам бор – сен ўзинг хам билмагансан – хохлайсанми буни ёки йўқми яъни хохишларинг ажраб кетган лекин уларни фарқлаб ёқимли хохишларни кузатишда сен «ифлослик» тушунчасини танлаб кетиб қолдинг.</w:t>
      </w:r>
    </w:p>
    <w:p>
      <w:pPr>
        <w:pStyle w:val="Normal"/>
        <w:ind w:firstLine="709"/>
        <w:jc w:val="both"/>
        <w:rPr>
          <w:lang w:val="uz-Cyrl-UZ"/>
        </w:rPr>
      </w:pPr>
      <w:r>
        <w:rPr>
          <w:lang w:val="uz-Cyrl-UZ"/>
        </w:rPr>
        <w:t>Қандай ифлослик хақида гапираётганингни тушунмаяпман. Жинсий алоқа – бу йигитнинг олати сенинг қининг томон харакатланмоқда ва бундан рохат оляпсан. Қани ифлослик?  Ифлосликда сен хаммасидан хам ёмон иш қилиб қўйганингда сенда пайдо бўлган СҲ ларни назарда тутяпсан шунингдек жинсий алоқа пайтида сен хохлаган нарсангни эмас балки мумкин бўлган нарсани қилишни хохлаяпсан, сендан йигит нимани кутади шунинг учун жинсий алоқа қилишда шундай захарлар пайдо бўлади (чунки сен унга ачинаяпсан ва унинг СА дан қўрқасан).</w:t>
      </w:r>
    </w:p>
    <w:p>
      <w:pPr>
        <w:pStyle w:val="Normal"/>
        <w:ind w:firstLine="709"/>
        <w:jc w:val="both"/>
        <w:rPr>
          <w:lang w:val="uz-Cyrl-UZ"/>
        </w:rPr>
      </w:pPr>
      <w:r>
        <w:rPr>
          <w:lang w:val="uz-Cyrl-UZ"/>
        </w:rPr>
        <w:t>Агар йигитинг билан жинсий алоқа қилсанг – ХАР ДОИМ  ўзинг хохлаган нарсани қилоласанми? Жинсий алоқа билан шундай шуғулланиб кўришни хохламайсанми? Жинсий алоқа қилишда сўнган одамлар сенга ёққан нарсани қиладиган бўлсанг хеч нарса бўлмайди деб ўйлашади. Лекин мен ва мордда – бошқача тажриба бор – яъни агар хар доим ўзинга ёққан нарсани қилишга харакат қилмасанг айнан ўшанда хеч қанақа рохат бўлмайди.Жинсий алоқа қилиш билан шуғулланиб кўр ва ўзинг хохлаган нарсани қил – «мен буни унга ачинганимдан қиляпман, хижолатдан ёки фикрдаги қарз тушунчаси билан ўртасида тўхтаб қолмаслик учун ёки айнан шу пайти мен буни хохламоқдаман айнан шу менинг хиссиётимни уйғотмоқда деб айтгин»?</w:t>
      </w:r>
    </w:p>
    <w:p>
      <w:pPr>
        <w:pStyle w:val="Normal"/>
        <w:ind w:firstLine="709"/>
        <w:jc w:val="both"/>
        <w:rPr>
          <w:lang w:val="uz-Cyrl-UZ"/>
        </w:rPr>
      </w:pPr>
      <w:r>
        <w:rPr>
          <w:lang w:val="uz-Cyrl-UZ"/>
        </w:rPr>
      </w:r>
    </w:p>
    <w:p>
      <w:pPr>
        <w:pStyle w:val="Normal"/>
        <w:ind w:firstLine="709"/>
        <w:jc w:val="both"/>
        <w:rPr>
          <w:lang w:val="uz-Cyrl-UZ"/>
        </w:rPr>
      </w:pPr>
      <w:r>
        <w:rPr>
          <w:lang w:val="uz-Cyrl-UZ"/>
        </w:rPr>
        <w:t>0156.</w:t>
      </w:r>
    </w:p>
    <w:p>
      <w:pPr>
        <w:pStyle w:val="Normal"/>
        <w:ind w:firstLine="709"/>
        <w:jc w:val="both"/>
        <w:rPr>
          <w:lang w:val="uz-Cyrl-UZ"/>
        </w:rPr>
      </w:pPr>
      <w:r>
        <w:rPr>
          <w:lang w:val="uz-Cyrl-UZ"/>
        </w:rPr>
        <w:t>Бодханинг маслахати: қачонки мордлар бир бирлари билан ёзишаётган пайтларида ёки гаплашаётганларида хар бир иборадан кейин кириш сўзини қўядилар: «менинг назаримда», «тажрибамдан келиб чиқиб» ва хоказо. Хар доим хам бу ибораларни ишлатиш маъқул эмас чунки матн ортиғидан хам кўпайиб кетади.Лекин амалиётчилар учун қаътий бу сўзларни айтиш агарда бу қаътийлик унчалик кейинги кўриб чиқилишида асосланмаган бўлса мен кўпроқ бу кириш сўзларини ишлатишни маслахат бераман ва булар уларнинг ўзлари кўриб чиқишлари аниқлашлари ва ўзларининг ўринларини ўзгартиришда имкон яратади.</w:t>
      </w:r>
    </w:p>
    <w:p>
      <w:pPr>
        <w:pStyle w:val="Normal"/>
        <w:ind w:firstLine="709"/>
        <w:jc w:val="both"/>
        <w:rPr>
          <w:lang w:val="uz-Cyrl-UZ"/>
        </w:rPr>
      </w:pPr>
      <w:r>
        <w:rPr>
          <w:lang w:val="uz-Cyrl-UZ"/>
        </w:rPr>
      </w:r>
    </w:p>
    <w:p>
      <w:pPr>
        <w:pStyle w:val="Normal"/>
        <w:ind w:firstLine="709"/>
        <w:jc w:val="both"/>
        <w:rPr>
          <w:lang w:val="uz-Cyrl-UZ"/>
        </w:rPr>
      </w:pPr>
      <w:r>
        <w:rPr>
          <w:lang w:val="uz-Cyrl-UZ"/>
        </w:rPr>
        <w:t>0157.</w:t>
      </w:r>
    </w:p>
    <w:p>
      <w:pPr>
        <w:pStyle w:val="Normal"/>
        <w:ind w:firstLine="709"/>
        <w:jc w:val="both"/>
        <w:rPr>
          <w:lang w:val="uz-Cyrl-UZ"/>
        </w:rPr>
      </w:pPr>
      <w:r>
        <w:rPr>
          <w:lang w:val="uz-Cyrl-UZ"/>
        </w:rPr>
        <w:t>«Бу тўлиқ хаққоний хохиш бўлган...»</w:t>
      </w:r>
    </w:p>
    <w:p>
      <w:pPr>
        <w:pStyle w:val="Normal"/>
        <w:ind w:firstLine="709"/>
        <w:jc w:val="both"/>
        <w:rPr>
          <w:lang w:val="uz-Cyrl-UZ"/>
        </w:rPr>
      </w:pPr>
      <w:r>
        <w:rPr>
          <w:lang w:val="uz-Cyrl-UZ"/>
        </w:rPr>
      </w:r>
    </w:p>
    <w:p>
      <w:pPr>
        <w:pStyle w:val="Normal"/>
        <w:ind w:firstLine="709"/>
        <w:jc w:val="both"/>
        <w:rPr/>
      </w:pPr>
      <w:r>
        <w:rPr/>
        <w:t>«</w:t>
      </w:r>
      <w:r>
        <w:rPr>
          <w:lang w:val="uz-Cyrl-UZ"/>
        </w:rPr>
        <w:t>Хаққонийлик нимани англатади</w:t>
      </w:r>
      <w:r>
        <w:rPr/>
        <w:t>?»</w:t>
      </w:r>
      <w:r>
        <w:rPr>
          <w:lang w:val="uz-Cyrl-UZ"/>
        </w:rPr>
        <w:t xml:space="preserve"> Бу сўз қуйидаги мазмунда паразит сўз хисобланади. Хаққонийлик – хуқуққа мос келади, хуқуқ – бу хуқуқий термин хисобланади яъни «хаққонийлик» - ўша қоидаларга мос бўлиб қонунни бузишда жазо кўрсатилган. Ёки бу «ахлоқий хуқуқдир» сенга нисбатан ишлатган СА нинг бузилиши.</w:t>
      </w:r>
    </w:p>
    <w:p>
      <w:pPr>
        <w:pStyle w:val="Normal"/>
        <w:ind w:firstLine="709"/>
        <w:jc w:val="both"/>
        <w:rPr>
          <w:lang w:val="uz-Cyrl-UZ"/>
        </w:rPr>
      </w:pPr>
      <w:r>
        <w:rPr>
          <w:lang w:val="uz-Cyrl-UZ"/>
        </w:rPr>
        <w:t>Агар «хаққонийлик»ка ўхшаган хохишлар хақида гапирганингда сен хохишларнинг икки хил бўлишини унутяпсан – ёқимли (яъни олдиндан хис қилиш ва бошқа равшан хиссиёт) ва ёқимсиз (яъни механик СҲ лар билан асосланган фикрлар ва бошқа хира тушунчалар). Хохиш хаққоний бўлишини қўллаб қувватлаш билан сен ёқимли хохишни рўёбга чиқариш ва пайдо қилишни қийинлаштиряпсан – шунчаки уни хис этолмайсан – хали сен уни тахлил этишинг фикрларинг билан унга муносабатда бўлишинг керак «хаққоний» деб тан олинишига рухсат беришинг керак.</w:t>
      </w:r>
    </w:p>
    <w:p>
      <w:pPr>
        <w:pStyle w:val="Normal"/>
        <w:ind w:firstLine="709"/>
        <w:jc w:val="both"/>
        <w:rPr>
          <w:lang w:val="uz-Cyrl-UZ"/>
        </w:rPr>
      </w:pPr>
      <w:r>
        <w:rPr>
          <w:lang w:val="uz-Cyrl-UZ"/>
        </w:rPr>
      </w:r>
    </w:p>
    <w:p>
      <w:pPr>
        <w:pStyle w:val="Normal"/>
        <w:ind w:firstLine="709"/>
        <w:jc w:val="both"/>
        <w:rPr>
          <w:lang w:val="uz-Cyrl-UZ"/>
        </w:rPr>
      </w:pPr>
      <w:r>
        <w:rPr>
          <w:lang w:val="uz-Cyrl-UZ"/>
        </w:rPr>
        <w:t>0158.</w:t>
      </w:r>
    </w:p>
    <w:p>
      <w:pPr>
        <w:pStyle w:val="Normal"/>
        <w:ind w:firstLine="709"/>
        <w:jc w:val="both"/>
        <w:rPr>
          <w:lang w:val="uz-Cyrl-UZ"/>
        </w:rPr>
      </w:pPr>
      <w:r>
        <w:rPr/>
        <w:t>«</w:t>
      </w:r>
      <w:r>
        <w:rPr>
          <w:lang w:val="uz-Cyrl-UZ"/>
        </w:rPr>
        <w:t>Мен шунчаки буни айтишни хохлмайман дейишим мумкин. Хаммаси шу ерда бор. Ёлғон эса ортиқча.</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Паразит сўзи сени хар тарафдан ўраб олган бу билан уларни  биттадан йўқотишга харакат қилишинг билан равшанлик даражасини оширасан.</w:t>
      </w:r>
    </w:p>
    <w:p>
      <w:pPr>
        <w:pStyle w:val="Normal"/>
        <w:ind w:firstLine="709"/>
        <w:jc w:val="both"/>
        <w:rPr>
          <w:lang w:val="uz-Cyrl-UZ"/>
        </w:rPr>
      </w:pPr>
      <w:r>
        <w:rPr>
          <w:lang w:val="uz-Cyrl-UZ"/>
        </w:rPr>
        <w:t xml:space="preserve">«Ортиқча» нима дегани? Ортиқча – қачонки куч билан бажаришга интилган вазифангдир ва қачонки мақсадга эришганингда ёқимли хохиш борлигидан кучанишда давом этмайсан балки «хали бор» деб ўйлайсан – шу билан ортиқча сўзи «керак» фикри бор жойда  маънога эга бўлади.   </w:t>
      </w:r>
    </w:p>
    <w:p>
      <w:pPr>
        <w:pStyle w:val="Normal"/>
        <w:ind w:firstLine="709"/>
        <w:jc w:val="both"/>
        <w:rPr>
          <w:lang w:val="uz-Cyrl-UZ"/>
        </w:rPr>
      </w:pPr>
      <w:r>
        <w:rPr>
          <w:lang w:val="uz-Cyrl-UZ"/>
        </w:rPr>
        <w:t>Масалан олдинга қўйилган мақсадга эришишинг мумкин ва ёқимли хохиш борлигига қарамасдан «ортиқча» харакатларни қилишда давом этишинг мумкин. Сен бу пайтда тўхтаб қоласан мен эса ёқимли хохишни яъни РаИ ни хис этиш учун давом этаман – бу менга жуда ёқади, балки «ортиқча» харакатни тугтиб хохлаган хиссиётимни оларман – минимум шу ёқимли хохишни бошдан кечириш ва рўёбга чиқариш бўлади истагим ёки бирон бир бошқа РаИ лар пайдо бўлар. Шунинг учун «ортиқча» паразит сўзини – бу иборани «шу лахзада хохламаслигим ёлғон» ибораси билан ўзгартиришни таклиф қиламан.</w:t>
      </w:r>
    </w:p>
    <w:p>
      <w:pPr>
        <w:pStyle w:val="Normal"/>
        <w:ind w:firstLine="709"/>
        <w:jc w:val="both"/>
        <w:rPr>
          <w:lang w:val="uz-Cyrl-UZ"/>
        </w:rPr>
      </w:pPr>
      <w:r>
        <w:rPr>
          <w:lang w:val="uz-Cyrl-UZ"/>
        </w:rPr>
      </w:r>
    </w:p>
    <w:p>
      <w:pPr>
        <w:pStyle w:val="Normal"/>
        <w:ind w:firstLine="709"/>
        <w:jc w:val="both"/>
        <w:rPr>
          <w:lang w:val="uz-Cyrl-UZ"/>
        </w:rPr>
      </w:pPr>
      <w:r>
        <w:rPr>
          <w:lang w:val="uz-Cyrl-UZ"/>
        </w:rPr>
        <w:t>0159.</w:t>
      </w:r>
    </w:p>
    <w:p>
      <w:pPr>
        <w:pStyle w:val="Normal"/>
        <w:ind w:firstLine="709"/>
        <w:jc w:val="both"/>
        <w:rPr>
          <w:lang w:val="uz-Cyrl-UZ"/>
        </w:rPr>
      </w:pPr>
      <w:r>
        <w:rPr>
          <w:lang w:val="uz-Cyrl-UZ"/>
        </w:rPr>
        <w:t>Зўрлашдаги Бодханинг маслахати: Агар жисмоний қаршилигинг фойдасизлигини  сеза олсанг ва барибир фойдасиз бўлади деб ўйласанг энг ахмоқона ишни қилган бўласан яъни қаршилик қилишда давом этиб кучлироў СҲ ни бошингдан кечирасан, қашиликни тўхтатиб ва СҲ ни йўқотишни хохласанг қуйидаги вариантлардан фойдаланишинг мумкин:</w:t>
      </w:r>
    </w:p>
    <w:p>
      <w:pPr>
        <w:pStyle w:val="Normal"/>
        <w:numPr>
          <w:ilvl w:val="0"/>
          <w:numId w:val="1"/>
        </w:numPr>
        <w:ind w:left="0" w:firstLine="709"/>
        <w:jc w:val="both"/>
        <w:rPr>
          <w:lang w:val="uz-Cyrl-UZ"/>
        </w:rPr>
      </w:pPr>
      <w:r>
        <w:rPr>
          <w:lang w:val="uz-Cyrl-UZ"/>
        </w:rPr>
        <w:t xml:space="preserve"> </w:t>
      </w:r>
      <w:r>
        <w:rPr>
          <w:lang w:val="uz-Cyrl-UZ"/>
        </w:rPr>
        <w:t>Йиғлаётган бўлиб «болалар мен хақиқатдан хам жинсий алоқа қилишни хохлайман лекин қила олмайман тўғриси қила олмайман хатто севганим билан хам буни қилолмайман нима қилишни билмайман сизларга қандай айтсам экан... менинг лифтчигим  мана бу ердан ечилиб кетяпти... чунки мен ОИТС билан чалинганман билмайман бу ёғига қандай яшайман, нималар қилмадим қанча пулим кетди ва хаммаси бекор бўлди... хатто севгилим хам менга тегиб кўришдан қўрқади, лекин бу ахмоқликку ўпишиш хам мумкинмаслиги....- сени ечинтириб қилишига хам эътибор бермасдан хаётга норозилигингни изхор этишда давом этиб сени ОИТС касали билан чалинганингдан институтга хам қабул қилмасликларини айтасан.Агар бу ролни ижро этолмасанг сени хеч ким зўрламайди – буни риск қилишни хеч ким хохламайди хатто презиклар хам.</w:t>
      </w:r>
    </w:p>
    <w:p>
      <w:pPr>
        <w:pStyle w:val="Normal"/>
        <w:numPr>
          <w:ilvl w:val="0"/>
          <w:numId w:val="1"/>
        </w:numPr>
        <w:ind w:left="0" w:firstLine="709"/>
        <w:jc w:val="both"/>
        <w:rPr>
          <w:lang w:val="uz-Cyrl-UZ"/>
        </w:rPr>
      </w:pPr>
      <w:r>
        <w:rPr>
          <w:lang w:val="uz-Cyrl-UZ"/>
        </w:rPr>
        <w:t xml:space="preserve"> </w:t>
      </w:r>
      <w:r>
        <w:rPr>
          <w:lang w:val="uz-Cyrl-UZ"/>
        </w:rPr>
        <w:t>Парадоксли хатти харакат – бўйиндан қучиб кўнгилни айнитадиган жувонни акс эттириш ва бу шарпадан зўравон хам қочиб кетади – унинг қулоғига иссиқроқ пичирлашни бошлаш думбул охангда: «азизим сен менинг истагим биз сен билан кейин турмуш қурамиз шундайми? дейиш. Мен росаям буни хохлайман чунки хақиқий фаол эркакни қидиришдан чарчадим менинг хатто эгнимда хеч нарса йўқ мен билан қўшилишни хохлайсанми кел қўшиламиз, бувимдан қолган никоҳ кўйлаги хам бор менда ва хоказолар» билан жиддий кўриниш бериш мумкин.Йигитда бундай оилавий эхтиросдан уники турмайди.</w:t>
      </w:r>
    </w:p>
    <w:p>
      <w:pPr>
        <w:pStyle w:val="Normal"/>
        <w:ind w:firstLine="709"/>
        <w:jc w:val="both"/>
        <w:rPr>
          <w:lang w:val="uz-Cyrl-UZ"/>
        </w:rPr>
      </w:pPr>
      <w:r>
        <w:rPr>
          <w:lang w:val="uz-Cyrl-UZ"/>
        </w:rPr>
        <w:t>Зўравонни фақатгина оддий иш пайтида кўриш мумкин унда жинсий алоқа қилиш хохиши хуруж бериши мумкин ахир унга зўрлаб қилиш қизиқарлироқ, агар сен эхтирос билан уни бўйнидан қучсанг бақиришни бошласанг «мана бу еримга сик, менга жуда яхши юўлади тугатишни хохлайман бутун кўчага оргазмдан бақиришни истайман кел харакат қил импотентмисан?» - бу пайтда механизм шунчалар ишлаб кетади.Бундай вазиятлардан қочишнинг кўпгина усуллари бор агарда СҲ билан бошингни йўқотиб қўймасанг албатта.</w:t>
      </w:r>
    </w:p>
    <w:p>
      <w:pPr>
        <w:pStyle w:val="Normal"/>
        <w:numPr>
          <w:ilvl w:val="0"/>
          <w:numId w:val="1"/>
        </w:numPr>
        <w:ind w:left="0" w:firstLine="709"/>
        <w:jc w:val="both"/>
        <w:rPr>
          <w:lang w:val="uz-Cyrl-UZ"/>
        </w:rPr>
      </w:pPr>
      <w:r>
        <w:rPr>
          <w:lang w:val="uz-Cyrl-UZ"/>
        </w:rPr>
        <w:t xml:space="preserve">  </w:t>
      </w:r>
      <w:r>
        <w:rPr>
          <w:lang w:val="uz-Cyrl-UZ"/>
        </w:rPr>
        <w:t>Энг оддий вариант – хеч нарса қилмасликдир – латта ва қўғирчоқдай ётиш керак.</w:t>
      </w:r>
    </w:p>
    <w:p>
      <w:pPr>
        <w:pStyle w:val="Normal"/>
        <w:ind w:firstLine="709"/>
        <w:jc w:val="both"/>
        <w:rPr>
          <w:lang w:val="uz-Cyrl-UZ"/>
        </w:rPr>
      </w:pPr>
      <w:r>
        <w:rPr>
          <w:lang w:val="uz-Cyrl-UZ"/>
        </w:rPr>
        <w:t>Зўравонни қаршилик кўрсатишлар хиссиётини уйғотади, у шунга тайёрланади, уни жинсий алоқада олдиндан хис этиш уйғотади акс холда у ўзининг хотинини қилган бўларди ёки фохишани олиб келган бўларди. Агар унинг қўлида худди қоп каби ётсанг уники умуман турмайди.Агар сен кўзингни олайтириб оғзингдан кўпиклар чиқариб хуррак отиб бўғилишни бошласанг у қўрқиб умуман қочиб кетади.</w:t>
      </w:r>
    </w:p>
    <w:p>
      <w:pPr>
        <w:pStyle w:val="Normal"/>
        <w:numPr>
          <w:ilvl w:val="0"/>
          <w:numId w:val="1"/>
        </w:numPr>
        <w:ind w:left="0" w:firstLine="709"/>
        <w:jc w:val="both"/>
        <w:rPr>
          <w:lang w:val="uz-Cyrl-UZ"/>
        </w:rPr>
      </w:pPr>
      <w:r>
        <w:rPr>
          <w:lang w:val="uz-Cyrl-UZ"/>
        </w:rPr>
        <w:t xml:space="preserve">  </w:t>
      </w:r>
      <w:r>
        <w:rPr>
          <w:lang w:val="uz-Cyrl-UZ"/>
        </w:rPr>
        <w:t>Эслатиб ўтаман эски лекин фойдали усул – бор овоз билан қаердалигингдан қаътий назар – ўрмондами ёки ўахардамисан ёрдам беринглар деб бақирсанг – Вася, Андрей бу ёққа тез келинглар мени зўрлаяпти деб бақирсанг бу сенга фойдали бўлади.Зўравонга – хақиқатдан хам Вася бор йўқлигини ахамияти йўқ у текшириб хам ўтирмайди шунчаки қочиб кетади. Шуни айтишим мумкинки зўрлаш жуда қизиқ жинсий хиссиёт воқеаси бўлади.Шунинг учун зўрлашга қаршилик кўрсатишдан олдин – зўравонга қараб сени шундай йигит сикишини хохламайсанми? деб ўзингдан сўраб кўр.Сени бу холат хиссиётингни уйғотиши мумкин, сени шундай йигит зўрлаяпти – ўшанда унга шунчаки қаршилик кўрсат, сени қўйиб юборишини сўра, сени уйғотадиган сўзларни айтгин – «мени қўйиб юбор, керак эмас йўқ (лекин ортиқча харакат қилма акс холда хақиқатдан хам у сени қўйиб юборади.) ва ўшанда у сени эхтирос билан ва жўшиб сикиб ташлайди – эринг сени 50 йилдан бери сикмаганидан сен буни роса хохлаган эдинг.Шундай фараз борки зўрлаш – дахшатли лекин сенинг СҲ унданда дахшатлироқ, ўша жараёнда зўрлаш хатто жудаям уйғотувчи бўлиши мумкин ва хотираларингда хам кейинчалик қолади.</w:t>
      </w:r>
    </w:p>
    <w:p>
      <w:pPr>
        <w:pStyle w:val="Normal"/>
        <w:ind w:firstLine="709"/>
        <w:jc w:val="both"/>
        <w:rPr>
          <w:lang w:val="uz-Cyrl-UZ"/>
        </w:rPr>
      </w:pPr>
      <w:r>
        <w:rPr>
          <w:lang w:val="uz-Cyrl-UZ"/>
        </w:rPr>
        <w:t xml:space="preserve">Зўрлаш пайтида қизнинг у ёки бу холатда бўлишидан уялиши керак эмас у ўзини бундан кейин фохишаликда айблай олмайди ахир у айбдор эмаску – уни зўрлашган – у тўлиқ рохатланиб ва сикишиши мумкин. Айнан шунинг учун «сени зўрлаётганида рохатланишни ва дам олишни синаб кўриш кераклигини» айтмоқчиман бундай ходисалар жуда кўп йил кучли уйғотадиган фактор бўлади ва жинсий хиссиётни уйғотадиган қобилият пайдо қилади.   </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0160.</w:t>
      </w:r>
    </w:p>
    <w:p>
      <w:pPr>
        <w:pStyle w:val="Normal"/>
        <w:ind w:firstLine="709"/>
        <w:jc w:val="both"/>
        <w:rPr/>
      </w:pPr>
      <w:r>
        <w:rPr/>
        <w:t>«</w:t>
      </w:r>
      <w:r>
        <w:rPr>
          <w:lang w:val="uz-Cyrl-UZ"/>
        </w:rPr>
        <w:t>Менга бундай қўрқувлар керак эмас</w:t>
      </w:r>
      <w:r>
        <w:rPr/>
        <w:t>»</w:t>
      </w:r>
      <w:r>
        <w:rPr>
          <w:lang w:val="uz-Cyrl-UZ"/>
        </w:rPr>
        <w:t>.</w:t>
      </w:r>
    </w:p>
    <w:p>
      <w:pPr>
        <w:pStyle w:val="Normal"/>
        <w:ind w:firstLine="709"/>
        <w:jc w:val="both"/>
        <w:rPr>
          <w:lang w:val="uz-Cyrl-UZ"/>
        </w:rPr>
      </w:pPr>
      <w:r>
        <w:rPr>
          <w:lang w:val="uz-Cyrl-UZ"/>
        </w:rPr>
      </w:r>
    </w:p>
    <w:p>
      <w:pPr>
        <w:pStyle w:val="Normal"/>
        <w:ind w:firstLine="709"/>
        <w:jc w:val="both"/>
        <w:rPr>
          <w:lang w:val="uz-Cyrl-UZ"/>
        </w:rPr>
      </w:pPr>
      <w:r>
        <w:rPr>
          <w:lang w:val="uz-Cyrl-UZ"/>
        </w:rPr>
        <w:t>«Керак» - сўзи паразит бўлиб уни луғатдан олиб ташлашни маслахат бераман ва уни «бундай қўрқувни бошдан кечиришни хохламайман» ибораси билан алмаштиришни маслахат бераман – ўзинг ва ўраб турган олам хақида бошқа фикрлар, аниқлик ва олдиндан хис қилиш пайдо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161.</w:t>
      </w:r>
    </w:p>
    <w:p>
      <w:pPr>
        <w:pStyle w:val="Normal"/>
        <w:ind w:firstLine="709"/>
        <w:jc w:val="both"/>
        <w:rPr>
          <w:lang w:val="uz-Cyrl-UZ"/>
        </w:rPr>
      </w:pPr>
      <w:r>
        <w:rPr/>
        <w:t>«</w:t>
      </w:r>
      <w:r>
        <w:rPr>
          <w:lang w:val="uz-Cyrl-UZ"/>
        </w:rPr>
        <w:t>... агар унинг азобланаётганини кўрсам у билан муаммосини хал қилишни хохлайман...</w:t>
      </w:r>
      <w:r>
        <w:rPr/>
        <w:t>»</w:t>
      </w:r>
    </w:p>
    <w:p>
      <w:pPr>
        <w:pStyle w:val="Normal"/>
        <w:ind w:firstLine="709"/>
        <w:jc w:val="both"/>
        <w:rPr>
          <w:lang w:val="uz-Cyrl-UZ"/>
        </w:rPr>
      </w:pPr>
      <w:r>
        <w:rPr>
          <w:lang w:val="uz-Cyrl-UZ"/>
        </w:rPr>
      </w:r>
    </w:p>
    <w:p>
      <w:pPr>
        <w:pStyle w:val="Normal"/>
        <w:ind w:firstLine="709"/>
        <w:jc w:val="both"/>
        <w:rPr/>
      </w:pPr>
      <w:r>
        <w:rPr>
          <w:lang w:val="uz-Cyrl-UZ"/>
        </w:rPr>
        <w:t>Азобланяпти</w:t>
      </w:r>
      <w:r>
        <w:rPr/>
        <w:t>?</w:t>
      </w:r>
      <w:r>
        <w:rPr>
          <w:lang w:val="uz-Cyrl-UZ"/>
        </w:rPr>
        <w:t xml:space="preserve"> Бу паразит сўзи. Аниқроқ ифода эт – </w:t>
      </w:r>
      <w:r>
        <w:rPr/>
        <w:t>«</w:t>
      </w:r>
      <w:r>
        <w:rPr>
          <w:lang w:val="uz-Cyrl-UZ"/>
        </w:rPr>
        <w:t>у СҲ ни хис этяпти</w:t>
      </w:r>
      <w:r>
        <w:rPr/>
        <w:t>»</w:t>
      </w:r>
      <w:r>
        <w:rPr>
          <w:lang w:val="uz-Cyrl-UZ"/>
        </w:rPr>
        <w:t>. «Азобланяпти» деб сен ўзинга иғво қиляпсан – «СҲ ни кечиряпти» дейиш билан эса сен равшанликни мустахкамлайсан ва ёқимли хохиш пайдо бўлишига шароит яратасан. Бу унинг муаммоси эмас бу сенинг муаммонгдир.Агар бу унинг муаммоси бўлганида эди у ўзи сендан муаммони хал қилишда ёрдам беришингни сўрарди. Кундан кунга соат сайин уни ечиш учун куч сарфлаган бўларди ва «нима бўляпти, «нима бўлмаяпти» деган саволларга жавоб берарди. Унга хеч нрсани хал қилиш ёқмаяпти, у ўзининг СҲ ларини муаммо сифатида баҳоламаяпти ва у буни кечиришни хохлаяпти лекин сенин ачинишинг унга уни «бошқача» кўрсатишинг – бу айнан СҲ муаммоси хисобланади.</w:t>
      </w:r>
    </w:p>
    <w:p>
      <w:pPr>
        <w:pStyle w:val="Normal"/>
        <w:ind w:firstLine="709"/>
        <w:jc w:val="both"/>
        <w:rPr>
          <w:lang w:val="uz-Cyrl-UZ"/>
        </w:rPr>
      </w:pPr>
      <w:r>
        <w:rPr>
          <w:lang w:val="uz-Cyrl-UZ"/>
        </w:rPr>
      </w:r>
    </w:p>
    <w:p>
      <w:pPr>
        <w:pStyle w:val="Normal"/>
        <w:ind w:firstLine="709"/>
        <w:jc w:val="both"/>
        <w:rPr>
          <w:lang w:val="uz-Cyrl-UZ"/>
        </w:rPr>
      </w:pPr>
      <w:r>
        <w:rPr>
          <w:lang w:val="uz-Cyrl-UZ"/>
        </w:rPr>
        <w:t>0162.</w:t>
      </w:r>
    </w:p>
    <w:p>
      <w:pPr>
        <w:pStyle w:val="Normal"/>
        <w:ind w:firstLine="709"/>
        <w:jc w:val="both"/>
        <w:rPr>
          <w:lang w:val="uz-Cyrl-UZ"/>
        </w:rPr>
      </w:pPr>
      <w:r>
        <w:rPr/>
        <w:t>«У унинг С</w:t>
      </w:r>
      <w:r>
        <w:rPr>
          <w:lang w:val="uz-Cyrl-UZ"/>
        </w:rPr>
        <w:t>Ҳ ни мухокама қилишни рад этди демак у мулоқот қилишга тайёр эмас...</w:t>
      </w:r>
      <w:r>
        <w:rPr/>
        <w:t>»</w:t>
      </w:r>
    </w:p>
    <w:p>
      <w:pPr>
        <w:pStyle w:val="Normal"/>
        <w:ind w:firstLine="709"/>
        <w:jc w:val="both"/>
        <w:rPr>
          <w:lang w:val="uz-Cyrl-UZ"/>
        </w:rPr>
      </w:pPr>
      <w:r>
        <w:rPr>
          <w:lang w:val="uz-Cyrl-UZ"/>
        </w:rPr>
      </w:r>
    </w:p>
    <w:p>
      <w:pPr>
        <w:pStyle w:val="Normal"/>
        <w:ind w:firstLine="709"/>
        <w:jc w:val="both"/>
        <w:rPr/>
      </w:pPr>
      <w:r>
        <w:rPr>
          <w:lang w:val="uz-Cyrl-UZ"/>
        </w:rPr>
        <w:t xml:space="preserve">Оғир келмайдиган, ёлғон ибора. Мен ўундай деган бўлардим – «хамма нарсага тупирган бу хақида хеч нарса дейишни истамайди, буни хис қилишни хам истамайди СҲ уни қониқтиради, хеч нарсани ўзгартиришни хохламайди». Лекин </w:t>
      </w:r>
      <w:r>
        <w:rPr/>
        <w:t>«</w:t>
      </w:r>
      <w:r>
        <w:rPr>
          <w:lang w:val="uz-Cyrl-UZ"/>
        </w:rPr>
        <w:t>тайёр эмас</w:t>
      </w:r>
      <w:r>
        <w:rPr/>
        <w:t>»</w:t>
      </w:r>
      <w:r>
        <w:rPr>
          <w:lang w:val="uz-Cyrl-UZ"/>
        </w:rPr>
        <w:t xml:space="preserve"> сўзи у жудаям буни истайди лекин хали тайёр эмас деган маънони билдиради...</w:t>
      </w:r>
      <w:r>
        <w:rPr/>
        <w:t xml:space="preserve"> «</w:t>
      </w:r>
      <w:r>
        <w:rPr>
          <w:lang w:val="uz-Cyrl-UZ"/>
        </w:rPr>
        <w:t>Тайёр эмас</w:t>
      </w:r>
      <w:r>
        <w:rPr/>
        <w:t>»</w:t>
      </w:r>
      <w:r>
        <w:rPr>
          <w:lang w:val="uz-Cyrl-UZ"/>
        </w:rPr>
        <w:t xml:space="preserve"> - дегани нима ўзи</w:t>
      </w:r>
      <w:r>
        <w:rPr/>
        <w:t>??</w:t>
      </w:r>
      <w:r>
        <w:rPr>
          <w:lang w:val="uz-Cyrl-UZ"/>
        </w:rPr>
        <w:t xml:space="preserve"> Ё хохлайди ёки йўқ. Ёки СҲ ни йўқотишга куч сарфлайди ёки йўқ.  </w:t>
      </w:r>
    </w:p>
    <w:p>
      <w:pPr>
        <w:pStyle w:val="Normal"/>
        <w:ind w:firstLine="709"/>
        <w:jc w:val="both"/>
        <w:rPr>
          <w:lang w:val="uz-Cyrl-UZ"/>
        </w:rPr>
      </w:pPr>
      <w:r>
        <w:rPr>
          <w:lang w:val="uz-Cyrl-UZ"/>
        </w:rPr>
        <w:t>0163.</w:t>
      </w:r>
    </w:p>
    <w:p>
      <w:pPr>
        <w:pStyle w:val="Normal"/>
        <w:ind w:firstLine="709"/>
        <w:jc w:val="both"/>
        <w:rPr>
          <w:lang w:val="uz-Cyrl-UZ"/>
        </w:rPr>
      </w:pPr>
      <w:r>
        <w:rPr>
          <w:lang w:val="uz-Cyrl-UZ"/>
        </w:rPr>
        <w:t>«Баъзида мен ёлғон гапирганман чунки суҳбатдошим мени қўрқишга ишонтирган. Агар буни хар бир алохида холатда кўриб чиқсак хеч қандай қўрқадиган жойи йўқлиги кўринади».</w:t>
      </w:r>
    </w:p>
    <w:p>
      <w:pPr>
        <w:pStyle w:val="Normal"/>
        <w:ind w:firstLine="709"/>
        <w:jc w:val="both"/>
        <w:rPr>
          <w:lang w:val="uz-Cyrl-UZ"/>
        </w:rPr>
      </w:pPr>
      <w:r>
        <w:rPr>
          <w:lang w:val="uz-Cyrl-UZ"/>
        </w:rPr>
      </w:r>
    </w:p>
    <w:p>
      <w:pPr>
        <w:pStyle w:val="Normal"/>
        <w:ind w:firstLine="709"/>
        <w:jc w:val="both"/>
        <w:rPr>
          <w:lang w:val="uz-Cyrl-UZ"/>
        </w:rPr>
      </w:pPr>
      <w:r>
        <w:rPr>
          <w:lang w:val="uz-Cyrl-UZ"/>
        </w:rPr>
        <w:t>Хохламаган натижа келиб чиқиши мумкин. Лекин нақд бўладиган хатар хақида хулосага келиш керак (яъни хохламаган натижа чиқиш холати) қутулиш учун чоралар кўриш керак ва шунга қарамай қўрқувни хис этмаслик лозим ва уни бартараф қилиш керак чунки хулосанг бўйича сен буни хис қилишни хохламайсан бу билан ёлғон гапиришинг мумкин, агар сенга қутулиш учун  бу усул мукаммалдек кўринса.</w:t>
      </w:r>
    </w:p>
    <w:p>
      <w:pPr>
        <w:pStyle w:val="Normal"/>
        <w:ind w:firstLine="709"/>
        <w:jc w:val="both"/>
        <w:rPr>
          <w:lang w:val="uz-Cyrl-UZ"/>
        </w:rPr>
      </w:pPr>
      <w:r>
        <w:rPr>
          <w:lang w:val="uz-Cyrl-UZ"/>
        </w:rPr>
        <w:t>Натижада СҲ ни йўқотиб ва шу қаторда улардан пайдо бўлаётган қўрқувни йўқотиш билан сен хақиқатдан хам қўрқишинга бу вазиятда хожат йўқлигини биласан.Яъни хеч қанақа хохламаган вазиятлар бўлмайди (масалан зўравонлик хақидаги мисолга қара – зўравонлик хар доим хам асло хохламаган холат бўлавермай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0164. </w:t>
      </w:r>
    </w:p>
    <w:p>
      <w:pPr>
        <w:pStyle w:val="Normal"/>
        <w:ind w:firstLine="709"/>
        <w:jc w:val="both"/>
        <w:rPr>
          <w:lang w:val="uz-Cyrl-UZ"/>
        </w:rPr>
      </w:pPr>
      <w:r>
        <w:rPr>
          <w:lang w:val="uz-Cyrl-UZ"/>
        </w:rPr>
      </w:r>
    </w:p>
    <w:p>
      <w:pPr>
        <w:pStyle w:val="Normal"/>
        <w:ind w:firstLine="709"/>
        <w:jc w:val="both"/>
        <w:rPr>
          <w:lang w:val="uz-Cyrl-UZ"/>
        </w:rPr>
      </w:pPr>
      <w:r>
        <w:rPr>
          <w:lang w:val="uz-Cyrl-UZ"/>
        </w:rPr>
        <w:t>«кўпинча нимани алдашни, қандай алдашни ўйлардим ва яна ёлғон нарсаларни ўйлашга қайтардим в нима деб алдаганимни унутмаслик учун.Бу мени мантиқсиз, мантиқсиз фикр юритиш, СҲ хиралик бош оғриғига дучор қиларди бош. Мен бошқа ўзимнинг вақтларимни бундай ёлғон нарсаларга сарфлашни хохламайман чуни улар менга яхши нарса олиб келмади».</w:t>
      </w:r>
    </w:p>
    <w:p>
      <w:pPr>
        <w:pStyle w:val="Normal"/>
        <w:ind w:firstLine="709"/>
        <w:jc w:val="both"/>
        <w:rPr>
          <w:lang w:val="uz-Cyrl-UZ"/>
        </w:rPr>
      </w:pPr>
      <w:r>
        <w:rPr>
          <w:lang w:val="uz-Cyrl-UZ"/>
        </w:rPr>
      </w:r>
    </w:p>
    <w:p>
      <w:pPr>
        <w:pStyle w:val="Normal"/>
        <w:ind w:firstLine="709"/>
        <w:jc w:val="both"/>
        <w:rPr>
          <w:lang w:val="uz-Cyrl-UZ"/>
        </w:rPr>
      </w:pPr>
      <w:r>
        <w:rPr>
          <w:lang w:val="uz-Cyrl-UZ"/>
        </w:rPr>
        <w:t>Бу ерда «хохламайман» сўзи пайдо бўлди – бу менга ёқади. «Яхшироқ» сўзи мантиқсиз, уни масалан «истак сўзига ўзгартир» - бу тушунарлироқ бўлади.</w:t>
      </w:r>
    </w:p>
    <w:p>
      <w:pPr>
        <w:pStyle w:val="Normal"/>
        <w:ind w:firstLine="709"/>
        <w:jc w:val="both"/>
        <w:rPr>
          <w:lang w:val="uz-Cyrl-UZ"/>
        </w:rPr>
      </w:pPr>
      <w:r>
        <w:rPr>
          <w:lang w:val="uz-Cyrl-UZ"/>
        </w:rPr>
        <w:t xml:space="preserve">Бундай ёлғон вазиятларда – одатда ёлғон бошқасига ўтади ва натижада хаёт дахшатга ва бутундай хавф хатарга айланади.Лекин сен аниқ нима учун ёлғон гапираётганингни билсанг бу содир бўлмайди – гар ёлғонларингда СҲ аралашмаган бўлса ва усул танланган бўлса бундай бўлмайди.Бундай ёлғонлар биринчидан хар доим хам хохишларингни рўёбга чиқаришда керак бўлмайди, бундан ташқари шубхали кўринишда жудаям баландпарвоз ёлғонларларни қўллаш қийин эмас агар СҲ бўлмаса уларда ва танланган усуллар билан исталган мақсадга эришса бўлади.  </w:t>
      </w:r>
    </w:p>
    <w:p>
      <w:pPr>
        <w:pStyle w:val="Normal"/>
        <w:ind w:firstLine="709"/>
        <w:jc w:val="both"/>
        <w:rPr>
          <w:lang w:val="uz-Cyrl-UZ"/>
        </w:rPr>
      </w:pPr>
      <w:r>
        <w:rPr>
          <w:lang w:val="uz-Cyrl-UZ"/>
        </w:rPr>
        <w:t>Мисол келтираман – қачонки ишга келганимда баъзида фойдали шартномани мухокама қилиб ёлғон гапираман ўзимни худди хамрохим менга жуда ёққандек кўрсатаман.Бу ёлғонлар лекин у СҲ нкелтириб чиқармайди – мен шунчаки уларга кир ювиў машинасини ишлатаётгандек муносабатда бўламан мана бу тугмаларга босиш шарт эмас. Шартнома тузилиши учун мана бу тугмаларга босиш керак.Сенга ёлғон қанчалик шубхали туюлмасин  у тўлиқ РаИ билан боғлиқ – лекин ФАҚАТ агар сен ёлғонни мукаммал равишда хохишларингни рўёбга чиқариш учун ундан фойдалансанг аксинча СҲ ва бошқа нарсалардан қўрққанинг учун фойдаланмасанг бўлгани.Самимиятсизлик  - бу дахшатли юқумли касаллик бўлиб агар сен самимий бўлмасанг масалан нима қилаяётганинг нима учун қилаётганинг ва нимани бошингдан кечиряпсан ва нимани кечиришни хохлайсан кабиларни ўзинга бермасанг бу холатда ўзингни оғир ахволга солиб қўясан шунда сен хираликдан чиқолмайсан, ёлғон-бу шунчаки агар СҲ билан боғлиқ бўлмаса оддий жихоздир ва самимийлик хам ёлғон хам бир вақтда мавжуд бўлиши мумкин.</w:t>
      </w:r>
    </w:p>
    <w:p>
      <w:pPr>
        <w:pStyle w:val="Normal"/>
        <w:ind w:firstLine="709"/>
        <w:jc w:val="both"/>
        <w:rPr/>
      </w:pPr>
      <w:r>
        <w:rPr>
          <w:lang w:val="uz-Cyrl-UZ"/>
        </w:rPr>
        <w:t>Бирини бошқасдан қандай фарқласа бўлади</w:t>
      </w:r>
      <w:r>
        <w:rPr/>
        <w:t>?</w:t>
      </w:r>
      <w:r>
        <w:rPr>
          <w:lang w:val="uz-Cyrl-UZ"/>
        </w:rPr>
        <w:t xml:space="preserve"> Ёлғонни ва усулни қандай фарқласа бўлади ва СҲ натижами қандай бўлади сенинг самимийсизлигингчи? Самимий хохишни фарқ қилишда унга куч бериш йўли билан фарқлаш мумкин, самимий бўлишинг учун ёзма равишдаги хулоса чиқариб унинг тахлилига иштиёқ билан кузатиб худди бошқа одамнинг хулосасини ўқиётгандек бўлиб фарқлаш мумкин.</w:t>
      </w:r>
    </w:p>
    <w:p>
      <w:pPr>
        <w:pStyle w:val="Normal"/>
        <w:ind w:firstLine="709"/>
        <w:jc w:val="both"/>
        <w:rPr>
          <w:lang w:val="uz-Cyrl-UZ"/>
        </w:rPr>
      </w:pPr>
      <w:r>
        <w:rPr>
          <w:lang w:val="uz-Cyrl-UZ"/>
        </w:rPr>
        <w:t>Биламан менинг тинч ва осойишта ёлғонга бўлган муносабатим бошқа одамларда кучли кўнгилсизликлар келтириб чиқаради. Қизиқ – нима учун менга кимдир ёлғон гапирса унга яхши муносабатда бўламан шу пайтда бошқаларга бу номақбул хиссиёт бўлади.? Эхтмол менда шундай кучли мухимлилик хиссиёти йўқлиги билан боғлиқдир.Агар кимдир мени алдашни хохласа – майли агар ўзига ёқса алдасин.Мен шу қаторда у одам билан гаплашаманми ёки йўқми, у мени алдаяптими ёки йўқми бунинг менга қизиғи йўқ – балки у менда қизиқиш уйғотадими ёки йўқми асосийси шу.</w:t>
      </w:r>
    </w:p>
    <w:p>
      <w:pPr>
        <w:pStyle w:val="Normal"/>
        <w:ind w:firstLine="709"/>
        <w:jc w:val="both"/>
        <w:rPr>
          <w:lang w:val="uz-Cyrl-UZ"/>
        </w:rPr>
      </w:pPr>
      <w:r>
        <w:rPr>
          <w:lang w:val="uz-Cyrl-UZ"/>
        </w:rPr>
        <w:t>Менинг ўз ёлғонларимга келсак мен уларни жуда кам ишлатаман – ахлоқий идрокдан эмас балки бу услубни қўллаш жуда қисқа бўлади, шунингдек аниқ бир холатни пайдо қилишда ва қандайдир вазифани ечишда менинг  харакатимни хохлаганида ёрдам бериши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0165.</w:t>
      </w:r>
    </w:p>
    <w:p>
      <w:pPr>
        <w:pStyle w:val="Normal"/>
        <w:ind w:firstLine="709"/>
        <w:jc w:val="both"/>
        <w:rPr>
          <w:lang w:val="uz-Cyrl-UZ"/>
        </w:rPr>
      </w:pPr>
      <w:r>
        <w:rPr>
          <w:lang w:val="uz-Cyrl-UZ"/>
        </w:rPr>
        <w:t>«Менинг СҲ ларим кўпинча адолатли кўринади вазиятдан чиқолмайдиган пайларда мен ўз хис туйғумни ўзгартиромайдиган холатда бўлганимда бундай яхшироқ холатни эслолмаганимда аолатли туюлади менга».</w:t>
      </w:r>
    </w:p>
    <w:p>
      <w:pPr>
        <w:pStyle w:val="Normal"/>
        <w:ind w:firstLine="709"/>
        <w:jc w:val="both"/>
        <w:rPr>
          <w:lang w:val="uz-Cyrl-UZ"/>
        </w:rPr>
      </w:pPr>
      <w:r>
        <w:rPr>
          <w:lang w:val="uz-Cyrl-UZ"/>
        </w:rPr>
      </w:r>
    </w:p>
    <w:p>
      <w:pPr>
        <w:pStyle w:val="Normal"/>
        <w:ind w:firstLine="709"/>
        <w:jc w:val="both"/>
        <w:rPr>
          <w:lang w:val="uz-Cyrl-UZ"/>
        </w:rPr>
      </w:pPr>
      <w:r>
        <w:rPr>
          <w:lang w:val="uz-Cyrl-UZ"/>
        </w:rPr>
        <w:t>Шуни таъкидлаш керакки амалиётнинг бошида хақиқатдан хам худди кечагина у хақида билганингдек бўлиб кўринади.</w:t>
      </w:r>
    </w:p>
    <w:p>
      <w:pPr>
        <w:pStyle w:val="Normal"/>
        <w:ind w:firstLine="709"/>
        <w:jc w:val="both"/>
        <w:rPr>
          <w:lang w:val="uz-Cyrl-UZ"/>
        </w:rPr>
      </w:pPr>
      <w:r>
        <w:rPr>
          <w:lang w:val="uz-Cyrl-UZ"/>
        </w:rPr>
      </w:r>
    </w:p>
    <w:p>
      <w:pPr>
        <w:pStyle w:val="Normal"/>
        <w:ind w:firstLine="709"/>
        <w:jc w:val="both"/>
        <w:rPr/>
      </w:pPr>
      <w:r>
        <w:rPr>
          <w:lang w:val="uz-Cyrl-UZ"/>
        </w:rPr>
        <w:t>Менинг ушбу иборамни ўқиб нимани хис эттинг</w:t>
      </w:r>
      <w:r>
        <w:rPr/>
        <w:t>?</w:t>
      </w:r>
      <w:r>
        <w:rPr>
          <w:lang w:val="uz-Cyrl-UZ"/>
        </w:rPr>
        <w:t xml:space="preserve"> Ташвиш? Мен ушбу иборани тез тез ўзимга бераман ва хар доим қачон мен томондан қилинган ўзгаришлар – фойдасиз бўлса шундай хулосага келаман – хали олдинда қанча нарса, қанч ёқимли севимли хохишлар, қанча қизиқ кузатишлар қанча янгиликлар бор деб ўйлайман. Мен хақиқатдан хам биринчи қадамни қўйдим деб хисоблайман ва (мен хали бошидаман) шу фикр билан кузатилган аниқлик равшан сезгилар билан кузатилади. Қанчалик ўзингда кўп ўзгаришлар қилолсанг шунчалик кўп равшан ва фойда берадиган сезгилар бўлади.</w:t>
      </w:r>
    </w:p>
    <w:p>
      <w:pPr>
        <w:pStyle w:val="Normal"/>
        <w:ind w:firstLine="709"/>
        <w:jc w:val="both"/>
        <w:rPr>
          <w:lang w:val="uz-Cyrl-UZ"/>
        </w:rPr>
      </w:pPr>
      <w:r>
        <w:rPr>
          <w:lang w:val="uz-Cyrl-UZ"/>
        </w:rPr>
        <w:t xml:space="preserve">Бу ажойиб олдиндан сезиб </w:t>
      </w:r>
      <w:r>
        <w:rPr/>
        <w:t>«</w:t>
      </w:r>
      <w:r>
        <w:rPr>
          <w:lang w:val="uz-Cyrl-UZ"/>
        </w:rPr>
        <w:t>қўлинг қичиши</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0166.</w:t>
      </w:r>
    </w:p>
    <w:p>
      <w:pPr>
        <w:pStyle w:val="Normal"/>
        <w:ind w:firstLine="709"/>
        <w:jc w:val="both"/>
        <w:rPr>
          <w:lang w:val="uz-Cyrl-UZ"/>
        </w:rPr>
      </w:pPr>
      <w:r>
        <w:rPr>
          <w:lang w:val="uz-Cyrl-UZ"/>
        </w:rPr>
        <w:t>«Механик жинсий хохишни номеханик жинсий хохишдан қандай фарқ қилиш мумкин?».</w:t>
      </w:r>
    </w:p>
    <w:p>
      <w:pPr>
        <w:pStyle w:val="Normal"/>
        <w:ind w:firstLine="709"/>
        <w:jc w:val="both"/>
        <w:rPr>
          <w:lang w:val="uz-Cyrl-UZ"/>
        </w:rPr>
      </w:pPr>
      <w:r>
        <w:rPr>
          <w:lang w:val="uz-Cyrl-UZ"/>
        </w:rPr>
      </w:r>
    </w:p>
    <w:p>
      <w:pPr>
        <w:pStyle w:val="Normal"/>
        <w:ind w:firstLine="709"/>
        <w:jc w:val="both"/>
        <w:rPr>
          <w:lang w:val="uz-Cyrl-UZ"/>
        </w:rPr>
      </w:pPr>
      <w:r>
        <w:rPr>
          <w:lang w:val="uz-Cyrl-UZ"/>
        </w:rPr>
        <w:t>Механик жх ташқи белгиларда билиниши мумкин масалан узун соч, қўлдаги мускул, чиройли мошина ва хоказо – кимда қандай. Бундай хохишлар яна бошқа белгилар билан хам фарқланади:</w:t>
      </w:r>
    </w:p>
    <w:p>
      <w:pPr>
        <w:pStyle w:val="Normal"/>
        <w:ind w:firstLine="709"/>
        <w:jc w:val="both"/>
        <w:rPr>
          <w:lang w:val="uz-Cyrl-UZ"/>
        </w:rPr>
      </w:pPr>
      <w:r>
        <w:rPr>
          <w:lang w:val="uz-Cyrl-UZ"/>
        </w:rPr>
        <w:t>*) бу белги йўқолаётганида у тушади</w:t>
      </w:r>
    </w:p>
    <w:p>
      <w:pPr>
        <w:pStyle w:val="Normal"/>
        <w:ind w:firstLine="709"/>
        <w:jc w:val="both"/>
        <w:rPr>
          <w:lang w:val="uz-Cyrl-UZ"/>
        </w:rPr>
      </w:pPr>
      <w:r>
        <w:rPr>
          <w:lang w:val="uz-Cyrl-UZ"/>
        </w:rPr>
        <w:t>*) у нозиклик ва бошқа РаИ лар билан жуда кучсиз келишади</w:t>
      </w:r>
    </w:p>
    <w:p>
      <w:pPr>
        <w:pStyle w:val="Normal"/>
        <w:ind w:firstLine="709"/>
        <w:jc w:val="both"/>
        <w:rPr>
          <w:lang w:val="uz-Cyrl-UZ"/>
        </w:rPr>
      </w:pPr>
      <w:r>
        <w:rPr>
          <w:lang w:val="uz-Cyrl-UZ"/>
        </w:rPr>
        <w:t>*) жинсий алоқа қилаётганда тезроқ тугатиш хохиши бўлади</w:t>
      </w:r>
    </w:p>
    <w:p>
      <w:pPr>
        <w:pStyle w:val="Normal"/>
        <w:ind w:firstLine="709"/>
        <w:jc w:val="both"/>
        <w:rPr>
          <w:lang w:val="uz-Cyrl-UZ"/>
        </w:rPr>
      </w:pPr>
      <w:r>
        <w:rPr>
          <w:lang w:val="uz-Cyrl-UZ"/>
        </w:rPr>
        <w:t>*) ақл ва самимий фаолиятни бузилиши яъни одамни хар тарафдан рад этасан ва ундаги хиссиётларни пайқамайсан гарчи уларни пайқамаслик иложи бўлмасада.</w:t>
      </w:r>
    </w:p>
    <w:p>
      <w:pPr>
        <w:pStyle w:val="Normal"/>
        <w:ind w:firstLine="709"/>
        <w:jc w:val="both"/>
        <w:rPr>
          <w:lang w:val="uz-Cyrl-UZ"/>
        </w:rPr>
      </w:pPr>
      <w:r>
        <w:rPr>
          <w:lang w:val="uz-Cyrl-UZ"/>
        </w:rPr>
        <w:t>Қачонки ёқимли жх (ёжх) пайда бўлганда, бунда:</w:t>
      </w:r>
    </w:p>
    <w:p>
      <w:pPr>
        <w:pStyle w:val="Normal"/>
        <w:ind w:firstLine="709"/>
        <w:jc w:val="both"/>
        <w:rPr>
          <w:lang w:val="uz-Cyrl-UZ"/>
        </w:rPr>
      </w:pPr>
      <w:r>
        <w:rPr>
          <w:lang w:val="uz-Cyrl-UZ"/>
        </w:rPr>
        <w:t>*) бошқа РаИ лар билан келишиш бщлади ва хеч қандай қонунийлик бўлмайди – хозир у бор, 5 дақиқадан сўнг у бўлмаслиги мумкин.</w:t>
      </w:r>
    </w:p>
    <w:p>
      <w:pPr>
        <w:pStyle w:val="Normal"/>
        <w:ind w:firstLine="709"/>
        <w:jc w:val="both"/>
        <w:rPr>
          <w:lang w:val="uz-Cyrl-UZ"/>
        </w:rPr>
      </w:pPr>
      <w:r>
        <w:rPr>
          <w:lang w:val="uz-Cyrl-UZ"/>
        </w:rPr>
        <w:t>*) хохишнинг жуда катта хиллари – баъзида тез ва кучли сикишишни хохлаш бўлади, баъзида умуман сикишишни хохламаслик бўлади, баъзида нозик эркалаш ва хоказолар бўлади. Жинсий алоқа қилиш айтиб бўлмайдиган даражада бўлади ва тез тугатиш хохиши бўлмайди.</w:t>
      </w:r>
    </w:p>
    <w:p>
      <w:pPr>
        <w:pStyle w:val="Normal"/>
        <w:ind w:firstLine="709"/>
        <w:jc w:val="both"/>
        <w:rPr>
          <w:lang w:val="uz-Cyrl-UZ"/>
        </w:rPr>
      </w:pPr>
      <w:r>
        <w:rPr>
          <w:lang w:val="uz-Cyrl-UZ"/>
        </w:rPr>
        <w:t xml:space="preserve">*) ахмоқлик пайдо бўлмайди – сен бундай қандай хислатларни кўряпсан қандай хислатларига фараз қиляпсан бу холатда хатто унинг жуда кўп хираликларини пайқасангда жх барибир пайдо бўлиши мумкин ёки аксинча – одам РаИ ни хис этиши мумкин жх эса унда пайдо бшлмаслиги мумкин – хеч қандай механик қоида йўқ, жинсий алоқа ижод ва лаззат бўлади.   </w:t>
      </w:r>
    </w:p>
    <w:p>
      <w:pPr>
        <w:pStyle w:val="Normal"/>
        <w:ind w:firstLine="709"/>
        <w:jc w:val="both"/>
        <w:rPr/>
      </w:pPr>
      <w:r>
        <w:rPr>
          <w:lang w:val="uz-Cyrl-UZ"/>
        </w:rPr>
        <w:t>МЖХ ва РЖХ ни ажратишда мжх ни бартараф қилишни назарда тутаётганим йўқ</w:t>
      </w:r>
      <w:r>
        <w:rPr/>
        <w:t>,</w:t>
      </w:r>
      <w:r>
        <w:rPr>
          <w:lang w:val="uz-Cyrl-UZ"/>
        </w:rPr>
        <w:t xml:space="preserve"> ржх ни эса кенгайтиришни эмас.</w:t>
      </w:r>
    </w:p>
    <w:p>
      <w:pPr>
        <w:pStyle w:val="Normal"/>
        <w:ind w:firstLine="709"/>
        <w:jc w:val="both"/>
        <w:rPr>
          <w:lang w:val="uz-Cyrl-UZ"/>
        </w:rPr>
      </w:pPr>
      <w:r>
        <w:rPr>
          <w:lang w:val="uz-Cyrl-UZ"/>
        </w:rPr>
        <w:t>Жх ни мжх ва ржх ларга ажратиш жинсий алоқа пайтида ёки ундан кейин янада равшанликка эришишда туртки бўлади, ўз ўзидан жх ни рўёбга чиқариш хохиши механик жх ва ржх лардаги алоқаларда кучли бўлиши мумкин.Одатда одамлар ўзларининг жх ларига тез тез ва узоқ тушиб қолишади, бунда жинсий алоқа яшаши учун биринчи ўринда уларни топиб хаммасини бирданига рўёбга чиқариш керак.Яъни равшанроқ жинсий хохишлар, хиссиётлар, хаёллар пайдо бўлиши керак.</w:t>
      </w:r>
    </w:p>
    <w:p>
      <w:pPr>
        <w:pStyle w:val="Normal"/>
        <w:ind w:firstLine="709"/>
        <w:jc w:val="both"/>
        <w:rPr>
          <w:lang w:val="uz-Cyrl-UZ"/>
        </w:rPr>
      </w:pPr>
      <w:r>
        <w:rPr>
          <w:lang w:val="uz-Cyrl-UZ"/>
        </w:rPr>
      </w:r>
    </w:p>
    <w:p>
      <w:pPr>
        <w:pStyle w:val="Normal"/>
        <w:ind w:firstLine="709"/>
        <w:jc w:val="both"/>
        <w:rPr>
          <w:lang w:val="uz-Cyrl-UZ"/>
        </w:rPr>
      </w:pPr>
      <w:r>
        <w:rPr>
          <w:lang w:val="uz-Cyrl-UZ"/>
        </w:rPr>
        <w:t>0167.</w:t>
      </w:r>
    </w:p>
    <w:p>
      <w:pPr>
        <w:pStyle w:val="Normal"/>
        <w:ind w:firstLine="709"/>
        <w:jc w:val="both"/>
        <w:rPr>
          <w:lang w:val="uz-Cyrl-UZ"/>
        </w:rPr>
      </w:pPr>
      <w:r>
        <w:rPr>
          <w:lang w:val="uz-Cyrl-UZ"/>
        </w:rPr>
        <w:t xml:space="preserve">«Мен икки хил майлликни кўрсатишни хохлайман – бу механик майллик бўлиб рад этишдан бошқа асосли бўлмаган одамни кузатишдаги кейинги асосийси». Тажрибадан келиб чиққан холда мен биринчи хил майлликка мос бўлишим мумкин яъни у билан бир қанча йил гаплашишим мумкин ва уни кузатмай унга майлликни хис этишим мумкин бу одам хақида хамма нарсани биламан бу унинг суърати ва бошқалар. </w:t>
      </w:r>
    </w:p>
    <w:p>
      <w:pPr>
        <w:pStyle w:val="Normal"/>
        <w:ind w:firstLine="709"/>
        <w:jc w:val="both"/>
        <w:rPr>
          <w:lang w:val="uz-Cyrl-UZ"/>
        </w:rPr>
      </w:pPr>
      <w:r>
        <w:rPr>
          <w:lang w:val="uz-Cyrl-UZ"/>
        </w:rPr>
        <w:t>Одамни кузатишдан кейин биринчи майллик йўқоладиган бшлса мен бундай хил майлликни хис этишни хохламайман.Аниқроғи хохласамда лекин хар доим мен бу одам хақида хеч нарса билмайман менинг унга нисбатан қизиқишим хеч нарсани англатмайди деган фикр пайдо бўлиши мумкин.Бу фикр майлликни йўқотади. Бу билан мен РаИ ни йўқотаяман.</w:t>
      </w:r>
    </w:p>
    <w:p>
      <w:pPr>
        <w:pStyle w:val="Normal"/>
        <w:ind w:firstLine="709"/>
        <w:jc w:val="both"/>
        <w:rPr>
          <w:lang w:val="uz-Cyrl-UZ"/>
        </w:rPr>
      </w:pPr>
      <w:r>
        <w:rPr>
          <w:lang w:val="uz-Cyrl-UZ"/>
        </w:rPr>
        <w:t>Агар сенда унга нисбатан майллик пайдо бўлган бўлса сен уни – нима учун у айнан сенда пайдо бўлди сен уни ўзинга қабул қилмагансанку шу аснода фарқлашинг мумкин. Унинг аниқ хислатлари бор юзи, таънаси, қараши, сўзи, фикри бор.</w:t>
      </w:r>
    </w:p>
    <w:p>
      <w:pPr>
        <w:pStyle w:val="Normal"/>
        <w:ind w:firstLine="709"/>
        <w:jc w:val="both"/>
        <w:rPr>
          <w:lang w:val="uz-Cyrl-UZ"/>
        </w:rPr>
      </w:pPr>
      <w:r>
        <w:rPr>
          <w:lang w:val="uz-Cyrl-UZ"/>
        </w:rPr>
        <w:t>Масалан сен у нимани хис этаётганини тасаввур қилишинг мумкин эди. У буларни фақат сочи калта бўлгани учун хис этаяпти ва бунда унга нисбатан рад этиш майллиги пайдо бўларди.Ёки сенга у шу каби РаИ ларни хис этаётганини осон тасаввурингда пайдо бўлиши мумкин эди ва уни тасаввур қилишинг қийин бўларди.Шунинг учун ўша РаИ ларга майллигинг пайдо бўлиши мумкин эди, у буни қандай кечиришини ва бу майллик рад этишга қанчалик таъсир қиларди – қанчалик сен ўқиш саънатида тажрибага эгалигингдан қаътий назар қанчалик аниқ буни тасаввур қила оласан ва кейинги мулоқотларингда қандай натижаларга эришасан.Ўзингни рад қилмасликка тайёрлашинг учун ва аниқликка эришиш учун мулоқот пайтида кузатиш тажрибаси бўлиши лозим.Буни хатто интернетда хам амалга ошириш мумкин – мен буни мақоламда ёзганман – одамга хат ёзиб ундан жавоб олишинг мумкин. Шу хат бўйича унинг портретини яратасан (унинг хиссиёти хақидаги фикрлардан) кейин эса унинг иккинчи хатини оласан, энди иккинчи унинг портретини яратасан, кейин биринчиси билан солиштирасан ва – фарқ, ўхшашлик ва бошқа жихатлари нимада эканлигини биласан. Кейин яна унинг суъратини оласан ва янги портретни яратасан, сўнгра телефонда сухбатлашасан кейин эса учрашасан гаплашасан бахслашасан ва хоказо.Натижада бутунлай «портретлар» серияси пайдо бўлади ва улар бир биридан жуда катта фарқ қилади.Шу тажриба билан тафовутнинг жуда камлигини биласан ва бир йилдан кейин бир неча қатор сўз ва битта расмдан одам хақидаги фикрларни яратиш мумкинлигини тушунасан ва бу вақт ўтиши билан ўзгармаслигини ёки умуман ўзгармаслигини бииб оласан.Бу сенинг рад этишдан халос бўлганингни англатади. Рад этишга бўлган майллик – ха бу хам майллик хисобланади. Уни хис эт ахир сен уни кўпроқ кучлироқ хис этишни хохлайсанку? Рад этиш билан бу мумкин эмас – рад этишга майллик узоқ чўзилмайди қанча сен майлликни хис этишни хохласанг шунча тиғиз одамлар билан гаплашишни хохлайсан ва кеч ёки эрта бу одамнинг сенга нисбатан майлсизлик хислатларини кузатасан лекин сен буни сиқиб чиқаргандинг шунинг учун майллик камроқ ўтади яна сен кўпгина амалга ошмаган натижадан СҲ ларни бошингдан кечирасан.Бу хам етмай рад этилган одамга нисбатан хар доим боғланиш хисси пайдо бўлади.Хатто бу каби СҲ ларни йўқотсанг хам барибир майллик йўқолади ва янада чўчийдиган бўлиб қолади уни пайдо қилишинг қийинроқ бўлади.Шунинг учун рад этишни йўқотиш – айнан бу кучли ва мустахкам майллика йўл хисобланади.</w:t>
      </w:r>
    </w:p>
    <w:p>
      <w:pPr>
        <w:pStyle w:val="Normal"/>
        <w:ind w:firstLine="709"/>
        <w:jc w:val="both"/>
        <w:rPr>
          <w:lang w:val="uz-Cyrl-UZ"/>
        </w:rPr>
      </w:pPr>
      <w:r>
        <w:rPr>
          <w:lang w:val="uz-Cyrl-UZ"/>
        </w:rPr>
      </w:r>
    </w:p>
    <w:p>
      <w:pPr>
        <w:pStyle w:val="Normal"/>
        <w:ind w:firstLine="709"/>
        <w:jc w:val="both"/>
        <w:rPr>
          <w:lang w:val="uz-Cyrl-UZ"/>
        </w:rPr>
      </w:pPr>
      <w:r>
        <w:rPr>
          <w:lang w:val="uz-Cyrl-UZ"/>
        </w:rPr>
        <w:t>0168.</w:t>
      </w:r>
    </w:p>
    <w:p>
      <w:pPr>
        <w:pStyle w:val="Normal"/>
        <w:ind w:firstLine="709"/>
        <w:jc w:val="both"/>
        <w:rPr>
          <w:lang w:val="uz-Cyrl-UZ"/>
        </w:rPr>
      </w:pPr>
      <w:r>
        <w:rPr>
          <w:lang w:val="uz-Cyrl-UZ"/>
        </w:rPr>
        <w:t>«Эрталаб у ишхонамга телефон қилганида жуда оғир бўлди унинг овози жуда кучли ва баланд 8 га тенг.У мени жуда севишини айтди».</w:t>
      </w:r>
    </w:p>
    <w:p>
      <w:pPr>
        <w:pStyle w:val="Normal"/>
        <w:ind w:firstLine="709"/>
        <w:jc w:val="both"/>
        <w:rPr>
          <w:lang w:val="uz-Cyrl-UZ"/>
        </w:rPr>
      </w:pPr>
      <w:r>
        <w:rPr>
          <w:lang w:val="uz-Cyrl-UZ"/>
        </w:rPr>
      </w:r>
    </w:p>
    <w:p>
      <w:pPr>
        <w:pStyle w:val="Normal"/>
        <w:ind w:firstLine="709"/>
        <w:jc w:val="both"/>
        <w:rPr>
          <w:lang w:val="uz-Cyrl-UZ"/>
        </w:rPr>
      </w:pPr>
      <w:r>
        <w:rPr>
          <w:lang w:val="uz-Cyrl-UZ"/>
        </w:rPr>
        <w:t>Бу СҲ га боғланган одамнинг хати. Агар сен фикрларни ажратишга самимий бўлганингда сен «жуда оғир» деб ёзмаган бўлардинг унинг ўрнига «унга нисбатан кучли ачинишни хис эттим» деб ёзган бўлардинг, у хақида «овози баланд портлаб кетгудек даражада» деб ёзмас эдинг, у ЎАҲ ни хис қилишни хохлаяпти у сиқилишни ва азоб чекишни танлаяпти шунинг учун ҳўнграб йиғлашга хам тайёр».</w:t>
      </w:r>
    </w:p>
    <w:p>
      <w:pPr>
        <w:pStyle w:val="Normal"/>
        <w:ind w:firstLine="709"/>
        <w:jc w:val="both"/>
        <w:rPr/>
      </w:pPr>
      <w:r>
        <w:rPr>
          <w:lang w:val="uz-Cyrl-UZ"/>
        </w:rPr>
        <w:t>Сенинг қизинг – СҲ ни хис этишни танлаган киши. Сен унга амалиёт хақида айтгандинг</w:t>
      </w:r>
      <w:r>
        <w:rPr/>
        <w:t>?</w:t>
      </w:r>
      <w:r>
        <w:rPr>
          <w:lang w:val="uz-Cyrl-UZ"/>
        </w:rPr>
        <w:t xml:space="preserve"> Сен унга СҲ ни хис қилмаслик мумкинлигини айтгандинг</w:t>
      </w:r>
      <w:r>
        <w:rPr/>
        <w:t>?</w:t>
      </w:r>
      <w:r>
        <w:rPr>
          <w:lang w:val="uz-Cyrl-UZ"/>
        </w:rPr>
        <w:t xml:space="preserve"> У нима қилди? Бармоғини хам урмади? Унинг СҲ ни йўқотиш хақидаги кучни амалга ошириш хулосаси қани, фикрларни ажрата олишчи? Қани унинг севимли хохишларни рўёбга чиқаришдаги кучи ва уларни кузатиши?</w:t>
      </w:r>
    </w:p>
    <w:p>
      <w:pPr>
        <w:pStyle w:val="Normal"/>
        <w:ind w:firstLine="709"/>
        <w:jc w:val="both"/>
        <w:rPr>
          <w:lang w:val="uz-Cyrl-UZ"/>
        </w:rPr>
      </w:pPr>
      <w:r>
        <w:rPr>
          <w:lang w:val="uz-Cyrl-UZ"/>
        </w:rPr>
        <w:t>У сенга ўзинг уни чизганинг учун ёқимли ва буни рад этишни хохламаяпсан.</w:t>
      </w:r>
    </w:p>
    <w:p>
      <w:pPr>
        <w:pStyle w:val="Normal"/>
        <w:ind w:firstLine="709"/>
        <w:jc w:val="both"/>
        <w:rPr>
          <w:lang w:val="uz-Cyrl-UZ"/>
        </w:rPr>
      </w:pPr>
      <w:r>
        <w:rPr>
          <w:lang w:val="uz-Cyrl-UZ"/>
        </w:rPr>
        <w:t xml:space="preserve">У жудаям дахшатли ЎАҲ ни бошидан ўтказмоқда унинг сен билан бирга бўлиш ва хаётдаги олдинги уринишлари ва мамнунлиги йўқолмоқда. Бошқа унинг хаётда мазмун мохияти йўқ ва бу сенга ёқимлими? </w:t>
      </w:r>
    </w:p>
    <w:p>
      <w:pPr>
        <w:pStyle w:val="Normal"/>
        <w:ind w:firstLine="709"/>
        <w:jc w:val="both"/>
        <w:rPr/>
      </w:pPr>
      <w:r>
        <w:rPr>
          <w:lang w:val="uz-Cyrl-UZ"/>
        </w:rPr>
        <w:t>У нима билан машғул</w:t>
      </w:r>
      <w:r>
        <w:rPr/>
        <w:t>?</w:t>
      </w:r>
      <w:r>
        <w:rPr>
          <w:lang w:val="uz-Cyrl-UZ"/>
        </w:rPr>
        <w:t xml:space="preserve"> Уни нима қизиқтиради</w:t>
      </w:r>
      <w:r>
        <w:rPr/>
        <w:t>?</w:t>
      </w:r>
      <w:r>
        <w:rPr>
          <w:lang w:val="uz-Cyrl-UZ"/>
        </w:rPr>
        <w:t xml:space="preserve"> У нима билан завқ олади</w:t>
      </w:r>
      <w:r>
        <w:rPr/>
        <w:t>?</w:t>
      </w:r>
      <w:r>
        <w:rPr>
          <w:lang w:val="uz-Cyrl-UZ"/>
        </w:rPr>
        <w:t xml:space="preserve"> Унинг севимли хохишлари қанақа? У буларни қандай рўёбга чиқармоқчи ва қандай чиқаради? Одамга нисбатан аниқ бир муносабатда бўлишим учун мана шу саволларга жавоб топишим зарур. Сен (мени жуда севишини айтди) деб ёзяпсан – у нимани назарда тутаётганини сўрамайсанми</w:t>
      </w:r>
      <w:r>
        <w:rPr/>
        <w:t>?</w:t>
      </w:r>
      <w:r>
        <w:rPr>
          <w:lang w:val="uz-Cyrl-UZ"/>
        </w:rPr>
        <w:t xml:space="preserve"> У учун </w:t>
      </w:r>
      <w:r>
        <w:rPr/>
        <w:t>«</w:t>
      </w:r>
      <w:r>
        <w:rPr>
          <w:lang w:val="uz-Cyrl-UZ"/>
        </w:rPr>
        <w:t>севиш</w:t>
      </w:r>
      <w:r>
        <w:rPr/>
        <w:t>»</w:t>
      </w:r>
      <w:r>
        <w:rPr>
          <w:lang w:val="uz-Cyrl-UZ"/>
        </w:rPr>
        <w:t xml:space="preserve"> нима дегани</w:t>
      </w:r>
      <w:r>
        <w:rPr/>
        <w:t>?</w:t>
      </w:r>
      <w:r>
        <w:rPr>
          <w:lang w:val="uz-Cyrl-UZ"/>
        </w:rPr>
        <w:t xml:space="preserve"> Соғинади</w:t>
      </w:r>
      <w:r>
        <w:rPr/>
        <w:t>?</w:t>
      </w:r>
      <w:r>
        <w:rPr>
          <w:lang w:val="uz-Cyrl-UZ"/>
        </w:rPr>
        <w:t xml:space="preserve"> У қачонки ёлғиз бўлса сиқилади</w:t>
      </w:r>
      <w:r>
        <w:rPr/>
        <w:t>?</w:t>
      </w:r>
      <w:r>
        <w:rPr>
          <w:lang w:val="uz-Cyrl-UZ"/>
        </w:rPr>
        <w:t xml:space="preserve"> У жуда кўп СҲ ни бошидан кечиряпти ва бу </w:t>
      </w:r>
      <w:r>
        <w:rPr/>
        <w:t xml:space="preserve">«севги» </w:t>
      </w:r>
      <w:r>
        <w:rPr>
          <w:lang w:val="uz-Cyrl-UZ"/>
        </w:rPr>
        <w:t>деганими</w:t>
      </w:r>
      <w:r>
        <w:rPr/>
        <w:t>?</w:t>
      </w:r>
      <w:r>
        <w:rPr>
          <w:lang w:val="uz-Cyrl-UZ"/>
        </w:rPr>
        <w:t xml:space="preserve"> Сен унга нимларнидир тушунтиряпсан лекин у тушунишни хохлармикан</w:t>
      </w:r>
      <w:r>
        <w:rPr/>
        <w:t>?</w:t>
      </w:r>
      <w:r>
        <w:rPr>
          <w:lang w:val="uz-Cyrl-UZ"/>
        </w:rPr>
        <w:t xml:space="preserve"> У ўзи ўйлаяпти? Унинг фикрлашлари жавоб топишлари тажриба олиб боргани хақидаги дафтари қани? Сен хеч нарсани тушунишни ва ўйлашни истамайдиган одамга «тушунтиряпсан» ахир бу тентаклик эмсами?</w:t>
      </w:r>
    </w:p>
    <w:p>
      <w:pPr>
        <w:pStyle w:val="Normal"/>
        <w:ind w:firstLine="709"/>
        <w:jc w:val="both"/>
        <w:rPr>
          <w:lang w:val="uz-Cyrl-UZ"/>
        </w:rPr>
      </w:pPr>
      <w:r>
        <w:rPr>
          <w:lang w:val="uz-Cyrl-UZ"/>
        </w:rPr>
      </w:r>
    </w:p>
    <w:p>
      <w:pPr>
        <w:pStyle w:val="Normal"/>
        <w:ind w:firstLine="709"/>
        <w:jc w:val="both"/>
        <w:rPr>
          <w:lang w:val="uz-Cyrl-UZ"/>
        </w:rPr>
      </w:pPr>
      <w:r>
        <w:rPr>
          <w:lang w:val="uz-Cyrl-UZ"/>
        </w:rPr>
        <w:t>0169.</w:t>
      </w:r>
    </w:p>
    <w:p>
      <w:pPr>
        <w:pStyle w:val="Normal"/>
        <w:ind w:firstLine="709"/>
        <w:jc w:val="both"/>
        <w:rPr>
          <w:lang w:val="uz-Cyrl-UZ"/>
        </w:rPr>
      </w:pPr>
      <w:r>
        <w:rPr>
          <w:lang w:val="uz-Cyrl-UZ"/>
        </w:rPr>
        <w:t>«Охирги кунларда хамма СҲ лар қандайдир ноаниқ ва хирадек. Уларни ушлаб олиб ва умуман йўқотиш имкони бўлмаяпти».</w:t>
      </w:r>
    </w:p>
    <w:p>
      <w:pPr>
        <w:pStyle w:val="Normal"/>
        <w:ind w:firstLine="709"/>
        <w:jc w:val="both"/>
        <w:rPr>
          <w:lang w:val="uz-Cyrl-UZ"/>
        </w:rPr>
      </w:pPr>
      <w:r>
        <w:rPr>
          <w:lang w:val="uz-Cyrl-UZ"/>
        </w:rPr>
      </w:r>
    </w:p>
    <w:p>
      <w:pPr>
        <w:pStyle w:val="Normal"/>
        <w:ind w:firstLine="709"/>
        <w:jc w:val="both"/>
        <w:rPr>
          <w:lang w:val="uz-Cyrl-UZ"/>
        </w:rPr>
      </w:pPr>
      <w:r>
        <w:rPr>
          <w:lang w:val="uz-Cyrl-UZ"/>
        </w:rPr>
        <w:t>«Бутунлай йўқотиш имкони бўлмади» - бу ўзини алдаш хисобланади. СҲ йўқотилганини кузатиш ўрнига сен уни йўқотдинг (бутунлай) – бу икки хил тасдиқлашдир ва улар хар хил тарафга олиб боради. Биринчидан СҲ ни йўқотиш кучини излаш РаИ ни излаш- бундай фикрлар шубхасиз сен учун жудаям керак сен буларни қайтадан хис қилишни росаям хохлайсан қанча тез бўлса ва узлуксиз равишда суткалаб бунга эришиш учун зўр бериб мехнат қилган бўлардинг.Иккинчидан – СФ ва мамнун бўлишга олиб борадибутунлай сени амалиёт билан шуғулланиш хохишингни йўқотади яъни амалиётнинг нима қизиғи бор деган тушунсча билан сени СФ га ундайди? Хеч қандай йўқотдим – ёки йўқотиб бўлдимга ўрин йўқ, ёки СҲ да давом этишни танладинг. Бу йўл фойдалироқдир.</w:t>
      </w:r>
    </w:p>
    <w:p>
      <w:pPr>
        <w:pStyle w:val="Normal"/>
        <w:ind w:firstLine="709"/>
        <w:jc w:val="both"/>
        <w:rPr>
          <w:lang w:val="uz-Cyrl-UZ"/>
        </w:rPr>
      </w:pPr>
      <w:r>
        <w:rPr>
          <w:lang w:val="uz-Cyrl-UZ"/>
        </w:rPr>
      </w:r>
    </w:p>
    <w:p>
      <w:pPr>
        <w:pStyle w:val="Normal"/>
        <w:ind w:firstLine="709"/>
        <w:jc w:val="both"/>
        <w:rPr>
          <w:lang w:val="uz-Cyrl-UZ"/>
        </w:rPr>
      </w:pPr>
      <w:r>
        <w:rPr>
          <w:lang w:val="uz-Cyrl-UZ"/>
        </w:rPr>
        <w:t>0170.</w:t>
      </w:r>
    </w:p>
    <w:p>
      <w:pPr>
        <w:pStyle w:val="Normal"/>
        <w:ind w:firstLine="709"/>
        <w:jc w:val="both"/>
        <w:rPr>
          <w:lang w:val="uz-Cyrl-UZ"/>
        </w:rPr>
      </w:pPr>
      <w:r>
        <w:rPr>
          <w:lang w:val="uz-Cyrl-UZ"/>
        </w:rPr>
        <w:t>«Тозаликни хис этиш» - бу РаИ ми?</w:t>
      </w:r>
    </w:p>
    <w:p>
      <w:pPr>
        <w:pStyle w:val="Normal"/>
        <w:ind w:firstLine="709"/>
        <w:jc w:val="both"/>
        <w:rPr>
          <w:lang w:val="uz-Cyrl-UZ"/>
        </w:rPr>
      </w:pPr>
      <w:r>
        <w:rPr>
          <w:lang w:val="uz-Cyrl-UZ"/>
        </w:rPr>
        <w:t>Ким сенинг бу саволинга жавоб бера олади? РаИ – бу сенга буни хис этишни ёқтиришинг, хурсандчилигинга, нозиклигинга, қизиқишинга, қизиқишинга  шерик бўлиши, шу билан бирга яна ва яна буни бошингдан кечиришни яхши кўришинг в бошқа РаИ лардир.</w:t>
      </w:r>
    </w:p>
    <w:p>
      <w:pPr>
        <w:pStyle w:val="Normal"/>
        <w:ind w:firstLine="709"/>
        <w:jc w:val="both"/>
        <w:rPr>
          <w:lang w:val="uz-Cyrl-UZ"/>
        </w:rPr>
      </w:pPr>
      <w:r>
        <w:rPr>
          <w:lang w:val="uz-Cyrl-UZ"/>
        </w:rPr>
        <w:t>Агар сен ўзингнинг тозаликни хис этишингни таърифламоқчи бўлсанг мен уни ўзимники билан солиштиришим мумкин ва – улар бир бирига мос келяптими ёки бир биридан фар қиляптими орасида келишиш борми, Раи менда кучаяптими - сениинг таърифингни ўқиб шундай хулоса чиқаришим мумкин.Бундай таъриф бериш – бу алохида қизиқарли вазифа бўлиб ва унинг ечими ўша сен ёзишни хохлаган РаИ нинг очиқ ойдин бўлишига ва кўпроқ унга эриша олишинга олиб келади. Кучайиб амалга ошиб ривожлана бошлайди – ахир сен бу акс садо берадиган таърифни йиғиш учун бир марта РаИ ни келтириб чиқаришга харакат қилмайсанку. Уни яна қайта бошдан кечириш билан унинг фарқини сезишинг учун – сенда кўплаб уни хис этиш ва уни кузатиш тажрибаси пайдо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171.</w:t>
      </w:r>
    </w:p>
    <w:p>
      <w:pPr>
        <w:pStyle w:val="Normal"/>
        <w:ind w:firstLine="709"/>
        <w:jc w:val="both"/>
        <w:rPr>
          <w:lang w:val="uz-Cyrl-UZ"/>
        </w:rPr>
      </w:pPr>
      <w:r>
        <w:rPr>
          <w:lang w:val="uz-Cyrl-UZ"/>
        </w:rPr>
        <w:t>«Изох учун рахмат!»</w:t>
      </w:r>
    </w:p>
    <w:p>
      <w:pPr>
        <w:pStyle w:val="Normal"/>
        <w:ind w:firstLine="709"/>
        <w:jc w:val="both"/>
        <w:rPr>
          <w:lang w:val="uz-Cyrl-UZ"/>
        </w:rPr>
      </w:pPr>
      <w:r>
        <w:rPr>
          <w:lang w:val="uz-Cyrl-UZ"/>
        </w:rPr>
      </w:r>
    </w:p>
    <w:p>
      <w:pPr>
        <w:pStyle w:val="Normal"/>
        <w:ind w:firstLine="709"/>
        <w:jc w:val="both"/>
        <w:rPr>
          <w:lang w:val="uz-Cyrl-UZ"/>
        </w:rPr>
      </w:pPr>
      <w:r>
        <w:rPr>
          <w:lang w:val="uz-Cyrl-UZ"/>
        </w:rPr>
        <w:t>Нима учун сен менга рахмат айтаяпсан мен нимани хохлаган бўлсам ўша нарсани қилдим? Тахминларим  бор (асосий тахлилдаги жавоблар кимдир менга «рахмат» сўзини ишлатилишини тушунтирига харакат қилишидир), сенда бўлган нарсадан хурсандчилигингни билдириб нимани хохладинг. Ундай бўлса нима учун «сенинг хатингни ўқиб менда хурсандчилик пайдо бўлди» деб ёзмаяпсан? «рахмат» деганингда хатто ўйлаганингда хам сен этолмаяпсан салбий алоқанинг қўрқувидан келиб чиққан  мулойимликни намоён этолмаяпсан.Сен барибир буни шунчаки қиляпсан. Мен мулойимликни амалиётчилар билан ёзишганимда кўрсатмайман.Мен мулойимликни ёлғон деб ўйлайман. Қўрқувдан қзингни бошқалардек тутмаяпсан. Мен бундай ёлғон нрсаларни йўқотаман чунки бу мени ўзига жалб қилмайдиган фикр хисобланади.</w:t>
      </w:r>
    </w:p>
    <w:p>
      <w:pPr>
        <w:pStyle w:val="Normal"/>
        <w:ind w:firstLine="709"/>
        <w:jc w:val="both"/>
        <w:rPr/>
      </w:pPr>
      <w:r>
        <w:rPr>
          <w:lang w:val="uz-Cyrl-UZ"/>
        </w:rPr>
        <w:t>Мулойимлик – бу чексиз маросимлар мажмуасидир</w:t>
      </w:r>
      <w:r>
        <w:rPr/>
        <w:t>.</w:t>
      </w:r>
      <w:r>
        <w:rPr>
          <w:lang w:val="uz-Cyrl-UZ"/>
        </w:rPr>
        <w:t xml:space="preserve"> Бу жахлдор одамларни хотиржамликка келтириш учун тафсия қилинади. Агар сен ишда бўлсанг ўшанда мулойимлик хамкасбларинг орасида яхши мухитни хосил қилишинг учун фойдали бўлади.Агар сен кимдандир ниманидир хохласанг мулойимлик бу ерда хам фойда беради.Лекин нима учун ўзингни бундай одамлар билан ўрашнинг нима кераги бор улар шунчалик ахмоқ в жахлдорки сендан мулойимликни талаб қилса? Мулойимликнинг кераги йўқ кишиларни излаш нахотки қизиқ бўлмаса?</w:t>
      </w:r>
    </w:p>
    <w:p>
      <w:pPr>
        <w:pStyle w:val="Normal"/>
        <w:ind w:firstLine="709"/>
        <w:jc w:val="both"/>
        <w:rPr>
          <w:lang w:val="uz-Cyrl-UZ"/>
        </w:rPr>
      </w:pPr>
      <w:r>
        <w:rPr>
          <w:lang w:val="uz-Cyrl-UZ"/>
        </w:rPr>
        <w:t>Бу ерда яна тахмин борки бу ерда сен рахмат айтиб мен сенга яна ёзишим учун сен менинг ишимни яхши бахолаб эътиборимни тортмоқчи бўлган бўлишинг мумкин. Аваллари мен худди шунга ўхшаш нарсаларни кўплаб қилганман қачондир кимдир мен учун бирон нарса қилган бўлса, мен шунчаки хеч нарса демай кетиб қолсам у умуман бошқа хеч нарса қилмайди менга деб қўрқардим.Бунинг ўрнига сенда нимадир дейишга хохишинг борлигига ишониш учун ва сенинг хулосаларинг ва изохларингни ўқишда давом этишим учун сен бошқа нарса дединг.</w:t>
      </w:r>
    </w:p>
    <w:p>
      <w:pPr>
        <w:pStyle w:val="Normal"/>
        <w:ind w:firstLine="709"/>
        <w:jc w:val="both"/>
        <w:rPr>
          <w:lang w:val="uz-Cyrl-UZ"/>
        </w:rPr>
      </w:pPr>
      <w:r>
        <w:rPr>
          <w:lang w:val="uz-Cyrl-UZ"/>
        </w:rPr>
        <w:t>«Рахмат» сўзини ёзишингда нимани назарда тутаётганингни тушунмаяпман – балки менга нисбатан СҲ ни хис этгандурсан. Сенинг фикринча сенга кимдир вақтини ажратиб «ёрдам» берган бўлса унга унга «рахмат» айтишинг «керак», сен худди шундай қиляпсан. Балки сен худди шундай мулойим одамдирсан ва охиригача менга «рахмат» деб ёзарсан, бунда нафратни хис этиб одамлар – кўпинча бир бирларига шундай алоқада бўлишади.</w:t>
      </w:r>
    </w:p>
    <w:p>
      <w:pPr>
        <w:pStyle w:val="Normal"/>
        <w:ind w:firstLine="709"/>
        <w:jc w:val="both"/>
        <w:rPr>
          <w:lang w:val="uz-Cyrl-UZ"/>
        </w:rPr>
      </w:pPr>
      <w:r>
        <w:rPr>
          <w:lang w:val="uz-Cyrl-UZ"/>
        </w:rPr>
      </w:r>
    </w:p>
    <w:p>
      <w:pPr>
        <w:pStyle w:val="Normal"/>
        <w:ind w:firstLine="709"/>
        <w:jc w:val="both"/>
        <w:rPr>
          <w:lang w:val="uz-Cyrl-UZ"/>
        </w:rPr>
      </w:pPr>
      <w:r>
        <w:rPr>
          <w:lang w:val="uz-Cyrl-UZ"/>
        </w:rPr>
        <w:t>0172.</w:t>
      </w:r>
    </w:p>
    <w:p>
      <w:pPr>
        <w:pStyle w:val="Normal"/>
        <w:ind w:firstLine="709"/>
        <w:jc w:val="both"/>
        <w:rPr>
          <w:lang w:val="uz-Cyrl-UZ"/>
        </w:rPr>
      </w:pPr>
      <w:r>
        <w:rPr>
          <w:lang w:val="uz-Cyrl-UZ"/>
        </w:rPr>
        <w:t>«РаИ нинг таърифи бўйича у СҲ билан мос келмайди, демак РаИ ни куч билан пайдо қилиш СҲ борлигида бемаъни хисобланадими?</w:t>
      </w:r>
    </w:p>
    <w:p>
      <w:pPr>
        <w:pStyle w:val="Normal"/>
        <w:ind w:firstLine="709"/>
        <w:jc w:val="both"/>
        <w:rPr>
          <w:lang w:val="uz-Cyrl-UZ"/>
        </w:rPr>
      </w:pPr>
      <w:r>
        <w:rPr>
          <w:lang w:val="uz-Cyrl-UZ"/>
        </w:rPr>
        <w:t>Бундан келиб чиқиб мен РаИ га фақат қачон СҲ ни бутунлай йўқотсамгина эришаман шундайми?»</w:t>
      </w:r>
    </w:p>
    <w:p>
      <w:pPr>
        <w:pStyle w:val="Normal"/>
        <w:ind w:firstLine="709"/>
        <w:jc w:val="both"/>
        <w:rPr>
          <w:lang w:val="uz-Cyrl-UZ"/>
        </w:rPr>
      </w:pPr>
      <w:r>
        <w:rPr>
          <w:lang w:val="uz-Cyrl-UZ"/>
        </w:rPr>
      </w:r>
    </w:p>
    <w:p>
      <w:pPr>
        <w:pStyle w:val="Normal"/>
        <w:ind w:firstLine="709"/>
        <w:jc w:val="both"/>
        <w:rPr/>
      </w:pPr>
      <w:r>
        <w:rPr/>
        <w:t>«</w:t>
      </w:r>
      <w:r>
        <w:rPr>
          <w:lang w:val="uz-Cyrl-UZ"/>
        </w:rPr>
        <w:t>Беъмани</w:t>
      </w:r>
      <w:r>
        <w:rPr/>
        <w:t>»</w:t>
      </w:r>
      <w:r>
        <w:rPr>
          <w:lang w:val="uz-Cyrl-UZ"/>
        </w:rPr>
        <w:t xml:space="preserve"> нима деганини тушунмаяпман . Мен сенинг саволинга норозилик билдиришни афзал кўраман ва бу менга ёқади. Сен буни эплай олмаётганинг хақида ёзмаяпсан сен бу норозиликни сенинга равшан фикрга етиб боришинга кафолат беролмаслигингдан кўрсатаяпсан. Ўзинг мустақил равишда берилган саволларга жавоб топиш учун сен нималар қила олдинг</w:t>
      </w:r>
      <w:r>
        <w:rPr/>
        <w:t>?</w:t>
      </w:r>
      <w:r>
        <w:rPr>
          <w:lang w:val="uz-Cyrl-UZ"/>
        </w:rPr>
        <w:t xml:space="preserve"> Қандай кузатувларни амалга оширдинг?</w:t>
      </w:r>
    </w:p>
    <w:p>
      <w:pPr>
        <w:pStyle w:val="Normal"/>
        <w:ind w:firstLine="709"/>
        <w:jc w:val="both"/>
        <w:rPr>
          <w:lang w:val="uz-Cyrl-UZ"/>
        </w:rPr>
      </w:pPr>
      <w:r>
        <w:rPr>
          <w:lang w:val="uz-Cyrl-UZ"/>
        </w:rPr>
        <w:t>«Нима чиқаяпти...» - Бу нимадан келиб чиқяпти? Менимча сенда СҲ ни йўқотиш хохиши йўқ, раИ га харакат хам йўқ, кафолат беришга хохишинг борми. Агар сен буларни ололмасанг – норозилик билдиришга хохишинг бўлади. Агар бундай бўлмаса, нима учун Бодханинг китобида ёзилганларга эътибор бермадинг, хар бир йўқотишга куч сарфлашдан кейин СҲ га тушиб қолмасанг, РаИ нинг аломатлари пайдо бўлади. Сен бу хақида хам эслаб норозилик билдирмаганингда эди. «РаИ ни оламан» ибораси РаИ ни қайта бошимдан кечириш хохиши билан келишмаяпти. Сен бойлик, мулк тўплашни хохлаяпсан – бу менга ёқмайди.Агар сенга бу саволларнинг қизиғи бўлганида эди, сен аллақачон кўплаб бу саволларга жавоб бериш йўлларини топишга харакат қилган бўлардинг. Сен фақатгина ўзингнинг амалиётингга асосланмасдан хулосаларингни ва ибораларингни китобдан кўчириб ёздинг.</w:t>
      </w:r>
    </w:p>
    <w:p>
      <w:pPr>
        <w:pStyle w:val="Normal"/>
        <w:ind w:firstLine="709"/>
        <w:jc w:val="both"/>
        <w:rPr>
          <w:lang w:val="uz-Cyrl-UZ"/>
        </w:rPr>
      </w:pPr>
      <w:r>
        <w:rPr>
          <w:lang w:val="uz-Cyrl-UZ"/>
        </w:rPr>
      </w:r>
    </w:p>
    <w:p>
      <w:pPr>
        <w:pStyle w:val="Normal"/>
        <w:ind w:firstLine="709"/>
        <w:jc w:val="both"/>
        <w:rPr>
          <w:lang w:val="uz-Cyrl-UZ"/>
        </w:rPr>
      </w:pPr>
      <w:r>
        <w:rPr>
          <w:lang w:val="uz-Cyrl-UZ"/>
        </w:rPr>
        <w:t>0173.</w:t>
      </w:r>
    </w:p>
    <w:p>
      <w:pPr>
        <w:pStyle w:val="Normal"/>
        <w:ind w:firstLine="709"/>
        <w:jc w:val="both"/>
        <w:rPr/>
      </w:pPr>
      <w:r>
        <w:rPr/>
        <w:t>«</w:t>
      </w:r>
      <w:r>
        <w:rPr>
          <w:lang w:val="uz-Cyrl-UZ"/>
        </w:rPr>
        <w:t>Хозир СҲ ни йўқотишга харакат қилаяпман</w:t>
      </w:r>
      <w:r>
        <w:rPr/>
        <w:t>»</w:t>
      </w:r>
      <w:r>
        <w:rPr>
          <w:lang w:val="uz-Cyrl-UZ"/>
        </w:rPr>
        <w:t>.</w:t>
      </w:r>
    </w:p>
    <w:p>
      <w:pPr>
        <w:pStyle w:val="Normal"/>
        <w:ind w:firstLine="709"/>
        <w:jc w:val="both"/>
        <w:rPr>
          <w:lang w:val="uz-Cyrl-UZ"/>
        </w:rPr>
      </w:pPr>
      <w:r>
        <w:rPr>
          <w:lang w:val="uz-Cyrl-UZ"/>
        </w:rPr>
      </w:r>
    </w:p>
    <w:p>
      <w:pPr>
        <w:pStyle w:val="Normal"/>
        <w:ind w:firstLine="709"/>
        <w:jc w:val="both"/>
        <w:rPr/>
      </w:pPr>
      <w:r>
        <w:rPr/>
        <w:t>«</w:t>
      </w:r>
      <w:r>
        <w:rPr>
          <w:lang w:val="uz-Cyrl-UZ"/>
        </w:rPr>
        <w:t>Харакат қилаяпман</w:t>
      </w:r>
      <w:r>
        <w:rPr/>
        <w:t>»</w:t>
      </w:r>
      <w:r>
        <w:rPr>
          <w:lang w:val="uz-Cyrl-UZ"/>
        </w:rPr>
        <w:t xml:space="preserve"> менга хеч нарсани англатмайди. СҲ ни йўқотаяпсан ёки йўқ. Ўзингни қачонгача СҲ ни йўқотишга «харакат» қилаяпман лекин бўлмаяпти деб алдайсан? СҲ ни йўқотиш осон. Бу қийин иш эмас, балки, СҲ ни бошдан кечиришни рад қилиш севимли кучли ва енгил хохишдир.</w:t>
      </w:r>
    </w:p>
    <w:p>
      <w:pPr>
        <w:pStyle w:val="Normal"/>
        <w:ind w:firstLine="709"/>
        <w:jc w:val="both"/>
        <w:rPr>
          <w:lang w:val="uz-Cyrl-UZ"/>
        </w:rPr>
      </w:pPr>
      <w:r>
        <w:rPr>
          <w:lang w:val="uz-Cyrl-UZ"/>
        </w:rPr>
      </w:r>
    </w:p>
    <w:p>
      <w:pPr>
        <w:pStyle w:val="Normal"/>
        <w:ind w:firstLine="709"/>
        <w:jc w:val="both"/>
        <w:rPr>
          <w:lang w:val="uz-Cyrl-UZ"/>
        </w:rPr>
      </w:pPr>
      <w:r>
        <w:rPr>
          <w:lang w:val="uz-Cyrl-UZ"/>
        </w:rPr>
        <w:t>0174.</w:t>
      </w:r>
    </w:p>
    <w:p>
      <w:pPr>
        <w:pStyle w:val="Normal"/>
        <w:ind w:firstLine="709"/>
        <w:jc w:val="both"/>
        <w:rPr>
          <w:lang w:val="uz-Cyrl-UZ"/>
        </w:rPr>
      </w:pPr>
      <w:r>
        <w:rPr>
          <w:lang w:val="uz-Cyrl-UZ"/>
        </w:rPr>
        <w:t>«СҲ менга умуман керак эмас деб қарор қилдим»</w:t>
      </w:r>
    </w:p>
    <w:p>
      <w:pPr>
        <w:pStyle w:val="Normal"/>
        <w:ind w:firstLine="709"/>
        <w:jc w:val="both"/>
        <w:rPr/>
      </w:pPr>
      <w:r>
        <w:rPr/>
        <w:t>«</w:t>
      </w:r>
      <w:r>
        <w:rPr>
          <w:lang w:val="uz-Cyrl-UZ"/>
        </w:rPr>
        <w:t>Керак</w:t>
      </w:r>
      <w:r>
        <w:rPr/>
        <w:t>»</w:t>
      </w:r>
      <w:r>
        <w:rPr>
          <w:lang w:val="uz-Cyrl-UZ"/>
        </w:rPr>
        <w:t xml:space="preserve"> сўзи менга тушунарсиз. Сен бу билан нима демоқчисан</w:t>
      </w:r>
      <w:r>
        <w:rPr/>
        <w:t>?</w:t>
      </w:r>
      <w:r>
        <w:rPr>
          <w:lang w:val="uz-Cyrl-UZ"/>
        </w:rPr>
        <w:t xml:space="preserve"> Агар сен СҲ ни кечиришни хохламасанг – мен СҲ ни кечиришни хохламаётганимни куатдим деб ёзгин.Қачонки керакмас деганингда бу сенинг тсаввурингни қандайдир заруриятни бошқараётганингни билдиряпти ва буни хеч ким тушунмайди чунки бунинг мазмун мохияти йўқ. Шу билан сен айнан СҲни йўқотишни хохлаш аниқлигини йўқотяпсан</w:t>
      </w:r>
    </w:p>
    <w:p>
      <w:pPr>
        <w:pStyle w:val="Normal"/>
        <w:ind w:firstLine="709"/>
        <w:jc w:val="both"/>
        <w:rPr>
          <w:lang w:val="uz-Cyrl-UZ"/>
        </w:rPr>
      </w:pPr>
      <w:r>
        <w:rPr>
          <w:lang w:val="uz-Cyrl-UZ"/>
        </w:rPr>
        <w:t>Шунчалик у керак ёки керакмаслигини ўйламапсан.</w:t>
      </w:r>
    </w:p>
    <w:p>
      <w:pPr>
        <w:pStyle w:val="Normal"/>
        <w:ind w:firstLine="709"/>
        <w:jc w:val="both"/>
        <w:rPr>
          <w:lang w:val="uz-Cyrl-UZ"/>
        </w:rPr>
      </w:pPr>
      <w:r>
        <w:rPr>
          <w:lang w:val="uz-Cyrl-UZ"/>
        </w:rPr>
        <w:t>0175.</w:t>
      </w:r>
    </w:p>
    <w:p>
      <w:pPr>
        <w:pStyle w:val="Normal"/>
        <w:ind w:firstLine="709"/>
        <w:jc w:val="both"/>
        <w:rPr>
          <w:lang w:val="uz-Cyrl-UZ"/>
        </w:rPr>
      </w:pPr>
      <w:r>
        <w:rPr>
          <w:lang w:val="uz-Cyrl-UZ"/>
        </w:rPr>
        <w:t xml:space="preserve">«Мен хаётимдаги баъзи севимли, енгил, онларни эслайман ва булар кўпроқ бўлишини хохлайман.» </w:t>
      </w:r>
    </w:p>
    <w:p>
      <w:pPr>
        <w:pStyle w:val="Normal"/>
        <w:ind w:firstLine="709"/>
        <w:jc w:val="both"/>
        <w:rPr>
          <w:lang w:val="uz-Cyrl-UZ"/>
        </w:rPr>
      </w:pPr>
      <w:r>
        <w:rPr>
          <w:lang w:val="uz-Cyrl-UZ"/>
        </w:rPr>
        <w:t>Уларга таърф бер. Улардаги алохида фикрларни белгилаб ол: масалан сен бу фикр – ёқимлигини кўряпсан. Бу эса – ёқимли хохишдир ва у билан «олдиндан хис этиш» сўзи мос келяпти.Қачонки сен ўзинга ёқимли фикрларни ажрата олишга эришсанг, хохишларинг янада аниқроқ бўлади.Ўзинг хис этадиган тушунчаларнинг рўйхатини тузгин.Уларнинг кучайиши ва тез тез учраб туришига қараб секин секин пайдо бўлади ва аниқлик шуки, уларни қандай таърифлаш кераклигида.</w:t>
      </w:r>
    </w:p>
    <w:p>
      <w:pPr>
        <w:pStyle w:val="Normal"/>
        <w:ind w:firstLine="709"/>
        <w:jc w:val="both"/>
        <w:rPr>
          <w:lang w:val="uz-Cyrl-UZ"/>
        </w:rPr>
      </w:pPr>
      <w:r>
        <w:rPr>
          <w:lang w:val="uz-Cyrl-UZ"/>
        </w:rPr>
        <w:t>Баъзида изохлар – бир қанча иборадек кўринади, қачонки уларни талаффуз қилганимизда эса ўша фикрлар билан равшанроқ мос келади.</w:t>
      </w:r>
    </w:p>
    <w:p>
      <w:pPr>
        <w:pStyle w:val="Normal"/>
        <w:ind w:firstLine="709"/>
        <w:jc w:val="both"/>
        <w:rPr>
          <w:lang w:val="uz-Cyrl-UZ"/>
        </w:rPr>
      </w:pPr>
      <w:r>
        <w:rPr>
          <w:lang w:val="uz-Cyrl-UZ"/>
        </w:rPr>
      </w:r>
    </w:p>
    <w:p>
      <w:pPr>
        <w:pStyle w:val="Normal"/>
        <w:ind w:firstLine="709"/>
        <w:jc w:val="both"/>
        <w:rPr>
          <w:lang w:val="uz-Cyrl-UZ"/>
        </w:rPr>
      </w:pPr>
      <w:r>
        <w:rPr>
          <w:lang w:val="uz-Cyrl-UZ"/>
        </w:rPr>
        <w:t>0176.</w:t>
      </w:r>
    </w:p>
    <w:p>
      <w:pPr>
        <w:pStyle w:val="Normal"/>
        <w:ind w:firstLine="709"/>
        <w:jc w:val="both"/>
        <w:rPr>
          <w:lang w:val="uz-Cyrl-UZ"/>
        </w:rPr>
      </w:pPr>
      <w:r>
        <w:rPr>
          <w:lang w:val="uz-Cyrl-UZ"/>
        </w:rPr>
        <w:t>«Мен жамиятнинг қадриятлари билан яшашни хохламайман, у ерда хамма нарса бир хил, хаммаси такрорланади, бу менинг жонимга тегди.»</w:t>
      </w:r>
    </w:p>
    <w:p>
      <w:pPr>
        <w:pStyle w:val="Normal"/>
        <w:ind w:firstLine="709"/>
        <w:jc w:val="both"/>
        <w:rPr>
          <w:lang w:val="uz-Cyrl-UZ"/>
        </w:rPr>
      </w:pPr>
      <w:r>
        <w:rPr>
          <w:lang w:val="uz-Cyrl-UZ"/>
        </w:rPr>
      </w:r>
    </w:p>
    <w:p>
      <w:pPr>
        <w:pStyle w:val="Normal"/>
        <w:ind w:firstLine="709"/>
        <w:jc w:val="both"/>
        <w:rPr>
          <w:lang w:val="uz-Cyrl-UZ"/>
        </w:rPr>
      </w:pPr>
      <w:r>
        <w:rPr>
          <w:lang w:val="uz-Cyrl-UZ"/>
        </w:rPr>
        <w:t>Аниқ харакатлар қабул қилишни бошла. Хатто жамият қўллаб қувватлаётган фикларни сенда қўллаб қувватлашда давом этиш хохиши бўлмаса хам, буни сен осонгина олиб ўзингдан соқит қилишга эришолмайсан.Агар сен бу қадриятларни қўллаб қувватлашни бас қилишни хохласанг – план асосида хираликларни йўқотишдаги харакатларингни ўзингнинг сўзларинг билан тасдиқлагин.</w:t>
      </w:r>
    </w:p>
    <w:p>
      <w:pPr>
        <w:pStyle w:val="Normal"/>
        <w:ind w:firstLine="709"/>
        <w:jc w:val="both"/>
        <w:rPr>
          <w:lang w:val="uz-Cyrl-UZ"/>
        </w:rPr>
      </w:pPr>
      <w:r>
        <w:rPr>
          <w:lang w:val="uz-Cyrl-UZ"/>
        </w:rPr>
      </w:r>
    </w:p>
    <w:p>
      <w:pPr>
        <w:pStyle w:val="Normal"/>
        <w:ind w:firstLine="709"/>
        <w:jc w:val="both"/>
        <w:rPr>
          <w:lang w:val="uz-Cyrl-UZ"/>
        </w:rPr>
      </w:pPr>
      <w:r>
        <w:rPr>
          <w:lang w:val="uz-Cyrl-UZ"/>
        </w:rPr>
        <w:t>0177.</w:t>
      </w:r>
    </w:p>
    <w:p>
      <w:pPr>
        <w:pStyle w:val="Normal"/>
        <w:ind w:firstLine="709"/>
        <w:jc w:val="both"/>
        <w:rPr>
          <w:lang w:val="uz-Cyrl-UZ"/>
        </w:rPr>
      </w:pPr>
      <w:r>
        <w:rPr>
          <w:lang w:val="uz-Cyrl-UZ"/>
        </w:rPr>
        <w:t>«Қандай яхшилаб хурсандчиликни мамнуниятдан фарцлашни билмайман.»</w:t>
      </w:r>
    </w:p>
    <w:p>
      <w:pPr>
        <w:pStyle w:val="Normal"/>
        <w:ind w:firstLine="709"/>
        <w:jc w:val="both"/>
        <w:rPr>
          <w:lang w:val="uz-Cyrl-UZ"/>
        </w:rPr>
      </w:pPr>
      <w:r>
        <w:rPr>
          <w:lang w:val="uz-Cyrl-UZ"/>
        </w:rPr>
      </w:r>
    </w:p>
    <w:p>
      <w:pPr>
        <w:pStyle w:val="Normal"/>
        <w:ind w:firstLine="709"/>
        <w:jc w:val="both"/>
        <w:rPr>
          <w:lang w:val="uz-Cyrl-UZ"/>
        </w:rPr>
      </w:pPr>
      <w:r>
        <w:rPr>
          <w:lang w:val="uz-Cyrl-UZ"/>
        </w:rPr>
        <w:t>Фикрлар жуда тез ўзгаради, шунинг учун эхтимоллик шуки сен олдин қувноқликни бошингдан кечиргансан кейин эса мамнунликни. Уларни фарқлаш мумкин чунки хурсандчилик шундай бошдан қайта кечирилади, сен нимадир яна қилгинг келади, бу хурсандчиликда яна яшашинг учун ёки амалиётда яна нимадир қилиш учун, исталган холатга яқинлашинг учун.Мамнунлик эса сенинг умуман хеч нарса қилишни хохламаслигинг, тезроқ рохат олишга интилишинг, қандай сен «қизиқарлисан, қобилиятлисан, ишбилармонсан, мохирсан» шу кабиларни ўйлаш билан кечирилади.Мамнун бўлишдан ИҲ ва бошқалар пайдо бўлади, агар улар учун триггерлар бўлса албатта.</w:t>
      </w:r>
    </w:p>
    <w:p>
      <w:pPr>
        <w:pStyle w:val="Normal"/>
        <w:ind w:firstLine="709"/>
        <w:jc w:val="both"/>
        <w:rPr>
          <w:lang w:val="uz-Cyrl-UZ"/>
        </w:rPr>
      </w:pPr>
      <w:r>
        <w:rPr>
          <w:lang w:val="uz-Cyrl-UZ"/>
        </w:rPr>
      </w:r>
    </w:p>
    <w:p>
      <w:pPr>
        <w:pStyle w:val="Normal"/>
        <w:ind w:firstLine="709"/>
        <w:jc w:val="both"/>
        <w:rPr>
          <w:lang w:val="uz-Cyrl-UZ"/>
        </w:rPr>
      </w:pPr>
      <w:r>
        <w:rPr>
          <w:lang w:val="uz-Cyrl-UZ"/>
        </w:rPr>
        <w:t>0178.</w:t>
      </w:r>
    </w:p>
    <w:p>
      <w:pPr>
        <w:pStyle w:val="Normal"/>
        <w:ind w:firstLine="709"/>
        <w:jc w:val="both"/>
        <w:rPr>
          <w:lang w:val="uz-Cyrl-UZ"/>
        </w:rPr>
      </w:pPr>
      <w:r>
        <w:rPr>
          <w:lang w:val="uz-Cyrl-UZ"/>
        </w:rPr>
        <w:t>«Бундай холатда хар доим – амалиёт билан шуғуллансаммикан лекин нима билан, нимадан бошлаганим яхшироқ деган фикрлар пайдо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Сенинг бу саволинга одам риоя этадиган БЙА схема хисобланмаслиги туфайли жавоб беролмайман. БЙА-бу хохламаган фикрларга қандай қилиб тезроқ келиш усулидир. Масалан зерикиш, ўзинга ачиниш, ташвиш ва ўзинг хохлаганингни ва хис этишдан хурсанд бўлишинг.Агар сен ўзингнинг севимли хохишларинга эргашсанг буларга эришишинг мумкин.Ўзингнинг! Бошқа одамлар сенга айтадиганларига эмас! В сен қилиш «керак» деб ўйламаган нарсалар. (бу хам бир хил нарсадир: кимдир қачондир сени ўқишга ишонтирган масалан мактабга, институтга севимли хохишинг бўлмасада бориш керак деб ўйлайсан).</w:t>
      </w:r>
    </w:p>
    <w:p>
      <w:pPr>
        <w:pStyle w:val="Normal"/>
        <w:ind w:firstLine="709"/>
        <w:jc w:val="both"/>
        <w:rPr>
          <w:lang w:val="uz-Cyrl-UZ"/>
        </w:rPr>
      </w:pPr>
      <w:r>
        <w:rPr>
          <w:lang w:val="uz-Cyrl-UZ"/>
        </w:rPr>
        <w:t>Сенга севимли хохишларинг рўйхатини тузишингни маслахат бераман. Ўзингдан кўпроқ хар 5 дақиқада бўлса хам – нимани хохлашингни сўра? Олдиндан хис этиш, уриниш нима учун пайдо бўлади.? Агар хеч қандай севимли хохишни тополмасанг – уни йўқ деб хисобла. Қачондир сен кучли ва жудаям хохлаган нарсанг бўлган воқеани эслагин, олдиндан хис қилишни ўзингда яратгин.</w:t>
      </w:r>
    </w:p>
    <w:p>
      <w:pPr>
        <w:pStyle w:val="Normal"/>
        <w:ind w:firstLine="709"/>
        <w:jc w:val="both"/>
        <w:rPr>
          <w:lang w:val="uz-Cyrl-UZ"/>
        </w:rPr>
      </w:pPr>
      <w:r>
        <w:rPr>
          <w:lang w:val="uz-Cyrl-UZ"/>
        </w:rPr>
      </w:r>
    </w:p>
    <w:p>
      <w:pPr>
        <w:pStyle w:val="Normal"/>
        <w:ind w:firstLine="709"/>
        <w:jc w:val="both"/>
        <w:rPr>
          <w:lang w:val="uz-Cyrl-UZ"/>
        </w:rPr>
      </w:pPr>
      <w:r>
        <w:rPr>
          <w:lang w:val="uz-Cyrl-UZ"/>
        </w:rPr>
        <w:t>0179.</w:t>
      </w:r>
    </w:p>
    <w:p>
      <w:pPr>
        <w:pStyle w:val="Normal"/>
        <w:ind w:firstLine="709"/>
        <w:jc w:val="both"/>
        <w:rPr>
          <w:lang w:val="uz-Cyrl-UZ"/>
        </w:rPr>
      </w:pPr>
      <w:r>
        <w:rPr>
          <w:lang w:val="uz-Cyrl-UZ"/>
        </w:rPr>
        <w:t>«Ўрмон бўйлаб югуриб Бодха дан кучсиз эмаслигимни  тушундим, РаИ пайдо бўлди».</w:t>
      </w:r>
    </w:p>
    <w:p>
      <w:pPr>
        <w:pStyle w:val="Normal"/>
        <w:ind w:firstLine="709"/>
        <w:jc w:val="both"/>
        <w:rPr>
          <w:lang w:val="uz-Cyrl-UZ"/>
        </w:rPr>
      </w:pPr>
      <w:r>
        <w:rPr>
          <w:lang w:val="uz-Cyrl-UZ"/>
        </w:rPr>
        <w:t>«Бодхадан кучсиз эмасман» ибораси хато, сенда агар кучсиз деган фикр бўлса, менда эса бу йўқ, бу эса сен мендан кучсизроқ эканлигингни билдиради.Агар қандайдир сўз тўплами РаИ билан мос келса, сен уни худди РаИ га мос сўз тўпламидай ишлатишинг мумкин, лекин бу сўз тўплами бир вақтда аниқ ва зид келадиган мънони берувчи ибора эканлигини англатмайди.Шунинг учун «мен Бодхадан кучсизмасман» иборасини сен РаИ ни пайдо қилиш учун ишлатишинг мумкин, лекин буни сен мухокама қилишда, хулоса чиқаришда ишлатолмайсан. Агарда бу икки ибора кўринишини фарқлай олмасанг натижада сен ёки мухокамаларинга нотўғри фикрларни киритасан ёки РаИ билан мос келадиган фикрларни ўтказиб юборасан.</w:t>
      </w:r>
    </w:p>
    <w:p>
      <w:pPr>
        <w:pStyle w:val="Normal"/>
        <w:ind w:firstLine="709"/>
        <w:jc w:val="both"/>
        <w:rPr>
          <w:lang w:val="uz-Cyrl-UZ"/>
        </w:rPr>
      </w:pPr>
      <w:r>
        <w:rPr>
          <w:lang w:val="uz-Cyrl-UZ"/>
        </w:rPr>
      </w:r>
    </w:p>
    <w:p>
      <w:pPr>
        <w:pStyle w:val="Normal"/>
        <w:ind w:firstLine="709"/>
        <w:jc w:val="both"/>
        <w:rPr>
          <w:lang w:val="uz-Cyrl-UZ"/>
        </w:rPr>
      </w:pPr>
      <w:r>
        <w:rPr>
          <w:lang w:val="uz-Cyrl-UZ"/>
        </w:rPr>
        <w:t>0180.</w:t>
      </w:r>
    </w:p>
    <w:p>
      <w:pPr>
        <w:pStyle w:val="Normal"/>
        <w:ind w:firstLine="709"/>
        <w:jc w:val="both"/>
        <w:rPr>
          <w:lang w:val="uz-Cyrl-UZ"/>
        </w:rPr>
      </w:pPr>
      <w:r>
        <w:rPr>
          <w:lang w:val="uz-Cyrl-UZ"/>
        </w:rPr>
        <w:t xml:space="preserve">«Мен СҲ ни бартараф қилиш учун хар хил кучни ишлатдим – муштумни қисдим, тишларимни қисдим...» </w:t>
      </w:r>
    </w:p>
    <w:p>
      <w:pPr>
        <w:pStyle w:val="Normal"/>
        <w:ind w:firstLine="709"/>
        <w:jc w:val="both"/>
        <w:rPr>
          <w:lang w:val="uz-Cyrl-UZ"/>
        </w:rPr>
      </w:pPr>
      <w:r>
        <w:rPr>
          <w:lang w:val="uz-Cyrl-UZ"/>
        </w:rPr>
      </w:r>
    </w:p>
    <w:p>
      <w:pPr>
        <w:pStyle w:val="Normal"/>
        <w:ind w:firstLine="709"/>
        <w:jc w:val="both"/>
        <w:rPr>
          <w:lang w:val="uz-Cyrl-UZ"/>
        </w:rPr>
      </w:pPr>
      <w:r>
        <w:rPr>
          <w:lang w:val="uz-Cyrl-UZ"/>
        </w:rPr>
        <w:t>Нима учун агар жисмонан сакрасанг унда сенинг хис туйғуинг ўзгаради деб ўйлайсан? Муштингни қисганингда сен жисмоний холатингни ўзгартирасан ундан ортиғини эмас.Бунинг хис туйғуга хеч қандай ахамияти йўқ, шунинг учун агар хис туйғуни ўзгартиришни хохласанг унда айнан жисмоний холат эмас, балки хис туйғу холати ўзгарадиган кучни ишлатгин.Яъни сен бошқа хис туйғуни бошингдан ўтказишинг керак.Шундай қилиб хохлаган пайтингда ўзинг бошингдан кечиришни хохлаганингдаги хис туйғуга «тушишни» ўрганганингда бу куч максимал фойда беради – худди қачонлардир муштингни қисганингдек ёки юришни ўрганганингдек.</w:t>
      </w:r>
    </w:p>
    <w:p>
      <w:pPr>
        <w:pStyle w:val="Normal"/>
        <w:ind w:firstLine="709"/>
        <w:jc w:val="both"/>
        <w:rPr>
          <w:lang w:val="uz-Cyrl-UZ"/>
        </w:rPr>
      </w:pPr>
      <w:r>
        <w:rPr>
          <w:lang w:val="uz-Cyrl-UZ"/>
        </w:rPr>
      </w:r>
    </w:p>
    <w:p>
      <w:pPr>
        <w:pStyle w:val="Normal"/>
        <w:ind w:firstLine="709"/>
        <w:jc w:val="both"/>
        <w:rPr>
          <w:lang w:val="uz-Cyrl-UZ"/>
        </w:rPr>
      </w:pPr>
      <w:r>
        <w:rPr>
          <w:lang w:val="uz-Cyrl-UZ"/>
        </w:rPr>
        <w:t>0181.</w:t>
      </w:r>
    </w:p>
    <w:p>
      <w:pPr>
        <w:pStyle w:val="Normal"/>
        <w:ind w:firstLine="709"/>
        <w:jc w:val="both"/>
        <w:rPr>
          <w:lang w:val="uz-Cyrl-UZ"/>
        </w:rPr>
      </w:pPr>
      <w:r>
        <w:rPr>
          <w:lang w:val="uz-Cyrl-UZ"/>
        </w:rPr>
        <w:t>«Мен қачон СҲ ни йўқотсам ўшанда РаИ пайдо бўлади деб қарор қилдим»</w:t>
      </w:r>
    </w:p>
    <w:p>
      <w:pPr>
        <w:pStyle w:val="Normal"/>
        <w:ind w:firstLine="709"/>
        <w:jc w:val="both"/>
        <w:rPr>
          <w:lang w:val="uz-Cyrl-UZ"/>
        </w:rPr>
      </w:pPr>
      <w:r>
        <w:rPr>
          <w:lang w:val="uz-Cyrl-UZ"/>
        </w:rPr>
      </w:r>
    </w:p>
    <w:p>
      <w:pPr>
        <w:pStyle w:val="Normal"/>
        <w:ind w:firstLine="709"/>
        <w:jc w:val="both"/>
        <w:rPr/>
      </w:pPr>
      <w:r>
        <w:rPr>
          <w:lang w:val="uz-Cyrl-UZ"/>
        </w:rPr>
        <w:t>Сен РаИ ни кечирмасдан қандай қилиб СҲ ни йўқтишинг мумкин</w:t>
      </w:r>
      <w:r>
        <w:rPr/>
        <w:t>?</w:t>
      </w:r>
      <w:r>
        <w:rPr>
          <w:lang w:val="uz-Cyrl-UZ"/>
        </w:rPr>
        <w:t xml:space="preserve"> Уни нима билан ўзгартирасан? Хар доим СҲ ни йўқотишни хохлаганингда ва йўқотганингда, сен РаИ ни бошингдан кечирасан чунки СҲ ни йўқотиш уни РаИ га ўзгартириш хисобланади масалан хурсандчиликка. Уни бошқа хеч нарсага ўзгартиролмайсан – ёки СҲ ни бошдан кечирасан ёки РаИ ни, учинчисига ўрин йўқ.Аввал РаИ барқарор бўлмайди ва унинг кўп бўлмаган белгиларидан сен яна СҲ га тушиб қоласан. Чунки уларни хис этадиган барқарор одат мавжуд.СҲ ни йўқотишга астойдил харакат қилсанг, шунчалик тез РаИ ни хис этиш одати пайдо бўлади: тозалик, хурсандчилик, сезиш, болаликдаги фикр ташвиш йўқлигидан кун бўйи ўйнаган дамлар.</w:t>
      </w:r>
    </w:p>
    <w:p>
      <w:pPr>
        <w:pStyle w:val="Normal"/>
        <w:ind w:firstLine="709"/>
        <w:jc w:val="both"/>
        <w:rPr>
          <w:lang w:val="uz-Cyrl-UZ"/>
        </w:rPr>
      </w:pPr>
      <w:r>
        <w:rPr>
          <w:lang w:val="uz-Cyrl-UZ"/>
        </w:rPr>
      </w:r>
    </w:p>
    <w:p>
      <w:pPr>
        <w:pStyle w:val="Normal"/>
        <w:ind w:firstLine="709"/>
        <w:jc w:val="both"/>
        <w:rPr>
          <w:lang w:val="uz-Cyrl-UZ"/>
        </w:rPr>
      </w:pPr>
      <w:r>
        <w:rPr>
          <w:lang w:val="uz-Cyrl-UZ"/>
        </w:rPr>
        <w:t>0182.</w:t>
      </w:r>
    </w:p>
    <w:p>
      <w:pPr>
        <w:pStyle w:val="Normal"/>
        <w:ind w:firstLine="709"/>
        <w:jc w:val="both"/>
        <w:rPr>
          <w:lang w:val="uz-Cyrl-UZ"/>
        </w:rPr>
      </w:pPr>
      <w:r>
        <w:rPr>
          <w:lang w:val="uz-Cyrl-UZ"/>
        </w:rPr>
        <w:t>«Амалиётга муносабатда бўлиш зарурий машғулотга муносабатда бўлиш «амалиёт билан шуғулланиши» ифодасида яширинганлигини билдим». 2 йил щзимга чуқур қазиб хатто бу билан нима боғлиқлигини хам сезмабман бу менга навбатдаги «уйга вазифа бўлди».</w:t>
      </w:r>
    </w:p>
    <w:p>
      <w:pPr>
        <w:pStyle w:val="Normal"/>
        <w:ind w:firstLine="709"/>
        <w:jc w:val="both"/>
        <w:rPr>
          <w:lang w:val="uz-Cyrl-UZ"/>
        </w:rPr>
      </w:pPr>
      <w:r>
        <w:rPr>
          <w:lang w:val="uz-Cyrl-UZ"/>
        </w:rPr>
      </w:r>
    </w:p>
    <w:p>
      <w:pPr>
        <w:pStyle w:val="Normal"/>
        <w:ind w:firstLine="709"/>
        <w:jc w:val="both"/>
        <w:rPr>
          <w:lang w:val="uz-Cyrl-UZ"/>
        </w:rPr>
      </w:pPr>
      <w:r>
        <w:rPr>
          <w:lang w:val="uz-Cyrl-UZ"/>
        </w:rPr>
        <w:t>Ха кўпмнча сенда бошқача қандай яшаш мумкинлиги хақида равшан мисол бўлмаганида, ўзинг билмаган холда ўзинга янги қамоқхонани хатто фақат севимли хохишга қаратилган амалиётдан келиб чиқиб хам яратиб қўясан.Бу тез тез учрайди чунки сен Бодха ёзган севимли хохишларни рад этасан ва одатга кўра хамма нарсани қабул қилишни бошлайсан. У нимани ёзяпти, қандай, қандайдир равшанликка ёки натижага етиш учун нима қилиш КЕРАК. Барибир бу хатолар бўлади ва ўзингни қамоққа тиқасан.Катталарга ёрдам бериш керак деган фикрнинг ўрнига сен амалиёт билан шуғулланиш кераклигига ишонч хосид қиласан ва сенинг амалиётинг янада қайғули бўлибборади. Бу билан курашиш учун бошқа хеч нарса қилмай равшан ечимларни бошдан кечириш керак бўлади.нимани қилишни хохламасанг уни «керак» сўзини ахлатга ташлаб юбориб қачонки мулоқот пайтида ёки диалогларда шу сўз яна пайдо бўлиши билан ўзини тўхтатиш керак бўлади. Ёки сен ўзингнинг севимли хохишларинга эргашасан ва улар кўпайиб боради ёки фикрлар айтганини қилишда давом этиб эски холатга ахмоқлигинга, СҲ га қайтасан.</w:t>
      </w:r>
    </w:p>
    <w:p>
      <w:pPr>
        <w:pStyle w:val="Normal"/>
        <w:ind w:firstLine="709"/>
        <w:jc w:val="both"/>
        <w:rPr>
          <w:lang w:val="uz-Cyrl-UZ"/>
        </w:rPr>
      </w:pPr>
      <w:r>
        <w:rPr>
          <w:lang w:val="uz-Cyrl-UZ"/>
        </w:rPr>
      </w:r>
    </w:p>
    <w:p>
      <w:pPr>
        <w:pStyle w:val="Normal"/>
        <w:ind w:firstLine="709"/>
        <w:jc w:val="both"/>
        <w:rPr>
          <w:lang w:val="uz-Cyrl-UZ"/>
        </w:rPr>
      </w:pPr>
      <w:r>
        <w:rPr>
          <w:lang w:val="uz-Cyrl-UZ"/>
        </w:rPr>
        <w:t>0183.</w:t>
      </w:r>
    </w:p>
    <w:p>
      <w:pPr>
        <w:pStyle w:val="Normal"/>
        <w:ind w:firstLine="709"/>
        <w:jc w:val="both"/>
        <w:rPr>
          <w:lang w:val="uz-Cyrl-UZ"/>
        </w:rPr>
      </w:pPr>
      <w:r>
        <w:rPr>
          <w:lang w:val="uz-Cyrl-UZ"/>
        </w:rPr>
        <w:t>«У қиз хақида «ёқимли» характери бор экан деб айтган вақтимда мен аниқ маънога эга бўлмаган  паразит сўзини ишлатгандим Тушунаман бу сўз хақиқий фикрлар билан таърифланиб осонгина ўзгарган бўлиши мумкин, лекин мен ўзимнинг муносабатим билан бу сўзларни ифода этиш қулай, шунинг учун менга уни ишлатиш ёқади.»</w:t>
      </w:r>
    </w:p>
    <w:p>
      <w:pPr>
        <w:pStyle w:val="Normal"/>
        <w:ind w:firstLine="709"/>
        <w:jc w:val="both"/>
        <w:rPr>
          <w:lang w:val="uz-Cyrl-UZ"/>
        </w:rPr>
      </w:pPr>
      <w:r>
        <w:rPr>
          <w:lang w:val="uz-Cyrl-UZ"/>
        </w:rPr>
      </w:r>
    </w:p>
    <w:p>
      <w:pPr>
        <w:pStyle w:val="Normal"/>
        <w:ind w:firstLine="709"/>
        <w:jc w:val="both"/>
        <w:rPr/>
      </w:pPr>
      <w:r>
        <w:rPr>
          <w:lang w:val="uz-Cyrl-UZ"/>
        </w:rPr>
        <w:t>Сенга бу сўз билан ифодалашнинг нимаси қулай</w:t>
      </w:r>
      <w:r>
        <w:rPr/>
        <w:t>?</w:t>
      </w:r>
      <w:r>
        <w:rPr>
          <w:lang w:val="uz-Cyrl-UZ"/>
        </w:rPr>
        <w:t xml:space="preserve"> Агар бу сўз хеч нарсани англатмаса, демак сенга у билан хеч нарсани ифода қилмаслик қулай – ифода қилиш хам ёмонмас. Ўйлашни хохламайсанми. Сен учун дунё шундоғам тушунарли, хомуш бўлишинг хеч нарсага арзимайди. «Ёқимли характер» дейишинг тушунарли, ёқимли характер ўзи нима.Хеч нарсани англатмайдиган сўзлар ўзингнинг муносабатингни ифода этиш сенга қулай деб ёзаётган бўлсанг, демак сендамуносабат хам йўқ , аксинча сенда равшанликка ўзгартиришни хохламайдиган хиралик бор эка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0184.Амалиёт хақидаги юборилган </w:t>
      </w:r>
      <w:r>
        <w:rPr/>
        <w:t>«</w:t>
      </w:r>
      <w:r>
        <w:rPr>
          <w:lang w:val="uz-Cyrl-UZ"/>
        </w:rPr>
        <w:t>хисобот</w:t>
      </w:r>
      <w:r>
        <w:rPr/>
        <w:t>»</w:t>
      </w:r>
      <w:r>
        <w:rPr>
          <w:lang w:val="uz-Cyrl-UZ"/>
        </w:rPr>
        <w:t xml:space="preserve">  га жавоб</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Бу хисобот эмас балки завққа тўла тушунарсиз иборалар. Агар сенинг хисоботинга изох беришларини хохласанг ўзинг ёзишни хохлаган тарафнитанлагин – масалан СҲ ни йўқотиб севимли хохишларни рўёбга чиқаришни ва шу йўналиш бўйича кунда батафсил хисоботларни ёз.</w:t>
      </w:r>
    </w:p>
    <w:p>
      <w:pPr>
        <w:pStyle w:val="Normal"/>
        <w:ind w:firstLine="709"/>
        <w:jc w:val="both"/>
        <w:rPr>
          <w:lang w:val="uz-Cyrl-UZ"/>
        </w:rPr>
      </w:pPr>
      <w:r>
        <w:rPr>
          <w:lang w:val="uz-Cyrl-UZ"/>
        </w:rPr>
        <w:t>Агар СҲ ни йўқотиш хақида ёзаётган бўлсанг, унда қуйидагиларни кузатишингни хохлайман:</w:t>
      </w:r>
    </w:p>
    <w:p>
      <w:pPr>
        <w:pStyle w:val="Normal"/>
        <w:ind w:firstLine="709"/>
        <w:jc w:val="both"/>
        <w:rPr>
          <w:lang w:val="uz-Cyrl-UZ"/>
        </w:rPr>
      </w:pPr>
      <w:r>
        <w:rPr>
          <w:lang w:val="uz-Cyrl-UZ"/>
        </w:rPr>
        <w:t xml:space="preserve">   </w:t>
      </w:r>
    </w:p>
    <w:p>
      <w:pPr>
        <w:pStyle w:val="Normal"/>
        <w:ind w:firstLine="709"/>
        <w:jc w:val="both"/>
        <w:rPr>
          <w:lang w:val="uz-Cyrl-UZ"/>
        </w:rPr>
      </w:pPr>
      <w:r>
        <w:rPr>
          <w:lang w:val="uz-Cyrl-UZ"/>
        </w:rPr>
        <w:t>Хозирда сенга қизиқ бўлган ўша ишга максимал хисобот тайёрла.</w:t>
      </w:r>
    </w:p>
    <w:p>
      <w:pPr>
        <w:pStyle w:val="Normal"/>
        <w:ind w:firstLine="709"/>
        <w:jc w:val="both"/>
        <w:rPr>
          <w:lang w:val="uz-Cyrl-UZ"/>
        </w:rPr>
      </w:pPr>
      <w:r>
        <w:rPr>
          <w:lang w:val="uz-Cyrl-UZ"/>
        </w:rPr>
      </w:r>
    </w:p>
    <w:p>
      <w:pPr>
        <w:pStyle w:val="Normal"/>
        <w:ind w:firstLine="709"/>
        <w:jc w:val="both"/>
        <w:rPr>
          <w:lang w:val="uz-Cyrl-UZ"/>
        </w:rPr>
      </w:pPr>
      <w:r>
        <w:rPr>
          <w:lang w:val="uz-Cyrl-UZ"/>
        </w:rPr>
        <w:t>0185.</w:t>
      </w:r>
    </w:p>
    <w:p>
      <w:pPr>
        <w:pStyle w:val="Normal"/>
        <w:ind w:firstLine="709"/>
        <w:jc w:val="both"/>
        <w:rPr>
          <w:lang w:val="uz-Cyrl-UZ"/>
        </w:rPr>
      </w:pPr>
      <w:r>
        <w:rPr>
          <w:lang w:val="uz-Cyrl-UZ"/>
        </w:rPr>
        <w:t>«Н. Билан мулоқот пайтида самимимас эдим уни йўқотиб қўйишдан қўрқдим, хамма билан самимий бўлиш хохишинг бўлмагунча менга СА ни келтириб чиқаради ва хохишларнин рўёбга чиқишига йўл қўймайди, масалан самимий бўлсам хеч ким мен билан жинсий алоқа қилишни хохламайди.»</w:t>
      </w:r>
    </w:p>
    <w:p>
      <w:pPr>
        <w:pStyle w:val="Normal"/>
        <w:ind w:firstLine="709"/>
        <w:jc w:val="both"/>
        <w:rPr>
          <w:lang w:val="uz-Cyrl-UZ"/>
        </w:rPr>
      </w:pPr>
      <w:r>
        <w:rPr>
          <w:lang w:val="uz-Cyrl-UZ"/>
        </w:rPr>
      </w:r>
    </w:p>
    <w:p>
      <w:pPr>
        <w:pStyle w:val="Normal"/>
        <w:ind w:firstLine="709"/>
        <w:jc w:val="both"/>
        <w:rPr>
          <w:lang w:val="uz-Cyrl-UZ"/>
        </w:rPr>
      </w:pPr>
      <w:r>
        <w:rPr>
          <w:lang w:val="uz-Cyrl-UZ"/>
        </w:rPr>
        <w:t>Буларнинг хаммаси билан сенда самимий бўлиш хохиши йўқлигини ёзаяпсан, худди сен буни муомала стратегиясидек танлаяпсан, лекин сен ниманидир танлаяпсанми? Сен қўрқувдан ва хаёллариндаги ташвишдан келиб чиқиб шундай харакат қилмаяпсанми, хали сен уни йўқотишга уриниб кўрмадинг? СҲ га асос бўлмаган харакатлар сенга таниш бўлмаса қандай сен буни танлашинг мумкин?  Агар ўзингда буни кузатиб – битта, бошқа ва учинчи қизда ўзингни самимий тутганингда ва уларнинг харакатларини кузатганингда ўшандагина шу стратегия хақида асосинг бўларди, сен бу билан шуғулланмаганинг  менимча ўзингни алдаётганингдексан ва СҲ га йўл қўйиб ўзингнинг импотентлигингни яшириб оқлаяпсан. Сен ўзинг қўрқув борлигини ёзаяпсан шу билан одатий одамлардек харакат қиляпсан, Маша кетиб қолишидан қўрқиб Машага дўстларим билан ичдим деб айтолмаганлари каби.Шу пайтда сен амалиёт билан яшириняпсан – харакатларингни хохишларингни рўёбга чиқаришдаги керакли ахлоқий стратегияларга бераяпсан.Бу билан сен хатто булар севимли хохишми ёкиСҲ билан асосланганми буларни аниқлашга харакат қилмаяпсан.Ахир сенга шубхали туюлмаяптими, сени сиктириш учун ечинган фохишага самимийликни кўрсатмай нариги сен боғланиб қолган қизга самимийлигингни кўрсатишга қарор қилганинг? Бу холатда 100% тахмин қилиш мумкинки сенинг боғлиқлигингни пайдо қилаётган стратегия ёлғон хисобланади. Сен СҲ ни кўп бошингдан кечираётганингни биляпсанми, агар у сен билан учрашишни тўхтатса ва сен бу холатдан чиқишга харакат қиласан.</w:t>
      </w:r>
    </w:p>
    <w:p>
      <w:pPr>
        <w:pStyle w:val="Normal"/>
        <w:ind w:firstLine="709"/>
        <w:jc w:val="both"/>
        <w:rPr>
          <w:lang w:val="uz-Cyrl-UZ"/>
        </w:rPr>
      </w:pPr>
      <w:r>
        <w:rPr>
          <w:lang w:val="uz-Cyrl-UZ"/>
        </w:rPr>
      </w:r>
    </w:p>
    <w:p>
      <w:pPr>
        <w:pStyle w:val="Normal"/>
        <w:ind w:firstLine="709"/>
        <w:jc w:val="both"/>
        <w:rPr>
          <w:lang w:val="uz-Cyrl-UZ"/>
        </w:rPr>
      </w:pPr>
      <w:r>
        <w:rPr>
          <w:lang w:val="uz-Cyrl-UZ"/>
        </w:rPr>
        <w:t>0186.</w:t>
      </w:r>
    </w:p>
    <w:p>
      <w:pPr>
        <w:pStyle w:val="Normal"/>
        <w:ind w:firstLine="709"/>
        <w:jc w:val="both"/>
        <w:rPr>
          <w:lang w:val="uz-Cyrl-UZ"/>
        </w:rPr>
      </w:pPr>
      <w:r>
        <w:rPr>
          <w:lang w:val="uz-Cyrl-UZ"/>
        </w:rPr>
        <w:t>«...» одат бўлман холда «буни қил!» кучинг етмайдими? Бўлмаса сен овсар экансан!</w:t>
      </w:r>
      <w:r>
        <w:rPr/>
        <w:t>»</w:t>
      </w:r>
    </w:p>
    <w:p>
      <w:pPr>
        <w:pStyle w:val="Normal"/>
        <w:ind w:firstLine="709"/>
        <w:jc w:val="both"/>
        <w:rPr>
          <w:lang w:val="uz-Cyrl-UZ"/>
        </w:rPr>
      </w:pPr>
      <w:r>
        <w:rPr>
          <w:lang w:val="uz-Cyrl-UZ"/>
        </w:rPr>
      </w:r>
    </w:p>
    <w:p>
      <w:pPr>
        <w:pStyle w:val="Normal"/>
        <w:ind w:firstLine="709"/>
        <w:jc w:val="both"/>
        <w:rPr>
          <w:lang w:val="uz-Cyrl-UZ"/>
        </w:rPr>
      </w:pPr>
      <w:r>
        <w:rPr>
          <w:lang w:val="uz-Cyrl-UZ"/>
        </w:rPr>
        <w:t>«Лох» нима дегани? Бу каби жаргон сўзларни ишлатганингда сен хар доим хам ИҲ ва СҲ ларни бошдан кечираётганингдан далолат беради, сенга ахмоқлик ёқиши хайрон қолдирувчи хохиш бўлиши ўзингни яхши кўришинг қачонки шу жаргонларни ишлатганингда булар сенда пайдо бўлади. ИҲ хам худди СҲ сингари одамни онгини захарлайди ва у ўзини унутиб қўяди сенга ўхшаб хеч қачон хеч нарсани ўйламайди ва ўйлашга харакат хам қилмайди.</w:t>
      </w:r>
    </w:p>
    <w:p>
      <w:pPr>
        <w:pStyle w:val="Normal"/>
        <w:ind w:firstLine="709"/>
        <w:jc w:val="both"/>
        <w:rPr>
          <w:lang w:val="uz-Cyrl-UZ"/>
        </w:rPr>
      </w:pPr>
      <w:r>
        <w:rPr>
          <w:lang w:val="uz-Cyrl-UZ"/>
        </w:rPr>
      </w:r>
    </w:p>
    <w:p>
      <w:pPr>
        <w:pStyle w:val="Normal"/>
        <w:ind w:firstLine="709"/>
        <w:jc w:val="both"/>
        <w:rPr>
          <w:lang w:val="uz-Cyrl-UZ"/>
        </w:rPr>
      </w:pPr>
      <w:r>
        <w:rPr>
          <w:lang w:val="uz-Cyrl-UZ"/>
        </w:rPr>
        <w:t>0187.</w:t>
      </w:r>
    </w:p>
    <w:p>
      <w:pPr>
        <w:pStyle w:val="Normal"/>
        <w:ind w:firstLine="709"/>
        <w:jc w:val="both"/>
        <w:rPr/>
      </w:pPr>
      <w:r>
        <w:rPr/>
        <w:t>«</w:t>
      </w:r>
      <w:r>
        <w:rPr>
          <w:lang w:val="uz-Cyrl-UZ"/>
        </w:rPr>
        <w:t>Мен таъриф берганларимни жинсий алоқа билан боғлиқлик томонлари бор. Хиссиёт лахзалари: кўзлар тўқнашуви , таъналарнинг бирлашуви, бир бирини хис этишлари.»</w:t>
      </w:r>
    </w:p>
    <w:p>
      <w:pPr>
        <w:pStyle w:val="Normal"/>
        <w:ind w:firstLine="709"/>
        <w:jc w:val="both"/>
        <w:rPr>
          <w:lang w:val="uz-Cyrl-UZ"/>
        </w:rPr>
      </w:pPr>
      <w:r>
        <w:rPr>
          <w:lang w:val="uz-Cyrl-UZ"/>
        </w:rPr>
      </w:r>
    </w:p>
    <w:p>
      <w:pPr>
        <w:pStyle w:val="Normal"/>
        <w:ind w:firstLine="709"/>
        <w:jc w:val="both"/>
        <w:rPr>
          <w:lang w:val="uz-Cyrl-UZ"/>
        </w:rPr>
      </w:pPr>
      <w:r>
        <w:rPr>
          <w:lang w:val="uz-Cyrl-UZ"/>
        </w:rPr>
        <w:t>5 хил одатий тушунчалар мавжуд: ҳиссиёт, фикрлаш, хохиш, жисмонан сезиш ва фарқлайдиган онг + РаИ.Сенда бу хиссиётлар бундай холатларда пайдо бўлиши мумкин (ИҲ қиз ёқиб қолганида), фикрлаш(«жинсий алоқамиз бир биримизни хис қилди!»), хохиш(сикишиш), жисмоний сезги (олатга қон қуйилиши, жинсий уйғониш), фарқлайдиган онг(фарқлай олдинми у қаердаю сен қаердалигингни). «Жинсий алоқамиз бир биримизни хис қилди»? қайси синфга киритиш мумкин. Булар энг одатий рад этиш қачонки «мен жинсий уйғонишни хис қилдим» иборасининг ўрнига «жинсий алоқамиз бир биримизни хис қилди» иборасини ёзсанг, Бу иборалар сенга сенга аниқ хис этаётганинга халақит беради ва сенинг фикрларни танлашингда халақит қилади – биттасини хис этишни хохлаш (масалан жинсий хохиш ва нозиклик) ва бошқаларини хи қилмаслик (унинг фикрлари билан ташвишланиш)</w:t>
      </w:r>
    </w:p>
    <w:p>
      <w:pPr>
        <w:pStyle w:val="Normal"/>
        <w:ind w:firstLine="709"/>
        <w:jc w:val="both"/>
        <w:rPr>
          <w:lang w:val="uz-Cyrl-UZ"/>
        </w:rPr>
      </w:pPr>
      <w:r>
        <w:rPr>
          <w:lang w:val="uz-Cyrl-UZ"/>
        </w:rPr>
      </w:r>
    </w:p>
    <w:p>
      <w:pPr>
        <w:pStyle w:val="Normal"/>
        <w:ind w:firstLine="709"/>
        <w:jc w:val="both"/>
        <w:rPr>
          <w:lang w:val="uz-Cyrl-UZ"/>
        </w:rPr>
      </w:pPr>
      <w:r>
        <w:rPr>
          <w:lang w:val="uz-Cyrl-UZ"/>
        </w:rPr>
        <w:t>0188.</w:t>
      </w:r>
    </w:p>
    <w:p>
      <w:pPr>
        <w:pStyle w:val="Normal"/>
        <w:ind w:firstLine="709"/>
        <w:jc w:val="both"/>
        <w:rPr/>
      </w:pPr>
      <w:r>
        <w:rPr/>
        <w:t>«муен С</w:t>
      </w:r>
      <w:r>
        <w:rPr>
          <w:lang w:val="uz-Cyrl-UZ"/>
        </w:rPr>
        <w:t>Ҳ ни қайси шкалада жадаллигини бахолашни унчалик билмайман. Кучсизми / кучлими?»</w:t>
      </w:r>
    </w:p>
    <w:p>
      <w:pPr>
        <w:pStyle w:val="Normal"/>
        <w:ind w:firstLine="709"/>
        <w:jc w:val="both"/>
        <w:rPr>
          <w:lang w:val="uz-Cyrl-UZ"/>
        </w:rPr>
      </w:pPr>
      <w:r>
        <w:rPr>
          <w:lang w:val="uz-Cyrl-UZ"/>
        </w:rPr>
      </w:r>
    </w:p>
    <w:p>
      <w:pPr>
        <w:pStyle w:val="Normal"/>
        <w:ind w:firstLine="709"/>
        <w:jc w:val="both"/>
        <w:rPr>
          <w:lang w:val="uz-Cyrl-UZ"/>
        </w:rPr>
      </w:pPr>
      <w:r>
        <w:rPr>
          <w:lang w:val="uz-Cyrl-UZ"/>
        </w:rPr>
        <w:t>Сен СҲ ларни бахолашни ўргана оласан.Агар фикрларингни кузатсанг СҲ ларнинг жадаллик билан сенинг ўрнингда пайдо бўлишини сезасан.Сен уларни энг кучли ва энг кучсиз СҲ лар билан солиштириб секин секин уларни бахолашни ўрганасан. Хеч қандай халқаро тасдиқланган шкалалар йўқ, хаммаси сенинг ўз фикрларингни ажратишга бўлган қизиқишинг ва қанчалик самимий бўлишинга боғлиқ.Кўпчилик одамлар севганига ёки севимлисига бақирганларида умуман ғазабни хис этмагандилар аксинча ўзларининг майлликлари ва самимийликларини кўрсатган эдилар.Шундай қилиб СҲ 0-1 жадалликда бўлган деб ўйлашади.</w:t>
      </w:r>
    </w:p>
    <w:p>
      <w:pPr>
        <w:pStyle w:val="Normal"/>
        <w:ind w:firstLine="709"/>
        <w:jc w:val="both"/>
        <w:rPr>
          <w:lang w:val="uz-Cyrl-UZ"/>
        </w:rPr>
      </w:pPr>
      <w:r>
        <w:rPr>
          <w:lang w:val="uz-Cyrl-UZ"/>
        </w:rPr>
        <w:t>Яна: СҲ ни хохлаган СҲ билан эмас балки ўшаси билан солиштиришингни маслахат бераман – масалан сенга таниш бўлган рашқни энг кучли рашқ билан, ташвиш – энг кучли ташвиш билан шунда жадалликни бахолаш янада аниқроқ бўлади чунки сенда нафратдан кўра катта даражадаги ўзинга ачиниш бўлиши мумкин.  Шундай қилиб агар сен нафратни ачниш билан солиштирадиган бўлсанг – 10, нафрат -1 бўлиб чиқади в сен механик равишда СҲ ни ажратишни бошлайсан у нимадан кўпроқ пайдо бўлишини ажрата бошлайсан.</w:t>
      </w:r>
    </w:p>
    <w:p>
      <w:pPr>
        <w:pStyle w:val="Normal"/>
        <w:ind w:firstLine="709"/>
        <w:jc w:val="both"/>
        <w:rPr>
          <w:lang w:val="uz-Cyrl-UZ"/>
        </w:rPr>
      </w:pPr>
      <w:r>
        <w:rPr>
          <w:lang w:val="uz-Cyrl-UZ"/>
        </w:rPr>
      </w:r>
    </w:p>
    <w:p>
      <w:pPr>
        <w:pStyle w:val="Normal"/>
        <w:ind w:firstLine="709"/>
        <w:jc w:val="both"/>
        <w:rPr>
          <w:lang w:val="uz-Cyrl-UZ"/>
        </w:rPr>
      </w:pPr>
      <w:r>
        <w:rPr>
          <w:lang w:val="uz-Cyrl-UZ"/>
        </w:rPr>
        <w:t>0189.</w:t>
      </w:r>
    </w:p>
    <w:p>
      <w:pPr>
        <w:pStyle w:val="Normal"/>
        <w:ind w:firstLine="709"/>
        <w:jc w:val="both"/>
        <w:rPr>
          <w:lang w:val="uz-Cyrl-UZ"/>
        </w:rPr>
      </w:pPr>
      <w:r>
        <w:rPr/>
        <w:t>«Фикр-</w:t>
      </w:r>
      <w:r>
        <w:rPr>
          <w:lang w:val="uz-Cyrl-UZ"/>
        </w:rPr>
        <w:t>қабул қилинган нуқтаи назар системасидир. Қанчалик нуқтаи назар системаси фикр деб хисобланади</w:t>
      </w:r>
      <w:r>
        <w:rPr/>
        <w:t>?»</w:t>
      </w:r>
    </w:p>
    <w:p>
      <w:pPr>
        <w:pStyle w:val="Normal"/>
        <w:ind w:firstLine="709"/>
        <w:jc w:val="both"/>
        <w:rPr>
          <w:lang w:val="uz-Cyrl-UZ"/>
        </w:rPr>
      </w:pPr>
      <w:r>
        <w:rPr>
          <w:lang w:val="uz-Cyrl-UZ"/>
        </w:rPr>
      </w:r>
    </w:p>
    <w:p>
      <w:pPr>
        <w:pStyle w:val="Normal"/>
        <w:ind w:firstLine="709"/>
        <w:jc w:val="both"/>
        <w:rPr/>
      </w:pPr>
      <w:r>
        <w:rPr>
          <w:lang w:val="uz-Cyrl-UZ"/>
        </w:rPr>
        <w:t>Сен унинг чидамлилигини қандай ажратасан</w:t>
      </w:r>
      <w:r>
        <w:rPr/>
        <w:t>?</w:t>
      </w:r>
      <w:r>
        <w:rPr>
          <w:lang w:val="uz-Cyrl-UZ"/>
        </w:rPr>
        <w:t xml:space="preserve"> Агар танишинг сеннга сут соғлиққа зарарли деса сен унинг устидан кулган бўлардинг, қачонки сут ичаётган пайтингда сутни барибир камроқ ичишни ва ундан хеч бўлмаганда 2 гача ташвишланасан – сен сут хақидаги фикрни қабул қилиб бўлдинг шунга қарамасдан сендан сут соғлиққа зарарлими деб сўраса «йўқ» деб жавоб берсан.Мен нима учун фикрларни чидамлилигини ажратишни билмайман – агар сен хеч бўлмаса 1-2 ишонсанг хеч қандай асосинг бўлмай туриб хеч қандай кузатув қилмай туриб – бу сени қарам ва ахмоқ қилиб қўяди. Агар сени бу сутнинг зарари хақидаги ишонч – майда чуйда бўлиб кўриниб бу сени қониқтирса сен унга эътибор бермайсан. Хаммаси сенинг қанчалик озод бўлишни хохлашинга боғлиқ.</w:t>
      </w:r>
    </w:p>
    <w:p>
      <w:pPr>
        <w:pStyle w:val="Normal"/>
        <w:ind w:firstLine="709"/>
        <w:jc w:val="both"/>
        <w:rPr>
          <w:lang w:val="uz-Cyrl-UZ"/>
        </w:rPr>
      </w:pPr>
      <w:r>
        <w:rPr>
          <w:lang w:val="uz-Cyrl-UZ"/>
        </w:rPr>
      </w:r>
    </w:p>
    <w:p>
      <w:pPr>
        <w:pStyle w:val="Normal"/>
        <w:ind w:firstLine="709"/>
        <w:jc w:val="both"/>
        <w:rPr>
          <w:lang w:val="uz-Cyrl-UZ"/>
        </w:rPr>
      </w:pPr>
      <w:r>
        <w:rPr>
          <w:lang w:val="uz-Cyrl-UZ"/>
        </w:rPr>
        <w:t>0190.</w:t>
      </w:r>
    </w:p>
    <w:p>
      <w:pPr>
        <w:pStyle w:val="Normal"/>
        <w:ind w:firstLine="709"/>
        <w:jc w:val="both"/>
        <w:rPr>
          <w:lang w:val="uz-Cyrl-UZ"/>
        </w:rPr>
      </w:pPr>
      <w:r>
        <w:rPr>
          <w:lang w:val="uz-Cyrl-UZ"/>
        </w:rPr>
        <w:t>«Мен унинг овози охангини мимикасини юзини таърифлаганимда унга нисбатан майллик пайдо бўлади»</w:t>
      </w:r>
    </w:p>
    <w:p>
      <w:pPr>
        <w:pStyle w:val="Normal"/>
        <w:ind w:firstLine="709"/>
        <w:jc w:val="both"/>
        <w:rPr>
          <w:lang w:val="uz-Cyrl-UZ"/>
        </w:rPr>
      </w:pPr>
      <w:r>
        <w:rPr>
          <w:lang w:val="uz-Cyrl-UZ"/>
        </w:rPr>
      </w:r>
    </w:p>
    <w:p>
      <w:pPr>
        <w:pStyle w:val="Normal"/>
        <w:numPr>
          <w:ilvl w:val="0"/>
          <w:numId w:val="2"/>
        </w:numPr>
        <w:ind w:left="0" w:firstLine="709"/>
        <w:jc w:val="both"/>
        <w:rPr/>
      </w:pPr>
      <w:r>
        <w:rPr>
          <w:lang w:val="uz-Cyrl-UZ"/>
        </w:rPr>
        <w:t>Бу унда нима учун айнан пайдо бўлди</w:t>
      </w:r>
      <w:r>
        <w:rPr/>
        <w:t>?</w:t>
      </w:r>
      <w:r>
        <w:rPr>
          <w:lang w:val="uz-Cyrl-UZ"/>
        </w:rPr>
        <w:t xml:space="preserve"> Сени буни ёзмаяпмсан. Сен у билан йўллар ва машиналар хақида гаплашганингда агар унинг оханглари ўзгарганда – сенга хам унинг бу қизиқишлари майллик туғдирарди?</w:t>
      </w:r>
    </w:p>
    <w:p>
      <w:pPr>
        <w:pStyle w:val="Normal"/>
        <w:numPr>
          <w:ilvl w:val="0"/>
          <w:numId w:val="2"/>
        </w:numPr>
        <w:ind w:left="0" w:firstLine="709"/>
        <w:jc w:val="both"/>
        <w:rPr>
          <w:lang w:val="uz-Cyrl-UZ"/>
        </w:rPr>
      </w:pPr>
      <w:r>
        <w:rPr>
          <w:lang w:val="uz-Cyrl-UZ"/>
        </w:rPr>
        <w:t>Мимика ва оханглар – бу одамда қизиқиш борлигига жуда кам тасаввурни уйғотади.У шу йўл билан сухбатга жон кирита олади – ахир сен ўзинг шундай қилмаганмидинг? Мен унинг ўша сохада нимагадир эришишга интилиши ва қизиқишини кўрганимда нимагадир унинг қизиқишт борлигини тасввур қила оламан.Масалан сен унга СҲ ни йўқотиш хақида гапиряпсан. Сен унинг учун жозибадорсан – сен ёмон сикишмайсан, чиройли сўзларни айтасан, айниқса сизлар яқинда учрашганларингда ва унда хали нафрат райдо бщлмаган бўлади. У бу мавзу қизиқарлилигини айтади бу сухбатдан кейинги кун у сенинг олдинга келса ва ниманидир йўқотганини айтса ва у нимагадир эришганини айтса у яна нимадир қилишни хохлашини айтади. Агар у сухбат жараёнида мимикаси ваохангини ўзгартирса  - бу қизиқишмас балки ёлғон мулойимлик хисобланади.</w:t>
      </w:r>
    </w:p>
    <w:p>
      <w:pPr>
        <w:pStyle w:val="Normal"/>
        <w:ind w:firstLine="709"/>
        <w:jc w:val="both"/>
        <w:rPr>
          <w:lang w:val="uz-Cyrl-UZ"/>
        </w:rPr>
      </w:pPr>
      <w:r>
        <w:rPr>
          <w:lang w:val="uz-Cyrl-UZ"/>
        </w:rPr>
      </w:r>
    </w:p>
    <w:p>
      <w:pPr>
        <w:pStyle w:val="Normal"/>
        <w:ind w:firstLine="709"/>
        <w:jc w:val="both"/>
        <w:rPr>
          <w:lang w:val="uz-Cyrl-UZ"/>
        </w:rPr>
      </w:pPr>
      <w:r>
        <w:rPr>
          <w:lang w:val="uz-Cyrl-UZ"/>
        </w:rPr>
        <w:t>0191.</w:t>
      </w:r>
    </w:p>
    <w:p>
      <w:pPr>
        <w:pStyle w:val="Normal"/>
        <w:ind w:firstLine="709"/>
        <w:jc w:val="both"/>
        <w:rPr>
          <w:lang w:val="uz-Cyrl-UZ"/>
        </w:rPr>
      </w:pPr>
      <w:r>
        <w:rPr>
          <w:lang w:val="uz-Cyrl-UZ"/>
        </w:rPr>
        <w:t>«Унинг бир қанча тарқалган хираликлари йўқолгани менга майллик бағишлайди».</w:t>
      </w:r>
    </w:p>
    <w:p>
      <w:pPr>
        <w:pStyle w:val="Normal"/>
        <w:ind w:firstLine="709"/>
        <w:jc w:val="both"/>
        <w:rPr>
          <w:lang w:val="uz-Cyrl-UZ"/>
        </w:rPr>
      </w:pPr>
      <w:r>
        <w:rPr>
          <w:lang w:val="uz-Cyrl-UZ"/>
        </w:rPr>
      </w:r>
    </w:p>
    <w:p>
      <w:pPr>
        <w:pStyle w:val="Normal"/>
        <w:ind w:firstLine="709"/>
        <w:jc w:val="both"/>
        <w:rPr>
          <w:lang w:val="uz-Cyrl-UZ"/>
        </w:rPr>
      </w:pPr>
      <w:r>
        <w:rPr>
          <w:lang w:val="uz-Cyrl-UZ"/>
        </w:rPr>
        <w:t>Унда бирқанча тарқалган хираликларнинг йўқлиги бошқа одамлардан кўра унинг СҲ дан озод бўлгани ва СҲ ни йўқотишга иштиёқ ва РаИ ни хис қилишга бўлган хохиш пайдо бўлганини  англатмайди.Одамларда турли хил хираликлар тўплами мавжуд бўлиб – улар бир бирларидан куч сарфлашмасликлари билан фарқ қиладилар.Хираликларнинг йўқлиги қандай қилиб майллик туғдиради? У уялишнинг ўрнига ўзини катта тутишни, СА, ғазабни бошидан кечиради ёки аксинча – қандай қилиб булар сенга майллик туғдириши мумкин? Майллик нима – ўзини катта тутиш майлликми? Тушкунликка тушиш хисси майлликми? Қандай қилиб йўқлик майллик бўла олади?</w:t>
      </w:r>
    </w:p>
    <w:p>
      <w:pPr>
        <w:pStyle w:val="Normal"/>
        <w:ind w:firstLine="709"/>
        <w:jc w:val="both"/>
        <w:rPr>
          <w:lang w:val="uz-Cyrl-UZ"/>
        </w:rPr>
      </w:pPr>
      <w:r>
        <w:rPr>
          <w:lang w:val="uz-Cyrl-UZ"/>
        </w:rPr>
        <w:t>Бундан ташқари сен уларда хираликлар йўқлигини қаердан билганингни ёзмаяпсан.Бу яна хайрон қоларли даражадаги ахмоқлик ва ўйлашга хохиш йўқлигидир.Масалан у ўзининг таънасини яширмаслигини ёзаяпсан ва бу сенга майлликми.Лекин сен элементар кучларни булага сабаб бўлган нарсаларнинг рўйхатини тузишга сарфламадинг сен шунчаки унинг хаёлида тушкунлик йўқ деб ўйладинг.Бу унинг ташвишга тушмаётганини англатмайди – масалан у ўзининг чиройлилигини аниқ билади ва севилишига ишонади, ёки сенда у жозибадолик пайдо қилишига ишонади, ёки сен уни хохлашингни хохлайди ёки сенда рашқ пайдо бўлишини хохлайди.Вариантлар жуда кўп лекин қайси вариантни танлаш учун унинг харакатларини унга савол бериб ва тахлил қилиш йўли билан аниқлаш мумкин.Унинг сенга майллиги шундаки унда хираликлар йўқлиги ва ундаги йўқликларга ишондинг.Деярли хар бир харакатни хираликлар хракатидан ва равшанликлардан амалга ошириш мумкин.Унинг харакатлари бошқа қизлардан ажралиб турса мамнун бўласан ва у уларга нисбатан камроқ хираликларга эга деб ўйлайсан.</w:t>
      </w:r>
    </w:p>
    <w:p>
      <w:pPr>
        <w:pStyle w:val="Normal"/>
        <w:ind w:firstLine="709"/>
        <w:jc w:val="both"/>
        <w:rPr>
          <w:lang w:val="uz-Cyrl-UZ"/>
        </w:rPr>
      </w:pPr>
      <w:r>
        <w:rPr>
          <w:lang w:val="uz-Cyrl-UZ"/>
        </w:rPr>
      </w:r>
    </w:p>
    <w:p>
      <w:pPr>
        <w:pStyle w:val="Normal"/>
        <w:ind w:firstLine="709"/>
        <w:jc w:val="both"/>
        <w:rPr>
          <w:lang w:val="uz-Cyrl-UZ"/>
        </w:rPr>
      </w:pPr>
      <w:r>
        <w:rPr>
          <w:lang w:val="uz-Cyrl-UZ"/>
        </w:rPr>
        <w:t>0192.</w:t>
      </w:r>
    </w:p>
    <w:p>
      <w:pPr>
        <w:pStyle w:val="Normal"/>
        <w:ind w:firstLine="709"/>
        <w:jc w:val="both"/>
        <w:rPr>
          <w:lang w:val="uz-Cyrl-UZ"/>
        </w:rPr>
      </w:pPr>
      <w:r>
        <w:rPr>
          <w:lang w:val="uz-Cyrl-UZ"/>
        </w:rPr>
        <w:t>«Ва аниқ бўлдики олдинлари СҲ ни йўқотишга сарфлаган кучларим фақатгина амалиёт бўлмаган экан.»</w:t>
      </w:r>
    </w:p>
    <w:p>
      <w:pPr>
        <w:pStyle w:val="Normal"/>
        <w:ind w:firstLine="709"/>
        <w:jc w:val="both"/>
        <w:rPr>
          <w:lang w:val="uz-Cyrl-UZ"/>
        </w:rPr>
      </w:pPr>
      <w:r>
        <w:rPr>
          <w:lang w:val="uz-Cyrl-UZ"/>
        </w:rPr>
      </w:r>
    </w:p>
    <w:p>
      <w:pPr>
        <w:pStyle w:val="Normal"/>
        <w:ind w:firstLine="709"/>
        <w:jc w:val="both"/>
        <w:rPr>
          <w:lang w:val="uz-Cyrl-UZ"/>
        </w:rPr>
      </w:pPr>
      <w:r>
        <w:rPr>
          <w:lang w:val="uz-Cyrl-UZ"/>
        </w:rPr>
        <w:t>Агар самимий бўлиб амалиёт билан зўр бериб шуғуллансанг шунда сенинг янгиликларинг кўпинча амалга ошади – битта ажойиб вазиятда олдин бўлганларнинг барчаси кучлар эмас самимийлик эмаслигига дуч келасан ва янги амалиётни бошлайсан – яна ўзингни бошловчидек хис қиласан ва хаммаси очиқ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193.</w:t>
      </w:r>
    </w:p>
    <w:p>
      <w:pPr>
        <w:pStyle w:val="Normal"/>
        <w:ind w:firstLine="709"/>
        <w:jc w:val="both"/>
        <w:rPr>
          <w:lang w:val="uz-Cyrl-UZ"/>
        </w:rPr>
      </w:pPr>
      <w:r>
        <w:rPr>
          <w:lang w:val="uz-Cyrl-UZ"/>
        </w:rPr>
        <w:t xml:space="preserve">Кечалари кучли жисмонан чарчашгақарамай сабабсиз хурсандчилик, равшанлик, харакатчанликни хис қилиш жудаям кучли ва чидамлиликка айланди!!! </w:t>
      </w:r>
    </w:p>
    <w:p>
      <w:pPr>
        <w:pStyle w:val="Normal"/>
        <w:ind w:firstLine="709"/>
        <w:jc w:val="both"/>
        <w:rPr>
          <w:lang w:val="uz-Cyrl-UZ"/>
        </w:rPr>
      </w:pPr>
      <w:r>
        <w:rPr>
          <w:lang w:val="uz-Cyrl-UZ"/>
        </w:rPr>
      </w:r>
    </w:p>
    <w:p>
      <w:pPr>
        <w:pStyle w:val="Normal"/>
        <w:ind w:firstLine="709"/>
        <w:jc w:val="both"/>
        <w:rPr>
          <w:lang w:val="uz-Cyrl-UZ"/>
        </w:rPr>
      </w:pPr>
      <w:r>
        <w:rPr>
          <w:lang w:val="uz-Cyrl-UZ"/>
        </w:rPr>
        <w:t>99% чарчоқ фақатгина салбий жисмоний хиссиёт хисобланади – яъни уни йўқотиб бошдан кечирмаслик мумкин.Бу хайрон қоларли бўлиши мумкин лекин иш мобайнида СҲ га кўмилиб кетмасанг ва кўплаб одамлар билан уни амалга оширишга кириб кетмасанг ишингдаёқ фаол бўлиб кўчада, транспортда, уйда чарчоқни енгасан ва чарчоқ умуман бўлмайди.Ўзингни хар доим фаол равишда хис қиласан таънанга ишдаги суткалаб ишлаб чарчашингдан қаътий назар сенга бу ёқимли бўлади.</w:t>
      </w:r>
    </w:p>
    <w:p>
      <w:pPr>
        <w:pStyle w:val="Normal"/>
        <w:ind w:firstLine="709"/>
        <w:jc w:val="both"/>
        <w:rPr>
          <w:lang w:val="uz-Cyrl-UZ"/>
        </w:rPr>
      </w:pPr>
      <w:r>
        <w:rPr>
          <w:lang w:val="uz-Cyrl-UZ"/>
        </w:rPr>
        <w:t>Ва хатто сен 100% жисмоний чарчоқ деб ўйлаганинг хақиқатдан хам баъзида чарчоқ эмас балки рухий чарчоқ бўлиб кўринади.</w:t>
      </w:r>
    </w:p>
    <w:p>
      <w:pPr>
        <w:pStyle w:val="Normal"/>
        <w:ind w:firstLine="709"/>
        <w:jc w:val="both"/>
        <w:rPr>
          <w:lang w:val="uz-Cyrl-UZ"/>
        </w:rPr>
      </w:pPr>
      <w:r>
        <w:rPr>
          <w:lang w:val="uz-Cyrl-UZ"/>
        </w:rPr>
      </w:r>
    </w:p>
    <w:p>
      <w:pPr>
        <w:pStyle w:val="Normal"/>
        <w:ind w:firstLine="709"/>
        <w:jc w:val="both"/>
        <w:rPr>
          <w:lang w:val="uz-Cyrl-UZ"/>
        </w:rPr>
      </w:pPr>
      <w:r>
        <w:rPr>
          <w:lang w:val="uz-Cyrl-UZ"/>
        </w:rPr>
        <w:t>0194.</w:t>
      </w:r>
    </w:p>
    <w:p>
      <w:pPr>
        <w:pStyle w:val="Normal"/>
        <w:ind w:firstLine="709"/>
        <w:jc w:val="both"/>
        <w:rPr>
          <w:lang w:val="uz-Cyrl-UZ"/>
        </w:rPr>
      </w:pPr>
      <w:r>
        <w:rPr>
          <w:lang w:val="uz-Cyrl-UZ"/>
        </w:rPr>
        <w:t>«Менга ғўла келиб урилди. Кеча мен СҲ ни ўтказиб юбордим.Туман. Ўнгланолмаяпман».</w:t>
      </w:r>
    </w:p>
    <w:p>
      <w:pPr>
        <w:pStyle w:val="Normal"/>
        <w:ind w:firstLine="709"/>
        <w:jc w:val="both"/>
        <w:rPr>
          <w:lang w:val="uz-Cyrl-UZ"/>
        </w:rPr>
      </w:pPr>
      <w:r>
        <w:rPr>
          <w:lang w:val="uz-Cyrl-UZ"/>
        </w:rPr>
      </w:r>
    </w:p>
    <w:p>
      <w:pPr>
        <w:pStyle w:val="Normal"/>
        <w:ind w:firstLine="709"/>
        <w:jc w:val="both"/>
        <w:rPr>
          <w:lang w:val="uz-Cyrl-UZ"/>
        </w:rPr>
      </w:pPr>
      <w:r>
        <w:rPr>
          <w:lang w:val="uz-Cyrl-UZ"/>
        </w:rPr>
        <w:t>Ха тушкунлик бўлади.Муросасиз йўлни эгалла – тушкунлик бўлдими ёки йўқми бу сени айнан хозир СҲ ни бошингдан кечиришинга мажбур қилмайди – хеч қандай «изчиллик», «аста-секинлик» йўқ. Хохлаган пайтингда сесканиб кетиб ва СҲ ни йўқотишни бошлашинг мумкин, СҲ йўқлигида ва чиройлилик ёки бошқа раИ лар хиссиёти бўлганида ўзингни фикрингни жамлаб хотираларни эслашга харакат қилгин.</w:t>
      </w:r>
    </w:p>
    <w:p>
      <w:pPr>
        <w:pStyle w:val="Normal"/>
        <w:ind w:firstLine="709"/>
        <w:jc w:val="both"/>
        <w:rPr>
          <w:lang w:val="uz-Cyrl-UZ"/>
        </w:rPr>
      </w:pPr>
      <w:r>
        <w:rPr>
          <w:lang w:val="uz-Cyrl-UZ"/>
        </w:rPr>
      </w:r>
    </w:p>
    <w:p>
      <w:pPr>
        <w:pStyle w:val="Normal"/>
        <w:ind w:firstLine="709"/>
        <w:jc w:val="both"/>
        <w:rPr>
          <w:lang w:val="uz-Cyrl-UZ"/>
        </w:rPr>
      </w:pPr>
      <w:r>
        <w:rPr>
          <w:lang w:val="uz-Cyrl-UZ"/>
        </w:rPr>
        <w:t>0195.</w:t>
      </w:r>
    </w:p>
    <w:p>
      <w:pPr>
        <w:pStyle w:val="Normal"/>
        <w:ind w:firstLine="709"/>
        <w:jc w:val="both"/>
        <w:rPr>
          <w:lang w:val="uz-Cyrl-UZ"/>
        </w:rPr>
      </w:pPr>
      <w:r>
        <w:rPr>
          <w:lang w:val="uz-Cyrl-UZ"/>
        </w:rPr>
        <w:t>«Бу кечаги ёрқин хиссиётдан бўлса керак бугун сокин хурсандчилик зўрға сезилмоқда!»</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Бугун сенда кўпроқ РаИ бўлса хам хеч нарсага ишониб қолма, эртага хам хеч қандай кучсиз хаётинг ёруғроқ бўлади – хечқиси йўқ, бу фикр фақатгина сени тинчлантиради ва заифликка етаклайди.СҲ ни кечириш – ЖУДА кучли бўлса у билан хеч бўлмаганда бир йил курашишга ёки икки йил давомли курашишга тайёр бўл токи СҲ йўқолмагунча ва кучсизланиб бормагунча давом эт. СҲ дан қочма «улар бўлмаслиги мумкин» деган фикрга келма – аксинча овчи йўлини танла – СҲ ни ўзинг қувгин! СҲ хохлаган пайтида пайдо бўлиб қолишини кутгин ўшанда сен улар билан курашишга ва йўқотишга эриша оласан, ахир натижада хар бир муваффақияли бартараф қилиш харакатидан сўнг РаИ нинг оқиб келишини сезасан.(Албатта бу «СҲ нинг хиссиётимас») балки қаътийлик хисси унинг йўқолишига бўлган қаттиқлигинг ва янги РаИ ларни хис қиласан.  </w:t>
      </w:r>
    </w:p>
    <w:p>
      <w:pPr>
        <w:pStyle w:val="Normal"/>
        <w:ind w:firstLine="709"/>
        <w:jc w:val="both"/>
        <w:rPr>
          <w:lang w:val="uz-Cyrl-UZ"/>
        </w:rPr>
      </w:pPr>
      <w:r>
        <w:rPr>
          <w:lang w:val="uz-Cyrl-UZ"/>
        </w:rPr>
        <w:t>0196.</w:t>
      </w:r>
    </w:p>
    <w:p>
      <w:pPr>
        <w:pStyle w:val="Normal"/>
        <w:ind w:firstLine="709"/>
        <w:jc w:val="both"/>
        <w:rPr>
          <w:lang w:val="uz-Cyrl-UZ"/>
        </w:rPr>
      </w:pPr>
      <w:r>
        <w:rPr>
          <w:lang w:val="uz-Cyrl-UZ"/>
        </w:rPr>
        <w:t>«Биринчи жинсий алоқа зўравон билан қурилишда тажрибаси (қон, ёшлар ва ойимнинг тарсакис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Мен сенга бу хотиралардан пайдо бўлган СҲ ни йўқотишни таклиф қиламан. Бунинг энг фойдали усули: </w:t>
      </w:r>
    </w:p>
    <w:p>
      <w:pPr>
        <w:pStyle w:val="Normal"/>
        <w:ind w:firstLine="709"/>
        <w:jc w:val="both"/>
        <w:rPr>
          <w:lang w:val="uz-Cyrl-UZ"/>
        </w:rPr>
      </w:pPr>
      <w:r>
        <w:rPr>
          <w:lang w:val="uz-Cyrl-UZ"/>
        </w:rPr>
        <w:t>Ахир бу эхтиросли қиз учун жуда қийин – ўзидан ўзи сикишиш ва алоқаларни яхшилаш мумкин бўлган йигитни топиш қийин.Тасаввур қилгинки сен худди шунинг учун шу йигитни топдинг ва сенинг импотент танишларингдан кўра сени зўрлаши билан ажралиб турувчидек ва сен бу вазиятни ўзинг уюштириб ва сени зўрлаётгандек ўйлашсин ва сен шунчаки ўзи харакат қиладиган олат сифатида ундан фойдалангандек тасаввур қил.Сен бу қайта кўриб чиқиш билан қачонки жинсий хохишинг уйғонган пайтда ва мастурбация мобайнида шуғуллан.Бу таърифни ишлатиш билан ўзингнинг тасаввурингдаги жинсий уйғонишни кечиришни ўрган – ва бу сенинг натижага салбий фон босимига эришганингдан далолат беради.Бу сенинг хаётингда улкан ўзгаришлар содир этади, ахир бу СФ яширин равишда жинсий хохишларинга таъсир қилиши мумкин қачонки сен мен сенга айтган нарсаларни қилиб бу хотиралардан уйғонсанг сенинг хайтингда нафақат жинсий тарафлама балки умуман ктта ўзгаришлар бўлади.</w:t>
      </w:r>
    </w:p>
    <w:p>
      <w:pPr>
        <w:pStyle w:val="Normal"/>
        <w:ind w:firstLine="709"/>
        <w:jc w:val="both"/>
        <w:rPr>
          <w:lang w:val="uz-Cyrl-UZ"/>
        </w:rPr>
      </w:pPr>
      <w:r>
        <w:rPr>
          <w:lang w:val="uz-Cyrl-UZ"/>
        </w:rPr>
      </w:r>
    </w:p>
    <w:p>
      <w:pPr>
        <w:pStyle w:val="Normal"/>
        <w:ind w:firstLine="709"/>
        <w:jc w:val="both"/>
        <w:rPr>
          <w:lang w:val="uz-Cyrl-UZ"/>
        </w:rPr>
      </w:pPr>
      <w:r>
        <w:rPr>
          <w:lang w:val="uz-Cyrl-UZ"/>
        </w:rPr>
        <w:t>0197.</w:t>
      </w:r>
    </w:p>
    <w:p>
      <w:pPr>
        <w:pStyle w:val="Normal"/>
        <w:ind w:firstLine="709"/>
        <w:jc w:val="both"/>
        <w:rPr>
          <w:lang w:val="uz-Cyrl-UZ"/>
        </w:rPr>
      </w:pPr>
      <w:r>
        <w:rPr>
          <w:lang w:val="uz-Cyrl-UZ"/>
        </w:rPr>
        <w:t>«Менинг ишхонадаги ўртоғим фикрини жамлаши қийин ва унинг амалиёт билан шуғулланишига вақт керак бўлади».</w:t>
      </w:r>
    </w:p>
    <w:p>
      <w:pPr>
        <w:pStyle w:val="Normal"/>
        <w:ind w:firstLine="709"/>
        <w:jc w:val="both"/>
        <w:rPr>
          <w:lang w:val="uz-Cyrl-UZ"/>
        </w:rPr>
      </w:pPr>
      <w:r>
        <w:rPr>
          <w:lang w:val="uz-Cyrl-UZ"/>
        </w:rPr>
      </w:r>
    </w:p>
    <w:p>
      <w:pPr>
        <w:pStyle w:val="Normal"/>
        <w:ind w:firstLine="709"/>
        <w:jc w:val="both"/>
        <w:rPr/>
      </w:pPr>
      <w:r>
        <w:rPr>
          <w:lang w:val="uz-Cyrl-UZ"/>
        </w:rPr>
        <w:t>Фикрни жамлаш қийин ва вақт керак</w:t>
      </w:r>
      <w:r>
        <w:rPr/>
        <w:t>?</w:t>
      </w:r>
      <w:r>
        <w:rPr>
          <w:lang w:val="uz-Cyrl-UZ"/>
        </w:rPr>
        <w:t xml:space="preserve"> Бу нотўғри. Унинг хеч қон вақти бўлмайди. Одамда хеч қачон вақт бўлмайди чунки унинг барча вақтини хавотир ва бошқа механизмлар эгаллайди. Мен хам бўш эмасман – менинг хам ўз ишим бор ва ишхонада дақиқа бўйича кузатиш қанчалик оғирлигини биламан. Масалан шу соат ичида яшаб ўтилган ходиса бўйича хулоса чиқариш – бу жуда оғир, агар буни хеч нарсага қарамай амалга оширсанг – иш ўлик бўлиб кўринишдан тўхтайди ва хақиқатдан хам бу ишни тушкунликка тушмасдан озроқ секинроқ иш учун қилиш кераклиги тушунилади. Қанчалик секинлигини хеч ким пайқамайди амалиёт учун вақт топишга вақт етади. Хеч қачон сенга вақт керак бўлишига умид қилма – хозироқ буни амалга ошир акс холда ботқоқлик сени тортиб кетади.Иш хеч қачон тугамайди шунинг учун бизга бу ишга фикримизни жамлашда амалиёт ёрдам беради.Мен ва бошқа амалиётчиларда шундай тажриба мавжуд – биз ўша тиқилинч иш билан шуғулланишни ўргандик ва иш вақтида кузатиш билан хам шуғулландик равшан иштиёқ (РаИ) ларни эсладик ва хоказо. Ва тўла хаёт билан яшашни бу вазиятларда янги воқеаларни одинлари қилиб бўлмайдигандек туюлган нарсаларни қилдик.</w:t>
      </w:r>
    </w:p>
    <w:p>
      <w:pPr>
        <w:pStyle w:val="Normal"/>
        <w:ind w:firstLine="709"/>
        <w:jc w:val="both"/>
        <w:rPr>
          <w:lang w:val="uz-Cyrl-UZ"/>
        </w:rPr>
      </w:pPr>
      <w:r>
        <w:rPr>
          <w:lang w:val="uz-Cyrl-UZ"/>
        </w:rPr>
      </w:r>
    </w:p>
    <w:p>
      <w:pPr>
        <w:pStyle w:val="Normal"/>
        <w:ind w:firstLine="709"/>
        <w:jc w:val="both"/>
        <w:rPr>
          <w:lang w:val="uz-Cyrl-UZ"/>
        </w:rPr>
      </w:pPr>
      <w:r>
        <w:rPr>
          <w:lang w:val="uz-Cyrl-UZ"/>
        </w:rPr>
        <w:t>0198.</w:t>
      </w:r>
    </w:p>
    <w:p>
      <w:pPr>
        <w:pStyle w:val="Normal"/>
        <w:ind w:firstLine="709"/>
        <w:jc w:val="both"/>
        <w:rPr>
          <w:lang w:val="uz-Cyrl-UZ"/>
        </w:rPr>
      </w:pPr>
      <w:r>
        <w:rPr>
          <w:lang w:val="uz-Cyrl-UZ"/>
        </w:rPr>
        <w:t>«Қанчалик мен хар хил одамлар билан сухбатлашсам, менда авваллари мавжуд бўлган фикрлар уларда йўқлигини кузатаман. Хозир эса кўпчилик мендан кўра хеч қанақа амалиётсиз озодлигини кўряпман.»</w:t>
      </w:r>
    </w:p>
    <w:p>
      <w:pPr>
        <w:pStyle w:val="Normal"/>
        <w:ind w:firstLine="709"/>
        <w:jc w:val="both"/>
        <w:rPr>
          <w:lang w:val="uz-Cyrl-UZ"/>
        </w:rPr>
      </w:pPr>
      <w:r>
        <w:rPr>
          <w:lang w:val="uz-Cyrl-UZ"/>
        </w:rPr>
      </w:r>
    </w:p>
    <w:p>
      <w:pPr>
        <w:pStyle w:val="Normal"/>
        <w:ind w:firstLine="709"/>
        <w:jc w:val="both"/>
        <w:rPr>
          <w:lang w:val="uz-Cyrl-UZ"/>
        </w:rPr>
      </w:pPr>
      <w:r>
        <w:rPr>
          <w:lang w:val="uz-Cyrl-UZ"/>
        </w:rPr>
        <w:t>Хар хил одамларда бир қанча бир биридан фарқ қиладиган фикрлар тўплами бўлиши мумкин лекин бу биттаси бошқасидан озодроқ дегани эмас. Агар одамда битта хам фикр бўлмаса унинг ўрнига бошқаси дегани эмас. Масалан битта бола «қизини бошқасига ўзгартириш ёмон нарса» деган тушунча бор ва бошқаси «ўғил бола табиатдан ғолиб ва у кўп қизларга эга бўлиши керак, қизлар эса йигитларига содиқ бўлишлари керак» деган тушунча бор ва шунда хохламаса хам сикади ва қизини рашқ қилади. Ким бу ерда озодроқ?</w:t>
      </w:r>
    </w:p>
    <w:p>
      <w:pPr>
        <w:pStyle w:val="Normal"/>
        <w:ind w:firstLine="709"/>
        <w:jc w:val="both"/>
        <w:rPr>
          <w:lang w:val="uz-Cyrl-UZ"/>
        </w:rPr>
      </w:pPr>
      <w:r>
        <w:rPr>
          <w:lang w:val="uz-Cyrl-UZ"/>
        </w:rPr>
        <w:t>Хеч ким.</w:t>
      </w:r>
    </w:p>
    <w:p>
      <w:pPr>
        <w:pStyle w:val="Normal"/>
        <w:ind w:firstLine="709"/>
        <w:jc w:val="both"/>
        <w:rPr>
          <w:lang w:val="uz-Cyrl-UZ"/>
        </w:rPr>
      </w:pPr>
      <w:r>
        <w:rPr>
          <w:lang w:val="uz-Cyrl-UZ"/>
        </w:rPr>
      </w:r>
    </w:p>
    <w:p>
      <w:pPr>
        <w:pStyle w:val="Normal"/>
        <w:ind w:firstLine="709"/>
        <w:jc w:val="both"/>
        <w:rPr>
          <w:lang w:val="uz-Cyrl-UZ"/>
        </w:rPr>
      </w:pPr>
      <w:r>
        <w:rPr>
          <w:lang w:val="uz-Cyrl-UZ"/>
        </w:rPr>
        <w:t>0199.</w:t>
      </w:r>
    </w:p>
    <w:p>
      <w:pPr>
        <w:pStyle w:val="Normal"/>
        <w:ind w:firstLine="709"/>
        <w:jc w:val="both"/>
        <w:rPr>
          <w:lang w:val="uz-Cyrl-UZ"/>
        </w:rPr>
      </w:pPr>
      <w:r>
        <w:rPr>
          <w:lang w:val="uz-Cyrl-UZ"/>
        </w:rPr>
      </w:r>
    </w:p>
    <w:p>
      <w:pPr>
        <w:pStyle w:val="Normal"/>
        <w:ind w:firstLine="709"/>
        <w:jc w:val="both"/>
        <w:rPr>
          <w:lang w:val="uz-Cyrl-UZ"/>
        </w:rPr>
      </w:pPr>
      <w:r>
        <w:rPr>
          <w:lang w:val="uz-Cyrl-UZ"/>
        </w:rPr>
        <w:t>«Нима учун китобингда жуда катта эътибор жинсий алоқага қаратилган?»</w:t>
      </w:r>
    </w:p>
    <w:p>
      <w:pPr>
        <w:pStyle w:val="Normal"/>
        <w:ind w:firstLine="709"/>
        <w:jc w:val="both"/>
        <w:rPr>
          <w:lang w:val="uz-Cyrl-UZ"/>
        </w:rPr>
      </w:pPr>
      <w:r>
        <w:rPr>
          <w:lang w:val="uz-Cyrl-UZ"/>
        </w:rPr>
      </w:r>
    </w:p>
    <w:p>
      <w:pPr>
        <w:pStyle w:val="Normal"/>
        <w:ind w:firstLine="709"/>
        <w:jc w:val="both"/>
        <w:rPr/>
      </w:pPr>
      <w:r>
        <w:rPr>
          <w:lang w:val="uz-Cyrl-UZ"/>
        </w:rPr>
        <w:t xml:space="preserve"> </w:t>
      </w:r>
      <w:r>
        <w:rPr/>
        <w:t xml:space="preserve">Улкан – </w:t>
      </w:r>
      <w:r>
        <w:rPr>
          <w:lang w:val="uz-Cyrl-UZ"/>
        </w:rPr>
        <w:t>қ</w:t>
      </w:r>
      <w:r>
        <w:rPr/>
        <w:t xml:space="preserve">андай </w:t>
      </w:r>
      <w:r>
        <w:rPr>
          <w:lang w:val="uz-Cyrl-UZ"/>
        </w:rPr>
        <w:t>айнан</w:t>
      </w:r>
      <w:r>
        <w:rPr/>
        <w:t>?</w:t>
      </w:r>
      <w:r>
        <w:rPr>
          <w:lang w:val="uz-Cyrl-UZ"/>
        </w:rPr>
        <w:t xml:space="preserve"> Эксперимент ўтказ – менинг сайтимни оч ва у ерда қанча қисм жинсий алоқа билан боғлиқ. Жинсий алоқа мавзуси 1.200.000 белгидан 63.000 тасини ташкил қилади бу дегани 5 %.Китобдаги текстда 5% жинсий алоқа сўззини учратган ва жинсий алоқага улкан эътибор қаратилган деган одам хақида нима дейиш мумкин? Шу 5% унинг учун кўпдир 95% дан 5% нима бўпти.Мен сенинг учун жинсий алоқа сўзи касаллик деб ўйлайман, бу сенинг СҲ фикрларни рад этишинг билан боғлиқ.Мен жинсий алоқага кўр эътиборни ажратмоқчиман чунки жинсий алоқа – одам учун касаллик майдонидир лекин китоб резинка эмас.Эхтимол кейинги сафар айнан жинсий алоқа хақида китоб ёзарман. </w:t>
      </w:r>
    </w:p>
    <w:p>
      <w:pPr>
        <w:pStyle w:val="Normal"/>
        <w:ind w:firstLine="709"/>
        <w:jc w:val="both"/>
        <w:rPr>
          <w:lang w:val="uz-Cyrl-UZ"/>
        </w:rPr>
      </w:pPr>
      <w:r>
        <w:rPr>
          <w:lang w:val="uz-Cyrl-UZ"/>
        </w:rPr>
      </w:r>
    </w:p>
    <w:p>
      <w:pPr>
        <w:pStyle w:val="Normal"/>
        <w:ind w:firstLine="709"/>
        <w:jc w:val="both"/>
        <w:rPr>
          <w:lang w:val="uz-Cyrl-UZ"/>
        </w:rPr>
      </w:pPr>
      <w:r>
        <w:rPr>
          <w:lang w:val="uz-Cyrl-UZ"/>
        </w:rPr>
        <w:t>0200.</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Сенинг амлиётингдаги «тўғри» сўзи умуман қаердан пайдо бўлди?»</w:t>
      </w:r>
    </w:p>
    <w:p>
      <w:pPr>
        <w:pStyle w:val="Normal"/>
        <w:ind w:firstLine="709"/>
        <w:jc w:val="both"/>
        <w:rPr>
          <w:lang w:val="uz-Cyrl-UZ"/>
        </w:rPr>
      </w:pPr>
      <w:r>
        <w:rPr>
          <w:lang w:val="uz-Cyrl-UZ"/>
        </w:rPr>
        <w:t>Гар мен фикрларни бошдан кечиришни хохласам буларни хар хил харакатлар билан амалга оширишга уринишим мумкин. Масалан сиғиниш, бош қотиб шу пайтда хохлаган фикрни фақат уни кучли хохлабгина бошдан кечириш мумкин экан.Ва хеч қандай ўқитувчи, тугма, пул ва бошқа нарсаларнинг кераги йўқ.Айнан шунинг учун мен ўз амалиётимни «тўғри йўл» деб атадим.</w:t>
      </w:r>
    </w:p>
    <w:p>
      <w:pPr>
        <w:pStyle w:val="Normal"/>
        <w:ind w:firstLine="709"/>
        <w:jc w:val="both"/>
        <w:rPr/>
      </w:pPr>
      <w:r>
        <w:rPr>
          <w:lang w:val="uz-Cyrl-UZ"/>
        </w:rPr>
        <w:t>Барча қўшимча ифодаланган амалиётларим айнан қўшимча хисобланади. Одамлар бундан кучли севимли хохишларини жамлай олмаганларида фойдаланишлари мумкин.Шунинг учун мен амлиётимни ажойиб деб хисоблайман ахир у унинг учун қандайдир шарт қўйилиши зарурлигини рад этади.Шунинг учун амалиётчиларда қарамлик пайдо бўлмайди (кўпгина амалиётларда бу хатто учраб туради).Қачонки одм хохламаган нрсасидан хохлган нрсасига кўпроқ харакат қилса у бутунлай янги спектрни бошидан кечира бошлайди, шунинг учун одам ўз ўзига гид бўла бошлайди у кўрсатмалар ва эслатмаларга мухтож бўлмай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CYR" w:hAnsi="Times New Roman CYR" w:eastAsia="Times New Roman" w:cs="Times New Roman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6:52:00Z</dcterms:created>
  <dc:creator>Nurislom</dc:creator>
  <dc:description/>
  <cp:keywords/>
  <dc:language>en-US</dc:language>
  <cp:lastModifiedBy>user</cp:lastModifiedBy>
  <dcterms:modified xsi:type="dcterms:W3CDTF">2012-02-02T04:35:00Z</dcterms:modified>
  <cp:revision>7</cp:revision>
  <dc:subject/>
  <dc:title>САВОЛЛАР ВА ЖАВОБЛАР – 2 қисм</dc:title>
</cp:coreProperties>
</file>