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b/>
          <w:b/>
          <w:color w:val="008000"/>
        </w:rPr>
      </w:pPr>
      <w:r>
        <w:rPr>
          <w:b/>
          <w:color w:val="008000"/>
        </w:rPr>
        <w:t>Равшан онгга томон йўл</w:t>
      </w:r>
    </w:p>
    <w:p>
      <w:pPr>
        <w:pStyle w:val="Normal"/>
        <w:ind w:firstLine="540"/>
        <w:jc w:val="both"/>
        <w:rPr>
          <w:b/>
          <w:b/>
          <w:color w:val="008000"/>
        </w:rPr>
      </w:pPr>
      <w:r>
        <w:rPr>
          <w:b/>
          <w:color w:val="008000"/>
        </w:rPr>
      </w:r>
    </w:p>
    <w:p>
      <w:pPr>
        <w:pStyle w:val="Normal"/>
        <w:ind w:firstLine="540"/>
        <w:jc w:val="both"/>
        <w:rPr>
          <w:b/>
          <w:b/>
        </w:rPr>
      </w:pPr>
      <w:r>
        <w:rPr>
          <w:b/>
        </w:rPr>
        <w:t>"Майя"-1: "Форс-минор"</w:t>
      </w:r>
    </w:p>
    <w:p>
      <w:pPr>
        <w:pStyle w:val="Normal"/>
        <w:ind w:firstLine="540"/>
        <w:jc w:val="both"/>
        <w:rPr>
          <w:b/>
          <w:b/>
        </w:rPr>
      </w:pPr>
      <w:r>
        <w:rPr>
          <w:b/>
        </w:rPr>
      </w:r>
    </w:p>
    <w:p>
      <w:pPr>
        <w:pStyle w:val="Normal"/>
        <w:ind w:firstLine="540"/>
        <w:jc w:val="both"/>
        <w:rPr>
          <w:b/>
          <w:b/>
        </w:rPr>
      </w:pPr>
      <w:r>
        <w:rPr>
          <w:b/>
        </w:rPr>
        <w:t>(1)</w:t>
      </w:r>
    </w:p>
    <w:p>
      <w:pPr>
        <w:pStyle w:val="Main1"/>
        <w:ind w:firstLine="540"/>
        <w:rPr>
          <w:rFonts w:ascii="Times New Roman" w:hAnsi="Times New Roman" w:cs="Times New Roman"/>
          <w:b/>
          <w:b/>
          <w:sz w:val="24"/>
          <w:szCs w:val="24"/>
        </w:rPr>
      </w:pPr>
      <w:r>
        <w:rPr>
          <w:rFonts w:cs="Times New Roman" w:ascii="Times New Roman" w:hAnsi="Times New Roman"/>
          <w:b/>
          <w:sz w:val="24"/>
          <w:szCs w:val="24"/>
        </w:rPr>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eastAsia="ko-KR"/>
        </w:rPr>
        <w:t>Гўштсиз ёки одатий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А... Ҳа, гўштсиз, вегетарианлар учу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 xml:space="preserve"> Кечирасиз, гўштсиз тугади, одатий овқат тановвул қиласиз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ана, одатдагидек-эзгу ниятлар...</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У ерда гўшт қандай?</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Товуқ</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Товуқ бўлса бўлақолсиз, мен оламан, -ҳозир мен очм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Иллюинатор ойнаси ортидан кўриниб турган кун ботиш дам олиш кунида бозор муҳитида осойишта сузиб юради</w:t>
      </w:r>
      <w:r>
        <w:rPr>
          <w:rFonts w:cs="Times New Roman" w:ascii="Times New Roman" w:hAnsi="Times New Roman"/>
          <w:sz w:val="24"/>
          <w:szCs w:val="24"/>
        </w:rPr>
        <w:t xml:space="preserve"> – </w:t>
      </w:r>
      <w:r>
        <w:rPr>
          <w:rFonts w:cs="Times New Roman" w:ascii="Times New Roman" w:hAnsi="Times New Roman"/>
          <w:sz w:val="24"/>
          <w:szCs w:val="24"/>
          <w:lang w:val="uz-Cyrl-UZ"/>
        </w:rPr>
        <w:t>овозлар, бақириқлар, чеҳралар, мусиқа товуши, суҳбатларлардан узуқ юлуқ парчалар, -мияда одатий ўрнашиб қолган алғов далғов ҳукмрон.</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Лаънат бўлсин, Майя, янги газета сони шошилинч чиқиши лозим, сенинг мақолаларингдан ҳалиям дарак йўқ! Менга бунинг барча жонимга тегди!-яна ва яна бу гўшакда ушбу бақириқ...</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озир бўлама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Чўнтак телефоним сумкамга отилади, жойлашаман, ўтиш жойи орқали учиб ўтаман, асабий ҳолда лифт тугмасини босаман, кутаман</w:t>
      </w:r>
      <w:r>
        <w:rPr>
          <w:rFonts w:cs="Times New Roman" w:ascii="Times New Roman" w:hAnsi="Times New Roman"/>
          <w:sz w:val="24"/>
          <w:szCs w:val="24"/>
        </w:rPr>
        <w:t>– 10…9…8</w:t>
      </w:r>
      <w:r>
        <w:rPr>
          <w:rFonts w:cs="Times New Roman" w:ascii="Times New Roman" w:hAnsi="Times New Roman"/>
          <w:sz w:val="24"/>
          <w:szCs w:val="24"/>
          <w:lang w:val="uz-Cyrl-UZ"/>
        </w:rPr>
        <w:t xml:space="preserve"> дақиқа</w:t>
      </w:r>
      <w:r>
        <w:rPr>
          <w:rFonts w:cs="Times New Roman" w:ascii="Times New Roman" w:hAnsi="Times New Roman"/>
          <w:sz w:val="24"/>
          <w:szCs w:val="24"/>
        </w:rPr>
        <w:t xml:space="preserve">… </w:t>
      </w:r>
      <w:r>
        <w:rPr>
          <w:rFonts w:cs="Times New Roman" w:ascii="Times New Roman" w:hAnsi="Times New Roman"/>
          <w:sz w:val="24"/>
          <w:szCs w:val="24"/>
          <w:lang w:val="uz-Cyrl-UZ"/>
        </w:rPr>
        <w:t>Бу яна қанча давом этиши мумкин?... Бош редактор кабинети, рангига кўра айнан семафорни эслатувчи янги котиба юзи, жирканч афт бурушишиш Унинг жойида йўқлигини кўрсатади. Менинг столим атрофида ҳозир ким айланиб юрганини демак биламан... аниқ...</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Сиз ўзингиз мени ресторан очилишига жўнатдингиз, Всеволод Владимрович! Мана мен мақолани таҳрир қилиб чиқишга улгурмадим, яна мен эрталаб айтимки, агарда борсам, унда қилиб бўлишга улгураман. Мен ахир айтим...</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Майя, ресторанлар очилиши, презентациялар, чиқишлар... ҳа, бу худди шундой, Майя, мен ўн беш йил буларнинг барчаси билан, менинг ўзимга буларнинг бари қара гап қаерда, -тушкун бошини ирғади, томоғига қўлини тегизди. – Лекин бу бизнинг нонимиз, сен буни мендан кам билмайсан,бу шикоятлар нима учун? Нонга ишлаб топамиз- унга нон суркаймиз, ана қаергадир Аргентинагами амазонка тўғрисида репортаж қилиш учун борасан... ва умуман мен тушунмайман, нимага сен ҳамма вақт менга шикоят қиласан?? Сенга бу иш ёқмай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бу иш ёқадими? Бу савол кўп пайдо бўлиб туради ва ҳар сафар мушкулроқ бўлаверади, - -журналистика билан бутунлай видолашишни шу қадар истайман, лекин абадул абадга турлича “йўқ” мавжуд, ва яна ва яна мен эрта тонгда шаҳар бузуқ ҳавосига уйдан чиқаман ва кечқурун тезкор шарбатсиққичдан қайтаман. Менинг иш жойим тўғрисида журфак битирувчилари фақатгина орзу қилишлари мумкин ва мен бу ҳақда орзу қилганман, бўлғуси талаба сифатида орзу қилганман, лекин ҳозир янада оз тушунаман, нима учун бу менга керак... Мана нуфузли газета муҳаррири, унинг бутун ҳаёти қизғин газете номерлари, жазаваси тутган реклама берувчилар, таҳририят хонаси бутунлай тутунга бурканган, ошкона котлетлари ва шарбатлар, жуда қизиқ ва абадий шошиб юрувчи ходимлар, бир неча дақиқа аввал энг муҳим бўлган барча нарсалар фоносига қатъий учиб кетиш. Энди бўлса нима? Ҳаммаси бўлиб қирқ, сиқилган лимон каби кўринади, оғирлиги центнер чиқади, кўзлар никотин билан кемирилган ва абадий қисмларга йиртилган, ғазабланиш ва қаноатсизликнинг кенг тарқалган ғуваласи. Мана энди менинг олдимда турибди (ўйлайдики, мен олдида турган нарса ўзига хос гомо фабера эгоцентризми), ҳижолатдан сўлаги деярли сачратиб ва унга ҳеч қанадй имкони бўлмаган нарсани тушунтириш. Эдакий сени эшитмайдиган юргизилган механизм ва балким сени ҳатто кўрмайди. У бақирганда, унинг кўзлари қўрқитувчи бўм бўш ва маъносиз. Балким қачондир у ҳам журналистика билан илҳомланган... мен бундай аралашишни истаганми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сен умуман мени эшитаяпсанми?? Нимага ҳеч кўрмагандай менга тикилиб қолдинг? Арзийди, орзу қилади.. Ҳа охир оқибатда бу нима-мен у билан одам сифатида муносабат қиляпман... Кел ҳаракат қил, сени барча кутмоқда, сенинг ярим сарлавҳа мақолангсиз ҳаммаси беҳуда, у ерга мен сенинг орзуларингни жойлайми, нима? Мана сени бир ҳафтага сарлавҳани ўйлаб топиш учун ўтирғизаман-меъдангга тегиб кет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а, сизнинг ярим саҳифангизга тупирдим, -дераза ёнига келаман, пастга қарайман, - чумоли бир лаҳза ҳам тўхтамасдан яшай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w:t>
      </w:r>
      <w:r>
        <w:rPr>
          <w:rFonts w:cs="Times New Roman" w:ascii="Times New Roman" w:hAnsi="Times New Roman"/>
          <w:sz w:val="24"/>
          <w:szCs w:val="24"/>
        </w:rPr>
        <w:t xml:space="preserve">?? </w:t>
      </w:r>
      <w:r>
        <w:rPr>
          <w:rFonts w:cs="Times New Roman" w:ascii="Times New Roman" w:hAnsi="Times New Roman"/>
          <w:sz w:val="24"/>
          <w:szCs w:val="24"/>
          <w:lang w:val="uz-Cyrl-UZ"/>
        </w:rPr>
        <w:t>Сен ўзингингга нимани эп кўраса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Ҳатто унинг томонига ҳам қарамайман, лекин у ерга нимага қараш керак... шундай ҳам маълум, унинг ҳозир ичига ҳавога тўлди ва аччиқдан қизариб кетди. Ташвишланиш шишириб юборган бўларди, ахир мен ҳеч нарсани ўйламадим, ва гўё яна яшашда давом этаман... хона бурчагидан</w:t>
      </w:r>
      <w:r>
        <w:rPr>
          <w:rFonts w:cs="Times New Roman" w:ascii="Times New Roman" w:hAnsi="Times New Roman"/>
          <w:sz w:val="24"/>
          <w:szCs w:val="24"/>
          <w:lang w:val="uz-Cyrl-UZ" w:eastAsia="ko-KR"/>
        </w:rPr>
        <w:t xml:space="preserve">, индан чиққан сассиқ кўзан каби, бирга ишлайдиганлар қарайди, кимдир қўрқув билан, яна кимдир қаҳр билан. Худди ўша вақтда бундай қувонч уйғонди... гўё шамол кўтарилгандек, елка томон эсади ва қатъий турмуш балосини келтираётгандек.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Ташвишни узоқ кетказишни ва қатъийлик билан унинг кўзларига оқибатда боқишни ўта истардим, мен ёш урғочиман, яшашни истайман, уйғонишни, картошкани селедка билан ейишни, сайр қилиш, ва сикишишни охир оқибатда нафақат дам олиш кунлари хоҳлайман.... Ўҳ, у ерда пинҳоний кўриниш пайдо бўлди... У эса бошқача бўлиб чиқди, -мия ўз аҳмоқона ишини олиб келди, шол қилувчи ташвишланиш, ҳаёжонни яшириш ва бинойидек кўриниш учун барча ҳаракатларни, сўзларни ўйлай бошл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Ч</w:t>
      </w:r>
      <w:r>
        <w:rPr>
          <w:rFonts w:cs="Times New Roman" w:ascii="Times New Roman" w:hAnsi="Times New Roman"/>
          <w:sz w:val="24"/>
          <w:szCs w:val="24"/>
          <w:lang w:val="uz-Cyrl-UZ"/>
        </w:rPr>
        <w:t>ой, кофе, виноми</w:t>
      </w:r>
      <w:r>
        <w:rPr>
          <w:rFonts w:cs="Times New Roman" w:ascii="Times New Roman" w:hAnsi="Times New Roman"/>
          <w:sz w:val="24"/>
          <w:szCs w:val="24"/>
        </w:rPr>
        <w:t xml:space="preserve">? – стюардесса </w:t>
      </w:r>
      <w:r>
        <w:rPr>
          <w:rFonts w:cs="Times New Roman" w:ascii="Times New Roman" w:hAnsi="Times New Roman"/>
          <w:sz w:val="24"/>
          <w:szCs w:val="24"/>
          <w:lang w:val="uz-Cyrl-UZ"/>
        </w:rPr>
        <w:t>кўзларига ҳайрихоҳлик билан боқ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шунчаки минерал сув...раҳмат...</w:t>
      </w:r>
    </w:p>
    <w:p>
      <w:pPr>
        <w:pStyle w:val="Main1"/>
        <w:ind w:firstLine="5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Майя, </w:t>
      </w:r>
      <w:r>
        <w:rPr>
          <w:rFonts w:cs="Times New Roman" w:ascii="Times New Roman" w:hAnsi="Times New Roman"/>
          <w:sz w:val="24"/>
          <w:szCs w:val="24"/>
          <w:lang w:val="uz-Cyrl-UZ"/>
        </w:rPr>
        <w:t>сен эса аҳмоқ эмассан, Бу ишдан шунчаки кетадиган! Серёжа, у сектага тушиб қолди, мен сенга аниқ айтаман, она қалбини алдай олмайсан, тезроқ менга валидол олиб кел... Майя, сен маймун менга барчасини зудлик билан айтиб бер, биз бирга барчасини ҳал қиламиз, ва ишни ташлаш керак бўлмайди ва қандайдир бир Ҳиндистонга бориш ҳам... Сен ўзинг ёлғиз кетяпсанми??? Сени у ерда кимдир кутадими?... Мен паранойяман?! Эҳ, сен ярамас аёл, сен қандай қилиб онанг билан шундай оҳангда гаплашасан?! Мен мана сени қалъага қамаб қўяман, ҳозирча сендан бундай аҳмоқчилик чиқмайди... Ота! Нимага сен жимсан, нимадир десангч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танинг хўмрайган юзи... наҳотки қачондир у бундай эмас, бошқача, мурда афти буришишидай қотиб қолмаган э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сен, гиёҳванд савдогарларига тушиб қолдингми? Гиёҳванд моддаларни Ҳиндистондан ташийсанми? Менинг ФБРда ишлайдиган ўз одамларим бор, сенинг кетингдан кузатади... Мен мана сенга ҳозир...-қоқилиб кетдим, заиф қўл силташ, қизарган юз.</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Ҳозир нима? Буни унинг ўзи ҳам билмади. Шунчаки эски шарманка болаликда қўйилган пластинка охирига қадар чалди... Ҳа у  шунчаки робот! Агарда у фақат...бўлса э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Ҳиндистон ҳар дақиқада яқинлашмоқда ва  таҳририят қиёфаси, йога бўйича курслар, рейкалар, руҳшунослик семинарлари, тантрик тренинглар, эрта тонгдан жонгга текканча ошхонадаги фалсафий баҳслар ва ҳамфикрлиларни излаш тўлиқ муваффақиятсизлик билан тугагани энди муҳим эмас, мен янги ҳаётни бошлайман. Нимадир менинг ичимда эҳтимол сезар, мен энди ҳеч қачон ортга қайтмай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Кичик қанчиқ, қани йўқолчи! Мен доимо билардим, сен ўзингга бошқасини топасан, ва сен менинг ҳисларимга тупурасан... Сен ҳеч қачон мени ҳақиқатан севмагансан. Сенинг янги танлаганингга жуда ачинаман, ахир сен унга ҳам аниқ оёғингни сурт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да қалин жун рўмол борми? Аксинча ухлагинг кел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ҳозир олиб келам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Иллюминаторларнинг қора деразаси, бутун самолёт тинчланиб қолади, кулгили тарзда бир неча ўнлаб оғизларни очиб... қалин рўмол қаттиқроқ, ҳечқиси йўқ, тушади...</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Таҳририят эшиклари ёпилди. Салқин август оқшоми бутунлай олдингидай эмас, дунё ўзгарди, ҳавода ҳаёжонли ва қувончли олдиндан ҳис қилиш жаранглайди ва бутун ёз пойтахт жимжитлиги Пушкинскийда мана тушаётган картон қоғоз безагига ўхшайди. Барчаси ярим ҳақиқат бўлди, озод бўлиб номаълум жойга чорловчи нарсага қараганда ҳеч нарса англатмайдиган ярим ҳақиқатга айланди. Уйлар орасида кун ботиш қизариб кўринади ва қисқа лаҳзада уйлар орасидан ёниб кўринади, гўё ҳар тарафдан чорлагандай. Қаерга?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онсерватив ақлларни орқага ўгирувчи, портлатувчи хурофотлар, руҳ билан ёнувчи янги ғоялар, янги кашфиётлар... ҳа аввалбошидан бу тушунарли эди, лекин мен охирига қадар ишонардим, равшан нарсалардан кўз юмардим, бу қўрқоқлик, албатта, аммо аввалдан нотўғри қилаётганингни тан олишинг қандай мумкин? Ўз қиёфасига эга бўлмаган биомасса билан қўшилганини қандай кўриш ва қандай кўз очиш, думаланган бўйича қандай қилиб думалаш мумкин ва қандай қилиб ушбу ҳалокатли қузғунлардан чиқиш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ллақачон Ашхабадм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оридор бўйлаб уйқусураган алаҳсираш, креслога ўзимни ташлайман. Ўтиш залида уч соат, сўнгра яна уч соат учиш, олти соатдан сўнг мен Деҳлидаман... Деҳли... ғалати, ишона олмайман-“мен Ҳиндистонга учаман”, буни қаранг-а! Ўтиш залида ушбу илма тешик метал ялонғоч ўриндиқларни қайси чўчқа ўйлаб чиқди? Ўтириб ҳам, ётиб ҳам бўлмайди... ушбу ўриндиқ. Ушбу ўриндиқни ўйлаб чиқарган ўша эси пастнинг тухумидан илиб қўярдим... бутун бир соат жойлашишга ҳаракат қиламан, алаҳсирашлар бошни айланти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 xml:space="preserve">Бутун номаълумликка бош билан пастга ташлаш қўрқинчли бўларди, ташвишли ва қатъий чақириққа риоя қилиш, барча қатъийликлар ва тушунарли бўлган нарсаларни ўчириб ташлаб риоя қилиш. Қандай қилиб ишдан кетди, бир ой иш ўрмонда сайр қилди, Интернетни ковлади, дунё нимадан дарак беришига боқди, ўқиди... мен яна кўп ўқий олдим, лекин эски китоблар кетмади, янгилари эса, қизиқтирадиганлари қўлга тушмади, сентябр бошида карманимда чет эл паспорти ётарди, йиллик очиқ санали учиш чиптаси ва Ҳиндистонга виза. Бутун ўтган ҳаёт билан видолаша туриб, воқеалар ва ҳодисаларнинг тубсиз силсиласида йўқолган ўз уйим эшигини ёп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40"/>
        <w:jc w:val="both"/>
        <w:rPr>
          <w:b/>
          <w:b/>
        </w:rPr>
      </w:pPr>
      <w:r>
        <w:rPr>
          <w:b/>
        </w:rPr>
        <w:t>(2)</w:t>
      </w:r>
    </w:p>
    <w:p>
      <w:pPr>
        <w:pStyle w:val="Main1"/>
        <w:ind w:firstLine="540"/>
        <w:rPr>
          <w:rFonts w:ascii="Times New Roman" w:hAnsi="Times New Roman" w:cs="Times New Roman"/>
          <w:b/>
          <w:b/>
          <w:sz w:val="24"/>
          <w:szCs w:val="24"/>
        </w:rPr>
      </w:pPr>
      <w:r>
        <w:rPr>
          <w:rFonts w:cs="Times New Roman" w:ascii="Times New Roman" w:hAnsi="Times New Roman"/>
          <w:b/>
          <w:sz w:val="24"/>
          <w:szCs w:val="24"/>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ллақачон соат 15, биз тоғ дарасига етганмиз ва тор илонизи йўл бўйлаб юрдик, у ерда зўрға автобус ва жип юра олади. Автобуснинг чап томони ва кўпинча жарлик устида муаллақ туради, тошлар ғилдираклар тагидан отилади ва қатъий чексиз тубсизликка қараб учади, агарда ойнадан чиқиб пастга қараса, бутун хом ҳаёл пайдо бўлади, ғилдирак деярли жарликка тушиб кетган ва автобус мана энди ағнай бошлайди. Ёнма ён ўтирган ҳиндистонликлар бунга ҳеч қандай эътибор бермайдилар. Бу барқарор характерми ёки ҳаётга бефарқликми? Мен эшитдимки, автобусларнинг жарликка қулаши воқеалари Ҳиндистонда кўп учрайдиган ҳолат бўлиб қолган ва кўпинча енгил қўрқув, адреналин чайқалиши ва Мен бундай хунук, таъсирсиз ўла олмайман, қандайдир ўша ҳайдовчининг хатоси туфайл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втобусда ўттиз соатли қамалиш мени бутунлай ҳолдан тойдирди. Тана чарчовдан оғрийди ва узоқ вақтли зарурий ўтиришдан тана оғрийди ва ойна ортидаги тоғ билан ишим йўқ. Наҳотки бу Ҳимолой бўлса? Баланд эмас, кул ранг, камдан кам ўсимликларга эга, мутлақо совуқ ва бири бирига жуда ўхшаш. “Ҳимолай” сирли сўзига ушбу тоғларнинг ғажиб ташланган олмага бўлган алоқадан кўп алоқаси йўқ, ва барибир бу айнан ўшалар эди, тўғри, фақатгина тоғ олди, чексиз километрли тоғлар бизнинг автобуснинг ғилдиракларини айлантирувчи йўллар. Катта тошлар тагида бетон рангидаги тор дарё оқадаи, ҳар замонда қуёш боқади, ва барча фикрлар ушбу бир хилдаги силкинишлар қачон тугайди деган фикрлар.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Бутун тун шодлик қилувчи хорижликларнинг шовқинли давраси, энди бу ҳам шукуҳли кўринади, барча йўлдаги суткалик йўлдан чарчаган ва эриниб таассуротлар, режалар, нархлар ва меҳмонхоналар маълумотини алмашинишади, ўзлари аллақачон иккинчи бўйича, учинчи доира бўйича кетаётганини фаҳмламадилар. Суҳбат ўз ҳаёти билан яшайди ва энди таассурот эмас, балки фақат зерикиш ва чарчаш келтириб бас қилишни истамайди. Бундай суҳбатларни эшитишни ҳам, уларда иштирок этишни ҳам истамайман. Ҳеч ким билан ҳеч қандай режалар билан боғлиқ бўлмаган вақт ва бўшлиқда муаллақ турган ҳолда ўзини ҳис қилиш ёқимл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ишлоқлар, одамлар, йўл ёқасидаги уйларнинг чексиз навбати, улар бу ерда яшайди... туғилади ва ўлади, айнан шу ерда...ақл бовар қилмайди... кичкинагина мен куз ёки қишда қоронғу оқшомда сайр қилардим, уйларни ялтираган деразаларига боқардим: одамлар шарпаси... гапиришади, ейишади, юради, имо ишора қилади... улар у ерда яшайди... нимагадир ҳар сафар ниҳоятда ноқулай бўларди, гўё одатий ҳислар аралашгандай, мен ўзим билан бўлишни бас қилдим ва у ерда одам бўлдим, ўша ерда... аниқроғи мен мен биз “ўртасида” нимагадир айландим, ўртада қолдим, ва бу даҳшат туғдирди, индивидликни йўқотиш даҳшати, ўзини йўқотиш қўрқинчи. Наҳотки улар у ерда яшайди... наҳотки менинг ёнимда қандайдир бир ҳаёт бўлиши мумкин, у ерда мен бўлмайман, ва мен йўқман? Эрта болаликдаги ўлим қўрқинчи билан бу ерда нимадир ўхшаб кетарди: кроватда ётиб мен йиғлардим, мен ўлганда ҳаёт давом этарди дея тасаввур қилардим, лекин бу мен учун эмас, мен энди ҲЕЧ ҚАЧОН бўлмайман... Мен бу билан “ҳеч қачон” мослаша олмадим, бу билан муроса қилиб бўлмайди, буни суваш, ташлаб юбориш, бу ҳақда ўйлашдан тўхташга ўзини мажбур қилиш, ва ким билади, мен атайлаб ўз ҳаётимнинг бутун бўлагини бера туриб нимани унута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нидан одамлар ва улар уйлари тез ҳаракатланади, авра астари ағдарилган “Анти Барби” картон ўйинчоқ уйчалари. Уларнинг барча ҳаёти кафтда, тўғридан тўғри олдингда. Ювинади, ейишади, ўқийди, тозалайди, бири бири билан урушади, йиғлайди, кулади ва буларнинг барчаси автобус ойнасидан кўриниб туради, мен бўлмаган ва ҳеч қачон бўлмайдиган икки километр узунликдаги йирик кўриниш.</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қинда яна оқшом... Бу қачондир тугайдими? Автобус навбатдаги марта тўхтайди ва ўтиш жойида на қисқа ибодатга, на ташвиқотга ўхшаш товушлар берувчи одам кўринади. Тушликка танаффусми? Оёқ остида қаттиқ тупроқда ўн беш минут. Мен шу нарсага кўникиб қолганманки, автобус ҳар бир тўхтаганида салонга бир қанча одам минади ва сурбетларча ўзлари савдо қилувчи ейиш учун арзимас нарсаларни тўғридан тўғри юзга итаради, шунинг учун мен ҳатто бунга қарамадим. Одам қатъий бўлиб чиқди ва охир оқибатда мен қўлларида у табличка ушлаганинга эътибор қаратаман. Қараб чиқаман ва ундаги ўз исми шарифимни ўқийман, мана буни қаранг а! Маҳаллий колорит томчилари учун мен олган товушлар, ёзилганларни талаффуз қилиш унинг уруниши бўлиб чиқди. Қаттиқ жилмайиб, у нимадир дейди... аҳа, унинг исми Рам. Майли яхши, Рам ҳа Рам. Ушбу ерга биринчи келган вақтдан бошлаб ҳиндистонлик кулгиси менга ўринсиз туюлади. Алвидо, жин урсин эски арава!!!... Юришни ҳам ўрганиб олиш мумкин... Буни қаранг а! Эски “Волга”... Йўқ, фақат ўхшайди, аммо барибир кулгили. Ҳиндистонга бор йўғи учинчи кун, ўн кун ўтгандай таассурот қолдиради, ҳар бир қадам, миянинг ҳар бир чайқалиши “буни қаранг а!”, “Бу бўлиши мумкин эмас” деган ўйни чақиради. Дунё четида тўсатдан алғов далғови туфайли шарқ калоритини чақиради ва совет синиқ эски аравасида бўлади! Машинада нимадир шинғиллайди, бу алоҳида мусиқани эслатади, ҳайдовчи шодлик билан куйлайди ва ҳатто жойида рақс тушади, биз кетаяпмиз, чанг автобус, алвидо!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езда ҳар икки тарафдан қоронғу тош саройлар пайдо бўла бошл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энди шаҳар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мам, унинг оҳангидаги қўрқувга ўхшаш нарсаларни билиб оламан.</w:t>
      </w:r>
    </w:p>
    <w:p>
      <w:pPr>
        <w:pStyle w:val="Main1"/>
        <w:ind w:firstLine="540"/>
        <w:rPr/>
      </w:pPr>
      <w:r>
        <w:rPr>
          <w:rFonts w:cs="Times New Roman" w:ascii="Times New Roman" w:hAnsi="Times New Roman"/>
          <w:sz w:val="24"/>
          <w:szCs w:val="24"/>
        </w:rPr>
        <w:t xml:space="preserve">- «Мэм»? А, </w:t>
      </w:r>
      <w:r>
        <w:rPr>
          <w:rFonts w:cs="Times New Roman" w:ascii="Times New Roman" w:hAnsi="Times New Roman"/>
          <w:sz w:val="24"/>
          <w:szCs w:val="24"/>
          <w:lang w:val="uz-Cyrl-UZ"/>
        </w:rPr>
        <w:t>қаранг а</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зимга энди мен “мэм”га айландим деб эслатаман, Ҳиндистондаги ҳар қандай оқ аёл каби. Бу “мэм” сўзида илтифотлиликнинг расмий қабул қилинган шакли шу қадар тез қул тобелиги билан чегараланади, ҳукмронрликнинг энг яширин инстинктларини ҳаётга беихтиёр чорловчи қул тобелиги каби. Ўтакетган расмиятпараст Европада, уй қурувчи Россияда ҳам, буни бошдан кечирмайсан. Натижада мен бир марта ҳам кул ранг, кўримсиз европалик аёлларнинг кўзлари каби ушбу кичикларнинг чуқур қора нури билан чарақлади, лекин хушомадгўйлик белгиси ҳукмронлигига интилишга ҳамоҳанг чарақл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энди шаҳар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w:t>
      </w:r>
      <w:r>
        <w:rPr>
          <w:rFonts w:cs="Times New Roman" w:ascii="Times New Roman" w:hAnsi="Times New Roman"/>
          <w:sz w:val="24"/>
          <w:szCs w:val="24"/>
        </w:rPr>
        <w:t>, мэм!</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ахир қаерда яшайман?</w:t>
      </w:r>
      <w:r>
        <w:rPr>
          <w:rFonts w:cs="Times New Roman" w:ascii="Times New Roman" w:hAnsi="Times New Roman"/>
          <w:sz w:val="24"/>
          <w:szCs w:val="24"/>
        </w:rPr>
        <w:t xml:space="preserve"> – </w:t>
      </w:r>
      <w:r>
        <w:rPr>
          <w:rFonts w:cs="Times New Roman" w:ascii="Times New Roman" w:hAnsi="Times New Roman"/>
          <w:sz w:val="24"/>
          <w:szCs w:val="24"/>
          <w:lang w:val="uz-Cyrl-UZ"/>
        </w:rPr>
        <w:t>мени қандайдир қўрқинчли жойга тиқиб қўйиш фикри билан ноқулай бўла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эм, биз катта кўлга келамиз, ва унда қайиқлар, катта уйлар-қайиқ.</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 оддий инглизчада гапиради, ёки унда шундай содда нутқми? Барча вақт шундай фикр туғилади, наҳотки у шу қадар аҳмоқ? Ёки у мени аҳмоқ деб ўйлай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кўл</w:t>
      </w:r>
      <w:r>
        <w:rPr>
          <w:rFonts w:cs="Times New Roman" w:ascii="Times New Roman" w:hAnsi="Times New Roman"/>
          <w:sz w:val="24"/>
          <w:szCs w:val="24"/>
        </w:rPr>
        <w:t xml:space="preserve"> Дал Лэйк</w:t>
      </w:r>
      <w:r>
        <w:rPr>
          <w:rFonts w:cs="Times New Roman" w:ascii="Times New Roman" w:hAnsi="Times New Roman"/>
          <w:sz w:val="24"/>
          <w:szCs w:val="24"/>
          <w:lang w:val="uz-Cyrl-UZ"/>
        </w:rPr>
        <w:t xml:space="preserve"> деб аталади</w:t>
      </w:r>
      <w:r>
        <w:rPr>
          <w:rFonts w:cs="Times New Roman" w:ascii="Times New Roman" w:hAnsi="Times New Roman"/>
          <w:sz w:val="24"/>
          <w:szCs w:val="24"/>
        </w:rPr>
        <w:t xml:space="preserve">– </w:t>
      </w:r>
      <w:r>
        <w:rPr>
          <w:rFonts w:cs="Times New Roman" w:ascii="Times New Roman" w:hAnsi="Times New Roman"/>
          <w:sz w:val="24"/>
          <w:szCs w:val="24"/>
          <w:lang w:val="uz-Cyrl-UZ"/>
        </w:rPr>
        <w:t>ахир аниқ, деб гаплашади мен билан, худди икки ёш бола каб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аҳар чеккаси!... Лекин, Ҳиндистонда шаҳар чеккалари қисман шаҳар марказидан унчалик фарқ қилмайди, айниқса агар бу шаҳар катта бўлмаса. Шри Нагар-Жамму ва Кашмир штати пойтахти, лекин ифлослик ва қашшоқлик бу ерда ҳамма жойда бир хил, марказда ҳам, шаҳар атрофида ҳам эканлигига ишонч ҳосил қилиш омади менга кулиб боқ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Чил чил бузилган йўллар, намликдан ярим бузилган ва қорайган уйлар, чексиз ахлат ўралар... афтидан, айнан атом портлашидан сўнг мен одатий шаҳарни шундай тасаввур қила олардим. Бу ерда ҳамма жойда кир эканлигига ҳеч қандай кўника олмайман ва ҳатто табиат ҳам чанг ва маъюс кўринади... Ўн беш дақиқалик ғира шира ташвиш ва ташвишланиш хуружи ва биз ахийри катта кўлга етиб келамиз- жанговар автоматларнинг турли шакллари билан тўлган кўча беҳаловатлиги зўриққан атмосферасига хотиржамлик ва салқинлик олиб келувчи кулбалар ва боғлар ўртасидаги кенг чиройли доғга етиб келамиз.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Кашмир Венецияси! – Рам мамнун жилмайди ва ҳиссиётлар чайқалишини менда уйғотишга уриниб ва “унинг” жойи гўзаллигини тан олиб кўлни кўрсата туриб кўзларини йилтират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Ушбу мавжудотга, унча баланд бўлмаган, ҳатто кичик ва неча ёшдалиги мутлақо аниқ эмас мавжудотга  ахийри кўз ташлайман. Маҳаллий ўлчовларга кўра унча камбағал кийинмаган, лекин аксарият ҳиндилар каби ўта пала партиш. Ажин йўқ, териси силлиқ ва ўта ёш боланики каби эгилувчан, лекин бунда назар ташлаши мутлақо ёшларники эмас. Унинг ҳулқ атворида зулфин бор, кўзларида қандайдир нарса борки, менда хафалик намоён бўлади, лекин мен бундан ўта чарчадим ва атрофни кузатиш билан машғул бўлдим. </w:t>
      </w:r>
    </w:p>
    <w:p>
      <w:pPr>
        <w:pStyle w:val="Main1"/>
        <w:ind w:firstLine="540"/>
        <w:rPr/>
      </w:pPr>
      <w:r>
        <w:rPr>
          <w:rFonts w:cs="Times New Roman" w:ascii="Times New Roman" w:hAnsi="Times New Roman"/>
          <w:sz w:val="24"/>
          <w:szCs w:val="24"/>
          <w:lang w:val="uz-Cyrl-UZ"/>
        </w:rPr>
        <w:t xml:space="preserve">Узун, бутун кўл бўйлаб нилуфар пардасига кетувчи қаторлар билан қалқиб юрувчи уйлар турибди, </w:t>
      </w:r>
      <w:r>
        <w:rPr>
          <w:rFonts w:cs="Times New Roman" w:ascii="Times New Roman" w:hAnsi="Times New Roman"/>
          <w:sz w:val="24"/>
          <w:szCs w:val="24"/>
        </w:rPr>
        <w:t xml:space="preserve"> </w:t>
      </w:r>
      <w:r>
        <w:rPr>
          <w:rFonts w:cs="Times New Roman" w:ascii="Times New Roman" w:hAnsi="Times New Roman"/>
          <w:sz w:val="24"/>
          <w:szCs w:val="24"/>
          <w:lang w:val="en-US"/>
        </w:rPr>
        <w:t>house</w:t>
      </w:r>
      <w:r>
        <w:rPr>
          <w:rFonts w:cs="Times New Roman" w:ascii="Times New Roman" w:hAnsi="Times New Roman"/>
          <w:sz w:val="24"/>
          <w:szCs w:val="24"/>
        </w:rPr>
        <w:t xml:space="preserve"> </w:t>
      </w:r>
      <w:r>
        <w:rPr>
          <w:rFonts w:cs="Times New Roman" w:ascii="Times New Roman" w:hAnsi="Times New Roman"/>
          <w:sz w:val="24"/>
          <w:szCs w:val="24"/>
          <w:lang w:val="en-US"/>
        </w:rPr>
        <w:t>boats</w:t>
      </w:r>
      <w:r>
        <w:rPr>
          <w:rFonts w:cs="Times New Roman" w:ascii="Times New Roman" w:hAnsi="Times New Roman"/>
          <w:sz w:val="24"/>
          <w:szCs w:val="24"/>
        </w:rPr>
        <w:t>,</w:t>
      </w:r>
      <w:r>
        <w:rPr>
          <w:rFonts w:cs="Times New Roman" w:ascii="Times New Roman" w:hAnsi="Times New Roman"/>
          <w:sz w:val="24"/>
          <w:szCs w:val="24"/>
          <w:lang w:val="uz-Cyrl-UZ"/>
        </w:rPr>
        <w:t xml:space="preserve"> дастлабки ҳақиқатни изловчиларнинг барчасига хос бўлган ҳиссиётлар чайқалишини чақирувчи номлар билан. “Шива Ретрити”, “Рақс тушаётган Шакти”, “Лакшми кулгиси”, “Жаннат премаси”, “Уйқудаги Кришна”... Катта рангли қайиққа сакрайман, бу жуда ҳинд безакли ва каштали соябонли ҳаво шарига жуда ўхшайди, мамнунлик билан ёстиқли кичик диванга ўзимни ташлайман ва бу қайиқда узоқ вақт сузгим келади, охири йўлдан ва ташвишланишдан қутилиш мумкин... бу кўлда яшаш мумкин! Индамас гондола эшкакчиси эшкакни сувга ташлади ва шошмасдан бизни ушбу сувли Гарлемнинг жин кўчаларини қандайдир бир жойига олиб кет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йиқ сузиб юрувчи уйлар тубига бурилди, кейин эса яна бурилди, ва яна...-бу сувдаги кўчага ўхшайди. Одамлар деярли йўқ, лекин мавжуд бўлганларигина бор, бошқа дунёдан ажиб мавжудот каби менга кўз узмасдан бақрайиб қарайди. Кимдир кулади, бироқ қизиқувчиларнинг катта қисми ҳужёр кўринади ва ҳатто норози кўринади. Эҳтимол, уларнинг норозилиги уруш туфайли охирги йилларда бу жойларда саёҳатчилар сони анча тобора камайиб бораётганидан пайдо бўлган, ҳозир эса деярли мутлақо нулга яқинлашди... Туризм-уларнинг асосий даромади асосий манбаидир, ва мана энди улар кўрадиларки, мен битта эмасман, ва улар юзларида аянчли тушунча акс этган-мен энди қаёққадир кетаяпман, мени ўз тўрида кимдир тутиб олган... Покистон билан мумкин бўлган ҳарбий низони доимий кутиш, кашмир айирмачиларининг тўхтовсиз террор хуружлари бу жаннатни 80 йилларда очкўз муттуҳамларнинг зимистон ўлкасига айлантирди, туристлар буни ёқтирмайди, ва мен ҳам буни ёқтирмайман. </w:t>
      </w:r>
    </w:p>
    <w:p>
      <w:pPr>
        <w:pStyle w:val="Main1"/>
        <w:ind w:firstLine="540"/>
        <w:rPr/>
      </w:pPr>
      <w:r>
        <w:rPr>
          <w:rFonts w:cs="Times New Roman" w:ascii="Times New Roman" w:hAnsi="Times New Roman"/>
          <w:sz w:val="24"/>
          <w:szCs w:val="24"/>
        </w:rPr>
        <w:t>(</w:t>
      </w:r>
      <w:r>
        <w:rPr>
          <w:rFonts w:cs="Times New Roman" w:ascii="Times New Roman" w:hAnsi="Times New Roman"/>
          <w:i/>
          <w:sz w:val="24"/>
          <w:szCs w:val="24"/>
          <w:lang w:val="uz-Cyrl-UZ"/>
        </w:rPr>
        <w:t>Жин урсин мени нима бу ерга олиб келди</w:t>
      </w:r>
      <w:r>
        <w:rPr>
          <w:rStyle w:val="Kursiv"/>
          <w:rFonts w:cs="Times New Roman" w:ascii="Times New Roman" w:hAnsi="Times New Roman"/>
          <w:sz w:val="24"/>
          <w:szCs w:val="24"/>
        </w:rPr>
        <w:t>??</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Гондо эшкакчиси қандайдир бир хил, лекин ҳис билан хиргойи қилади. Узоқ вақтлик йўлдан кейин зўр беришни ҳечам эплай олмайман, ёстиққа ёнбошласамми? Рам мақуллагандай бошини ирғайди, ўз бувиси ўргатган инглизчаси орқали “Сизнинг сафарингиз узоқ бўлди, мэм, лекин бундан Сизнинг дам олишингиз фақат лаззатлироқ бўлади...” дегандай қўшиб қўярди. Сувларнинг бир хил чайқалиши, қайиқларнинг оҳиста силкиниши, кўлнинг тинчлиги... ёнидан сузувчи йирик лотос балиқ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злар ёпилди, мен яна эслайман, мен қаердаман... ва яна бир оз эслайман... лекин туш кўришнинг манзараси ҳақиқатга айланди, ва кўлнинг марварид аксида мен ўзимни нотаниш шаҳарда кўраман, ёнимда Рам кетаяпти ва нимадир айтиб беряпти. Менинг гидим мени олиб кетяпти. Ўта ғалати вазифага келамиз, ва мен у нимаси билан ғалати эканлигини тушуна олмайман? Рамга ўгирилиб, сўрайман, лекин у ҳеч қаерда йўқ. Яна бинога қарайман-ё ярим бузилган сарой, ёки худолар ва одамлар томонидан унитилган қадимги ҳинди эҳроми, ушбу жойда нимадир аниқ таниш нарса бор...қизиган тошларнинг ҳидлари зўрга етиб келади, тезобланган ёғочлар... буларнинг бари таниш, лекин шу қадар узо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Хуш келибсиз, мэм!-бу сўзлар билан бир вақтнинг ўзида қайиқ бетон қозиқоёқларга урилди, унда уйга олиб борувчи нарвон тур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сесканиб кетдим ва уйғониб кетдим. Уй олдида кичик ёғочдан қилинган майдонча, унда бутун оқ кийинган ёш ҳинди-кенг иштон ва тиззагача узун кўйлак.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аёҳат қандай ўтди</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и Деҳлидаги турагентликда ўттиз соат ўрнига йигирма соат ваъда қилиб алдаганини айтсам, бу қандай қийин-ўттз соат бир ҳолатда ўтириб келиш, бу ҳолатда ухлаш ҳам ноқулай, мен умуман истамайман, (ҳа сен ўзинг бунинг барини биласан, аҳмоқ саволлар бериш, яхшиси кел илиқ сувли ваннага, кенг юмшоқ ётоққа, паҳмоқ сочиққа...) илтифотли «ОК» сўзи билан ажраламан ва Раманинг хизматли қўлларини рад қилиб қайиқдан тушаман. тушимда нимадир муҳим нарса рўй бергани борасидаги элас элас ҳис мени тарк этади ва агарда олдиндан уйғотиш бўлмаганда эди, мен албатта ушбу эҳром сирини очган бўлардим... Оқ кийимдаги одамнинг енгил ўкинчи... Рам ўз нутқини фаол имо ишора билан бирга олиб бориб бир қанча ибора орқали у билан фикр алмашди, кейин эса қайиққа эпчиллик билан сакраб минди ва жўнаши мумкинлигига белги берди. Қайиқ кичик арқондан ирғиб чиқди, ва яна мен унинг кўзларида ифода қилиб бўлмас ғамни кўрдим. У аҳмоқ бўлиб кўринишдан тўхтади, ҳатто у қайғули бола каби афсусланарли э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Хайр, мэм!</w:t>
      </w:r>
      <w:r>
        <w:rPr>
          <w:rFonts w:cs="Times New Roman" w:ascii="Times New Roman" w:hAnsi="Times New Roman"/>
          <w:sz w:val="24"/>
          <w:szCs w:val="24"/>
        </w:rPr>
        <w:t xml:space="preserve"> </w:t>
      </w:r>
      <w:r>
        <w:rPr>
          <w:rFonts w:cs="Times New Roman" w:ascii="Times New Roman" w:hAnsi="Times New Roman"/>
          <w:sz w:val="24"/>
          <w:szCs w:val="24"/>
          <w:lang w:val="uz-Cyrl-UZ"/>
        </w:rPr>
        <w:t>Биз қаерда ва қандай яна учрашишимизни ким билади, лекин агарда қачондир сизларга гид керак бўлсагин, -ўша вақт юрак зув этди, -Шафидан сўранг деб оқ кийимдаги кишини кўрсатди, -мен қандай топиш мумкинлигини ундан сўра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менга менинг гидим бўлишни таклиф қилди-гўё менинг тушларимни эшитиб турган, кўргандай эди! Шу қадар ғалати ўхшашлик... ахир бу айниқса ҳаво шанғиллай бошлаганда шунчақи тасодиф бўлиши мумкин эмас. Агарда мен бундан ўхшашликларнинг бир хилдаги тушунтирилишини топа олмасам, улар барибир бемаъни бўлмайди, -худди ўша вақтда бу рўй берганда, мен ҳеч нарсани бошдан кечирмайман, бу мени ҳаётнинг одатий қонуниятлари ва кундаликлари доираси ортига олиб чиқади. Худди шу вақтда шунга шаъма қилинадики, яна нимадир бор, майлига менга тушунарсиз бўлмин, лекин агарда бунга эътибор қаратилса, унда ким билади, бундай белгилар қаерларга олиб кетиши мумкин?</w:t>
      </w:r>
    </w:p>
    <w:p>
      <w:pPr>
        <w:pStyle w:val="Normal"/>
        <w:ind w:firstLine="540"/>
        <w:jc w:val="both"/>
        <w:rPr>
          <w:rFonts w:ascii="Times New Roman" w:hAnsi="Times New Roman" w:cs="Times New Roman"/>
          <w:b/>
          <w:b/>
          <w:sz w:val="24"/>
          <w:szCs w:val="24"/>
          <w:lang w:val="uz-Cyrl-UZ"/>
        </w:rPr>
      </w:pPr>
      <w:r>
        <w:rPr>
          <w:rFonts w:cs="Times New Roman"/>
          <w:b/>
          <w:sz w:val="24"/>
          <w:szCs w:val="24"/>
          <w:lang w:val="uz-Cyrl-UZ"/>
        </w:rPr>
      </w:r>
    </w:p>
    <w:p>
      <w:pPr>
        <w:pStyle w:val="Normal"/>
        <w:ind w:firstLine="540"/>
        <w:jc w:val="both"/>
        <w:rPr/>
      </w:pPr>
      <w:r>
        <w:rPr>
          <w:rFonts w:eastAsia="Times New Roman"/>
          <w:b/>
          <w:lang w:val="uz-Cyrl-UZ"/>
        </w:rPr>
        <w:t xml:space="preserve"> </w:t>
      </w:r>
      <w:r>
        <w:rPr>
          <w:b/>
        </w:rPr>
        <w:t>(3)</w:t>
      </w:r>
    </w:p>
    <w:p>
      <w:pPr>
        <w:pStyle w:val="Main1"/>
        <w:ind w:firstLine="5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Хушбўйликлар билан тўлатилган хона, иссиқ ванна, доривор ўсимликдан қилинган чой, тоза тўшак-ана у, катарсиси. Менинг бўлишим бир қанча кунга... Рам ҳақ эди, -ҳали ҳеч қачон мен шу қадар одатий ҳодисалардан иссиқ сув ва кроват каби шундай ёрқин лаззат олмадим. Мен шу қадар қаттиқ ухлаб қолган эдимки, уйғонганда, шундай туюлдики, гўё кўз очиб юмгунча вақт ўтарди, лекин соат кўрсатардики, тахминан уч соат ўтганди. Бу фақат еттинчининг бошланиши, лекин хонадаги қоронғуликка қараганда, кўчада қоронғулик тушганда. Зич пардалар орқали нур тушади, у эса жин урсин нимадан келади, бу дунёда ҳали менга ҳеч нарса маълум эмас, ҳатто ўчиргич тугмаси жойи ҳам. </w:t>
      </w:r>
    </w:p>
    <w:p>
      <w:pPr>
        <w:pStyle w:val="Main1"/>
        <w:ind w:firstLine="540"/>
        <w:rPr/>
      </w:pPr>
      <w:r>
        <w:rPr>
          <w:rFonts w:cs="Times New Roman" w:ascii="Times New Roman" w:hAnsi="Times New Roman"/>
          <w:sz w:val="24"/>
          <w:szCs w:val="24"/>
          <w:lang w:val="uz-Cyrl-UZ"/>
        </w:rPr>
        <w:t xml:space="preserve">Чарчаш яна камдан кам чайқалишлар билан намоён бўлади, лекин қизиққонлик хонадан узоққа шиддатли тарзда ҳайдайди. Оч йўлбарснинг гўшт бўлагидан тийиб туриш мени қаердадир ташқи тарафдан кутаётган ҳаётдан сақлашдан кўра осонроқ. Чидамсизликдан отилиб, жинсимни тортаман, свитеримни кийиб ташқарига чиқаман. Ёруғлик кичик фонарлардан келади. Худди Эски Арбатдагидек!- бир фикр милтиллаб ўтди ва у ерда янги таассуротлар гирдоби орасида ғойиб бўлди.  </w:t>
      </w:r>
    </w:p>
    <w:p>
      <w:pPr>
        <w:pStyle w:val="Main1"/>
        <w:ind w:firstLine="540"/>
        <w:rPr/>
      </w:pPr>
      <w:r>
        <w:rPr>
          <w:rFonts w:cs="Times New Roman" w:ascii="Times New Roman" w:hAnsi="Times New Roman"/>
          <w:sz w:val="24"/>
          <w:szCs w:val="24"/>
        </w:rPr>
        <w:t xml:space="preserve">Шафи </w:t>
      </w:r>
      <w:r>
        <w:rPr>
          <w:rFonts w:cs="Times New Roman" w:ascii="Times New Roman" w:hAnsi="Times New Roman"/>
          <w:sz w:val="24"/>
          <w:szCs w:val="24"/>
          <w:lang w:val="uz-Cyrl-UZ"/>
        </w:rPr>
        <w:t xml:space="preserve">пластмасса ўриндиқда ёғоч арқонга яқин жойда ўтирарди. Ким биландир гаплашмоқда... Аҳа, мени кўриб қолди ва дарҳол қарши чиқмоқ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ндай дам олдингиз, мэм?</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жойиб</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га нимадир етишмайдими</w:t>
      </w:r>
      <w:r>
        <w:rPr>
          <w:rFonts w:cs="Times New Roman" w:ascii="Times New Roman" w:hAnsi="Times New Roman"/>
          <w:sz w:val="24"/>
          <w:szCs w:val="24"/>
        </w:rPr>
        <w:t>?</w:t>
      </w:r>
    </w:p>
    <w:p>
      <w:pPr>
        <w:pStyle w:val="Main1"/>
        <w:ind w:firstLine="540"/>
        <w:rPr/>
      </w:pPr>
      <w:r>
        <w:rPr>
          <w:rStyle w:val="Kursiv"/>
          <w:rFonts w:cs="Times New Roman" w:ascii="Times New Roman" w:hAnsi="Times New Roman"/>
          <w:sz w:val="24"/>
          <w:szCs w:val="24"/>
        </w:rPr>
        <w:t>(</w:t>
      </w:r>
      <w:r>
        <w:rPr>
          <w:rStyle w:val="Kursiv"/>
          <w:rFonts w:cs="Times New Roman" w:ascii="Times New Roman" w:hAnsi="Times New Roman"/>
          <w:sz w:val="24"/>
          <w:szCs w:val="24"/>
          <w:lang w:val="uz-Cyrl-UZ"/>
        </w:rPr>
        <w:t>Албатта менга доимо нимадир етишмайди! Шу туфайли мен бу ердаман..</w:t>
      </w:r>
      <w:r>
        <w:rPr>
          <w:rStyle w:val="Kursiv"/>
          <w:rFonts w:cs="Times New Roman" w:ascii="Times New Roman" w:hAnsi="Times New Roman"/>
          <w:sz w:val="24"/>
          <w:szCs w:val="24"/>
        </w:rPr>
        <w:t>.</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ҳозирча барчаси етарли. Агар нима керак бўлса, айтам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имадир лозим бўлса менга албатта айтинг. Мен кучим етгунча Сиз ўзингизни жаннатдагидек ҳис қилишингиз учун барчасини қиламан, -у буни шундай ҳис билан айтдики, уни тинчлантиришни истайсан киши ва шунга ишонч ҳосил қиласанки, мен инжиқ эмас ва менга бу қадар кўп керак эмас. – Кечки овқатга нима буюрасиз? Кечирим сўрайман, лекин бугун гўштни етказиш қийин, фақат эртага.  </w:t>
      </w:r>
    </w:p>
    <w:p>
      <w:pPr>
        <w:pStyle w:val="Main1"/>
        <w:ind w:firstLine="540"/>
        <w:rPr/>
      </w:pPr>
      <w:r>
        <w:rPr>
          <w:rFonts w:cs="Times New Roman" w:ascii="Times New Roman" w:hAnsi="Times New Roman"/>
          <w:sz w:val="24"/>
          <w:szCs w:val="24"/>
          <w:lang w:val="uz-Cyrl-UZ"/>
        </w:rPr>
        <w:t xml:space="preserve">- Мени ҳар қандай сабзавотли овқат қаноатлантиради, фақат аччиқ бўлмасин... Жуда ўтинаман- хотирада ҳали Деҳлидаги ҳинд ошхонаси жозибаси ҳақидаги хотиралар эскирмаган, ундан сўнг бир соат мен тилимни сезмай юрдим, шу туфайли ҳозир ушбу ҳиндига менга аччиқ бўлмаган таом кераклигини тушунтириш ўта муҳимди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индистон бўйлаб саёҳат қилувчи учун ошпазга аччиқ бўлмаган таом сизга зарурлигини тушунттириш осон иш эмас.  «not spicy» ибораси “зираворларсиз” деб талқин қилиниши мумкин, ҳиндистон ошхонаси учун зираворсиз дегани, келинсиз тўй демак.  «not too hot» ибораси “унча иссиқ эмас” деб тушуниш мумкин ва совуқ овқатни ҳам сенинг қорнинг қабул қилмайди. Мураккаб ишоралар билан бирга келувчи барча операциялар чўққиси ошпазнинг шод юзи, у охир оқибатда сени тушунган юзи, лекин шуни унутмаслик кераккаи, ҳиндистонлик учун “деярли аччиқ эмас” сенинг ичингни шунчаки куйдириб юбориши мумки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Шафи </w:t>
      </w:r>
      <w:r>
        <w:rPr>
          <w:rFonts w:cs="Times New Roman" w:ascii="Times New Roman" w:hAnsi="Times New Roman"/>
          <w:sz w:val="24"/>
          <w:szCs w:val="24"/>
          <w:lang w:val="uz-Cyrl-UZ"/>
        </w:rPr>
        <w:t>тушунгандай бош ирғ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тушундим, тушундим... Барча хорижликлар шундай сўрайди, шу туфайли ташвиш тортманг, бу ерда ҳали ҳеч ким овқатдан норизо бўлмаган. Менинг онам жуда яхши пишира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Хонада бўлган ўша доривор ўтдан қилинган чой билан нимадир ширин нарса.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У мамнун жилмай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махсус чой-кашмирники. Сизга ёқ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у нимадан қилинг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У бир қатор ҳеч нарсадан дарак бермовчи номларни атаб ўт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ни дўкондан сотиб олиш мумки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нима деганингиз! Дўконда-бу умуман бошқача, дўконда-штампланган. Бу чой учун доривор ўтларни тоғда менинг синглим теради. Фақатгина эрга чиқмаган қизларгина буни қила олиши мумкин деб ҳисобланади, акс ҳолда чой таъми бундай яхши бўлмайд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Нима учун фақат турмушга чиқмаганлар?</w:t>
      </w:r>
    </w:p>
    <w:p>
      <w:pPr>
        <w:pStyle w:val="Main1"/>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Style w:val="Kursiv"/>
          <w:rFonts w:cs="Times New Roman" w:ascii="Times New Roman" w:hAnsi="Times New Roman"/>
          <w:sz w:val="24"/>
          <w:szCs w:val="24"/>
        </w:rPr>
        <w:t xml:space="preserve">А… </w:t>
      </w:r>
      <w:r>
        <w:rPr>
          <w:rStyle w:val="Kursiv"/>
          <w:rFonts w:cs="Times New Roman" w:ascii="Times New Roman" w:hAnsi="Times New Roman"/>
          <w:sz w:val="24"/>
          <w:szCs w:val="24"/>
          <w:lang w:val="uz-Cyrl-UZ"/>
        </w:rPr>
        <w:t>ахир у ерда турмушга чиқмаганлар бўлса-демак бокира, ҳа тушунарл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Чунки улар ҳали бузилмага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Хўп, ҳа ўз ўзидан маълум..., -бундай вазиятларда самимий бўла олмайман, аҳмоқларча маъқуллайман, жилмаяман, аслида қусгим келади ва унинг аҳмоқларча аҳлоқидан ва унинг ўзини тутишидан қусгим келади. Лекин суҳбатни тўхтата олмайман, дўстона чирик суҳбатга тортилдим. – Сенда оила катта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тўртта туғишган ака ука ва учта туғишган опа сингиллар, менда нечта амаки ака ука ва опа сингиллар! Ва нечта жиянлар бор! Мэм, тез орада менинг амаки акаларимдан бирининг никоҳ тўйи бўлади, менинг оилам учун Сизни таклиф қилиш жуда қувончли бўлар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Ҳинд никоҳ кечасида бўлиш... нима бўпти, бу ғоя менга ёқади, гарчи мен ҳатто бу нималигини, бу киноданми ёки йўқлигини элас элас тасаввур қила олмайман, аммо мен шуни тушуна бошлаяпманки, ҳинд киноси, барчасига қараганда, диаметр равишда қарама қарши қонуният бўйича ҳинд ҳаётини ойна акс эттиришга чорлаган. Қора камера!</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гарда мен ўша вақтга қадар ҳали бўламан, албатта кела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Шундай қилиб ахир бу Сизга боғлиқ эмасми, Сиз бу ерда бўласизми ёки йўқ?</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Аниқ бундай саволларни бутун ҳаётим давомида онам етказган. У ҳеч қандай шугни тушуна олмасдики, мен навбатдаги ўтиришга қачон қайтишимни билмасдим-мен қаердан билай, қачонки у ерда кетиш истаги пайдо бўлса? Балким тўғридан тўғри беш дақиқадан сўнг, балким мен буни режалаштиришим мумкин?  Мени доимо ҳаётга бундай ёндашишдан қайтарди, у мени боғлаб қўйишга ҳаракат қилди, у истадики, мен у каби йўл тутишим керак, мен соат тўққизда уйга қайтишга аҳд қилдим, демак кўпи билан ўнда уйга қайтиш керак, агарда сен кимгадир ваъда берган бўлсанг (айниқса унга) соат тўққизда қайтиш, унда у ерда Шива ўзинг олдингда бутун ўз тасаввурингда намоён бўлади, унга берилган ваъдани бажариш керак...” У менинг ҳаётимни шундай қилишни истаган эди, лекин жин урсин мени тутиб олиб кўрсинч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бу ерда бўламанки ёки йўқ-менинг истагимга боғлиқ, мен қаердан биламан, менинг истагим нимага боғлиқ?</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Жим бўлиб қолди, равшан тарзда бундай осон саволга жавобан нимадир теран мазмунли нарсани эшитишни кутмаган ҳолда жим қолди. Туристлар бу ерда камдан кам теран фикрли бўлади, ахир уларда меъда суст бўлганда шундай. Яна қанчадир вақт Шафи жим қолди, афтидан илтифотлиликдан, теран фикрларни ҳурмат қилишини тушунишлари учун шундай қилди, кейин барибир мавзуни ўзгартиради ва мени сувга яқин чақиради, у  ерга, кресло турган жойга.  </w:t>
      </w:r>
    </w:p>
    <w:p>
      <w:pPr>
        <w:pStyle w:val="Main1"/>
        <w:ind w:firstLine="540"/>
        <w:rPr/>
      </w:pPr>
      <w:r>
        <w:rPr>
          <w:rFonts w:cs="Times New Roman" w:ascii="Times New Roman" w:hAnsi="Times New Roman"/>
          <w:sz w:val="24"/>
          <w:szCs w:val="24"/>
        </w:rPr>
        <w:t>Алена</w:t>
      </w:r>
      <w:r>
        <w:rPr>
          <w:rFonts w:cs="Times New Roman" w:ascii="Times New Roman" w:hAnsi="Times New Roman"/>
          <w:sz w:val="24"/>
          <w:szCs w:val="24"/>
          <w:lang w:val="uz-Cyrl-UZ"/>
        </w:rPr>
        <w:t xml:space="preserve"> у мени ўз акасидай таништирди... Умуман ҳиндига ўхшамайди, қора сочли ва қорамтир бўлганига қарамасдан ҳиндига умуман ўхшамайди. Енгил ишва истайди. Силайман, лекин йўқ... Бир зумлик кўнгил қолиш, Ален умуман менинг таъбимга тўғри келмайди. Ҳа мен ҳиндиларни мумкин бўлган ўйнаш сифатида қабул қилмайман...</w:t>
      </w:r>
      <w:r>
        <w:rPr>
          <w:rFonts w:cs="Times New Roman" w:ascii="Times New Roman" w:hAnsi="Times New Roman"/>
          <w:sz w:val="24"/>
          <w:szCs w:val="24"/>
        </w:rPr>
        <w:t xml:space="preserve"> </w:t>
      </w:r>
    </w:p>
    <w:p>
      <w:pPr>
        <w:pStyle w:val="Normal"/>
        <w:tabs>
          <w:tab w:val="clear" w:pos="708"/>
          <w:tab w:val="left" w:pos="7245" w:leader="none"/>
        </w:tabs>
        <w:ind w:firstLine="540"/>
        <w:jc w:val="both"/>
        <w:rPr/>
      </w:pPr>
      <w:r>
        <w:rPr/>
        <w:tab/>
      </w:r>
    </w:p>
    <w:p>
      <w:pPr>
        <w:pStyle w:val="Main1"/>
        <w:ind w:firstLine="540"/>
        <w:rPr/>
      </w:pPr>
      <w:r>
        <w:rPr>
          <w:rFonts w:cs="Times New Roman" w:ascii="Times New Roman" w:hAnsi="Times New Roman"/>
          <w:sz w:val="24"/>
          <w:szCs w:val="24"/>
          <w:lang w:val="uz-Cyrl-UZ"/>
        </w:rPr>
        <w:t>Барибир ёқимли, барчасига қараганда, ва Шафи ва мен ҳали фақат онг тарафи деб қабул қилган унинг акаси, механик тарзда қўлларини чўзиб ва қулоқлари ёнидан унинг саломлашувини қўйиб, улар менинг фикрларим ва қилиқларимга қанча кам ҳалақит берсалар, шу қадар кўп мен уларда ушланиб қолишимини тушунам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Титрайман, ҳисларга қулоқ тутаман, ва гўё ҳеч қаердан қачонки ҳеч нарса қилгинг, ҳеч нарса гапиргинг келмаганда беташвиш ёқимли бехоллик ҳолати пайдо бўлади, лекин ўша вақт бу эринчоқлик эмас, руҳсизлик кайфияти эмас, балки нимадир мутлақо қарама қарши нарса. </w:t>
      </w:r>
      <w:r>
        <w:rPr>
          <w:rFonts w:cs="Times New Roman" w:ascii="Times New Roman" w:hAnsi="Times New Roman"/>
          <w:sz w:val="24"/>
          <w:szCs w:val="24"/>
        </w:rPr>
        <w:t xml:space="preserve"> </w:t>
      </w:r>
      <w:r>
        <w:rPr>
          <w:rFonts w:cs="Times New Roman" w:ascii="Times New Roman" w:hAnsi="Times New Roman"/>
          <w:sz w:val="24"/>
          <w:szCs w:val="24"/>
          <w:lang w:val="uz-Cyrl-UZ"/>
        </w:rPr>
        <w:t>Бу беташвишлик ҳайратли, у фаол, лекин унинг фаоллиги яширин, у ҳаётни ҳис этиш пухталигини уюрмаси сифатида ўзини ифода қилади, хушбўй ҳидлар ва қўшимча тонлар билан тўлган каби, буни ўлчаб бўлмайди ва сўз билан ифода қилиб бўлмайди, аммо равшан бўлганидек мен бу беташвишликнинг зич оқимини ҳис қилганим каби, гўё менинг мудрашимда эҳромни кўриш билан ўзига тортиб оёқларим остида кўлнинг қора кўл оқими билан аралашувчи беташвишлик оқимини ҳис қиламан. Ва барча Ҳиндистон тўғрисида дастлабки аралаш қуралаш таассуротларнинг барча мошкичириларини ўзига қамровчи ушбу беташвишликни ҳис қиламан. Шуниси ҳайратлики, ташқи дунё беҳаловатлиги кўринмайдиган шар устида сузиб юрганда, ва бу шар ичида мен ўз ҳаётим билан яшаганда бу ҳайратли, у ерда эркаловчи қуёш, қувонч ва олдиндан ҳис қилиш, у ерда нозик теран баланд бўшлиқ ингичка олтин товланувчи иплар билан тизилган. Агарда доимо шундай бўлса... агарда бу кечинма мени билан доимо бўлса... бу мумкин эмас, мумкин эмас...ҳаёт-бу майда ва теран нарсалар навбати, ва қаердан мени ушбу теранликдан кўпроқ топиш мумкин? Ахир афатидан Шафи ва унинг акаси билан суҳбатдан эмас...</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ёлғиз сайр қилишдан қўрқмайсанми? Алена товуши паст ва ёқимл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мен умуман камдан кам бирон нарсадан қўрқам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арча европалик қизлар шундай</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илмайман... йўқ, тўғрироғи. Йўқ. Қизларни аслида дадиллик керак бўлмаган нарсалар қизиқтир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и нима қизиқтир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лмайман. Ниманидир излаш, унга ҳали мен ном бера олмайм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Руҳий изланиш... Тушунарли. Сен буддистмисан? Бу савол мени кулдириб юборди. Ахир одамлар доимо барчасини нимадир сийқаси чиққан нарсага олиб келади, ҳатто агарда сен очиқча ҳеч қандай бир хил нарса сени қизиқтирмаслигини айтсанг ҳам шундай бўл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мен диндор эмасман. Сенчи? – нимага мен буни сўрайман, ахир бу шундай ҳам тушунарли, бу одам билан қизиқарли гаплашиб бўлмайди.. </w:t>
      </w:r>
    </w:p>
    <w:p>
      <w:pPr>
        <w:pStyle w:val="Main1"/>
        <w:ind w:firstLine="540"/>
        <w:rPr/>
      </w:pPr>
      <w:r>
        <w:rPr>
          <w:rFonts w:cs="Times New Roman" w:ascii="Times New Roman" w:hAnsi="Times New Roman"/>
          <w:sz w:val="24"/>
          <w:szCs w:val="24"/>
          <w:lang w:val="uz-Cyrl-UZ"/>
        </w:rPr>
        <w:t>Охирги йилларда одамлар билан мунтазам гаплашиш тажрибаси шу нарсага олиб келдики, менга қисман мен гаплашаётган одам қанчалар қизиқ бўлишини тушуниш учун бир икки ибора етарли... Ёки бу яна менинг ўзимга ишончим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 мусулмонман. </w:t>
      </w:r>
      <w:r>
        <w:rPr>
          <w:rFonts w:cs="Times New Roman" w:ascii="Times New Roman" w:hAnsi="Times New Roman"/>
          <w:sz w:val="24"/>
          <w:szCs w:val="24"/>
        </w:rPr>
        <w:t xml:space="preserve"> (</w:t>
      </w:r>
      <w:r>
        <w:rPr>
          <w:rFonts w:cs="Times New Roman" w:ascii="Times New Roman" w:hAnsi="Times New Roman"/>
          <w:sz w:val="24"/>
          <w:szCs w:val="24"/>
          <w:lang w:val="uz-Cyrl-UZ"/>
        </w:rPr>
        <w:t>Ва бу унинг фикри бўйича нимани англатиши керак?? Лекин, қадай савол берилса, шундай жавоб берилади..</w:t>
      </w:r>
      <w:r>
        <w:rPr>
          <w:rFonts w:cs="Times New Roman" w:ascii="Times New Roman" w:hAnsi="Times New Roman"/>
          <w:sz w:val="24"/>
          <w:szCs w:val="24"/>
        </w:rPr>
        <w:t xml:space="preserve">) Джамму </w:t>
      </w:r>
      <w:r>
        <w:rPr>
          <w:rFonts w:cs="Times New Roman" w:ascii="Times New Roman" w:hAnsi="Times New Roman"/>
          <w:sz w:val="24"/>
          <w:szCs w:val="24"/>
          <w:lang w:val="uz-Cyrl-UZ"/>
        </w:rPr>
        <w:t>ва</w:t>
      </w:r>
      <w:r>
        <w:rPr>
          <w:rFonts w:cs="Times New Roman" w:ascii="Times New Roman" w:hAnsi="Times New Roman"/>
          <w:sz w:val="24"/>
          <w:szCs w:val="24"/>
        </w:rPr>
        <w:t xml:space="preserve"> Кашмир – </w:t>
      </w:r>
      <w:r>
        <w:rPr>
          <w:rFonts w:cs="Times New Roman" w:ascii="Times New Roman" w:hAnsi="Times New Roman"/>
          <w:sz w:val="24"/>
          <w:szCs w:val="24"/>
          <w:lang w:val="uz-Cyrl-UZ"/>
        </w:rPr>
        <w:t>мусулмон штати. Эртага бу ерда катта диний маросим бўлади. Бу кўлда орол бор ва унда энг катта мусулмон масжиди, эртага у ерда жуда кўп одам бўлади. Эрта тонгдан у ерда куйлашади, ибодат қилади, қоронғу тушганда барча кўллар сузиб юрган шамларда бўлади, бу жуда чиройли. Сен ахир бугунгина келдингки? Бу ерда тоғда жуда кўп ҳайратли жойлар бор, у ерда отни олиш мумки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Ўх, сен, офарин! Бу менга ёқа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Шафи</w:t>
      </w:r>
      <w:r>
        <w:rPr>
          <w:rFonts w:cs="Times New Roman" w:ascii="Times New Roman" w:hAnsi="Times New Roman"/>
          <w:sz w:val="24"/>
          <w:szCs w:val="24"/>
          <w:lang w:val="uz-Cyrl-UZ"/>
        </w:rPr>
        <w:t xml:space="preserve"> сени балким у ерга олиб боради, қачон истасанг ўшанда.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ндан мен шубҳа қилмайман..., аҳа, тушунарли, бу реклама э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ана менинг дўстим</w:t>
      </w:r>
      <w:r>
        <w:rPr>
          <w:rFonts w:cs="Times New Roman" w:ascii="Times New Roman" w:hAnsi="Times New Roman"/>
          <w:sz w:val="24"/>
          <w:szCs w:val="24"/>
        </w:rPr>
        <w:t>-япо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бизнинг арқонга қоронғу томондан қайиқ сузиб келганини пайқамадим. Бир қанча лаҳзадан сўнг ундан ёш кулиб турган япон чиқиб келди, ахир япон тилини бир оз машқ қилишга имкон бўлади, бу мен учун фақат дарсликлар варақларида учрган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Конбанва! – </w:t>
      </w:r>
      <w:r>
        <w:rPr>
          <w:rFonts w:cs="Times New Roman" w:ascii="Times New Roman" w:hAnsi="Times New Roman"/>
          <w:sz w:val="24"/>
          <w:szCs w:val="24"/>
          <w:lang w:val="uz-Cyrl-UZ"/>
        </w:rPr>
        <w:t xml:space="preserve">ўша ерда мен бирдан гапириб юбордим.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О! – </w:t>
      </w:r>
      <w:r>
        <w:rPr>
          <w:rFonts w:cs="Times New Roman" w:ascii="Times New Roman" w:hAnsi="Times New Roman"/>
          <w:sz w:val="24"/>
          <w:szCs w:val="24"/>
          <w:lang w:val="uz-Cyrl-UZ"/>
        </w:rPr>
        <w:t>япон киши қувончли бақирди, кулди, Конбанва!</w:t>
      </w:r>
    </w:p>
    <w:p>
      <w:pPr>
        <w:pStyle w:val="Main1"/>
        <w:ind w:firstLine="540"/>
        <w:rPr>
          <w:rFonts w:ascii="Times New Roman" w:hAnsi="Times New Roman" w:cs="Times New Roman"/>
          <w:sz w:val="24"/>
          <w:szCs w:val="24"/>
        </w:rPr>
      </w:pPr>
      <w:r>
        <w:rPr>
          <w:rFonts w:cs="Times New Roman" w:ascii="Times New Roman" w:hAnsi="Times New Roman"/>
          <w:sz w:val="24"/>
          <w:szCs w:val="24"/>
        </w:rPr>
        <w:t>- Икага дэс ка?</w:t>
      </w:r>
    </w:p>
    <w:p>
      <w:pPr>
        <w:pStyle w:val="Main1"/>
        <w:ind w:firstLine="540"/>
        <w:rPr>
          <w:rFonts w:ascii="Times New Roman" w:hAnsi="Times New Roman" w:cs="Times New Roman"/>
          <w:sz w:val="24"/>
          <w:szCs w:val="24"/>
        </w:rPr>
      </w:pPr>
      <w:r>
        <w:rPr>
          <w:rFonts w:cs="Times New Roman" w:ascii="Times New Roman" w:hAnsi="Times New Roman"/>
          <w:sz w:val="24"/>
          <w:szCs w:val="24"/>
        </w:rPr>
        <w:t>- Гэнки дэс. Аната ва?</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Мен ноаниқ тарзда елкамни қисдим. Қўлимни сиқ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Боку ва Хиро дэ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ез япончадан мен фақатгина бир қанча сўз ва ибораларни англаб олардим, лекин Хиро нима ҳақда гапираётганини тушуниш учун бунинг ўзи кифоя эди. Албатта анча содда иборалар билан жавоб бераман, лекин бу ўз эрудициясига мағрурликни бошдан кечиришга тўсқинлик қилмайди ва унинг равон таначасига ёндан қарашга тўсқинлик қилмайди, фикран ечинтириш, ва мен агарда у буни ҳис қилмаса мен бўлмайман!</w:t>
      </w:r>
    </w:p>
    <w:p>
      <w:pPr>
        <w:pStyle w:val="Main1"/>
        <w:ind w:firstLine="540"/>
        <w:rPr/>
      </w:pPr>
      <w:r>
        <w:rPr>
          <w:rFonts w:cs="Times New Roman" w:ascii="Times New Roman" w:hAnsi="Times New Roman"/>
          <w:sz w:val="24"/>
          <w:szCs w:val="24"/>
        </w:rPr>
        <w:t>Ален</w:t>
      </w:r>
      <w:r>
        <w:rPr>
          <w:rFonts w:cs="Times New Roman" w:ascii="Times New Roman" w:hAnsi="Times New Roman"/>
          <w:sz w:val="24"/>
          <w:szCs w:val="24"/>
          <w:lang w:val="uz-Cyrl-UZ"/>
        </w:rPr>
        <w:t xml:space="preserve"> аниқ ҳайрат билан бизнинг қисқа суҳбатимизни кузатади, энг оддий “Қаердансан?”, “Ёшинг нечада?”, “Ким билан саёҳат қиляпсан?”, “Сенга Ҳиндистон ёқадими?” каби оддий иборалар билан келган суҳбатимизни кузатади, лекин япон тилини умуман билмайдиган киши учун бу бир хилда таъсирли кўринади. Мен аввалдан оддий усулни топдим, у одамдан маънодорлик шиддатини олиб ташлаш ва унда нуфузлилар ва таассуротларни сийқаси чиққан изловчини фош қилишга йўл берувчи оддий усулни билиб олди. Турли хорижий тилларда фақат бир қанча ибораларни талаффуз қилиш кифоя, камдан кам учрайдигани бўлса яхшироқ, суҳбатдошнинг кўзларида одатда қизиқиш ва ҳурмат ярқирай бошлайди. Менга бундай одамлар бирдан қизиқарсиз бўлиб қолади, ҳаммасидан кўпроғи улар заиф ва етилмай қолган бўлиб чиқади. Менга хулосаларнинг тез чиқарилиши бўйича таъна қилиш мумкин, албатта, лекин бу хулоса эмас, фақатгина сигнал, ўзига хос лакмус қоғоз, очиқ айтганда, кимдир қизиқарли суҳбатдошни кимнингдир кўзи олтин сузгич кўринишидагидай ёнганда излаши мумкин? Йўқ, бўлса керак</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овуқ... совуқ, совуқ, совуқ. Ҳаммаси пачава, барчаси пачава. Мен истаганга эмас, мен нотўғри кишига борибман. Кашмирга чиқдим... аҳмоқ... у ерда чиройли.. ҳа, чиройли, фақат гўзаллик ушбу аломат билан, ҳа мен ўз ишимни бунинг учун ташламадим, турли рангдаги кўл орасидаги идишда тебраниш учун, зирапча бирданига барча жойларда санчишда давом этмоқда.</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Шафини кечки овқатга чақирмоқда, ва мен ўзимни япончада тўлиқ хабарсиз сифатида намоён қилишга улгуриб, кетаман, думимни ликиллатаман, шу нарсага амин бўламанки, мени кўз билан майли бордай кузатади... Катта ёғоч столда овқати бор ялтираганча тозаланган кастрюлкалар турибди. Барчаси шундай мазали... шунчаки вегетерианлар учун тансиқ овқатлар. Шафи вақти вақтибилан қарайди, текширади, мен овқатни тугатганимни кузатади. (</w:t>
      </w:r>
      <w:r>
        <w:rPr>
          <w:rStyle w:val="Kursiv"/>
          <w:rFonts w:cs="Times New Roman" w:ascii="Times New Roman" w:hAnsi="Times New Roman"/>
          <w:sz w:val="24"/>
          <w:szCs w:val="24"/>
          <w:lang w:val="uz-Cyrl-UZ"/>
        </w:rPr>
        <w:t xml:space="preserve">Ҳаммаси ОК,Шафи, кўзларингни қавартирма, мен сени чақираман, чайнаб бўлганда, кичик мэмни безовта қилма). ... </w:t>
      </w:r>
      <w:r>
        <w:rPr>
          <w:rStyle w:val="Kursiv"/>
          <w:rFonts w:cs="Times New Roman" w:ascii="Times New Roman" w:hAnsi="Times New Roman"/>
          <w:i w:val="false"/>
          <w:sz w:val="24"/>
          <w:szCs w:val="24"/>
          <w:lang w:val="uz-Cyrl-UZ"/>
        </w:rPr>
        <w:t>Уф, барчасини, ширинликларни олиб кел</w:t>
      </w:r>
      <w:r>
        <w:rPr>
          <w:rStyle w:val="Kursiv"/>
          <w:rFonts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Шафи тантанали лаганда кичик ялтироқ шаклни келтиради, унда менимча ширинлик бўлиши керак. Мен у ерда қуйуқ бўтқани топиб олсам менинг ҳайратим не қадар бўлади! Бу бежамдор овқатдан кўриниб турарли хайратни кутган Шафига бурилиб.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ёрмаку!</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Ҳа, мэм, ёрма, миллий кашмир ширинлиг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Россияда бундай овқатдан кейинги ширинликни ҳар эрталаб болаларга беришади, уни хафа қилгим келмайди, шу туфайли гапирмасликка аҳд қилдим, айтишларидек, бу ширинликка рус болалари қандай муносабат билдирганини гапирмасликка аҳд қилди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жойиб! Бу ширинлик Сизга ватанни эслата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Ёрмани умуман егим келмайди, меҳмондўст Шафини хафа қилгим келмайди, бир қанча вақт саросимада туриб қоламан, ва барибир борини борича айтишга қарор қиламан.</w:t>
      </w:r>
    </w:p>
    <w:p>
      <w:pPr>
        <w:pStyle w:val="Main1"/>
        <w:ind w:firstLine="540"/>
        <w:rPr/>
      </w:pPr>
      <w:r>
        <w:rPr>
          <w:rFonts w:cs="Times New Roman" w:ascii="Times New Roman" w:hAnsi="Times New Roman"/>
          <w:sz w:val="24"/>
          <w:szCs w:val="24"/>
        </w:rPr>
        <w:t>- Шафи,</w:t>
      </w:r>
      <w:r>
        <w:rPr>
          <w:rFonts w:cs="Times New Roman" w:ascii="Times New Roman" w:hAnsi="Times New Roman"/>
          <w:sz w:val="24"/>
          <w:szCs w:val="24"/>
          <w:lang w:val="uz-Cyrl-UZ"/>
        </w:rPr>
        <w:t xml:space="preserve"> сени хафа қилгим келмайди албатта, лекин бу ширинлик менинг учун эмас. Мен буни болалигимда жуда тез тез еганман, у менинг жонимга тегиб кетиб улгург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га жуда афсус, мэм, агар буни аввалдан билганимда э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Кечириб сўрама, менга бу ёқмаслигини сен қаердан билардинг?</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нинг учун нима хизмат?</w:t>
      </w:r>
    </w:p>
    <w:p>
      <w:pPr>
        <w:pStyle w:val="Main1"/>
        <w:ind w:firstLine="540"/>
        <w:rPr/>
      </w:pPr>
      <w:r>
        <w:rPr>
          <w:rFonts w:cs="Times New Roman" w:ascii="Times New Roman" w:hAnsi="Times New Roman"/>
          <w:sz w:val="24"/>
          <w:szCs w:val="24"/>
        </w:rPr>
        <w:t>(</w:t>
      </w:r>
      <w:r>
        <w:rPr>
          <w:rStyle w:val="Kursiv"/>
          <w:rFonts w:cs="Times New Roman" w:ascii="Times New Roman" w:hAnsi="Times New Roman"/>
          <w:sz w:val="24"/>
          <w:szCs w:val="24"/>
          <w:lang w:val="uz-Cyrl-UZ"/>
        </w:rPr>
        <w:t>Умид қиламанки, бу саволдан кейин сен деворга буриласан ва ухлай олмайсан...</w:t>
      </w:r>
      <w:r>
        <w:rPr>
          <w:rStyle w:val="Kursiv"/>
          <w:rFonts w:cs="Times New Roman" w:ascii="Times New Roman" w:hAnsi="Times New Roman"/>
          <w:sz w:val="24"/>
          <w:szCs w:val="24"/>
        </w:rPr>
        <w:t>.</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да печенье бор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Ў,ҳа, менда печенье бор, ҳозир келтирама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Қани, худога шукур, маданиятлар учрашувчи муваффақиятли охирга келди.</w:t>
      </w:r>
    </w:p>
    <w:p>
      <w:pPr>
        <w:pStyle w:val="Main1"/>
        <w:ind w:firstLine="540"/>
        <w:rPr/>
      </w:pPr>
      <w:r>
        <w:rPr>
          <w:rFonts w:cs="Times New Roman" w:ascii="Times New Roman" w:hAnsi="Times New Roman"/>
          <w:sz w:val="24"/>
          <w:szCs w:val="24"/>
          <w:lang w:val="uz-Cyrl-UZ"/>
        </w:rPr>
        <w:t>Ҳозирча ухлагинг келмайди, яна бироз Хиро ва Ален билан гаплашаман. Яна бир қанча таасссуротлар истайман. (бу қандай сурбетларча ёлғон</w:t>
      </w:r>
      <w:r>
        <w:rPr>
          <w:rStyle w:val="Kursiv"/>
          <w:rFonts w:cs="Times New Roman" w:ascii="Times New Roman" w:hAnsi="Times New Roman"/>
          <w:sz w:val="24"/>
          <w:szCs w:val="24"/>
          <w:lang w:val="uz-Cyrl-UZ"/>
        </w:rPr>
        <w:t>? – мен кўп нарсани истайман, жуда кўп таассуротлар!</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uz-Cyrl-UZ"/>
        </w:rPr>
        <w:t>Кўлдан совуқ ва унинг атрофидаги тоғлар, қоронғуликдан кўринмайдиган тоғлар янада анча сезиларли бўлиб қолди. Барчаси катта жун рўмолга ўралди ва арқонда ўтирибди, ҳеч нарса демай... Шу нарсага ҳечам кўника олмайманки, ҳеч қаерга шошмаслик керак, қачонки истасам ўшанда ухлашга ётишим мумкин, чунки эртга қанча истасам ухлайман.... нафақат эртага, эртадан кейин ва бир ҳафтадан сўнг, бир ой ўтиб. Олдинда ноаниқлик, мен Ҳиндистондан бутунлай қайтмаслигимга ҳам тайёр эдим, ва бу ноаниқлик қувончли олдиндан сезиш билан тўлади, ахир ҳар қандай лаҳзада нимадир содир бўлиши мумкин, бу эса бутун менинг дунё тўғрисидаги тасаввурларимни остин устун қилади. Буни мен кутяпман.</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540"/>
        <w:jc w:val="both"/>
        <w:rPr>
          <w:b/>
          <w:b/>
        </w:rPr>
      </w:pPr>
      <w:r>
        <w:rPr>
          <w:b/>
        </w:rPr>
        <w:t>(4)</w:t>
      </w:r>
    </w:p>
    <w:p>
      <w:pPr>
        <w:pStyle w:val="Main1"/>
        <w:ind w:firstLine="540"/>
        <w:rPr>
          <w:rFonts w:ascii="Times New Roman" w:hAnsi="Times New Roman" w:cs="Times New Roman"/>
          <w:b/>
          <w:b/>
          <w:sz w:val="24"/>
          <w:szCs w:val="24"/>
        </w:rPr>
      </w:pPr>
      <w:r>
        <w:rPr>
          <w:rFonts w:cs="Times New Roman" w:ascii="Times New Roman" w:hAnsi="Times New Roman"/>
          <w:b/>
          <w:sz w:val="24"/>
          <w:szCs w:val="24"/>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Эрта тонг ҳиди туш кўришнинг чалкаш пала партишлигини тортиб олади ва дарҳол тинч бўлиб қолади. Бу нозик осойишталикни қандай ушлаб қолиш мумкин, уйқу ва бедорлик ўртасидаги хрустал кўприкни, тешвиш ҳали йўқлигида, келгуси кун борасида фикрларни ёдига туширгандаги хрустал кўприкни ушлаб қолиш қандай мумкин? Бу бир лаҳза бутунлай бошқа дунёга йўл олишнинг бошланиши, лекин бу ҳолат шу қадар собитсизки... Яна ухлаш керакми ёки уйғониш? Қатъий ва одатий реаллик шу қадар кучли тарзда таассуротлар магнити билан тортадики, гўёки бу тортишга қарши туришга куч йўқдек... ва мен ўзим уй эгаси уйи ва меҳмонлар учун уйни боғловчи ёғоч кўприкда эканлигимни пайқа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уёшли, осмонда на булут бор, лекин иссиқ эмас. Олтин куз... фақат шундай тез оқувчи эмас, биздаги каби, аммо барибир бу ерда ҳам ҳатто бу ажойиблик эътибордан четда қолади, кундалик кундаги каби қишга эмас... абадий бахтни қувиш, бу кўланкани қувиш. Духоба қуёш, енгил салқин, ҳайратли шинғирловчи тинчлик, бу фасл учун шу жарангли. Менда ушбу ҳислар тубига шўнғиш ва нимадир энг зўрини тутиб олиш имкони бўляпти... гарчанд бир озга бўлса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афи аллақачон ўша ерда. Енгил нонушта, ва бирдан тепасига, катта шоҳлаб кетган дарахт тагига, нафақат менинг танамни қабул қилувчи, балки фикрларимнинг ажоийб безакларига аралашувчи эски шезлонг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нима керак?» - ушбу фикр билан эркалайман, кейин уни ташлаб юбораман. Қуёш тинчлиги, даврлар чанги... тўсатдан безовталик бошланди. Нимадан? Қандайдир бир тимсол ташқаридан киришга интилмоқда... ёки мамнунлик ва безовталик ажралмас жуфтликлигида гап. Эрта болаликда Янги Йил қизиғида ёки “туғилган кун”да мени тўсатдан бир қанча соатдан сўнг барчаси тугайди, одамлар юзи жилмайишдан тўхтайди, чироқлар ўчади, ва яна қўпол одатийлик бошланади деган тушунча қамраб олди. Мен катталарга боқиб тушундимки, байрам бу улар юзидаги шодиёна ниқоби, бу фақат ташқи томондан, барчаси нотўғри, ҳақиқий эмас. Бу шу қадар қўрқинчи эдики, мен дарҳол бўғувчи ташвишланишни суриб чиқардим ва шовқин солиб дугоналаримга ўйин кулги қилиш учун бордим. Ҳозир бошқа қаерга бориш мумкин? Мана мен ўсдим, бошқа беташвиш ўзини алдов йўқ. Олтин кузнинг нозик қувончи, байрамнинг кўпиксимон қувончи ёки фаолиятсизликдан тинчлик, буларнинг барчаси дам олиш вақтигина бўлиши мумкин, анча қамраб олувчи ва улканларида олдида кичик танаффус бўлиши мумки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гунга қандай режалар бор? Шафи боши қопқоққа олиб борувчи тешикка тег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Таклифлар қандай</w:t>
      </w:r>
      <w:r>
        <w:rPr>
          <w:rFonts w:cs="Times New Roman" w:ascii="Times New Roman" w:hAnsi="Times New Roman"/>
          <w:sz w:val="24"/>
          <w:szCs w:val="24"/>
        </w:rPr>
        <w:t>?</w:t>
      </w:r>
    </w:p>
    <w:p>
      <w:pPr>
        <w:pStyle w:val="Normal"/>
        <w:tabs>
          <w:tab w:val="clear" w:pos="708"/>
          <w:tab w:val="left" w:pos="2280" w:leader="none"/>
        </w:tabs>
        <w:ind w:firstLine="540"/>
        <w:jc w:val="both"/>
        <w:rPr/>
      </w:pPr>
      <w:r>
        <w:rPr/>
        <w:tab/>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Ўх</w:t>
      </w:r>
      <w:r>
        <w:rPr>
          <w:rFonts w:cs="Times New Roman" w:ascii="Times New Roman" w:hAnsi="Times New Roman"/>
          <w:sz w:val="24"/>
          <w:szCs w:val="24"/>
        </w:rPr>
        <w:t>,</w:t>
      </w:r>
      <w:r>
        <w:rPr>
          <w:rFonts w:cs="Times New Roman" w:ascii="Times New Roman" w:hAnsi="Times New Roman"/>
          <w:sz w:val="24"/>
          <w:szCs w:val="24"/>
          <w:lang w:val="uz-Cyrl-UZ"/>
        </w:rPr>
        <w:t xml:space="preserve"> таклифлар кўп! Сиз фақат танлашингиз мумкин.  (</w:t>
      </w:r>
      <w:r>
        <w:rPr>
          <w:rStyle w:val="Kursiv"/>
          <w:rFonts w:cs="Times New Roman" w:ascii="Times New Roman" w:hAnsi="Times New Roman"/>
          <w:sz w:val="24"/>
          <w:szCs w:val="24"/>
          <w:lang w:val="uz-Cyrl-UZ"/>
        </w:rPr>
        <w:t>«Фақат»..! Ҳа бунда фақат ҳаётнинг бутун тузи</w:t>
      </w:r>
      <w:r>
        <w:rPr>
          <w:rFonts w:cs="Times New Roman" w:ascii="Times New Roman" w:hAnsi="Times New Roman"/>
          <w:sz w:val="24"/>
          <w:szCs w:val="24"/>
          <w:lang w:val="uz-Cyrl-UZ"/>
        </w:rPr>
        <w:t>). Мен Сизни тоғларга олиб боришим мумкин, бу ерда бир қанча соатлар йўлда учта ажойиб жой бор, Гулмарга, Сонмарг, Пахалгам. Улардан ҳар бири ўзича чиройли, шу туфайли мен сизга уларнинг барига ташриф буюришингизни маслаҳат берардим, бошлашни эса нимадан бўлса бошлаш мумкин. Бироқ, тоғга жуда эрта тонгдан бориш керак, шу туфайли бугун кўл бўйлаб қайиқда сайр қилиш керак. Бу олти соатча вақтни олади, Сиз гулларнинг катта боғини кўрасиз. Бу жуда машғул бўлишга арзирли сай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Қайиққа сузиш ғояси менга ёқ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афига ҳам, афтидан, мен жуда тез рози бўлишим ёқ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Демак, дарҳол нонуштадан сўнг Сизни шикаралар кутади (маҳаллий кийиклар шундай ата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Ғамҳўр хўжайиннинг тўлақонли имосига қарамасдан, у мени ўз ташқи дўстоналиги билан алдай олмайди, ва аҳмоққа ҳам тушанарлики, биринчи навбатда у аввало пул ишлашни истайди, шу туфайли барча батафсилликларни ойдинлашттирмасдан унинг таклифини шунчаки таклиф қилиш анча мулоҳазасиз бўлар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қанча тура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Style w:val="Kursiv"/>
          <w:rFonts w:cs="Times New Roman" w:ascii="Times New Roman" w:hAnsi="Times New Roman"/>
          <w:sz w:val="24"/>
          <w:szCs w:val="24"/>
          <w:lang w:val="uz-Cyrl-UZ"/>
        </w:rPr>
        <w:t>Аҳа</w:t>
      </w:r>
      <w:r>
        <w:rPr>
          <w:rStyle w:val="Kursiv"/>
          <w:rFonts w:cs="Times New Roman" w:ascii="Times New Roman" w:hAnsi="Times New Roman"/>
          <w:sz w:val="24"/>
          <w:szCs w:val="24"/>
        </w:rPr>
        <w:t xml:space="preserve">! </w:t>
      </w:r>
      <w:r>
        <w:rPr>
          <w:rStyle w:val="Kursiv"/>
          <w:rFonts w:cs="Times New Roman" w:ascii="Times New Roman" w:hAnsi="Times New Roman"/>
          <w:sz w:val="24"/>
          <w:szCs w:val="24"/>
          <w:lang w:val="uz-Cyrl-UZ"/>
        </w:rPr>
        <w:t>Масала аниқ уни хижолат қилганини мулохаза қилиб, мен мўлжалга урди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нинг учун, менинг асосий меҳмоним каби, бу бор йўғи 30 доллар ту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рзон эмас! Бу нархга Европага саёҳатни харид қилиш мумкин, тўғри шахсий гидсиз автобусда, лекин барибир... Унга бу нархни жуда баланд деб ҳисоблайман деб айтайми ёки айтмайми? Унда нима рўй беряпти? Норозилик ярми хижолатлига ўхшайди... эҳтимол мен нима ўйлаётганимни тушунади. Қўрқув қўрқув билан, пул эса шунчаки кетади, ҳа ўнғайсизликни енгиш керак-ўз ҳаётимни ўзим қуришни истайман, кимдир менга мажбуран қабул қилдиришга уринган нарсаларни кўр кўрона олмасликни истай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арзон эмас. Яхши тушириб беришга нима дейсиз?</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нга керак бўлганини бериш керак, -у дадил актер, ва у мени ўз ўйинига жалб қилишнинг уддасидан шундай ҳам чиқади. Юзи қайғули қилиқларда буришади, гўё суҳбат унга азоб келтира бошлайди ва бу вақтда мен ўнғайсизликнинг навбатдаги чайқалишини ҳис қиламан ва ҳатто бунча кўп тўлашни истамаслигим учун гуноҳкорлик ҳиссини сезаман. Оқибатда мен тушундимки, қачонки улар сендан икки маротаба олишни истаганда ҳиндиларнинг жондан севган найранги экан бу, акс ҳолда одатдаги нархидан ўн маротаба кўп, ҳайратланишга жавобан ёки баланд нархдан қониқмасликка жавобан сендагидан кўра кўпроқ улар яна кўпроқ ҳайратни ва қониқмасликни кўрсатадилар, сени билан ҳеч қандай иш қилмасликни истаган ва улар сенга тушиб бераётганда уч марта ошиқ нархни оширади деб ўйласанг, балким оқшом сенга қўрқинчли тушлар киргандир. Чунки сен чўчқа, сенга рўбарў чиққанини баҳоламадинг... Агар сен шунчаки йўловчи йўловчи билан бўлганидан кўра яқинроқ алоқада ҳинди билин бўлсанг, унда у эҳтимол у жуда тушиб беришни истаганини кўрсатиб ташвишини билдиради, лекин айбдорлик ҳиссини бошдан кечиришни истамай ҳеч қандай буни уддалай олмайди, буни қила олмайди, сен эҳтимол унинг шартларига кўнасан, дўстингга ишонасан. Бунга улар ҳисоблашади.</w:t>
      </w:r>
    </w:p>
    <w:p>
      <w:pPr>
        <w:pStyle w:val="Main1"/>
        <w:ind w:firstLine="540"/>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 xml:space="preserve">бу шундай ҳам махсус нарх, менга ишонинг. Сиз албатта, кўчага чиқишингиз мумкин ва Сизга турли саёҳатларни таклиф қилади, балким янада арзонроқ, лекин Сизни қаерга олиб кетади, номаълу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аниқ! Дарҳол Деҳлининг барча даҳшатлари эсга тушди, аллақачон мен ундан чиқиб кетишни умид ҳам қилмагандим.</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га ишонинг, бундан мен кўп даромад қиламан деб ўйламанг. Шикар хўжайинига катта миқдорда пул тўлайман, мен қайиқчига хизмати учун пул тўлайман, мен миршабга солиқ сифатида тўлайман, ва натижада жуда кам қолади, ҳозир оилада фақат мен ишлайман. Ахир сиз биласизки, бу ерда доимо уруш. Авваллари мен Сизни ўзим бепул кўл бўйлаб ташиган бўлардим, дўстим сифатида... менга шу қадар ноқулай, Сиздан пул олиб туришимга тўғри келади, лекин менда бошқа имкон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ос имо билан қўшилган унинг нутқи таассурот қолдирди, ва мен гўё унинг тарафидан эшитаманки, рози бўламан, менинг учун бу қувонч, унинг катта оиласига ёрдам бериш. “Охир оқибатда бу ишончли, ҳатто агар мен қайта тўласам ҳам”, - элас элас ҳисларни узоққа улоқтиришга ҳаракат қиламан, мени барибир алдашди, бунда янада сурбетларча ҳислар билан ўйнашиб алдашди.</w:t>
      </w:r>
    </w:p>
    <w:p>
      <w:pPr>
        <w:pStyle w:val="Main1"/>
        <w:ind w:firstLine="540"/>
        <w:rPr/>
      </w:pPr>
      <w:r>
        <w:rPr>
          <w:rFonts w:cs="Times New Roman" w:ascii="Times New Roman" w:hAnsi="Times New Roman"/>
          <w:sz w:val="24"/>
          <w:szCs w:val="24"/>
          <w:lang w:val="uz-Cyrl-UZ"/>
        </w:rPr>
        <w:t xml:space="preserve">Қуймоқ умуман бундай эмас, мен ўргангандек эмас, гўё сутсиз қилгандай, шунчаки тухумни синдир ва аралаштир. Кўринишича мазали эмас... таъмига кўра жуда ҳатто яхши! Уни иссиқ шоколад билан кўмаман. Тўғрироғи сув, қуёш, ёлғизликка. Сумкага ён дафтарни, фотоаппарат, Кришнамурти томини соламан, мен саёҳатга тайёрман.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 xml:space="preserve">Шикара” сўзининг ўзи келгуси саёҳатнинг умумий руҳига мос келади, унга маҳаллий пул ўчловчи анча катта тўлашга тўғри келади. Ўзимни миллионер қизи деб ҳис қиламан, унинг атрофида унинг пуллари учун бутун дунё айланади. Асосий қувончли бу келтирмайди, чунки менда ҳеч қандай миллионлар йўқ ва барча ҳиндиларнинг эсида  ҳам ҳаёлида ҳам бундайлари йўқ, гўё менда улар бо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сафар умуман кечагидай қайиқчи эмас, ўрта ёшларда, чорловчи назарли ва нафратли эгилган оғизли. Ҳар қандай йўл билан у қандай қашшоқликда яшашга мажбурлиги билан ҳеч қандай иши йўқдек таассурот қолдиришга уринади, унда менга нисбатан ҳеч қандай эҳтиром йўқ, бошқа маҳаллий яшовчилардан кўра ҳеч қандай ҳурмат йўқ, у ўзига ўзи хўжайин, ҳатто агарда кимгадир ишласа ҳам. Бу даъватда, носоғлики, зўриқиш, гўё у доимо ҳар бир ҳаракатини зўрлик билан ясалган тимсолни бузмаслик учун кузата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Бу одам ҳақида мен ўйлашни истамайман. Китоб ўқишни истайман, орзу қилишни, ёстиқда ағнашни... У шикара бурнида ўтиради, мендан узоқда, ва мен парда ортида яширина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айиқ секин қуёшга рўбару тойиб боради ва узоқда тоғларга яқинлашади. Ён дафтарни очаман... болаликда менга китобларни “таъбга қараб” кўриш ёқарди, аниқроғи ҳидига кўра, китобни варақлари ўртасида ҳид чиқарувчи китобни очасан, баъзилари нам ҳиди билан ҳид таратади, зерикарли, баъзилари хушчақчақ, кўп истиқболли, мана ҳозир гўё болаликка қайтгандайман ва ўз ўзидан ён дафтар варағини ҳидладим. Мен аллақачон шунчаки ўзим учун қандай ёзишни эсдан чиқардим... доимо бунга қандайдир шакл бериш учун миядан кетмас истакларни доимо етиб оламан... ялаб кўриш ахир мен буни ўзим учун ёзаман, фақат ўзим учун, бу мақола эмас... мана даҳшат.. бўлмаяпти... мияга ўрнашиб қолган цензурасиз қоғозга шунчаки оқиши учун фикрларни бериш имконсиз бўляпти... ҳа.. журналистика, бу фоҳишаликдан ёмонроқ... барчасидан бошидан ўрганиш керак, оддий сўзлар қувончи, нашриётчи ва истеъмолчининг таъблари ва инжиқликларидан мустақил бўлиш. Сўзларни эркин тарқатишга ҳалақит берувчи ярим расмий хунобликни йўқотишга барча қўлдан келган ҳаракатларни адо қилиш зарур, ахир бу шунчаки оддий, ўзи самимий бўлиши керак... шунчаки... бу шунчаки оддий эмасми? Бу ҳатто кулгили... бу қандай бундай бўлиши мумкин...</w:t>
      </w:r>
    </w:p>
    <w:p>
      <w:pPr>
        <w:pStyle w:val="Main1"/>
        <w:ind w:firstLine="540"/>
        <w:rPr/>
      </w:pPr>
      <w:r>
        <w:rPr>
          <w:rFonts w:cs="Times New Roman" w:ascii="Times New Roman" w:hAnsi="Times New Roman"/>
          <w:sz w:val="24"/>
          <w:szCs w:val="24"/>
          <w:lang w:val="uz-Cyrl-UZ"/>
        </w:rPr>
        <w:t>Балки, энг азоб берувчи ҳолатлардан бири бу –одатийликдир. Бу лаҳзаларда (ҳа асрнинг қайси лаҳзалари</w:t>
      </w:r>
      <w:r>
        <w:rPr>
          <w:rStyle w:val="Kursiv"/>
          <w:rFonts w:cs="Times New Roman" w:ascii="Times New Roman" w:hAnsi="Times New Roman"/>
          <w:sz w:val="24"/>
          <w:szCs w:val="24"/>
          <w:lang w:val="uz-Cyrl-UZ"/>
        </w:rPr>
        <w:t>!</w:t>
      </w:r>
      <w:r>
        <w:rPr>
          <w:rFonts w:cs="Times New Roman" w:ascii="Times New Roman" w:hAnsi="Times New Roman"/>
          <w:sz w:val="24"/>
          <w:szCs w:val="24"/>
          <w:lang w:val="uz-Cyrl-UZ"/>
        </w:rPr>
        <w:t xml:space="preserve">) ҳеч нарсани истамайсан, гарчанд нимадир истагандан ташқари. Бу азоб берувчи бўшлиқ, бундан мен доимо қаерга бўлса ҳам қочишга ҳаракат қиламан, ҳар қандай таассуротлар, у ҳамма вақт етиб келади, қисман тўсатдан, ва ўшанда ҳаракат авжида тўсатдан барчаси қизиқарли эмас ва зерикарли бўлади. Ва мен бу зерикишни ҳеч қандай абжирлик йўқ қила олмаслигини тушунганда, ҳолат бутунлай қоронғу бўлади, яна қандай яшашда давом этиш мумкин? Ўзи ўтиб кетишини кутиш керакми? Йўқ... мен бу қандай бўлишини кўрдим, аввал бир неча соат кутасан, кейин бир неча кун, кейин эса турғунлик қамраб олади, бундан икки йўл билан чиқиш мумкин, чунки бунда яшаб бўлмайди. Одамлар яшайди, ҳа, лекин мен, мен тирик чирий олмайман, буни истамайман. Йўл топиш керак...Мен бундай яшашни истамайман, гўё барчаси аввалдан ўрганилган ва ва маълум, гўё одатийликнинг қисматий қутилиб бўлмаслигини исботланган, ахир мутлақо аниқки, бизнинг ичимиздаги дунё сир бўлиб қолади, лекин энг қўрқинчилиси шуки, бу сир вақти келиб сирини йўқотади, зерикарли бўлиб қолади ва ҳар яшаб ўтилган кундан мен қадам ба қадам зерикишнинг бутун қисмига айланаман. Ва тана кул ранг бўлади, қон кул ранг ва мия ва юрак... бу билан қандай кўникиш мумкин? Дунёни ўз атрофида айлантиришга урунган не қадар инқилобчилар бўлган, уларни фақатгина ҳангомалар ва эркинлик тўғрисида орзулар қониқтирмаган, уларга ҳақиқий эркинликнинг ўзи зарур бўлган, ички эркинлик борасида суҳбатлар қониқтирмайдиган ўша инқилобчиларнинг ўзи қаерда? Наҳотки барчаси шундай умидсиз, Ер айлана, атом ажралмас, учишнинг имкони йўқ, юлдузлар осмонга ёпиштирилган... эканлигига барча ишонган қачонлардир, лекин бу яшашга ҳалақит қилмайди, нафас олишга ва севишга, ахийри улар ёпиштирилган ёки боғлиқлигининг фарқи қандай?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шбу бўзарганликдан даҳшатли қутулиб бўлмасликнинг ўзгармаслиги, ҳаммага етувчи ушбу бўшлиқдан қутулиб бўлмаслигинг ўзгармаслиги, бу умуман бошқа нарса. Абадий, спазмали, умидсиз зерикишдан, ихлоси қайтишдан, чарчашдан қочиш... Наҳотки одам табиати айнан шундай? Лекин бу барча фикрлардан нима ўзга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ўлимни сувга соламан, у илиқ, қоронғу ва тоза. Юзадан ярим метрда қалин, мустаҳкам сув ўтлари яшайди, улар сербалчиқ чуқурликдан кўтарилади, момиқ, қўрқитувч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ўз қирида сузиб юрувчи қайиқни кўраман... Буни қаранг! Унда не қадар ранглар! Кичик, деярли қора ва гўё сўлиган одам каби, қайиғимиз чети бўйлаб қўл билан тегиб кўриб юзма юз мен билан тенглашиш учун ўзимникини тортаман. Ҳеч нарса демай бирдан бир неча гулчамбарни тортади, деярли ҳеч қандай танлов қолдирмасдан- шундай таассуротки, улар мана йиқилиб тушадигандай, агар мен уларга қўл чўзиб уларни олмасам. Унинг юзлари ифодасида нима бўлмасин ушбу гулларни сотиш қатияти аралашганди ва у курашда ютқазганини гўё у билганидай алам бор э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Менинг қўлларим механик тарзда гулларга тегди, лекин мен у ерда тўхтадим ва бошимни қимирлат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га гуллар керак эмас.</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Улар жуда арзон, мэм.</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га улар керак эмас, на арзонлари, на қимматлари, ўшанда мен ҳали билмагандимки, Ҳиндистонда халос бўлишнинг энг яхши йўли бу бурилмасдан ёнидан ўтиш, чунки ҳар қандай реакция, таъсирланиш алоқани давом эттириш имкони каби тушунилади, демак бундай имконият сенинг молингни алдаб ўтказади. Мен ўзим ҳам Арбатта ҳарбий бош кийимларни ва командир соатларини хорижликларга сотганда қачонлардир ўзим шундай ҳаракат қилганма, мен ўшанда ўсмирлигимда шу қадар қатъий эдимки, нимадир сотиб олишларига ёлвориб бутун Арбат бўйлаб хорижликларга дўстона кўринган ҳолда бора олардим. Одатда иш муваффақиятли якунланарди, чунки бу найранг менга яхши таниш, шунга қарамай кўп йиллар ўтиб мен бутунлай бу ҳақда унутгандим.  </w:t>
      </w:r>
    </w:p>
    <w:p>
      <w:pPr>
        <w:pStyle w:val="Main1"/>
        <w:ind w:firstLine="540"/>
        <w:rPr/>
      </w:pPr>
      <w:r>
        <w:rPr>
          <w:rFonts w:cs="Times New Roman" w:ascii="Times New Roman" w:hAnsi="Times New Roman"/>
          <w:sz w:val="24"/>
          <w:szCs w:val="24"/>
        </w:rPr>
        <w:t>- Мэм,</w:t>
      </w:r>
      <w:r>
        <w:rPr>
          <w:rFonts w:cs="Times New Roman" w:ascii="Times New Roman" w:hAnsi="Times New Roman"/>
          <w:sz w:val="24"/>
          <w:szCs w:val="24"/>
          <w:lang w:val="uz-Cyrl-UZ"/>
        </w:rPr>
        <w:t xml:space="preserve"> бу гуллар сизнинг бахтингиз. Бугун катта байрам, жуда катта, менинг оилам учун кичик бизнес қилинг, у жуда ёмон инглизчада айтди, лекин унинг сўзлари маъноси яхши тушунарли э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Мен қайиқчи томонга у мени бу зулукдан ҳимоя қилиши умидида қарадим, бироқ қайиқчи у билан биргага ўхшарди, чунки бошқа томонга қарадим ва шундай кўриниш қилдимки, у ҳеч нарса пайқамасди. Эшкак тинч эди, гўё у бу ерга иккинчи воқе бўлишга қадар туришга тўпланганди. Ахир йўқ, мен сенга етказаман, мен сенга тушунтираман, у ерда ким... гарчи ноқулай бўлса ҳам эҳтимол гул савдогарига ўзимга совуқлик келтира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яна юришда давом этам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менинг оилам сиз учун ибодат қилади, мэм, қаранг, улар қандай чиройли, савдогар безовталанди, лекин бизнинг қайиқ аёвсиз итарилди ва биз яна сузиб кетд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дай вазиятларда пайдо бўлувчи ҳислар уйсиз ҳайвонлар борасида турли ҳикоялар билан бирга келувчи нарсага ўхшайди-ҳатто мушук ва итларга бошпана қилувчи қизиқувчилар ҳам учрайди, улар бизнинг майда биродарларга меҳр билан тўлиб тошган ва тўла тўкис самимий умид қиладиларки, ит ва мушук бахти бу тўрт девор, юмшоқ диван ва илиқ туалет. Ҳатто ғалатики, нимага улар атрофда уйсиз қарғалар нечталигини, қарғаларнинг, типратиконлар ва тулкиларнинг қурилмаган ва бузилган тақдирлари... Аслида битта ҳам одамни бахтли қилмаган азалий инсон бахтни истаб ҳайвонларни одамга айлантиришдан кўра кўпроқ аҳмоқлик йўқ. Ва ҳиндисларда пайдо бўлувчи шафқат, у ҳам шу каби. Бундай одамлар ўзи ўз ҳаёт тарзини ўзи танлайди, ва ҳозир мен энди даҳшатли шароитларнинг бахтсиз қурбонлари деб уларни ўйламайман. Бир улкан ахлат уюмини бошқасига кўчириб ахлатда, сув келиб қуйиладиган зовурларда кичик ҳинди болалар қандай қилиб тўғридан тўғри юришлари каби кўринишда юрагига узоқ вақт қон қуюлди (Ҳиндистонда бўлиши мумкин бўлмаган кўримли болалар!!!), лекин улар юзларида (улар ахир қандай чиройли) мен уларни автоматик тарзда тасвирлаган азоб уқубатлар кўринмайди. Йўқ, бутунлай аксинча, табассумли, серғайрат, уларда юмшоқликка иштиёқ сезилади. Қачонки автобусда юрсам ёки поездда мен кенг очиқ кўзларим билан ташқи томондан бинойидиек ҳиндиларни кўраман, “маданиятли” ҳиндилар ўзлари оёқлари тагига қолдиқларни, идишларни, пўстлоқларни ва бошқа ахлатларни ташлайди, чунки сафар охирида барча чиқиндиларни текислайди, ўшанда мен секин тушуна бошлайман, бу уларнинг танлови, чунки улар шундай бўлишини ўзлари исташ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стиқда ётиб ҳар тарафдан очилувчи бўшлиқни идрок қиламан ва назар деворларга ва уюмларга дуч келишидан назаримда жисмоний лаззатланишни сезаман ва ҳалақитсиз узоққа тикилиш мумкин. Қирғоққа қадар юз метр, у бўйлаб йўл кетган, ва камдан кам учровчи машиналар бу масофадан ҳақиқатдан узоқ, ўйинчоқ каби туюлади. Яна узоққа чўзилади ва паст бўйли тоғлар горизотни билан қўшилади. Қаердадир тоғ олди тепаликларида чиройли кичик меҳмонхоналар бор. Қачонлардир улар туристлар билан тўла бўлган, энди эса тинч ўтмишга маъносиз ёдгорлик билан серрайиб туради. Ҳозирча мен бу ерда фақат битта туристни учратдим, япон, кейин кўп маҳаллий аҳолини кўришга улгурдим, қандай қилиб бўлсада туристни олиш ёки ундан пул ишлаб олиш ҳеч бўлмаса гаплашиб кўришга ўта қизиқ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Чап томондан қаердадир кичик оролларда сузиб юрувчи уйлар йиғилган, узоқда олдинда умуман ҳеч нарса йўқ, зўрға кўринувчи тутун билан ўралган узоқ тоғлардан бошқа. </w:t>
      </w:r>
    </w:p>
    <w:p>
      <w:pPr>
        <w:pStyle w:val="Main1"/>
        <w:ind w:firstLine="540"/>
        <w:rPr>
          <w:rFonts w:ascii="Times New Roman" w:hAnsi="Times New Roman" w:cs="Times New Roman"/>
          <w:sz w:val="24"/>
          <w:szCs w:val="24"/>
        </w:rPr>
      </w:pPr>
      <w:r>
        <w:rPr>
          <w:rStyle w:val="Kursiv"/>
          <w:rFonts w:cs="Times New Roman" w:ascii="Times New Roman" w:hAnsi="Times New Roman"/>
          <w:sz w:val="24"/>
          <w:szCs w:val="24"/>
        </w:rPr>
        <w:t>(</w:t>
      </w:r>
      <w:r>
        <w:rPr>
          <w:rStyle w:val="Kursiv"/>
          <w:rFonts w:cs="Times New Roman" w:ascii="Times New Roman" w:hAnsi="Times New Roman"/>
          <w:sz w:val="24"/>
          <w:szCs w:val="24"/>
          <w:lang w:val="uz-Cyrl-UZ"/>
        </w:rPr>
        <w:t>Эртага Сонмаргга бормайликми...</w:t>
      </w:r>
      <w:r>
        <w:rPr>
          <w:rStyle w:val="Kursiv"/>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Бу барчаси нотинч, лекин менга ҳақиқатан ёқувчи шундай жойга тушиш қатъий истаги. Балким у ер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битта қайиқ гўё сув тагидан шўнғиб чиқди ва бизга йўл олади. Яна мени чулғаб оладими? Тинч бўлишни истаб қолдим, саёҳат сотиб олдим, кўлга чиқдим... Қайиқда фақат иккита қизни кўрганда пайдо бўлган қўзғалиш ғойиб бўлди. Бутунлай гўдак беш ёшлар чамаси... каттаси ... эса ўн икки ёшми? Қаранг а, қандай кўзлар... ахир кичиги умуман қаровга муҳтож болага ўхшамайди. Одат бўйича аввалбошдан шу қадар мўрт жонивор кўринишидан ийиб кетишни бошдан кечириб, мен гўё қоқиниб кетдим, унинг назарига дуч келиб, катта ёшли аёллар каби оғир назарига дуч келиб қоқиниб кетди. Ҳа..., бу ерда барчаси бошқача бўлса керак, ва ҳатто болалар болаларга ўхшамайди. Ҳаракатсиз совуқ қотиб ҳар биримиз қайиқда, биз секин яқинлашамиз, лекин зўрға фақат бортдан оҳиста бири бирига урилади, катта қиз тўсатдан тутқич бермас ҳаракатлар билан менга нилуфар нам, йирик гулини тиззамга отади, ва ўша вақтда ҳатто шубҳа асари ҳам йўқ, бу нимадир нохуш нарсага айланиши учун шубҳадан асар ҳам йўқ. Қаттиқ кулиб, агар улар менли шундай кутиб олишга қарор қилганда бу қизга ёқдим деб ўйлаб. Менинг жилмайишимни кўриб бу қиз тўсатдан  йиртқичларча ишшайди ва дунёдаги ҳеч нарсага қўйиб юборишни истамаган кичик ёпишқоқ ҳайвон каби қайиғимиз четига ёпишиб олг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Хандред рупиз, мэм! – деярли менинг қўлимни ургани каби шу қадар қатъий қўлини чўзиб у талаб қил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Юз рупий??</w:t>
      </w:r>
      <w:r>
        <w:rPr>
          <w:rFonts w:cs="Times New Roman" w:ascii="Times New Roman" w:hAnsi="Times New Roman"/>
          <w:sz w:val="24"/>
          <w:szCs w:val="24"/>
        </w:rPr>
        <w:t xml:space="preserve"> (</w:t>
      </w:r>
      <w:r>
        <w:rPr>
          <w:rStyle w:val="Kursiv"/>
          <w:rFonts w:cs="Times New Roman" w:ascii="Times New Roman" w:hAnsi="Times New Roman"/>
          <w:sz w:val="24"/>
          <w:szCs w:val="24"/>
          <w:lang w:val="uz-Cyrl-UZ"/>
        </w:rPr>
        <w:t>Мен аҳмоққа ўхшамайди</w:t>
      </w:r>
      <w:r>
        <w:rPr>
          <w:rStyle w:val="Kursiv"/>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Қани кел ўз гулларингни ол...</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афратлантириб, гулни қайтариб беришга ҳаракат қиламан, лекин у куч билан уни қайтаради. Қилиқлари бинойидек...</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Эй, </w:t>
      </w:r>
      <w:r>
        <w:rPr>
          <w:rFonts w:cs="Times New Roman" w:ascii="Times New Roman" w:hAnsi="Times New Roman"/>
          <w:sz w:val="24"/>
          <w:szCs w:val="24"/>
          <w:lang w:val="uz-Cyrl-UZ"/>
        </w:rPr>
        <w:t>дугонажон, сенга менинг гулинг керакмас!</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Лекин Сиз уни олиб қўйдингиз</w:t>
      </w:r>
      <w:r>
        <w:rPr>
          <w:rFonts w:cs="Times New Roman" w:ascii="Times New Roman" w:hAnsi="Times New Roman"/>
          <w:sz w:val="24"/>
          <w:szCs w:val="24"/>
        </w:rPr>
        <w:t xml:space="preserve">! – </w:t>
      </w:r>
      <w:r>
        <w:rPr>
          <w:rFonts w:cs="Times New Roman" w:ascii="Times New Roman" w:hAnsi="Times New Roman"/>
          <w:sz w:val="24"/>
          <w:szCs w:val="24"/>
          <w:lang w:val="uz-Cyrl-UZ"/>
        </w:rPr>
        <w:t>тирноқлари билан сичқонларни ушлаган бойқушга айланди, назари совуқ, овози талабч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уни олдим?? Сен уни менга ташладинг, эсингдан чиқд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Сиз гулни олдингиз, энди унинг учун гул беринг. Бу гул муқаддас, Сиз унинг харид қилишингиз керак.</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 xml:space="preserve"> Мен ҳеч нарса қарз эмасман! Уни дарҳол қайтариб ол, акс ҳолда мен уни ташлаб юбораман, аламни имо қиламан, ҳозир гулни узоқдаги сувга улоқтирадигандай кўрсатиб, лекин буни қилишдан қўрқдим, агар у синиб қолса нима бўлади? У ахир иккиламчи куч билан пулни талаб қи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йиқчини ёрдамга чақираман, лекин бу чўчқа агар мен гулни олсам, унда тўлашим керак, бу ернинг одати шу эканини нафратли кўриниш билан айтди. Шуни тушунтира бошлайманки, ҳеч нарса олмаганман, катта амакилар олдидан ўзимни оқловчи ғирт аҳмоқдай ҳис қиламан. Ахир уларни полиция билан ҳуркитиш мумкин эдику, ахир бу энг бориб турган ўмариш, бироқ мен ўзимни йўқотиб қўйдим... Жин урсин, камроқ тўлайман... доллар сенга етадими? Сенга ўн беш рупий, жўнаб қол. Барибир ахир мени чақалоқ каби кўрдилар... Ва барчасига қўшимча тарзда ва бесўнақайлик шлейф билан судралади, ва мени алдаган қизлар олди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ўлди. Менга етади. Қайиқчидан у савдогарлар билан мустақил келишишини талаб қиламан ва ҳатто менга уларни яқин келтирмаслигини талаб қиламан, ва шахсий бўшлиқ учун курашишга яна бир тўғри келса “бошлиқ”ка шикоят қиламан деб дўқ қилишини талаб қиламан, қачонки ярим соатдан сўнг яқиндан навбатдаги флибустьер ботаниклар ярқираб кўринди, у тушкун ҳолда қўлини силтади, қичқириб қўл силтади, қайиқ бизни ҳар тарафга ажратди.</w:t>
      </w:r>
    </w:p>
    <w:p>
      <w:pPr>
        <w:pStyle w:val="Main1"/>
        <w:ind w:firstLine="540"/>
        <w:rPr/>
      </w:pPr>
      <w:r>
        <w:rPr>
          <w:rFonts w:cs="Times New Roman" w:ascii="Times New Roman" w:hAnsi="Times New Roman"/>
          <w:sz w:val="24"/>
          <w:szCs w:val="24"/>
          <w:lang w:val="uz-Cyrl-UZ"/>
        </w:rPr>
        <w:t xml:space="preserve">Хурсандчилик шитирлаши, тўғридан тўғри кафтда оқувчи сув шитирлаши, сув остида музлаб қолган қўллар, қўлдан сирғалувчи фикрлар... вақтлар силтовлар билан оқарди, унда шаффоф булутда музлаб, унда ариқлар билан ювув кетади. Ахир улар гаплашади... улар аниқ бири бири билан сўзлашади! </w:t>
      </w:r>
      <w:r>
        <w:rPr>
          <w:rFonts w:cs="Times New Roman" w:ascii="Times New Roman" w:hAnsi="Times New Roman"/>
          <w:sz w:val="24"/>
          <w:szCs w:val="24"/>
        </w:rPr>
        <w:t xml:space="preserve"> – </w:t>
      </w:r>
      <w:r>
        <w:rPr>
          <w:rFonts w:cs="Times New Roman" w:ascii="Times New Roman" w:hAnsi="Times New Roman"/>
          <w:sz w:val="24"/>
          <w:szCs w:val="24"/>
          <w:lang w:val="uz-Cyrl-UZ"/>
        </w:rPr>
        <w:t>бош устида учувчи қарғалар. Бир соатдан кейин ёки икки соатдан сўнг тоғга тирмашиб чиқувчи кенг зиналари билан катта боғ пайдо бўлди. Ҳаракат қилиш керак... Ажойиб жойдан чиқаман, ва барча қирғоқ олди безовталиги бир оз тинчланади, менга ўгирилади. Барча жинслар ва ёшларнинг ноодатий ва тушунарсиз диққатини камайтириб бошпана бўйлаб кетаман. Нимага аёлларнинг боши рўмол билан ўралганми? Нимага менинг олдимда уялиб улар юзларини ёпади? Баъзилари ва барчаси юзини буради, уялишдан ё бўлмаса менинг ташқи кўринишим ғалати кўринганиданми кулиб юзини ўгиради. Уларни ким тушунади... Ҳа, йўқ, афтидан менда ҳеч қандай кулгили нарса йўқ, иштонлар, енгил кўйлак, лекин ҳарир бўлмаган матолар, барчаси тоза (балким айнан шунда сабаб?), маҳаллий аҳлоққа мувофиқ барча менга не қадар маълум бўлса... Ҳа мен охир оқибатда нимани силтайман! Бу одамлар нимага кулаётгани билан менинг нима ишим бор? Ўзимни қатъий шу нарсага ишонтиришга ҳаракат қиламанки, буларнинг барчаси бўлмағур нарса, ва олдга кетаман, қизиқувчанликни орқа планга қолдир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авдо қаторларида бу мамлакатда кам сонли “middle class”дан ҳиндилар дайдиб юради. Улар шу қадар буўхшов кийинган! Ҳиндистонда ғиж ғиж қайнаган жулдурвоқилар тўдаси ортида улар муҳим кўриндилар ва ҳар бир бурчакда ўз қориндор обрўсини намоён қилдилар. Худди болалар каби... уларга катталарча ўйнашга имкон беришди, уларнинг қўлдан келгани-бу ўз аҳамиятлилигини кулгили тасвирлашдир, лекин шу нарса аниққи, буларнинг барчаси  эркин, буларнинг ортида турадиган ҳеч нарса йўқ. Ўрта синфдаги кўпгина европаликларга хос ижтимоий ўзига етарлиликдан ҳеч ёлғон кўриниш йўқ, уларнинг эсида ҳам йўқ, фақат кўз кўз қилишнинг гўлларча истаги бор холлос. Қандай бўш башаралар... қандай ёқимсиз кўзлар...</w:t>
      </w:r>
    </w:p>
    <w:p>
      <w:pPr>
        <w:pStyle w:val="Main1"/>
        <w:ind w:firstLine="540"/>
        <w:rPr/>
      </w:pPr>
      <w:r>
        <w:rPr>
          <w:rFonts w:cs="Times New Roman" w:ascii="Times New Roman" w:hAnsi="Times New Roman"/>
          <w:sz w:val="24"/>
          <w:szCs w:val="24"/>
          <w:lang w:val="uz-Cyrl-UZ"/>
        </w:rPr>
        <w:t>Бу ерда қандай кам учрайдиган лаш лушлар! Барча расталар энг юқори шифтига қадар тўлган-пластмасса ўйинчоқлар, жевакчалар, ойналар, майда мунчоқлар, соч тўғнағичлар, шиппаклар, кассеталар, ручкалар, эшик қулфлари, синтетик ёш болалар кўйлаклари, павлин пати ва бошқа бошқалар, буларнинг барчаси ўзинг тасаввур қилишинг мумкин ўлган энг нафратли сифатга эга. Устидан турк безакли кийилган кофта кийган очиқ атир гул ранг сари кийган жуссали ҳинди қизга аҳмоқларча тупураман. У ҳис билан бу барча лаш лушларни саралайди ва қиматбаҳо тақинчоқлар салонидаги нуфузли хоним каби кўринади. Қора сочлари мой билан силлиқ таралган  (</w:t>
      </w:r>
      <w:r>
        <w:rPr>
          <w:rStyle w:val="Kursiv"/>
          <w:rFonts w:cs="Times New Roman" w:ascii="Times New Roman" w:hAnsi="Times New Roman"/>
          <w:sz w:val="24"/>
          <w:szCs w:val="24"/>
          <w:lang w:val="uz-Cyrl-UZ"/>
        </w:rPr>
        <w:t>қандай жирканч…</w:t>
      </w:r>
      <w:r>
        <w:rPr>
          <w:rFonts w:cs="Times New Roman" w:ascii="Times New Roman" w:hAnsi="Times New Roman"/>
          <w:sz w:val="24"/>
          <w:szCs w:val="24"/>
          <w:lang w:val="uz-Cyrl-UZ"/>
        </w:rPr>
        <w:t xml:space="preserve">) ва кокиллари орқага тушган, қўлларида ҳар бир ҳаракатда жарангловчи ўнлаб ингичка браслетлар осилган. Нима – мана у шундай бутун умр жаранглайди?? Оёқ тирноқларидаги равшан лак кўчиб кетган, қалин бармоқларда ярқировчи сариқ металл ҳалқалари осилган… Мен нима қиляпман? Машаққатли иккиланиш: бир томондан уларга қараш ёқимсиз, бошқа тарафдан қизиқарли. Ва ахир бунинг барини ҳар тарафлама ўрганишдан лаззатланиш учун эмас, йўқ.. барибир кулгили-аёл лабидан қизил тамға оҳиста осилиб тушди ва оқаётган бўёқ каби туюлади, ҳаракатлари мушкиллик билан бўлади, гарчанд у ёш бўлсада. Ҳа унга шунчаки ҳаракат қилиш ёқади!  Жин урсин, улар барчаси у ерда шундай! Қадам ташлаш бу нимадир... Шунчаки қандайдир пингвинлар каби, аёллар эмас-пайпоқларини бошқа жойга қўйиб, оҳиста шошмай ёнма ён жилваланади, гўё оёлари ўртасида ўз олдида қоринларини осилтиришга уринади. Ҳали ёғ босиб, бола туғиб улгурмаган ҳатто ёш таъминланган ҳиндистонлик аёллар айнан шундай ҳаракат қи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гунги кун билан қутулиб бўлмас келажакнинг алоқасини мутлақо иррационал ҳисси-қорин ҳали йўқ, лекин у энди юзага чиқиши мумкин бўлган тарзда мавжуд бўлади, бунда қандайдир ҳалокатга маҳкумлик бор, ва қачонки энди авлодларнинг мерос бўлиб қолиши борасида, ҳинд маданиятининг минг йиллиги борасида гапирганда, унда биринчи навбатда менинг кўз қарашим олдида йог эмас, Шива ҳайкали эмас, мана бу мавжуд бўлмаган қорин турибди.  Ниманидир ўзини эркин тутиб ва табиий қилувчи ва рақс тушувчи шундай аёлни ўзимга ҳеч тасаввур қила олмайман. Ўзларини нимага бўлсада, ҳаётим учун зарур бўлган барча нарсага хўжайин деб билган ягона жой (ошхона)да бечоралар бирлашади, бу плита ва стол орасида ҳаракат қилиш, силжишни ўргат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инг ёшлигимдаги кинотеатрлари экранидан чиқувчи ҳаво сариси ҳинд гўзаллари тимсоли ҳақиқатда совун қоғозиддагина мавжуд э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Мэ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на нима? Авваллари оқ бўлган ранги ўчган кўйлакдаги соқолли ҳинди. Мулозамат қилгандай қарарди ва мен яна ювош ва кулиб турувчи одамдан юз ўгира олмай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 билан суратга тушишим мумкинми</w:t>
      </w:r>
      <w:r>
        <w:rPr>
          <w:rFonts w:cs="Times New Roman" w:ascii="Times New Roman" w:hAnsi="Times New Roman"/>
          <w:sz w:val="24"/>
          <w:szCs w:val="24"/>
        </w:rPr>
        <w:t xml:space="preserve">? </w:t>
      </w:r>
      <w:r>
        <w:rPr>
          <w:rFonts w:cs="Times New Roman" w:ascii="Times New Roman" w:hAnsi="Times New Roman"/>
          <w:sz w:val="24"/>
          <w:szCs w:val="24"/>
          <w:lang w:val="uz-Cyrl-UZ"/>
        </w:rPr>
        <w:t>Менинг оилам агар Сиз рози бўлсангиз бахтли бўла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Қандай йўл тутиш керак</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уратга тушишни истамайман, лекин рози бўлиб қўл силкиб </w:t>
      </w:r>
      <w:r>
        <w:rPr>
          <w:rFonts w:cs="Times New Roman" w:ascii="Times New Roman" w:hAnsi="Times New Roman"/>
          <w:sz w:val="24"/>
          <w:szCs w:val="24"/>
        </w:rPr>
        <w:t xml:space="preserve"> </w:t>
      </w:r>
      <w:r>
        <w:rPr>
          <w:rFonts w:cs="Times New Roman" w:ascii="Times New Roman" w:hAnsi="Times New Roman"/>
          <w:sz w:val="24"/>
          <w:szCs w:val="24"/>
          <w:lang w:val="uz-Cyrl-UZ"/>
        </w:rPr>
        <w:t>баҳона ўйлашга улгурмайман. Энди унинг куни беҳудага ўтмайди... ҳаяжонли қўл силтаб, ёнидан ўтаётган одам елкасидан ушлайди, қаерга ва қачон босиш кераклигини тушунтиради, ўзининг барча оиласини йиғади, хотини ва иккита бақалоқ болаларини  (</w:t>
      </w:r>
      <w:r>
        <w:rPr>
          <w:rStyle w:val="Kursiv"/>
          <w:rFonts w:cs="Times New Roman" w:ascii="Times New Roman" w:hAnsi="Times New Roman"/>
          <w:sz w:val="24"/>
          <w:szCs w:val="24"/>
          <w:lang w:val="uz-Cyrl-UZ"/>
        </w:rPr>
        <w:t>Ҳиндистонда болалар қанчалар хунук!</w:t>
      </w:r>
      <w:r>
        <w:rPr>
          <w:rFonts w:cs="Times New Roman" w:ascii="Times New Roman" w:hAnsi="Times New Roman"/>
          <w:sz w:val="24"/>
          <w:szCs w:val="24"/>
          <w:lang w:val="uz-Cyrl-UZ"/>
        </w:rPr>
        <w:t>) олади, мен олдинги планда қолишим учун уларни менинг атрофимда шундай ғуж ғуж қилади, бошини юксакка кўтаради, кулгидан оғзини очади ва тугмани бос деган белги беради! Чертгандан кейин яна бир икки лаҳза туришни ўтиниб сўрайди, пленкани айлантиришга ошиқади ва яна ҳолатда туради. Ва яна ўша сюррелаистик картина ва яқинлашиб келаётган қайиқларда қўзғалмас фигуралар кўриниши-аёл ва болалар бу вақтларда картон нарсалар каби қўзғалмай туришади, гўё уларга менгача ва яна умуман нимагадиргача ҳеч қандай иши йўқ. Балки улар ухлаётгандир? Бу сафар ҳинди чап қўлини бежам бериб бўшатди, ўнг қўлини ёнга чўзди ва эски совет газеталаридаги қандайдир жанговар карикатурадаги ҳазил суратга ўхшаб қолди. Балким у шунчаки кимнидир калак қилишни, кулгили расм қилишни истаган бўлиши мумкин? Ҳа йўқ, йўқ.. бу жиддий ва атрофдагиларда жилмайиш йўқ...</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Жилмайиб ва ичиқоралик билан улар барчачи қандай овсарлар эканлиги фикрини бирма бир кўздан кечириб, салқин ласси, кефир типидаги ласси излаб кафега кирама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Йўқ, рахмат, ширинликлар керак эмас, мен Деҳли йўлида бу ширинликларни еб кўрдим... ах, тишларим зириллайди. Музқаймоқ ҳам керак эмас, ва “юз фоиз ишончли” ёзуви ҳам мени ҳечам ишонтирмайди. Термик қайта ишлаш мумкин бўлмаган барча нарса сил ёки терламали касалхона осма кароватига ойига михлаб қўйиш мумкин. Яна менга тикилади... икки ҳинди, афтидан мени билан танишиш мумкинлигини баҳоламоқда. Ҳато бу ҳақда ўйлаб ҳам қайд қилгинг келади, охиригача ичаман ва кетаман.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Барибир боғ чиройли эмас: ҳамма жойда бир хил хунук камдан кам гуллар кўриниб туради. Сув оқувчи тарам тарам тош тарнов сирпанчиқ, ёқимсиз яшил қобиқ билан қопланди. Хонакишлаштирилган товуслар ўйнаб юрган қисқартирилган майсазорларда битта ҳам хорижлик йўқ. Буларнинг барчаси шод қилмайди... улар дам олувчи кишиларда таассурот уйғотмайди, нохушлик ҳавода айланиб юради. Ва бу жой менга ёқмайди, ва мен тўхтовсиз тикилиб диққат қилишдан чарчадим, ёки мен Кашмирда ёлғиз саёҳатчи аёл бўлганимдан чарчадим. Менга етарли, қайиққа қайтама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Қайиқчининг нилуфарлар даласига олиб бориш таклифини завқу шавқ билан рад этаман. Далалар... ва нилуфар...-кундалик айсбергига эга Ҳиндистон тўғрисидаги менинг ҳаёлий тасаввурларимга яна бир дуч келиш. Не қадар ҳаёлий умид бўлса, шу қадар ҳақиқат хира бўлади. Балким айнан шу умид заҳарлайди?</w:t>
      </w:r>
    </w:p>
    <w:p>
      <w:pPr>
        <w:pStyle w:val="Main1"/>
        <w:ind w:firstLine="540"/>
        <w:rPr/>
      </w:pPr>
      <w:r>
        <w:rPr>
          <w:rFonts w:cs="Times New Roman" w:ascii="Times New Roman" w:hAnsi="Times New Roman"/>
          <w:sz w:val="24"/>
          <w:szCs w:val="24"/>
          <w:lang w:val="uz-Cyrl-UZ"/>
        </w:rPr>
        <w:t>Махатма конвейеридан биратўла бўйин товлайман, кама сутра комбинатидан ва дарвишлар кенгашидан бош тортаман, фақатгина шунчаки тушлик қилишни ва қаердаки одамлар кам бўлган, табиат кўп жойда қолган вақтимни машинада сайр қилиб ўтказишни истайм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Чекавериб тутун бостирган саёҳатчилар тўдаси Кашмирни қуршаб олганда, менинг Вергилийим афтидан бундайини кўп тингламаган, ва чарақлаган кўзларига қараганда, ахийри нимадир табиий воситани ҳис қилдим ва қаердаги улкан эҳром жойлашган, улкан дарахт ва кема кўринишидаги кичик ресторан жойлашган миттигина оролчага мени олиб келдди.</w:t>
      </w:r>
    </w:p>
    <w:p>
      <w:pPr>
        <w:pStyle w:val="Main1"/>
        <w:ind w:firstLine="540"/>
        <w:rPr/>
      </w:pPr>
      <w:r>
        <w:rPr>
          <w:rFonts w:cs="Times New Roman" w:ascii="Times New Roman" w:hAnsi="Times New Roman"/>
          <w:sz w:val="24"/>
          <w:szCs w:val="24"/>
          <w:lang w:val="uz-Cyrl-UZ"/>
        </w:rPr>
        <w:t xml:space="preserve">Томга чиқаман </w:t>
      </w:r>
      <w:r>
        <w:rPr>
          <w:rFonts w:cs="Times New Roman" w:ascii="Times New Roman" w:hAnsi="Times New Roman"/>
          <w:sz w:val="24"/>
          <w:szCs w:val="24"/>
        </w:rPr>
        <w:t>(</w:t>
      </w:r>
      <w:r>
        <w:rPr>
          <w:rStyle w:val="Kursiv"/>
          <w:rFonts w:cs="Times New Roman" w:ascii="Times New Roman" w:hAnsi="Times New Roman"/>
          <w:sz w:val="24"/>
          <w:szCs w:val="24"/>
          <w:lang w:val="uz-Cyrl-UZ"/>
        </w:rPr>
        <w:t>болалигимдан томни жонимдан ортиқ кўраман</w:t>
      </w:r>
      <w:r>
        <w:rPr>
          <w:rStyle w:val="Kursiv"/>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ва катта, шоҳдор дарахт соясида ўтираман. Куннинг энг иссиқ вақти, ва одатдагидек иштиёқсиз ланжлик ҳужум қилади, креслода ағанагинг келади ва мияни манна бўтқасидай бўшаштиришни истайсан. Баъзан, агарда таслим бўлмасдан ўзини кучи кўпайгандек тута бошласам, ушбу ланжликка барҳам беришга имкон бўлади, лекин ҳозир ҳеч нарсанинг иложи бўлмаяпти. Ҳеч нарсага куч етмайди, исси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на қаергадир сузамиз... нима-ҳатто жуда манзарали чекка жой... сузиб юрувчи уйлар орасидаги “кўчалар” шу қадар торки, осилиб турган дарахтлар шоҳ бутоқлари қуёш нури сингган мўжизали тарзда тўқилган яшил чодирни бош устида ҳосил қилиб ўзаро бирлашади. Қалин бекатўндан ва йирик, қалин, эгилган барглардан атиргул ранг нилуфарлар чиқиб туради. ... Эҳтимол тахминан бешта? Қуёшли кун охирига етади, Ҳиндистонда соат олтидаёқ қоронғу тушади. Ушбу кун ботишдан аввалги вақтда ҳавода ўзига хос хотиржамлик ҳукм суради, тўхтат қолиш ва бу ҳолатни ушлаб қолишни истайсан, лекин у дарахтлар орасида сирғалиб чиқиб кетади, сув мавжу, кечки салқинлик...ни сақлаб қолгинг келади киш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Шафи… аниқ, у аллақачон арқонда юрибди, унинг юзлари менинг ташвишли изоҳларим билан тўлиб тошган, лекин мен бугун энди мулозаматли қиз эмасман.  Унинг чучмал физиономиясига жўр бўлибми?...йўқ, жирканч... Уларнинг бари бундай яшашига тушунмайман... ўзи орқали қадам ташлайди, ниманидир узлуксиз тасвирлайди... балким уларга энди жирканч эмасдир? Балким уларга бу барча суҳбатларни юритиш ёқар, туалет қоғозининг шунга ўхшаш бошдан кечирилишими? Наҳотки мен қачондир шундай бўламан ва менга ҳам барибир бўлади, ким билан ва нима ҳақда гапириш керак? Бррр..., ушбу фикрлардан ҳаттоки бадани жимирлаб кет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дитация учун ажойиб жой! – Шафи овози менга томда ҳам эшитил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Қизиқ, у медитация сўзи билан нимани кўзда тутяпти?</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Сенинг ўзинг медитация қила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мэм, мен мусулмон, лекин биламанки, медитация бу жуда ажойиб машғулот.</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Ха! </w:t>
      </w:r>
      <w:r>
        <w:rPr>
          <w:rFonts w:cs="Times New Roman" w:ascii="Times New Roman" w:hAnsi="Times New Roman"/>
          <w:sz w:val="24"/>
          <w:szCs w:val="24"/>
          <w:lang w:val="uz-Cyrl-UZ"/>
        </w:rPr>
        <w:t>Сен буни қилмасанг қандай билас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Кўплаб муқаддас одамлар буни мамлакатимизда қилади, шу туфайли биламанки, бу жуда яхш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ОК, Шафи, </w:t>
      </w:r>
      <w:r>
        <w:rPr>
          <w:rFonts w:cs="Times New Roman" w:ascii="Times New Roman" w:hAnsi="Times New Roman"/>
          <w:sz w:val="24"/>
          <w:szCs w:val="24"/>
          <w:lang w:val="uz-Cyrl-UZ"/>
        </w:rPr>
        <w:t>мен айнан шу билан машғул бўлмоқчиман, шунинг учун ҳеч ким бу ерга бурнини суқмаслигига эътибор қил, майл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дамлар қандай қилиб қандайдир бундай равшанликдан, ва ҳатто унга интилишдан чексиз тарзда узоқлинидан ҳайрон қолишни бас қиламан... Аммо, бунинг нимаси ҳайратли? Фикри ойдин мавжудотлар асло тўда орасида дайдимайди, нимдан ҳайрон бўлиш керак, мен ҳали фикри тиниқлик, нирвана, самадха ва бошқа “бошқа тарафдагилар” борасида гапириб нимани у кўзда тутганини қанчадир бўлсада тушунарли тушунтира оладиган ҳеч қандай одамни учратм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мда мен ахийри хавсизликдаман, бу ерга ҳеч қандай бегона келмайди. Фақат бу ерда гўё у нимадандир ҳимоя қилгандай зўриқишни ташлайман! </w:t>
      </w:r>
    </w:p>
    <w:p>
      <w:pPr>
        <w:pStyle w:val="Main1"/>
        <w:ind w:firstLine="540"/>
        <w:rPr/>
      </w:pPr>
      <w:r>
        <w:rPr>
          <w:rFonts w:cs="Times New Roman" w:ascii="Times New Roman" w:hAnsi="Times New Roman"/>
          <w:sz w:val="24"/>
          <w:szCs w:val="24"/>
          <w:lang w:val="uz-Cyrl-UZ"/>
        </w:rPr>
        <w:t>Бир хил оҳангдаги куйлаш узоқдан тушкун, аламли чақириққа ўхшайди... А</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ниқ, бугун диний байрам... лекин бунинг нима аҳамияти бор? Нимага мен бу ҳақда эсладми?... кўзларимни юмаман ва фикрларимни бир жойга тўплайман, вақтинча улар бутунлай йўқолишини ист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тто, бир оз вақт ҳаракатсиз бўлиш анча ноодатий ҳисларга олиб келиши мумкин-жисмоний тананинг одатий ҳисси кета бошлайди. Ҳозир ўзимни нимадир қаергадир буралиб бораётгандай, охиста оқиб тушаётгандай, тебрангични тебратгандай, пастга тушгандай, бир томондан иккинчи томонга юргандай ҳаракатда бўлган шаклсиз қалин массани ҳис қиламан... Менинг устимдаги том турли тарафларга қийшаяди, ва мен мена ундан тушаман... Энди бўлса мен том тагидаман, ва у мени тепадан пастга босади...</w:t>
      </w:r>
    </w:p>
    <w:p>
      <w:pPr>
        <w:pStyle w:val="Main1"/>
        <w:ind w:firstLine="540"/>
        <w:rPr/>
      </w:pPr>
      <w:r>
        <w:rPr>
          <w:rFonts w:cs="Times New Roman" w:ascii="Times New Roman" w:hAnsi="Times New Roman"/>
          <w:sz w:val="24"/>
          <w:szCs w:val="24"/>
          <w:lang w:val="uz-Cyrl-UZ"/>
        </w:rPr>
        <w:t xml:space="preserve">Менинг учун бундай ҳодисалар одатий, - бу эрта болаликдан бошлаб рўй беради. Мен бу ҳақда ота оналар, дўсти ёронлар билан гаплашишга ҳаракат қиламан ва шуни ойдинлаштирдимки, ҳеч ким бу каби нарсани бошдан кечирмаган. Буларнинг барчаси менга </w:t>
        <w:tab/>
        <w:t>ёқмади, чунки ухлашимга ҳалақит берди ва фақат ноқулайлик келтирди, мен ҳатто жаҳлим чиқди, чунки рисоладагидай ухлай олмайман, табиатнинг ғалати ўйинлари иштирокчиси бўлишга эса мажбурман. Кейин тадқиқотчилик қизиқиши пайдо бўлди... Эртага тоққа чиқсаммик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Шафи! </w:t>
      </w:r>
      <w:r>
        <w:rPr>
          <w:rFonts w:cs="Times New Roman" w:ascii="Times New Roman" w:hAnsi="Times New Roman"/>
          <w:sz w:val="24"/>
          <w:szCs w:val="24"/>
          <w:lang w:val="uz-Cyrl-UZ"/>
        </w:rPr>
        <w:t>Эртага мен тоққа чиқишни истайма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Ажойиб, мэм. Мен сизнинг гидингиз бўл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тилмаган бурилиш. Йигит албатта ҳурматга лойиқ, лекин у билан бутун кунни ўтказиш манзарасини негадир ўзига тортм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у ерда гид керак бўладими? – у тушунмаслиги учун ўзимга бу саолни бериб кўришга ҳаракат қиламан, нимага мен буни бераман, ва яна носамимийлик билан зарарланиш беҳузурлиги айланиб ке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истаб истамай дуч келувчи ҳар бир одамнинг бу ўзи ҳақида ғамхўрлик қилиш ташвиши қандай жирканч! Бу ожизликдан нафратланаман, бу яшашга шу қадар ҳалал берадики... гўё тиканли кўп ёқли қалбнинг қаеридадир қолиб кетади, ва кейин тупуриб кўп, фақат қон билан... ва ахир бу туфайли мен ҳали менга ёқмайдиган вазиятларга қутилиб бўлмас тарзда тушган пайтлар кўп!</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хир ўз ўзидан маълумки, бу тоғлар, унда адашиб қолиш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Тоғлар” сўзи Шафига керак таассуротларни намоён қилади ва менга ўзимнинг заиф иродалилигимни исбот қилишга имкон беради, энди мен танлов бўлмагани билан ўзимни тинчлантира оламан-тоғлар ҳар ҳолда...</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хир демак эртага, соат олтида </w:t>
      </w:r>
      <w:r>
        <w:rPr>
          <w:rFonts w:cs="Times New Roman" w:ascii="Times New Roman" w:hAnsi="Times New Roman"/>
          <w:sz w:val="24"/>
          <w:szCs w:val="24"/>
        </w:rPr>
        <w:t xml:space="preserve"> (</w:t>
      </w:r>
      <w:r>
        <w:rPr>
          <w:rStyle w:val="Kursiv"/>
          <w:rFonts w:cs="Times New Roman" w:ascii="Times New Roman" w:hAnsi="Times New Roman"/>
          <w:sz w:val="24"/>
          <w:szCs w:val="24"/>
          <w:lang w:val="uz-Cyrl-UZ"/>
        </w:rPr>
        <w:t>эрталаб соат олтида</w:t>
      </w:r>
      <w:r>
        <w:rPr>
          <w:rStyle w:val="Kursiv"/>
          <w:rFonts w:cs="Times New Roman" w:ascii="Times New Roman" w:hAnsi="Times New Roman"/>
          <w:sz w:val="24"/>
          <w:szCs w:val="24"/>
        </w:rPr>
        <w:t xml:space="preserve">??? </w:t>
      </w:r>
      <w:r>
        <w:rPr>
          <w:rStyle w:val="Kursiv"/>
          <w:rFonts w:cs="Times New Roman" w:ascii="Times New Roman" w:hAnsi="Times New Roman"/>
          <w:sz w:val="24"/>
          <w:szCs w:val="24"/>
          <w:lang w:val="uz-Cyrl-UZ"/>
        </w:rPr>
        <w:t>Ва бу ерда у менга ўзининг раҳмсиз оёқлари билан жонга тегда</w:t>
      </w:r>
      <w:r>
        <w:rPr>
          <w:rStyle w:val="Kursiv"/>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Сизни нонушта кутади. Хайрли тун, мэ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зоқлашувчи қадамлар, панжаралар товуши, кимдир вак вак қилди, қаердадир кулишди-жим житлик... Ҳиндистонда тўрт кун, ва ҳеч нарса рўй бермайди! Донишмандлар, ўқитувчилар, куч қудрат жойлари, сирли эҳромлар қани? У ерда одатийлик, кундалик ҳаёт, доимо, ва шунингдек доимий зўриқиш... Тоғлар... Тоғларда ҳаммаси бошқача бўлади.</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ind w:firstLine="540"/>
        <w:jc w:val="both"/>
        <w:rPr>
          <w:b/>
          <w:b/>
        </w:rPr>
      </w:pPr>
      <w:r>
        <w:rPr>
          <w:b/>
        </w:rPr>
        <w:t>(5)</w:t>
      </w:r>
    </w:p>
    <w:p>
      <w:pPr>
        <w:pStyle w:val="Normal"/>
        <w:ind w:firstLine="540"/>
        <w:jc w:val="both"/>
        <w:rPr>
          <w:b/>
          <w:b/>
        </w:rPr>
      </w:pPr>
      <w:r>
        <w:rPr>
          <w:b/>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лнинг тошли қирғоғи, унинг ортидан йўл бошланади, хирароқ кўринади. Ҳар ўн метрдан сўнг автоматчиклар туради, ўйдим чуқурлардан шовқин билан бузилган эски машиналар, увадаси чиққан моторикшилар ва ҳинд эпосидан картинкалар билан чизиб тўлдирилган тўқ сариқ юк машиналари сапчиб юради. Кичик ва қаеридир қуриб тугатилмаган ва фақат жой жойи бўялган уйлар гўё ёпишган чучвара каби бири бирига ёпишган... улар жуда илгари қурила бошлаганга ўхшайди, шу қадар илгари, улар эскириб улгурган ва уларнинг кўриниши деваорлари йиқилиб тушадигандай. Уйлардан бири эшигидан менга ҳаяжон ва қизиқиш билан ўта ифлос болалар тўдаси қараб турибди... Балким, улар умуман ювинмаслар? Пахмоқ, оёқ яланг,  йиртилган кийимда, хунук мишиқи бурунлилар, лекин ҳаммасида улар юзлари бичими чиройли ва асло болаларникига ўхшамайди... Қорнида ғалати ҳолсизлик, зўриқиш пайдо бўлади, гўё нимадир мендан унга чўзилди ва қўшилди, барча танам билан нозик ўзига тортишни ҳис қиламан ва бир вақтнинг ўзида шафқатсиз ажратиб қўйишни ҳис этаман. Билмайман, нимага, лекин аниқ тезроқ бу жойдан кетиб қолишни истайсан киш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ноқулай олдга чиққан ўриндиқли ҳинд “Волга”си, яна қашшоқлик, бутунлай ҳалокат ва ифлослик ва қачонки аҳоли яшовчи туманлар охири тугаганда, мен ҳайрат билан ўзим учун енгил тортиб нафас чиқа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ўғридан тўғри йўл устида қояли баланд бўлмаган тик тепалик қирлар турарди, чапда-водий, тоғлар, чексиз гуруч далалари ёнбағирлари. Водий фарватери бўйича кул ранг тошлар орасида майда ариқча эгилиб оқади, у менинг барча тоғ дарёлари катта, қатъий ва жўшқин бўлади деган тасаввурларимни бекор қи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уссонлар даврида бу дарё қуюлади ва ўн марта катталашади, -Шафининг овози гўё кадр ортидагидай чиқ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лутли, ва гарчанд қуёш доимо булут орасидан чиқса ҳам узоқдаги тоғлар туман билан қопланган ва шундай таассурот берадики, водий ҳеч қаерга кетмайди, бўшлиққа кетади. У ерга назар ташлаб, водий йўқ бўлган жойга қараб тасаввур қиламанки, у ерда умуман ҳеч нарса йўқ, мана бу ерда менга маълум дунё охир бўлади, ва мен кичик оролчадаман, атрофида ҳар тарафдан тубсиз чексизлик. Ва айнан худди шундай, юксак тоғларнинг энг узилган жойига қандай бориш мумкин ва пастга қараш мумкин, жарга ёки горизонтдан узоққа қараш мумкин, нафасни ичга ютиб ушбу орол четига етиш мумкин ва тубсизликка қараш мумкин, ушбу тубсиз бўшлиққа назар ташлаш мумкин, у ўз қиёфасига эга бўлмагандай туюлиши мумкин, лекин фақат бир боқишда шундай.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аланинг қаеридадир деҳқонлар ишлайди, модомики энг қора ишларни аёллар қилади ва ўсмирлар бажаради, эркаклар эса фақат ишни бошқаради. Қизиқ, бошқа эркаклар нима билан машғул?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Шафи, нимага далада фақат аёллар ишлай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Чунки бу аёллар иш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айси маънод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 Аёллар доимо далада ишлаган. Эркаклар эса аёллар қилган нарсаларни сотиша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Лекин ахир бу даладаги ишки-бу жуда оғир иш, эркаклар эса аёлларга ёрдам берса бўлармиди. Ахир аёллар бундан ташқари уй ишлари билан ҳам машғул бўлади, болалар билан ва нимага улар ишларининг бир қисмини бўлсада енгиллаштириш мумкин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нинг юзларида норозилик кўринди ва менга салбий муносабат намоён бўлди. Мана, унинг табиати! Ҳали мен менга таклиф қилган тор ғилдирак изида турибман, мен ясама жилмайишнинг итоатгўй физиономиясини оламан. Мен бир томонга кичик қадам қилишим билан одам муқаддас равишда ишонган нарсасига шубҳа қилиб, шуни дарҳол кўраманки, у буни ўзида тасаввур қилади. Самимий тушим маскаларни олиб ташлайди ва ёлғон нарсаларни фош қилади, мен охир оқибатда ҳақиқат билан дуч келаман ва бу дуч келиш қандай жонли! Дунёни дастлабки тартибида бу дарздан ҳақиқий мулоҳаза қилиш ўсиш бориши отилиб чиқади, у фантома эмас, балки ҳақиқий тажрибага асосланади, унинг натижасида ҳаётга ҳақиқий қизиқиш, тадқиқот қувончини қамраб олувчи жонли эҳтирос пайдо бўлади. Менинг учун нима қизиқарли-тушунарли, таниш, қулай, юзаки картон дунёда яшашми ёки мени шу қадар ҳалол пайқамасликка ўргатган ўша ҳодисаларга қарши чиқишми? Жавоб бир хилдек туюлади, лекин бу улкан куч қаердан келади, кундаликлик кучи қаердан. Ширин овозли хурлиқо қандай жазб қилади, мафтун қилади ва тинч уйқу бьилан ухлатади ва ҳатто сен қаёққа ўзинг йўл олганинг борасида хира хотиралар ҳам қолмайди.</w:t>
      </w:r>
    </w:p>
    <w:p>
      <w:pPr>
        <w:pStyle w:val="Main1"/>
        <w:ind w:firstLine="540"/>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бу ерда қандай бўлса барчаси ўшандай. Бу барчани қониқтиради, ва ҳеч ким ҳеч нарсани ўзгартирмоқчи эмас. Бу Аллохнинг иродасига зид бўла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Ҳа, энди бу билан баҳслашиб бўлмайди, қачонки майдонга Аллоҳ ёки Масиҳ чиқса, мен фақат сояга чекинишимга тўғри келади, чунки ўз худолари аҳдларидан ортда қолувчи нафратдан бўлак, мен ҳеч нарса ола олмайман- на қизиқарли баҳс, на тажриба олиш, на соғлом далил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индистонда аёллар уй хайвонларидан ортиқ эмас. Бу муболаға эмас, ҳеч қандай тенгҳуқуқлик борасида гап бўлиши мумкин эмас! Аждодларнинг минг йиллик хиралаштируви, саводсизлаштируви билан ўстирилган одатлар бу ерда ҳалиям шу қадар рашқ билан сақлаб келадики, Хиндистондаги бошқача аҳлоқли бу сўзнинг тўғри маъноси диққат қилмаса ҳаёти хавф остида қолади. Лекин, мен ҳозирча бу ҳақда билмагандим. Мен шунингдек аёл ва эркак кўчада ҳатто қўлларидан ушлашиши мумкин эмаслигини билмагандим, ҳар қандай полициячи яқин келиб қўлингга сўйил билан солиб қолиши мумкин. Бу Деҳли кўчаларида рўй беради! Бу барча чексиз овлоқ жойлар тўғрисида нима гапирса бўлади, у ерда умуман хали  тош даври, ундан орқага қарамасдан қочишни истйсан, кўрган нарсаларингни унутиб қочишни ист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Эрга берилаётган қиз учун қариндошлар куёв ва унинг оиласига пул тўлашга мажбур, ахир энди улар бу молни боқишлари керак. Пул бўлмаса, унда келин оиласи алдов қилади, қизни эрга беради, пулни кейин бермайди. Ҳалиям бу вазиятларда куёвларнинг баъзи оилалари буни қилишлари қўрқинчли тушда ҳам бўлмайди. Улар қизни ёқади... Бу ҳақиқатни Ҳиндистонда аёл ҳуқуқлари учун бутун умр курашувчи бой ҳинди аёл айтиб бе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ки мана яна даҳшатлар сериясидан ҳикоялар-у дунёнинг барча ахборот ленталарини айланиб ўтди. Ҳиндистонда ҳалиям касталар гуллаб яшнамоқда, ва ҳалиям паст каста вакили билан ўз ҳаётини боғлаш аслида мумкин эмас. Мана бир ёш паст каста вакилини севиб қолди ва қариндошларнинг барча урунишларига қарамасдан ўз севгилисидан бош тортишни истамади. Уларни ўрнакли даражада жазоладилар- қадрдон қишлоқ аҳолиси умумий йиғинида жазоладилар-албатта, худолар ва аждодлар иродасига тўлиқ мувофиқ тарзда. Бу яхши, ҳукм чиқарувчи “иккисини осувчи”қарияларнинг доно юзларни тўғридан тўғри тасаввур қиламан. Бу ҳозир рўй беради-бизнинг давримизда. Мен тараққиёт ва ақл даврида яшаяпман деб ўйл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й моли билан аёлни таққослаш умуман тўғри, чунки ҳинди сигирини ўлдириш учун қатл қилиши мумкин, аёлни ўлдирганни эса бир неча йилга қамайди холос. Лекин мен аёллар шафқатсиз ҳинди эркаклар эзувчи ҳинд маданиятининг қандайдир қурбони деб ўйламайман. Ҳар бир киши ўз ҳаётини ўзича бузади. Рус эркаки заҳарли нарсани ҳидлайди ва алкоголга берилади, европа эркаги маъносиз фаровонликда ўтиради, ҳинд аёли эса итоаткор мол бўлишни танлайди ва ўзи ҳам жон куйдириб барча маҳаллий одатларни сақлайди ва ўз болаларини аждодлари одатларига тўлақонли мос тарзда тарбиялайди. Қаҳри қаттиқлик жазавагача етган ҳиссиётлилик билан одамда қисман бирлашган, ўзига кучайган ачиниш тўсатдан равшан нафратга айланиб қолади, ва Ҳиндистондаги аёлларнинг камситилган ҳолати она олдида болаларнинг фанатик сиғиниши билан бирга келади. Кимдир буни қарама қаршиликларнинг гармоник тизими деб ҳисоблайди, менинг фикримча бу шунчаки икки тарафи ҳам бир хил тангалар-Алихўжа Хўжаали, бири бирида қолишмайди.</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Равшан саридаги аёллар бошларида ўтларнинг улкан боғламларини олиб юради, деярли буғдой каби. Равшан яшил, атиргул ранг, қизил, сариқ, ҳаво ранг газламаларга ўралган ажойиб қоматли ингичка фигуралар, шошмасдан гуручнинг яшил йириклашиши шарбатли бўлагига эга тўқ сариқ майдон бўйича олдинга юради. </w:t>
      </w:r>
    </w:p>
    <w:p>
      <w:pPr>
        <w:pStyle w:val="Main1"/>
        <w:ind w:firstLine="540"/>
        <w:rPr/>
      </w:pPr>
      <w:r>
        <w:rPr>
          <w:rFonts w:cs="Times New Roman" w:ascii="Times New Roman" w:hAnsi="Times New Roman"/>
          <w:sz w:val="24"/>
          <w:szCs w:val="24"/>
        </w:rPr>
        <w:t xml:space="preserve">- Хэлло! – </w:t>
      </w:r>
      <w:r>
        <w:rPr>
          <w:rFonts w:cs="Times New Roman" w:ascii="Times New Roman" w:hAnsi="Times New Roman"/>
          <w:sz w:val="24"/>
          <w:szCs w:val="24"/>
          <w:lang w:val="uz-Cyrl-UZ"/>
        </w:rPr>
        <w:t>ўзини тута олмади ва йўл бўйида кетаётган аёллар ва қизларга қўл силтади. Аҳмоқона, албатта... ўз хушёқтирганимни уларга ифода қилишни истасам яна нима қилиш қолди, билмайсан, буни қандай яна қилиш керак!</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ларнинг кўзлари ялтиради, башаралари кулгидан очилиб кетди, албатта бу қандай дўлварлик, ёқимли... Қизиқ-улар мен уларни суратга олишимга қандай қарайди? Яширин тажовузни кутаман, албатта, (</w:t>
      </w:r>
      <w:r>
        <w:rPr>
          <w:rStyle w:val="Kursiv"/>
          <w:rFonts w:cs="Times New Roman" w:ascii="Times New Roman" w:hAnsi="Times New Roman"/>
          <w:sz w:val="24"/>
          <w:szCs w:val="24"/>
          <w:lang w:val="uz-Cyrl-UZ"/>
        </w:rPr>
        <w:t>мен Ғарбий Украинада эмасман ахир</w:t>
      </w:r>
      <w:r>
        <w:rPr>
          <w:rFonts w:cs="Times New Roman" w:ascii="Times New Roman" w:hAnsi="Times New Roman"/>
          <w:sz w:val="24"/>
          <w:szCs w:val="24"/>
          <w:lang w:val="uz-Cyrl-UZ"/>
        </w:rPr>
        <w:t xml:space="preserve">), лекин камида роҳатсизланиш... Лекин йўқ, қаторга туришди, сариларни тўғрилади-барчаси худди ўшандай кулгили, лекин ёқимли тарзда жиддий, шошмаган... Бой кийимларда юрувчи товусларни кимдан ўрганиш керак! Тантанали ўлчади. Кутмоқда.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 xml:space="preserve">бу улар учун бахт. Ҳеч ким ҳеч қачон уларни суратга туширмаган, улар фотоаппарат нима эканлигини фақат миш миш гаплардангина биладилар, -Шафи аралаш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мид қиламанки, улар қўрқишмай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мэм, нимага, СИЗдан қандай қўрқиш мумкин! – мана ёлғончи, сенинг барча ибораларинг менинг ўз иззат нафсим ҳиссини ёғлаш учун қурилади ва талаффуз қилинади, ва бу унда бўла бошлади. Мен аллақачон шу нарсага ўрганиб қолдимки, мен “мэм” илтифотсиз ва ҳатто ҳукмрон бўла оламан, лекин наҳотки мени мана бу арзон иборалар ва мойловчи оҳангларда шу қадар осон ва енгил тутишади? Ахир равшанки, буларнинг бари лаганбардорлик, иккиюзламалик, ва барибир гоҳида бу ўйинни энди ҳаққонийсига ўйнашлигимни пайқай бошлай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Шафи, </w:t>
      </w:r>
      <w:r>
        <w:rPr>
          <w:rFonts w:cs="Times New Roman" w:ascii="Times New Roman" w:hAnsi="Times New Roman"/>
          <w:sz w:val="24"/>
          <w:szCs w:val="24"/>
          <w:lang w:val="uz-Cyrl-UZ"/>
        </w:rPr>
        <w:t>сўра, агарда керак бўлса, мен уларга тўлашим мумкин...</w:t>
      </w:r>
    </w:p>
    <w:p>
      <w:pPr>
        <w:pStyle w:val="Main1"/>
        <w:ind w:firstLine="540"/>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Сиз аллақачон улар учун бутун умр эслаб юрадиган тартиб қилиб қўйдингизм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бу аёллар таъминланган ҳинди аёлларга қараганда анча ёқимлироқ таасссурот қолдиради. Вояга етган аёллар ҳам ҳатто жуда ёқимли кўринади-қомати келишган, новча тана, жиддий юз, лекин ташвиш изисиз, хотиржам, бироқ сўлғин эмас, на ғам, на мамнунлик, ва улар бутунлай аҳмоқона кўринмайди. Уларнинг барча қиёфаларида асосий гўзаллик бор. Бизнинг қишлоқ қизларимиз эсга тушди-абадий урушқоқ, абадий тўхтовсиз ташвиш ва жаҳлнинг ювиб бўлмас доғлари акс этган юзли мустаҳкам норози беҳаловат аёллар. Самогон, албатта. Бизнинг аёллар борасида фикрлар элас элас ташвиш келтирди, қани уларни ҳаммомда...</w:t>
      </w:r>
    </w:p>
    <w:p>
      <w:pPr>
        <w:pStyle w:val="Main1"/>
        <w:ind w:firstLine="540"/>
        <w:rPr/>
      </w:pPr>
      <w:r>
        <w:rPr>
          <w:rFonts w:cs="Times New Roman" w:ascii="Times New Roman" w:hAnsi="Times New Roman"/>
          <w:sz w:val="24"/>
          <w:szCs w:val="24"/>
          <w:lang w:val="uz-Cyrl-UZ"/>
        </w:rPr>
        <w:t xml:space="preserve">Чақириб оламан, фотоаппаратни </w:t>
      </w:r>
      <w:r>
        <w:rPr>
          <w:rFonts w:cs="Times New Roman" w:ascii="Times New Roman" w:hAnsi="Times New Roman"/>
          <w:sz w:val="24"/>
          <w:szCs w:val="24"/>
        </w:rPr>
        <w:t>«</w:t>
      </w:r>
      <w:r>
        <w:rPr>
          <w:rFonts w:cs="Times New Roman" w:ascii="Times New Roman" w:hAnsi="Times New Roman"/>
          <w:sz w:val="24"/>
          <w:szCs w:val="24"/>
          <w:lang w:val="en-US"/>
        </w:rPr>
        <w:t>Play</w:t>
      </w:r>
      <w:r>
        <w:rPr>
          <w:rFonts w:cs="Times New Roman" w:ascii="Times New Roman" w:hAnsi="Times New Roman"/>
          <w:sz w:val="24"/>
          <w:szCs w:val="24"/>
        </w:rPr>
        <w:t>»</w:t>
      </w:r>
      <w:r>
        <w:rPr>
          <w:rFonts w:cs="Times New Roman" w:ascii="Times New Roman" w:hAnsi="Times New Roman"/>
          <w:sz w:val="24"/>
          <w:szCs w:val="24"/>
          <w:lang w:val="uz-Cyrl-UZ"/>
        </w:rPr>
        <w:t xml:space="preserve"> режимига қўяман, экранда олинган суратларни кўрсатаман. Улардан гулхан, қоракуя ва эски жулдур ҳиди сасийди. Худойимей, қанча ташвишланиш, оқ тишли равшан жилмайиш, кулгилар! Ҳазл билан тортишади, дупурлашади, бутун томоқлари билан кишнашади, юзларини яширади, уялади. Мана бундай чаққонликни кутмагандим, улар чарчаган деб ўйлагандим... ахир мендаги чарчоқ  жаҳли чиққанлик, зерикишга ўхшарди, уларда йў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на бир соат ёқимли вақт, лекин бир хил тондаги манзаралар, ва йўл ҳам илонизига айлана борди. Қарағайли ўрмонлар равшан яшил бахман майса гилами бўйлаб тепага кўтариларди. Қарағайларни не қадар севаман! Қатрон ҳиди, нинача таъми, момиқ панжалар...баъзан деярли улардан тилло ёғду чиқишини кўраман, улар қуюқ ҳид билан аралашади ва ҳисларни қаергадир узоққа олиб кетади, анча илгари эсдан чиққан болалик хотиралар, хотира жин кўчаларига ёки мен қаердадиг ҳали энди бўладиган жойга.</w:t>
      </w:r>
    </w:p>
    <w:p>
      <w:pPr>
        <w:pStyle w:val="Main1"/>
        <w:ind w:firstLine="540"/>
        <w:rPr/>
      </w:pPr>
      <w:r>
        <w:rPr>
          <w:rFonts w:cs="Times New Roman" w:ascii="Times New Roman" w:hAnsi="Times New Roman"/>
          <w:sz w:val="24"/>
          <w:szCs w:val="24"/>
          <w:lang w:val="uz-Cyrl-UZ"/>
        </w:rPr>
        <w:t>Ахийри гольф учун майдон кўринишидаги кичик майдончага етиб келамиз, кичик қояли тоғларга ўтувчи йирик яшил тўлқинга ўхшаш қирлар. Бу машиналарнинг охирги тўхтаб туриш жойи, ва у ерда улар саёҳатчилар бўлмаганига қарамасдан жуда кўп.  Офтобсиз ва салқин, очиқ кафелардан бирига чой ичишга боряпман, унинг атрофида узун ёғоч стол бор ва турли тусдаги стуллар... Наҳотки хорижлик? Барча белгилари ўхшайди. Ҳозирча юрдим, уни келишган эркакдай тасвирлашга улгурдим. Эрта болалигимдан севиб қолишни истайман ва мен таваккалига барчани бирдан севиб қолдим. Баъзан эслаш уят бўлган бундай бадбашараларга тушиб қолдим</w:t>
      </w:r>
      <w:r>
        <w:rPr>
          <w:rFonts w:eastAsia="Wingdings" w:cs="Wingdings" w:ascii="Wingdings" w:hAnsi="Wingdings"/>
          <w:sz w:val="24"/>
          <w:szCs w:val="24"/>
          <w:lang w:val="uz-Cyrl-UZ"/>
        </w:rPr>
        <w:t></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lang w:val="uz-Cyrl-UZ"/>
        </w:rPr>
        <w:t>Жуда яқин келаман, ва у гўё мени ҳис қилди ва ўгирилди. Механик кулги, баналь саломлашиш, бўш кўзлар, юзнинг очиқкўнгил фарқсиз ифодаси-фақат йўл ва нарзни мухокама қилиш мумкин бўлган энг одатий хорижлик. Лекин мен барибир саломлашаман ва ёнига ўтираман... Нимага???</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Сен қаердансан?</w:t>
      </w:r>
      <w:r>
        <w:rPr>
          <w:rFonts w:cs="Times New Roman" w:ascii="Times New Roman" w:hAnsi="Times New Roman"/>
          <w:sz w:val="24"/>
          <w:szCs w:val="24"/>
        </w:rPr>
        <w:t xml:space="preserve"> – </w:t>
      </w:r>
      <w:r>
        <w:rPr>
          <w:rFonts w:cs="Times New Roman" w:ascii="Times New Roman" w:hAnsi="Times New Roman"/>
          <w:sz w:val="24"/>
          <w:szCs w:val="24"/>
          <w:lang w:val="uz-Cyrl-UZ"/>
        </w:rPr>
        <w:t>автомат эркак товуши билан биринчи бўлиб навбат билан иборани тупу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хир нимага айнан “сен қаердан”, “қаерга кетяпсан”, “Ҳиндистонда қанчадан буёнсан”... нима уларнинг бари пластилинданми? Нимага “сен ўз саёҳатингдан нима излаяпсан”, ёки “Нима деб ўйлайсан, нимага бу тоғлар бундай кайфият уйғотади, қачондир тун ўртасида уйғонсанг ва туриб сайр қилишингни ҳам билмайсан, ёки ухлаб қолишда давом этишга харакат қилишни ҳам билмайсан”, ёки... Ха нима бўлса айтиш мумкин ёки сўраш мумкин, агар қалб картондан бўлмаса, агар қандайдир ҳаёт у ерда илиса, бироқ, кўринадики, улар аниқ картонд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Россиядан, </w:t>
      </w:r>
      <w:r>
        <w:rPr>
          <w:rFonts w:cs="Times New Roman" w:ascii="Times New Roman" w:hAnsi="Times New Roman"/>
          <w:sz w:val="24"/>
          <w:szCs w:val="24"/>
        </w:rPr>
        <w:t xml:space="preserve"> - </w:t>
      </w:r>
      <w:r>
        <w:rPr>
          <w:rFonts w:cs="Times New Roman" w:ascii="Times New Roman" w:hAnsi="Times New Roman"/>
          <w:sz w:val="24"/>
          <w:szCs w:val="24"/>
          <w:lang w:val="uz-Cyrl-UZ"/>
        </w:rPr>
        <w:t>ланж бўлиб жавоб бераман, лекин барибир жилмайиб тураман.</w:t>
      </w:r>
    </w:p>
    <w:p>
      <w:pPr>
        <w:pStyle w:val="Main1"/>
        <w:ind w:firstLine="540"/>
        <w:rPr/>
      </w:pPr>
      <w:r>
        <w:rPr>
          <w:rFonts w:cs="Times New Roman" w:ascii="Times New Roman" w:hAnsi="Times New Roman"/>
          <w:sz w:val="24"/>
          <w:szCs w:val="24"/>
        </w:rPr>
        <w:t>(</w:t>
      </w:r>
      <w:r>
        <w:rPr>
          <w:rStyle w:val="Kursiv"/>
          <w:rFonts w:cs="Times New Roman" w:ascii="Times New Roman" w:hAnsi="Times New Roman"/>
          <w:sz w:val="24"/>
          <w:szCs w:val="24"/>
          <w:lang w:val="uz-Cyrl-UZ"/>
        </w:rPr>
        <w:t>Ҳозир айтади</w:t>
      </w:r>
      <w:r>
        <w:rPr>
          <w:rStyle w:val="Kursiv"/>
          <w:rFonts w:cs="Times New Roman" w:ascii="Times New Roman" w:hAnsi="Times New Roman"/>
          <w:sz w:val="24"/>
          <w:szCs w:val="24"/>
        </w:rPr>
        <w:t xml:space="preserve"> – «О! Россия!!»</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О! Россия! </w:t>
      </w:r>
      <w:r>
        <w:rPr>
          <w:rFonts w:cs="Times New Roman" w:ascii="Times New Roman" w:hAnsi="Times New Roman"/>
          <w:sz w:val="24"/>
          <w:szCs w:val="24"/>
          <w:lang w:val="uz-Cyrl-UZ"/>
        </w:rPr>
        <w:t xml:space="preserve">Ҳечам Россияда бўлмаганман. Мен ўйладим, барча рус қизлари бўйи баланд ва пишиқ, сен эса кўпроқ француз қизга ўхшайсан. Мен эса Англиядан. Сен Англияда бўлганмисан умрингда?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мени қандайдир Европага тортмайди. Айниқса, энди... тушунади, тушунмайди? Йўқ, тушунмадим. Энди эса айтади – «ҳа, бу ерда бутунлай бошқача», гўё эсвос кўрмайди, бу ерда барчаси бошқачалигини тушунмагандай....</w:t>
      </w:r>
    </w:p>
    <w:p>
      <w:pPr>
        <w:pStyle w:val="Main1"/>
        <w:ind w:firstLine="540"/>
        <w:rPr>
          <w:rStyle w:val="Kursiv"/>
          <w:rFonts w:ascii="Times New Roman" w:hAnsi="Times New Roman" w:cs="Times New Roman"/>
          <w:sz w:val="24"/>
          <w:szCs w:val="24"/>
        </w:rPr>
      </w:pPr>
      <w:r>
        <w:rPr>
          <w:rFonts w:cs="Times New Roman" w:ascii="Times New Roman" w:hAnsi="Times New Roman"/>
          <w:sz w:val="24"/>
          <w:szCs w:val="24"/>
        </w:rPr>
        <w:t xml:space="preserve">- О </w:t>
      </w:r>
      <w:r>
        <w:rPr>
          <w:rFonts w:cs="Times New Roman" w:ascii="Times New Roman" w:hAnsi="Times New Roman"/>
          <w:sz w:val="24"/>
          <w:szCs w:val="24"/>
          <w:lang w:val="uz-Cyrl-UZ"/>
        </w:rPr>
        <w:t>ҳ</w:t>
      </w:r>
      <w:r>
        <w:rPr>
          <w:rFonts w:cs="Times New Roman" w:ascii="Times New Roman" w:hAnsi="Times New Roman"/>
          <w:sz w:val="24"/>
          <w:szCs w:val="24"/>
        </w:rPr>
        <w:t xml:space="preserve">а! </w:t>
      </w:r>
      <w:r>
        <w:rPr>
          <w:rFonts w:cs="Times New Roman" w:ascii="Times New Roman" w:hAnsi="Times New Roman"/>
          <w:sz w:val="24"/>
          <w:szCs w:val="24"/>
          <w:lang w:val="uz-Cyrl-UZ"/>
        </w:rPr>
        <w:t>Бу ерда ҳаммаси бошқач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Умуман бу картон одамларнинг суҳбатлашиш усули, улар умумқабул қилинган муҳри бор фикрлар билан алмашинади ва “эски яхши Европанинг хола ва амакилари билан суҳбатни қўллаб қувватлаш учун ярайди”. Бунда уларнинг кўзларига қарамаслик керак, улар бу вақтда ҳеч нарсани ифода қилмайди, яъни ҳеч нарса, ва улар билан муносабат қилганда ёқимлиларидан эмас, юмшоқроқ айтганда ҳис қилишни ифода қилади. Агар Ҳиндистонга саёҳат қилувчи Европалик бўлиб ҳис қилишни истасанг, қандайдир жонлиликка, унга мазали йўғон сосискани кўрсат ёки қандайдир бирюлкани кўрсат, ўшанда унинг кўзлари ўйнайди ва ҳаётга қизиқишни яхшилаб ўйлаб кўриш мумкин бўлган олов билан ён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ерга одамлар нимадир қидириш учун келади, Европада эса одамлар ишлайди, -ноаниқ нимагадир кулиб юбор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бошқа ишламайм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Ким бўлиб</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Суҳбат бамаъни бўлиб борди.. унинг кўзларига жим тикиламан, лекин у ерда ҳеч нарса ўзгармади, шунчаки патефон игнаси кейинги йўлакка ўтди, бир марта у тўхтаб қолди. Келгусида қандай савол</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га Жамму ва Кашмир ёқад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бу ерда ўта зўриққан муҳит, эҳтимол, барча қўрқади, ҳар қандай куни уруш бошланиши мумки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Style w:val="Kursiv"/>
          <w:rFonts w:cs="Times New Roman" w:ascii="Times New Roman" w:hAnsi="Times New Roman"/>
          <w:sz w:val="24"/>
          <w:szCs w:val="24"/>
          <w:lang w:val="uz-Cyrl-UZ"/>
        </w:rPr>
        <w:t>Фақат ўн йил аввал бу ерда нима бўлганини айтиб бериш керак эмас</w:t>
      </w:r>
      <w:r>
        <w:rPr>
          <w:rStyle w:val="Kursiv"/>
          <w:rFonts w:cs="Times New Roman" w:ascii="Times New Roman" w:hAnsi="Times New Roman"/>
          <w:sz w:val="24"/>
          <w:szCs w:val="24"/>
        </w:rPr>
        <w:t>...</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ўн йил аввал бу ерда бошқача бўлган. Ҳа Дал Лейкда бўш жойни топиш мумкин эмасди, саёҳатчилар шу қадар кўп эдики. Барчаси ҳозиргидек уч кунга эмас, бир неча ойга келарди. Биз уйга қайтишни истамасдик, бу ерда бизнинг уйимиз, ердаги жаннатимиз бор эди, идорада ўтиришни истамаганлар учун жаннат, карьера қилишни истаб костюм кийувчилар учун жаннат. Бу дунёдаги энг романтик жой эди, у ерда ўзинг қандай бўлсанг ўшандай бўлишинг мумкин эди. Биз оролда ажойиб кечалар ташкил қилардик, бу ерда бутун дунёдан энг зўр джи жейлар бўларди...  –ҳамма яхши нарсалар ортда қолди деб гапирди, ва энди фақат хотиралар қолди, у эслагандагина, у ҳақиқий яшайди. Яна гўрнинг ҳиди келди. Бўлди, бошқа қила олмайман, ҳақиқийсиз бу одам билан тезроқ қанда</w:t>
        <w:tab/>
        <w:t xml:space="preserve">й хайрлашсам?... Нимадир елкага тегди, ва бу ҳис нози акс садо билан танага урди. Бурилиб кўраманки, бизга йигит келмоқда, менга қарайдил... у бундай қараганда менга ёқади... гўё мени жалб қилишидан шубҳа қилмайди... лекин ўзига ишонгани учун эмас.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Ў</w:t>
      </w:r>
      <w:r>
        <w:rPr>
          <w:rFonts w:cs="Times New Roman" w:ascii="Times New Roman" w:hAnsi="Times New Roman"/>
          <w:sz w:val="24"/>
          <w:szCs w:val="24"/>
        </w:rPr>
        <w:t>, мана Дэни!</w:t>
      </w:r>
      <w:r>
        <w:rPr>
          <w:rFonts w:cs="Times New Roman" w:ascii="Times New Roman" w:hAnsi="Times New Roman"/>
          <w:sz w:val="24"/>
          <w:szCs w:val="24"/>
          <w:lang w:val="uz-Cyrl-UZ"/>
        </w:rPr>
        <w:t xml:space="preserve"> Бу эса Майя, у рус тасаввур қиляп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алом, Майя, -Дэни қарама қарши ўтирди, ва мен унга қарай ол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фтидан у ўттиз ёшларда. Ёқимли юз-бутунлай чиройли ҳисобланган юзга ўхшамайди, лекин унда нимадир менинг учун ёқимли нарса бор. Одатдагидан бир оз бошқачароқ кенг мускуллар, нотўғри шаклли бурун (эҳтимол, синиш оқибати), хотиржам, лекин бефарқ кўзлар, унда интеллект ва жиддийлик ярқирашини кўриб қолишни истайсан, ўпиш ёқимли туюлган лаблар... ва айниқса у ўз юзида чучмал фанер кулгисини тўхтовсиз сақлагани ёқади, кўп хорижликлар шундай қилади ва мулоқот давомида ва ҳаттоки улар шунчаки кетаётганда шундай қилади. Шуни ҳисоблаш керакки, бу жилмайиш шу нарсадан дарак берадики, ҳаммаси жойида, улар ҳаётдан мамнун ва бизга ҳам шундай жилмайиш ва шундай ҳаёт бўлса. Худо сақласин! Бу қотиб қолган ажинда ҳеч қандай ёқимли нарса кўрмаяпман, мен аввалбошдан пайқай бошлаган энг одатий аҳмоқона одат ўзимдан кейин хорижликлар билан унча кўп мулоқотдан сўнг энг аҳмоқона одат. Бу вақтларда ҳолат ўлик ва зерикарли, юздаги ҳис эса зўриққан ва сунъий, шунинг учун мен мулоқот давомида ҳақиқатан истаган вақтдагина (жудаям тез тез истамайсан) жилмайишни, қолган вақтларда юзни хотиржам ва зўриқмаган ҳолда сақлашни диққат билан кузатишга қарор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анчадан буён Ҳиндистондамисан?–  унинг овози менга ҳақ ёқ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ешинчи кун.</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 Бешинчи кунми? Сен ўзингни қандай ҳис қилаётганинг, дўзахдагидайми йўқми тасаввур қила ол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йўқ, энди йўқ. Бу ерда анча хотиржам, айниқса Деҳли билан солиштирганда, гарчанд мени ҳар бир қадамда алдашгани каби ҳислар тарк этм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у шундай, тўғрироғи бор... Хона учун қанча тўлайсан? Сен ахир Дал Лейкда сузиб юрувчи уйларда яшайсанку?</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 Нонуштани ўз ичига олганда йигирма доллар.</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лар иккаласи ҳам кулиб юбор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ерда икки киши учун хона бир суткасига уч тўрт доллар туради, бутун кун бўйича овқатланиш беш олти доллар кўпи бил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афи бу суҳбатни эшитмайдими?.. У унча узоқда турмаяпти, назар ташлайди, ва юзи ҳужёр, ҳатто норози. Эҳтимол бу қўнғиз хавфсираяптики, бизнинг суҳбатимиз нархга тегишли бўлади, уни бундан бошқа нима ташвишлантирар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ғ э? Жиддийми? –хафсаласи пирлик ҳайратга айланди. Жин урсин! </w:t>
      </w:r>
      <w:r>
        <w:rPr>
          <w:rFonts w:cs="Times New Roman" w:ascii="Times New Roman" w:hAnsi="Times New Roman"/>
          <w:sz w:val="24"/>
          <w:szCs w:val="24"/>
        </w:rPr>
        <w:t xml:space="preserve"> – </w:t>
      </w:r>
      <w:r>
        <w:rPr>
          <w:rFonts w:cs="Times New Roman" w:ascii="Times New Roman" w:hAnsi="Times New Roman"/>
          <w:sz w:val="24"/>
          <w:szCs w:val="24"/>
          <w:lang w:val="uz-Cyrl-UZ"/>
        </w:rPr>
        <w:t>Мен Деҳдлидаёқ бу ерда уч кун яшаш учун тўлаб қўйди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кенг тарқалган усул, </w:t>
      </w:r>
      <w:r>
        <w:rPr>
          <w:rFonts w:cs="Times New Roman" w:ascii="Times New Roman" w:hAnsi="Times New Roman"/>
          <w:sz w:val="24"/>
          <w:szCs w:val="24"/>
        </w:rPr>
        <w:t xml:space="preserve"> - </w:t>
      </w:r>
      <w:r>
        <w:rPr>
          <w:rFonts w:cs="Times New Roman" w:ascii="Times New Roman" w:hAnsi="Times New Roman"/>
          <w:sz w:val="24"/>
          <w:szCs w:val="24"/>
          <w:lang w:val="uz-Cyrl-UZ"/>
        </w:rPr>
        <w:t>сен саёҳатчилар бошқармасига тушасан ва улар сенга энг кетмайдиган молни олишга кўндиради... Эҳтимол, сен уларга Ҳиндистонда биринчи марта эканлигингни айтганс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ҳа</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ҳақиқатгўйлик билан ўзига ўлим ҳукмини олиш мумкин</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Асло буни айтиш керак эмас, энг осон вариантда пулингни йўқотасан, сенда рўй бергани каб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лар барча даҳшатлар билан қўрқитди, айтишдики, бир қанча кун аввал икки рус қизини меҳмонхонада парчалаб сўйиб кетиш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хир табиий... ва шу туфайли сенга ЎЗ меҳмонхонасини таклиф қилда, шундай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Улар бундай усулларга уста бўлиб кетг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ана айтгандай, шикарада кўл бўйлаб сайр қилиш қанча тур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Икки юз рупий кўпи билан. Тўрт доллар.</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uz-Cyrl-UZ"/>
        </w:rPr>
        <w:t>Тушунарл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да</w:t>
      </w:r>
      <w:r>
        <w:rPr>
          <w:rFonts w:cs="Times New Roman" w:ascii="Times New Roman" w:hAnsi="Times New Roman"/>
          <w:sz w:val="24"/>
          <w:szCs w:val="24"/>
        </w:rPr>
        <w:t xml:space="preserve"> “</w:t>
      </w:r>
      <w:r>
        <w:rPr>
          <w:rFonts w:cs="Times New Roman" w:ascii="Times New Roman" w:hAnsi="Times New Roman"/>
          <w:sz w:val="24"/>
          <w:szCs w:val="24"/>
          <w:lang w:val="en-US"/>
        </w:rPr>
        <w:t>Lonel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w:t>
      </w:r>
      <w:r>
        <w:rPr>
          <w:rFonts w:cs="Times New Roman" w:ascii="Times New Roman" w:hAnsi="Times New Roman"/>
          <w:sz w:val="24"/>
          <w:szCs w:val="24"/>
          <w:lang w:val="uz-Cyrl-UZ"/>
        </w:rPr>
        <w:t xml:space="preserve"> маълумотномаси бор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бу ним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Дэни </w:t>
      </w:r>
      <w:r>
        <w:rPr>
          <w:rFonts w:cs="Times New Roman" w:ascii="Times New Roman" w:hAnsi="Times New Roman"/>
          <w:sz w:val="24"/>
          <w:szCs w:val="24"/>
          <w:lang w:val="uz-Cyrl-UZ"/>
        </w:rPr>
        <w:t xml:space="preserve">юк халтасидан ярқираган муқовали қалин китобни чиқарди ва уни менга чўзди. </w:t>
      </w:r>
      <w:r>
        <w:rPr>
          <w:rFonts w:cs="Times New Roman" w:ascii="Times New Roman" w:hAnsi="Times New Roman"/>
          <w:sz w:val="24"/>
          <w:szCs w:val="24"/>
        </w:rPr>
        <w:t xml:space="preserve"> (</w:t>
      </w:r>
      <w:r>
        <w:rPr>
          <w:rFonts w:cs="Times New Roman" w:ascii="Times New Roman" w:hAnsi="Times New Roman"/>
          <w:sz w:val="24"/>
          <w:szCs w:val="24"/>
          <w:lang w:val="uz-Cyrl-UZ"/>
        </w:rPr>
        <w:t>Кўз қири билан Шафи оҳиста юзлари қизарганини кўрам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л бошловчи. Баҳосиз нарса. Бу ерда –барча маълумотлар Ҳиндистон тўғрисида-нархлар, меҳмонхоналар, саёҳатлар. Бурчаси ўта муфассал берилган, хариталари, жадваллари билан, булар билан адашиб қолишнинг имкони йўқ.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Бу ерда уни сотиб олиш мумки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р қандай китоб дўкониданми</w:t>
      </w:r>
      <w:r>
        <w:rPr>
          <w:rFonts w:cs="Times New Roman" w:ascii="Times New Roman" w:hAnsi="Times New Roman"/>
          <w:sz w:val="24"/>
          <w:szCs w:val="24"/>
        </w:rPr>
        <w:t xml:space="preserve">! </w:t>
      </w:r>
      <w:r>
        <w:rPr>
          <w:rFonts w:cs="Times New Roman" w:ascii="Times New Roman" w:hAnsi="Times New Roman"/>
          <w:sz w:val="24"/>
          <w:szCs w:val="24"/>
          <w:lang w:val="uz-Cyrl-UZ"/>
        </w:rPr>
        <w:t>Нимадир, китоб дўконлари Ҳиндистонда сени хурсанд қилади... агарда сен албатта эзотерика бўйича китоблар билан қизиқсанг.</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lang w:val="uz-Cyrl-UZ"/>
        </w:rPr>
        <w:t xml:space="preserve">Жин урсин, албатта мен эзотерик адабиёт билан қизиқаман! Охирги вақтларда фақат шуларни ўқийман, гарчи баъзан жоним билан Гессе ёки Кафкани варақлашим мумкин... Ахир Дэни ва англичанин мутлақо тасодифий тарзда бирга ва моҳиятан бири бирига ҳеч қандай алоқаси йўқ. Эротик ҳаёллар қўзғалди, чатишиб кетди, дельфин каби ўйнайди, гоҳи бири бири билан юзада сакрашади, гоҳ сув тубига кириб кетади. </w:t>
      </w:r>
      <w:r>
        <w:rPr>
          <w:rFonts w:cs="Times New Roman" w:ascii="Times New Roman" w:hAnsi="Times New Roman"/>
          <w:sz w:val="24"/>
          <w:szCs w:val="24"/>
        </w:rPr>
        <w:t>(</w:t>
      </w:r>
      <w:r>
        <w:rPr>
          <w:rStyle w:val="Kursiv"/>
          <w:rFonts w:cs="Times New Roman" w:ascii="Times New Roman" w:hAnsi="Times New Roman"/>
          <w:sz w:val="24"/>
          <w:szCs w:val="24"/>
          <w:lang w:val="uz-Cyrl-UZ"/>
        </w:rPr>
        <w:t>Сен ахир бу ҳақда ўйлайсанми? Сен ахир менинг терим ушлаганда қандайлигини, кўкракларим чиройлилигини ёки йўқлигини, кетим дингилламалигини бир марта ҳам ўйлаб кўрмагансан...)</w:t>
      </w:r>
      <w:r>
        <w:rPr>
          <w:rFonts w:cs="Times New Roman" w:ascii="Times New Roman" w:hAnsi="Times New Roman"/>
          <w:sz w:val="24"/>
          <w:szCs w:val="24"/>
          <w:lang w:val="uz-Cyrl-UZ"/>
        </w:rPr>
        <w:t xml:space="preserve"> Бош оҳиста айланади, ва менга бу ҳолат ёқади, у мутлақо етарли, ҳатто агар ҳеч қандай давом бўлмаса, бу ихлоссизликни келтирмайди, ахир мен ҳеч нарса кутмайман, мен ҳозироқ лаззатланяп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ерда тоғларда от олиш мумкин, -Дэни фақат менга мурожаат қила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ша ерда англичанин олдида у менга биз уни “ташлаб кетмоқчилигимиз” учун ёқимли ёки аҳамиятсизлигига қарамасдан ноқулайлик пайдо бўлади, (мана энди биз ҳам пайдо бўлди:) Ёки у тушунди ёки аслида қандайдир бошқа нарсани истади (буни мулоҳаза қилишни умуман истамайман, тезроқ ундай ажрашни истайман), лекин шундай ёки бошқача “Оҳ! Бу менинг учун эмас!” гапи билан англичанин абадий менинг назаримдан ғойиб бўлди. Атмосфера қуюқлашди, осмон бўшашди ва тилло рангга айланди, биз Дэни билан бири биримизга қараймиз, Кашмир шунчаки назар ташлашларнинг базўр тутилувчи рақси учу безак бўлиб қо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эни… - томоғига тиқилиб қолди, йўталиб қолди, ҳатто томоғи қуриб қолди..., – Дэни, бизга гид кера бўлади? – ўз ўзидан, биз билан бирга Шафи бўлишини жуда жуда истаяпман, лекин агар биз адашиб қолс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Йўқ, қаерда керак. Ҳиндистоннинг туристик жойларида умуман камдан кам гид керак бўлади, агарда сен албатта бир қанча кун тоққа кетмасанг, ҳа, тоғ маршрутларининг катта қисми яхши эгалланган, одамлар оёғи босган, у ерда адашиб қолишинг мумкин эмас.  Ҳиндилар, албатта вазиятни оширади, айтишадики, ҳатто ҳожатхонага бориш учун ҳам гид керак бўлади. Йўл йўлакай эса улар албатта бехосдан сени дўконга олиб боради ёки ресторанга ўз амакисига ёки акасига. Ҳиндиларга кўр кўрона ишонма, баъзан улар жуда айёр бўлишида, гарчи кўпинча улар хавфили бўлсада.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жойиб</w:t>
      </w:r>
      <w:r>
        <w:rPr>
          <w:rFonts w:eastAsia="Wingdings" w:cs="Wingdings" w:ascii="Wingdings" w:hAnsi="Wingdings"/>
          <w:sz w:val="24"/>
          <w:szCs w:val="24"/>
          <w:lang w:val="uz-Cyrl-UZ"/>
        </w:rPr>
        <w:t></w:t>
      </w:r>
      <w:r>
        <w:rPr>
          <w:rFonts w:cs="Times New Roman" w:ascii="Times New Roman" w:hAnsi="Times New Roman"/>
          <w:sz w:val="24"/>
          <w:szCs w:val="24"/>
        </w:rPr>
        <w:t xml:space="preserve"> </w:t>
      </w:r>
      <w:r>
        <w:rPr>
          <w:rFonts w:cs="Times New Roman" w:ascii="Times New Roman" w:hAnsi="Times New Roman"/>
          <w:sz w:val="24"/>
          <w:szCs w:val="24"/>
          <w:lang w:val="uz-Cyrl-UZ"/>
        </w:rPr>
        <w:t>Кетдик, мен ўз гидимга мени бу ерда кутишини айта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Шафи </w:t>
      </w:r>
      <w:r>
        <w:rPr>
          <w:rFonts w:cs="Times New Roman" w:ascii="Times New Roman" w:hAnsi="Times New Roman"/>
          <w:sz w:val="24"/>
          <w:szCs w:val="24"/>
          <w:lang w:val="uz-Cyrl-UZ"/>
        </w:rPr>
        <w:t>равшан тарзда нарозлик келтирувчи жилмайишни тассвирлайди. Тушундим, демак, йўқолиб қолди, унга бошқа ҳеч қандай ишончим қолмади, энг даҳшати эса унга эҳтиёжим йўқ. Зўриққан товуш билан жавоб беради, уч соат ичида бу ерда нима кут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има сен унга ўз шартингни айтасан?-Дэни қатъий, лекин ғазабланмай айтди, бу эса дарҳол менда хушёқий қўзғалишини туғдиради.- у кун бўйи тўламадим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 леки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У ерда ҳеч қандай “лекин” бўлиши мумкин эмас. Майя, унга сен қанча тўладинг?</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Мен саросимага тушиб қолдим, -фақат низолашиб қолмайлик... Дэни айтсамми, Шафи-шунчаки ўткинчи йўловчи эмас, ва мен умуман унинг норози башарасини яна икки кун кўргим келмайдими? Лекин қарор қилишга вақт йўқ, барчасини ўйлаб кўриш керак... нима бўлса бўлси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Эллик доллар.</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Аҳа, Шафи юзи қорайиб кетди, - эътибор билан у юзининг хотиржам ифодасини сақлаб қолишга ҳаракат қилади. Ўқитувчисини ёмон кўрадиган мактаб ўқувчисига ўхшаб қолди, лекин бу вазиятда у кекни ҳечам ифода қила олмаслигини тушунувчи ўқувчига ўхшаб қолди. Афтидан, ҳатто тишлари қисил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Эллик долларми?? Ҳайдовчиси билан машина кун бўйига эллик доллар туради, сен эса ишинг ўттиз беш доллар туради дейсан? Ўттиз беш долларга сен бу ерда шунчаки ўтиришга рози эмассамн ва чой ичишга рози эмассан, қанча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зларини тушириб жим бўлиб қолди, ва мен ноқулайлик, хушёқиш ва қандайдир менга янги бўлган қувончни бир вақтнинг ўзида бошдан кечираман. Дэни қарайман, -у хотиржам ва ўзига ишонган. Ҳаддан ташқари кам ҳолларда ҳаётимда ўз ҳаракатларим билан одамларни улар учун мана шундай ноқулай вазиятларга тушириб қўйган ҳолатлар бўлган, бу мен доимо хушёқишни бошдан кечирганим учун эмас, балки гарчанд мен ўзимни шундай ёки бошқача оқлаган бўлсамда чизилган катакчаларнинг ўрнини эгаллаш даҳшатли эди. Ва мана ҳозир мен дарҳол ҳис қилдимки, менга бу вазият ёқади, унда ҳаёт жўшлиги эшитилади, ва менинг мажбурий ноқулайлигим-бу нимадир мутлақо бегона нарса сифатида ташлаб юборилувчи пўстлоқ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афининг жавобини биз кутмадик, ва Дэни айтдики биз беш ёки олти соатдан сўнг қайтамиз.</w:t>
      </w:r>
    </w:p>
    <w:p>
      <w:pPr>
        <w:pStyle w:val="Main1"/>
        <w:ind w:firstLine="540"/>
        <w:rPr/>
      </w:pPr>
      <w:r>
        <w:rPr>
          <w:rFonts w:cs="Times New Roman" w:ascii="Times New Roman" w:hAnsi="Times New Roman"/>
          <w:sz w:val="24"/>
          <w:szCs w:val="24"/>
          <w:lang w:val="uz-Cyrl-UZ"/>
        </w:rPr>
        <w:t>Тор асфальт йўл тоғларга олиб боради, у ҳали яқинда бўлиб ўтган ёмғирдан сўнг нам турибди. Осмон зич туман билан қопланган, лекин энди қуёшнинг яқинлашиши сезилади, -у мана қатламни ёриб ўтади. Гольф учун йирик майдонларда қаердадир илмоқли чўпли фигуралар ётади. Тик тошли қияликларда бўлган қарағай ўрмонлар, -унда ўйнаб юра олмайсан, унда фақат ҳайратдан бақрайиб қараш мумкин... ҳатто шу ерда ҳам, ифлос шаҳардан узоқда ва автоматчиклардан нарида ҳар бир тармоқда зўриқиш бор...220</w:t>
      </w:r>
      <w:r>
        <w:rPr>
          <w:rFonts w:eastAsia="Wingdings" w:cs="Wingdings" w:ascii="Wingdings" w:hAnsi="Wingdings"/>
          <w:sz w:val="24"/>
          <w:szCs w:val="24"/>
          <w:lang w:val="uz-Cyrl-UZ"/>
        </w:rPr>
        <w:t></w:t>
      </w:r>
      <w:r>
        <w:rPr>
          <w:rFonts w:cs="Times New Roman" w:ascii="Times New Roman" w:hAnsi="Times New Roman"/>
          <w:sz w:val="24"/>
          <w:szCs w:val="24"/>
          <w:lang w:val="uz-Cyrl-UZ"/>
        </w:rPr>
        <w:t>-шундай ҳис борки-тегиниб кўр, ток уради.</w:t>
      </w:r>
    </w:p>
    <w:p>
      <w:pPr>
        <w:pStyle w:val="Main1"/>
        <w:ind w:firstLine="540"/>
        <w:rPr/>
      </w:pPr>
      <w:r>
        <w:rPr>
          <w:rFonts w:cs="Times New Roman" w:ascii="Times New Roman" w:hAnsi="Times New Roman"/>
          <w:sz w:val="24"/>
          <w:szCs w:val="24"/>
        </w:rPr>
        <w:t xml:space="preserve">- Дэни, </w:t>
      </w:r>
      <w:r>
        <w:rPr>
          <w:rFonts w:cs="Times New Roman" w:ascii="Times New Roman" w:hAnsi="Times New Roman"/>
          <w:sz w:val="24"/>
          <w:szCs w:val="24"/>
          <w:lang w:val="uz-Cyrl-UZ"/>
        </w:rPr>
        <w:t>сенга бу ер ёқад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Иккиламчи ҳис. Агар одамлар қурган барчасини олиб ташласанг, балким чиройлироқ бўлади. Аксинча йўқ, бу ерда қандайдир ташвишл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ҳам буни ҳис қиламан, лекин ҳеч қандай тушуна олмайман, нимадан. Эҳтимол бу ерда тоғларда, шаҳардагидек бўлмаса керак... Ёки бу мен шунчаки дам ола олмаётган бўлсам керак, таассуротлар юкини ташлаш керак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одамлар кайфияти барча жой руҳига асло таъсир қилмайдими деб сен ўйлай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илмайман... буни нима билан тушунтириш мумкин? Нима билан буни ўлчаш мумки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Ўз ҳислари билан, бошқа нима бил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lang w:val="uz-Cyrl-UZ"/>
        </w:rPr>
        <w:t>Ўз ўзидан равшан... Умуман олганда маълум</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Ўз ҳисларингсиз олам нималигини умуман тушуниш мумкинми ахир? Ахир нима тушунган бўлсамда, бу барибир МЕНИНГ ҳисларим бўлади, МЕНИНГ сезгиларим. Мен кўпинча бу борада ўйлайман. Лекин мен яна нимани кўраман, менинг ҳисларим ҳеч нарса билан алмаштирилмас бўлмайди. Бугун бу битта нарса бўлиши мумкин, эртага бошқача, вазият бир хил бўлиши мумкин. Мисол учун, бу жойлар. Менда эртага уларни бугун қандай бўлса ўшандай кўришимга ишонмайман, бу бу ерда ва тўғридан тўғри барчаси қийинчилик билан тўйинган, ахир бу менинг ва айнан бир лаҳзалик дунёни идрок қилишим аҳамиятлилиги бўлиши мумкин деб ўйлашга ҳеч қандай асос йўқ. Гарчанд... сен мана айтяпсанки, сен ҳам худди шундай ҳис қиляпсан, ха бу мулоҳазалар гўё мохиятга тегмай юзада сузаётгандай, умуман мулоҳаза қилиш моҳиятга таалуқли бўладими? “Моҳият” нима дегани? Афтидан тушунаманки, ифода қила олмайман... ёки тушунмайман.. умуман қора ўрмон</w:t>
      </w:r>
      <w:r>
        <w:rPr>
          <w:rFonts w:eastAsia="Wingdings" w:cs="Wingdings" w:ascii="Wingdings" w:hAnsi="Wingdings"/>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арибир бугун сен бу жойни айнан бундай қабул қиласан. Сенинг ҳолатинг, одамлар юзи, тоғлар, ҳаво, йўловчилар оҳанги, улар қарашлари-буларнинг барчасида сен зўриқишни бошдан кечирасан, шундай эмасми?</w:t>
      </w:r>
    </w:p>
    <w:p>
      <w:pPr>
        <w:pStyle w:val="Main1"/>
        <w:numPr>
          <w:ilvl w:val="0"/>
          <w:numId w:val="7"/>
        </w:numPr>
        <w:ind w:left="0" w:firstLine="540"/>
        <w:rPr>
          <w:rFonts w:ascii="Times New Roman" w:hAnsi="Times New Roman" w:cs="Times New Roman"/>
          <w:sz w:val="24"/>
          <w:szCs w:val="24"/>
          <w:lang w:val="en-US"/>
        </w:rPr>
      </w:pPr>
      <w:r>
        <w:rPr>
          <w:rFonts w:cs="Times New Roman" w:ascii="Times New Roman" w:hAnsi="Times New Roman"/>
          <w:sz w:val="24"/>
          <w:szCs w:val="24"/>
          <w:lang w:val="uz-Cyrl-UZ"/>
        </w:rPr>
        <w:t>Ҳа, шундай. Лекин, бундан чиқди, бу зўриқиш менга боғлиқ бўлмаган ҳолда мавжуд бўлади.</w:t>
      </w:r>
    </w:p>
    <w:p>
      <w:pPr>
        <w:pStyle w:val="Main1"/>
        <w:ind w:firstLine="540"/>
        <w:rPr/>
      </w:pPr>
      <w:r>
        <w:rPr>
          <w:rFonts w:cs="Times New Roman" w:ascii="Times New Roman" w:hAnsi="Times New Roman"/>
          <w:sz w:val="24"/>
          <w:szCs w:val="24"/>
        </w:rPr>
        <w:t>Ўйланиб</w:t>
      </w:r>
      <w:r>
        <w:rPr>
          <w:rFonts w:cs="Times New Roman" w:ascii="Times New Roman" w:hAnsi="Times New Roman"/>
          <w:sz w:val="24"/>
          <w:szCs w:val="24"/>
          <w:lang w:val="en-US"/>
        </w:rPr>
        <w:t xml:space="preserve"> </w:t>
      </w:r>
      <w:r>
        <w:rPr>
          <w:rFonts w:cs="Times New Roman" w:ascii="Times New Roman" w:hAnsi="Times New Roman"/>
          <w:sz w:val="24"/>
          <w:szCs w:val="24"/>
        </w:rPr>
        <w:t>қолди</w:t>
      </w:r>
      <w:r>
        <w:rPr>
          <w:rFonts w:cs="Times New Roman" w:ascii="Times New Roman" w:hAnsi="Times New Roman"/>
          <w:sz w:val="24"/>
          <w:szCs w:val="24"/>
          <w:lang w:val="en-US"/>
        </w:rPr>
        <w:t xml:space="preserve">... </w:t>
      </w:r>
      <w:r>
        <w:rPr>
          <w:rFonts w:cs="Times New Roman" w:ascii="Times New Roman" w:hAnsi="Times New Roman"/>
          <w:sz w:val="24"/>
          <w:szCs w:val="24"/>
        </w:rPr>
        <w:t>унинг</w:t>
      </w:r>
      <w:r>
        <w:rPr>
          <w:rFonts w:cs="Times New Roman" w:ascii="Times New Roman" w:hAnsi="Times New Roman"/>
          <w:sz w:val="24"/>
          <w:szCs w:val="24"/>
          <w:lang w:val="en-US"/>
        </w:rPr>
        <w:t xml:space="preserve"> </w:t>
      </w:r>
      <w:r>
        <w:rPr>
          <w:rFonts w:cs="Times New Roman" w:ascii="Times New Roman" w:hAnsi="Times New Roman"/>
          <w:sz w:val="24"/>
          <w:szCs w:val="24"/>
        </w:rPr>
        <w:t>юзида</w:t>
      </w:r>
      <w:r>
        <w:rPr>
          <w:rFonts w:cs="Times New Roman" w:ascii="Times New Roman" w:hAnsi="Times New Roman"/>
          <w:sz w:val="24"/>
          <w:szCs w:val="24"/>
          <w:lang w:val="en-US"/>
        </w:rPr>
        <w:t xml:space="preserve"> </w:t>
      </w:r>
      <w:r>
        <w:rPr>
          <w:rFonts w:cs="Times New Roman" w:ascii="Times New Roman" w:hAnsi="Times New Roman"/>
          <w:sz w:val="24"/>
          <w:szCs w:val="24"/>
        </w:rPr>
        <w:t>ҳеч</w:t>
      </w:r>
      <w:r>
        <w:rPr>
          <w:rFonts w:cs="Times New Roman" w:ascii="Times New Roman" w:hAnsi="Times New Roman"/>
          <w:sz w:val="24"/>
          <w:szCs w:val="24"/>
          <w:lang w:val="en-US"/>
        </w:rPr>
        <w:t xml:space="preserve"> </w:t>
      </w:r>
      <w:r>
        <w:rPr>
          <w:rFonts w:cs="Times New Roman" w:ascii="Times New Roman" w:hAnsi="Times New Roman"/>
          <w:sz w:val="24"/>
          <w:szCs w:val="24"/>
        </w:rPr>
        <w:t>қандай</w:t>
      </w:r>
      <w:r>
        <w:rPr>
          <w:rFonts w:cs="Times New Roman" w:ascii="Times New Roman" w:hAnsi="Times New Roman"/>
          <w:sz w:val="24"/>
          <w:szCs w:val="24"/>
          <w:lang w:val="en-US"/>
        </w:rPr>
        <w:t xml:space="preserve"> </w:t>
      </w:r>
      <w:r>
        <w:rPr>
          <w:rFonts w:cs="Times New Roman" w:ascii="Times New Roman" w:hAnsi="Times New Roman"/>
          <w:sz w:val="24"/>
          <w:szCs w:val="24"/>
        </w:rPr>
        <w:t>норозилик</w:t>
      </w:r>
      <w:r>
        <w:rPr>
          <w:rFonts w:cs="Times New Roman" w:ascii="Times New Roman" w:hAnsi="Times New Roman"/>
          <w:sz w:val="24"/>
          <w:szCs w:val="24"/>
          <w:lang w:val="en-US"/>
        </w:rPr>
        <w:t xml:space="preserve"> </w:t>
      </w:r>
      <w:r>
        <w:rPr>
          <w:rFonts w:cs="Times New Roman" w:ascii="Times New Roman" w:hAnsi="Times New Roman"/>
          <w:sz w:val="24"/>
          <w:szCs w:val="24"/>
        </w:rPr>
        <w:t>ёки</w:t>
      </w:r>
      <w:r>
        <w:rPr>
          <w:rFonts w:cs="Times New Roman" w:ascii="Times New Roman" w:hAnsi="Times New Roman"/>
          <w:sz w:val="24"/>
          <w:szCs w:val="24"/>
          <w:lang w:val="en-US"/>
        </w:rPr>
        <w:t xml:space="preserve"> </w:t>
      </w:r>
      <w:r>
        <w:rPr>
          <w:rFonts w:cs="Times New Roman" w:ascii="Times New Roman" w:hAnsi="Times New Roman"/>
          <w:sz w:val="24"/>
          <w:szCs w:val="24"/>
        </w:rPr>
        <w:t>ҳайрат</w:t>
      </w:r>
      <w:r>
        <w:rPr>
          <w:rFonts w:cs="Times New Roman" w:ascii="Times New Roman" w:hAnsi="Times New Roman"/>
          <w:sz w:val="24"/>
          <w:szCs w:val="24"/>
          <w:lang w:val="en-US"/>
        </w:rPr>
        <w:t xml:space="preserve"> </w:t>
      </w:r>
      <w:r>
        <w:rPr>
          <w:rFonts w:cs="Times New Roman" w:ascii="Times New Roman" w:hAnsi="Times New Roman"/>
          <w:sz w:val="24"/>
          <w:szCs w:val="24"/>
        </w:rPr>
        <w:t>акс</w:t>
      </w:r>
      <w:r>
        <w:rPr>
          <w:rFonts w:cs="Times New Roman" w:ascii="Times New Roman" w:hAnsi="Times New Roman"/>
          <w:sz w:val="24"/>
          <w:szCs w:val="24"/>
          <w:lang w:val="en-US"/>
        </w:rPr>
        <w:t xml:space="preserve"> </w:t>
      </w:r>
      <w:r>
        <w:rPr>
          <w:rFonts w:cs="Times New Roman" w:ascii="Times New Roman" w:hAnsi="Times New Roman"/>
          <w:sz w:val="24"/>
          <w:szCs w:val="24"/>
        </w:rPr>
        <w:t>этмаган</w:t>
      </w:r>
      <w:r>
        <w:rPr>
          <w:rFonts w:cs="Times New Roman" w:ascii="Times New Roman" w:hAnsi="Times New Roman"/>
          <w:sz w:val="24"/>
          <w:szCs w:val="24"/>
          <w:lang w:val="en-US"/>
        </w:rPr>
        <w:t xml:space="preserve"> </w:t>
      </w:r>
      <w:r>
        <w:rPr>
          <w:rFonts w:cs="Times New Roman" w:ascii="Times New Roman" w:hAnsi="Times New Roman"/>
          <w:sz w:val="24"/>
          <w:szCs w:val="24"/>
        </w:rPr>
        <w:t>ва</w:t>
      </w:r>
      <w:r>
        <w:rPr>
          <w:rFonts w:cs="Times New Roman" w:ascii="Times New Roman" w:hAnsi="Times New Roman"/>
          <w:sz w:val="24"/>
          <w:szCs w:val="24"/>
          <w:lang w:val="en-US"/>
        </w:rPr>
        <w:t xml:space="preserve"> </w:t>
      </w:r>
      <w:r>
        <w:rPr>
          <w:rFonts w:cs="Times New Roman" w:ascii="Times New Roman" w:hAnsi="Times New Roman"/>
          <w:sz w:val="24"/>
          <w:szCs w:val="24"/>
        </w:rPr>
        <w:t>бу</w:t>
      </w:r>
      <w:r>
        <w:rPr>
          <w:rFonts w:cs="Times New Roman" w:ascii="Times New Roman" w:hAnsi="Times New Roman"/>
          <w:sz w:val="24"/>
          <w:szCs w:val="24"/>
          <w:lang w:val="en-US"/>
        </w:rPr>
        <w:t xml:space="preserve"> </w:t>
      </w:r>
      <w:r>
        <w:rPr>
          <w:rFonts w:cs="Times New Roman" w:ascii="Times New Roman" w:hAnsi="Times New Roman"/>
          <w:sz w:val="24"/>
          <w:szCs w:val="24"/>
        </w:rPr>
        <w:t>ёқимли</w:t>
      </w:r>
      <w:r>
        <w:rPr>
          <w:rFonts w:cs="Times New Roman" w:ascii="Times New Roman" w:hAnsi="Times New Roman"/>
          <w:sz w:val="24"/>
          <w:szCs w:val="24"/>
          <w:lang w:val="en-US"/>
        </w:rPr>
        <w:t xml:space="preserve">  ,  </w:t>
      </w:r>
      <w:r>
        <w:rPr>
          <w:rFonts w:cs="Times New Roman" w:ascii="Times New Roman" w:hAnsi="Times New Roman"/>
          <w:sz w:val="24"/>
          <w:szCs w:val="24"/>
        </w:rPr>
        <w:t>ҳақиқатдан</w:t>
      </w:r>
      <w:r>
        <w:rPr>
          <w:rFonts w:cs="Times New Roman" w:ascii="Times New Roman" w:hAnsi="Times New Roman"/>
          <w:sz w:val="24"/>
          <w:szCs w:val="24"/>
          <w:lang w:val="en-US"/>
        </w:rPr>
        <w:t xml:space="preserve"> </w:t>
      </w:r>
      <w:r>
        <w:rPr>
          <w:rFonts w:cs="Times New Roman" w:ascii="Times New Roman" w:hAnsi="Times New Roman"/>
          <w:sz w:val="24"/>
          <w:szCs w:val="24"/>
        </w:rPr>
        <w:t>ҳам</w:t>
      </w:r>
      <w:r>
        <w:rPr>
          <w:rFonts w:cs="Times New Roman" w:ascii="Times New Roman" w:hAnsi="Times New Roman"/>
          <w:sz w:val="24"/>
          <w:szCs w:val="24"/>
          <w:lang w:val="en-US"/>
        </w:rPr>
        <w:t xml:space="preserve"> </w:t>
      </w:r>
      <w:r>
        <w:rPr>
          <w:rFonts w:cs="Times New Roman" w:ascii="Times New Roman" w:hAnsi="Times New Roman"/>
          <w:sz w:val="24"/>
          <w:szCs w:val="24"/>
        </w:rPr>
        <w:t>ёқимли</w:t>
      </w:r>
      <w:r>
        <w:rPr>
          <w:rFonts w:cs="Times New Roman" w:ascii="Times New Roman" w:hAnsi="Times New Roman"/>
          <w:sz w:val="24"/>
          <w:szCs w:val="24"/>
          <w:lang w:val="en-US"/>
        </w:rPr>
        <w:t xml:space="preserve">. </w:t>
      </w:r>
      <w:r>
        <w:rPr>
          <w:rFonts w:cs="Times New Roman" w:ascii="Times New Roman" w:hAnsi="Times New Roman"/>
          <w:sz w:val="24"/>
          <w:szCs w:val="24"/>
        </w:rPr>
        <w:t>Мен</w:t>
      </w:r>
      <w:r>
        <w:rPr>
          <w:rFonts w:cs="Times New Roman" w:ascii="Times New Roman" w:hAnsi="Times New Roman"/>
          <w:sz w:val="24"/>
          <w:szCs w:val="24"/>
          <w:lang w:val="en-US"/>
        </w:rPr>
        <w:t xml:space="preserve">  </w:t>
      </w:r>
      <w:r>
        <w:rPr>
          <w:rFonts w:cs="Times New Roman" w:ascii="Times New Roman" w:hAnsi="Times New Roman"/>
          <w:sz w:val="24"/>
          <w:szCs w:val="24"/>
        </w:rPr>
        <w:t>учратган</w:t>
      </w:r>
      <w:r>
        <w:rPr>
          <w:rFonts w:cs="Times New Roman" w:ascii="Times New Roman" w:hAnsi="Times New Roman"/>
          <w:sz w:val="24"/>
          <w:szCs w:val="24"/>
          <w:lang w:val="en-US"/>
        </w:rPr>
        <w:t xml:space="preserve"> </w:t>
      </w:r>
      <w:r>
        <w:rPr>
          <w:rFonts w:cs="Times New Roman" w:ascii="Times New Roman" w:hAnsi="Times New Roman"/>
          <w:sz w:val="24"/>
          <w:szCs w:val="24"/>
        </w:rPr>
        <w:t>ва</w:t>
      </w:r>
      <w:r>
        <w:rPr>
          <w:rFonts w:cs="Times New Roman" w:ascii="Times New Roman" w:hAnsi="Times New Roman"/>
          <w:sz w:val="24"/>
          <w:szCs w:val="24"/>
          <w:lang w:val="en-US"/>
        </w:rPr>
        <w:t xml:space="preserve"> </w:t>
      </w:r>
      <w:r>
        <w:rPr>
          <w:rFonts w:cs="Times New Roman" w:ascii="Times New Roman" w:hAnsi="Times New Roman"/>
          <w:sz w:val="24"/>
          <w:szCs w:val="24"/>
        </w:rPr>
        <w:t>турли</w:t>
      </w:r>
      <w:r>
        <w:rPr>
          <w:rFonts w:cs="Times New Roman" w:ascii="Times New Roman" w:hAnsi="Times New Roman"/>
          <w:sz w:val="24"/>
          <w:szCs w:val="24"/>
          <w:lang w:val="en-US"/>
        </w:rPr>
        <w:t xml:space="preserve"> </w:t>
      </w:r>
      <w:r>
        <w:rPr>
          <w:rFonts w:cs="Times New Roman" w:ascii="Times New Roman" w:hAnsi="Times New Roman"/>
          <w:sz w:val="24"/>
          <w:szCs w:val="24"/>
        </w:rPr>
        <w:t>ҳил</w:t>
      </w:r>
      <w:r>
        <w:rPr>
          <w:rFonts w:cs="Times New Roman" w:ascii="Times New Roman" w:hAnsi="Times New Roman"/>
          <w:sz w:val="24"/>
          <w:szCs w:val="24"/>
          <w:lang w:val="en-US"/>
        </w:rPr>
        <w:t xml:space="preserve"> </w:t>
      </w:r>
      <w:r>
        <w:rPr>
          <w:rFonts w:cs="Times New Roman" w:ascii="Times New Roman" w:hAnsi="Times New Roman"/>
          <w:sz w:val="24"/>
          <w:szCs w:val="24"/>
        </w:rPr>
        <w:t>мавзуларда</w:t>
      </w:r>
      <w:r>
        <w:rPr>
          <w:rFonts w:cs="Times New Roman" w:ascii="Times New Roman" w:hAnsi="Times New Roman"/>
          <w:sz w:val="24"/>
          <w:szCs w:val="24"/>
          <w:lang w:val="en-US"/>
        </w:rPr>
        <w:t xml:space="preserve"> </w:t>
      </w:r>
      <w:r>
        <w:rPr>
          <w:rFonts w:cs="Times New Roman" w:ascii="Times New Roman" w:hAnsi="Times New Roman"/>
          <w:sz w:val="24"/>
          <w:szCs w:val="24"/>
        </w:rPr>
        <w:t>суҳбатлашишимга</w:t>
      </w:r>
      <w:r>
        <w:rPr>
          <w:rFonts w:cs="Times New Roman" w:ascii="Times New Roman" w:hAnsi="Times New Roman"/>
          <w:sz w:val="24"/>
          <w:szCs w:val="24"/>
          <w:lang w:val="en-US"/>
        </w:rPr>
        <w:t xml:space="preserve"> </w:t>
      </w:r>
      <w:r>
        <w:rPr>
          <w:rFonts w:cs="Times New Roman" w:ascii="Times New Roman" w:hAnsi="Times New Roman"/>
          <w:sz w:val="24"/>
          <w:szCs w:val="24"/>
        </w:rPr>
        <w:t>тўғри</w:t>
      </w:r>
      <w:r>
        <w:rPr>
          <w:rFonts w:cs="Times New Roman" w:ascii="Times New Roman" w:hAnsi="Times New Roman"/>
          <w:sz w:val="24"/>
          <w:szCs w:val="24"/>
          <w:lang w:val="en-US"/>
        </w:rPr>
        <w:t xml:space="preserve"> </w:t>
      </w:r>
      <w:r>
        <w:rPr>
          <w:rFonts w:cs="Times New Roman" w:ascii="Times New Roman" w:hAnsi="Times New Roman"/>
          <w:sz w:val="24"/>
          <w:szCs w:val="24"/>
        </w:rPr>
        <w:t>келган</w:t>
      </w:r>
      <w:r>
        <w:rPr>
          <w:rFonts w:cs="Times New Roman" w:ascii="Times New Roman" w:hAnsi="Times New Roman"/>
          <w:sz w:val="24"/>
          <w:szCs w:val="24"/>
          <w:lang w:val="en-US"/>
        </w:rPr>
        <w:t xml:space="preserve"> </w:t>
      </w:r>
      <w:r>
        <w:rPr>
          <w:rFonts w:cs="Times New Roman" w:ascii="Times New Roman" w:hAnsi="Times New Roman"/>
          <w:sz w:val="24"/>
          <w:szCs w:val="24"/>
        </w:rPr>
        <w:t>инсонларнинг</w:t>
      </w:r>
      <w:r>
        <w:rPr>
          <w:rFonts w:cs="Times New Roman" w:ascii="Times New Roman" w:hAnsi="Times New Roman"/>
          <w:sz w:val="24"/>
          <w:szCs w:val="24"/>
          <w:lang w:val="en-US"/>
        </w:rPr>
        <w:t xml:space="preserve"> </w:t>
      </w:r>
      <w:r>
        <w:rPr>
          <w:rFonts w:cs="Times New Roman" w:ascii="Times New Roman" w:hAnsi="Times New Roman"/>
          <w:sz w:val="24"/>
          <w:szCs w:val="24"/>
        </w:rPr>
        <w:t>кўплари</w:t>
      </w:r>
      <w:r>
        <w:rPr>
          <w:rFonts w:cs="Times New Roman" w:ascii="Times New Roman" w:hAnsi="Times New Roman"/>
          <w:sz w:val="24"/>
          <w:szCs w:val="24"/>
          <w:lang w:val="en-US"/>
        </w:rPr>
        <w:t xml:space="preserve"> </w:t>
      </w:r>
      <w:r>
        <w:rPr>
          <w:rFonts w:cs="Times New Roman" w:ascii="Times New Roman" w:hAnsi="Times New Roman"/>
          <w:sz w:val="24"/>
          <w:szCs w:val="24"/>
        </w:rPr>
        <w:t>ҳаддан</w:t>
      </w:r>
      <w:r>
        <w:rPr>
          <w:rFonts w:cs="Times New Roman" w:ascii="Times New Roman" w:hAnsi="Times New Roman"/>
          <w:sz w:val="24"/>
          <w:szCs w:val="24"/>
          <w:lang w:val="en-US"/>
        </w:rPr>
        <w:t xml:space="preserve"> </w:t>
      </w:r>
      <w:r>
        <w:rPr>
          <w:rFonts w:cs="Times New Roman" w:ascii="Times New Roman" w:hAnsi="Times New Roman"/>
          <w:sz w:val="24"/>
          <w:szCs w:val="24"/>
        </w:rPr>
        <w:t>ташқари</w:t>
      </w:r>
      <w:r>
        <w:rPr>
          <w:rFonts w:cs="Times New Roman" w:ascii="Times New Roman" w:hAnsi="Times New Roman"/>
          <w:sz w:val="24"/>
          <w:szCs w:val="24"/>
          <w:lang w:val="en-US"/>
        </w:rPr>
        <w:t xml:space="preserve"> </w:t>
      </w:r>
      <w:r>
        <w:rPr>
          <w:rFonts w:cs="Times New Roman" w:ascii="Times New Roman" w:hAnsi="Times New Roman"/>
          <w:sz w:val="24"/>
          <w:szCs w:val="24"/>
        </w:rPr>
        <w:t>бетоқатликни</w:t>
      </w:r>
      <w:r>
        <w:rPr>
          <w:rFonts w:cs="Times New Roman" w:ascii="Times New Roman" w:hAnsi="Times New Roman"/>
          <w:sz w:val="24"/>
          <w:szCs w:val="24"/>
          <w:lang w:val="en-US"/>
        </w:rPr>
        <w:t xml:space="preserve"> </w:t>
      </w:r>
      <w:r>
        <w:rPr>
          <w:rFonts w:cs="Times New Roman" w:ascii="Times New Roman" w:hAnsi="Times New Roman"/>
          <w:sz w:val="24"/>
          <w:szCs w:val="24"/>
        </w:rPr>
        <w:t>намоён</w:t>
      </w:r>
      <w:r>
        <w:rPr>
          <w:rFonts w:cs="Times New Roman" w:ascii="Times New Roman" w:hAnsi="Times New Roman"/>
          <w:sz w:val="24"/>
          <w:szCs w:val="24"/>
          <w:lang w:val="en-US"/>
        </w:rPr>
        <w:t xml:space="preserve"> </w:t>
      </w:r>
      <w:r>
        <w:rPr>
          <w:rFonts w:cs="Times New Roman" w:ascii="Times New Roman" w:hAnsi="Times New Roman"/>
          <w:sz w:val="24"/>
          <w:szCs w:val="24"/>
        </w:rPr>
        <w:t>қилишади</w:t>
      </w:r>
      <w:r>
        <w:rPr>
          <w:rFonts w:cs="Times New Roman" w:ascii="Times New Roman" w:hAnsi="Times New Roman"/>
          <w:sz w:val="24"/>
          <w:szCs w:val="24"/>
          <w:lang w:val="en-US"/>
        </w:rPr>
        <w:t xml:space="preserve">, </w:t>
      </w:r>
      <w:r>
        <w:rPr>
          <w:rStyle w:val="MainTimesNewRoman1"/>
          <w:rFonts w:cs="Times New Roman" w:ascii="Times New Roman" w:hAnsi="Times New Roman"/>
          <w:sz w:val="24"/>
          <w:szCs w:val="24"/>
          <w:lang w:val="uz-Cyrl-UZ"/>
        </w:rPr>
        <w:t>уларнинг дунёқарашлари ҳеч бўлмаганда бир сезиларли хафни солади</w:t>
      </w:r>
      <w:r>
        <w:rPr>
          <w:rFonts w:cs="Times New Roman" w:ascii="Times New Roman" w:hAnsi="Times New Roman"/>
          <w:sz w:val="24"/>
          <w:szCs w:val="24"/>
          <w:lang w:val="en-US"/>
        </w:rPr>
        <w:t xml:space="preserve">, </w:t>
      </w:r>
      <w:r>
        <w:rPr>
          <w:rFonts w:cs="Times New Roman" w:ascii="Times New Roman" w:hAnsi="Times New Roman"/>
          <w:sz w:val="24"/>
          <w:szCs w:val="24"/>
        </w:rPr>
        <w:t>агар</w:t>
      </w:r>
      <w:r>
        <w:rPr>
          <w:rFonts w:cs="Times New Roman" w:ascii="Times New Roman" w:hAnsi="Times New Roman"/>
          <w:sz w:val="24"/>
          <w:szCs w:val="24"/>
          <w:lang w:val="en-US"/>
        </w:rPr>
        <w:t xml:space="preserve"> </w:t>
      </w:r>
      <w:r>
        <w:rPr>
          <w:rFonts w:cs="Times New Roman" w:ascii="Times New Roman" w:hAnsi="Times New Roman"/>
          <w:sz w:val="24"/>
          <w:szCs w:val="24"/>
        </w:rPr>
        <w:t>улар</w:t>
      </w:r>
      <w:r>
        <w:rPr>
          <w:rFonts w:cs="Times New Roman" w:ascii="Times New Roman" w:hAnsi="Times New Roman"/>
          <w:sz w:val="24"/>
          <w:szCs w:val="24"/>
          <w:lang w:val="en-US"/>
        </w:rPr>
        <w:t xml:space="preserve"> </w:t>
      </w:r>
      <w:r>
        <w:rPr>
          <w:rFonts w:cs="Times New Roman" w:ascii="Times New Roman" w:hAnsi="Times New Roman"/>
          <w:sz w:val="24"/>
          <w:szCs w:val="24"/>
        </w:rPr>
        <w:t>ниманидир</w:t>
      </w:r>
      <w:r>
        <w:rPr>
          <w:rFonts w:cs="Times New Roman" w:ascii="Times New Roman" w:hAnsi="Times New Roman"/>
          <w:sz w:val="24"/>
          <w:szCs w:val="24"/>
          <w:lang w:val="en-US"/>
        </w:rPr>
        <w:t xml:space="preserve"> </w:t>
      </w:r>
      <w:r>
        <w:rPr>
          <w:rFonts w:cs="Times New Roman" w:ascii="Times New Roman" w:hAnsi="Times New Roman"/>
          <w:sz w:val="24"/>
          <w:szCs w:val="24"/>
        </w:rPr>
        <w:t>тушинтира</w:t>
      </w:r>
      <w:r>
        <w:rPr>
          <w:rFonts w:cs="Times New Roman" w:ascii="Times New Roman" w:hAnsi="Times New Roman"/>
          <w:sz w:val="24"/>
          <w:szCs w:val="24"/>
          <w:lang w:val="en-US"/>
        </w:rPr>
        <w:t xml:space="preserve"> </w:t>
      </w:r>
      <w:r>
        <w:rPr>
          <w:rFonts w:cs="Times New Roman" w:ascii="Times New Roman" w:hAnsi="Times New Roman"/>
          <w:sz w:val="24"/>
          <w:szCs w:val="24"/>
        </w:rPr>
        <w:t>олишмаса</w:t>
      </w:r>
      <w:r>
        <w:rPr>
          <w:rFonts w:cs="Times New Roman" w:ascii="Times New Roman" w:hAnsi="Times New Roman"/>
          <w:sz w:val="24"/>
          <w:szCs w:val="24"/>
          <w:lang w:val="en-US"/>
        </w:rPr>
        <w:t xml:space="preserve"> </w:t>
      </w:r>
      <w:r>
        <w:rPr>
          <w:rFonts w:cs="Times New Roman" w:ascii="Times New Roman" w:hAnsi="Times New Roman"/>
          <w:sz w:val="24"/>
          <w:szCs w:val="24"/>
        </w:rPr>
        <w:t>унда</w:t>
      </w:r>
      <w:r>
        <w:rPr>
          <w:rFonts w:cs="Times New Roman" w:ascii="Times New Roman" w:hAnsi="Times New Roman"/>
          <w:sz w:val="24"/>
          <w:szCs w:val="24"/>
          <w:lang w:val="en-US"/>
        </w:rPr>
        <w:t xml:space="preserve">  </w:t>
      </w:r>
      <w:r>
        <w:rPr>
          <w:rFonts w:cs="Times New Roman" w:ascii="Times New Roman" w:hAnsi="Times New Roman"/>
          <w:sz w:val="24"/>
          <w:szCs w:val="24"/>
        </w:rPr>
        <w:t>ҳавотирга</w:t>
      </w:r>
      <w:r>
        <w:rPr>
          <w:rFonts w:cs="Times New Roman" w:ascii="Times New Roman" w:hAnsi="Times New Roman"/>
          <w:sz w:val="24"/>
          <w:szCs w:val="24"/>
          <w:lang w:val="en-US"/>
        </w:rPr>
        <w:t xml:space="preserve"> </w:t>
      </w:r>
      <w:r>
        <w:rPr>
          <w:rFonts w:cs="Times New Roman" w:ascii="Times New Roman" w:hAnsi="Times New Roman"/>
          <w:sz w:val="24"/>
          <w:szCs w:val="24"/>
        </w:rPr>
        <w:t>тушишад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Агар нимададир аниқлик бўлмаса  онсонгина урушни  бошлашади. Одамлар ўзларининг фикирларида қатиқ туриб олишади  ҳатоки гап  қўлда кир ювишнинг кир ювиш машинасига қиёслангандаги устунлиги ҳақида гап кетганда ҳам. Бир мартта шу мавзуда 3 соат баҳслашганимни эслайман, кир ювиш машинасининг усинликлари ва вақт тэжаш учун устунлиги ҳақида бахслашилганди , лекин ёш оилалардан бири қўлда кир ювиш усулини тозалик ва озодаликка эришишнинг ягона усули деб ҳисоблашган эди.  Уч соатдан кейин биз бир биримизни кўргани кўзимиз йўқ эди, бир тўҳтамга кела олмадик ваҳолангки келишиб олсак бўларди, </w:t>
      </w:r>
      <w:r>
        <w:rPr>
          <w:rStyle w:val="MainTimesNewRoman1"/>
          <w:rFonts w:cs="Times New Roman" w:ascii="Times New Roman" w:hAnsi="Times New Roman"/>
          <w:sz w:val="24"/>
          <w:szCs w:val="24"/>
          <w:lang w:val="uz-Cyrl-UZ"/>
        </w:rPr>
        <w:t>шундан сўнг бир мартта ҳам учрашмадик</w:t>
      </w:r>
      <w:r>
        <w:rPr>
          <w:rFonts w:cs="Times New Roman" w:ascii="Times New Roman" w:hAnsi="Times New Roman"/>
          <w:sz w:val="24"/>
          <w:szCs w:val="24"/>
        </w:rPr>
        <w:t>. Менинг суҳбатдошларим  ҳар доим  агар мен баҳсни уларнинг фикрига қарши очиқ қолдирсам ўз фикирларини ёқлаб чиққани имкон топишарди.    Ҳаттоки эътироз баҳсга мойил бўлганда ҳам , янада каттароқ нохушлик келтириб чиқарарди, шунинг учун мен одамлар билан мулоқатга кириш   – шунчаки мазах бўлиш , бу ҳаттаоки мулоўот ҳам эас деб ўйлайман. Одамлар ҳуди паралелга ўхшаган тўғри   - ҳеч қачон бир – бирлари билан мулоқотда кесишишмайди, бир-бирларини мулоқотда тобтаб ўтаётганларини билади ҳам .</w:t>
      </w:r>
    </w:p>
    <w:p>
      <w:pPr>
        <w:pStyle w:val="Main1"/>
        <w:ind w:firstLine="540"/>
        <w:rPr/>
      </w:pPr>
      <w:r>
        <w:rPr>
          <w:rFonts w:cs="Times New Roman" w:ascii="Times New Roman" w:hAnsi="Times New Roman"/>
          <w:sz w:val="24"/>
          <w:szCs w:val="24"/>
        </w:rPr>
        <w:t xml:space="preserve">- Бу маълум бўлган дунёқараш, - олам бизнинг ичимизда эмас , лекин мен буни тушинмаяпман, - деди Дэни бир неча дақиқалик жимликдан сўнг. – Бу мутлоқо аниқ  , мен бўлмайман, олам тўҳтаб қолмайди. </w:t>
      </w:r>
      <w:r>
        <w:rPr>
          <w:rStyle w:val="MainTimesNewRoman1"/>
          <w:rFonts w:cs="Times New Roman" w:ascii="Times New Roman" w:hAnsi="Times New Roman"/>
          <w:sz w:val="24"/>
          <w:szCs w:val="24"/>
          <w:lang w:val="uz-Cyrl-UZ"/>
        </w:rPr>
        <w:t>Масалан эртага ўлишим мумкин</w:t>
      </w:r>
      <w:r>
        <w:rPr>
          <w:rFonts w:cs="Times New Roman" w:ascii="Times New Roman" w:hAnsi="Times New Roman"/>
          <w:sz w:val="24"/>
          <w:szCs w:val="24"/>
        </w:rPr>
        <w:t xml:space="preserve">, </w:t>
      </w:r>
      <w:r>
        <w:rPr>
          <w:rStyle w:val="MainTimesNewRoman1"/>
          <w:rFonts w:cs="Times New Roman" w:ascii="Times New Roman" w:hAnsi="Times New Roman"/>
          <w:sz w:val="24"/>
          <w:szCs w:val="24"/>
          <w:lang w:val="uz-Cyrl-UZ"/>
        </w:rPr>
        <w:t xml:space="preserve">ва менаниқ биламан </w:t>
      </w:r>
      <w:r>
        <w:rPr>
          <w:rFonts w:cs="Times New Roman" w:ascii="Times New Roman" w:hAnsi="Times New Roman"/>
          <w:sz w:val="24"/>
          <w:szCs w:val="24"/>
        </w:rPr>
        <w:t xml:space="preserve">, </w:t>
      </w:r>
      <w:r>
        <w:rPr>
          <w:rStyle w:val="MainTimesNewRoman1"/>
          <w:rFonts w:cs="Times New Roman" w:ascii="Times New Roman" w:hAnsi="Times New Roman"/>
          <w:sz w:val="24"/>
          <w:szCs w:val="24"/>
          <w:lang w:val="uz-Cyrl-UZ"/>
        </w:rPr>
        <w:t>дунё қолади</w:t>
      </w:r>
      <w:r>
        <w:rPr>
          <w:rFonts w:cs="Times New Roman" w:ascii="Times New Roman" w:hAnsi="Times New Roman"/>
          <w:sz w:val="24"/>
          <w:szCs w:val="24"/>
        </w:rPr>
        <w:t xml:space="preserve">, </w:t>
      </w:r>
      <w:r>
        <w:rPr>
          <w:rStyle w:val="MainTimesNewRoman1"/>
          <w:rFonts w:cs="Times New Roman" w:ascii="Times New Roman" w:hAnsi="Times New Roman"/>
          <w:sz w:val="24"/>
          <w:szCs w:val="24"/>
          <w:lang w:val="uz-Cyrl-UZ"/>
        </w:rPr>
        <w:t>чунки ҳар куни кимдир ўлади</w:t>
      </w:r>
      <w:r>
        <w:rPr>
          <w:rFonts w:cs="Times New Roman" w:ascii="Times New Roman" w:hAnsi="Times New Roman"/>
          <w:sz w:val="24"/>
          <w:szCs w:val="24"/>
        </w:rPr>
        <w:t xml:space="preserve">,  олам эса мангу . Одамлар келишади ва кетишади, лекин олам йўқ бўлиб кетмайди. Шунчаки менинг оламим йўқ бўлиб кетади … лекин ҳали бу бир топишмоқ  – қандай қилиб бундай бўлиши мумкин? Менимча бу энг қийини,– мен йўқ бўлиб кетишим  … мен буни тушунмайман, мен бу ҳақида ўйлашни хохламайман ,мен бу ҳақида нима деб ўйлашни ҳам билмайман. </w:t>
      </w:r>
    </w:p>
    <w:p>
      <w:pPr>
        <w:pStyle w:val="Main1"/>
        <w:ind w:firstLine="54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ен билан сухбатлашиш  ёқимли, Дэни. Бир бир тўхтамга келмасак ҳам барибир мароқли  . Мне хаттоки менга чунчалик нима ёқишини ҳам билмаймани – балки, самимийликдир?</w:t>
      </w:r>
    </w:p>
    <w:p>
      <w:pPr>
        <w:pStyle w:val="Main1"/>
        <w:ind w:firstLine="540"/>
        <w:rPr>
          <w:rFonts w:ascii="Times New Roman" w:hAnsi="Times New Roman" w:cs="Times New Roman"/>
          <w:sz w:val="24"/>
          <w:szCs w:val="24"/>
        </w:rPr>
      </w:pPr>
      <w:r>
        <w:rPr>
          <w:rFonts w:cs="Times New Roman" w:ascii="Times New Roman" w:hAnsi="Times New Roman"/>
          <w:sz w:val="24"/>
          <w:szCs w:val="24"/>
        </w:rPr>
        <w:t>- Қизиқ…</w:t>
      </w:r>
    </w:p>
    <w:p>
      <w:pPr>
        <w:pStyle w:val="Main1"/>
        <w:ind w:firstLine="540"/>
        <w:rPr>
          <w:rFonts w:ascii="Times New Roman" w:hAnsi="Times New Roman" w:cs="Times New Roman"/>
          <w:sz w:val="24"/>
          <w:szCs w:val="24"/>
        </w:rPr>
      </w:pPr>
      <w:r>
        <w:rPr>
          <w:rFonts w:cs="Times New Roman" w:ascii="Times New Roman" w:hAnsi="Times New Roman"/>
          <w:sz w:val="24"/>
          <w:szCs w:val="24"/>
        </w:rPr>
        <w:t>- Аниқ нима?</w:t>
      </w:r>
    </w:p>
    <w:p>
      <w:pPr>
        <w:pStyle w:val="Main1"/>
        <w:ind w:firstLine="540"/>
        <w:rPr>
          <w:rFonts w:ascii="Times New Roman" w:hAnsi="Times New Roman" w:cs="Times New Roman"/>
          <w:sz w:val="24"/>
          <w:szCs w:val="24"/>
        </w:rPr>
      </w:pPr>
      <w:r>
        <w:rPr>
          <w:rFonts w:cs="Times New Roman" w:ascii="Times New Roman" w:hAnsi="Times New Roman"/>
          <w:sz w:val="24"/>
          <w:szCs w:val="24"/>
        </w:rPr>
        <w:t>- Сен самимийликни асосий қилиб оляпсан … мен ҳозир айтаман – негалигини, лекин сенга олдин ай тишим кера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rPr>
        <w:t xml:space="preserve">Дэни жим бўлиб қолди ва тўхтади, мен ҳам, бир оз вақт биз бир биримизга қараб турдим. Жимжитлик, бу бир қанча дақиқа ичида бўлган жимжитлик, бутунлай оғир эмас, унда доимо бўлгани каби зўриқиш йўқ. </w:t>
      </w:r>
    </w:p>
    <w:p>
      <w:pPr>
        <w:pStyle w:val="Main1"/>
        <w:ind w:firstLine="540"/>
        <w:rPr>
          <w:rFonts w:ascii="Times New Roman" w:hAnsi="Times New Roman" w:cs="Times New Roman"/>
          <w:sz w:val="24"/>
          <w:szCs w:val="24"/>
        </w:rPr>
      </w:pPr>
      <w:r>
        <w:rPr>
          <w:rFonts w:cs="Times New Roman" w:ascii="Times New Roman" w:hAnsi="Times New Roman"/>
          <w:sz w:val="24"/>
          <w:szCs w:val="24"/>
        </w:rPr>
        <w:t>- Ахир самимийлик нафақат сенинг сўзларингда бор, Дэни, балки сенинг жимжитлигингда ҳам. Сен мен нимани кўзда тутаётганимни тушуна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 Йўқ, тушунмай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Умидсизликнинг енгил қўзғалиши.</w:t>
      </w:r>
    </w:p>
    <w:p>
      <w:pPr>
        <w:pStyle w:val="Main1"/>
        <w:ind w:firstLine="540"/>
        <w:rPr>
          <w:rFonts w:ascii="Times New Roman" w:hAnsi="Times New Roman" w:cs="Times New Roman"/>
          <w:sz w:val="24"/>
          <w:szCs w:val="24"/>
        </w:rPr>
      </w:pPr>
      <w:r>
        <w:rPr>
          <w:rFonts w:cs="Times New Roman" w:ascii="Times New Roman" w:hAnsi="Times New Roman"/>
          <w:sz w:val="24"/>
          <w:szCs w:val="24"/>
        </w:rPr>
        <w:t>- Тушунмай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Йўқ... лекин ҳис қиламан! Яхши ҳис қила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Биз кулдик, ва кичик тоғ қарғалари бизнинг кулгимизни юксакларга, ялангликларга олиб кетиб қо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Сен мен билан ўйнашяпсанми:) –ҳазил билан елкасига ур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Албатта. Ва сенга бу ёқмайди. Мен илк маротаба буни билгандим, сенинг кўзларингни кўргандаёқ сезган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Мен ҳам...</w:t>
      </w:r>
    </w:p>
    <w:p>
      <w:pPr>
        <w:pStyle w:val="Main1"/>
        <w:ind w:firstLine="540"/>
        <w:rPr>
          <w:rFonts w:ascii="Times New Roman" w:hAnsi="Times New Roman" w:cs="Times New Roman"/>
          <w:sz w:val="24"/>
          <w:szCs w:val="24"/>
        </w:rPr>
      </w:pPr>
      <w:r>
        <w:rPr>
          <w:rFonts w:cs="Times New Roman" w:ascii="Times New Roman" w:hAnsi="Times New Roman"/>
          <w:sz w:val="24"/>
          <w:szCs w:val="24"/>
        </w:rPr>
        <w:t>- Бизни ўраб турган олам мавжудлиги борасида нима? Қаерда биз тўхтадик?</w:t>
      </w:r>
    </w:p>
    <w:p>
      <w:pPr>
        <w:pStyle w:val="Main1"/>
        <w:ind w:firstLine="540"/>
        <w:rPr>
          <w:rFonts w:ascii="Times New Roman" w:hAnsi="Times New Roman" w:cs="Times New Roman"/>
          <w:sz w:val="24"/>
          <w:szCs w:val="24"/>
        </w:rPr>
      </w:pPr>
      <w:r>
        <w:rPr>
          <w:rFonts w:cs="Times New Roman" w:ascii="Times New Roman" w:hAnsi="Times New Roman"/>
          <w:sz w:val="24"/>
          <w:szCs w:val="24"/>
        </w:rPr>
        <w:t>- Самимийлик борасида сен менга нимадир айтишга ваъда берганингда, эсдан чиқди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Ҳа... мен мана аниқлашга уриниб кўрдим, менинг учун нима энг асосий, энг, энг, хеч нарсани деб йўқотмайдиган энг асосий нарса. Ақл арзимган нарса, мен келажакда ўта ақлли бўлиб яшашга розиман. Гўзаллик? Йўқ... Самимийлик. Самимийлик бу ўз танловимни қутилиб бўлмас тарзда тўхтатган нарса. Усиз мен мурдаман. Шунингдек менга ўз ўзидан бошқа ҳеч қандай аҳмоқлик йўқдай, хунуклик йўқдай, ҳиссизлик йўқдан туюлади, буларнинг барчаси энг асосийсини йўқотиш, ўз ўзига самимий бўлишни йўқотиш оқибатидир. </w:t>
      </w:r>
    </w:p>
    <w:p>
      <w:pPr>
        <w:pStyle w:val="Main1"/>
        <w:ind w:firstLine="540"/>
        <w:rPr>
          <w:rFonts w:ascii="Times New Roman" w:hAnsi="Times New Roman" w:cs="Times New Roman"/>
          <w:sz w:val="24"/>
          <w:szCs w:val="24"/>
        </w:rPr>
      </w:pPr>
      <w:r>
        <w:rPr>
          <w:rFonts w:cs="Times New Roman" w:ascii="Times New Roman" w:hAnsi="Times New Roman"/>
          <w:sz w:val="24"/>
          <w:szCs w:val="24"/>
        </w:rPr>
        <w:t>Мен унинг қўлларидан торт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Дэни, эҳтимол жўшқинлик ҳам самимийликка боғлиқдир?</w:t>
      </w:r>
    </w:p>
    <w:p>
      <w:pPr>
        <w:pStyle w:val="Main1"/>
        <w:ind w:firstLine="540"/>
        <w:rPr>
          <w:rFonts w:ascii="Times New Roman" w:hAnsi="Times New Roman" w:cs="Times New Roman"/>
          <w:sz w:val="24"/>
          <w:szCs w:val="24"/>
        </w:rPr>
      </w:pPr>
      <w:r>
        <w:rPr>
          <w:rFonts w:cs="Times New Roman" w:ascii="Times New Roman" w:hAnsi="Times New Roman"/>
          <w:sz w:val="24"/>
          <w:szCs w:val="24"/>
        </w:rPr>
        <w:t>- Сен мен билан ўйнашяп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Ва бу сенга ёқадими:) …Олға кетдик. Шундай қилиб мана. Мен дунё бизнинг ичимизда мавжуд эмас деб айтмаяпман, фақатгина айтаманки, билмайман, нимадир менинг ҳисларимдан ташқарида ёки ичимда мавжудми, буни билишга менда ҳеч қандай услуб йўқ. Агар ушбу тоғларни ҳис қилиш бўлса, демак, бу қандайдир “мен” борлигини билдиради ва “улар” “мендан ташқари” ҳам мавжуд ва қандайдир “ҳис қилиш”жараёни “мен билан” “улар томонидан” жараёни мавжуд? “Ташқари” нима дегани, “мен” нима дегани? Мен айтишим мумкин бўлган барча нарса, “тоғлар ҳисси” деб атаганим каби нарсадир, шу туфайли ҳатто “ичимда” бирон нима мавжуд бўлиши тўғрисидаги саволни қўйишнинг ўзи тўғри эмас, ёлғон, чунки келтирилганни далил сифатида қабул қилинганидан келиб чиқиб, “мен” бу “ташқи” демак ва алоҳида буларнинг барчасидан ҳислар мавжуд, биз эса айнан бу ҳақда ҳеч нарса билмаймиз.. …Тушунмайман, буни менинг ҳаётимга қандай тадбиқ қилса бўлади, ахир мен айнан “тоғларни ҳис қилиш” мавжуд, “мен”, “тоғларни” “ҳис қилувчи” эмаслигини ўйлай бошлай олмайман. Ёки бу айнан носамимийликдир? Ифода қилишда қулайлик учун келтирилган ёлғонларга мурожаат қилиш керакми? Барибир... мен руҳият бўйича кичик мутахассисман, лекин самимийликка интилувчи одам сифатида фақат битта нарсани айтишим мумкин, ҳис қилиш, идрок мавжуд, ва мен билган барчаси, бундан ташқари яна нимадир мавжуд, буни билмай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t>Дэни тезда менинг фикримни тушуниб о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Яхши, демак мен “қуёш иссиқлигини ҳис қиламан” ёки “осмонни кўраман” ёки “товушни эшитаман” деган ҳислар бу жойда борлигини борасида гапира оламан, лекин билмайманки, қуёш, осмон, товуш ўзини нима. Эҳтимол бундай, ҳаққоний айтганда, бу фақат мен ҳақиқатан тушунган мавҳум фикрлашдир.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Мен ҳам:) Кейин нима бўлади. Ахир агар сен бурилиб қарасанг, унда тоғлар қолади, ва сен бурилганда буни текшириб кўришинг мумкин. Бу уни сен ҳис қилмаганда унинг мавжудлигини билдир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Биз иккимиз ҳам кулиб юбордик, ушлаб бўлмаган тарзда ноаниқликка кетаётганимизни тушуниб кулиб юбордик..</w:t>
      </w:r>
    </w:p>
    <w:p>
      <w:pPr>
        <w:pStyle w:val="Main1"/>
        <w:ind w:firstLine="540"/>
        <w:rPr>
          <w:rFonts w:ascii="Times New Roman" w:hAnsi="Times New Roman" w:cs="Times New Roman"/>
          <w:sz w:val="24"/>
          <w:szCs w:val="24"/>
        </w:rPr>
      </w:pPr>
      <w:r>
        <w:rPr>
          <w:rFonts w:cs="Times New Roman" w:ascii="Times New Roman" w:hAnsi="Times New Roman"/>
          <w:sz w:val="24"/>
          <w:szCs w:val="24"/>
        </w:rPr>
        <w:t>- Йўқ, “тоғларни кўряпман” деган ҳислар менда бурилганимда йўқлигини бу билдиради, яна қайрилиб қараганда у яна пайдо бўл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Лекин ахир сен у сенинг ортингда мавжудлигини эслайсанми, шунчаки сен уни кўрмайс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Мен агарда бурилсам, унда тоғларни ҳис қилишимни ўйлашим мумкин, ҳозир эса фақат тоғлар ёки тоғларнинг ўйдаги тимсоли мавжуд. Узоқ вақт миямда қолган бир иборани мен китобдан қачондипр ўқигандим, Дэни оҳиста жонланди ва қадам ташлади. Бу ибора бундай жарангларди:  «Мен ҳеч қачон билмасдимки, орқамда нима бор, мен ахир доимо олдинга қарайман. Ким билади, балким мен ҳозир кўрган барча нарса ғойиб бўлар, мен ўгирилганда.». </w:t>
      </w:r>
    </w:p>
    <w:p>
      <w:pPr>
        <w:pStyle w:val="Main1"/>
        <w:ind w:firstLine="540"/>
        <w:rPr>
          <w:rFonts w:ascii="Times New Roman" w:hAnsi="Times New Roman" w:cs="Times New Roman"/>
          <w:sz w:val="24"/>
          <w:szCs w:val="24"/>
        </w:rPr>
      </w:pPr>
      <w:r>
        <w:rPr>
          <w:rFonts w:cs="Times New Roman" w:ascii="Times New Roman" w:hAnsi="Times New Roman"/>
          <w:sz w:val="24"/>
          <w:szCs w:val="24"/>
        </w:rPr>
        <w:t>- Сен бу ҳақда ҳеч нарса била олмайсан, сен нимани ҳис қилсанг ўша ҳақида гапиришинг мумкин... Ҳаа... буларнинг барчаси билан нима қилиш керак, Дэни?</w:t>
      </w:r>
    </w:p>
    <w:p>
      <w:pPr>
        <w:pStyle w:val="Main1"/>
        <w:ind w:firstLine="540"/>
        <w:rPr>
          <w:rFonts w:ascii="Times New Roman" w:hAnsi="Times New Roman" w:cs="Times New Roman"/>
          <w:sz w:val="24"/>
          <w:szCs w:val="24"/>
        </w:rPr>
      </w:pPr>
      <w:r>
        <w:rPr>
          <w:rFonts w:cs="Times New Roman" w:ascii="Times New Roman" w:hAnsi="Times New Roman"/>
          <w:sz w:val="24"/>
          <w:szCs w:val="24"/>
        </w:rPr>
        <w:t>- Ҳозирча ҳеч нарса, у жиддийлашди, лекин менинг учун бу шунчаки мавҳум фикр, мен бунда равшанликни топишга интиламан, ва баъзан бунинг имкони бор, лекин кўпинча йўқ.</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Ҳа, афтидан, бу боши берк кўча. қизиқ -  бу одам ўзини ўзи маърифатли, ёрқин қилиши мумкин, мустақил тарзда ҳақиқатга эришиши мумкин ёки кўрсатувчи ва тушунтирувчи бўлиши керакми? Биринчи фикр менга кўпроқ ёқади, лекин ўз мисолим билан тасдиқлай олмай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t>- Мен сен билан гаплашишим хақиқатан ўзимга ёқади. Бундан ҳайратланишдан тўхтамайман:) Сен кўп ўқиганмисан, кўп ўйлаганмисан?</w:t>
      </w:r>
    </w:p>
    <w:p>
      <w:pPr>
        <w:pStyle w:val="Main1"/>
        <w:ind w:firstLine="540"/>
        <w:rPr>
          <w:rFonts w:ascii="Times New Roman" w:hAnsi="Times New Roman" w:cs="Times New Roman"/>
          <w:sz w:val="24"/>
          <w:szCs w:val="24"/>
        </w:rPr>
      </w:pPr>
      <w:r>
        <w:rPr>
          <w:rFonts w:cs="Times New Roman" w:ascii="Times New Roman" w:hAnsi="Times New Roman"/>
          <w:sz w:val="24"/>
          <w:szCs w:val="24"/>
        </w:rPr>
        <w:t>- Ҳа, мен кўп ўқиганман... кейин ўқиганларимни ўйладим, кейин яна ўйладим, сўнгра ўқишни ташладим, чунки бу ҳаётимда ҳеч нарсани ўзгартирмади. Бадиий адабиёт менга ҳиссиётдан бошқа ҳеч нарса бермади, камдан кам қўлимга нимадир тушиб қолса.. мен сенга бир қанча номларни айтишим мумкин, лекин улар сенга кўп нарса айтади, бу рус ёзувчилари– Бунин, Набоков, Газданов…</w:t>
      </w:r>
    </w:p>
    <w:p>
      <w:pPr>
        <w:pStyle w:val="Main1"/>
        <w:ind w:firstLine="540"/>
        <w:rPr>
          <w:rFonts w:ascii="Times New Roman" w:hAnsi="Times New Roman" w:cs="Times New Roman"/>
          <w:sz w:val="24"/>
          <w:szCs w:val="24"/>
        </w:rPr>
      </w:pPr>
      <w:r>
        <w:rPr>
          <w:rFonts w:cs="Times New Roman" w:ascii="Times New Roman" w:hAnsi="Times New Roman"/>
          <w:sz w:val="24"/>
          <w:szCs w:val="24"/>
        </w:rPr>
        <w:t>- Бунин ва Набоковни била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 ? Одатда фақат Достоевскийни билишади, билмайман одамларни нимаси билан жалб қилади, бутунлай бемаъни... Мана, руҳшунослик, дин, турли амалиётлар бўйича китобларни ўша вақт ўқиганман, лекин у ерда хиралик ва алдаганлик ҳисси пайдо бўлган битта ҳам китоб топмади, барчасида бутунлай ноаниқлик, атамаларда ҳам, ёритилган ҳолатларга эришиш усулларида ҳам. Мана, Кастанеданинг ўн бир томини мен беш марта ўқиб чиқдим ва яна ўқийман,лекин бу илиқ тўлқинларда чўмилиш кабидир, кўтарилиб тушиш, чунки “айнан нима қилиш керак” саволига жавоб унда ҳам йўқ. Энди фалсафа... бу ҳамма Гегеллар, Кантлар – бунга умуман гап бўлиши мумкин эмас. Ахлат. Ўқиганмисан?</w:t>
      </w:r>
    </w:p>
    <w:p>
      <w:pPr>
        <w:pStyle w:val="Main1"/>
        <w:ind w:firstLine="540"/>
        <w:rPr>
          <w:rFonts w:ascii="Times New Roman" w:hAnsi="Times New Roman" w:cs="Times New Roman"/>
          <w:sz w:val="24"/>
          <w:szCs w:val="24"/>
        </w:rPr>
      </w:pPr>
      <w:r>
        <w:rPr>
          <w:rFonts w:cs="Times New Roman" w:ascii="Times New Roman" w:hAnsi="Times New Roman"/>
          <w:sz w:val="24"/>
          <w:szCs w:val="24"/>
        </w:rPr>
        <w:t>- Ҳа ўқиганман:) Шопенгауэр, Ницше, Кант, Сартр… Қачонлардир фалсафа менинг жони дилим, ўта қизиққан мавзум бўлган... бадиий адабиёт ҳам илҳомлантирган, охирги вақтларда Кортасар, Льоса...</w:t>
      </w:r>
    </w:p>
    <w:p>
      <w:pPr>
        <w:pStyle w:val="Main1"/>
        <w:ind w:firstLine="540"/>
        <w:rPr>
          <w:rFonts w:ascii="Times New Roman" w:hAnsi="Times New Roman" w:cs="Times New Roman"/>
          <w:sz w:val="24"/>
          <w:szCs w:val="24"/>
        </w:rPr>
      </w:pPr>
      <w:r>
        <w:rPr>
          <w:rFonts w:cs="Times New Roman" w:ascii="Times New Roman" w:hAnsi="Times New Roman"/>
          <w:sz w:val="24"/>
          <w:szCs w:val="24"/>
        </w:rPr>
        <w:t>- Бу сенинг хаётингни ўзгартирди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Ҳа </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 Ҳа? </w:t>
      </w:r>
    </w:p>
    <w:p>
      <w:pPr>
        <w:pStyle w:val="Main1"/>
        <w:ind w:firstLine="540"/>
        <w:rPr>
          <w:rFonts w:ascii="Times New Roman" w:hAnsi="Times New Roman" w:cs="Times New Roman"/>
          <w:sz w:val="24"/>
          <w:szCs w:val="24"/>
        </w:rPr>
      </w:pPr>
      <w:r>
        <w:rPr>
          <w:rFonts w:cs="Times New Roman" w:ascii="Times New Roman" w:hAnsi="Times New Roman"/>
          <w:sz w:val="24"/>
          <w:szCs w:val="24"/>
        </w:rPr>
        <w:t>- Ҳа</w:t>
      </w:r>
    </w:p>
    <w:p>
      <w:pPr>
        <w:pStyle w:val="Main1"/>
        <w:ind w:firstLine="540"/>
        <w:rPr>
          <w:rFonts w:ascii="Times New Roman" w:hAnsi="Times New Roman" w:cs="Times New Roman"/>
          <w:sz w:val="24"/>
          <w:szCs w:val="24"/>
        </w:rPr>
      </w:pPr>
      <w:r>
        <w:rPr>
          <w:rFonts w:cs="Times New Roman" w:ascii="Times New Roman" w:hAnsi="Times New Roman"/>
          <w:sz w:val="24"/>
          <w:szCs w:val="24"/>
        </w:rPr>
        <w:t>-Қандай қилиб?</w:t>
      </w:r>
    </w:p>
    <w:p>
      <w:pPr>
        <w:pStyle w:val="Main1"/>
        <w:ind w:firstLine="540"/>
        <w:rPr>
          <w:rFonts w:ascii="Times New Roman" w:hAnsi="Times New Roman" w:cs="Times New Roman"/>
          <w:sz w:val="24"/>
          <w:szCs w:val="24"/>
        </w:rPr>
      </w:pPr>
      <w:r>
        <w:rPr>
          <w:rFonts w:cs="Times New Roman" w:ascii="Times New Roman" w:hAnsi="Times New Roman"/>
          <w:sz w:val="24"/>
          <w:szCs w:val="24"/>
        </w:rPr>
        <w:t>- Мен ишонмай қўйдим, фалсафани ниманидир билишига, рухшунослик билиши мумкинлигига, бу кўзни оч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А, ҳа... Мана мен ҳам шу борада:) Бу ботқоқда уч йил юрдим, бутунлай буларнинг барчаси фонтома, мавҳумликлар, ўз ҳаётингга тадбиқ қилишга ноаниқ бўлган абстракциялар эганлигини тушунмагунча уч йил юрдим. Шундай қилиб қўшиб қўйдим, сен тушунасан, бу қандай рўй беришини:) – йўқ, жин урсин ҳеч нарса чиқмади... мана ҳозир мен ўқимайман, ҳеч вақо ўқимайман. Балким қачондир агарда нимадир ҳақда ёзгим келса нимадир ёза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 Қизиқ ғоя:) Фақат бутун адабият яратилган кўп ваъда қилувчи кўп маънолиларнинг сояси ҳам бўлмаслиги учун ҳақиқий нарсалар қилгинг келади. Бутун вақт кутасан, мана ҳозир янги тушунишда қандайдир бир ўпирилиш бўлади,лекин охир оқибатда ҳеч қандай муайян нарса очилмайди... Бадиий шакл ёзувчилар томонидан безак сифатида ишлатилади, улар ортида ҳаётни мазмунини бутунлай тушунишни яширишади, ва энг даҳшатлиси, бу барча мураккаб сюжет қурилмалар бу тушунмасликнинг ўзини ҳам яшириш учун яратилади. Шунчаки кишини ғазаблантирадиган ёлғон. Қачонки мен дастлаб ўз ўзимга бутун инсоний маданиятнинг барча “олам”ини ёлғончилар деб айтишга куч топдим... қанчалар вақт менга одам бу тадрижий ривожланиш табиатининг боши берк бутоғи бўлиб тую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Мизантропиядан шу қадар узоқ эмас.</w:t>
      </w:r>
    </w:p>
    <w:p>
      <w:pPr>
        <w:pStyle w:val="Main1"/>
        <w:ind w:firstLine="540"/>
        <w:rPr>
          <w:rFonts w:ascii="Times New Roman" w:hAnsi="Times New Roman" w:cs="Times New Roman"/>
          <w:sz w:val="24"/>
          <w:szCs w:val="24"/>
        </w:rPr>
      </w:pPr>
      <w:r>
        <w:rPr>
          <w:rFonts w:cs="Times New Roman" w:ascii="Times New Roman" w:hAnsi="Times New Roman"/>
          <w:sz w:val="24"/>
          <w:szCs w:val="24"/>
        </w:rPr>
        <w:t>- Ҳақиқатдан шу қадар узоқ. Бундан ташқари, одамлар ва улар маданиятида тўлиқ кўнгил қолиш билан бирга, менда ҳақиқий хушёқишни бошдан кечиришим мумкин бўлган шундай санъат ва одамларни топишга ўта кучли истак қолди, шу туфайли мен мезантроп бўлма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Биласанми, мен ҳатто замонавий файласуфлар ва “донишмандлар”билан учрашаман. Одамлар қандай яшаганини кўриш қизиқ бўларди, ахир бу қандайдир бир муҳим ҳаёт, донишманд ҳаёти... йўқ. Барчаси бир хил, ошхонада картошка, хотин бигудида, заифлик, соғиниш, ҳақиқатгўйлик, тажовузкорлик, нафрат..</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Хотини соч қистиргичда – бу даҳшат:) </w:t>
      </w:r>
    </w:p>
    <w:p>
      <w:pPr>
        <w:pStyle w:val="Main1"/>
        <w:ind w:firstLine="540"/>
        <w:rPr>
          <w:rFonts w:ascii="Times New Roman" w:hAnsi="Times New Roman" w:cs="Times New Roman"/>
          <w:sz w:val="24"/>
          <w:szCs w:val="24"/>
        </w:rPr>
      </w:pPr>
      <w:r>
        <w:rPr>
          <w:rFonts w:cs="Times New Roman" w:ascii="Times New Roman" w:hAnsi="Times New Roman"/>
          <w:sz w:val="24"/>
          <w:szCs w:val="24"/>
        </w:rPr>
        <w:t>Танаси унда ширин тўлқинли кулги уйғотди, у ерда йўл юқорига кетганда ва тезда биз кўтарилиш жойига келдик.</w:t>
      </w:r>
    </w:p>
    <w:p>
      <w:pPr>
        <w:pStyle w:val="Main1"/>
        <w:ind w:firstLine="540"/>
        <w:rPr>
          <w:rFonts w:ascii="Times New Roman" w:hAnsi="Times New Roman" w:cs="Times New Roman"/>
          <w:sz w:val="24"/>
          <w:szCs w:val="24"/>
        </w:rPr>
      </w:pPr>
      <w:r>
        <w:rPr>
          <w:rFonts w:cs="Times New Roman" w:ascii="Times New Roman" w:hAnsi="Times New Roman"/>
          <w:sz w:val="24"/>
          <w:szCs w:val="24"/>
        </w:rPr>
        <w:t>Анчадан буён мен тоғда бўлмаганман! Эльбрус... Ўша тоққа чиқишдан кейин ўйладимки, бошқа ҳеч қачон хатто қирга ҳам яқин бормайман, Бундан кейин пиёда сайр ҳам қилмайман. Бешафқат фалокат, менинг тушларимни бир неча ойга тинчини йўқотган фалокат.</w:t>
      </w:r>
    </w:p>
    <w:p>
      <w:pPr>
        <w:pStyle w:val="Main1"/>
        <w:ind w:firstLine="540"/>
        <w:rPr>
          <w:rFonts w:ascii="Times New Roman" w:hAnsi="Times New Roman" w:cs="Times New Roman"/>
          <w:sz w:val="24"/>
          <w:szCs w:val="24"/>
        </w:rPr>
      </w:pPr>
      <w:r>
        <w:rPr>
          <w:rFonts w:cs="Times New Roman" w:ascii="Times New Roman" w:hAnsi="Times New Roman"/>
          <w:sz w:val="24"/>
          <w:szCs w:val="24"/>
        </w:rPr>
        <w:t>- Оттами ёки кўтариш юк кўтаргичда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Қизиқ, нима учун иккита чипта кассаси? Ўз кўзларимга ишонмайман, битта касса аёллар учун, бошқаси эркаклар учун! Бунақаси бўладими? </w:t>
      </w:r>
    </w:p>
    <w:p>
      <w:pPr>
        <w:pStyle w:val="Main1"/>
        <w:ind w:firstLine="540"/>
        <w:rPr>
          <w:rFonts w:ascii="Times New Roman" w:hAnsi="Times New Roman" w:cs="Times New Roman"/>
          <w:sz w:val="24"/>
          <w:szCs w:val="24"/>
        </w:rPr>
      </w:pPr>
      <w:r>
        <w:rPr>
          <w:rFonts w:cs="Times New Roman" w:ascii="Times New Roman" w:hAnsi="Times New Roman"/>
          <w:sz w:val="24"/>
          <w:szCs w:val="24"/>
        </w:rPr>
        <w:t>- Ҳиндистон учун ўзига хос ҳодиса, Дэни клди, айниқса мусулмон штатлари учун. Маҳаллий автобусларда ҳам худди шундай, бир томондан эркаклар учун ўриндиқ, иккинчи томондан аёллар учун.</w:t>
      </w:r>
    </w:p>
    <w:p>
      <w:pPr>
        <w:pStyle w:val="Main1"/>
        <w:ind w:firstLine="540"/>
        <w:rPr>
          <w:rFonts w:ascii="Times New Roman" w:hAnsi="Times New Roman" w:cs="Times New Roman"/>
          <w:sz w:val="24"/>
          <w:szCs w:val="24"/>
        </w:rPr>
      </w:pPr>
      <w:r>
        <w:rPr>
          <w:rFonts w:cs="Times New Roman" w:ascii="Times New Roman" w:hAnsi="Times New Roman"/>
          <w:sz w:val="24"/>
          <w:szCs w:val="24"/>
        </w:rPr>
        <w:t>Кассага яқинлашиш жойи темир ушлагичлар билан бўлинган. Ҳа, мана бу жамият – эркаклар ва аёллар ҳатто битта навбатда ҳам туришлари мумкин эмас! Бу динийликдан кўра кўпроқ параноя касалини эслатади. Йўқ энди, бу ўйинларингни менсиз ўзларинг ўйнайверинглар! Мен ўз ўғил болам билан бирга дераза ёнига бораман, мени ҳибсга олинглар, агар истасаларинг.</w:t>
      </w:r>
    </w:p>
    <w:p>
      <w:pPr>
        <w:pStyle w:val="Main1"/>
        <w:ind w:firstLine="540"/>
        <w:rPr>
          <w:rFonts w:ascii="Times New Roman" w:hAnsi="Times New Roman" w:cs="Times New Roman"/>
          <w:sz w:val="24"/>
          <w:szCs w:val="24"/>
        </w:rPr>
      </w:pPr>
      <w:r>
        <w:rPr>
          <w:rFonts w:cs="Times New Roman" w:ascii="Times New Roman" w:hAnsi="Times New Roman"/>
          <w:sz w:val="24"/>
          <w:szCs w:val="24"/>
        </w:rPr>
        <w:t>- Дэни, бунинг учун менга нима бўлади?:) –енгил ташвишланиш барибир бор.</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Ҳеч нарса, сен хорижликсанку!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Ҳар эҳтимолга қарши ҳар тарафга қарайман. Бир неча туристлар ва ҳиндилар бизга тоғдагидан кўра кўпроқ назар ташлайди, лекин биз тарафга ҳеч қандай ҳаракат ҳеч ким қилмай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Фуникулёр кабинасига яна бир неча одам чиқади, бизга қарамагандай кўрсатади ўзини, ғалати тилда гапшалади, ғалати ҳайвонлар товушига ўхшаш тилда гапиради, зўр бериб хоҳолаб клади. Ахир юз фоиз бизни муҳокама қилишади. Улар албатта беғараз, лекин барибир жуда ноқулай ҳис. Жин урсин уларни, бақраяверсин, тушунмайман, мен шундай ҳиссизликни... мен биринчи марта тоғда бўлганда, бизни кутаётган тепаликдан бошқа ҳеч нарсага қарай олмаганман.  </w:t>
      </w:r>
    </w:p>
    <w:p>
      <w:pPr>
        <w:pStyle w:val="Normal"/>
        <w:ind w:firstLine="540"/>
        <w:jc w:val="both"/>
        <w:rPr>
          <w:rFonts w:ascii="Times New Roman" w:hAnsi="Times New Roman" w:cs="Times New Roman"/>
          <w:sz w:val="24"/>
          <w:szCs w:val="24"/>
          <w:lang w:val="uz-Cyrl-UZ"/>
        </w:rPr>
      </w:pPr>
      <w:r>
        <w:rPr>
          <w:rFonts w:cs="Times New Roman"/>
          <w:sz w:val="24"/>
          <w:szCs w:val="24"/>
          <w:lang w:val="uz-Cyrl-UZ"/>
        </w:rPr>
      </w:r>
      <w:bookmarkStart w:id="0" w:name="_GoBack"/>
      <w:bookmarkStart w:id="1" w:name="_GoBack"/>
      <w:bookmarkEnd w:id="1"/>
    </w:p>
    <w:p>
      <w:pPr>
        <w:pStyle w:val="Normal"/>
        <w:ind w:firstLine="540"/>
        <w:jc w:val="both"/>
        <w:rPr>
          <w:b/>
          <w:b/>
        </w:rPr>
      </w:pPr>
      <w:r>
        <w:rPr>
          <w:b/>
        </w:rPr>
        <w:t>(6)</w:t>
      </w:r>
    </w:p>
    <w:p>
      <w:pPr>
        <w:pStyle w:val="Normal"/>
        <w:ind w:firstLine="540"/>
        <w:jc w:val="both"/>
        <w:rPr>
          <w:b/>
          <w:b/>
        </w:rPr>
      </w:pPr>
      <w:r>
        <w:rPr>
          <w:b/>
        </w:rPr>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Бу икки йил муқаддам содир бўлганди. Менинг ўшандаги севгилим устаси фаранг альпинист эди... балким шу туфайли мен унга ошиқ бўлиб қолгандирман? Илк болалигимдан қояларга, қор босган тепаликларга боғлиқ бўлган барча нарсалар мени лол қолдирарди. Гарчанд  бу туфайли экани эҳтимолдан узоқ, ўз мураккаблигига кўра бир қанча машҳур чўққилардан ташқари унинг заҳирасида яна биринчи синф шаҳвоний туйғулари бор эди... Мен узоқ вақт уни мени тоққа олиб чиқишига кўндирдим, лекин қадди қомати туфайли шерик сифатида мос келмади, чунки мушкул вазиятларда суғурта, кафолат бера олмасди. Мана ахийри унинг эски дўсти пайдо бўлди. У уч йил шаманлар ва нагвалларни издлаб Мексикада вақт ўтказди, бироқ афтидан ҳеч нарса топа олмади, ва Москвага қайтиб келди. Бу апрел ойининг бошлари эди, вақт май байрамларида тоққа чиқишга тайёрлашниш учун айнан етарли эди, ва тезда менда музўяр болта, мушуклар, катта халта, йирик партўшак ва оқшом совуқларидан, шафқатсиз шамол ва қор бўронидан қутқарадиган барча мумкин бўлган бошқа асбоблар бор эди. “Бутун форма” кийиб олиб, мен фазогир ва ўзга сайёралик қоришмасини эслатардим, ва қачонки Москвада ҳақиқий баҳор бошланганда, биз мен ўрганиб қолгандан умуман бошқача қишга қараб кетд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лег дарҳол менинг эътиборимни ўз тажовузкор бўлмаган одамовилик ва бир неча ғалати ташқи кўриниш билан тортди. Мен бу ғалатилик нимадан эканлигини тушуна олмасдим, лекин у “бу оламдан эмас” деб ҳисобланадиганлардан эди, модомики баъзан бу одамлар бориб турган аҳмоқ, баъзан эса жуда айнан бир хил ва ҳушёр мулоҳаза қилувчи бўлиб чиқади. Олег борасида менда ҳали маълум бир фикр туғилмади, бироқ ёлғиз унинг ёнида бўлиш анча ташвишли эди. Мен бу ташвишга кўринарли қандайдир сабаб топа олмасдим, ва охир оқибатда бу одам аслида кимлигини аниқлаб олиш учун фурсатни барча кутарди, лекин у афтидан мени билан гаплашиш истаги билан ёнмасди. Андрей ҳикояси қараганда, авваллари Олег жуда киришимли эди, ва очиқ одам эди, “давранинг юраги” эди ва бугун ва ўтмишнинг бундай мос келмаслиги менинг қизиқишимни уйғотди, Мексикага саёҳатгина шу қадар кескин уни ўзгартирдимикан, шундай қилиб мен охирги икки йилда унга нима бўлганини сўраш учун ҳар қандай мос келувчи вазиятни кут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Воқеалар кескин ривожланиб борди. Эрта тонгда уйғониб Зелинограддаги Андрейнинг уйи олдида тушликка яқин биз Минводада бўлдим, машинани олдик, ва йўл йўлакай “Кола” шишасига примуслар учун бензин тўлдириб, куннинг тахминан 4 чи соатларида Хурзук-шимолий тарафдан Эльбруска кетиш йўлидаги охирги қишлоқда бўлдик. Шароитнинг бундай тез ўзгариши таассурот қолдирди! Хурзукда биз таксидан ўз нарсаларимизни чиқадрдик, улар уюмини дарё бўйлаб тепаликка олиб борувчи сўқмоққача ташидик ва юк халталарни қайта жойлашни бошладик. Иш тартиби кулгили кўринди. Биз барча нарсаларни битта йирик уюмга чиқардик, уларни қопларга тиқиштирдик, ҳар бир қопни қўл торозида ўлчадик ва юк халталарга бўлиб чиқдик. Ҳаммаси бўлиб бу ерда қанча эди! Қарғани ҳар қандай юлтироқ нарсалар жалб қилса, менинг кўзларим ҳам ҳар бир янги темир парчасига доимо қадалиб қоларди ва мен қатъийлик билан номани аниқладим ва ҳар бири нимага мўлжалланганини билиб олдим: жумар, карабин, саккизовлон, музўяр болта, музўёр бурги, бостиргич, муз болға, примус учун заҳира насоси, худди ўша примус учун заҳира қистирмалари... у не қадар мушкул-примус? Натижада менинг юк халтам тахманан 17 килограм чиқди, болаларга эса 27 килограмдан тўғри келди ва қоронғуга қадар юқорига чиқиш учун сарфланган қолган бир неча соат  кўтарилиш қийин бўлишига шубҳа қолдирма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Бир кундан кейиноқ биз йирик “дазмол”- қоя тумшуғи зовури қорини босиб  абадий қорлар орасида бўлдик. Ушбу ишнинг мушкуллиги ва бир хиллилигига қарамасдан мен деярли доимо кучли қувончни бошдан кечирдим-ахир атрофда ҳамма жойда ТОҒЛАР эди! На сўзлар билан, на суратлар билан бу кенгқамровли кенгликни, бепаёнликни изҳор қилиб бўлмайди, бу улкан осмонўпар, шафқатсиз, лекин енгил шамолли қояларга яқин бориш ҳаяжони … Энди қоронғу туша бошлади, биз ётишда ҳозирланганда қоронғу туша бошлади. Ўлик тинч ҳавонинг ўрнини кутилмаган шамол оқими олиши туфайли жуда осон бўлган палаткаларини жойлашга қатнашиб, мен шуни билдимки, энг енгил ҳаракат ҳам чарчатиб қўя бошлади, бошдаги ошиб бораётган оғирлик фиркни бир жойга қўйишга ҳалал берарди-тоғ касаллиги бошланди. Мен ёлғиз бўлиш учун палаткадан ўттиз метр узоқдаги яхши кузатиш жойини танладим. Мутлақо булутсиз осмон. Шу қадар жимжитликки, фақатгина қаердадир ўта узоқда дарё шилдираб оқиши эшитилади ёки бу хомҳаёл? Ҳар бир товушни имкон борича аниқ эшитиш шу қадар ғалати, одатий ҳаётда атрофдаги шовқинли фон қамраб олувчи одатий ҳаётда-ўз нафас олиши (мен қизиқарли нафас оларканман!), қўлнинг ҳар қандай ҳаракати, бош, оёқ ҳаракати, мен ҳатто қор тушишини эшитаман! Атрофда фақат абадий қор билан қопланган тоғлар, ҳеч қаерда бирон бир ҳаракат йўқ, қуёшнинг охирги нурларини тутиб тепаликлар музлаб қолган... бир лаҳза ўтибоқ, тоғлар деярли оловли бўлиб қолди, мен сехрланиб кун ботиш ва қор ўйинига боқардим ва тўсатдан бу картина мени тутиб олгандай бўлди, оловли салқинлик бармоқ учларидан қўлларга кўтарила бошлади, мен остимда суянчиқни ҳис қилмай қўйдим, қулоқларда ғовур ғовур пайдо бўлди, аввало зўрға ушлаб қоларли, лекин қатъий ошиб борувчи. Мен бурилиб ёрдам чақирмоқчи бўлдим, лекин тоғдан назарни қочира олмадим, тезда танам ҳеч нарса сезмай қўйди, ва энди ҳеч кимга бурилиб қарай олмасдим, қачонлардир мен билан бўлган жойда, энди ҳеч вақо йўқ эди, оловли баҳайбат салқилик билан гумбурлган ҳеч вақо йўқ, ва шу йўқликда МЕНИНГ таассуротларим қандайдир мўжиза билан сақланган. Мен билмайман, бу қанча давом эди, афтидан бор йўғи бир неча лаҳза. Барчаси жуда оддий якун топди-гўё кимдир аста секин светни ўчирди ва мен билдимки, нимадир кетимни музлатди ва барча танам бир оз қимирламай ўтиришдан увишиб қолди. Демак бу ҳеч бир қанча лаҳза давом этм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дайлари илк бора мени билан рўй берди. Мен ўрнимдан турдим ва бир оз заифлик ҳис этдим, бироқ бу ёқимли заифлик эди. Афтидан, дўстларим буни пайқашмади, улар ҳатто тоққа чиқишда ўнлаб мавжуд бўлган кундалик ишлар билан банд бўлувчи менинг тарафимга қарашмади. Ўзимга ҳам тушунарсиз бўлган сабабга кўра мен қатъий уларга ҳеч нарса айтмасликка аҳд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уёш чиқиши билан, ўша лаҳзадаёқ шунчаки ўта совуқ бўлди. Ҳеч қачон мен шу қадар иссиқ ўта даҳшатли совуқ билан бир лаҳзада алмашинишини ҳеч қачон тахмин қила олмасдим! Биз тезда ўз кечки овқатимизни еб бўлдик, палаткага етиб келдик ва паҳмоқ ётоққа ташландик, улар энди ўта қалин кўринарди менга. Оқшом ҳеч нарсани англатмайдиган қандайдир бир туш кўринди, тўсатдан нимадир шишиб кетди, гўё янада равшанлашиб борувчи ёруғлик пайдо бўлди. Бу ҳар тарафдан эди ва ундан яширинишнинг иложи йўқ эди. Мен қўрқувдан қичқириб юбордим, менга у ҳозир мени йўқ қиладигандай, парчалайдигандай туюларди ва ўша вақтда жойимдан қўзғалиб уйғониб кетдим. Қоронғудан келган Андрейнинг уйқу аралаш овози нима бўлди деб сўради. Мен унга ўша ғалати тушни айтиб бердим, у бу тоғ касаллиги бўлса керак деб бошини қимирлатди ва мени бағрига босди ва яна ухлаб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Эрталаб Олег мени уйғотди, у қуёш кремини, бейсбол кийимини ва чанғи учун қуёшдан сақловчи кўзойнакни бе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Палаткадан бусиз ҳеч қачон чиқма, ҳатто кечқурун ҳам, у мен билан беҳафсала бола каби гаплашди ва бу туфайли менинг ғурурим оҳиста тушди, ахир мен ўзимни намоён қилишга ҳечам улгурмадим, у бўлса афтидан мен ҳақимда аллақачон унча яхши фикрда эмас. </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uz-Cyrl-UZ"/>
        </w:rPr>
        <w:t>Тоғлар ҳақиқатан кўзни қамаштирди ва том ва кўчма маънода. Чангсимон қуёш тўғридан тўғри улар устида эди, шамол ҳам йўқ эди, мен иссиқ кийимларни еча бошладим ва натижа футболка устида енгил шамол тўсувчи кийимда қолдим. Биз секин юқорига кўтарилдик, қўлларимизда музўярлари қисган холда кўтарилдик. Ҳеч нарса ҳеч қандай қийинчиликдан дарак бермасди, айниқса фалокат...</w:t>
      </w:r>
    </w:p>
    <w:p>
      <w:pPr>
        <w:pStyle w:val="Main1"/>
        <w:ind w:firstLine="540"/>
        <w:rPr>
          <w:rFonts w:ascii="Times New Roman" w:hAnsi="Times New Roman" w:cs="Times New Roman"/>
          <w:sz w:val="24"/>
          <w:szCs w:val="24"/>
          <w:lang w:val="en-US"/>
        </w:rPr>
      </w:pPr>
      <w:r>
        <w:rPr>
          <w:rFonts w:cs="Times New Roman" w:ascii="Times New Roman" w:hAnsi="Times New Roman"/>
          <w:sz w:val="24"/>
          <w:szCs w:val="24"/>
          <w:lang w:val="en-US"/>
        </w:rPr>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lang w:val="uz-Cyrl-UZ"/>
        </w:rPr>
      </w:pPr>
      <w:r>
        <w:rPr>
          <w:b/>
          <w:lang w:val="uz-Cyrl-UZ"/>
        </w:rPr>
        <w:t>(7)</w:t>
      </w:r>
    </w:p>
    <w:p>
      <w:pPr>
        <w:pStyle w:val="Main1"/>
        <w:ind w:firstLine="5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Юк кўтарувчи кабинаси гумбурлаб тақиллади, бир икки марта силкуниб ўтиб бўлмас туман намоён бўлди, йигирма метрлар радиусида ҳўл майсаларнинг камдан кам ўсиқ юлуқларига эга тошли тупроқдан ташқари ҳеч вақо кўринмайди, бу ерда фақат ёмғир бўлган. Барча янги ёмғир билан таҳдид қилувчи зимистон булутда нима қилишини билмасдан ҳар тарафга гангиб қарайди. Бундай об ҳавода бу ерда не бўқ еб келдик ўз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р оз кафеда ўтирамиз, балким туман тарқайди? Ушбу нам балчиққа жуда тушгим келяпт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Доривор ўтли чой ича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и нима шу қадар хурсанд қил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афи ушбу маҳаллий чой ҳақида жуда жиддий оҳангда айтиб берганини эсладим, уларни бокира қизлар тера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унақами</w:t>
      </w:r>
      <w:r>
        <w:rPr>
          <w:rFonts w:cs="Times New Roman" w:ascii="Times New Roman" w:hAnsi="Times New Roman"/>
          <w:sz w:val="24"/>
          <w:szCs w:val="24"/>
        </w:rPr>
        <w:t>? …</w:t>
      </w:r>
      <w:r>
        <w:rPr>
          <w:rFonts w:cs="Times New Roman" w:ascii="Times New Roman" w:hAnsi="Times New Roman"/>
          <w:sz w:val="24"/>
          <w:szCs w:val="24"/>
          <w:lang w:val="uz-Cyrl-UZ"/>
        </w:rPr>
        <w:t>Одамлар барибир ақлдан озишни севишади! Бокиралик ақлдан озишнинг асосий шаклларини келтиради.. Мен ҳақиқий жиннихонада яшаётганимни ҳечам англай олмайман. Ахир бокиралик ким учундир ШУНДАЙ мазмун касб этади, оташин ва серҳис бўлиши мумкин эмас.... Мен аминманки, ўтакатган фригидликдан бошқа ҳеч қандай бошқа нарса бунинг ортида бўл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лгим келади, лекин мен ўзимни ушлайман, кўраманки, менинг енгил кайфиятим Дэни жавоб берувчи жиддийлик билан ўта бирга келаверм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Лекин бу ахир доимо ҳам бизнинг шахсий танловимиз эмас, бу қадар уятчан, сиқиқ бўлиш танловимиз эмас, ахир барчамизни маълум тасаввурлар боғлайди ва улардан қутулиш шу қадар осон эмас, шу туфайли мана “барча бокиралардаги каби”шундай хулоса чиқариш  ўзида асосга эга деб ўйлаймайман. Биз барчамиз ҳар хилмиз, ҳар бир одам охир оқибатда...</w:t>
      </w:r>
    </w:p>
    <w:p>
      <w:pPr>
        <w:pStyle w:val="Main1"/>
        <w:ind w:firstLine="540"/>
        <w:rPr/>
      </w:pPr>
      <w:r>
        <w:rPr>
          <w:rFonts w:cs="Times New Roman" w:ascii="Times New Roman" w:hAnsi="Times New Roman"/>
          <w:sz w:val="24"/>
          <w:szCs w:val="24"/>
          <w:lang w:val="uz-Cyrl-UZ"/>
        </w:rPr>
        <w:t>- …асос</w:t>
      </w:r>
      <w:r>
        <w:rPr>
          <w:rFonts w:cs="Times New Roman" w:ascii="Times New Roman" w:hAnsi="Times New Roman"/>
          <w:sz w:val="24"/>
          <w:szCs w:val="24"/>
          <w:lang w:val="uz-Cyrl-UZ" w:eastAsia="ko-KR"/>
        </w:rPr>
        <w:t>и</w:t>
      </w:r>
      <w:r>
        <w:rPr>
          <w:rFonts w:cs="Times New Roman" w:ascii="Times New Roman" w:hAnsi="Times New Roman"/>
          <w:sz w:val="24"/>
          <w:szCs w:val="24"/>
          <w:lang w:val="uz-Cyrl-UZ"/>
        </w:rPr>
        <w:t xml:space="preserve">йси ола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хир бу каби нарсаларни билмайман, буни қандай таърифлаш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Ўйлайманки, сен шунчаки бу иборани қаердадир суриб кетдинг, шу туфайли буни қандай таърифлашни билмайсан, сен бу ҳақда ўйлаганингга ўхшамайди... Биласанки, одатда ҳар бир одамда оламни кўришга интилиши бўлганларга менда хушёқиш уйғотмайди ва фикримча бу кўнгилнинг кенглигидан гувоҳлик бермайди, ўз фикрига эга бўлишдан ўта қўрқишдан, мутлақо импотенция, ўз таъблари ва истакларини билдиришдан қўрқишдан дарак беради. Ҳаттоки унинг афзал кўрган нарсалари қандайлигини самимий ўрганиш учун харакат қилмайдиган одамдан нима кутиш мумкин? Бу қўрқув тушунарли, ахир агар сен нима истаганингни тушунсанг, унда кейин буни олиш учун нима қилиш керак? Агарда бу истак сенда яшовчи ўхшашликларга мос келса яхши, аксинчачи? Ёки доимий заҳарловчи низода яшашга тўғри келади, ёки қайтариб бўлмас бўладиган қандайдир қадамлар ташлашни бошлашга тўғри келади, ҳаёти қайтариб бўлмас даражада ўзгариши учун ким тайёр, ҳа яна аввалдан айтиб бўлмас оқибатлар билан? Ўз самимийлигини қаергадир узоқроққа яшириб қўйиш анча осонроқ, ташқи тарафдан эса соғлом экуменизм намунаси учун берилувчи қарашларнинг беқарор кўламини ва кўз кўзга тинчликсеварликни сақлаб қолиш осондир. Қачонки менда охир оқибатда ўзим ҳақида ҳақиқатнинг кичик улушини тан олиш қатъияти етарли бўлганда, мен бунга қадар бўлгандан кўра кўпроқ бахтсиз бўлдим, лекин мен қулайлик ва мамнунлик ва хотиржамлик йўқотганимдан афсусланмайман. Бундан бутун умр тинч яшаб ўтгандан кўра ўлган яхширо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утмагандимки, Шри Нагардаги кафеда бундай суҳбатдошни учратиш мумкин. Ўша ерда йиртқич панжалар чиқдилар, бу болани ўзимизга ўзлаштириб олсак эди! Лекин дарҳол аниқ бўлиб қолди, ўз қизиқишимни одатийлик қобиғига ўрашни истамайман. Менда аллақачон “Улар ўн йилдан бери биргадир” кўринишидаги иборани эшитганда ҳар қандай уруғчиликка қарши аллергия пайдо бўлди, дарҳол бу одамлар ким бўлмасин уларнинг биргаликдаги ҳаёти зерикиш, бефарқлик, саводсизлик тантанаси эканлигига шубҳа йўқ... Ҳа, қачонлардир тирик, руҳлантирувчи, қувончли бўлган барча нарса икки йилда йўқ бўлади. Яна буни тан олиш ва муносабатларни узиш учун қатъийлик ва самимийлик етишмайди... “Бизнинг муносабатларимиз” деган бир сўз бирикмасидан кўнглинг айни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на тоғ темир йўлининг етиб келган кабинаси ёш ҳиндиларнинг шовқинли тўдасини майсага ағдаради. Жуда даҳшатли шовқин қилишади, беҳаловат ҳаракат қилади, куйлайди, бири бирини итаради, бу агарда улар ўн ёшларда бўлганда табиий чиқарди, лекин йигирма, ўттиз... ёшларда бундай кўриниш... Ҳеч нарса ифодалаймайдиган юзлар, чиқиб турган кўзлар. Тажовузкор бўлмагани ҳам яхши... Кафега тушиб, улар албатта Дэни билан бизнинг олдимизда ўтиб кета олмайди. Ўзининг дўстона беҳаё юриш туришида бир жуфт ҳиндилар улар билан суратга тушиш илтимоси билан яна қўшилади. Қўлимдан келганча илтифот билан рад қиламан, лекин улар фақатгина узоқлашлашгандан кўриниш қилади, бир неча қадам узоқлашади ва мен пайқамайдиган ҳолатда суратга олишга ҳаракат қилади. Уларга фақатгина елкам тушишига қулай ҳолатда туришимга тўғри келади. Бир қанча вақт у ёқ бу ёққа юриб ва ҳеч  нарсани тушира олмай, улар яна ўз тўдасига қайтиб кет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ўз иродамга қарши ҳеч қандай нарса қилмаганимга қарамасдан, барибир агарда истамаган нарсангни қилганда қутилиб бўлмас даражада пайдо бўлувчи қандайдир бузилганлик ҳисси бўла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безор қиладиган эътибор қандай менинг жиғимга тегади. Агарда сен қиз бўлганингда тушунган бўлар эдинг... Улар доимо мени билан суратга тушишни исташади. Улар бу суратларнинг кейин нима қилишади? Ўз қариндошларига кўрсатадими, гўё мен мана шундай зўрман, хорижлик билан суратга тушганман деб? Гарчанд авваллари менга ноқулай туюлсада, мен уларга қатъий рад жавобини беришга аҳд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тъиян рад қилишга қарор қилдим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сени нима ҳайрон қолдирмоқда? Сен бу ...деб ҳисобл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и сен асло қатъиятсиз тарзда рад қилганинг ҳайрон қолдиради! Тўғрироғи аксинча-гуноҳко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аниқ... лекин балким бу шу қадар муҳим эмас, бу майда нарса, асосийси мен рад қилаётганим.</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Яъни сен ўйлайсанки, бу чинакам беҳуда нарса, ва “ менга зарар қилмайди”? Мен ҳам аввал шундай ўйлардим, ва кейин тўсатдан ҳатто жудаям зарар қилишини тушундим ва агарда мен ўз ҳолатимда ҳеч нарсани ўзгартирмасам, унда шундай барча ҳаётга зарар тегади. Ҳа да, вазият бирма бир такрорлан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андай</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р одам</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нинг кимлиги муҳим эмас, умуман бир жуда қизиқарли одам ҳам менинг эътиборимни мен ўзимни майда нарсаларда алдашимга қаратди ва айтики, майда нарсадан кўра муҳимроғи йўқ- йирик аҳмоқликлар таҳлил қилиш элаги билан ушлаб қолинади, бузилада, сўнади, майдалари эса тўғридан тўғри сузиб ўтади ва бирдан санчилиб киради. Унинг фикрича, айнан майда нарсаларга эътибор ҳақиқатни чинда изловчини ҳаёлотчидан фарқлайди. </w:t>
      </w:r>
    </w:p>
    <w:p>
      <w:pPr>
        <w:pStyle w:val="Main1"/>
        <w:ind w:firstLine="540"/>
        <w:rPr/>
      </w:pPr>
      <w:r>
        <w:rPr>
          <w:rFonts w:cs="Times New Roman" w:ascii="Times New Roman" w:hAnsi="Times New Roman"/>
          <w:sz w:val="24"/>
          <w:szCs w:val="24"/>
          <w:lang w:val="uz-Cyrl-UZ"/>
        </w:rPr>
        <w:t xml:space="preserve">Муқаррар тарзда Дэни бир оз қовоғи солинган, лекин бу ўзидан қочирмайди, бунда на баландпарвозлик, на тажовузкорлик ҳис қилинади. Бунда нима бор? Бундай яқин ва гўё анчадан буён унутилган нарса... У менга аслида қизиқ нарсаларни айтади! Буни буни тамомила тан ола олмайман, аввал ўйламасдан унинг ибораларини ютаман, ахир олдиндан одамлар билан зерикарли эканлигини биламан, энг яхши вазиятда мен қаердадир на фикрлар, на иш, на изланиш, на ҳақиқий тажриба бўлмаган эзотерик иборалар ёки фалсафий ибораларни эшитаман. Бу йигит эса афтидан мустақил тарзда ўйлайди, шунақаси умуман бўладими? </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 Гарчанд гоҳида туюладики, стереотиплардан қутилишга ҳаракат қилиб, у баъзан бир оз ушлаб туради ва мутлақ рад қилиш қарама қарши томонига ағн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эни бир оз бу жой билан таниш бўлиб чиқди, ва модомоики об ҳаво ҳар қандай вақт ўзгариши мумкин, бу кўпинча тоғларда бўлади, чой ичиб, отда сайр қилишни қолдирмасликка қарор қиламиз. Бизнинг намунага риоя қилишни бошқа ҳеч ким истамади, ва тезда биз бири биримиз билан ва туман билан ёлғиз қолди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да отда юриш бўйича жуда кам тажриба, лекин Дэни тасдиқладики, муаммо бўлмайди, отлар у ерда яхши ўргатилган ва чавандознинг энг кичик оёқ ҳаракатини ҳам ҳис қилади. У шундай бўлиб чиқди ҳам. Чап оёқнинг чап ёнга тегиши ва от чапга бурилади ва ўнг ўнгга, икки оёқ билан бирга –бир оз олдинга қўйиб юборади, узангиларнинг оҳиста тортилиши тўхтатади. Авваллари менга от машинага ўхшаб туюларди, кузатиб юрмасанг бирор жойга тўқнашасан,  лекин қўрқув мутлақо асоссиз бўлиб чиқди, агарда от қатъий бошқарувни ҳис қилмаса, агарда сен ўз ҳаёлларингга шунчаки берилганингни сезишга изн берсанг, унда у ўзи одатий йўл бўйича кетади ва энг мақбул траекторияни танлайди. “Идора” билан мириқиб ўйнашиб, мен ҳатто бир оз йўртиб сакрадим, лекин бир неча марта от сағрисига орқам билан сезиларли тушдим, ундан сўнг сўқмоқ йўлга қайтдик, ва биз Дэни билан ёнма ён олға ҳаракат қилди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Жуда тезда туман йўқолди, осмон тўсатдан қуёшли ва равшан бўлди, узоқдан туман пағаси ўртасида пастда  денгиз чаноғи каби яшил водий очилди. Олдинда вақт кўп, тоғлар атрофда енгил туманда чўмилмоқда, уларнинг кўринишини сийрак ўсимликлар бекитмайди. Биз жиммиз, баъзан қараб қўямиз, ҳар биримиз ўз ташвишимизни ўйлайм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ўсатдан Дэни гапириб юборди. У шундай гапириб юбордики, гўё бир зумга тўхтатилган суҳбатни давом эттиргандек, тўсатдан гўё нимадир муҳим нарса узилгандек астойдил.</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Ҳиндистонда биринчи марта, мен бу ерда бўлганда кўп марта, кўпинча одамларнинг кўзларига қарардим, мени ташвишлантирувчи саволларга жавоб топишни истардим, лекин мен эшитган барча нарсалар менга на хурсандчилик, на умид берарди, бунда ҳеч қандай тириклик, ҳаёт сезилмасди, ҳеч қандай чин, ҳақиқий нарса сезилмасди. –У бир неча лаҳза жим бўлиб қолди, гўё чамалаб кўргандай жим бўлди, давом эттирсаммикан ёки тўхтатсам. – Мен ҳаётимни шунчаки яшаб ўта олмайман, мен бундай қила олмайман ва буни истамайман! Билмайман, кунма кун ташвиш ёки эрмаклар билан вақт ўтказувчи бу барча одамлар қандай яшайди ва уни лиқ тўлдирган ўз ҳаётининг асосий мазмуни, асосий маъносини излашдан ташвишланмайди. Бу ерда мен ўзларини Ўқитувчи деб атайдиган одамларни кўрдим, аммо улар кўзларида ҳақиқатни излаш учқуни, мен топишни истайдиган ҳаётга чиндан интилиш йўқ. Агарда умуман гапирганда, унда бу барча ўқитувчиларнинг умумий хусусияти қониқиш, ўта қониқиш. Қисман эса бу шунчаки иш ёки қизиққан машғулот. Мен бу ерда Ҳиндистонда бўлган нарсаларга ўргана олмайман, қандайдир асосий Билимни тирик ташувчи ўша мавжудликларни топа олмадим, бошловчи, кашф қилувчи, янадан туғилувчи. Ва мен бунга иноат қилишни истамадим, охирига қадар изланишга қарор қилдим, ахир мен ҳеч нарса йўқотмайман, бошқа ҳеч нарса истамасдим. Биласанми, мен ўз ишимни ташладим. Нима учун менга иш керак? Пул афтидан етади. Мен Францияда дўстларим боғланиб яшайдиган барча нарсалардан воз кечдим, мен мазмунан ҳатто ушбу дўстларимни ҳам ташладим, чунки ўртамизда асосий нарса йўқ... Охирги икки йилда мен уйга ярим йилда бир марта келаман, пул оламан ва яна бу ерга келаман, бу ерда бу пул ошиб тошиб етади, бироқ асосийси етишмасди, мен излаб келган ўша ҳақиқат етишмасди. Мен уни топа олмасам, нима қилажагимни билмаган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гарда сўқмоқнинг яқиндаги бурилишида кўк денгиз кўринса, мен бу оташин монологдан кўра камроқ ҳайрон қолган бўларди. Дэни афтидан айтилганларга афсусланди, унга аниқ ўнғайсиз ва мен гўё жавобан ўнғайсизлик ҳис қилдим ва бир оз вақт биз жим қолдик, аммо бу беташвиш жим житлик эмасди, у чақишга тайёр. Ахийри, тинчликни бузишга қарор қиламан ва жавобан нимадир айт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дамлар бу суҳбатни улар олиб бораётган деб ҳисоблайди. Аслида суҳбат уларни олиб боряпти ва улар отлар каби узангида бошқарилувчи тарзда унга итоат қилади. Мана мен айтишни истаган нарсадан умуман бошқа нарсани гапира бошладим. Кўрган нарсаларни гапираман, унга ўнғайсиз нарсаларни, уялишга асос йўқ нарсаларни, унинг интилишлари бутунлай менга тушунарли бўлган нарсаларни гапираман, мен ўзим ҳақиқатни излаганимни ва фақат кейин бу ерга келганим ва унинг сўзлари менга жуда ёқиши ва ўзи ҳам ёқишини гапираман... Йўқ, бўлди, жим бўлиш фурсати, баландпарвозлик етарли, буларнинг барчаси тўғри эмас, бунда ҳеч қандай бошимдан сиртмоқ солган хушёқишнинг ҳамоҳанглиги йўқ ва ҳар бир сўз бу ҳисдан узоқроққа олиб кета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Буларнинг барчаси тўғри эмас, Дэни, бу силлиқ жарангловчи ахлат ўра, тирик, жонли сўзлар эмас, билмайман нимага бу сўзларни гапирдим. Умуман бошқа нарсани айтишни истайман, лекин қандай билмай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Майя, </w:t>
      </w:r>
      <w:r>
        <w:rPr>
          <w:rFonts w:cs="Times New Roman" w:ascii="Times New Roman" w:hAnsi="Times New Roman"/>
          <w:sz w:val="24"/>
          <w:szCs w:val="24"/>
          <w:lang w:val="uz-Cyrl-UZ"/>
        </w:rPr>
        <w:t>баъзан мен аниқ ҳис қиламанки, менинг учун ҳаётнинг ва ўлимнинг бу масаласи нима деб, баъзан аниқ ҳис қиламанки, менинг учун бу ҳаёт ва ўлим масаласи, баъзан эса шундай рўй бериши мумкин, гўё мен ухлаб қоламан, Францияга ўзимникига қайтаман ва тубжойлик бўламан, ёки оддий саёҳатчи бўламан... – унинг овозида бошқа тушкунлик йўқ, тўғрироғи ташвишлилик, гўё қаердадир олдинда ётган ўша йўллар олдидаги ортиқ даражадаги иззат йўқ, улар айнан унинг учун қандай эканлигини ҳеч ким билмай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билмаган эканман”, “ўйладим”, “ҳеч нарса топмаганим билан кўника олмайман” деб айтасан, барчаси ўтган замонда, ҳозир эса... нимадир ўзгардим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айя, - </w:t>
      </w:r>
      <w:r>
        <w:rPr>
          <w:rFonts w:cs="Times New Roman" w:ascii="Times New Roman" w:hAnsi="Times New Roman"/>
          <w:sz w:val="24"/>
          <w:szCs w:val="24"/>
          <w:lang w:val="uz-Cyrl-UZ"/>
        </w:rPr>
        <w:t>у тўхтади, менинг узангимни олди, менинг отимни ўзиникига тортди, унинг башарасига қаради ва менинг кўзларимга боқди. Аслида мен ўз саёҳатларимда нимадир топдим, нимадир, лекин мен бунда қандайдир муҳим ҳид борлигини, қандайдир бир ҳақиқий нарса ҳиди борлигини ҳис қиламан, бу менинг умидимга таъсир кўрсатади, бу мени шу қадар чуқурга қўядики, ва  мен ... қўрқоқман. Майя, мен бу имкониятни текшириб кўришдан қўрқаман, чунки уни йўқотишдан қўрқаман, у ерда навбатдаги боши беркликни аниқлашга эришиб, ёки эришмай уни йўқотишдан қўрқаман. Мен сенга бу ҳикояни айтиб беришни истайман, мана бир йил уни нима қилишни билмайман, баъзан у ҳақда ўйлашдан қўрқаман, шунчаки унинг атрофида исинаман... худди гулхан каби... унда умид ҳиди бор ва мен ундан охирги умидни йўқотиш каби ундан қўрқаман. Сен менга жуда ёқасан, мен сенда ҳаётга эҳтиросни сезаман ва совуқ ақд ҳушни ҳис қиламан... яна нимадир... ва менда биринчи бўлиб бутун йил бўйи бу учрашув борасида айтиб бериш истаги пайдо бўлди... Сенга. Сенга қизиқми?</w:t>
      </w:r>
    </w:p>
    <w:p>
      <w:pPr>
        <w:pStyle w:val="Main1"/>
        <w:ind w:firstLine="540"/>
        <w:rPr/>
      </w:pPr>
      <w:r>
        <w:rPr>
          <w:rFonts w:cs="Times New Roman" w:ascii="Times New Roman" w:hAnsi="Times New Roman"/>
          <w:sz w:val="24"/>
          <w:szCs w:val="24"/>
          <w:lang w:val="uz-Cyrl-UZ"/>
        </w:rPr>
        <w:t>Жимгина бошимни қимирлатаман, гарчанд аслида унга ташлангим келсада, кўзларига боққим келсада, бу ажойиблигини, бундайи бўлиши мумкин эмаслигини айтгим келсада бош силкийман, кафедаги қандайдир тасодифий учрашув ва шундай яқин мавжудлик</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роппа рос бир йил аввал бўлди. Мен Франциядан қайтдим, пул олдим, ва аввал вазиятни ўзгартиришни ўйладим ва Лотин Америкасига боришни ўйладим ёки Австралияга боришни ўйладим. Қаерга боришни ҳечам қарор қилмадим. Нимагадир бу савол жуда муҳим бўлиб туюлди, афтидан чунки мен Ҳиндистонга саёҳат қиляпман, мен доимо биринчи навбатда ҳақиқатни излашни кўрдим, таассуротларни сийқаси чиқан ҳолда олиш ҳисобига бу изланишдан бош тортишга  қаерга бўлса ҳам кетиш менинг учун баробар таъсирли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Охир оқибатда менга туш кирди: энг эски, ташландиқ бино, чириган эмас, бутунлай мустаҳкам, лекин унинг барча тешикларидан қадимийлик кўриниб турарди. У дарёдан узоқда эмасди, ўттиз метрлар узоқда. Кенг мармар зиналар айнан сувдан ичарига кириш йўлигача борган. Бино сиртқи кўриниши ноаниқ эди, ва кўпроқ у қадимги шиваит эҳромига мос келарди, бунақалари Ганга ёки Хинд океани қирғоқларида кўп.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тушда мен жуда ғалати товушни эшитдим, паст, қалин, чўзилувчан ва қудратли, у аввал бино ичидан юрди, кейин гўё менинг ичимдан юргандай, ва нимадир менда истагимга қарши чиқди, лекин мен бу қаршиликни енгдим ва унга таслим бўлдим ва ўшанда товуш мени тўлдирди, бутунлай, ҳеч қандай қолдиқсиз. Биласанки, агар жаранглаганда улкан қўнғироқ олдида турсанг, бунга ўхшаш нимадирни ҳис қилишинг мумкин.  Бу товуш мени чақирди, таклиф қилди, юқоридан пастга буруқсиб тортди, бутун баданни қувончнинг зўриққан оқимига айлантирди... Мен уйғонганда, бу товушга таслим бўлиб бошдан кечирган шодиёна интилишдан йиғл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йратли тарзда бу тушдан кейин мутлақ равшанлик пайдо бўлди, мен мутлақо айнан Ҳимолойга боришни истадим ва бошқа ҳеч қаерга, модомики дарҳол. Худди ўша куни мен Непалга уч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еч қандай маълум режалар ва муддатлар менда йўқ  эди, шу туфайли Катмандуга учиб келганда, менинг учун барча йўналишлар очиқ эди. Ҳа, Майя, Непалда ҲАҚИҚИЙ Химолой, албатта у ерга бор, албатта! Буни сўзлар билан, суратлар билан, кинога олишлар билан тасвирлаб бўлмайди, бу қандайдир эҳтимолдан узоқ нарс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ейинги тонгда мен Жомсомга учдим, икки саккиз минглик ўртасидаги Аннапурна ва Дхаулагири ўртасидаги кичик шаҳарча. У ерда ҳайратли тарзда чиройли ва кенг сўқмоқларда эркин ўйлаш мумкин. Мен мутлақо ёлғиз бўлишни истайман ва эрталаб тўртда мен гестхаусдан Юқори Мустанг йўлига чиқдим. Мен ўйладимки, шунчаки сайр қиламан, чунки бу туман саёҳатчилар тўдаси учун ёпиқ ва киришга рухсатнома бир кишига 700 доллар туради, лекин чек постида ҳеч ким йўқ бўлиб чиқди, ва мен тўхтамасликка аҳд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р неча кун мен ҳеч қаршиликсиз у ёқ бу ёққа дайдидим ва натижада Ло Мантанга яқинидаги кичик шаҳарчада тўхтадим. Юк халтасиз мен ўзимни анча эркин ҳис қилдим ва ҳеч бир тирик жон бўлмаган тоғга кетиб қолишим мумкин эди ва бир кун тоғ тизмасининг кичик тармоғи ортида мен тўсатдан чиройли тибет монастирини билиб олдим. У ер остида буғланаётгандай таассурот қолди! Мен дарҳол унга етишни истаганимни тушундим, ва аввал менга бу фақат ярим соат вақт оладигандай туюлди, лекин натижада юқорига кўтарилишга уч соат кетди. Мени илиқлик билан кутиб олишди, хотиржам жилмайиш билан. Тибетликлар, айниқса монахлар қизиқишни намоён қилишини ҳеч қачон кўрмаганман, шунинг учун мен тушунмадим, уларга аслида хорижликларга интилиш қизиқарли эмас, ёки улар шунчаки ўз диққати билан хижолат қилгиси кел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елгилар билан мен қолишга рухсат сўрашимни тушунтирдим. Улар кутилмаган қувонч билан рози бўлишди, менга хона ва овқат беришди. Мен ҳали ҳеч қачон МЕНГА ШУ ҚАДАР кучли ёққан бундай чиройли жойларни ҳечам кўрмаганман. Ҳатто бу ерда узоқ вақтга қолиш мумкун деган фикр милтиллади, бир неча йилга, балким бутун умрга...   Мени баланд овозли шовқин уйғотганда ҳали қоронғу эди, от кишнаши, тибет йирик горнларининг кескин товушлари, овозларнинг пасайган ғовур ғувурлари. Аввал туюлдики, бу туш эди, бу товушлар шу қадар ҳақиқатдан узоқ эдики, улар гўё узоқ ўтмишдан чиққандай, ёки умуман бошқа ўлчов бўйича... Мен ухламаётганимни тушунганда, ирғиб турдим ва шовқинга бордим. Монастирнинг бутун ховлиси тебит монахлари билан тўлган эди, улар орасида бир одам ажраб турарди, нимагадир мен дархол бу қандайдир бир Олий Лама деб ўйладим. У баланд ва мустахкам кўринарди, лекин асосийси унда жуда кескин, ўткир ва чуқур назар бор эди... Биласанми, Майя, сенинг назаринг ўша Лама назарига ўхшайди, мен дарҳол бунга эътибор бе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ўсатдан мен жуда равшан шуни тушундимки, агарда мен ҳозир унга бормасам, унда энг асосийсини топишдек ягона имкониятимдан маҳрум бўлишим мумкин. Мен жуда ташвишландим, чунки билмадимки, бундай одамга шундай яқинлашиш мумкинми, бунинг учун мени ҳайдаб чиқармайдими... Лекин мени унга магнит тортганда тортарди, ва мени бордим... Монахлар илтифотли тарзда менинг олдимда икки томонга очилди ва кутилмаганда мен тўғридан тўғри улар олдида бўлиб қолдим, тўғридан тўғри унинг назари остида, ундан шундай ҳис келдики, гўё мен юксак тоғда турибман ва менга бошдан оёқ илик шамол эсмоқда. Бир тарафдан ҳис қилиш ноқулай жди, бошқа тарафдан жуда ўткир, тўлиқ эди. Мен саросимага тушиб қолдим, модомики билмадимки, ўзимни қандай тутишим керак, унга қандай айтишни билмадим, ва худди шу вақт мен ўша лаҳзани ҳис қилишни истадим, нимадир муҳим нарса рўй берди, лекин мен ҳали нима эканини тушунишга улгурмадим. Мен ўйладимки, ўраб турган барча нарсаларнинг ноодатий бирлашмаси менга шу қадар таъсир этиши мумкин– тибетлик монахларнинг сал пал паришон юзлари, улар кийимларининг тонгдаги қоронғуликда хиралашган қатъий ажралиб турувчи бўёқлари, товушлар ҳам минг йиллар муқаддам жаранглагани каби. Лама менинг музлаб қолганимни кўриб базўр жилмайди ва тўсатдан бир нави инглизчада бугун уникига пешинга келишимга таклиф қ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Пешинга қадар бир соатда мен бола монахларнинг жарангдор кулгисини келтириб, мени меҳмонга таклиф қилган муҳим Лама қаерда эканлигини белгилар орқали сўрашга ҳаракат қилиб монастр бўйлаб дайдиб ю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Лама гопмларнинг иккинчи қаватидаги кичик хонада мени қабул қилди. Мени олиб келган монах таъзим қилди ва чиқиб кетди, биз ўзимиз ёлғиз қолдик. Ламани Лобсанг деб атарди, менинг саволларимга жавобан у тантрик медитация устаси эканлигини, ҳозирда узоқ муддатли саёҳатда эканлигини, баъзан узоқ вақт бошқа монахлар билан учрашадиган, машғулот ўтказадиган, имтихон оладиган жой Дарамсал, Дарджилинг, Варанаси ва Шри Ланка монастрларида бўлишинигина айтарди. Унинг инглизчани яъши билиши ҳам шундан, чунки барча бу ерларда хорижлик саёҳатчилар серо, ва бундан ташқари у Ҳиндистонга Франция ва Англиядан келган, монахликни қабул қилган ва бир неча йил бу ерда яшовчи, тўлиқ ўрганиб кетган бир қанча монахлар билан таниш. Охирги йилларда тебет монахлари, айниқса кўп саёҳатчилик жойларида жойлашган монастрларда инглиз тилини фаол ўрганишади ва бир синфда қисман қари монахни ва хорижий тилни тиришиб ўрганишга ҳаракат қилувчи ёш шогирдни учратиш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Лобсангга мени нима Ҳиндистонга олиб келганини айтиб беришга ҳаракат қилдим, лекин барча сўзлар беҳуда бўлиб туюлди, ҳа ҳеч қачон равшан чиқмайдиган ва аниқ ақл идрокнинг юзасида бўлган, лекин фақат ичимизнинг қаеридадир чуқурида жонли ва тоза булоқдай урувчи махфий интилишни қандай ифода қилиш мумкин? Лобсанг шунчаки ва очиқ ойдин менинг кўзларимга қаради, ҳозирча мен айтдим ва бу назар менга тушадигандан туюлди ва менинг сўзларим анча ўринсиздек ҳис этилди, бизнинг ўртамиздаги оралиқдаги тинчлик шундай яширин жарангдорлик касб этдики, охир оқибатда мен ярим сўзда жим бўлиб қо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Лобсанг бир оз вақт ҳаракатсиз ўтирди, гўё тинлаб, ўз фиркида ҳис қилиб ўтирди, кейин айтдики, жимлик эшитишни билган кишилар учун сўзлардан кўра анча кўп нарсаларни билдириши мумкин. У яна қўшиб қўйдики, жимлик сўз бизни олиб кета олмайдиган жойларга олиб кетади, лекин шунга қарамай сўзлар ҳам керак, чунки равшан ақл идроксиз одам шунчаки сукунат чегарагида йўқолади. Буни айтиб, у кутилмаганда қаттииқ ва жарангдор овоозда боладай кулиб юборди. Унинг қисқа нутқи менда ҳайрон қоларли таассурот қолдирди. Мени у томонидан айтилган мазмун эмас, балки у ҚАНДАЙ гапиргани ҳайрон қолдирди. Агарда мен ҳам худди шу нарсани айтганимда, бу менсимагандек, теран ўйлангандай, сертаманно ёки ҳатто аҳмоқона жаранглаши мумкин эди, у эса бу ҳақда шунчаки оддий ва шу қадар хотиржам айтди. Лобсангни тинглаб, мен тўсатдан мутлақо равшан тушундимки фақатгина ҳаёлпарастнинггина нутқини баландпарвоз жаранглайди, сен ўзинг учун чинлик бўлиб ҳисоблангани борасида гапирганингда, унда сунъийлик пайдо бўлмайди ва нутқ кутилмаган кучга киради ва тушунмасликни йўқоитиш қобилиятига эга бўлади. </w:t>
      </w:r>
    </w:p>
    <w:p>
      <w:pPr>
        <w:pStyle w:val="Main1"/>
        <w:ind w:firstLine="540"/>
        <w:rPr/>
      </w:pPr>
      <w:r>
        <w:rPr>
          <w:rFonts w:cs="Times New Roman" w:ascii="Times New Roman" w:hAnsi="Times New Roman"/>
          <w:sz w:val="24"/>
          <w:szCs w:val="24"/>
          <w:lang w:val="uz-Cyrl-UZ"/>
        </w:rPr>
        <w:t>- Ҳа, аниқ! – Мен Дэнининг гапини бўлдим ва кулиб юбордим. – Қачондир менга туюлдики, журналистика –бу нимадир жуда қизиқарли нарса, ва мен у ҳақда гапирганимда, унда менинг нутқим улуғвор тўкилди</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Қачонки мен журфакда ўқий бошлаганимда, журналист бўлиб ишлай бошлаганда мен ҳаёт прозасига юзма юз келдим ва англадимки, энди бошқа бу ҳақда олдинги оҳангда гапиришга қодир эмасман, ва одамлар учун мени тинглаш шунчаки қизиқарсиз бўлиб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а, ва мен бу ерда Ҳиндистонда турли хил одамлар ўз амалиёти ҳақида қандай гапиришини кўп эшитдим-бу йогани ўрганишга келган зиёратчилар, ва йогани ўқитувчи ўқитувчилар ўзи ҳам ва доимо улар нутқида бу сунъийлик, баландпарвозлик, қизиқувчанлик, гўё сени ўзига тортади ва балиқ қармоқдан қочишидан қўрқади. Лобсанг БУНДАЙ гапирган, мутлақо равшан бўлди деб гапирган биринчи –у нима гапираётганини тушунади ва у ерда ҳаёли бўдлиниб тушунмайди, балки МУТЛАҚО аниқ тушунади, чунки у ўз ҳақиқий тажрибаси борасида гапиради. Ва мен яна унинг қалб қаъридан кулган кулгисидан лол қолдим-эҳтимол, ҳатто унинг сўзларидан янада кучлироқ. Ҳеч қачон бундайини эшитмаганман. Шундай қилиб, эҳтимол, болалар жаннатда кулади, ўзининг қисқа ҳаётида ҳеч қандай ташвишни бошдан кечирмаган мутлақо ёш болалар, ҳали қовоғи солинмаган болалар кулади. Қаттиқ, очиқ, бевосита, завқли. Ҳеч қандай сўзлар бу кулгидан кўра уни кўпроқ оча олмасди. Айнан шу лаҳзада мен унгача ва ундан сўнг умуман бошдан кечирмаган шундай ўта яқинлигини ҳис қилдим. Ва ҳозир, агар мен айбсизлик, очиқликни бошдан кечиришга ҳафсала қилсам, мен унинг кулгисини эсга оламан ва ... афсус, Майя, мен сенга ўз хотираларимни бера олишга қодир эмасман... аминманки, бу Лама сенга ёққан бўл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р неча дақиқа биз жим бўлиб қолдик. Дэни эҳтимол, хотираларга чўмди, мен эса унинг умиднинг ягона бир парчасини йўқотиш қўрқуви борасида у гапиргандаги унингн хавотирига қўшилишганимни ўйлаб қолдим. Аввалбошда унинг ҳикояси шу қадар яхши эдики, мен қандайир бир сийқаси чиққан тамомланишидан хавфсирай бошладим. Ҳатто унинг қандайдир бир суҳбати билан ҳаёлини бўлиш фикри пайдо бўлди-таасуротга ҳалал беришни истамасдим. Мен шу қадар осон тасаввур қиламанки,барча тугалланиши керак бўлганлари ўтиб кетди, мисол учун Лама “Ом мани падмэ хум” деб юз марта такрорлаш кераклигини айтиади, ўшанда барчага бахт ато қилади... Неча марта мен келгусида олд қўшимча бўлувчи қўшимчалардан ҳафсалам пир бўлди. Охирида мен неча марта фақат турли рангдаги совун пуфагидек асоссиз нарсаларни топдим. Неча ваъдалар, ва ҳар сафар хафсала пирлик. Эслайман, мен қандай ташвиш ва қизиқиш билан “бисер ўйини”ни ўқидим, барча китоб нимагадир олиб келди, охирида Ўйин мазмунини очишга ваъда қилди, натижада нима бўлди? Ҳеч нарса... яъни умуман ҳеч нарса. Кафка билан ҳам худди шундай нарса рўй берди... барибир муҳрлари, имзолари, лентачалари, кириш қисми, муқаддима ва хотимасига эга чиройли китобни кўрсатади, унда муҳим шахслар унинг ичидагилар не қадар муҳимлигини , не қадар оқилона эканлигини ёзади, китобни очиб сен вензелли, лекин матнсиз кўркам қоғозни кўрасан. Йога, медитация, руҳшунослик бўйича не қадар китоб ўқимайин... кимдир турли ҳолатларда ўтиришни, кимдир эса қандай нафас олишни маслаҳат беради, кимдир худо тўғрисида, олий онг, монад ва дхарма борасида фикр қилади, ва қуруқ натижада ҳеч нарса. Шунчаки энг яхши вазиятда ақлий мастурбация ва ёмон вазиятда очиқдан очиқ савдо.</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Дэни, фақат менга “Ом мани падмэ хум” ни юз марта такрорлашни айтма, майлим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 тушунмасдан менга тикилиб қолди, ҳайратдан қотиб қолди, кейин қаттиқ овозда кулиб юборди, шу сабабли унинг оти чўчиб кетди, пишқирди ва бир томонга сакр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z-Cyrl-UZ"/>
        </w:rPr>
        <w:t>Энди сен мени тушунасан, Майя!</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Йўл бизни йирик қоялар устидан қаердандир тўп бўлиб тушувчи кичик дарёга олиб кел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Кеттик юқорига, у ерда чиройли, </w:t>
      </w:r>
      <w:r>
        <w:rPr>
          <w:rFonts w:cs="Times New Roman" w:ascii="Times New Roman" w:hAnsi="Times New Roman"/>
          <w:sz w:val="24"/>
          <w:szCs w:val="24"/>
        </w:rPr>
        <w:t>, -</w:t>
      </w:r>
      <w:r>
        <w:rPr>
          <w:rFonts w:cs="Times New Roman" w:ascii="Times New Roman" w:hAnsi="Times New Roman"/>
          <w:sz w:val="24"/>
          <w:szCs w:val="24"/>
          <w:lang w:val="uz-Cyrl-UZ"/>
        </w:rPr>
        <w:t xml:space="preserve">Дэни отдан тушушга менга ёрдам берди, биз отларни боғладик ва дарё бўйлаб юқорига чиқдик.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lang w:val="uz-Cyrl-UZ"/>
        </w:rPr>
        <w:t>Мени нон билан боқма, бирор жойни тимирскилаб кўрайин, бу шундай лаззатлики, тошлар оша сакраш осон, гўё улар саросимаси узра парвоз қилади, итариб, ерга қўниб, охирги дақиқаларда таянч нуқтасини топади, чунки мен етарлича тез юқорига тирмашиб чиқдим ва тезда тўғридан тўғри бири бирига қарама қарши катта тошда икки момиқ ўтсимон дўнглик жойлашганини билиб олдим. Улардан бирига мен жойлашди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Енгил шитирлаган жилғалар тош остига кетади ва камдан кам сув сачрандилари менгача етади. Бир икки дақиқадан сўнг Дэни пайдо бўлди ва қўшни дўнгликка ўрнашди. Иссиқ бўлдти, ва мен майкамни юқорига тортдим, унинг қорнини соғинган қуёшга қўйди. Крассовкани ечиб, мен чўзилдим ва оёғимни Дэни тиззасига қўйдим.  У кафти билан менинг товонларимни жуда эҳтиётлик билан ушлади, зўрға уларни шу қадар силади, гўё пайпоқларнинг ингичка тўқималаридан сизиб ўтишга интилган каби силади. Мен доимо тана қачонги бири бирига эркалик билан очилганда гўё тўрга яшринган нозик эротик лаззатланиш мумкин ёки мумкин эмаслигини доимо ҳис қиламан.  Бундан эротик лаззатни назокат, эркаловчи хушёқиш, яқин мавжудликни билиш саросимасини бошдан кечирмайдиган одам билан ўтказиш куракда турмайдиган нарса. У айнан унинг давоми бўлган ҳолда ўша хушёқишдан пайдо бўлади. Шаҳвоний ҳис билан барчаси бошқача, чунки улар қарама қарши йўналишга кетади, аввало тегиниш, сўнгра шаҳвоний қўзғалиш, ва фақат кейин бу назокат ва хушёқиш чайқалишини келтириш мумкин, балки агар улар йўқ бўлса келтирмаслиги ҳам мумкин, унда шаҳвонийлик ҳафсала пирлик билан чегараланувчи хира қониқишни ўзидан сўнг қолдирувчи оргазм билан узилишга интилувчи анча кўпроқ ёки камроқ мунтазам лаззатланиш бўлибгина қолади. Қачонки мен фақатгина ўз шаҳвоний истакларимни намоён қила бошлаганда, унда эротикага қадар эмасди, анча узоқ вақтдан бери маҳрум бўлингаларни тезроқ олиш исталарди, тезроқ эришилмаганларни қоплаш учун тезроқ кўпроқ олиш исталарди. Агарда ёш болаликдан шаҳвонийлик, жинсий алоқа бу “вуй, жирканч” деб ўргатмаганда, агарда тенгдошлар билан эркалашга имкон бўлганда, агарда болалар эротик қизиқишларига атрофдагиларнинг чидамсизлиги бўлмаганда, унда натижада биз шаҳвонийлик ташналигига ёки шаҳвонийликдан нафратланишга шу қадар тийилган бўлмасдик ва кўпроқ хушёқиш ва назокатга ўз муносабатларимизни ўрнатардик, шакл силлиқлигига ва тайёрлик ёки тайёр эмасликка таслим бўлишдан кўра муносабатларизни ўрнатардик. Мен ббола бўлганда, менга назокатни шу қадар истардимки, бунинг ўрнига эса сўзлар ва қўл зарбаларни ола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қуёшда ҳузур қилдим, ва у ёки бу нарсалар борасида фикр қилдим, бундан ташқари Дэни назокат билан ментинг оёқларимга бармоқлари билан ҳаракатга келтирди, товонларни сийпади, оҳиста уларни ушлаб туриб. Ва мена энди ёқимли бўшашиб ҳузур қилиш товонлардан юқорига кўтарилади, ўз йўлида гўё оҳиста қорин тубидаги алланимани тиқиштириб кўтарилади, кейин кўкракда учқунлик назокат билан қўшилиб ва яна юқорига сузиб кириб, томоқда қитиқловчи озгина завққа айланади, қуёш нурида буғланади ва мендан юқорига қаергадир кетади... ва бу ҳар қандай шаҳвонийликдар яхши, худо урси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Лобсанг нима деди, Дэни? Мен у моҳиятан нима айтганини кўзда тутдим? Мен билишни истайман, мен энг асосий туб мазмунини билишни истайман, уни дарҳол бу ёққа бер. У қандай бўлмасин, у ҳеч бўлмаганда сенинг қўлларингдан туғулувчи ўша ҳисларни асло ўзгарт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эни оҳиста ҳижолат тортди, мени ҳайрон қолдирди, у анча тажрибали ва бамайлихотир кўринарди-наҳотки мен уни тажрибали ўйнаш даражасига ўйлаб кўрдим? </w:t>
      </w:r>
      <w:r>
        <w:rPr>
          <w:rFonts w:cs="Times New Roman" w:ascii="Times New Roman" w:hAnsi="Times New Roman"/>
          <w:sz w:val="24"/>
          <w:szCs w:val="24"/>
        </w:rPr>
        <w:t>(</w:t>
      </w:r>
      <w:r>
        <w:rPr>
          <w:rStyle w:val="Kursiv"/>
          <w:rFonts w:cs="Times New Roman" w:ascii="Times New Roman" w:hAnsi="Times New Roman"/>
          <w:sz w:val="24"/>
          <w:szCs w:val="24"/>
          <w:lang w:val="uz-Cyrl-UZ"/>
        </w:rPr>
        <w:t>Балким у бутунлай бокирадир</w:t>
      </w:r>
      <w:r>
        <w:rPr>
          <w:rStyle w:val="Kursiv"/>
          <w:rFonts w:cs="Times New Roman" w:ascii="Times New Roman" w:hAnsi="Times New Roman"/>
          <w:sz w:val="24"/>
          <w:szCs w:val="24"/>
        </w:rPr>
        <w:t>??:</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арчаси бу қадар оддий эмас</w:t>
      </w:r>
      <w:r>
        <w:rPr>
          <w:rFonts w:cs="Times New Roman" w:ascii="Times New Roman" w:hAnsi="Times New Roman"/>
          <w:sz w:val="24"/>
          <w:szCs w:val="24"/>
        </w:rPr>
        <w:t>...</w:t>
      </w:r>
      <w:r>
        <w:rPr>
          <w:rFonts w:cs="Times New Roman" w:ascii="Times New Roman" w:hAnsi="Times New Roman"/>
          <w:sz w:val="24"/>
          <w:szCs w:val="24"/>
          <w:lang w:val="uz-Cyrl-UZ"/>
        </w:rPr>
        <w:t xml:space="preserve"> Мен ҳалиям у менга айтганини тушунмайман, бу мазмунга кўрами ёки йўқми? Бир тарафдан афтидан у тўлиқ тўғри ифода қилди, бошқа тарафдан... қандайдир менда бошимда йиғилмайди-буни қандай қилиб ҳақиқатга айлантириш мумкин.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Дэни!! </w:t>
      </w:r>
      <w:r>
        <w:rPr>
          <w:rFonts w:cs="Times New Roman" w:ascii="Times New Roman" w:hAnsi="Times New Roman"/>
          <w:sz w:val="24"/>
          <w:szCs w:val="24"/>
          <w:lang w:val="uz-Cyrl-UZ"/>
        </w:rPr>
        <w:t>Чўкма, унда мен сендан оёқларимни олама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Таҳдид иш берди, ва Дэни ўз ҳикоясигни давом қил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унинг олдида турардим ва тушундимки, ундан мен сўрайдиган нарсам йўқ, ахир савол бериш шу қадар осон эмас. Ўзингга тасааввур қил, бутун тўлиқ билимга эга бўлган ўша одам олдида ва сенда савол бериш имкони бор, бутун изланишларингни, барча ўз тушкунликларинни, барча умидингни қўядиган бир савол. Бошда “тарки дунё қилишга қандай ўтишим мумкин” ёки “Буддизни ўрганишнинг моҳияти нима?” каби аҳмоқона саволлар айланиб юрарди, лекин мен тушундимки, бу одам олдида бу каби ҳеч нарса имконсиз эмаслиги барча ундай эмас, барча “оқилона” сўзлар шунчаки чанг каби тўкилди, мен ҳис қилдимки, уларни мен самимий талаффуз қила олмайман, бу ёлғон бўлиши мумкин эди, ва фақат нимадир шунчаки оддий нарсани айтиш қолди, шу қадар оддийки, овоз чиқариб талаффуз этиш керак эмасдай туюлади. Мен тушкунликда эдим –ҳаётим шу қадар бўшки, ҳатто ҳеч нарса сўрай олмайман, савол бера олмасам, қандай қилиб унга жавоб топ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Лобсанг қўлини кўтарди ва кафти билан хотиржам қилувчи имо қилди. Кейин у кўзини юмди ва бошқа дақиқа давомида жим ва қимирламай ўтирди. Мен унинг кўзларига боқдим ва кўз уза олмадим. Гўё кўринмас нур уни ичдан ёритарди. Уни одатий бу сўзни тушуниш бўйича  чиройли деб бўлмайди-унда чиройлилик йўқ ва мутлақо пропорционал шакл, юз тузилиши ҳатто бир оз қўпол, жиддий, лекин бу оддий одамлар юзида кўриш мумкин кўриниш эмас. Унинг юзларида тажовуз, шикоят ёки қониқишдан асар ҳам йўқ, фақатгина ажралиб турувчи жиддийлик, қатъийлик, гўё нотинч денгизда бирон нарса рўй берса ўз қийин меҳнатини иккиланмасдан бажаришга ва кемани бўрондан олиб чиқишга  тайёр у ўз кемаси бортидан қарайди. Ҳайратли тарзда бу жиддийлик зерикарли эмасди ва бундан ташқари ташвишли эмасди, у учқунли тарзда қувончли эди, гарчанд мен ҳалиям қандай қилиб бири бошқаси билагн қўшилиши мумкинлигини тушунмасамда, агарда мен Лобсангнинг юзини ўзим кўрмасамда, фақат ўзимнинг шахсрий таърифимни эшитардим ундан эҳтимол буни ўзимда тасаввур қила олмасдим ва нимадир одатий зўриққан ёки одатий бўшашган нарсани тасаввур қила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Лобзанг кўзларини очганда, у менга ғалати нарсаларни айтди. У ҳақиқат чиндан излаган ҳар қандай кишига очилади деди, одамлар уни етти муҳр билан муҳрлангани учун топа олишмайди, чунки улар фақатгини ҳақиқатни излагандай кўриниш қилади, аслида бошқа нарсани излашади, лекин буни тан олишни исташмайди. У айтдики, ҳатто тибет монахлари орасида ҳам ҳақиқатни изламайдиганлар бор, медитация давомида тезда фикри равшанликка эришни ўйлайдиганлари ҳам , ва амалиётлари, меҳнатлари муваффақиятли кечмаса монастрдан кетиишга, уйланиш ва ўз хўжалигини юритишга кеч бўлмаслигини ўйловчилари ҳам учр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айтдики, оддий одамда рўй берувчи ҳодисалар ҳеч қаерга олиб бормайди, чунки оддий одамни чинлик қизиқтирмайди, уни мулк, бошқа одамлар диққати, таассурот олиш, у ёки бу тўғрисида бахслар қизиқтиради ва оқибатда ҳаёти ахлат ўрага айланиб қолади, ва улар билан рўй берувчи ҳодисилар, бу шунчаки бу ахлатхонанинг бир бўлагиди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й ушбу сўзнинг барча маъноларида ўз йўлини топишнинг оддий усули бор деб айтди – ва аслида энг оддийсида ва энг теранида. Бунинг учун ичдан асосий чақириқни “эшитиш” лозим ва сен қачонки уни “эшитсанг”, ҳеч қачон уни бошқа билан чалкаштирмайсан, ҳеч қачон сен бу чақириқдан бошқа нарсани афзал кўрмайсан, у энг яширин, ширин, ҳаётингда энг юксак нарса бўлиб туюлади ва айнан шунинг учун бу чақириқ сенинг йўлингни кўрсатади, ва у ўзи сенинг йўлингга айланади, чунки сен у сени ташлаши, уни сен кўпроқ ва теранроқ “эшитишинг” учун, у сени қандай очган бўлса ўшандай кишига айланиш учун ҳаётингни ўзгартиришингга тўғри ке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эшитиш” сўзини у кўчма мазмунда ишлатишини таъкидлади, бу чақириқ намоён бўлганда, сен ўзинг унга айланасан, уни эшита оладиган ҳеч ким йўқ, сен ўзинг бу чақириқ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барчасини айтиб, у жим бўлди ва у сўровчи оҳангда менга қаради, гўё айтилганларга мен қандай муносабатдалигимни ҳис қилишга урунгандай. Бу сафар савол бўйича муаммо йўқ эди, ва мен дарҳол унга савол бердим: “Лобсанг, бу чақириқни эшитиш учун ҚАНДАЙ қилиш керак. Мен НИМА қилишим керак. Лобсанг, айнан нима қилиш лозим”?”</w:t>
      </w:r>
    </w:p>
    <w:p>
      <w:pPr>
        <w:pStyle w:val="Main1"/>
        <w:ind w:firstLine="540"/>
        <w:rPr/>
      </w:pPr>
      <w:r>
        <w:rPr>
          <w:rFonts w:cs="Times New Roman" w:ascii="Times New Roman" w:hAnsi="Times New Roman"/>
          <w:sz w:val="24"/>
          <w:szCs w:val="24"/>
          <w:lang w:val="uz-Cyrl-UZ"/>
        </w:rPr>
        <w:t xml:space="preserve">У бош ирғади ва айтдики, чақириқни эшитиш учун тинч бўлиш керак, жуда ичдан жимжим бўлиш, чунки бизнинг хира ҳаётимиз шовқин қилса, фикрлар, истак, салбий ҳислар тўхтамай бири бирини алмашинса, унда бу шовқинда сен бу тинч чақириқни эшита олмайсан. Чақириқ пайдо бўлганда, у жуда тинч жаранглайди, фақатгина узоқ амалиётдан сўнг у анча қаттиқроқ ва баландроқ жаранглай бошлайди, бутунлай қалбнинг ҳар бир хўжайрасини ва танани қамраб олиб, сени қудратли хушбах вибрация билан тўлдириб жаранглай бошлайди. Мен кўряпман деди у, мен гапирган нарсалар сенга танишлигини  кўряпман.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нинг сўзларига ҳайрон қолдим ва ҳатто у хато қилаётганини айтмоқчи бўлдим, менда ҳеч қачон бунақаси бўлмаган, ва мен гарчанд у нимани гапираётганини тушунсамда, бироқ фақат маънавий жиҳатдан, мен фақатгина таърифни тушунаман, бошдан кечиришнинг ўзини эса йўқ. Лекин Лобсанг менга шундай қададики, мен бошлаб улгурмасдан жим бўлиб қолдим ва менга ўшанда фикр ялт этиб келди, албатта бу айнан ЎША-тушдаги “товуш”! Лобсанг аниқ ифода қилдики, уни мен ўзим ўша товуш умуман товуш бўлмаганини, шунчаки “товуш”сўзи анча мос бўлганини ифода қила олмадим, ва у барчаси мавжуд бўлган ҳайратли тўла тўкислик билан тўлиб тошган эди. Бу ҳеч қаерга чорламовчи ва ўзи йўл бўлган чақириқ эди. Хира хотирлашлар яна жуда равшанлашди, мен яна буларнинг барчасини жуда аниқ ва равшан бошдан кечирдим, ва Лобсанг кулиб бош силкиди-“мана кўряп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Сен ундан қандай қилиб тинч бўлишни, буни қандай уддалашни сўрадингми? – Мен эшитилган нарсадан анча хафсалам пир бўлди, энди “ақлингга дам бер” ёки “англа, бу оламда барча хомҳаёл” ёки “ўтмиш ҳаётдаги барча тирик мавжудотлар сенинг онанг бўлган ва уларнинг барчаси сев” каби нимадир келишини шу қадар кутгандим, ундан сўнг ўрнидан туриб, уйга кетиш мумкин бўлади, бундан ташқари кечки овқат вақти бўл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Мен оёқларни чўздим ва пойабзални кия бошладим.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албатта сўрардим. У айтдики, ҳаммасидан аввало салбий ҳтисларни бошдан кечиришни тўхтатиш лозим. </w:t>
      </w:r>
    </w:p>
    <w:p>
      <w:pPr>
        <w:pStyle w:val="Main1"/>
        <w:tabs>
          <w:tab w:val="clear" w:pos="708"/>
          <w:tab w:val="left" w:pos="3870" w:leader="none"/>
        </w:tabs>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Аҳа, тушунарл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боғичларни маҳкам боғлади ва ўрнимдан турдим, оёқлар оҳиста увуш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Кетдик, Дэни, вақт бўлди, мен оч қолдим ва бир оз чарчадим, кўтариш қурилмасига қадар бизга яна ярим соат бо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Орқага яна биз жим қайтдик, гоҳида майда йўртиб юриб қайтдик, мен аслида чарчадим, ҳеч нарса тўғрисида гапиргим келмасди. Гўё менинг кайфиятимга қўша яна туман тушди, хираликни сепган ҳолда ерга яқин дарахтларга парча парча осилиб туман туш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лвида, башара! – Мен отни отчига узангисини бера туриб сийпаб қўйдим. –Бошқа биз сен билан кўришмаймиз, бизнинг ҳамкор саёҳатимиз туг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нинг катта кўзларига боқиб, мен тўсатдан йиғлаб юборгудай ажралиш оғриғини шу қадар қаттиқ ҳис қилдим. Мен ҳеч қачон ва ҳеч қачон бошқа уни кўрмайман, ҳеч қачон... абадийлик бизни ажратади, ва қачондир у менинг ўзимни ҳам тарқатади... бу қандай аҳмоқона-тўсатдан қандайдир бир от билан ажралиш оғриғини бошдан кечириш... ҳа йўқ, аҳмоқона эмас, шунчаки ичдан нимадир чиқди ва бошқа тузалишни истамайди. </w:t>
      </w:r>
    </w:p>
    <w:p>
      <w:pPr>
        <w:pStyle w:val="Main1"/>
        <w:ind w:firstLine="540"/>
        <w:rPr/>
      </w:pPr>
      <w:r>
        <w:rPr>
          <w:rFonts w:cs="Times New Roman" w:ascii="Times New Roman" w:hAnsi="Times New Roman"/>
          <w:sz w:val="24"/>
          <w:szCs w:val="24"/>
          <w:lang w:val="uz-Cyrl-UZ"/>
        </w:rPr>
        <w:t>Машинагача биз бутунлай жим житликда бордик. Шафи, мени кўриб, қувонди (</w:t>
      </w:r>
      <w:r>
        <w:rPr>
          <w:rStyle w:val="Kursiv"/>
          <w:rFonts w:cs="Times New Roman" w:ascii="Times New Roman" w:hAnsi="Times New Roman"/>
          <w:sz w:val="24"/>
          <w:szCs w:val="24"/>
          <w:lang w:val="uz-Cyrl-UZ"/>
        </w:rPr>
        <w:t>қарангга, соғинган:</w:t>
      </w:r>
      <w:r>
        <w:rPr>
          <w:rFonts w:cs="Times New Roman" w:ascii="Times New Roman" w:hAnsi="Times New Roman"/>
          <w:sz w:val="24"/>
          <w:szCs w:val="24"/>
          <w:lang w:val="uz-Cyrl-UZ"/>
        </w:rPr>
        <w:t>), эшикни хушмуомалалик билан оч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Мэм.</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Рахмат</w:t>
      </w:r>
      <w:r>
        <w:rPr>
          <w:rFonts w:cs="Times New Roman" w:ascii="Times New Roman" w:hAnsi="Times New Roman"/>
          <w:sz w:val="24"/>
          <w:szCs w:val="24"/>
        </w:rPr>
        <w:t xml:space="preserve">, Шафи. </w:t>
      </w:r>
      <w:r>
        <w:rPr>
          <w:rFonts w:cs="Times New Roman" w:ascii="Times New Roman" w:hAnsi="Times New Roman"/>
          <w:sz w:val="24"/>
          <w:szCs w:val="24"/>
          <w:lang w:val="uz-Cyrl-UZ"/>
        </w:rPr>
        <w:t>Кўришгунча, Дэни, истаб қолсанг, меҳмонга кел. Бугуноқ кечқурун мумкин, фақат кечроқ, мен кечки овқатни ейишни истайман ва кроватда ётгим келяпти, балким мен ҳатто бир оз ухлайман, соат тўққизларда мени “меҳмонхонамга” кел, ўтирамиз, яна суҳбатлашамиз. Шафи, агар у шикарани олса, қайиқчи сенинг уйингни номи бўйича топа ола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мэм, ўз ўзидан маълум, бу шаҳарда қандай бўлса, ўшандай. Мана, ҳар эҳтимолга қарши, у Дэнига визиткани узатди.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шубҳасиз бугун келаман. Агарда сен ухласанг, мен сени уйғота олмайман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Шафи, Дэнига менинг хонамни кўрсатасанм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Шафи, афтидан, бизнинг орамизда нафақат дўстона муносабат вужудга келди деб тушунди ва тил бириктирувчи оҳангда кўз қис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ОК, </w:t>
      </w:r>
      <w:r>
        <w:rPr>
          <w:rFonts w:cs="Times New Roman" w:ascii="Times New Roman" w:hAnsi="Times New Roman"/>
          <w:sz w:val="24"/>
          <w:szCs w:val="24"/>
          <w:lang w:val="uz-Cyrl-UZ"/>
        </w:rPr>
        <w:t xml:space="preserve">мэм, айтганингиздай. </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8)</w:t>
      </w:r>
    </w:p>
    <w:p>
      <w:pPr>
        <w:pStyle w:val="Main1"/>
        <w:ind w:firstLine="540"/>
        <w:rPr>
          <w:rFonts w:ascii="Times New Roman" w:hAnsi="Times New Roman" w:cs="Times New Roman"/>
          <w:b/>
          <w:b/>
          <w:sz w:val="24"/>
          <w:szCs w:val="24"/>
        </w:rPr>
      </w:pPr>
      <w:r>
        <w:rPr>
          <w:rFonts w:cs="Times New Roman" w:ascii="Times New Roman" w:hAnsi="Times New Roman"/>
          <w:b/>
          <w:sz w:val="24"/>
          <w:szCs w:val="24"/>
        </w:rPr>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Қор қуруқ ва қаттиқ эди, қаҳри қаттиқ шамоллар уни шу қадар ясси қилган, яъни оёқни қийинчилик билан қўйиш мумкин эди, мушук тишлари яхши маҳкамланиши учун қўйиш қийин эди. Ёғоч кесувчи тумшуғи ғичирлаб унга тиқилди ва оҳиста тойиб чиқди. Эльбруснинг ғарбий чўққиси оч кўк осмон фонидаги дўстона кўзни қамаштирувчи оқ тепаликка ўхшарди. Унинг ортида булутлар турарди, ва бу тинч манзара у ерда бўрон ҳукмронлигини билдирарди. Чўққи у қадар узоқ эмасдай туюларди, ўша вақтда бизни ундан ўзини тўхтамасдан енгиш, чарчадан, уйқусизликдан, аччиқ ҳаво ва шафқатсиз тоғларнинг баҳайбатлигидан келувчи бош оғриғили ярим километр ажратарди.  </w:t>
      </w:r>
    </w:p>
    <w:p>
      <w:pPr>
        <w:pStyle w:val="Main1"/>
        <w:ind w:firstLine="540"/>
        <w:rPr/>
      </w:pPr>
      <w:r>
        <w:rPr>
          <w:rFonts w:cs="Times New Roman" w:ascii="Times New Roman" w:hAnsi="Times New Roman"/>
          <w:sz w:val="24"/>
          <w:szCs w:val="24"/>
          <w:lang w:val="uz-Cyrl-UZ"/>
        </w:rPr>
        <w:t>Атрофида туманнинг кўзни қамаштирувчи хиралиги бор эди. Қор ёғди, лекин аввалгидек совуқ эмасди. Кун тушди, лекин олдинга юриш мумкин эмасдай туюларди ва ҳеч нарса қилиб бўлмасди ва мутлақо ҳеч нарса қилиб бўлмасди, юк халталар билан юқорига кўтарилувчи чиқиш қилиб биз 200 метр пастга тушдик ва палатка қўйдик.  (</w:t>
      </w:r>
      <w:r>
        <w:rPr>
          <w:rStyle w:val="Kursiv"/>
          <w:rFonts w:cs="Times New Roman" w:ascii="Times New Roman" w:hAnsi="Times New Roman"/>
          <w:sz w:val="24"/>
          <w:szCs w:val="24"/>
          <w:lang w:val="uz-Cyrl-UZ"/>
        </w:rPr>
        <w:t>бундай меҳнат билан юқорига чиқш, энди эса тушиш!!! Бу шунчаки ваҳшийлик!</w:t>
      </w:r>
      <w:r>
        <w:rPr>
          <w:rFonts w:cs="Times New Roman" w:ascii="Times New Roman" w:hAnsi="Times New Roman"/>
          <w:sz w:val="24"/>
          <w:szCs w:val="24"/>
          <w:lang w:val="uz-Cyrl-UZ"/>
        </w:rPr>
        <w:t xml:space="preserve">). шундай бўлсада, биз энг қийин жойларда ўрилган ипларни оқшом қолдирдик, чунки эртага муз девор бўйлаб кўтарилиш 3 ва 4 соатни олади, бугун каби вақт кетади, ярим соат, бир соат.  Биз ётоқда ағнадик ва ҳар биримиз ўзимизнинг ўйимиз биланг овора эди. Олег энди темиратки юқтириб олди, кеча у қуёшда тобланиш мази билан лабларини чала мойлаган эди, бугунги аёз қуёш билан бошланганларни якунлади, лаблар шишди,барчасини ҳисобга олганда бу анча дардчил эди. Уйқусизлик келар, гоҳ кетар эди, мутлақо руҳсизлик, ҳавода осилган каби туюларди. Палаткада анча тез иссиқ бўлди ва мен ўзимни қандай ҳис қилаётганимни аниқ тушунмасдим, ва бу агарад мен ўзимни аниқ ёмон ҳис этгандан кўра чарчатадиган бўлди. Фақат кўзни юмиш керак эди, ва ўтган кунлар тимсоллари қандай кўринишини сезиш учун... қадам ба қадам юқорига Эльбруснинг қорли далаларигача, биз боғлама билан кетяпмиз, мен ўртада.. ўн қадам, дам олиш, яна ўн қадам дам олиш... ўн қадамда ҳаёт парча парчага бўлинган... оёқларда “Асоло” резина ботинкаларнинг оғирлиги, юз қадам катта дам олиш, мен шунчаки юк халтадаги қорга ён томонга йиқиламан ва унда ётаман, кенг очилган оғизда кислороддан маҳрум ҳаво олиб, юрак уради, мен кўзларимни юмаман, барча танамни бўшатаман ва дам олишнинг ҳар лаҳзасини тутаман... ҳа бу нимаси – дам олиб ҳам бўлмайди, мудраб ҳам бўлмайди, фақат кўзни юмиш кифоя ва яна барчаси оғирлигини солади, яна мен юқорига кетаман, ва энг даҳшатлиси бу васвасадан чинликдан кам бўлмаган тарзда чарчаймар! Чўчиб кетаман, чарчашдан қочишга уринаман, ва бошқа ёқимли нарса борасида ўйлашга интиламан... кўзлар юмилади... мен яна баландликка чиқаман... болалар ниманидир муҳокама қилмоқда, тоғни моноклда кўрмоқда... ёриқларнинг даҳшатли ҳудуди, ўз қаърига мени сал бўлмаса олиб кетувчи ҳудуд, оёқ остида тўсатдан бўшлиқ пайдо бўлди, қор ёрилиб кетди, мен мувозанатни йўқотдим ва ўнгга йиқилдим, лекин ёриққа тушмадим, арқонни ушлаб бошим пастга қараган ҳолда қорга тутитиб қолдим, қўллар нимагадир қор билан тўлган елка ортига ўтиб қолди, юк халтани ташлаб бўлмайди, осилиб қаттиқ куламан, тушунаман, болалар мени ҳозир олиб чиқади мутлақо қўрқинчи бўлмаган, мана энди даҳшатли... осмон тўқ кўк рангда... барчаси кўз олдида айланади, яна бу тимсолларни ўзимдан йироқлаштиришни истайман ва қўлимдан келмайди, бу янада ҳолдан тойдиради, бу лаънати тоғ касаллиги.. қандайдир ибора парчалари бошимдан елимдек ёпишиб кетмайди ва тинчлик йўқ. </w:t>
      </w:r>
    </w:p>
    <w:p>
      <w:pPr>
        <w:pStyle w:val="Main1"/>
        <w:ind w:firstLine="540"/>
        <w:rPr/>
      </w:pPr>
      <w:r>
        <w:rPr>
          <w:rFonts w:cs="Times New Roman" w:ascii="Times New Roman" w:hAnsi="Times New Roman"/>
          <w:sz w:val="24"/>
          <w:szCs w:val="24"/>
          <w:lang w:val="uz-Cyrl-UZ"/>
        </w:rPr>
        <w:t>- Сен нимадир билан машғул бўлишинг керак, кимнингдир овози қатъий хаёлий саробдан чиқади-а... бу Андрей мени турткиляпти.– Тезда кўтарилишнинг энг яхши йўли, ўзига машғулот топишдир. Мисол учун, палатка атрофида шамолдан ҳимоя қилувчи девор қуриш мумкин  (</w:t>
      </w:r>
      <w:r>
        <w:rPr>
          <w:rStyle w:val="Kursiv"/>
          <w:rFonts w:cs="Times New Roman" w:ascii="Times New Roman" w:hAnsi="Times New Roman"/>
          <w:sz w:val="24"/>
          <w:szCs w:val="24"/>
          <w:lang w:val="uz-Cyrl-UZ"/>
        </w:rPr>
        <w:t>нима??!! Йўқ...)</w:t>
      </w:r>
      <w:r>
        <w:rPr>
          <w:rFonts w:cs="Times New Roman" w:ascii="Times New Roman" w:hAnsi="Times New Roman"/>
          <w:sz w:val="24"/>
          <w:szCs w:val="24"/>
          <w:lang w:val="uz-Cyrl-UZ"/>
        </w:rPr>
        <w:t xml:space="preserve"> ёки нимадир тикиш ёҳуд гаплашиб кўриш керак, агарда шундай ағнаб ётсанг, янада чарчайсан, ғалати, лекин бу ҳақиқат.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р қандай ҳаракатдан бошдаги оғриқ нафратли оғрийди, бошни силкидим, уни енгмоқчидай силкидим ва бирдан хуруждан увуллашимга сал қо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Ман, ич</w:t>
      </w:r>
      <w:r>
        <w:rPr>
          <w:rFonts w:cs="Times New Roman" w:ascii="Times New Roman" w:hAnsi="Times New Roman"/>
          <w:sz w:val="24"/>
          <w:szCs w:val="24"/>
        </w:rPr>
        <w:t xml:space="preserve">. – Андрей </w:t>
      </w:r>
      <w:r>
        <w:rPr>
          <w:rFonts w:cs="Times New Roman" w:ascii="Times New Roman" w:hAnsi="Times New Roman"/>
          <w:sz w:val="24"/>
          <w:szCs w:val="24"/>
          <w:lang w:val="uz-Cyrl-UZ"/>
        </w:rPr>
        <w:t>бир жуфт таблеткани чўз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нима</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Ич, дейман, қўрқма, бу цианли калий, ҳозир енгиллаш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лгили эмас... оғриқни қолдирувчими? Ичаман, меҳнат қаҳрамонлиги қиламан, ухлаш халтасида тирсакларда кўтариламан, ва ўтира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ксикада сен нимани изладик?</w:t>
      </w:r>
      <w:r>
        <w:rPr>
          <w:rFonts w:cs="Times New Roman" w:ascii="Times New Roman" w:hAnsi="Times New Roman"/>
          <w:sz w:val="24"/>
          <w:szCs w:val="24"/>
        </w:rPr>
        <w:t xml:space="preserve"> – </w:t>
      </w:r>
      <w:r>
        <w:rPr>
          <w:rFonts w:cs="Times New Roman" w:ascii="Times New Roman" w:hAnsi="Times New Roman"/>
          <w:sz w:val="24"/>
          <w:szCs w:val="24"/>
          <w:lang w:val="uz-Cyrl-UZ"/>
        </w:rPr>
        <w:t>нимадир сўраш учун Олегдан сўрайман.</w:t>
      </w:r>
    </w:p>
    <w:p>
      <w:pPr>
        <w:pStyle w:val="Main1"/>
        <w:ind w:firstLine="540"/>
        <w:rPr/>
      </w:pPr>
      <w:r>
        <w:rPr>
          <w:rFonts w:cs="Times New Roman" w:ascii="Times New Roman" w:hAnsi="Times New Roman"/>
          <w:sz w:val="24"/>
          <w:szCs w:val="24"/>
          <w:lang w:val="uz-Cyrl-UZ"/>
        </w:rPr>
        <w:t>Мени ўргангандай менга диққат билан қарайди ва тўсатдан ташқи баландпарвозликда ва шишган темираткили лаларда кулги арийди, у гўё мен томонимдан шунчаки қизиқиш харакат қилишини ҳис қил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оламнинг ташқарисига чиқара олувчи билим.</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га айнан ўша ерд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эҳтимол Кастенадани ўқигансан?</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мен тасдиқлагандай бош ирғагандан кейин, у давом этди, мен коҳинларни топишни истадим. Агарда ўша жойга келсам мен улар билан алоқа қила оламан деган ният қила оламан деб ўйладим.  </w:t>
      </w:r>
      <w:r>
        <w:rPr>
          <w:rFonts w:cs="Times New Roman" w:ascii="Times New Roman" w:hAnsi="Times New Roman"/>
          <w:sz w:val="24"/>
          <w:szCs w:val="24"/>
        </w:rPr>
        <w:t>(</w:t>
      </w:r>
      <w:r>
        <w:rPr>
          <w:rStyle w:val="Kursiv"/>
          <w:rFonts w:cs="Times New Roman" w:ascii="Times New Roman" w:hAnsi="Times New Roman"/>
          <w:sz w:val="24"/>
          <w:szCs w:val="24"/>
        </w:rPr>
        <w:t>М-</w:t>
      </w:r>
      <w:r>
        <w:rPr>
          <w:rStyle w:val="Kursiv"/>
          <w:rFonts w:cs="Times New Roman" w:ascii="Times New Roman" w:hAnsi="Times New Roman"/>
          <w:sz w:val="24"/>
          <w:szCs w:val="24"/>
          <w:lang w:val="uz-Cyrl-UZ"/>
        </w:rPr>
        <w:t>ҳ</w:t>
      </w:r>
      <w:r>
        <w:rPr>
          <w:rStyle w:val="Kursiv"/>
          <w:rFonts w:cs="Times New Roman" w:ascii="Times New Roman" w:hAnsi="Times New Roman"/>
          <w:sz w:val="24"/>
          <w:szCs w:val="24"/>
        </w:rPr>
        <w:t xml:space="preserve">а... </w:t>
      </w:r>
      <w:r>
        <w:rPr>
          <w:rStyle w:val="Kursiv"/>
          <w:rFonts w:cs="Times New Roman" w:ascii="Times New Roman" w:hAnsi="Times New Roman"/>
          <w:sz w:val="24"/>
          <w:szCs w:val="24"/>
          <w:lang w:val="uz-Cyrl-UZ"/>
        </w:rPr>
        <w:t>бошининг ҳамма жойи яхшими? Тоғни бошлаб олди... энди коҳинлар оламини излашга қандай боради...)</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Лекин менда ё ният ёмон эди, ё бўлмаса, коҳинлар барчаси номуд бўлганми, ҳеч нима рўй бермади. Ҳафта ортидан хафта ўтиб мен ушбу ёввойи жой бўйлаб бир жойдан бошқасига кўчдим ва унча дўстона бўлмаган мамлакатда кўчиб юрдим, лекин алоҳида гарчадан сеҳр, жоду билан боғлиқ бўлган одамни ҳеч топмадим. Менга қулоқлари одатийлик билан ифлос бўлган ўта оддий одамларо учрарди. Шаҳарда яшаш шовқин ва ифлослик туфайли имконсиз эди, саёҳатчилар марказларида яшаш маъносиз эди ва қиммат эди, шаҳардан ташқари жойларда, саёҳатчилардан узоқ жойларда хавфсиз эмас. Мен бу саёҳатлар ҳақида кўп айтишим мумкин, лекин буларнинг барчаси ҳеч қандай аҳамиятга эга эмас, ахир ушбу сўзнинг сийқаси чиққан мазмунида саёҳат мени қизиқтирмасди. Мен Кастенадада тасвирланган барча жойларда бўлдим, фақат албатта унда кўрсатилмаганларидан ташқари барча жойда бўлдим. Мен энг одатий жойларни,  чекувчи ва оддий ҳаёт кечирувчи туристларнинг тўдасини кўрганда менинг ҳайратимни тасаввурингга келтира оласанми. Мен ўйладимки, бунга тайёрман, лекин бундай бўлиб чиқм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анчадир вақт у жим қолди, кўзларини қуйи солди, гўё у давом эттириши қийиндай, ва менда яна ишонувчан хушёқиш пайдо бўлди, у излади, ва майли ҳатто бу изланишлар аҳмоқликка ўхшар, лекин буларнинг барчаси бир маромдаги, тинч ҳаётдан кўра анча акс садони чақиради, бунда инсоният бемаъни ҳаёт кечиради, ўз кучи ва вақтини олинганлардан қониқиш, мамнунликни бошдан кечиришга уриниш ва шароитни яхшилаш учун йўқоатади. Менинг эски бир дугонамнинг ҳаёт тарзда ҳаёлимда ялт эди, у аввал мени билан бирга юрарди, кўчада юрарди ва мен қандай бўлсам ўшандай кўринарди, кейин у эрга шошиб чиқди ва кутилмаганда меҳмонлар учун хона тузаш, киравериш, ошхона ва ваннахона тузишда ҳаёти мазмунини топди... кейин жонга теккан эришдан қутилишда топди, лекин битта ҳам чўп, қандилча, парда йўқотмасликда топди....</w:t>
      </w:r>
    </w:p>
    <w:p>
      <w:pPr>
        <w:pStyle w:val="Main1"/>
        <w:ind w:firstLine="540"/>
        <w:rPr/>
      </w:pPr>
      <w:r>
        <w:rPr>
          <w:rFonts w:cs="Times New Roman" w:ascii="Times New Roman" w:hAnsi="Times New Roman"/>
          <w:sz w:val="24"/>
          <w:szCs w:val="24"/>
          <w:lang w:val="uz-Cyrl-UZ"/>
        </w:rPr>
        <w:t>- деярли икки йил муваффақиятсиз изланиш мени охир оқибат бир мутлақо диққатга сазовор жойга олиб келди. У ерда ҳеч қандай асосий бинолар йўқ эди, асосий табиат гўзаллиги йўқ эди, лекин ўзига магнитдан тортувчи бирон нима бор эди. Кичик шаҳарча Мексика шимолидаги шаҳарча, мен у ерда бўлдим ва ҳаттло номини эслай олмадим, кейин уни ойдинлаштиришни истаганда, бу имконсиз бўлди. Мен бу шаҳарга кеч тонгда келдим, ва тезда жуда иссиқ бўлиши керак эди. Расво газакхонада тушлик қилиб шаҳар бўйлаб айланишга кетдим. (</w:t>
      </w:r>
      <w:r>
        <w:rPr>
          <w:rStyle w:val="Kursiv"/>
          <w:rFonts w:cs="Times New Roman" w:ascii="Times New Roman" w:hAnsi="Times New Roman"/>
          <w:sz w:val="24"/>
          <w:szCs w:val="24"/>
          <w:lang w:val="uz-Cyrl-UZ"/>
        </w:rPr>
        <w:t xml:space="preserve">Барибир унда ўта кўп қониқмаслик, хафсала пирлик бор, изланиш қувончи йўқ, эҳтимол зўриқиш </w:t>
      </w:r>
      <w:r>
        <w:rPr>
          <w:rFonts w:cs="Times New Roman" w:ascii="Times New Roman" w:hAnsi="Times New Roman"/>
          <w:sz w:val="24"/>
          <w:szCs w:val="24"/>
          <w:lang w:val="uz-Cyrl-UZ"/>
        </w:rPr>
        <w:t xml:space="preserve">). Мен излаганимни топмаганча қайтмасликка қатъий аҳд қилганимга қарамасдан уйга кетиш вақти келганини ўйлардим. Лекин бу икки йил мени шу қадар тинкамни қуритдики, унда шу қадар алдоқ бор эдики, умидлар бузилишдан оғриқлар бор эдики, кўпинча барчасини ташлаш ва одатий одам бўлиш истаги пайдо бўларди. Бу фикрлардан яна ёмонлашарди, лекин мен ўз изланишларимни давом эттира олмасдим ва уларни ташлаб юбора олмасдим, бу ўзини ўзи ўлдириш билан баробар эди.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Нимага сен фақат у ерда излаганингни топишинг мумкин деб ўйлайс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Чунки мени айнан ўша ер жалб қилди, чунки Кастанеде ўша ерда ўқиг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роқ сен чинликни кўрганда, аввалгидек сенга айнан ўша ерда нимадир топа олишинг мумкиндек туюлд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 Мен кўрганда нима бўлганини билмайман. Эслай олмайман. Ёки эслашни истамайман. Эҳтимол, у ерда барчаси аралашиб кетди, ва умид ҳам, манманлик, интилиш ва охирги таянчни йўқотиш қўрқуви, ахир мен топаман деб амин эдим. .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Ўша шаҳарда нима рўй берд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Олег </w:t>
      </w:r>
      <w:r>
        <w:rPr>
          <w:rFonts w:cs="Times New Roman" w:ascii="Times New Roman" w:hAnsi="Times New Roman"/>
          <w:sz w:val="24"/>
          <w:szCs w:val="24"/>
          <w:lang w:val="uz-Cyrl-UZ"/>
        </w:rPr>
        <w:t xml:space="preserve">палкатга деворига қаради, афтидан, ўйлаб кўриб айтиш керакми йўқми деб чамалади. Унинг юзлари жуда жиддий эди, ва мен бехосдан унинг ҳардамҳаёли маромини жимлик томонга бурмаслик учун қотиб қолдим. Андрейни бу мавжуд умуман қизиқтирмасди, шу туфайли агарда биринчи вақт у эшитгандай тутганда, энди эса уйқусираш тушганига қаршилик қилолмасди ва шундай у ярим ўтирган ҳолда ухлаб қолди, оғзини кулгили очган ҳолда. Лекин Олег буни гўё пайқам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излаганимни топ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мен топдим, худо унутган ушбу жойда мен кўхна харобалар ва сирли тоғлар орасида диққат билан икки йил излаганимни топдим.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нима топдинг</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Сен мени аҳмоқ деб ҳисоблашинг мумкин</w:t>
      </w:r>
      <w:r>
        <w:rPr>
          <w:rFonts w:eastAsia="Wingdings" w:cs="Wingdings" w:ascii="Wingdings" w:hAnsi="Wingdings"/>
          <w:sz w:val="24"/>
          <w:szCs w:val="24"/>
          <w:lang w:val="uz-Cyrl-UZ"/>
        </w:rPr>
        <w:t></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ироқ фарқи нима... Энди барчаси йўқотилди, энди ҳеч нарсанинг мазмуни йўқ, сен ўйлаган нарсадан ҳам, ақлни ишлатсам ҳам ҳеч вақо ўзгармайди... Мен секин кўча бўйлаб юрдим ва ўйладимки, иссиқдан қандай яшириниш мумкин, ҳеч бир истироҳат боғи, соялайдиган ҳеч бир жой кўринмасди.  Охирги бир неча кунда мен ёмон ухладим, менга даҳшатли тушлар кўринди, кўпинча мен даҳлизда ўтирдим ва бирин кетин чекардим... Мен хароба жойга адашиб кириб қолдим, бош оғир эди ва қандайдир пайт дарҳол мен ҳушимни йўқотаётгандай туюлди, бу эҳтимол иссиқлик зарбаси эди. Мен тўхтадим ва дағал тош деворга суяндим. Гўё ер тагидан олдимда кичик, ялангоёқ, тирналган тиззали кир қиз пайдо бўлди. У катта чиройли кўзлари билан диққат қилиб тикилди ва орқасидан кетишни қўл билан имо қилди. Бошдаги шовқиндан ҳеч нарсани тасаввур қила олмай, мен олдинга кетдим, унинг ифлос сариқ кўйлагига назарни қаратиб мехнат билан кетдим. Унча узоққа кета олмадим. У занглаган эшикчани қорачадан келган қўллари билан тортди ва мен баланд мевали дарахтли кичик боғда бўлиб қолдим. У ерда сояга тушишни истаб қолдим чунки оёқлар зўрға турарди, лекин қизалоқ қўлимдан тортиб ва мен уйга ўтишимни сўраб қатъий туриб олганди. Бу қандай уйлигини эслай олмайман, лекин ичи қоронғу ва салқин эканлигини эслайман. Мен кираверишга келганда, заифлик мутлақо оғирлигини солди ва бир неча лаҳза мен ҳатто кўриш қобилиятини йўқотдим, эҳтимол қуёшдан равшан ёритилган кўчага кирганимдан бўлса керак.  Қизалоқ нимадир деб қичқирди ва унинг жарангли овози уй бўйича тарқалди. У ерда қадам овози эшитиларди ва деярли дарҳол мен мени маҳкам ва ёқимли қўллар ушлаб турганини ҳис қилдим. Мени хонага олиб боришди, креслога ўтқизишди, анча енгил бўлиб қолди, ва мен энди мени олиб келган кишининг шароитига назар ташлай ола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аёл эди– маҳкам ҳинд аёли ёки паст бўйли дурагай эди. Юзи қатъий, лекин ундаги кулги асари йўқлигига қарамасдан дўстона эди. У мени сомонли тўшакка ўтирғизди, ва чала испанчада менга хозир сув келтиришини айтди. Мен ярим қоронғу хонада ёлғиз қолдим, ва у ерда мен бўлган жойда қўрқув пайдо бўлдими? Мен дераза ёнига келдим, ёғоч дарпардаларни сурдим, лекин фақат мевали дарахтларни кўрдим ва яқинда баланд деворни кўрдим. Аёл жуда тез қайтди, совуқ суви бор пиёлани узатди ва бу шаҳарда мени нима қилишимни сўради. Мен бу ерларда сафар билан юрганимни айтдим. Мен уни сеҳргар ва шаманлар тўғрисидаги ҳикоялар билан қўрқитишни истамадим, аччиқ тажрибаларга ўрганган маҳаллий аҳоли шунчаки мендан мен уларга “шаманга қандай боришни билмайсизми?” каби сўровларни сўраганимда куларди. Лекин у мен айнан шу нарсани деб келганимни биларди. Мен ширин нордон сувни ичдим, ва тана янада оғир бўлди. Ухлагим келиб қолди, ва у ётишга анча қаттиқ кўринган тўшакни менга солди. Яна қанчадир вақт мен тўлиқ ҳимояланганлик ҳисси туғилган ҳолда  ё куйлаётган, ёки секин нотаниш тилда гапираётган овозини эшитдим. Ва бирдан қандайдир бир чўл жойда бўлиб қолдим, лекин бу туш эмасди. Бунга ишониш қийин, лекин бу туш эмас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ндрей бошқа ёнига ёнбошлаб мизғиб олди, Олег жойидан қўзғалди, бир неча дақиқа жим қолди, лекин деярли уятчан ҳолда менга қараб давом этди.</w:t>
      </w:r>
    </w:p>
    <w:p>
      <w:pPr>
        <w:pStyle w:val="Main1"/>
        <w:ind w:firstLine="540"/>
        <w:rPr/>
      </w:pPr>
      <w:r>
        <w:rPr>
          <w:rFonts w:cs="Times New Roman" w:ascii="Times New Roman" w:hAnsi="Times New Roman"/>
          <w:sz w:val="24"/>
          <w:szCs w:val="24"/>
          <w:lang w:val="uz-Cyrl-UZ"/>
        </w:rPr>
        <w:t xml:space="preserve">- Бир неча марта менда англанган туш кўриш бўлган, шу туфайли бу нималигини биламан, лекин БУ умуман бошқача эди, бу ҳақиқат эди. Мен бу ерда сен билан бўлганим каби чўлда бўлдим. Мен тўлиқ бутун танамга эга эдим, мен истаган нарсамни кўришим мумкин эди, тошлик қурун ерни тегиниб кўрдим, ўзимга тегиндим, барча бўлган нарслар серхушлик эканлигини билиш учун барча нарса қилдим. Бу туш эмаслигига мен ҳеч қандай шубҳа йўқ эди, қизиққонлик билан у яна деди, гарчи бу туш бўлса ҳам, бундай азиятлар бўлмасди, ўшанда мен шунчаки уйга қайтардим ва одатий одам бўлишга уринардим... Мен чўл бўйича кетдим, узоқдан тоғлар кўринди ва ҳозир нимадир албатта рўй беришини билардим, лекин менга қўрқинчли эмасди, ахир мен шунақасини узоқ вақтдан бери кутгандим. Жуда тезда мен менга қараб келаётган одамни кўрдим. Унга фақатгина бир неча метр қолганда, мен охири унга аниқ боқишга улгурдим. У иш кийимидаги ҳинди эди, у гўё даладаги ишидан бир оз вақтга мени билан гаплашишга қутулгандай эди, кейин яна ишга қайтишга озод бўлгандай эди. У менга деярли ёнма ён келди ва жин урсин, у мен Кастанеда китобида сеҳргарларниқ қандай тасаввур қилсам ўшандай боқди! Мен ҳеч қачон унинг кўзларини унутмайман, бу худо кўзлари эди! </w:t>
      </w:r>
      <w:r>
        <w:rPr>
          <w:rFonts w:cs="Times New Roman" w:ascii="Times New Roman" w:hAnsi="Times New Roman"/>
          <w:sz w:val="24"/>
          <w:szCs w:val="24"/>
        </w:rPr>
        <w:t>(</w:t>
      </w:r>
      <w:r>
        <w:rPr>
          <w:rStyle w:val="Kursiv"/>
          <w:rFonts w:cs="Times New Roman" w:ascii="Times New Roman" w:hAnsi="Times New Roman"/>
          <w:sz w:val="24"/>
          <w:szCs w:val="24"/>
          <w:lang w:val="uz-Cyrl-UZ"/>
        </w:rPr>
        <w:t>Барибир, сен йигит, аниқ ўзингда эмассан...)</w:t>
      </w:r>
      <w:r>
        <w:rPr>
          <w:rFonts w:cs="Times New Roman" w:ascii="Times New Roman" w:hAnsi="Times New Roman"/>
          <w:sz w:val="24"/>
          <w:szCs w:val="24"/>
        </w:rPr>
        <w:t xml:space="preserve">. </w:t>
      </w:r>
      <w:r>
        <w:rPr>
          <w:rFonts w:cs="Times New Roman" w:ascii="Times New Roman" w:hAnsi="Times New Roman"/>
          <w:sz w:val="24"/>
          <w:szCs w:val="24"/>
          <w:lang w:val="uz-Cyrl-UZ"/>
        </w:rPr>
        <w:t>У бор йўғи бир неча ибора менга айтди, “сен мени билан кета оласан ва ўшанда сен ҳеч қачон орқага қайтмайсан, лекин ҳозироқ сенинг отанг ракдан ўлади, ва унинг ёнида ҳеч ким йўқ, унинг азобларини ким енгиллата олади”. Шу вақтда шундай азоб чулғаб олдики, отага шу қадар ғайритабиий шафқат, мен йиғлаб юборай дедим. Бу ҳақиқий зарба эди, менга ҲАЁТ бермиш отам ҳозироқ азиятларда ўлаётганини била туриб қандай олға кета оламан.? Ва мен хира, зерикарлик ҳаётдан озод бўлишдек ягона имкониятдан қандай мен бўйин товлай оламан ва чексизликка қараб кетаман? Мен танлов қила олмадим ва мен ўз имкониятимни бой берди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лег жим бўлиб қолди ва гўё яна ҳозир ўз фожеасини бошдан кечиргандек ўта қайғули бўлиб қолди. Дарҳол мен тушундимки, у ҳали ҳеч кимга бу ҳикояни айтиб бермаган, ва мен ўйлаб чиқарилган нарсани ёки ўйлаб чиқарилмаган нарсани биринчи бўлиб мен билганимни айтиб бермаган, лекин мана нима айнан ўйлаб чиқарилмаган, бу унга гапиришга ҳалақит бераётган азият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ўша даҳшатли иккиланишдан уйғонганимда, кўрдимки, мен ғадир будур девор атрофидаги йўлакда ўтирибман, атрофда эса маҳаллий болалар чопиб юрарди. Улар эҳтимол ўйладиларки, мен кўп ичганман, ва менинг беўхшовлигим устидан куларди. Қулоқларда жаранг жиринг турарди, бутун тана оғрир, гўё мени уриб кетгандай оғриқ берарди, оёқлар кучдан кетганди... Қийинчилик билан мен ёрдам сўраб мурожаат қилишим мумкин бўлган ҳеч кимсани кўчада учратмасдан меҳмонхонагача етиб келдим. Меҳмонхонада мен кроватга ағнадим ва ўликдай қотиб ухладим. Билмайман, мен қанча ухладим, лекин аллақачон бошқа шаҳарда уйғондим, бошқа меҳмонхона ва бошқа кроватда уйғондим. Мен бу ерга қандай тушиб қолганимни эслай олмайман. Афтидан, мен ўзгармас ҳолатда автобусга ўтирганман, кейин пиво ичган бўлсам керак... кўп пиво... ким биландир гаплашдим... ва кимдир мени бу ергача олиб келди. Ҳатто сочимни тарамасдан, ўз юкхалтамни олдим ва мен қачон бу ерга келганимни билиш учун гурс эткизиб меҳмонхона швецарига олиб бордим. Швецар менга ўз китобини бердим, ва ўша вақтда ярамас, полицияни чақириши учун бола хизматкорга белги берди. Китобда мен ҳеч нарсани ойдинлаштирмайдиган сана қарама қаршисида ўз имзоимни кўрдим, мен ҳеч нарсани эслай олмаслигим мумкин эмасди. Бу мени ғазабга миндирди ва мен меҳмонхона швецаридан ўзим билмайман нимани талаб қилдим, ва балким агар ҳозироқ келиши керак бўлган полициядан қўрқмаганимда урган бўлардим уни. Меҳмонхонада югуриб чиқиб, мен биринчи дуч келган таксини олдим, вокзалга келдим ва ўшандагина ўйладимки, швецар полицияни чақиришиига нима учун қарор қилдим? Қандайдир фантасмагория ва бемазмун ҳаракатларнинг туганмас навбати... ёввойилик, деярли ақлдан озганлик... мени бу мамлакатда бошқа ҳеч нарса қизиқтирмади, ва тез орада уйга қайтдим.</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инг отангчи? Бу ҳақиқат эди, у ўладиган касал э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ҳақиқат эди, лекин мен у ерда ҳам кечикдим, мен қайтганда, фақат хотирлаш зиёфатига улгурдим.</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воқеадан сўнг, мен Олегни олдингидан ҳам кўра анча қайғули қабул қилдим. Мен шунга амин эдимки, у айтганларнинг барчаси бу одатий галлюцинация, эҳтимол Мексикада нимадир кўп еган, у ерда турли оғулар мавжуд. Унинг руҳий соғломлигига жиддий шубҳа қилиб, мен бу ҳақда Андрей билан гаплашишга аҳд қилдим, ахир тоққа чиқиш бу истироҳат боғида сайр қилиш эмас, қаерданки ҳар қандай вақт уйга кета олсанг. </w:t>
      </w:r>
    </w:p>
    <w:p>
      <w:pPr>
        <w:pStyle w:val="Normal"/>
        <w:ind w:firstLine="540"/>
        <w:jc w:val="both"/>
        <w:rPr>
          <w:rFonts w:ascii="Times New Roman" w:hAnsi="Times New Roman" w:cs="Times New Roman"/>
          <w:b/>
          <w:b/>
          <w:sz w:val="24"/>
          <w:szCs w:val="24"/>
          <w:lang w:val="uz-Cyrl-UZ"/>
        </w:rPr>
      </w:pPr>
      <w:r>
        <w:rPr>
          <w:rFonts w:cs="Times New Roman"/>
          <w:b/>
          <w:sz w:val="24"/>
          <w:szCs w:val="24"/>
          <w:lang w:val="uz-Cyrl-UZ"/>
        </w:rPr>
      </w:r>
    </w:p>
    <w:p>
      <w:pPr>
        <w:pStyle w:val="Normal"/>
        <w:ind w:firstLine="540"/>
        <w:jc w:val="both"/>
        <w:rPr>
          <w:b/>
          <w:b/>
          <w:lang w:val="uz-Cyrl-UZ"/>
        </w:rPr>
      </w:pPr>
      <w:r>
        <w:rPr>
          <w:b/>
          <w:lang w:val="uz-Cyrl-UZ"/>
        </w:rPr>
        <w:t>(9)</w:t>
      </w:r>
    </w:p>
    <w:p>
      <w:pPr>
        <w:pStyle w:val="Main1"/>
        <w:ind w:firstLine="5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уш орқали нозик тақиллатиш пайдо бўлди ва оҳиста ва юмшоқ эроткилик тўлқини Дэнини эслатди. Мен қичқирдим, ҳозир бўламан, тез кийиндим ва кўчага чиқдим. Дэни омонат тахта суянчиқларга суяниб кутди. Бу йигит менга муайян тарзда ёқади, унинг қўлидан ушлаб ва унинг бармоқларига тегишни ҳис қилгим келади... қачонки ҳали иштиёқ пайдо бўлганда аввалбошдаги танишувдагина мумкин бўлган энг нозик шаҳвоний ўйин.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Салом, Майя! –унинг кўзларида менинг қорнимнинг қаеридадир тубида ва пастида бўлган ўша болача сакрарди. Бу ерда яқинда яхшигина ресторанча бор, сен кечки овқат ейишни истайсан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Истайман</w:t>
      </w:r>
      <w:r>
        <w:rPr>
          <w:rFonts w:cs="Times New Roman" w:ascii="Times New Roman" w:hAnsi="Times New Roman"/>
          <w:sz w:val="24"/>
          <w:szCs w:val="24"/>
        </w:rPr>
        <w:t xml:space="preserve">– </w:t>
      </w:r>
      <w:r>
        <w:rPr>
          <w:rFonts w:cs="Times New Roman" w:ascii="Times New Roman" w:hAnsi="Times New Roman"/>
          <w:sz w:val="24"/>
          <w:szCs w:val="24"/>
          <w:lang w:val="uz-Cyrl-UZ"/>
        </w:rPr>
        <w:t>бошқача сўз. Кетдик, морда!</w:t>
      </w:r>
    </w:p>
    <w:p>
      <w:pPr>
        <w:pStyle w:val="Main1"/>
        <w:ind w:firstLine="540"/>
        <w:rPr/>
      </w:pPr>
      <w:r>
        <w:rPr>
          <w:rFonts w:cs="Times New Roman" w:ascii="Times New Roman" w:hAnsi="Times New Roman"/>
          <w:sz w:val="24"/>
          <w:szCs w:val="24"/>
          <w:lang w:val="uz-Cyrl-UZ"/>
        </w:rPr>
        <w:t>“</w:t>
      </w:r>
      <w:r>
        <w:rPr>
          <w:rFonts w:cs="Times New Roman" w:ascii="Times New Roman" w:hAnsi="Times New Roman"/>
          <w:sz w:val="24"/>
          <w:szCs w:val="24"/>
          <w:lang w:val="uz-Cyrl-UZ"/>
        </w:rPr>
        <w:t>Морда” сўзида у оҳиста шошиб қолди, лекин менинг айёр кулги билан тиришган бурнимга назар ташлаб, эшитилганларнинг мағзини чақди(</w:t>
      </w:r>
      <w:r>
        <w:rPr>
          <w:rStyle w:val="Kursiv"/>
          <w:rFonts w:cs="Times New Roman" w:ascii="Times New Roman" w:hAnsi="Times New Roman"/>
          <w:sz w:val="24"/>
          <w:szCs w:val="24"/>
          <w:lang w:val="uz-Cyrl-UZ"/>
        </w:rPr>
        <w:t>кел, тўсиқ бўлма, мен сенга камелия кўтарган хоним эмаслигимга кўник</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уни шикарага итариб юбордим, биз унга сакрадим ва сувга ёруғлик нурларини таратувчи сузиб юрган уйлар ёнидан сузиб ўтдим. Бу ичидан ёритилган уй қайиқлардир, улар ичида қандайдир бир афсонавий ҳаёт осон тасвирланувчи четан деворли қандиллари бор катта торшерларга ўхшайди. Сув чайқалишлари, чиройли, хушоҳанг туюлувчи узоқдаги мусиқа, оқшом қушларининг камдан кам, аҳён аҳёндаги чуруллаши, буларнинг барчаси сеҳрлаб қўяди, теран тинчлик юзасини нафис мавж билан қопл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з бири биримизга шу қадар яқин ўтирардикки, мен унинг илиқлиги ва ҳидини ҳис қилардим. Қандай зўр, у ҳеч қандай атир ишлатмайди, ва мен айнан у қандай ҳид таратишини ҳис қила оламан, қуёшли ва хотиржам. Дэни гўё менинг кайфиятимни ҳис қилди, бироқ менинг елкамдан оҳиста ва нозик қучиб ва ўзига тортди. . …На бўса, на бошқа шу каби сценария, у шунчаки маҳкам мени ўзига босди ва бу эротик кечинмалар қўзғалишига туртки бўлди, бош айланди, барчаси кўкракдаги қитиқловчи ҳузур чайқалишидан пайдо бўлди. Хоҳ узоқда, хоҳ яқинда бўлсин, мусиқа сувда нилуфарлар орасида силлиққина ёйилувчи мусиқа айниқса ширингина бу ҳислар уюмига жо бўлади. Қорин пастида, энг тубида вазваса уриб туради, бутун тана бўйлаб юқоридан пастга қадар тушдаги ёпишқоқ сув каби зўрға намоён бўлган ҳислар ю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ерда кўлга қараган айвон бор, кетдик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айвон бу зўр, Кетдик</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Биз ресторангача сузиб бордик. Пастак юмшоқ креслолар кичик шезлонгларга ўхшайди, унда ҳам ўтириш, ҳам ярим ётиш мумкин. Ҳар бир столча бошқаларидан ёни тик ёғоч бочкалардаги зич бирикмалар билан ажратилган., катта чироқ майин илик нур таратади, бу қоронғуликни фақатгина чўзилган қўло масофасидагина йўқотади. Бурчакнинг бир жойида мантра жаранглайди ва муаттар ҳид анқийди. Мен ўз кресломни сал бир томонга кўчирдим ва оёқларимни чўздим ва уларни Дэнига қўйдим, тўғридан тўғри унинг тиззалари ўртасига. Менинг товонларимни ушлаб, у анча очиқ равишда уларни сиқиб, сийпай бошлади. Мен бироз туширдим ва оёқларим унинг оёқлари ўртасига суқилди. У ерда иссиқ ва таранг эди... Мен унинг кўзларига боқдим ва майин бармоқларим билан оёқларини қисдим... бу ўйин ажойиб (</w:t>
      </w:r>
      <w:r>
        <w:rPr>
          <w:rStyle w:val="Kursiv"/>
          <w:rFonts w:cs="Times New Roman" w:ascii="Times New Roman" w:hAnsi="Times New Roman"/>
          <w:sz w:val="24"/>
          <w:szCs w:val="24"/>
          <w:lang w:val="uz-Cyrl-UZ"/>
        </w:rPr>
        <w:t>фақат ташлаб қўйма, болакай</w:t>
      </w:r>
      <w:r>
        <w:rPr>
          <w:rFonts w:cs="Times New Roman" w:ascii="Times New Roman" w:hAnsi="Times New Roman"/>
          <w:sz w:val="24"/>
          <w:szCs w:val="24"/>
          <w:lang w:val="uz-Cyrl-UZ"/>
        </w:rPr>
        <w:t>)... Миямга аҳмоқона фикр келди. Шошмасдан бизни боғловчи бўшлиққа ҳар бир сўзни бериб, мен шундай де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эни, агарда мен... сендан жинсингни ечишни сўрасам... аъзонгни чиқаришни... ва уни менинг оёқларим ҳукмига берсанг... буни қил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инг бармоқларим тагида бутунлай таранг бўлди, эҳтимол унга ҳатто тангликдан оғир бўлди. Дэни нафас олиши тез тез ура бошлади, бир лаҳзалик тебраниш, зўрға ҳар тарафга пайқарли нигоҳ, атрофда бутунлай қовушиш эканлигига амин бўлиш учун яна бир лаҳза ва ҳатто агарда официант келса, барибир кресло чуқурлигидаги тўлиқ қоронғуликда ҳеч нарса кўр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тушунмадинг, мен буни сендан қилишни сўрамаяпман, мен фақат агарда сендан сўрасам буни қиласанми деб сўраяпман.</w:t>
      </w:r>
    </w:p>
    <w:p>
      <w:pPr>
        <w:pStyle w:val="Main1"/>
        <w:ind w:firstLine="540"/>
        <w:rPr/>
      </w:pPr>
      <w:r>
        <w:rPr>
          <w:rFonts w:cs="Times New Roman" w:ascii="Times New Roman" w:hAnsi="Times New Roman"/>
          <w:sz w:val="24"/>
          <w:szCs w:val="24"/>
          <w:lang w:val="uz-Cyrl-UZ"/>
        </w:rPr>
        <w:t>У менинг ўйинимни тушун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лбатт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и уни чиқарасан ва менинг оёқларим ўртасига бера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Чиқарам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ни истай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Истайма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Биз бири биримиз кўзларимизга боқдик ва қисқа иборалар айтишдик, уларни мазмуни бундай вазиятда улар айтилишидан кўра камроқ нарса англатарди.</w:t>
      </w:r>
    </w:p>
    <w:p>
      <w:pPr>
        <w:pStyle w:val="Main1"/>
        <w:ind w:firstLine="540"/>
        <w:rPr/>
      </w:pPr>
      <w:r>
        <w:rPr>
          <w:rFonts w:cs="Times New Roman" w:ascii="Times New Roman" w:hAnsi="Times New Roman"/>
          <w:sz w:val="24"/>
          <w:szCs w:val="24"/>
        </w:rPr>
        <w:t xml:space="preserve">- Дэни, </w:t>
      </w:r>
      <w:r>
        <w:rPr>
          <w:rFonts w:cs="Times New Roman" w:ascii="Times New Roman" w:hAnsi="Times New Roman"/>
          <w:sz w:val="24"/>
          <w:szCs w:val="24"/>
          <w:lang w:val="uz-Cyrl-UZ"/>
        </w:rPr>
        <w:t>у қандай</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 сени истай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ҳис қиламан....у шу қадар иссиқки ва шу қадар тарангки.. сенга оғриқ бермаяптими, ахир сен зўриққансан, ва унга жинсида торлик қила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р оз оғриқл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менинг оёқларимни ўпишни истай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менинг ҳар бир бармоғимни ўпасанми? Тегиниб кўр, қара, меники қандай кичкина, покиза оёқлар.</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Ўпам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Тасаввар қиляпсанми, агарда сен ҳозир уни чиқарсанг, мен уни оёларим бармоқлари билан қисиб оламан... сен битирмаслигинг ҳам, жинсий алоқани узмаслигинг ҳам мумкин бўлади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ўлингдан келад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умки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ўлингдай келмайди... тасаввур қил, мен уни ўз оёқларим билан қисаман, сиқаман, ушлаб сийпалайман, иссиқ тўлқин ичдан интилади, ва сен бунга ҳеч қаршилик қила олмайсан, ихтиёрсиз лаззатланишга бериласан ва ташлаб қўясан, мен ҳар сафар сенинг асбобинг қачонки навбатдаги шаҳват томчиси чиқаётганда не қадар шармсиз сесканишини ҳис қиляпман... тўғридан тўғри оёқларим устига... исси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ошма, тўхта...тўхтаб тур...акс ҳолда мен ҳозир…</w:t>
      </w:r>
    </w:p>
    <w:p>
      <w:pPr>
        <w:pStyle w:val="Main1"/>
        <w:ind w:firstLine="540"/>
        <w:rPr/>
      </w:pPr>
      <w:r>
        <w:rPr>
          <w:rFonts w:cs="Times New Roman" w:ascii="Times New Roman" w:hAnsi="Times New Roman"/>
          <w:sz w:val="24"/>
          <w:szCs w:val="24"/>
          <w:lang w:val="uz-Cyrl-UZ"/>
        </w:rPr>
        <w:t>Тарс</w:t>
      </w:r>
      <w:r>
        <w:rPr>
          <w:rFonts w:cs="Times New Roman" w:ascii="Times New Roman" w:hAnsi="Times New Roman"/>
          <w:sz w:val="24"/>
          <w:szCs w:val="24"/>
        </w:rPr>
        <w:t xml:space="preserve">!! </w:t>
      </w:r>
      <w:r>
        <w:rPr>
          <w:rFonts w:cs="Times New Roman" w:ascii="Times New Roman" w:hAnsi="Times New Roman"/>
          <w:sz w:val="24"/>
          <w:szCs w:val="24"/>
          <w:lang w:val="uz-Cyrl-UZ"/>
        </w:rPr>
        <w:t>Мен зарб билан муштлаб столга урдим. Дэни сесканиб кетди, жойидан сапчиб кетишига сал қолди. Ҳинди официантлар кафенинг бир жойида учувчи товуқ каби пириллаб учди, лекин у ерда жимиб қо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эни, - мен оёқларимни олдим, олдинга энгашдим ва эсесчилар назари билан тўғри унинг кўзларига қараим.– Кел сенинг тибет Ламаси тўғрисидаги жилғадагит суҳбатни якунлаймиз. Ўтмишда айтилмай қолган нарсаларни қолдирмаслик учун нуқта қўямиз. Мен сен билан анча тўғри ва очиқ бўламан, чунки сен менинг ҳисларимни қўзғайсан, сен хушёқишни келтирасан, ва нафақат эротик хушёқишни келтирасан, шу туфайли, кел яширмайлик. Тўлиқ салбий ҳисларни бошдан кечирмасликни олсак... Бу маслаҳат менга тўлиқ бемаъни бўлиб туюлади, бу барча одамларни севиб қолишга малсаҳат беришдай гап, шу туфайли ё сенинг Ламанг мен чидаб бўлмас одатий сафсата, ёки сен бошқача тушун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фтидан, жинсидан бўлган ғалаённи Дэни бир лаҳзада тинчитди, у креслони столга сурди, қўлини мушт қилиб сиқди ва уларни столга қў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укунат дақиқаси ўт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Иккинч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э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Яхши, мен сенга ўша ҳикояни айтиб бераман, ва биз бирга буларнинг барчаси нимани англатишини ўйлаб кўрамиз.</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А… </w:t>
      </w:r>
      <w:r>
        <w:rPr>
          <w:rFonts w:cs="Times New Roman" w:ascii="Times New Roman" w:hAnsi="Times New Roman"/>
          <w:sz w:val="24"/>
          <w:szCs w:val="24"/>
          <w:lang w:val="uz-Cyrl-UZ"/>
        </w:rPr>
        <w:t>бирга ўйлай олмайман...</w:t>
      </w:r>
    </w:p>
    <w:p>
      <w:pPr>
        <w:pStyle w:val="Main1"/>
        <w:ind w:firstLine="540"/>
        <w:rPr>
          <w:rFonts w:ascii="Times New Roman" w:hAnsi="Times New Roman" w:cs="Times New Roman"/>
          <w:sz w:val="24"/>
          <w:szCs w:val="24"/>
        </w:rPr>
      </w:pPr>
      <w:r>
        <w:rPr>
          <w:rFonts w:cs="Times New Roman" w:ascii="Times New Roman" w:hAnsi="Times New Roman"/>
          <w:sz w:val="24"/>
          <w:szCs w:val="24"/>
        </w:rPr>
        <w:t>- Майя?</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има </w:t>
      </w:r>
      <w:r>
        <w:rPr>
          <w:rFonts w:cs="Times New Roman" w:ascii="Times New Roman" w:hAnsi="Times New Roman"/>
          <w:sz w:val="24"/>
          <w:szCs w:val="24"/>
        </w:rPr>
        <w:t xml:space="preserve">Майя? – </w:t>
      </w:r>
      <w:r>
        <w:rPr>
          <w:rFonts w:cs="Times New Roman" w:ascii="Times New Roman" w:hAnsi="Times New Roman"/>
          <w:sz w:val="24"/>
          <w:szCs w:val="24"/>
          <w:lang w:val="uz-Cyrl-UZ"/>
        </w:rPr>
        <w:t>Яна нимадир айтишни истардим, ё қандайдир қўполлик, ёки шунчаки нимадан истасамда йиғлашни истадим.... бир дақиқада барчаси беъмани туюлди, ёнма ён иккита аҳмоқ ўтирибди, эртак айтмоқда, бири бирига йиғламоқда, ҳаёт эса ғизиллаб ўтиб кетмоқда, гапир, гапирма...-Майлига, Дэни бу ҳақда унут...У ерда нима гап?</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эни яна бир дақиқа менга тил учуни кулгили чиқариб қараб турди. Ясли картинкаси намоён бўлди, дўмбоқ бола горшокда ўтирибди, ва тил учи худди шундай чиқарилган... менга совуқ, кеч оқшом, кафелдан қилинган пол, барчаси бегона...ҳа, ҳаммаси бегона-бу ҳисни мен мағрурона бутун ҳаётим давомида ташидим, ушбу хира, ғариб ликопчада ўзимни мутлақо бегона ҳис қиламан. </w:t>
      </w:r>
    </w:p>
    <w:p>
      <w:pPr>
        <w:pStyle w:val="Main1"/>
        <w:ind w:firstLine="540"/>
        <w:rPr/>
      </w:pPr>
      <w:r>
        <w:rPr>
          <w:rFonts w:cs="Times New Roman" w:ascii="Times New Roman" w:hAnsi="Times New Roman"/>
          <w:sz w:val="24"/>
          <w:szCs w:val="24"/>
          <w:lang w:val="uz-Cyrl-UZ"/>
        </w:rPr>
        <w:t>- Мен Лобсангдан бу маслаҳатни эшитганда, мен таажжубни ва ҳайратни бошдан кечирдим, тахминан сен каби. Агарда буни менга кимдир кафеда стол ёнида айтганда, мен сен тоғдаги қилганинг каби йўл тутардим, туриб уйга жўнардим. Лекин буни менга ўзининг ҳозирлиги барча сўздан кўра чиройлироқ ва чечанроқ одам айтган менга. Менга албатта ўша руҳни сўз билан бериш имкони берилади, лекин бу одам...билмайман, нима десам, унинг ҳозирлигида мен қандайдир бир нарса ҳис қилдим, менда кучли, равшан туйғу уйғонди, қандайдир вақт ҳатто йиғлаб юборгим келади, худди онасига яқинлашган бола каби, ўзимдан нафратлангандан эмас, чуқур саросимадан, гўё мен ўз хазиналар оролимни топдим ва бу барчаси менда рўй берди! Ва мен отилиб чиқувчи ҳиссийликка мойил эмасман, мен оқшомлари ёстиқ тагидан ўкираман, шерларни овоз чиқариб ўқимайман ва ўз кўкрагимга урмайман, кўчада намоён қилиб</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Барибир мен мақсадга мувофиқман ва ...га мойил эмасман... сен айтганинг каби...ҳа, мана, мен юзаки ва кўпирган қаттиқ ҳаёжонга мойил эмасман, шу туфайли чала ёки ортиқча таассуротларни йўққа чиқариб унинг ҳозирлигида бошдан кечирганлардан қўл силташнинг иложи йўқ эди... Қайғу билан мен суҳбатнирнг қандайдир бир зерикарли илтифотли охирини кўриб айтдим. Менинг наздимда бу мумкин эмас-барча салбий ҳисларни йўқотиш, ўзига жавоб берган нарсанинг аҳамияти йўқ, мен бу ҳақда ўйлаган нарсанинг аҳамияти бор, мен ўз олдимга шундай мақсад қўя оламанми ва нима бўлмасин уни ҳал қилишга тайёрманми, ёки тайёр эмасманми? Тушунаманки, мен бу вазифа юксак даражада муҳим, уни ечмасдан ҳеч нарса бўлмайди, ҳеч қандай йўл, ҳеч қандай буддизм, ҳеч хрестианлик, ҳеч камолотга етиш бўлмайди, умуман ҳеч нарса, ёки мен  буни тушунмайманми, ўшандай ҳис қилмайманми?</w:t>
      </w:r>
    </w:p>
    <w:p>
      <w:pPr>
        <w:pStyle w:val="Normal"/>
        <w:ind w:firstLine="540"/>
        <w:jc w:val="both"/>
        <w:rPr/>
      </w:pPr>
      <w:r>
        <w:rPr>
          <w:lang w:val="uz-Cyrl-UZ"/>
        </w:rPr>
        <w:t>- Дени</w:t>
      </w:r>
      <w:r>
        <w:rPr>
          <w:lang w:val="tr-TR"/>
        </w:rPr>
        <w:t>,</w:t>
      </w:r>
      <w:r>
        <w:rPr>
          <w:lang w:val="uz-Cyrl-UZ"/>
        </w:rPr>
        <w:t xml:space="preserve"> </w:t>
        <w:softHyphen/>
      </w:r>
      <w:r>
        <w:rPr>
          <w:lang w:val="tr-TR"/>
        </w:rPr>
        <w:t>-</w:t>
      </w:r>
      <w:r>
        <w:rPr>
          <w:lang w:val="uz-Cyrl-UZ"/>
        </w:rPr>
        <w:t xml:space="preserve"> мен унинг гапини сабрсизлик билан бўлдим </w:t>
      </w:r>
      <w:r>
        <w:rPr>
          <w:lang w:val="uz-Cyrl-UZ"/>
        </w:rPr>
        <w:t>-</w:t>
      </w:r>
      <w:r>
        <w:rPr>
          <w:lang w:val="uz-Cyrl-UZ"/>
        </w:rPr>
        <w:t xml:space="preserve"> бу мухим, бу мухим вазифаки уни бажариш мумкин эмас, сен буни бажарган одамларни қаерда кўргансан</w:t>
      </w:r>
      <w:r>
        <w:rPr>
          <w:lang w:val="kk-KZ"/>
        </w:rPr>
        <w:t>?</w:t>
      </w:r>
      <w:r>
        <w:rPr>
          <w:lang w:val="uz-Cyrl-UZ"/>
        </w:rPr>
        <w:t xml:space="preserve"> </w:t>
      </w:r>
    </w:p>
    <w:p>
      <w:pPr>
        <w:pStyle w:val="Normal"/>
        <w:ind w:firstLine="540"/>
        <w:jc w:val="both"/>
        <w:rPr/>
      </w:pPr>
      <w:r>
        <w:rPr/>
        <w:t>-</w:t>
      </w:r>
      <w:r>
        <w:rPr>
          <w:lang w:val="uz-Cyrl-UZ"/>
        </w:rPr>
        <w:t xml:space="preserve"> Мен ундан худди шу нарсани сўрадим! «Сен бу вазифани ўз олдига қўйиб ва уни жиддий ва бор кучи билан уни бажаришга харакат қилган одамларни кўрганмисан» деб жавоб берди у.</w:t>
      </w:r>
    </w:p>
    <w:p>
      <w:pPr>
        <w:pStyle w:val="Normal"/>
        <w:ind w:firstLine="540"/>
        <w:jc w:val="both"/>
        <w:rPr>
          <w:lang w:val="uz-Cyrl-UZ"/>
        </w:rPr>
      </w:pPr>
      <w:r>
        <w:rPr>
          <w:lang w:val="uz-Cyrl-UZ"/>
        </w:rPr>
        <w:t>- Мен унга қарашни хохлардим … қизиқ барибир одам тўлиқ салбий хиссиётни кечиришни тўхтатган бўлса ... агар бу арзон нарса бўлмаса... бу Ламани қаердан топиш мумкин.... ахир у қаердадир шу ерда Хиндистондами</w:t>
      </w:r>
      <w:r>
        <w:rPr/>
        <w:t>,</w:t>
      </w:r>
      <w:r>
        <w:rPr>
          <w:lang w:val="uz-Cyrl-UZ"/>
        </w:rPr>
        <w:t xml:space="preserve"> Непалдами</w:t>
      </w:r>
      <w:r>
        <w:rPr/>
        <w:t>?</w:t>
      </w:r>
    </w:p>
    <w:p>
      <w:pPr>
        <w:pStyle w:val="Normal"/>
        <w:ind w:firstLine="540"/>
        <w:jc w:val="both"/>
        <w:rPr/>
      </w:pPr>
      <w:r>
        <w:rPr>
          <w:lang w:val="uz-Cyrl-UZ"/>
        </w:rPr>
        <w:t>Дени кулимсираб бошини қимирлатди.</w:t>
      </w:r>
      <w:r>
        <w:rPr/>
        <w:t xml:space="preserve"> </w:t>
      </w:r>
    </w:p>
    <w:p>
      <w:pPr>
        <w:pStyle w:val="Normal"/>
        <w:ind w:firstLine="540"/>
        <w:jc w:val="both"/>
        <w:rPr>
          <w:lang w:val="uz-Cyrl-UZ"/>
        </w:rPr>
      </w:pPr>
      <w:r>
        <w:rPr>
          <w:lang w:val="uz-Cyrl-UZ"/>
        </w:rPr>
        <w:t>-Ха агар у қўшни хонада бўлганда...нима фарқи бор... давомини эшит.</w:t>
      </w:r>
    </w:p>
    <w:p>
      <w:pPr>
        <w:pStyle w:val="Normal"/>
        <w:ind w:firstLine="540"/>
        <w:jc w:val="both"/>
        <w:rPr>
          <w:lang w:val="uz-Cyrl-UZ"/>
        </w:rPr>
      </w:pPr>
      <w:r>
        <w:rPr>
          <w:lang w:val="uz-Cyrl-UZ"/>
        </w:rPr>
        <w:t>Менинг олдимда ўтирган шайтонча тўсатдан думини ликиллатиб қўйди, мен танишман жим туришни сўради Дени кўйлагимнинг боғичлари елкамдан тушди ва секин пастга тушди.Унинг қарашлари билан менинг яланғоч кўкрагим таранг ва уятсиз равишда кўриниб турарди.</w:t>
      </w:r>
    </w:p>
    <w:p>
      <w:pPr>
        <w:pStyle w:val="Normal"/>
        <w:numPr>
          <w:ilvl w:val="0"/>
          <w:numId w:val="1"/>
        </w:numPr>
        <w:spacing w:lineRule="auto" w:line="276" w:before="0" w:after="200"/>
        <w:ind w:left="0" w:firstLine="540"/>
        <w:jc w:val="both"/>
        <w:rPr>
          <w:lang w:val="uz-Cyrl-UZ"/>
        </w:rPr>
      </w:pPr>
      <w:r>
        <w:rPr>
          <w:lang w:val="uz-Cyrl-UZ"/>
        </w:rPr>
        <w:t>Тегиниб кўришни хохлайсанми?</w:t>
      </w:r>
    </w:p>
    <w:p>
      <w:pPr>
        <w:pStyle w:val="Normal"/>
        <w:ind w:firstLine="540"/>
        <w:jc w:val="both"/>
        <w:rPr>
          <w:lang w:val="uz-Cyrl-UZ"/>
        </w:rPr>
      </w:pPr>
      <w:r>
        <w:rPr>
          <w:lang w:val="uz-Cyrl-UZ"/>
        </w:rPr>
        <w:t>Жимжитлик бошқа хохлаган сўзлардан очиқ ойдин ошкор эди.Ялашничи, сўришничи, кўришничи... қўлингда менинг кўкрагимни мулойимлик билан ва қаттиқ ушлашни кўзларимга боқишни хохлайсанми?</w:t>
      </w:r>
    </w:p>
    <w:p>
      <w:pPr>
        <w:pStyle w:val="Normal"/>
        <w:ind w:firstLine="540"/>
        <w:jc w:val="both"/>
        <w:rPr>
          <w:lang w:val="uz-Cyrl-UZ"/>
        </w:rPr>
      </w:pPr>
      <w:r>
        <w:rPr>
          <w:lang w:val="uz-Cyrl-UZ"/>
        </w:rPr>
        <w:t>Хар хилликни ёқтираман...</w:t>
      </w:r>
    </w:p>
    <w:p>
      <w:pPr>
        <w:pStyle w:val="Normal"/>
        <w:ind w:firstLine="540"/>
        <w:jc w:val="both"/>
        <w:rPr>
          <w:lang w:val="uz-Cyrl-UZ"/>
        </w:rPr>
      </w:pPr>
      <w:r>
        <w:rPr>
          <w:lang w:val="uz-Cyrl-UZ"/>
        </w:rPr>
        <w:t>Яна ярим дақиқа кутгндан кейин мен кийиндим.Дени давом эттирди.</w:t>
      </w:r>
    </w:p>
    <w:p>
      <w:pPr>
        <w:pStyle w:val="Normal"/>
        <w:ind w:firstLine="540"/>
        <w:jc w:val="both"/>
        <w:rPr>
          <w:lang w:val="uz-Cyrl-UZ"/>
        </w:rPr>
      </w:pPr>
      <w:r>
        <w:rPr>
          <w:lang w:val="uz-Cyrl-UZ"/>
        </w:rPr>
        <w:t>Хеч нарсага айниқса эътибор бермасдан – мен буни ўргнсам бўладими яъни мен буни у бу кимдан ўргансам бўладими? деб сўрадим. Унинг ўзи ўргатолармикан ёки кимдан ўрганишим мумкинлигини айтар? Унда яхши таасурот қолдириш учун мен унга назаримда мен салбий хиссиётлардан озод инсонман ва тажрибали устоз қўл остида тезроқ муваффақиятга эриша оламан деб айтдим.</w:t>
      </w:r>
    </w:p>
    <w:p>
      <w:pPr>
        <w:pStyle w:val="Normal"/>
        <w:ind w:firstLine="540"/>
        <w:jc w:val="both"/>
        <w:rPr>
          <w:lang w:val="uz-Cyrl-UZ"/>
        </w:rPr>
      </w:pPr>
      <w:r>
        <w:rPr>
          <w:lang w:val="uz-Cyrl-UZ"/>
        </w:rPr>
        <w:t>Лобсанг ўйланиб туриб бир дақиқа узлуксиз менга қаради: «Эртага эрталаб бешда бу ерга кел.Сенга янада аниқроқ бўлади» деди.</w:t>
      </w:r>
    </w:p>
    <w:p>
      <w:pPr>
        <w:pStyle w:val="Normal"/>
        <w:ind w:firstLine="540"/>
        <w:jc w:val="both"/>
        <w:rPr/>
      </w:pPr>
      <w:r>
        <w:rPr>
          <w:lang w:val="uz-Cyrl-UZ"/>
        </w:rPr>
        <w:t>Официант сок олиб келди</w:t>
      </w:r>
      <w:r>
        <w:rPr/>
        <w:t>,</w:t>
      </w:r>
      <w:r>
        <w:rPr>
          <w:lang w:val="uz-Cyrl-UZ"/>
        </w:rPr>
        <w:t xml:space="preserve"> сабзавотлар олиб келди ва кутилган чикенни хам</w:t>
      </w:r>
      <w:r>
        <w:rPr/>
        <w:t>!</w:t>
      </w:r>
      <w:r>
        <w:rPr>
          <w:lang w:val="uz-Cyrl-UZ"/>
        </w:rPr>
        <w:t xml:space="preserve"> Кейинги он беш дақиқа хикоясиз ва эротикаларсиз кечди. Биз бир биримиздн иштхани очувчи товуқ бўлакларини олиб қўйиб бўрилардек чайнаб хайқириб кулар эдик. Секин-аста товуқ унга тегишли бўлган бизнинг ошқозонимиздан жой олди, ейиш темпи секинлашиб бориб бўлдига етди.Сокни ичиб бўлиб мен креслога кетдим.</w:t>
      </w:r>
    </w:p>
    <w:p>
      <w:pPr>
        <w:pStyle w:val="Normal"/>
        <w:numPr>
          <w:ilvl w:val="0"/>
          <w:numId w:val="1"/>
        </w:numPr>
        <w:spacing w:lineRule="auto" w:line="276" w:before="0" w:after="200"/>
        <w:ind w:left="0" w:firstLine="540"/>
        <w:jc w:val="both"/>
        <w:rPr>
          <w:lang w:val="uz-Cyrl-UZ"/>
        </w:rPr>
      </w:pPr>
      <w:r>
        <w:rPr>
          <w:lang w:val="uz-Cyrl-UZ"/>
        </w:rPr>
        <w:t>Қолгани нима бўлди</w:t>
      </w:r>
      <w:r>
        <w:rPr/>
        <w:t>?</w:t>
      </w:r>
    </w:p>
    <w:p>
      <w:pPr>
        <w:pStyle w:val="Normal"/>
        <w:ind w:firstLine="540"/>
        <w:jc w:val="both"/>
        <w:rPr>
          <w:lang w:val="uz-Cyrl-UZ"/>
        </w:rPr>
      </w:pPr>
      <w:r>
        <w:rPr>
          <w:lang w:val="uz-Cyrl-UZ"/>
        </w:rPr>
        <w:t>Менинг очиқ сонимга назар ташлаб Дени давом этди.</w:t>
      </w:r>
    </w:p>
    <w:p>
      <w:pPr>
        <w:pStyle w:val="Normal"/>
        <w:ind w:firstLine="540"/>
        <w:jc w:val="both"/>
        <w:rPr>
          <w:lang w:val="uz-Cyrl-UZ"/>
        </w:rPr>
      </w:pPr>
      <w:r>
        <w:rPr>
          <w:lang w:val="uz-Cyrl-UZ"/>
        </w:rPr>
        <w:t xml:space="preserve">- Эрталаб бешда тонг баланд тоғлар устидан энди энди кўрина бошлади, етарли даражада совуқроқ эди сокин ва ғоятда гўзал эди. Мен гомпга яқинлашдим мени хеч ким кутиб олмади, лекин эшиклар қулф эмас эди.Мен иккинчи қаватга кўтарилдим ва Лобсангнинг хонасига олиб борувчи коридорга кирдим. Уни уйғотиб юбормайманми деб ўйладим чунки хали қоронғи эди.Мен коридорда аллақачон бир неча қадам ташлаган эдим ва тўсатдан илк қадамимданоқ нимадир жойида эмаслигини тушундим.Мен яна озроқ юриб тўхтадим – нимадир бўлгани кучайиб борарди.Хаётимда хеч қачон бунга ўхшаш вазиятга тушмаганман.Шундай туюлардики қоронғи бурчакдан хатарли носамимий назар билан пойлаётгандек.Ха худди хавфли сезиларди.Мен турардим ва бу хис туйғу ёқмас эди.Улар борган сари кучайиб борарди ва мен ўзимни ёмон хис қилардим. Эслайман, хайрон қоладиган хар хил хаёллар ўтарди – ахир кечагина бу ерда хамма жой ёруғ ва қуёшнинг шуъласи товланарди нима учун нима ўзгарди? </w:t>
      </w:r>
    </w:p>
    <w:p>
      <w:pPr>
        <w:pStyle w:val="Normal"/>
        <w:ind w:firstLine="540"/>
        <w:jc w:val="both"/>
        <w:rPr>
          <w:lang w:val="uz-Cyrl-UZ"/>
        </w:rPr>
      </w:pPr>
      <w:r>
        <w:rPr>
          <w:lang w:val="uz-Cyrl-UZ"/>
        </w:rPr>
        <w:t xml:space="preserve">Яна икки қадам ташлаганимни биламан кутилмаган нозик лекин кучли оғриқ худди игна санчгандек санчилди. Хатто бақириб юборишимга сал қолди. Энди шубха йўқолди. Мени кимдир кўролмаслигига аниқ амин бўлдим.Қандайдир ёвуз, қоронғилик босган биттаси ўтириб мени кўришга кўзи йўқ, хеч кимни кўролмайди, ва бу нафрат хаммаёқни қамраб олган эди.Мен хақиқатдан хам қўрқиб кетдим, орқамга бурилиб чиқиб кетиш учун бир неча қадам ташладим. Зинапояда тўхтадим дадиллик пайдо бўлиб нафрат йўқолди фақатгина кучли ичи қоралик хиссиёти қолди. </w:t>
      </w:r>
    </w:p>
    <w:p>
      <w:pPr>
        <w:pStyle w:val="Normal"/>
        <w:ind w:firstLine="540"/>
        <w:jc w:val="both"/>
        <w:rPr/>
      </w:pPr>
      <w:r>
        <w:rPr>
          <w:lang w:val="uz-Cyrl-UZ"/>
        </w:rPr>
        <w:t>Мен нима қилишни билмай турардим. Нахотки мен одам хақида шунчалик хатога йўл қўйсам</w:t>
      </w:r>
      <w:r>
        <w:rPr/>
        <w:t xml:space="preserve">? </w:t>
      </w:r>
      <w:r>
        <w:rPr>
          <w:lang w:val="uz-Cyrl-UZ"/>
        </w:rPr>
        <w:t>Мана шу ўй хаёл бошимдан тўхтовсиз ўтарди.Қандай қилиб мен Лобсангда ёруғ нарсани кўролардим ўша пайтда унинг атрофида шунчалик қоронғулик бўлган бўлса</w:t>
      </w:r>
      <w:r>
        <w:rPr/>
        <w:t>?</w:t>
      </w:r>
      <w:r>
        <w:rPr>
          <w:lang w:val="uz-Cyrl-UZ"/>
        </w:rPr>
        <w:t xml:space="preserve"> Бошимда хар хил дахшатли нарсаларнинг суратлари пайдо бўларди. Балки сен биларсан Хиндистонда вақт ўтиши билан чэт эллик туристларнинг ғойиб бўлишини?</w:t>
      </w:r>
    </w:p>
    <w:p>
      <w:pPr>
        <w:pStyle w:val="Normal"/>
        <w:numPr>
          <w:ilvl w:val="0"/>
          <w:numId w:val="1"/>
        </w:numPr>
        <w:spacing w:lineRule="auto" w:line="276" w:before="0" w:after="200"/>
        <w:ind w:left="0" w:firstLine="540"/>
        <w:jc w:val="both"/>
        <w:rPr>
          <w:lang w:val="uz-Cyrl-UZ"/>
        </w:rPr>
      </w:pPr>
      <w:r>
        <w:rPr>
          <w:lang w:val="uz-Cyrl-UZ"/>
        </w:rPr>
        <w:t>Ха,мен бир неча бор туристларнинг йўқолганликлари хақидаги эълонларни кўрганман.</w:t>
      </w:r>
    </w:p>
    <w:p>
      <w:pPr>
        <w:pStyle w:val="Normal"/>
        <w:ind w:firstLine="540"/>
        <w:jc w:val="both"/>
        <w:rPr>
          <w:lang w:val="uz-Cyrl-UZ"/>
        </w:rPr>
      </w:pPr>
      <w:r>
        <w:rPr>
          <w:lang w:val="uz-Cyrl-UZ"/>
        </w:rPr>
        <w:t>Бу холат бу ерда жудаям кам бўлмайди.Хиндистон хавфсиз мамлакат хисобланади, ва кўпчилик бу ерда ёлғиз сёхат қилишади хатто қизлар хам лекин  хавфсизлик айрим худудлардадир.Мейн-Бозор ёки Тамелда хаммаси жойида, агарда бошқа тарафга борадиган бўлсанг у ерда фантастик харобаларга дуч келсан ва сенинг хавфсизлигингга хеч ким кафолат беролмайди.Айниқса сен агар наркотик модда истъемол қилсанг... Оқ одамларни баъзида қурбонлик қилиш мақсадида ўғирлашларини эшитганман.Менинг хаёлимга Лобсанг хам қандайдир тавба қилиш мақсадида сиғинса керак деган ўй хаёллар кечарди, ахир қадимги Тибет урф одаиларида «бон» хам инсонни қурбонлик қилиш диний маросими бўлганку... ёки буни қўрқувдан ўйладимми? Лобсанг образи қандайдир ёвуз дахшат бўлиб кўринарди, бу ердан тезроқ йўқолиш хисси пайдо бўларди, хаттоки монастр дарвозаси қандай кўринишдалигини у ердан агар ёпиқ бўлса осилиб чиқиб қочишни  эслашга харакат қилдим.Бир дақиқадан сўнг барибир қўрқувни енгдим қайтадан кечаги кечирган кунимни эсладим ва яна Лобсангнинг эшигига яқинлашишга харакат қилдим.Ва хаммаси қайта бошланди. Бу сафар менда ёқтирмаслик хисси яна уйғонди, мен ўзимнинг қурқувимни енгдим ва Лобсанг билан у ёвузми ақлли устозми бундан қаътий назар юзма юз кўришишга тайёрландим. Коридорда бир неча қадам ташлаб яна тўхташга мажбур бўлдим.Бошим ёввойи оғриқлардан чайқалиб нафрат шунчалик кучли эдики таънамнинг хар бир қисмида буни сезардим. Хатто олдинга эгилиб мени оёғимдан итараётган бўрон билан курашиб яна икки қадам ташладим.Лобсангнинг эшиги мендан бир неча қадам нарида қолган эди, бу масофа тугамас эди. Мен бошқа хеч хам қадам ташлай олмасдим бошимни туман қоплаган, кўзимни эса қизил парда, агар яна харакат қиладиган бўлсам ё ўламан ёки хушимни йўқотаман деб ўйлардим.Оғриқ ва қурқув мени фалаж қилиб қўйганди энди мен кетишни хам хатто қимирлай хам олмасдим, хаёлимда агар дюйм олдинга ёки орқага харакат қилсам хам қандайдир дахшатдан ўлаётганимдай туюларди.Кучим мени тарк этган ва менга йўналган нафратдан хозир қоним қайнаб ўлаётгандай  хис қилардим ўзимни.Денининг хикояси мени қамраб олганди мен ўзимни қоронғиликда ноқулай сезардим, бизни ўраб олган свет лампалар хавотирли кўринарди.</w:t>
      </w:r>
    </w:p>
    <w:p>
      <w:pPr>
        <w:pStyle w:val="Normal"/>
        <w:numPr>
          <w:ilvl w:val="0"/>
          <w:numId w:val="1"/>
        </w:numPr>
        <w:spacing w:lineRule="auto" w:line="276" w:before="0" w:after="200"/>
        <w:ind w:left="0" w:firstLine="540"/>
        <w:jc w:val="both"/>
        <w:rPr>
          <w:lang w:val="uz-Cyrl-UZ"/>
        </w:rPr>
      </w:pPr>
      <w:r>
        <w:rPr>
          <w:lang w:val="uz-Cyrl-UZ"/>
        </w:rPr>
        <w:t>Бирдан хаммаси тугади. Мендан хамма нарса – қўрқув, нафрат, оғриқ хаммаси йўқолди.Сокин салқин хаво тизиллаб кириб келди, тозалик билан тўлди чиройли яшам пайдо бўлди.Мен яна кеча Лобсанг билан гаплашгандаги ўша нозик хиссиётни билдим.Унинг хонасидаги эшик очилиб ва мен остонадан ёпирилиб кириб қўлларига йиқилишимга са қолди.</w:t>
      </w:r>
    </w:p>
    <w:p>
      <w:pPr>
        <w:pStyle w:val="Normal"/>
        <w:numPr>
          <w:ilvl w:val="0"/>
          <w:numId w:val="1"/>
        </w:numPr>
        <w:spacing w:lineRule="auto" w:line="276" w:before="0" w:after="200"/>
        <w:ind w:left="0" w:firstLine="540"/>
        <w:jc w:val="both"/>
        <w:rPr>
          <w:lang w:val="uz-Cyrl-UZ"/>
        </w:rPr>
      </w:pPr>
      <w:r>
        <w:rPr>
          <w:lang w:val="uz-Cyrl-UZ"/>
        </w:rPr>
        <w:t>Қандай қилиб?? Қандай қилиб бу бир бири билан мужассамлашади – ёвуз нафрат ва салбий хиссиётдан озод бўлиш хисси?</w:t>
      </w:r>
    </w:p>
    <w:p>
      <w:pPr>
        <w:pStyle w:val="Normal"/>
        <w:numPr>
          <w:ilvl w:val="0"/>
          <w:numId w:val="1"/>
        </w:numPr>
        <w:spacing w:lineRule="auto" w:line="276" w:before="0" w:after="200"/>
        <w:ind w:left="0" w:firstLine="540"/>
        <w:jc w:val="both"/>
        <w:rPr>
          <w:lang w:val="uz-Cyrl-UZ"/>
        </w:rPr>
      </w:pPr>
      <w:r>
        <w:rPr>
          <w:lang w:val="uz-Cyrl-UZ"/>
        </w:rPr>
        <w:t>Ўзимга келганимда ва у мени ўша ерда мехмон қилган бадбўй хидли чойни ичиб,   худди шу нарса хақида мен ундан сўрадим.Унинг жавоби мени лол қолдирди.Мен кечирган ўша барча ёвузликлар – булар менинг ўзимнинг салбий хисларим эканлигини айтди! У қилган барча нарса бу «фақатгина» ўзига хос куч билан коридордаги бўшлиқни тўлдирганди қайсики бу қаторга тушган барча нарсани кучайтиради.Менинг ўзим хақимдаги тасаввуримга қарамай ёвуз жонзот билан қиёслаганда мен узлуксиз ўзимда хар хил улкан салбий хиссиётни етиштираётганимни, хатто мен ўзимни улардан озод деб билганимда хам узлуксиз салбий хиссиёт фонларини кечираётганимни – хавотирланиш, ташвишли турларини кечираётганимни айтди. Албатта мен унга қўшилмаганимни ва уни алдамаётганимни ва очиқчасига гапираётганимни айтдим ва у ақлли киши сифатида мен унинг олдида тўғри сўзлигимни кўра олишини мен ўзимни бўрттириб кўрсатмаётганимни ва ўзимни энг ёруғ хаётдаман деб хисобламаётганимни айтдим, лекин самимийлик билан мен унга яқинлашганимда жуда позитив бўлганимни, кўтаринки рухда, чуқур хиссиётда бўлганимни гапирдим, менда хеч қачон бундай салбий фонли хиссиёт бўлмагани ва бу ёвуз нафрат пайдо бўлган бўлсада мен туфайли эмас балки қандайдир бегона тарафдан бўлгани ва худди шундай бегона хиссиётни кечирганимни айтдим.</w:t>
      </w:r>
    </w:p>
    <w:p>
      <w:pPr>
        <w:pStyle w:val="Normal"/>
        <w:numPr>
          <w:ilvl w:val="0"/>
          <w:numId w:val="1"/>
        </w:numPr>
        <w:spacing w:lineRule="auto" w:line="276" w:before="0" w:after="200"/>
        <w:ind w:left="0" w:firstLine="540"/>
        <w:jc w:val="both"/>
        <w:rPr>
          <w:lang w:val="uz-Cyrl-UZ"/>
        </w:rPr>
      </w:pPr>
      <w:r>
        <w:rPr>
          <w:lang w:val="uz-Cyrl-UZ"/>
        </w:rPr>
        <w:t>Бу шубхали кўриняпти</w:t>
      </w:r>
      <w:r>
        <w:rPr/>
        <w:t xml:space="preserve">, </w:t>
      </w:r>
      <w:r>
        <w:rPr>
          <w:lang w:val="uz-Cyrl-UZ"/>
        </w:rPr>
        <w:t xml:space="preserve">ахир сен у қандай ва нимани </w:t>
      </w:r>
      <w:r>
        <w:rPr/>
        <w:t>«</w:t>
      </w:r>
      <w:r>
        <w:rPr>
          <w:lang w:val="uz-Cyrl-UZ"/>
        </w:rPr>
        <w:t>тўлдирганини</w:t>
      </w:r>
      <w:r>
        <w:rPr/>
        <w:t>»</w:t>
      </w:r>
      <w:r>
        <w:rPr>
          <w:lang w:val="uz-Cyrl-UZ"/>
        </w:rPr>
        <w:t xml:space="preserve"> билмайсанку... У сенга нима деб жавоб берди</w:t>
      </w:r>
      <w:r>
        <w:rPr/>
        <w:t>?</w:t>
      </w:r>
    </w:p>
    <w:p>
      <w:pPr>
        <w:pStyle w:val="Normal"/>
        <w:numPr>
          <w:ilvl w:val="0"/>
          <w:numId w:val="1"/>
        </w:numPr>
        <w:spacing w:lineRule="auto" w:line="276" w:before="0" w:after="200"/>
        <w:ind w:left="0" w:firstLine="540"/>
        <w:jc w:val="both"/>
        <w:rPr>
          <w:lang w:val="uz-Cyrl-UZ"/>
        </w:rPr>
      </w:pPr>
      <w:r>
        <w:rPr>
          <w:lang w:val="uz-Cyrl-UZ"/>
        </w:rPr>
        <w:t>У менга ишонишини айтди мен нима деган бўлсам шундай хисоблайманки шунга қарамай мен самимий бўлсамда янглишяпман ва бу мисол мен учун дарс бўлиб хизмат қилиши мумкин.Қандай қилиб одамда «салбий хиссиёт» деган вирус чуқур пайдо бўлди ахир инсон буни хатто сезмайдику.Ўша пайтда мен салбий хиссиёт – хақиқатдан хам вирус эканлигига қўшилдим ва кейин хар доим мен бу аниқликни оддий ва тушуниш осон деб ўйласамда хар доим йўқотардим.</w:t>
      </w:r>
    </w:p>
    <w:p>
      <w:pPr>
        <w:pStyle w:val="Normal"/>
        <w:numPr>
          <w:ilvl w:val="0"/>
          <w:numId w:val="1"/>
        </w:numPr>
        <w:spacing w:lineRule="auto" w:line="276" w:before="0" w:after="200"/>
        <w:ind w:left="0" w:firstLine="540"/>
        <w:jc w:val="both"/>
        <w:rPr>
          <w:lang w:val="uz-Cyrl-UZ"/>
        </w:rPr>
      </w:pPr>
      <w:r>
        <w:rPr>
          <w:lang w:val="uz-Cyrl-UZ"/>
        </w:rPr>
        <w:t>Вирус мавзусида мен қўшиламан, лекин у билан қандай курашиш мумкинлигини билмайман хатто унинг бўлагини сезиш мумкин эмаску.</w:t>
      </w:r>
    </w:p>
    <w:p>
      <w:pPr>
        <w:pStyle w:val="Normal"/>
        <w:numPr>
          <w:ilvl w:val="0"/>
          <w:numId w:val="1"/>
        </w:numPr>
        <w:spacing w:lineRule="auto" w:line="276" w:before="0" w:after="200"/>
        <w:ind w:left="0" w:firstLine="540"/>
        <w:jc w:val="both"/>
        <w:rPr>
          <w:lang w:val="uz-Cyrl-UZ"/>
        </w:rPr>
      </w:pPr>
      <w:r>
        <w:rPr>
          <w:lang w:val="uz-Cyrl-UZ"/>
        </w:rPr>
        <w:t>Салбий хиссиётларни бартараф қилиш иши улар юзага чиққанида бошланди, улар аниқ нмоён бўлади ва агар бу иш муваффақиятли амалга ошса унда аста секин улрни хтто майда салбий хиссиётларни хам сезиш ва  бартараф қилиш мумкин деди Лобсанг.У яна бир бор айттики агар менда хақиқатдан хам слбий хиссиёт бўлмаганида хеч нарса кучаймас эди, ва ўшанда нафратнинг ўрнига бахт саодатни кечирган бўларканман.</w:t>
      </w:r>
    </w:p>
    <w:p>
      <w:pPr>
        <w:pStyle w:val="Normal"/>
        <w:numPr>
          <w:ilvl w:val="0"/>
          <w:numId w:val="1"/>
        </w:numPr>
        <w:spacing w:lineRule="auto" w:line="276" w:before="0" w:after="200"/>
        <w:ind w:left="0" w:firstLine="540"/>
        <w:jc w:val="both"/>
        <w:rPr>
          <w:lang w:val="uz-Cyrl-UZ"/>
        </w:rPr>
      </w:pPr>
      <w:r>
        <w:rPr>
          <w:lang w:val="uz-Cyrl-UZ"/>
        </w:rPr>
        <w:t>Ха... Эхтимол, бу Лобсанг хақиқтдан хам жуда ғалати одам экан... Шундай қилиб сен менга жавоб бермадинг – хозир у қаерда, ёки қаерда бўлади? Мен уни топишни хохлайман!</w:t>
      </w:r>
    </w:p>
    <w:p>
      <w:pPr>
        <w:pStyle w:val="Normal"/>
        <w:ind w:firstLine="540"/>
        <w:jc w:val="both"/>
        <w:rPr>
          <w:lang w:val="uz-Cyrl-UZ"/>
        </w:rPr>
      </w:pPr>
      <w:r>
        <w:rPr>
          <w:lang w:val="uz-Cyrl-UZ"/>
        </w:rPr>
        <w:t>Мен ўзим хам Дени ўзининг хикоясини қандай айтганини пайқамадим, Лобсанга бўлган қизиқиш аниқ бўлиб борди безовталанишга ўрин қолмади.</w:t>
      </w:r>
    </w:p>
    <w:p>
      <w:pPr>
        <w:pStyle w:val="Normal"/>
        <w:numPr>
          <w:ilvl w:val="0"/>
          <w:numId w:val="1"/>
        </w:numPr>
        <w:spacing w:lineRule="auto" w:line="276" w:before="0" w:after="200"/>
        <w:ind w:left="0" w:firstLine="540"/>
        <w:jc w:val="both"/>
        <w:rPr>
          <w:lang w:val="uz-Cyrl-UZ"/>
        </w:rPr>
      </w:pPr>
      <w:r>
        <w:rPr>
          <w:lang w:val="uz-Cyrl-UZ"/>
        </w:rPr>
        <w:t>Дени мен уни топишни хохлайман!</w:t>
      </w:r>
    </w:p>
    <w:p>
      <w:pPr>
        <w:pStyle w:val="Normal"/>
        <w:ind w:firstLine="540"/>
        <w:jc w:val="both"/>
        <w:rPr>
          <w:lang w:val="uz-Cyrl-UZ"/>
        </w:rPr>
      </w:pPr>
      <w:r>
        <w:rPr>
          <w:lang w:val="uz-Cyrl-UZ"/>
        </w:rPr>
        <w:t>Қанчалик мен буни такрорласам шунчалик кўпроқ хохишим қаътий бўлиб борди.</w:t>
      </w:r>
    </w:p>
    <w:p>
      <w:pPr>
        <w:pStyle w:val="Normal"/>
        <w:numPr>
          <w:ilvl w:val="0"/>
          <w:numId w:val="1"/>
        </w:numPr>
        <w:spacing w:lineRule="auto" w:line="276" w:before="0" w:after="200"/>
        <w:ind w:left="0" w:firstLine="540"/>
        <w:jc w:val="both"/>
        <w:rPr>
          <w:lang w:val="uz-Cyrl-UZ"/>
        </w:rPr>
      </w:pPr>
      <w:r>
        <w:rPr>
          <w:lang w:val="uz-Cyrl-UZ"/>
        </w:rPr>
        <w:t>Мен мутлақо аниқ уни топишни хохлайман, сен мени озроқ бўлсада биласан – агар бирон нарсага қарор қилсам мен қўлимдан келганча хаммасини қилмагунимча бундан орқага қайтмайман. Сен уни қаердан топиш мумкинлигини биласанми?</w:t>
      </w:r>
    </w:p>
    <w:p>
      <w:pPr>
        <w:pStyle w:val="Normal"/>
        <w:numPr>
          <w:ilvl w:val="0"/>
          <w:numId w:val="1"/>
        </w:numPr>
        <w:spacing w:lineRule="auto" w:line="276" w:before="0" w:after="200"/>
        <w:ind w:left="0" w:firstLine="540"/>
        <w:jc w:val="both"/>
        <w:rPr/>
      </w:pPr>
      <w:r>
        <w:rPr>
          <w:lang w:val="uz-Cyrl-UZ"/>
        </w:rPr>
        <w:t>Ха</w:t>
      </w:r>
      <w:r>
        <w:rPr/>
        <w:t>,</w:t>
      </w:r>
      <w:r>
        <w:rPr>
          <w:lang w:val="uz-Cyrl-UZ"/>
        </w:rPr>
        <w:t xml:space="preserve"> ва йўқ.</w:t>
      </w:r>
    </w:p>
    <w:p>
      <w:pPr>
        <w:pStyle w:val="Normal"/>
        <w:numPr>
          <w:ilvl w:val="0"/>
          <w:numId w:val="1"/>
        </w:numPr>
        <w:spacing w:lineRule="auto" w:line="276" w:before="0" w:after="200"/>
        <w:ind w:left="0" w:firstLine="540"/>
        <w:jc w:val="both"/>
        <w:rPr/>
      </w:pPr>
      <w:r>
        <w:rPr>
          <w:lang w:val="uz-Cyrl-UZ"/>
        </w:rPr>
        <w:t xml:space="preserve">Йўқ кел сен ўзингнинг чуқур фикрларингни бошқа вазиятларга қолдиргин, кел ишга яқинроқ ёндашайлик ва  илтимос оддийроқ бўлгин.Мен зулук кабиман – агар сўрсам унда тўхтмайман </w:t>
      </w:r>
      <w:r>
        <w:rPr>
          <w:rFonts w:eastAsia="Wingdings" w:cs="Wingdings" w:ascii="Wingdings" w:hAnsi="Wingdings"/>
          <w:lang w:val="en-US"/>
        </w:rPr>
        <w:t></w:t>
      </w:r>
      <w:r>
        <w:rPr>
          <w:lang w:val="uz-Cyrl-UZ"/>
        </w:rPr>
        <w:t xml:space="preserve"> - мен қарашимни пастроққа туширдим, Дени нафасини ростлаб кулиб юборди.</w:t>
      </w:r>
    </w:p>
    <w:p>
      <w:pPr>
        <w:pStyle w:val="Normal"/>
        <w:numPr>
          <w:ilvl w:val="0"/>
          <w:numId w:val="1"/>
        </w:numPr>
        <w:spacing w:lineRule="auto" w:line="276" w:before="0" w:after="200"/>
        <w:ind w:left="0" w:firstLine="540"/>
        <w:jc w:val="both"/>
        <w:rPr>
          <w:lang w:val="uz-Cyrl-UZ"/>
        </w:rPr>
      </w:pPr>
      <w:r>
        <w:rPr>
          <w:lang w:val="uz-Cyrl-UZ"/>
        </w:rPr>
        <w:t>Сен тушунмаяпсан гапиришимга рухсат бер. Лобсанг хайрлашувда агар мен хохласам мен уни топишим мумкин, у менга буни ВАЪДА қилиб лекин унинг қаердаги бўш фантазиёрлар билан ишлаш хохиши йўқ, чунки мен уни учратишдан олдин ва  менинг унга шогирд бўлиш хақидаги саволимни мухокама қилиш учун   имтихонга ўхшаш нарса топширишим керак. Бу имтихонда иккита босқич бўлиб биринчиси – уни топишдир. Лобсанг мен уни ўзимнинг хохишларим билан бошқариб уни топишим мумкинлиги ва ўз хаётим йўлидаги белгилардан буни кўриб уни учратишимни гапирди. У бу белгилар хақида кўпроқ гапиришни рад этди, фақатгина бу белгилар хохлаган одамда пайдо бўлиши мумкинлигини айтди холос, ва бунда самимий ва ачинарсиз салбий хиссиётни бартараф қилиш амалиётини бошлайди, ва қачонки бу белгилар пайдо бўлса хатто уларнинг пайдо бўлганлиги шубхаси бўлса, улар юзага чиққан бўлади ва хохишларни беркитолмай изланувчини янаям олдинга олиб боради.Белгилар қачонки менинг бутун хаётим, бутун кучим, ва бутун менинг уринишим рахмсиз, муросасизлик билан барча турдаги ўзимда кўрадиган салбий хиссиётларни бартараф қилишга йўналтирилган бўлсагина пайдо бўла бошлайди ва йўлни кўрсатади.</w:t>
      </w:r>
    </w:p>
    <w:p>
      <w:pPr>
        <w:pStyle w:val="Normal"/>
        <w:numPr>
          <w:ilvl w:val="0"/>
          <w:numId w:val="1"/>
        </w:numPr>
        <w:spacing w:lineRule="auto" w:line="276" w:before="0" w:after="200"/>
        <w:ind w:left="0" w:firstLine="540"/>
        <w:jc w:val="both"/>
        <w:rPr>
          <w:lang w:val="uz-Cyrl-UZ"/>
        </w:rPr>
      </w:pPr>
      <w:r>
        <w:rPr>
          <w:lang w:val="uz-Cyrl-UZ"/>
        </w:rPr>
        <w:t>Иккинчи имтихончи?</w:t>
      </w:r>
    </w:p>
    <w:p>
      <w:pPr>
        <w:pStyle w:val="Normal"/>
        <w:numPr>
          <w:ilvl w:val="0"/>
          <w:numId w:val="1"/>
        </w:numPr>
        <w:spacing w:lineRule="auto" w:line="276" w:before="0" w:after="200"/>
        <w:ind w:left="0" w:firstLine="540"/>
        <w:jc w:val="both"/>
        <w:rPr>
          <w:lang w:val="uz-Cyrl-UZ"/>
        </w:rPr>
      </w:pPr>
      <w:r>
        <w:rPr>
          <w:lang w:val="uz-Cyrl-UZ"/>
        </w:rPr>
        <w:t>Иккинчи имтихон хам худди коридорда кечирганимдай бўлади. Агар мен уни топсам ва коридордан ўта олсам бу унга етиб бориш ва у ва унинг бошқа дўстлари менинг кейинги ўқишимга қанча зарур бўлса шунчалик вақт ва эътиборни ажратадилар.</w:t>
      </w:r>
    </w:p>
    <w:p>
      <w:pPr>
        <w:pStyle w:val="Normal"/>
        <w:numPr>
          <w:ilvl w:val="0"/>
          <w:numId w:val="1"/>
        </w:numPr>
        <w:spacing w:lineRule="auto" w:line="276" w:before="0" w:after="200"/>
        <w:ind w:left="0" w:firstLine="540"/>
        <w:jc w:val="both"/>
        <w:rPr>
          <w:lang w:val="uz-Cyrl-UZ"/>
        </w:rPr>
      </w:pPr>
      <w:r>
        <w:rPr>
          <w:lang w:val="uz-Cyrl-UZ"/>
        </w:rPr>
        <w:t>Хаммаси шуми</w:t>
      </w:r>
      <w:r>
        <w:rPr/>
        <w:t>?</w:t>
      </w:r>
      <w:r>
        <w:rPr>
          <w:lang w:val="uz-Cyrl-UZ"/>
        </w:rPr>
        <w:t xml:space="preserve"> Сен нима билан ундан айрилдинг</w:t>
      </w:r>
      <w:r>
        <w:rPr/>
        <w:t>?</w:t>
      </w:r>
    </w:p>
    <w:p>
      <w:pPr>
        <w:pStyle w:val="Normal"/>
        <w:numPr>
          <w:ilvl w:val="0"/>
          <w:numId w:val="1"/>
        </w:numPr>
        <w:spacing w:lineRule="auto" w:line="276" w:before="0" w:after="200"/>
        <w:ind w:left="0" w:firstLine="540"/>
        <w:jc w:val="both"/>
        <w:rPr>
          <w:lang w:val="uz-Cyrl-UZ"/>
        </w:rPr>
      </w:pPr>
      <w:r>
        <w:rPr>
          <w:lang w:val="uz-Cyrl-UZ"/>
        </w:rPr>
        <w:t>Унча кўп нарса биланмас. Биз озроқ тибет буддизми хақида гаплашдик менга биринчи қўл билан хатосиз маълумотларни олиш қизиқроқ бўлди. Масалан, мени баъзи тибетлик устозларнинг бир хаётдан бошқасига янгича шаклда киришлари қизиқтирарди.Мана бу бола – шунчаки бола эмас балки қандайдир олдинги Лама эканлигини қандай аниқлаш мумкин.Лобсанг унчалик батафсил саволларга жавоб бермади деярли хаммасигаям, у айтиб берганларини мен шундоғам ўқигн китобларимдан билар эдим, хозир эса бу хақиқийроқ сезиларли бўлди. Мен ўша Лобсанг таништирган амалиёт эгаларига яқинроқ бўлиш учун тибетликлар орасида бир неча ой яшаб ва тибет тилини ўрганишни хохлардим, лекин Лобсанг менга бунга хожат йўқлиги бундан ташқари Хиндистондаги кичик шахарча – Дарамсалда яшашни таклиф қилди хозирда у ерда Далай-Лама ва бир қанча тибет монастрларининг қароргохлари жойлашган. Айтганча, мен эхтимол у ерга шу йил бораман.Тибет тили курсига ёзиламан ёки хатто ўз устозим сифатида монахлардан бирини ёллайман.Бунгача мен Лобсангнинг сўзлари туфайли буларни қилмадим чунки унинг айтишича бунга хожат йўқ, салбий хиссиётларни бартараф қилиш учун тибет тилини билиш шарт эмас экан.У бу амалиёт сохиблари хақида гапиришни рад этди, ва фақатгина бошқа тибет мактабларидан фарқли ўлароқ амалиёт сохиблари деярли хар доим Тибет чегараларида – Далай-Лама, Кармапа, Траши-Лама, Панчен-Лама ва бошқа жойларда учрашини айтди.У ўз тимсолида маданиятдан маданиятга саёҳат қилади ва бу амалиёт «тўғри йўл амалиёти» деб аталади, чунки хеч қандай динга, хеч қандай таълимотга таянмайди балки фақат ўзининг тажрибаларига суянади, аслида унга хохлаган киши мурожаат қилиши мумкин, агар у бунга жуърат қила олса, муваффақиятг эришган холда битта хаёт давомида оддий одам учун ақл бовар қилмайдиган қобилиятларни амалга ошира олади, шунингдек , ўлимдан сўнг, ўлим вақтида, ва ўлим ЎРНИГА  онгнинг сақланиб қолиниш қобилияти, онгий тимсолнинг ўзгариши қобилияти  ёки тўғридн тўғри трансформациялар, бу каби инсонларнинг ҳаёти   шунчлик ғаройиб в шунчалик хайратга бой тарзда  ва рухий саргузаштлар остида яшашадики, хозирда бу хақида мен билан сўзлашиш ўринсиздир. Бу амалиётнинг негизи шундан иборатки, ўз хохиш иродангизга кўра бу тушунчаларни ўзгартиришни ўрганишингиз ва бу ўзгаришларни мустахкамлашингиз мумкин. Агар оддий инсон ҳаётида тушунчаларнинг ўзгриши автоматик онгий иширокисиз содир бўлса, бу амалиёт билн шуҳулланувчи инсон бу жараённи тўлиқ назорт қилиш имконига эгадир. Мен бу хақда ўйлаганимда рух мени эгаллаб олади – бу қандай қилиб менинг хаётим бўла олади, агарда мен ўзимга ёққан нарса хақида ўйласам ва хақиқатда нимани хохлашим хақида ўйласам! Ха бу каби онгли саёҳат фикри ўз ўзидан мафтункордир.</w:t>
      </w:r>
    </w:p>
    <w:p>
      <w:pPr>
        <w:pStyle w:val="Normal"/>
        <w:numPr>
          <w:ilvl w:val="0"/>
          <w:numId w:val="1"/>
        </w:numPr>
        <w:spacing w:lineRule="auto" w:line="276" w:before="0" w:after="200"/>
        <w:ind w:left="0" w:firstLine="540"/>
        <w:jc w:val="both"/>
        <w:rPr/>
      </w:pPr>
      <w:r>
        <w:rPr>
          <w:lang w:val="uz-Cyrl-UZ"/>
        </w:rPr>
        <w:t>Бу амалиётнинг асосчисининг исми нима ёки – Лама бошлиғи патриархни нима деб аташади</w:t>
      </w:r>
      <w:r>
        <w:rPr/>
        <w:t>?</w:t>
      </w:r>
      <w:r>
        <w:rPr>
          <w:lang w:val="uz-Cyrl-UZ"/>
        </w:rPr>
        <w:t xml:space="preserve"> Хозир у қаерда? Бу мактабнинг бошқа монахларини қандай топиш мумкин?Салбий хиссиётларни кечирмаслик учун нима қилиш мумкин агар бу мактаб бўлса эхтимол у ерда ишлаб чиқилган дастурлар бордир? Агар мен уларни хис қилишни тўхтатсам нима бўлади – мен жонсиз ёғочга ўхшаб қолмайманми ёки уларнинг ўрнига янги хиссиётлар келадим? Уларнинг ўзлари келадими ёки қанақадир амалиётларни қўллаш керак бўладими... – сен шу хақида сўрадингми?</w:t>
      </w:r>
    </w:p>
    <w:p>
      <w:pPr>
        <w:pStyle w:val="Normal"/>
        <w:numPr>
          <w:ilvl w:val="0"/>
          <w:numId w:val="1"/>
        </w:numPr>
        <w:spacing w:lineRule="auto" w:line="276" w:before="0" w:after="200"/>
        <w:ind w:left="0" w:firstLine="540"/>
        <w:jc w:val="both"/>
        <w:rPr>
          <w:lang w:val="uz-Cyrl-UZ"/>
        </w:rPr>
      </w:pPr>
      <w:r>
        <w:rPr>
          <w:lang w:val="uz-Cyrl-UZ"/>
        </w:rPr>
        <w:t xml:space="preserve">Мендан шунчалик саволлар тўкилдики хатто бирдан Денининг жилмайишини сезмай қолдим. </w:t>
      </w:r>
    </w:p>
    <w:p>
      <w:pPr>
        <w:pStyle w:val="Normal"/>
        <w:numPr>
          <w:ilvl w:val="0"/>
          <w:numId w:val="1"/>
        </w:numPr>
        <w:spacing w:lineRule="auto" w:line="276" w:before="0" w:after="200"/>
        <w:ind w:left="0" w:firstLine="540"/>
        <w:jc w:val="both"/>
        <w:rPr>
          <w:lang w:val="uz-Cyrl-UZ"/>
        </w:rPr>
      </w:pPr>
      <w:r>
        <w:rPr>
          <w:lang w:val="uz-Cyrl-UZ"/>
        </w:rPr>
        <w:t>Майя албатта мен хам Лобсангни саволлар билан кўмишга харакат қилдим, лекин хозирда бизни қамраб турган чекчиз тундан фарқли ўлароқ менинг у билан бўлган учршувимиз нихоясига етган эди.Чунки соат олтида Лобсанг иштирок этиши керак бўлган диний маросим бошланарди. У менга бир икки саволларда диққатни тўплашни ва улрадан бирини танлашни, сўнгра ажралишни таклиф қилди. Хар доим бу дақиқалар хақда ўйласам мени қўрқув қамраб олади, негаки қизиқувчанлик мени енгиб, энг асосий нарса хақда билиш имконитяидан махрум бўлиб,  қандайдир бемаъни нарсалар тўғрисида   сўраб қолишим ҳам мумкин эди.</w:t>
      </w:r>
    </w:p>
    <w:p>
      <w:pPr>
        <w:pStyle w:val="Normal"/>
        <w:numPr>
          <w:ilvl w:val="0"/>
          <w:numId w:val="1"/>
        </w:numPr>
        <w:spacing w:lineRule="auto" w:line="276" w:before="0" w:after="200"/>
        <w:ind w:left="0" w:firstLine="540"/>
        <w:jc w:val="both"/>
        <w:rPr>
          <w:lang w:val="uz-Cyrl-UZ"/>
        </w:rPr>
      </w:pPr>
      <w:r>
        <w:rPr>
          <w:lang w:val="uz-Cyrl-UZ"/>
        </w:rPr>
        <w:t>Балки бу ўам ўзига яраша имтихонлардан бири бўлгандир? Чунки, барча эшитганларингдн сўнг “ рухонийлар ўам уча оладими?” деб сўраганингда, бу хақиқатдан ҳам сенинг ахмоқлигингдан далолат берардику?</w:t>
      </w:r>
    </w:p>
    <w:p>
      <w:pPr>
        <w:pStyle w:val="Normal"/>
        <w:numPr>
          <w:ilvl w:val="0"/>
          <w:numId w:val="1"/>
        </w:numPr>
        <w:spacing w:lineRule="auto" w:line="276" w:before="0" w:after="200"/>
        <w:ind w:left="0" w:firstLine="540"/>
        <w:jc w:val="both"/>
        <w:rPr>
          <w:lang w:val="uz-Cyrl-UZ"/>
        </w:rPr>
      </w:pPr>
      <w:r>
        <w:rPr>
          <w:lang w:val="uz-Cyrl-UZ"/>
        </w:rPr>
        <w:t xml:space="preserve">Бўлиши мумкин. Мен икки дона савол бердим. Биринчиси – бу мктабнинг асосчисининг исми нима ва у хозирда хм мвжудми, уни  топс бўладими. Лобсанг менга хеч қандай ахамиятга эга бўлмаган исмни айтди ва унинг тириклигини ва қаердадир яшашини , аммо уни топиб бўлмаслигини, лек унга мурожаат қилиш мумкинлигини сўзлади. </w:t>
      </w:r>
    </w:p>
    <w:p>
      <w:pPr>
        <w:pStyle w:val="Normal"/>
        <w:numPr>
          <w:ilvl w:val="0"/>
          <w:numId w:val="1"/>
        </w:numPr>
        <w:spacing w:lineRule="auto" w:line="276" w:before="0" w:after="200"/>
        <w:ind w:left="0" w:firstLine="540"/>
        <w:jc w:val="both"/>
        <w:rPr>
          <w:lang w:val="uz-Cyrl-UZ"/>
        </w:rPr>
      </w:pPr>
      <w:r>
        <w:rPr>
          <w:lang w:val="uz-Cyrl-UZ"/>
        </w:rPr>
        <w:t>“</w:t>
      </w:r>
      <w:r>
        <w:rPr>
          <w:rFonts w:eastAsia="Times New Roman"/>
          <w:lang w:val="uz-Cyrl-UZ"/>
        </w:rPr>
        <w:t xml:space="preserve"> </w:t>
      </w:r>
      <w:r>
        <w:rPr>
          <w:lang w:val="uz-Cyrl-UZ"/>
        </w:rPr>
        <w:t>Хеч қандай аҳамиятга эга бўлмаган” исм нима дегани ?</w:t>
      </w:r>
    </w:p>
    <w:p>
      <w:pPr>
        <w:pStyle w:val="Normal"/>
        <w:numPr>
          <w:ilvl w:val="0"/>
          <w:numId w:val="1"/>
        </w:numPr>
        <w:spacing w:lineRule="auto" w:line="276" w:before="0" w:after="200"/>
        <w:ind w:left="0" w:firstLine="540"/>
        <w:jc w:val="both"/>
        <w:rPr>
          <w:lang w:val="uz-Cyrl-UZ"/>
        </w:rPr>
      </w:pPr>
      <w:r>
        <w:rPr>
          <w:lang w:val="uz-Cyrl-UZ"/>
        </w:rPr>
        <w:t xml:space="preserve">У бу инсоннинг исмини “Бодхи” деб айтди. Лекин “бодхи” тибет тилида “тиниқлашган онг” деган маънони билдиради.Шунинг учун бу хеч қандай исм эмас ва мен хечам тасаввур қилолмайман қандай қилиб бундай исмли кишини излашни – «сизлар билмайсизларми тиниқлашган онгли у бу ким борми деб сўрасам?» </w:t>
      </w:r>
      <w:r>
        <w:rPr>
          <w:rFonts w:eastAsia="Wingdings" w:cs="Wingdings" w:ascii="Wingdings" w:hAnsi="Wingdings"/>
          <w:lang w:val="en-US"/>
        </w:rPr>
        <w:t></w:t>
      </w:r>
    </w:p>
    <w:p>
      <w:pPr>
        <w:pStyle w:val="Normal"/>
        <w:numPr>
          <w:ilvl w:val="0"/>
          <w:numId w:val="1"/>
        </w:numPr>
        <w:spacing w:lineRule="auto" w:line="276" w:before="0" w:after="200"/>
        <w:ind w:left="0" w:firstLine="540"/>
        <w:jc w:val="both"/>
        <w:rPr>
          <w:lang w:val="uz-Cyrl-UZ"/>
        </w:rPr>
      </w:pPr>
      <w:r>
        <w:rPr>
          <w:rFonts w:eastAsia="Times New Roman"/>
          <w:lang w:val="uz-Cyrl-UZ"/>
        </w:rPr>
        <w:t xml:space="preserve">   </w:t>
      </w:r>
      <w:r>
        <w:rPr>
          <w:lang w:val="uz-Cyrl-UZ"/>
        </w:rPr>
        <w:t>“</w:t>
      </w:r>
      <w:r>
        <w:rPr>
          <w:lang w:val="uz-Cyrl-UZ"/>
        </w:rPr>
        <w:t xml:space="preserve">Унга мурожаат қилиш мумкин” нима дегани? </w:t>
      </w:r>
    </w:p>
    <w:p>
      <w:pPr>
        <w:pStyle w:val="Normal"/>
        <w:numPr>
          <w:ilvl w:val="0"/>
          <w:numId w:val="1"/>
        </w:numPr>
        <w:spacing w:lineRule="auto" w:line="276" w:before="0" w:after="200"/>
        <w:ind w:left="0" w:firstLine="540"/>
        <w:jc w:val="both"/>
        <w:rPr>
          <w:lang w:val="uz-Cyrl-UZ"/>
        </w:rPr>
      </w:pPr>
      <w:r>
        <w:rPr>
          <w:lang w:val="uz-Cyrl-UZ"/>
        </w:rPr>
        <w:t>Тасаввурга ҳам эга эмасман, бу иборага ахамият бермабман.</w:t>
      </w:r>
    </w:p>
    <w:p>
      <w:pPr>
        <w:pStyle w:val="Normal"/>
        <w:numPr>
          <w:ilvl w:val="0"/>
          <w:numId w:val="1"/>
        </w:numPr>
        <w:spacing w:lineRule="auto" w:line="276" w:before="0" w:after="200"/>
        <w:ind w:left="0" w:firstLine="540"/>
        <w:jc w:val="both"/>
        <w:rPr>
          <w:lang w:val="uz-Cyrl-UZ"/>
        </w:rPr>
      </w:pPr>
      <w:r>
        <w:rPr>
          <w:lang w:val="uz-Cyrl-UZ"/>
        </w:rPr>
        <w:t>Хўш, кейинч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Мен ундан салбий хиссиётлардан умуман холос бўлиш учун нима қилиш лозимлигин сўрадим. Мен ундан ҳамма нарсани – қандайдир йога холатиними, ёки қандай нафас олиш кераклигини, ёки қулоғимга қандайдир мантрани айтадими, ёки умуман мени хайратлантирувчи нарсани содир қилишини кутган эдим аммо у инсонларни салбий хиссиёт кечиришнинг уч асосий сабабини айтиб лол қолдирди. Биринчи-улар буни хис қилишни хохлайдилар.Иккинчиси-ёлғон онгий хулоса. Учинчиси-Одат.(Буддизм ярим хонаки психоанализдир?) Шунинг учун уларни хис қилишни тўхтатиш учун биринчидан ўша ёки нариги салбий хиссиётни хис қилмасликни қаттиқ  аниқлаб олишинг керак. Биринчисидан бошлашнинг ўзи кифоя, уни хеч қандай ҳолтлрд хис қилмасликни хохлаш лозим. Иккинчидан, бу ёлғон онгий хулосаларни кўриб чиқиш лозим, бундан салбий хиссиётни  кечириш “лозим” ва “ ўринлилиги” келиб чиқади. Масалан, қўшнинг сен билан саломлашиши лозим деб ўйлайсан, ва агар саломлашмаса, норозилик хиссини кечирасан, ва буни сен “ одилона” деб ўйлайсан. Лекин бу ўринда нимани хис қилиш бу сенинг ихтиёрий танловингдир. Ва энг асосийси, учинчиси – бу ўзинг истамаган  хисни туйиш одатини синдириш лозим ва янги – буни хис қилмайдиган одатни яратишинг керак. Унинг айтиши бўйича , бу бир мартадаям, юзинчи мартаям қўлингдан келмаслиги мумкин, иккиюзинчи марта эса сенинг хиссиётингда қандайдир ўзгариш содир бўлганлигини кўришинг мумкин, чунки сен томонингдан янги одат – «хохламаган хиссиётни бартараф этишга уриниш» одати яртилган бўлади. Бу одат сенинг ҳаётингга ўз ўзидан таъсир қила бошлайди. Аммо бу одат бошқаларидан фарқли ўлароқ , сен ўзинг танлаганинг туфайли хам ўзгача кучга, ўзгача сифатга эгадир.Охир оқибат у мустахкамланиб, қанча кўп исталмаган хиссиётларни хаётингда бартараф қилсанг шунча ички ўзига хос даъватни эшитас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Ха... сен менга бир нарсани айтчи – ахир Фрейд ёзган эдику енгилган салбий хиссиёт бошқа томондан чиқиб кетади! Бу стресслар неврозлар... ва мен хиссиётларни енгиш қандайлигини жуда хам яхши биламан – яхшиси уларни чиқариб олиш ва улардан озод бўлиш лозим.Аммо хаммаси бир гўр...Японияликлар ўз фирмаларида  бошлиқлари қўғирчоқларини муштлари,  оёқлари билан,  сковородка билан уриш учун осиб қўйишади, бу билан йиғилиб турган жахлларини чиқариб олишади. Ахир японликлар ахмоқ эмас, агар буни ўйлаб топишган бўлсалар, демак буни яхшилаб ўрганиб чиқишг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Ха, мен сенинг гапинга қўшиламан, Лобсангдан хамма гапларни эшитганимдан сўнг, вақтимни бекор ўтқазаётгандек бўлиб кўринди. Шунда мен университетдаги бир танишимни эсладим. У тибет буддизми хақида қизиқишимни билиб қолиб сўраганди: “ Иркит молбоқарлардан нимани ҳам ўрганиш мумкин?” Улар ҳали ҳам мол тапписидан ўчоқ ёқишади ва ўша ерда яшашади. Дени, сен умуман ақлдан озибсан шу шаман прибамбасларини  маданият билан қиёсладингми!  Гете, Шопенгауэр, Кант, Руссо… - бу ерда хаммаси жойидамас, яхшиси бориб сассиқ чорвадорлар билан гаплашаман... фақат қайтиб келганингдан кейин яхшилаб ювиниб олгин акс холда уйдаги мебелларни ифлос қиласан.Лобсанг саволимнинг ярмини тушунди ва бартараф этиш икки хил жараёнлигини айтди.Хиссиётларни енгишдан сўнг уни хис қилишни давом этасан, ёки бошқа бир салбий хиссиётни туясан, агар уни бартараф қилсанг уни ҳис қилишни умуман тўхтатасан – у умуман йўқ бўлади. Сен озодлик ҳолатига сакрайсан. У ерда хеч қандай салбий хиссиёт йўқ, ўзлигингни биласан, қувончни ўис қиласан, агар сен хақиқатда хам хамма нарсани тўғри амалга оширган бўлсанг, бартараф қилганингдан сўнг ўзига хос сокин  севинчни хис қиласан. Унинг айтиши бўйича,  кўп йиллик одатни салбий хиссиётни енгиш жуда хам қийин. Хатто бунинг иложи хам йўқ. Аммо бунинг хам имконияти бор. Бундан сўнг сенинг олдингда йўл очилади... Энди айтгинчи, сен бу ҳикоя хақида қандай фикрдасан.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Охангдор эшитилмоқда,  амалиётдачи? Сен буни синаб  кўрдингми?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Албатта синаб кўрдим. .. Кўп бора синаб кўрдитм, лекин Лобсанг айтганидек сокин севинчни хис қилганим йўқ. У  бу холат юз берганида, мен  уни ҳеч нарса билан чалкаштирмаслигим аниқ.  Сокин севинч бу шеърий муболаға эмас, балки тушунчанинг ифодасидир. Менда узоғи билан хеч нарса содир ҳеч қандай салбий ёки ижобий   бўлмайдиган холатга келардим., аммо бу ғазабланган ёки  тушкунликка тушгандан кўра яхшироқдир.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Ундай бўлса нима учун сен бунинг иложи борлигига ишонмоқдасан? Бу амалийт хақида билганинга бир йил бўлди, сенинг хаётингда эса халигача хеч қандай ўзгариш содир бўлмади.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Бундай эмас. Айтдимку, нимадир ўзгарди деб,Мен ўзимни анча эркинроқ хис эта бошладим. Умидсизлик ва тушкунлик  холатига камроқ туша бошладим.Мен слбий хиссиёиларимни илгари тез жунбушга келадиган холатларда хозир камроқ сезардим – хозир мен уларга кўпроқ қоқиляпм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Очиқчаси айтганда булар одамлар ўзларини алдаётган умумий иборалардир... Мен хам хохлаган нарсага ўзимни ишонтира олишим мумкин лекин кейин эрта ё кечми яна ўз холимга қайтаман, ахир фикр ойдинлашувини маълум даражага қадар хаёл қилишингиз мумкин.Хақиқат эса барибир биркунмас бир кун ошкор бўлади.Бу холат менда бир мартадан кўп содир бўлган – масалан йога хақида бирор китоб ўқиётган пайтингда... бунинг қандай содир бўлишини ўзинг хам яхши билас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Хушёр тортиш</w:t>
      </w:r>
      <w:r>
        <w:rPr/>
        <w:t>?</w:t>
      </w:r>
      <w:r>
        <w:rPr>
          <w:lang w:val="uz-Cyrl-UZ"/>
        </w:rPr>
        <w:t xml:space="preserve"> Бу билан нимани назарда тутяпсан</w:t>
      </w:r>
      <w:r>
        <w:rPr/>
        <w:t>?</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Ахир ўқийсан, орзу қиласан, ўзингни хотиржам хурсанд, қудратли  деб тасаввур қиласан бир ёки икки кун миянг гангиб юрасан, кейин эса хақиқат ошкор бўлади ва яна хушингни йўқотас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Хақиқат ошкор бўлади... Хақиқатда эса хеч нарса ошкор бўлмайди. Шунчаки сенинг қўлингдан келмайдиган нарса содир бўлади.Тушунишимча эса гап хақиқат деб атайдиган одатингни енгиш хақида кетмоқда.Ахир салбий хиссиётларни туюшга бўлган зарурат эмас балки фақат вазиятгина хақиқийдир. Бу ерда айнан илмоққа илинадиган нарсани кўряпсанми? – Дени озроқ сукут сақлаб ўзига шарбат қуйди – сенга хам қуяйми?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Йўқ хохламайман... нимани кўришим зарур</w:t>
      </w:r>
      <w:r>
        <w:rPr/>
        <w:t>?</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Масалан сен стаканни синдирдинг. Бир вазиятда сен жахлинг чиқиши ёки хафа бўлишинг бошқа вазиятда эса –кулишинг мумки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Албатта бу ахир вазиятларга боғлиқ...</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Мен хам худди шу нарсани назарда тутяпман! Бу боғлиқ! Ё бундан ё ундан... яъни хеч қандай аниқ қонун йўқ. Бирон нарса бўлса бу қайғу келтириши зарур эмас.Сенинг реакциянг кўпгина факторларга боғлиқ, бу эса мустахкам танлаш имконияти борлигидан далолат берад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Нима қилибд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хақиқат» ошкор бўлиши эса айрим ходисалар тўплами хисобланиб, нимани хис қилишни ўзинг танлашинг мумки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Тушуняпсанм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Яхши...ўша хикоя нима билан тугади</w:t>
      </w:r>
      <w:r>
        <w:rPr/>
        <w:t>?</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Лобсанг юқорига кўтарилди ва мен сухбатимиз ўз нихоясига етганини тушундим.Унинг қараши кескин ва озроқ хаёлга берилган эди.У мен билан хайрлашгандай бўлиб мени чиқиш йўлида кутди.Қалам ва блокнот олиб белги чизди ва – бу тўғри йўл амалиётининг белгиси эканлигини айтди.Кейин озгина эгилиб менинг қўлимни қўллари билан ушлаб қисди ва хайрлашди.Унинг қиёфаси жиддий, гўзал ва рахмдилликдан йироқдек акс этарди.</w:t>
      </w:r>
    </w:p>
    <w:p>
      <w:pPr>
        <w:pStyle w:val="Normal"/>
        <w:tabs>
          <w:tab w:val="clear" w:pos="708"/>
          <w:tab w:val="left" w:pos="2700" w:leader="none"/>
        </w:tabs>
        <w:ind w:firstLine="540"/>
        <w:jc w:val="both"/>
        <w:rPr>
          <w:lang w:val="uz-Cyrl-UZ"/>
        </w:rPr>
      </w:pPr>
      <w:r>
        <w:rPr>
          <w:lang w:val="uz-Cyrl-UZ"/>
        </w:rPr>
        <w:t>Шу куни мен Лобсангдан эшитганларимни машқ қилиш мақсадида монастрни тарк этиб Муктинатхга қайтиб келдим, агарда яна савол туғиладиган бўлса ўша монастрга бориб тибет тилини ўрганмоқчийдим, аммо Муктинатхда мен Ирландиялик жуда келишган бир қизни учратдим тибет тилида фақат «эркаламоқ», «чурчур-дже», ўпиш – «о-дже» ва қучоқлаш деган сўзларни бирга ўргандик.</w:t>
      </w:r>
    </w:p>
    <w:p>
      <w:pPr>
        <w:pStyle w:val="Normal"/>
        <w:tabs>
          <w:tab w:val="clear" w:pos="708"/>
          <w:tab w:val="left" w:pos="2700" w:leader="none"/>
        </w:tabs>
        <w:ind w:firstLine="540"/>
        <w:jc w:val="both"/>
        <w:rPr/>
      </w:pPr>
      <w:r>
        <w:rPr>
          <w:lang w:val="uz-Cyrl-UZ"/>
        </w:rPr>
        <w:t>-</w:t>
      </w:r>
      <w:r>
        <w:rPr/>
        <w:t>«</w:t>
      </w:r>
      <w:r>
        <w:rPr>
          <w:lang w:val="uz-Cyrl-UZ"/>
        </w:rPr>
        <w:t>Там</w:t>
      </w:r>
      <w:r>
        <w:rPr/>
        <w:t>?»</w:t>
      </w:r>
      <w:r>
        <w:rPr>
          <w:lang w:val="uz-Cyrl-UZ"/>
        </w:rPr>
        <w:t xml:space="preserve"> кулгили.Рус тилида </w:t>
      </w:r>
      <w:r>
        <w:rPr/>
        <w:t>«</w:t>
      </w:r>
      <w:r>
        <w:rPr>
          <w:lang w:val="uz-Cyrl-UZ"/>
        </w:rPr>
        <w:t>там</w:t>
      </w:r>
      <w:r>
        <w:rPr/>
        <w:t>»</w:t>
      </w:r>
      <w:r>
        <w:rPr>
          <w:lang w:val="uz-Cyrl-UZ"/>
        </w:rPr>
        <w:t xml:space="preserve"> </w:t>
      </w:r>
      <w:r>
        <w:rPr/>
        <w:t>«</w:t>
      </w:r>
      <w:r>
        <w:rPr>
          <w:lang w:val="en-US"/>
        </w:rPr>
        <w:t>there</w:t>
      </w:r>
      <w:r>
        <w:rPr/>
        <w:t>»</w:t>
      </w:r>
      <w:r>
        <w:rPr>
          <w:lang w:val="uz-Cyrl-UZ"/>
        </w:rPr>
        <w:t xml:space="preserve"> дегани.</w:t>
      </w:r>
    </w:p>
    <w:p>
      <w:pPr>
        <w:pStyle w:val="Normal"/>
        <w:tabs>
          <w:tab w:val="clear" w:pos="708"/>
          <w:tab w:val="left" w:pos="2700" w:leader="none"/>
        </w:tabs>
        <w:ind w:firstLine="540"/>
        <w:jc w:val="both"/>
        <w:rPr>
          <w:lang w:val="uz-Cyrl-UZ"/>
        </w:rPr>
      </w:pPr>
      <w:r>
        <w:rPr>
          <w:lang w:val="uz-Cyrl-UZ"/>
        </w:rPr>
        <w:t>Официант хисобни олиб келди ва идиш-товоқни йиғиштирди.Дени пулини олди...Савол бермоқчидек тикилди.</w:t>
      </w:r>
    </w:p>
    <w:p>
      <w:pPr>
        <w:pStyle w:val="Normal"/>
        <w:tabs>
          <w:tab w:val="clear" w:pos="708"/>
          <w:tab w:val="left" w:pos="2700" w:leader="none"/>
        </w:tabs>
        <w:ind w:firstLine="540"/>
        <w:jc w:val="both"/>
        <w:rPr>
          <w:lang w:val="uz-Cyrl-UZ"/>
        </w:rPr>
      </w:pPr>
      <w:r>
        <w:rPr>
          <w:lang w:val="uz-Cyrl-UZ"/>
        </w:rPr>
        <w:t>-Нима бўлди?</w:t>
      </w:r>
    </w:p>
    <w:p>
      <w:pPr>
        <w:pStyle w:val="Normal"/>
        <w:tabs>
          <w:tab w:val="clear" w:pos="708"/>
          <w:tab w:val="left" w:pos="2700" w:leader="none"/>
        </w:tabs>
        <w:ind w:firstLine="540"/>
        <w:jc w:val="both"/>
        <w:rPr>
          <w:lang w:val="uz-Cyrl-UZ"/>
        </w:rPr>
      </w:pPr>
      <w:r>
        <w:rPr>
          <w:lang w:val="uz-Cyrl-UZ"/>
        </w:rPr>
        <w:t>Ахир сен ўзинг учун пул тўламайсанми? – унинг бу саволи мени тўсатдан хайрон қолдирди.</w:t>
      </w:r>
    </w:p>
    <w:p>
      <w:pPr>
        <w:pStyle w:val="Normal"/>
        <w:tabs>
          <w:tab w:val="clear" w:pos="708"/>
          <w:tab w:val="left" w:pos="2700" w:leader="none"/>
        </w:tabs>
        <w:ind w:firstLine="540"/>
        <w:jc w:val="both"/>
        <w:rPr>
          <w:lang w:val="uz-Cyrl-UZ"/>
        </w:rPr>
      </w:pPr>
      <w:r>
        <w:rPr>
          <w:lang w:val="uz-Cyrl-UZ"/>
        </w:rPr>
        <w:t>Ммм.... йўқ ундаймас албатта тўламоқчиман... мендан қанча бўлди?</w:t>
      </w:r>
    </w:p>
    <w:p>
      <w:pPr>
        <w:pStyle w:val="Normal"/>
        <w:tabs>
          <w:tab w:val="clear" w:pos="708"/>
          <w:tab w:val="left" w:pos="2700" w:leader="none"/>
        </w:tabs>
        <w:ind w:firstLine="540"/>
        <w:jc w:val="both"/>
        <w:rPr>
          <w:lang w:val="uz-Cyrl-UZ"/>
        </w:rPr>
      </w:pPr>
      <w:r>
        <w:rPr>
          <w:lang w:val="uz-Cyrl-UZ"/>
        </w:rPr>
        <w:t>Дени кулди.</w:t>
      </w:r>
    </w:p>
    <w:p>
      <w:pPr>
        <w:pStyle w:val="Normal"/>
        <w:tabs>
          <w:tab w:val="clear" w:pos="708"/>
          <w:tab w:val="left" w:pos="2700" w:leader="none"/>
        </w:tabs>
        <w:ind w:firstLine="540"/>
        <w:jc w:val="both"/>
        <w:rPr>
          <w:lang w:val="uz-Cyrl-UZ"/>
        </w:rPr>
      </w:pPr>
      <w:r>
        <w:rPr>
          <w:lang w:val="uz-Cyrl-UZ"/>
        </w:rPr>
        <w:t>-Йўқ сен мени нотўғри тушундинг. Сен мени сенга хам тўлайди деб ўйладингми шундайми</w:t>
      </w:r>
      <w:r>
        <w:rPr/>
        <w:t>?</w:t>
      </w:r>
    </w:p>
    <w:p>
      <w:pPr>
        <w:pStyle w:val="Normal"/>
        <w:tabs>
          <w:tab w:val="clear" w:pos="708"/>
          <w:tab w:val="left" w:pos="2700" w:leader="none"/>
        </w:tabs>
        <w:ind w:firstLine="540"/>
        <w:jc w:val="both"/>
        <w:rPr>
          <w:lang w:val="uz-Cyrl-UZ"/>
        </w:rPr>
      </w:pPr>
      <w:r>
        <w:rPr>
          <w:lang w:val="uz-Cyrl-UZ"/>
        </w:rPr>
        <w:t>-Ха худди шундай – мен жавобан  унинг томонидан қилинган бу пасткашлик ёқмаётганини яшириш ниятида  мийиғимда кулдим. Балки унинг пули камдир?...</w:t>
      </w:r>
    </w:p>
    <w:p>
      <w:pPr>
        <w:pStyle w:val="Normal"/>
        <w:tabs>
          <w:tab w:val="clear" w:pos="708"/>
          <w:tab w:val="left" w:pos="2700" w:leader="none"/>
        </w:tabs>
        <w:ind w:firstLine="540"/>
        <w:jc w:val="both"/>
        <w:rPr>
          <w:lang w:val="uz-Cyrl-UZ"/>
        </w:rPr>
      </w:pPr>
      <w:r>
        <w:rPr>
          <w:lang w:val="uz-Cyrl-UZ"/>
        </w:rPr>
        <w:t>Албатта ўзим тўлайман, бу муаммо эмас бу мени ажаблатирди, негаки европалик қизлар ўзлари учун пул тўлашади хатто бир стакан содали сув ичса хам.Агар мен кимнидир ўрнига тўлашга харакат қилсам бу хақоратлаш билан, камситиш билан, камбағаллик паст табақага ишора қилингандек хисобланади.</w:t>
      </w:r>
    </w:p>
    <w:p>
      <w:pPr>
        <w:pStyle w:val="Normal"/>
        <w:tabs>
          <w:tab w:val="clear" w:pos="708"/>
          <w:tab w:val="left" w:pos="2700" w:leader="none"/>
        </w:tabs>
        <w:ind w:firstLine="540"/>
        <w:jc w:val="both"/>
        <w:rPr>
          <w:lang w:val="uz-Cyrl-UZ"/>
        </w:rPr>
      </w:pPr>
      <w:r>
        <w:rPr>
          <w:lang w:val="uz-Cyrl-UZ"/>
        </w:rPr>
        <w:t>Қандай ахмоқлик! – менга унинг ёнида яна бўлиш ёқимли туюлди – мен тушунаман қачонки харажатлар хақида гап кетса... бу ерда йигитинг билан икки долларни бўлишиш?</w:t>
      </w:r>
    </w:p>
    <w:p>
      <w:pPr>
        <w:pStyle w:val="Normal"/>
        <w:tabs>
          <w:tab w:val="clear" w:pos="708"/>
          <w:tab w:val="left" w:pos="2700" w:leader="none"/>
        </w:tabs>
        <w:ind w:firstLine="540"/>
        <w:jc w:val="both"/>
        <w:rPr>
          <w:lang w:val="uz-Cyrl-UZ"/>
        </w:rPr>
      </w:pPr>
      <w:r>
        <w:rPr>
          <w:lang w:val="uz-Cyrl-UZ"/>
        </w:rPr>
        <w:t>-Мен сенинг гапинга қўшиламан Лобсанг айтганидек одатий ёлғон хулоса қизларда салбий хиссиётларни уйғотади.</w:t>
      </w:r>
    </w:p>
    <w:p>
      <w:pPr>
        <w:pStyle w:val="Normal"/>
        <w:tabs>
          <w:tab w:val="clear" w:pos="708"/>
          <w:tab w:val="left" w:pos="2700" w:leader="none"/>
        </w:tabs>
        <w:ind w:firstLine="540"/>
        <w:jc w:val="both"/>
        <w:rPr>
          <w:lang w:val="uz-Cyrl-UZ"/>
        </w:rPr>
      </w:pPr>
      <w:r>
        <w:rPr>
          <w:lang w:val="uz-Cyrl-UZ"/>
        </w:rPr>
        <w:t>Чарчоқ сезила бошланди – ё кўпроқ эътибор талаб қилган узун сухбатданми, ёки бутун кун хайратга бой бўлганлиги туфайлими. Озроқ ухлашни хохладим... ёки Дени билан бироз бўлишни.</w:t>
      </w:r>
    </w:p>
    <w:p>
      <w:pPr>
        <w:pStyle w:val="Normal"/>
        <w:tabs>
          <w:tab w:val="clear" w:pos="708"/>
          <w:tab w:val="left" w:pos="2700" w:leader="none"/>
        </w:tabs>
        <w:ind w:firstLine="540"/>
        <w:jc w:val="both"/>
        <w:rPr>
          <w:lang w:val="uz-Cyrl-UZ"/>
        </w:rPr>
      </w:pPr>
      <w:r>
        <w:rPr>
          <w:lang w:val="uz-Cyrl-UZ"/>
        </w:rPr>
        <w:t>-Меникига борасанми? – у бу саволни мажбурликдан бердики, қаттиқ ва болаларча кулгим келди.</w:t>
      </w:r>
    </w:p>
    <w:p>
      <w:pPr>
        <w:pStyle w:val="Normal"/>
        <w:tabs>
          <w:tab w:val="clear" w:pos="708"/>
          <w:tab w:val="left" w:pos="2700" w:leader="none"/>
        </w:tabs>
        <w:ind w:firstLine="540"/>
        <w:jc w:val="both"/>
        <w:rPr>
          <w:lang w:val="uz-Cyrl-UZ"/>
        </w:rPr>
      </w:pPr>
      <w:r>
        <w:rPr>
          <w:lang w:val="uz-Cyrl-UZ"/>
        </w:rPr>
        <w:t>- Агар ухлашимга озроқ рухсат берсанг бораман.</w:t>
      </w:r>
    </w:p>
    <w:p>
      <w:pPr>
        <w:pStyle w:val="Normal"/>
        <w:tabs>
          <w:tab w:val="clear" w:pos="708"/>
          <w:tab w:val="left" w:pos="2700" w:leader="none"/>
        </w:tabs>
        <w:ind w:firstLine="540"/>
        <w:jc w:val="both"/>
        <w:rPr/>
      </w:pPr>
      <w:r>
        <w:rPr>
          <w:lang w:val="uz-Cyrl-UZ"/>
        </w:rPr>
        <w:t xml:space="preserve">- Фақат озгинами </w:t>
      </w:r>
      <w:r>
        <w:rPr>
          <w:rFonts w:eastAsia="Wingdings" w:cs="Wingdings" w:ascii="Wingdings" w:hAnsi="Wingdings"/>
          <w:lang w:val="en-US"/>
        </w:rPr>
        <w:t></w:t>
      </w:r>
      <w:r>
        <w:rPr/>
        <w:t xml:space="preserve"> - </w:t>
      </w:r>
      <w:r>
        <w:rPr>
          <w:lang w:val="uz-Cyrl-UZ"/>
        </w:rPr>
        <w:t>у мени махкам ўзига тортди ва ўша захоти ухлагим келди.</w:t>
      </w:r>
    </w:p>
    <w:p>
      <w:pPr>
        <w:pStyle w:val="Normal"/>
        <w:tabs>
          <w:tab w:val="clear" w:pos="708"/>
          <w:tab w:val="left" w:pos="2700" w:leader="none"/>
        </w:tabs>
        <w:ind w:firstLine="540"/>
        <w:jc w:val="both"/>
        <w:rPr/>
      </w:pPr>
      <w:r>
        <w:rPr/>
      </w:r>
    </w:p>
    <w:p>
      <w:pPr>
        <w:pStyle w:val="Normal"/>
        <w:tabs>
          <w:tab w:val="clear" w:pos="708"/>
          <w:tab w:val="left" w:pos="2700" w:leader="none"/>
        </w:tabs>
        <w:ind w:firstLine="540"/>
        <w:jc w:val="both"/>
        <w:rPr>
          <w:b/>
          <w:b/>
        </w:rPr>
      </w:pPr>
      <w:r>
        <w:rPr>
          <w:b/>
          <w:lang w:val="uz-Cyrl-UZ"/>
        </w:rPr>
        <w:t>(10)</w:t>
      </w:r>
    </w:p>
    <w:p>
      <w:pPr>
        <w:pStyle w:val="Normal"/>
        <w:tabs>
          <w:tab w:val="clear" w:pos="708"/>
          <w:tab w:val="left" w:pos="2700" w:leader="none"/>
        </w:tabs>
        <w:ind w:firstLine="540"/>
        <w:jc w:val="both"/>
        <w:rPr>
          <w:b/>
          <w:b/>
        </w:rPr>
      </w:pPr>
      <w:r>
        <w:rPr>
          <w:b/>
        </w:rPr>
      </w:r>
    </w:p>
    <w:p>
      <w:pPr>
        <w:pStyle w:val="Normal"/>
        <w:tabs>
          <w:tab w:val="clear" w:pos="708"/>
          <w:tab w:val="left" w:pos="2700" w:leader="none"/>
        </w:tabs>
        <w:ind w:firstLine="540"/>
        <w:jc w:val="both"/>
        <w:rPr>
          <w:lang w:val="uz-Cyrl-UZ"/>
        </w:rPr>
      </w:pPr>
      <w:r>
        <w:rPr>
          <w:lang w:val="uz-Cyrl-UZ"/>
        </w:rPr>
        <w:t>- Менинг кичкина қизчам сени силаш қандай мазза. Эслайсанми «эркалаш» тибет тилида қандай бўлишини? Чурчурдже...чиройли? Менга қарагин сенинг кўзларингни кўргим келяпти.</w:t>
      </w:r>
    </w:p>
    <w:p>
      <w:pPr>
        <w:pStyle w:val="Normal"/>
        <w:tabs>
          <w:tab w:val="clear" w:pos="708"/>
          <w:tab w:val="left" w:pos="2700" w:leader="none"/>
        </w:tabs>
        <w:ind w:firstLine="540"/>
        <w:jc w:val="both"/>
        <w:rPr>
          <w:lang w:val="uz-Cyrl-UZ"/>
        </w:rPr>
      </w:pPr>
      <w:r>
        <w:rPr>
          <w:lang w:val="uz-Cyrl-UZ"/>
        </w:rPr>
        <w:t>- Менинг бошим айланяпти. Бу шундай мззалики – шундай ётиш, эркалаш, бир бирингни хис этиш, бир бирингни хохлаш...- мен қаттиқ олатини сиқдим ва у қўлимда қимирлади.</w:t>
      </w:r>
    </w:p>
    <w:p>
      <w:pPr>
        <w:pStyle w:val="Normal"/>
        <w:tabs>
          <w:tab w:val="clear" w:pos="708"/>
          <w:tab w:val="left" w:pos="2700" w:leader="none"/>
        </w:tabs>
        <w:ind w:firstLine="540"/>
        <w:jc w:val="both"/>
        <w:rPr>
          <w:lang w:val="uz-Cyrl-UZ"/>
        </w:rPr>
      </w:pPr>
      <w:r>
        <w:rPr>
          <w:lang w:val="uz-Cyrl-UZ"/>
        </w:rPr>
        <w:t>Дени менга бутун бадани билан яқинлашди...завқланиб овоз чиқарди...Қўллари шундай юмшоқ... сонимни силаб, орқамни ушлаб, зўрға қорнимни силарди, аммо таранг турган кўкрагимга ёхуд хохишдан намланган қинимга хали тегинмасди...Рохатланиш учқуни минглаб фонтанчалар билан хар тарафга сепиларди, ичкарироғимда гулхан ёнаётгандек тиллари билан ёқаётгандек баданимнинг ичидан ёғ билан тозаланарди.</w:t>
      </w:r>
    </w:p>
    <w:p>
      <w:pPr>
        <w:pStyle w:val="Normal"/>
        <w:tabs>
          <w:tab w:val="clear" w:pos="708"/>
          <w:tab w:val="left" w:pos="2700" w:leader="none"/>
        </w:tabs>
        <w:ind w:firstLine="540"/>
        <w:jc w:val="both"/>
        <w:rPr>
          <w:lang w:val="uz-Cyrl-UZ"/>
        </w:rPr>
      </w:pPr>
      <w:r>
        <w:rPr>
          <w:lang w:val="uz-Cyrl-UZ"/>
        </w:rPr>
        <w:t>... Мени хохлайсанми? Ё пичирлашни ёки танамда эхони ёйишни... Айт мени хохлашингни, мен сен буни айтишингни истайман... тегиниб кўр у ерим нам... зўрға тегиниб ёнган лахза...Хохлайман...яна,яна менга тегин...Хохлашинг менга ёқяпти... тил кўкракка тегяпти ёқимли эгилган орқа... Яна! ...Қизчам...Яна! Қандай иссиқ хаво...қачон энди??? Лаблар оёқ бармоқларини оғушига олган ва бу чидам бўлмас даражада бўларди, мен хозир бақириб юбораман – сенинг олатинг янада таранг бўлолмайди... Мен хам сени қийнайман ... шундай...шундай...чида...ташаш хаёлинга келмасин... сенга оқизаман қанча хохласам шунча...соянинг тез харакатланиши...Қандай сенинг бармоқларинг ширин... хиссиётли сонинг... ва қандай сен кутилмаганда менинг сонимни куч билан тарафга айирадиган намли сонларин бор...бутун таънам уни талаб қилмоқда – агар шуни хохлаяпсанми шундай бўлақолсин!</w:t>
      </w:r>
    </w:p>
    <w:p>
      <w:pPr>
        <w:pStyle w:val="Normal"/>
        <w:tabs>
          <w:tab w:val="clear" w:pos="708"/>
          <w:tab w:val="left" w:pos="2700" w:leader="none"/>
        </w:tabs>
        <w:ind w:firstLine="540"/>
        <w:jc w:val="both"/>
        <w:rPr>
          <w:lang w:val="uz-Cyrl-UZ"/>
        </w:rPr>
      </w:pPr>
      <w:r>
        <w:rPr>
          <w:lang w:val="uz-Cyrl-UZ"/>
        </w:rPr>
        <w:t>...Юзим билан Денинг нафасини хис этиб, унга тақалиб ухлашни бошладим.Таънам тунги эхтиросни эслади ва қорним марказидан тўлқиндай хохиш тарқадики бир неча марта сесканиб кетдим.Қўлимни тортдим... қандай мазза...у хам ухлаяпти...юмшоқ...ха...энди менимча ухламаяпти...Мени орқамга айлантириб бутун кафти билан қинимни ушлади, қаттиқ лекин қўпол бўлмай қўлларимни қисди...</w:t>
      </w:r>
    </w:p>
    <w:p>
      <w:pPr>
        <w:pStyle w:val="Normal"/>
        <w:tabs>
          <w:tab w:val="clear" w:pos="708"/>
          <w:tab w:val="left" w:pos="2700" w:leader="none"/>
        </w:tabs>
        <w:ind w:firstLine="540"/>
        <w:jc w:val="both"/>
        <w:rPr>
          <w:lang w:val="uz-Cyrl-UZ"/>
        </w:rPr>
      </w:pPr>
      <w:r>
        <w:rPr>
          <w:lang w:val="uz-Cyrl-UZ"/>
        </w:rPr>
        <w:t>-Сен халиям намлисан қизча...ўша захоти мени устига чиқариб кроватда шундай ётдики унинг зўрлашидан қутилишга хеч қандай имкон қолдирмади.Баъзида менга шундай ўйнаш ёқади, қачонки йигит мени олиб рад этишимга хеч йўл бермаса хозир хам шундай бўлди.Мен унинг елкасини қучдим, самимият билан оёғимни қимирлатдим...Қандай у иссиқ! Мен қаршилик қилишни бошлаяпман уни итаришга харакат қилаяпман, сирғаниб чиқиб кетмоқчиман, қаттиқ мени ол деб бақиряпман.Енгил илонга ўхшаб сирғаниб чиқмоқчиман, лекин унинг кучи лабларни ишқалаяпти аммо ичкарига кирмаяпти – Дени бир дақиқа тўхтаб кўзларимга худди камалакни кўргандай чуқур қаради...</w:t>
      </w:r>
    </w:p>
    <w:p>
      <w:pPr>
        <w:pStyle w:val="Normal"/>
        <w:tabs>
          <w:tab w:val="clear" w:pos="708"/>
          <w:tab w:val="left" w:pos="2700" w:leader="none"/>
        </w:tabs>
        <w:ind w:firstLine="540"/>
        <w:jc w:val="both"/>
        <w:rPr>
          <w:lang w:val="uz-Cyrl-UZ"/>
        </w:rPr>
      </w:pPr>
      <w:r>
        <w:rPr>
          <w:lang w:val="uz-Cyrl-UZ"/>
        </w:rPr>
        <w:t>-Хохлайсанми?</w:t>
      </w:r>
    </w:p>
    <w:p>
      <w:pPr>
        <w:pStyle w:val="Normal"/>
        <w:tabs>
          <w:tab w:val="clear" w:pos="708"/>
          <w:tab w:val="left" w:pos="2700" w:leader="none"/>
        </w:tabs>
        <w:ind w:firstLine="540"/>
        <w:jc w:val="both"/>
        <w:rPr>
          <w:lang w:val="uz-Cyrl-UZ"/>
        </w:rPr>
      </w:pPr>
      <w:r>
        <w:rPr>
          <w:lang w:val="uz-Cyrl-UZ"/>
        </w:rPr>
        <w:t>- Ха... лекин шошилма...секинроқ...тўхта, тўхта... қимирлама... кутиб тур чуққурроқ кирма...</w:t>
      </w:r>
    </w:p>
    <w:p>
      <w:pPr>
        <w:pStyle w:val="Normal"/>
        <w:tabs>
          <w:tab w:val="clear" w:pos="708"/>
          <w:tab w:val="left" w:pos="2700" w:leader="none"/>
        </w:tabs>
        <w:ind w:firstLine="540"/>
        <w:jc w:val="both"/>
        <w:rPr>
          <w:lang w:val="uz-Cyrl-UZ"/>
        </w:rPr>
      </w:pPr>
      <w:r>
        <w:rPr>
          <w:lang w:val="uz-Cyrl-UZ"/>
        </w:rPr>
        <w:t>-Мен секин қимирлайман, хозирча олатим билан сени эркалайман сени шунчалик сикким келсада қизча!</w:t>
      </w:r>
    </w:p>
    <w:p>
      <w:pPr>
        <w:pStyle w:val="Normal"/>
        <w:tabs>
          <w:tab w:val="clear" w:pos="708"/>
          <w:tab w:val="left" w:pos="2700" w:leader="none"/>
        </w:tabs>
        <w:ind w:firstLine="540"/>
        <w:jc w:val="both"/>
        <w:rPr>
          <w:lang w:val="uz-Cyrl-UZ"/>
        </w:rPr>
      </w:pPr>
      <w:r>
        <w:rPr>
          <w:lang w:val="uz-Cyrl-UZ"/>
        </w:rPr>
        <w:t>---Мммм.... Агар сен шундай қараб турсанг аниқ хозир тугатиб қўяман!</w:t>
      </w:r>
    </w:p>
    <w:p>
      <w:pPr>
        <w:pStyle w:val="Normal"/>
        <w:tabs>
          <w:tab w:val="clear" w:pos="708"/>
          <w:tab w:val="left" w:pos="2700" w:leader="none"/>
        </w:tabs>
        <w:ind w:firstLine="540"/>
        <w:jc w:val="both"/>
        <w:rPr>
          <w:lang w:val="uz-Cyrl-UZ"/>
        </w:rPr>
      </w:pPr>
      <w:r>
        <w:rPr>
          <w:lang w:val="uz-Cyrl-UZ"/>
        </w:rPr>
        <w:t>-Сени нима қилсам экан қониқмайдиган йўлбарсча...сенга тикилишни тикилишни хохлайман...шундай гўзалсан...шундай эхтирослисан...Янаям секинроқ?</w:t>
      </w:r>
    </w:p>
    <w:p>
      <w:pPr>
        <w:pStyle w:val="Normal"/>
        <w:tabs>
          <w:tab w:val="clear" w:pos="708"/>
          <w:tab w:val="left" w:pos="2700" w:leader="none"/>
        </w:tabs>
        <w:ind w:firstLine="540"/>
        <w:jc w:val="both"/>
        <w:rPr>
          <w:lang w:val="uz-Cyrl-UZ"/>
        </w:rPr>
      </w:pPr>
      <w:r>
        <w:rPr>
          <w:lang w:val="uz-Cyrl-UZ"/>
        </w:rPr>
        <w:t>-Дени бу чидаб бўлмас даражадаку мен шунчаки мўъжизадан тугатмаяпман.</w:t>
      </w:r>
    </w:p>
    <w:p>
      <w:pPr>
        <w:pStyle w:val="Normal"/>
        <w:tabs>
          <w:tab w:val="clear" w:pos="708"/>
          <w:tab w:val="left" w:pos="2700" w:leader="none"/>
        </w:tabs>
        <w:ind w:firstLine="540"/>
        <w:jc w:val="both"/>
        <w:rPr>
          <w:lang w:val="uz-Cyrl-UZ"/>
        </w:rPr>
      </w:pPr>
      <w:r>
        <w:rPr>
          <w:lang w:val="uz-Cyrl-UZ"/>
        </w:rPr>
        <w:t>-Мен хам, қизалоқ, мен хам.</w:t>
      </w:r>
    </w:p>
    <w:p>
      <w:pPr>
        <w:pStyle w:val="Normal"/>
        <w:tabs>
          <w:tab w:val="clear" w:pos="708"/>
          <w:tab w:val="left" w:pos="2700" w:leader="none"/>
        </w:tabs>
        <w:ind w:firstLine="540"/>
        <w:jc w:val="both"/>
        <w:rPr>
          <w:lang w:val="uz-Cyrl-UZ"/>
        </w:rPr>
      </w:pPr>
      <w:r>
        <w:rPr>
          <w:lang w:val="uz-Cyrl-UZ"/>
        </w:rPr>
        <w:t>- харакат қил, янада чуқурроқ харакат қил....</w:t>
      </w:r>
    </w:p>
    <w:p>
      <w:pPr>
        <w:pStyle w:val="Normal"/>
        <w:tabs>
          <w:tab w:val="clear" w:pos="708"/>
          <w:tab w:val="left" w:pos="2700" w:leader="none"/>
        </w:tabs>
        <w:ind w:firstLine="540"/>
        <w:jc w:val="both"/>
        <w:rPr>
          <w:lang w:val="uz-Cyrl-UZ"/>
        </w:rPr>
      </w:pPr>
      <w:r>
        <w:rPr>
          <w:lang w:val="uz-Cyrl-UZ"/>
        </w:rPr>
        <w:t>Ва яна харакатчан рохатбахш оқим умуртқани тирнамоқда тепага хайдамоқда худди эхтирос билан юқорига кўтарилаётган мушакка ўхшаб портлаётгандек.Рохатни ажратадиган қисмларга тегиниш қанчалик чўзилади? Қанча дақиқа? Бир дақиқами? Менга бу жудаям кам... ўша энг чўққида қолишнинг хеч иложи йўқ.Нозиклик яна узоқроқ чўзилади лекин унча ёрқинлик билан эмас...энди узун ва узоқ жинсий алоқани хохлаяпман... шундай...шундай...қанча, қанча хохласанг ... бутунлай  абадий бўлсаям...</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Бугун менинг бу ердаги охирги тўланган куним ва очиғи бу ерда қолиш менга ёқмаяпти гарчи кейинчалик нима қилишни билмасамда.</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Нима учун бирга Дарамсалга кетмаймиз</w:t>
      </w:r>
      <w:r>
        <w:rPr/>
        <w:t>?</w:t>
      </w:r>
    </w:p>
    <w:p>
      <w:pPr>
        <w:pStyle w:val="Normal"/>
        <w:tabs>
          <w:tab w:val="clear" w:pos="708"/>
          <w:tab w:val="left" w:pos="2700" w:leader="none"/>
        </w:tabs>
        <w:ind w:firstLine="540"/>
        <w:jc w:val="both"/>
        <w:rPr>
          <w:lang w:val="uz-Cyrl-UZ"/>
        </w:rPr>
      </w:pPr>
      <w:r>
        <w:rPr>
          <w:lang w:val="uz-Cyrl-UZ"/>
        </w:rPr>
        <w:t>Қанчалик мен очман! Бу нонушта менга етмайди яна хохлайман.</w:t>
      </w:r>
    </w:p>
    <w:p>
      <w:pPr>
        <w:pStyle w:val="Normal"/>
        <w:tabs>
          <w:tab w:val="clear" w:pos="708"/>
          <w:tab w:val="left" w:pos="2700" w:leader="none"/>
        </w:tabs>
        <w:ind w:firstLine="540"/>
        <w:jc w:val="both"/>
        <w:rPr>
          <w:lang w:val="uz-Cyrl-UZ"/>
        </w:rPr>
      </w:pPr>
      <w:r>
        <w:rPr>
          <w:lang w:val="uz-Cyrl-UZ"/>
        </w:rPr>
        <w:t>Хеч нарсага тўймайм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Кул кул сени хам мени кечаси зўрлагандек сени хам шунчалик зўрлаганда эди... эрталаб... ва яна эрталаб</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Шундай қилиб кетамизми?</w:t>
      </w:r>
    </w:p>
    <w:p>
      <w:pPr>
        <w:pStyle w:val="Normal"/>
        <w:tabs>
          <w:tab w:val="clear" w:pos="708"/>
          <w:tab w:val="left" w:pos="2700" w:leader="none"/>
        </w:tabs>
        <w:ind w:firstLine="540"/>
        <w:jc w:val="both"/>
        <w:rPr/>
      </w:pPr>
      <w:r>
        <w:rPr>
          <w:lang w:val="uz-Cyrl-UZ"/>
        </w:rPr>
        <w:t>Ўзида кўлни акс эттирган осмон... эрталабдан тоза... мен нимани истайман</w:t>
      </w:r>
      <w:r>
        <w:rPr/>
        <w:t>?</w:t>
      </w:r>
      <w:r>
        <w:rPr>
          <w:lang w:val="uz-Cyrl-UZ"/>
        </w:rPr>
        <w:t xml:space="preserve"> Мен ниманидир хохлайманми? Мен хохлашни билмайман...ғалати эшитиларкан «қила олиш, хохлаш»...мен аллақачон хақиқий хохлашни эсдан чиқарганман. Менинг хохишларим аслида “хохишлар” эмас, балки “инжиқлик”, хархаша”, “жиннилик”лардир. Мен бунинг қачон бошланганидан хабрим йўқ. Мен хохишларимни беғубор  ёшлигимдан бери тўсқинлик деб инобатга оладиган бўлганман... ва энди бўғиқ ботқоқдан холос бўлганимдан сўнг, атрофимда озодлик хукм сураётган дамда қайтдан хохлашни ўрганишим лозим.</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Йўқ, Дени , хозирда мен боғлиқликни хис қилгим келмаяпти. Сен билан ўзимни жуда яхши хис қилмоқда. Аммо бу билан бутун дунёни унутиб қўйиш мумкин. Ахир мен фақат саёхат қилиш мақсадида келмаганман.  Фикримча, биз бир икки ойлардан сўнг балки Дарамсалада учрашишимиз мумкин. Лекин жуфтлтик бўлишимизни истамайман. Тушуняётгандирсан нимани назарда тутаётганимни?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Бир қанча сонияларга унинг кўзларида ғамни кўрдим, ммо бу бир онда тарқалиб кетди.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Ха тушунаман.Биринчи хафтада сен ётоқдан тушасан, ва олам эртакка ўхшаб кўринади.Иккинчи кун эса секин-аста хираликни олиб келади лекин сен халиям сайр қилиб юрасан хали хам кллангда жуда кечалари ўпишгинг қўлидан ушлагин келади...Шундайми? – у кулиб юборди, энди мен хақиқатдан хам унинг кўнгли совимаслигига ишонч хосил қилдим.</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Ха худди шундай.Бошқача бўлишини росаям хохлайман! Бўлиши мумкин деб ўйлайсанм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Билмадим Майя, мен хам шуни хохлардим, лекин бу хаёлга ўхшайди.Мен бундай хаётни хеч учратмаганм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Бу фақат биргина ягона одам билан бўлиши мумкин? Сен ўзингнинг жуфтинга ишонасанм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Айтганимдек ғарб томонда – икиинчи жуфтим бор (мен унга қўшиламан), - лекин у хам сенда шундай намоён бўлад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Шундай хам бўлиши мумкин... лекин хар доим севиб бошқасига ишонаман. Ва бу каби ёлғизлик фикри ўзига жалб қилади ва қўрқитад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Агар кимдир ўзига иккинчи жуфтини топса ёлғизлик бўлмаслиги хам мумки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Ишонмайман...ишонишни хохламайман.Ха ёлғизлик хисси...у жуда чуқур, у нафас олади, у ўз ўзидан қўрқитмайди, лекин барибир буларнинг хаммаси бошқача бўлиши керак яъни очиқ ойдинмас қандай-ўзим хам билмайман.Бошқасига «тўсатдан» жуда ишонгим келад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Ўзинг ёлғиз қолганингда ва ёнингда хеч ким йўқлигида, фақат қисқа учрашувларкутилмаган нарсалар бўлганида ўзингни қандай хис қиласан...</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Хурсандчилик ва қўрқув бир пайтда.</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Мен хам. Барибир қўрқув – у қаердадир баландда, у иллатга ўхшаш охир оқибатда йўқ бўлади.Қачонки мен шундай кўрсам оламни шеър каби кечиришни бошлайман ва хар бир қадам қувончли акс-садо беради.Тушуняпсанми?</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Ўйлашимча тушуняпман... хис қиляпман. Ғалатику, лекин бошқа учрашмаслигимиз мумкинлиги хақда ўйлаш менга ҳуш ёқяпти. Бу учрашувни хохламаслигимдан эмас, балки сени хар доим ёнимда бўлгувчи йигитим сифатида эмас,  бир табиий ходиса, кутилмаган бахтнинг учқуни сифатида  қабул қилмоқдаман. </w:t>
      </w:r>
    </w:p>
    <w:p>
      <w:pPr>
        <w:pStyle w:val="Normal"/>
        <w:numPr>
          <w:ilvl w:val="0"/>
          <w:numId w:val="1"/>
        </w:numPr>
        <w:tabs>
          <w:tab w:val="clear" w:pos="708"/>
          <w:tab w:val="left" w:pos="2700" w:leader="none"/>
        </w:tabs>
        <w:spacing w:lineRule="auto" w:line="276" w:before="0" w:after="200"/>
        <w:ind w:left="0" w:firstLine="540"/>
        <w:jc w:val="both"/>
        <w:rPr>
          <w:lang w:val="uz-Cyrl-UZ"/>
        </w:rPr>
      </w:pPr>
      <w:r>
        <w:rPr>
          <w:lang w:val="uz-Cyrl-UZ"/>
        </w:rPr>
        <w:t xml:space="preserve">Ха, ха! Мен хам сени табиий ходиса сифатида қабул қиляпман, эртага нима бўлишини, яна қачон учрашишимиз ни билмайман. ... Майли – энди бу ёғига  қаерга йўл олмоқчисан? </w:t>
      </w:r>
    </w:p>
    <w:p>
      <w:pPr>
        <w:pStyle w:val="Normal"/>
        <w:tabs>
          <w:tab w:val="clear" w:pos="708"/>
          <w:tab w:val="left" w:pos="2700" w:leader="none"/>
        </w:tabs>
        <w:ind w:firstLine="540"/>
        <w:jc w:val="both"/>
        <w:rPr>
          <w:lang w:val="uz-Cyrl-UZ"/>
        </w:rPr>
      </w:pPr>
      <w:r>
        <w:rPr>
          <w:lang w:val="uz-Cyrl-UZ"/>
        </w:rPr>
        <w:t xml:space="preserve">Бу ёғига? Бу ёғига қаерга йўл олишим мумкинлиги хақида тасаввурга хам эга эмас эдим. Хеч қандай йўналишга, аниқ хохишга хам эга эмас эдим.  “Маданий ёдгорликлар” мени кам қизиқтир олгни туфайли, йўл кўрсатувчилрнинг маслахатлари хам менга ёрдам бера олмасдилар. Бир нарсани аниқ билардим, - Шри Нагарда бошқа қолишни истмайман. </w:t>
      </w:r>
    </w:p>
    <w:p>
      <w:pPr>
        <w:pStyle w:val="Normal"/>
        <w:tabs>
          <w:tab w:val="clear" w:pos="708"/>
          <w:tab w:val="left" w:pos="2700" w:leader="none"/>
        </w:tabs>
        <w:ind w:firstLine="540"/>
        <w:jc w:val="both"/>
        <w:rPr>
          <w:lang w:val="uz-Cyrl-UZ"/>
        </w:rPr>
      </w:pPr>
      <w:r>
        <w:rPr>
          <w:lang w:val="uz-Cyrl-UZ"/>
        </w:rPr>
        <w:t>Шикара кўлни кечиб ўтди. Мени хам ўзимни олиб кетди. Сув ва қуёш ўйинини кўзларим оғриб кетгунига қадар  кузатдим. Бу ёқимли уйқуни келтирувчи хис Денини менга эслатардию .. шу дамда унинг ёнимдалигини хис қилдим. Кўзимни очишим билан уни кўраман деб туюларди. Хайратланарлиси шу эдики, бу ёлғон тасурот ёки фантазия бўлиб туюмасди, уни хақиқатда ёнимда хис қилардим. Ёки барча туйғуларим унинг ёнидалигига ишора қиларди. Айрилиқ ўзи нима? “Бирг бўлиш” деганичи? Агар мен севимли инсоним билн бир хонада бўлсам, аммо унга қарамасам, бу бирг бўлди деганими ёки йўқ? Агар нафақат қарамасам, у\ хақида ўйламасам, биргамизми ёки йўқ? Агар уни хозир худди ёнимдагидек хис қилсам, аммо кўрмасам, биз биргмизми ёки йўқ? Бу чегарани  қаердан ўтказса бўлади? Илгари аниқ бўлган жойни озгина ковласанг, энди тубсиз жарлик пайдо бўлади....</w:t>
      </w:r>
    </w:p>
    <w:p>
      <w:pPr>
        <w:pStyle w:val="Normal"/>
        <w:tabs>
          <w:tab w:val="clear" w:pos="708"/>
          <w:tab w:val="left" w:pos="2700" w:leader="none"/>
        </w:tabs>
        <w:ind w:firstLine="540"/>
        <w:jc w:val="both"/>
        <w:rPr>
          <w:lang w:val="uz-Cyrl-UZ"/>
        </w:rPr>
      </w:pPr>
      <w:r>
        <w:rPr>
          <w:lang w:val="uz-Cyrl-UZ"/>
        </w:rPr>
        <w:t>Муздек кўрпа остига кираётиб, мен хали хамон бу хақда ўй сурар эдим, ва шунча буни тушунмаётганимни хис қилардим. “Бирга бўлиш” нима ва “ бирга бўлмаслик” нима? Қанчалик булр хақида кўп ўйласам, менинг олдимда дунё хақида фикримни бутунлай ўзгартибир юборувчи бирор нарсани кашф қилишим мумкиндек туюларди.</w:t>
      </w:r>
    </w:p>
    <w:p>
      <w:pPr>
        <w:pStyle w:val="Normal"/>
        <w:tabs>
          <w:tab w:val="clear" w:pos="708"/>
          <w:tab w:val="left" w:pos="2700" w:leader="none"/>
        </w:tabs>
        <w:ind w:firstLine="540"/>
        <w:jc w:val="both"/>
        <w:rPr>
          <w:lang w:val="uz-Cyrl-UZ"/>
        </w:rPr>
      </w:pPr>
      <w:r>
        <w:rPr>
          <w:lang w:val="uz-Cyrl-UZ"/>
        </w:rPr>
        <w:t xml:space="preserve">.... Жрангдор кулги, улкан ёғоч арғимчоқлар ям-яшил ўтлар тилла ранг дарахтлар,  ғаройиб қуш қанотидек булутлар, ,кулиб турувчи қуёш, яшинмачоқ ўйнаётган шамол...Бу қачон бўлган эди? Ёки бу фақат тушми? Агар бу туш бўлса хеч қачон уйғонишни истамайман...Барибир бу жуда илгари болалигимда бўлган эди...Мен югураётган сўқмоқлар сирли ва сеҳрли тарзда бурилиб кетмоқда, бошимни тепага кўтаряпман, улкан дарахтлар худди мехрибон улкан одамдек менга қўлларини узатар эди, барглар қуёш нурида шундай сузиб юрардики уларни бармоқ учлари билан ушлаб кўриш мумкин... </w:t>
      </w:r>
    </w:p>
    <w:p>
      <w:pPr>
        <w:pStyle w:val="Main1"/>
        <w:ind w:firstLine="540"/>
        <w:rPr>
          <w:rFonts w:ascii="Times New Roman" w:hAnsi="Times New Roman" w:cs="Times New Roman"/>
          <w:color w:val="000000"/>
          <w:sz w:val="24"/>
          <w:szCs w:val="24"/>
          <w:highlight w:val="yellow"/>
          <w:lang w:val="uz-Cyrl-UZ"/>
        </w:rPr>
      </w:pPr>
      <w:r>
        <w:rPr>
          <w:rFonts w:cs="Times New Roman" w:ascii="Times New Roman" w:hAnsi="Times New Roman"/>
          <w:color w:val="000000"/>
          <w:sz w:val="24"/>
          <w:szCs w:val="24"/>
          <w:highlight w:val="yellow"/>
          <w:lang w:val="uz-Cyrl-UZ"/>
        </w:rPr>
      </w:r>
    </w:p>
    <w:p>
      <w:pPr>
        <w:pStyle w:val="Normal"/>
        <w:ind w:firstLine="540"/>
        <w:jc w:val="both"/>
        <w:rPr>
          <w:b/>
          <w:b/>
          <w:lang w:val="uz-Cyrl-UZ"/>
        </w:rPr>
      </w:pPr>
      <w:r>
        <w:rPr>
          <w:b/>
          <w:lang w:val="uz-Cyrl-UZ"/>
        </w:rPr>
        <w:t>(11)</w:t>
      </w:r>
    </w:p>
    <w:p>
      <w:pPr>
        <w:pStyle w:val="Main1"/>
        <w:ind w:firstLine="5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Main1"/>
        <w:ind w:firstLine="540"/>
        <w:rPr/>
      </w:pPr>
      <w:r>
        <w:rPr>
          <w:rFonts w:cs="Times New Roman" w:ascii="Times New Roman" w:hAnsi="Times New Roman"/>
          <w:sz w:val="24"/>
          <w:szCs w:val="24"/>
          <w:lang w:val="uz-Cyrl-UZ"/>
        </w:rPr>
        <w:t>...Чеки йўқ ложувард ўт ўсган қирлар, ва улар устида қатъий югурувчи булутлар билан узуқ юлуқ бўлган уч соатлик иссиқ осмон. Мен фақат мен учун мавжуд бўлган бу дунёга назар ташладим, ва қаердадир тушунарсиз жойда пайдо бўлувчи таниш овозни эшитдим, ёки бошдан бу товуш эшитилди, ёки бутун дунё занг урган. Мен қатъийликни йўқотганимни ҳис қилдим ва атрофдаги барча нарса парчалана ва бинафша рангли қоронғуликка кета бошлади. Жаранглаш кучайди ва бутун тана базўр бармоқ тегадиган чўзилган сим каби жаранглади.</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ҳозир ухлаяпманми? Атрофга алангладим, барчаси аниқ ва қатъий эди, лекин буларнинг барчаси туш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тушми? – мен қичқирдим ва овоз узоқ ва узоқдан эшити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ухлайманми ва ухламайман! – буни мен айтдимми ёки фақат ўйладимм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Келгуси лаҳзада мен уйғондим ва тинч бўлди ва сув ичгим келди. Мен суви бор бутилкага қўл чўзишни истадим, лекин буни қила олмадим, қўл оғир эди. Мен касаллигимни ўйлаб қўрқиб кетдим ва Шафини чақиргим келди, лекин оғзим очилмади, гўё унда ҳеч нарса йўқдек, на тил, на лаб, на тиш. Ва ўшанда мен ҳали ухлаётганимни тушундим ва дарҳол бошқа тушда бўлиб қолдим. Баланд шипли ва турли рангли витражли готиб услубидаги черков жаранглади ва иштиёқдан ёнувчи кўзлари бор ваъзхон овозидан тебранди. Жазаваси тутган лаззатдан ҳўл тана жангур жунгур этувчи овоз маромида тебранади, ва ҳар бир ҳаракат Шамбал жазаваси тўлқинини туғдиради! Шамбала! Руҳий тозалаш сеҳру жодусини инграши денгизида жаранглади.</w:t>
      </w:r>
    </w:p>
    <w:p>
      <w:pPr>
        <w:pStyle w:val="Main1"/>
        <w:ind w:firstLine="540"/>
        <w:rPr/>
      </w:pPr>
      <w:r>
        <w:rPr>
          <w:rFonts w:cs="Times New Roman" w:ascii="Times New Roman" w:hAnsi="Times New Roman"/>
          <w:sz w:val="24"/>
          <w:szCs w:val="24"/>
        </w:rPr>
        <w:t xml:space="preserve">- Шамбала! – </w:t>
      </w:r>
      <w:r>
        <w:rPr>
          <w:rFonts w:cs="Times New Roman" w:ascii="Times New Roman" w:hAnsi="Times New Roman"/>
          <w:sz w:val="24"/>
          <w:szCs w:val="24"/>
          <w:lang w:val="uz-Cyrl-UZ"/>
        </w:rPr>
        <w:t>қиққирдим мен келгуси йўл очилганидан руҳланган ҳолда кароватда жойлашдим.</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айтон васвасасини йўқотишга бир икки дақиқа керак бўлди ва ўзимга келишга вақт керак бўлди. Ажойиб... шундай қилиб мен тезда Атландида изланишларига жўнайман... туш қолдиқлари чанг каби қолиб кетди ва мен бу фақат туш эканлигини тушундим.</w:t>
      </w:r>
    </w:p>
    <w:p>
      <w:pPr>
        <w:pStyle w:val="Main1"/>
        <w:ind w:firstLine="540"/>
        <w:rPr/>
      </w:pPr>
      <w:r>
        <w:rPr>
          <w:rFonts w:cs="Times New Roman" w:ascii="Times New Roman" w:hAnsi="Times New Roman"/>
          <w:sz w:val="24"/>
          <w:szCs w:val="24"/>
        </w:rPr>
        <w:t xml:space="preserve">Шамбала – </w:t>
      </w:r>
      <w:r>
        <w:rPr>
          <w:rFonts w:cs="Times New Roman" w:ascii="Times New Roman" w:hAnsi="Times New Roman"/>
          <w:sz w:val="24"/>
          <w:szCs w:val="24"/>
          <w:lang w:val="uz-Cyrl-UZ"/>
        </w:rPr>
        <w:t xml:space="preserve">бу афсона... Бундан ташқари мен қаердадир Рерих бу афсонада йўл топганини ўқиганман... Рерих Кулу водийсида яшага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lang w:val="uz-Cyrl-UZ"/>
        </w:rPr>
        <w:t xml:space="preserve">Мег тезда кийиндим ва </w:t>
      </w:r>
      <w:r>
        <w:rPr>
          <w:rFonts w:cs="Times New Roman" w:ascii="Times New Roman" w:hAnsi="Times New Roman"/>
          <w:sz w:val="24"/>
          <w:szCs w:val="24"/>
        </w:rPr>
        <w:t xml:space="preserve"> “</w:t>
      </w:r>
      <w:r>
        <w:rPr>
          <w:rFonts w:cs="Times New Roman" w:ascii="Times New Roman" w:hAnsi="Times New Roman"/>
          <w:sz w:val="24"/>
          <w:szCs w:val="24"/>
          <w:lang w:val="en-US"/>
        </w:rPr>
        <w:t>Lonely</w:t>
      </w:r>
      <w:r>
        <w:rPr>
          <w:rFonts w:cs="Times New Roman" w:ascii="Times New Roman" w:hAnsi="Times New Roman"/>
          <w:sz w:val="24"/>
          <w:szCs w:val="24"/>
        </w:rPr>
        <w:t xml:space="preserve"> </w:t>
      </w:r>
      <w:r>
        <w:rPr>
          <w:rFonts w:cs="Times New Roman" w:ascii="Times New Roman" w:hAnsi="Times New Roman"/>
          <w:sz w:val="24"/>
          <w:szCs w:val="24"/>
          <w:lang w:val="en-US"/>
        </w:rPr>
        <w:t>planet</w:t>
      </w:r>
      <w:r>
        <w:rPr>
          <w:rFonts w:cs="Times New Roman" w:ascii="Times New Roman" w:hAnsi="Times New Roman"/>
          <w:sz w:val="24"/>
          <w:szCs w:val="24"/>
        </w:rPr>
        <w:t>”</w:t>
      </w:r>
      <w:r>
        <w:rPr>
          <w:rFonts w:cs="Times New Roman" w:ascii="Times New Roman" w:hAnsi="Times New Roman"/>
          <w:sz w:val="24"/>
          <w:szCs w:val="24"/>
          <w:lang w:val="uz-Cyrl-UZ"/>
        </w:rPr>
        <w:t xml:space="preserve"> харид қилиш мақсадида шаҳарга йўл олдим. Дэни айтдики, шаҳар марказида бир неча яхши китоб дўконлари бор ва мен аслида ҳеч қийналмай улардан бирини топ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итобларнинг ҳақиқий шоҳлигига тушиб мен итарган оғир ойнали эшикдан тебранган осилган қўнғироқ жиринглаб кетди. Бу ерда ярим қоронғу, салқин эди ва қандайди ўта сокин эди, бутунлай бошқа дунё, шовқин бўлган ва ёғоч дарпардали билан ёпилган дераза ортида жаранглади. Баланд токчалар ўртасида яширинган кичик ёғоч эшик туфайли кимдир чиқди ва дўстона мени қарши 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Ра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Хайрли кун, мэ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китоб дўконида ишлай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Шу жумладан. Бу менинг акамнинг дўкони, ва мен унинг ўрнига қисман келиб тураман.</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Равшан. Ўшанда менга йўл кўрсатувчи топишга ёрдам бер. Мен Кулуга жўнаяпман, сен бу жой ҳақида нимадир била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лбатта, биламан. Бу жуда чиройли жой. У ерда ришилар яшаган ва ҳатто Кришна ҳам.</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зўр... У ерда яшаш жойи қандай</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 ерда кўп меҳмонхоналар бор ва жуда кўп қора дор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и қора дори қизиқтирмай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ни хорижлик аёлдан эшитиш ғалати, бу ерда барча чекади. Ва барча Кулуга кетади, шу туфайли у ерда ажойиб қора дори тўғридан тўғри кўчаларда ўса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Демак, у ерда меҳмонхоналар бор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Ў, ҳа, ва жуда кўп у ерда. Сиз саёҳатнома китобида бу ҳақда батафсил ўқиб оласиз. Мана, у менга қалин муқовали китобни кўрсатди, мен Сизга буни бор йўғи 10 долларга сотаман. У ҳақиқатан янги эмас, лекин янгига мен нархини тушуриб бера олмайман.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ОК, </w:t>
      </w:r>
      <w:r>
        <w:rPr>
          <w:rFonts w:cs="Times New Roman" w:ascii="Times New Roman" w:hAnsi="Times New Roman"/>
          <w:sz w:val="24"/>
          <w:szCs w:val="24"/>
          <w:lang w:val="uz-Cyrl-UZ"/>
        </w:rPr>
        <w:t>оламан, ва яна нимадир.</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ни нима қизиқтиради</w:t>
      </w:r>
      <w:r>
        <w:rPr>
          <w:rFonts w:cs="Times New Roman" w:ascii="Times New Roman" w:hAnsi="Times New Roman"/>
          <w:sz w:val="24"/>
          <w:szCs w:val="24"/>
        </w:rPr>
        <w:t xml:space="preserve">? Йога, медицина, астрология, шаманизм, психология, философия, </w:t>
      </w:r>
      <w:r>
        <w:rPr>
          <w:rFonts w:cs="Times New Roman" w:ascii="Times New Roman" w:hAnsi="Times New Roman"/>
          <w:sz w:val="24"/>
          <w:szCs w:val="24"/>
          <w:lang w:val="uz-Cyrl-UZ"/>
        </w:rPr>
        <w:t xml:space="preserve">қадимги битиклар, </w:t>
      </w:r>
      <w:r>
        <w:rPr>
          <w:rFonts w:cs="Times New Roman" w:ascii="Times New Roman" w:hAnsi="Times New Roman"/>
          <w:sz w:val="24"/>
          <w:szCs w:val="24"/>
        </w:rPr>
        <w:t>Кастанеда</w:t>
      </w:r>
      <w:r>
        <w:rPr>
          <w:rFonts w:cs="Times New Roman" w:ascii="Times New Roman" w:hAnsi="Times New Roman"/>
          <w:sz w:val="24"/>
          <w:szCs w:val="24"/>
          <w:lang w:val="uz-Cyrl-UZ"/>
        </w:rPr>
        <w:t>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Кастанедани ўқиганмиса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лекин хорижликлардан кўп эшитганм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га сени уни ўқимаяпсан? Қизиқ эмас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 мэм, фақат Бхагават Гитани ўқийман, ахир мен Кришнага сиғинаман. </w:t>
      </w:r>
    </w:p>
    <w:p>
      <w:pPr>
        <w:pStyle w:val="Main1"/>
        <w:ind w:firstLine="540"/>
        <w:rPr>
          <w:rFonts w:ascii="Times New Roman" w:hAnsi="Times New Roman" w:cs="Times New Roman"/>
          <w:sz w:val="24"/>
          <w:szCs w:val="24"/>
        </w:rPr>
      </w:pPr>
      <w:r>
        <w:rPr>
          <w:rFonts w:cs="Times New Roman" w:ascii="Times New Roman" w:hAnsi="Times New Roman"/>
          <w:sz w:val="24"/>
          <w:szCs w:val="24"/>
        </w:rPr>
        <w:t>- А-а,</w:t>
      </w:r>
      <w:r>
        <w:rPr>
          <w:rFonts w:cs="Times New Roman" w:ascii="Times New Roman" w:hAnsi="Times New Roman"/>
          <w:sz w:val="24"/>
          <w:szCs w:val="24"/>
          <w:lang w:val="uz-Cyrl-UZ"/>
        </w:rPr>
        <w:t xml:space="preserve"> тушунарл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итоб танлови ҳақиқатан ҳайратланарли, ҳеч қандай хомлик, сифати пастлик ва детективлик йўқ. Полдан шипга қадар барча жавонлар инглиз тилида эзотерик билан тўлатиб ташланган. Китоб ўқишга вақт оз эди, шу туфайли милтилловчи турли рангли корешоклардан мен менга таниш бўлган нарсаларни қўлга киритдим, бир китобда Кастенаданинг бир қанча томлари ва суратлари бор Рамакришна ҳаёт тасвири.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Бугун мен Кулуга жўнаб кета олам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мэм. Мен автобус бекатини топишни кўрсатиб чизиб бераман. Кулуга автобус кунига уч марта бўлади. Балким, ҳозир тўғридан тўғри борадиган автобус йўқ, лекин ўшанда Сиз Жаммуга ўтиб оласиз, бу қийин эмас. Ўша ердан Кулуга тўғридан тўғри автобус бо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лга қанча вақт кет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игирма соат атрофид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Ў, фақат бу эмас</w:t>
      </w:r>
      <w:r>
        <w:rPr>
          <w:rFonts w:cs="Times New Roman" w:ascii="Times New Roman" w:hAnsi="Times New Roman"/>
          <w:sz w:val="24"/>
          <w:szCs w:val="24"/>
        </w:rPr>
        <w:t xml:space="preserve">!!! – </w:t>
      </w:r>
      <w:r>
        <w:rPr>
          <w:rFonts w:cs="Times New Roman" w:ascii="Times New Roman" w:hAnsi="Times New Roman"/>
          <w:sz w:val="24"/>
          <w:szCs w:val="24"/>
          <w:lang w:val="uz-Cyrl-UZ"/>
        </w:rPr>
        <w:t>Кашмирга ўттиз соат ҳақида ўйлаб тананг қўрқувдан таранглашганини ўйлаб шундай яшаги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Кашмир </w:t>
      </w:r>
      <w:r>
        <w:rPr>
          <w:rFonts w:cs="Times New Roman" w:ascii="Times New Roman" w:hAnsi="Times New Roman"/>
          <w:sz w:val="24"/>
          <w:szCs w:val="24"/>
          <w:lang w:val="uz-Cyrl-UZ"/>
        </w:rPr>
        <w:t>бутун дунёдан узоқда</w:t>
      </w:r>
      <w:r>
        <w:rPr>
          <w:rFonts w:cs="Times New Roman" w:ascii="Times New Roman" w:hAnsi="Times New Roman"/>
          <w:sz w:val="24"/>
          <w:szCs w:val="24"/>
        </w:rPr>
        <w:t xml:space="preserve">:) </w:t>
      </w:r>
      <w:r>
        <w:rPr>
          <w:rFonts w:cs="Times New Roman" w:ascii="Times New Roman" w:hAnsi="Times New Roman"/>
          <w:sz w:val="24"/>
          <w:szCs w:val="24"/>
          <w:lang w:val="uz-Cyrl-UZ"/>
        </w:rPr>
        <w:t>Сиз агарда Кулуга борсангиз афсус чекмайсиз, бу жуда қадимий ва сирли жой. У ерда жуда, жуда чиройл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Рам, </w:t>
      </w:r>
      <w:r>
        <w:rPr>
          <w:rFonts w:cs="Times New Roman" w:ascii="Times New Roman" w:hAnsi="Times New Roman"/>
          <w:sz w:val="24"/>
          <w:szCs w:val="24"/>
          <w:lang w:val="uz-Cyrl-UZ"/>
        </w:rPr>
        <w:t>сен Кришнага ишлайсанми</w:t>
      </w:r>
      <w:r>
        <w:rPr>
          <w:rFonts w:cs="Times New Roman" w:ascii="Times New Roman" w:hAnsi="Times New Roman"/>
          <w:sz w:val="24"/>
          <w:szCs w:val="24"/>
        </w:rPr>
        <w:t xml:space="preserve">?:))) – </w:t>
      </w:r>
      <w:r>
        <w:rPr>
          <w:rFonts w:cs="Times New Roman" w:ascii="Times New Roman" w:hAnsi="Times New Roman"/>
          <w:sz w:val="24"/>
          <w:szCs w:val="24"/>
          <w:lang w:val="uz-Cyrl-UZ"/>
        </w:rPr>
        <w:t>У дўконга келган фоиз олинувчи саёҳатчиларни одатдан қандай алдаса ўшанда мени Кулуга жалб қил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қайси маънода, мэм</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қилайлик, йигирма соат, демак йигирма соат!</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12)</w:t>
      </w:r>
    </w:p>
    <w:p>
      <w:pPr>
        <w:pStyle w:val="Normal"/>
        <w:ind w:firstLine="540"/>
        <w:jc w:val="both"/>
        <w:rPr>
          <w:b/>
          <w:b/>
        </w:rPr>
      </w:pPr>
      <w:r>
        <w:rPr>
          <w:b/>
        </w:rPr>
      </w:r>
    </w:p>
    <w:p>
      <w:pPr>
        <w:pStyle w:val="Main1"/>
        <w:ind w:firstLine="54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z-Cyrl-UZ"/>
        </w:rPr>
        <w:t>Бутун оқшом уйқу ва уйғоқлик ўртасидаги азобли ҳолатда ўтди, жуда ухлагим келди, чарчаш шунчаки ҳалокатли бўлди, лекин тўла тўкис ухлаб бўлмасди. Тана гриппдагидек оғриди, бош кучли оғриқ қолдирувчи дориларни қабул қилгандан кейин ҳам қақшади. Қоринда бир неча марта енгил спазмалар пайдо бўлди, ва мен қўрқув билан ўйладимки, ич кетиш бошланиши мумкин, ва ўшанда палаткадан совуққа ва қоронғуликка чиқишга тўғри келади ва жудаям иссиқликда бўлган кетни совқоттиришга тўғри ке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онг шиддат билан келди, қуёш тезда ҳавони илитди, мен палаткадан чиқдим, лекин енгил тортиш бўлмади, аёз ва бутун кучайтирувчи шамол дим иссиқ билан алмашинди, нафас олиш янада оғирлашди, мен ўзимни товада тоблангандай ҳис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дай қийинчилик билан ҳеч қачон ётоқдан чиқишга палаткадан чиқишга тўғри келмаган. Кўзойнак тақиш ва крем суртиш бутунлай миядан чиқиб кетибди, лекин ташқаридан чиқиб туришим билан, уйқудаги қуёш бир лаҳзада бу ҳақда эслат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ана, кеча эса сен билан бола каби гаплашганимдан хафа бўлди, минғиллади Олег.</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lang w:val="uz-Cyrl-UZ"/>
        </w:rPr>
        <w:t>Мен ахир бундай демадим... Ёки шундай дедим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фарқи бор, ахир бу рўй берганм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highlight w:val="cyan"/>
          <w:lang w:val="uz-Cyrl-UZ"/>
        </w:rPr>
      </w:pPr>
      <w:r>
        <w:rPr>
          <w:rFonts w:cs="Times New Roman" w:ascii="Times New Roman" w:hAnsi="Times New Roman"/>
          <w:sz w:val="24"/>
          <w:szCs w:val="24"/>
          <w:lang w:val="uz-Cyrl-UZ"/>
        </w:rPr>
        <w:t>Мен буни гарчард бундай машаққатли оқшомдан кейин ҳеч нарсага амин бўлиш мумкин бўлмаганда, шундай гапирмаганидан имоним комил эди. Мен бу ҳақда ўйлашни истардим, бошқалари каби хотирлашлар меҳнат билан эришиларди, лекин Олег билан келгуси тоққа чиқишдан қўрқув фақат кучая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орли далаллар илиқлини бир марказга тўплаб бир йирик линза каби қуёш нурини акс эттиради. Шунчаки ҳайратли, чидам бўлмас иссиқлик, қор эса эримайди, эҳтимол бунга қандайдир тушунтириш мавжуд. Ҳавода ҳеч қандай қимирлаш йўқ, музлаб қолган қорли муз печкаси, унда мен ҳозир қотиб қоладигандай туюлади. Палаткага яна чўзилдим ва у ердан яна орқага чиқиб кетдим, ичида ҳақиқий сауна. .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Худойим, бу қандай бўлиши мумкин, бундай музлар ва қорлар орасидаги баландликда шундай буғ!</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ояда яхши бўлади, палаткадан эшитилди. Ҳозир тентни олиб ташлаймиз, палаткани очамиз ва барчаси ЗЎР бў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ентдан болалар палаткада бир учини мустаҳкамлаб,  бошқа томонини қорга санчилган музёрар билан кичик бостирма қилдилар. Сояда аслида кутилмаганда совуқ бўлди. Соядан қуёшга қўлни қимирлатиб, мен қўлимда гоҳ совуқ, гоҳ иссиқ бўлганини кузат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бу ерда шундай, Андрей примусни элтиб қўйди, лекин мутлақо овқатлангиси келмади, сояда ва қуёшда ҳароратнинг бундай фарқи ёриқлар ҳудудида юрганда муаммо қўшади, модомики қуёшда балким плюс 80, қачонки сен унинг бошқа четига ўтиш учун унга тушганда ёриқ соясида минус 10, ва агарда иссиқда ечинган ҳолда юрсанг, унда сояга бир икки дақиқа туриб, шамоллаб қолишинг мумкин, катта баландликда бронхит... бу улкан муаммо. Мен бундай ёриққа тушиш каби етарлича сийқаси чиққан вазият ҳақида гапирмайман, гарчи сен жуда чуқурга қулаб тушмайсан, балким ярим метрга, бир метрга, модомики ёриқларга анча кўпинча зич кирган қор сенли ушлаб қолишидан ташқари боғламлар бўйлаб кетасан, барибир сени у ердан олиб чиқмагунча икки уч дақиқада жиддий шамоллаб қолишинг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бронхит бу кўнгилсиз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ндрей қуруқдан қуруқ кулиб қў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паст томондаги бронхит – кўнгилсиз ҳолат, бу ерда – катта муаммо ва ҳаёт учун жиддий хавф. Баландликда, касаллик бошланишидан то ўлимга олиб борадиган оқибатгача икки сутка. Йўтал эса, кўрганингдк, деярли барчасини енгади ва мана аниқлашга уриниб кўр, бу сенда бронхит бошланмоқда, ёки шунчаки йўтал. Агарда бронхит бўлса, дарҳол баландликдан тушиш керак, тушунганинг каби, тоққа чиқишни узади, агарда фақатгина йўтал бўлса, чиқишда давом этиш мумкин, лекин хато оқибати юксак бўлади. </w:t>
      </w:r>
    </w:p>
    <w:p>
      <w:pPr>
        <w:pStyle w:val="Main1"/>
        <w:ind w:firstLine="540"/>
        <w:rPr/>
      </w:pPr>
      <w:r>
        <w:rPr>
          <w:rFonts w:cs="Times New Roman" w:ascii="Times New Roman" w:hAnsi="Times New Roman"/>
          <w:sz w:val="24"/>
          <w:szCs w:val="24"/>
          <w:lang w:val="uz-Cyrl-UZ"/>
        </w:rPr>
        <w:t>У менинг қизиқувчан физиономиямни кўриб кулиб юбор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Қўрқма, бундай кичик баландликда</w:t>
      </w:r>
      <w:r>
        <w:rPr>
          <w:rFonts w:cs="Times New Roman" w:ascii="Times New Roman" w:hAnsi="Times New Roman"/>
          <w:sz w:val="24"/>
          <w:szCs w:val="24"/>
        </w:rPr>
        <w:t xml:space="preserve"> – 5.000 мет</w:t>
      </w:r>
      <w:r>
        <w:rPr>
          <w:rFonts w:cs="Times New Roman" w:ascii="Times New Roman" w:hAnsi="Times New Roman"/>
          <w:sz w:val="24"/>
          <w:szCs w:val="24"/>
          <w:lang w:val="uz-Cyrl-UZ"/>
        </w:rPr>
        <w:t xml:space="preserve">ргача баландликда,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ларнинг барчаси бу қадар қўрқинчли эмас, лекин барибир бундай ҳароратли даражаларда шамоллаш мумкин, шу туфайли бундай иссиқликда ҳам иссиқ кийиниш лозим бў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муман тоққа чиқиш менинг бир оз бошқача кўз олдимга келарди. Мен одамларни қатъийлик билан тўла, бардош бериб енгиш қувончини бошдан кечирувчи, тавонларини музга дадил қўювчи одамларни тасаввур қилардим. Аслида... аслида эса менда бутунлай ҳафсалам ўлик ҳолт эди, умуман ҳеч нарса истамасдим, мен қорда гиламчада ўтирар ва ҳатто қимирлай ҳам олмасдим, кичик ҳаракат ҳам зўрма зўраки эди. Кўзойнакларнинг ўта қоралашувчи дунёни хира қилар, уларни олиб ташлаш эса иложсиз эди, қор бир лаҳзада кўзни қамаштирар, ва бир икки дақиқада бутунлай кўр бўлиб қолиш мумкин эди. Шамолнинг йўқлигида кўзойнаклар доимо терларди, ва уларни қўл билан артишга тўғри келарди. Юзнинг пастки қисмини докали маска ёпиб турарди, акс ҳолда барчаси пуфаккача ёниб кетарди ва мен ўзимни духовкадаги скафандр каби ҳис қилардим... ва умуман ўзимни анча нафратли ҳис қ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онуштадан бош тортишга қарор қилдим – ўзимга ҳеч нарсани зўрлаб тиқиб бўлмайди, ахир товуқли бўтқани ичиш керакми... болалар у ерда нима тайёрлаган... ўўў... қандай ярамаслик...кофе... балиқли консерва...</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Ҳа, мана у шундай, тоғ касаллиги,  -Андрей менинг елкамдан қоқиб қўйди, - ҳеч нарса қилгинг келмайди, овқатни афзал кўриш мумкин бўлмаганлик ҳолатигача кескинлашмоқда, лекин ҳеч нарса қилиб бўлмайди, ҳаттоки “истамайман” орқали ҳам ейиш керак, акс ҳолда кетишда давом эта олмайсан. Ўзингга овқатни зўрлаб тиқ, ҳатто кўнглинг айниса ҳам сув ич ва овқатлан. Сен эса баракалла, нолимайсан, инграмайсан. Эсда тутгин, агарда сен шундай ўтирсанг, янада ёмонлаша бор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Эслайман... Нима қилиш керак, ахир</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има бўлса ҳам. Юк халтангни бир жойдан иккинчи жойга ташисанг ҳам бўлади. Яхши, албатта, нимадир фойдали нарса қилиш, энг яхшиси эса юқоридан пастга юриб туриш.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Ў</w:t>
      </w:r>
      <w:r>
        <w:rPr>
          <w:rFonts w:cs="Times New Roman" w:ascii="Times New Roman" w:hAnsi="Times New Roman"/>
          <w:sz w:val="24"/>
          <w:szCs w:val="24"/>
        </w:rPr>
        <w:t xml:space="preserve">!!! </w:t>
      </w:r>
      <w:r>
        <w:rPr>
          <w:rFonts w:cs="Times New Roman" w:ascii="Times New Roman" w:hAnsi="Times New Roman"/>
          <w:sz w:val="24"/>
          <w:szCs w:val="24"/>
          <w:lang w:val="uz-Cyrl-UZ"/>
        </w:rPr>
        <w:t>Юриб туриш</w:t>
      </w:r>
      <w:r>
        <w:rPr>
          <w:rFonts w:cs="Times New Roman" w:ascii="Times New Roman" w:hAnsi="Times New Roman"/>
          <w:sz w:val="24"/>
          <w:szCs w:val="24"/>
        </w:rPr>
        <w:t>!!</w:t>
      </w:r>
      <w:r>
        <w:rPr>
          <w:rFonts w:cs="Times New Roman" w:ascii="Times New Roman" w:hAnsi="Times New Roman"/>
          <w:sz w:val="24"/>
          <w:szCs w:val="24"/>
          <w:lang w:val="uz-Cyrl-UZ"/>
        </w:rPr>
        <w:t xml:space="preserve"> Ҳа, </w:t>
      </w:r>
      <w:r>
        <w:rPr>
          <w:rFonts w:cs="Times New Roman" w:ascii="Times New Roman" w:hAnsi="Times New Roman"/>
          <w:sz w:val="24"/>
          <w:szCs w:val="24"/>
        </w:rPr>
        <w:t xml:space="preserve"> </w:t>
      </w:r>
      <w:r>
        <w:rPr>
          <w:rFonts w:cs="Times New Roman" w:ascii="Times New Roman" w:hAnsi="Times New Roman"/>
          <w:sz w:val="24"/>
          <w:szCs w:val="24"/>
          <w:lang w:val="uz-Cyrl-UZ"/>
        </w:rPr>
        <w:t>мен зўрға ўрнимдан тура оламан, сени қараю...</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 эса менинг сўзларимга ишонишинг керак. Сен не қадар кўп нимадир қилсанг, шу қадар сенга осон бўлаверади. Бу ерда ҳеч ким ёрдам бермайди – ёки сен ўзинг ўз касаллигингни енгасан, ёки у сени енгади. Ўрнингдан тур ва ўз юк халтангни аввалбошда ҳозирлай бошла. Бир икки кундан сўнг янги иқлимга мослашиш бошланади, осонлаша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Юк халтангни тайёрла, мен кўз қирим билан Олегга қарадим, у хўмрайган эди ва ҳатто бизга боқмади ҳам. Яна унинг айнан бир хиллиги ва янги қизиққонлиги борасида шубҳа уйғонди, Олег ҳеч нарсадан шубҳа қилмаслиги учун Андрей билан бу ҳақда қандай гаплашиш керак. Мен Андрейга ўгирилдим ва унга кўз билан четга чиқиб гаплашишимни имо қилдим. У ҳайратли кўриниш қилди ва нимадир демоқчи бўлди, лекин мен ўшанда ташвишлилик ва илтимосни намоён қилиб лабларимга бармоғимни босдим. Ҳеч нарс тушунмай у жимжит муз ёргични ол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Кетдик, бугунги қорни кўрамиз.</w:t>
      </w:r>
      <w:r>
        <w:rPr>
          <w:rFonts w:cs="Times New Roman" w:ascii="Times New Roman" w:hAnsi="Times New Roman"/>
          <w:sz w:val="24"/>
          <w:szCs w:val="24"/>
        </w:rPr>
        <w:t xml:space="preserve"> – Андрей </w:t>
      </w:r>
      <w:r>
        <w:rPr>
          <w:rFonts w:cs="Times New Roman" w:ascii="Times New Roman" w:hAnsi="Times New Roman"/>
          <w:sz w:val="24"/>
          <w:szCs w:val="24"/>
          <w:lang w:val="uz-Cyrl-UZ"/>
        </w:rPr>
        <w:t>менга арқон учини ташлади ва юқорига қарата қадам ташлай бошлади.</w:t>
      </w:r>
    </w:p>
    <w:p>
      <w:pPr>
        <w:pStyle w:val="Main1"/>
        <w:ind w:firstLine="540"/>
        <w:rPr/>
      </w:pPr>
      <w:r>
        <w:rPr>
          <w:rFonts w:cs="Times New Roman" w:ascii="Times New Roman" w:hAnsi="Times New Roman"/>
          <w:sz w:val="24"/>
          <w:szCs w:val="24"/>
          <w:lang w:val="uz-Cyrl-UZ"/>
        </w:rPr>
        <w:t xml:space="preserve">Менга туюлдики, Олег янада кўпроқ қовоқ осилтирди ва у гўё буни пайқагандек, гўёки ўз ҳўмрайганига қулоқ тутгандек буни пайқади, лекин буни тушунтира олмади... ёки бу шунчаки менинг кўзойнакларим туфайли унинг юзлари кўкимтир яшил бўлиб туюлди, ва мен ҳорғинлик, бош айланиш хуружлари ва ташвишдан жуда шубҳали бўлиб қолдимми? У ерда жуда зарур бўлиб қолса, мен барибир Андрей билан гаплашишни истардим, унга ўз хавфланишимни айтардим.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 Олег руҳий жиҳатдан соғломлигига аминмисан? Кеча, сен уйғонганда, у ўз саёҳати борасида айтиб берди ва баъзан мен унда ҳақиқий савдойиликни  кўрдим. У ўзида эмасдай туюлмайдими сенингча?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Андрейнинг юзлари норози қиёфада буриш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 қандай аҳмоқоналик борасида гапиряпсан? Йўқ, мен бундай ҳеч нарсани пайқамайман. Сенга нима бўлди? Ва сенинг овозинг асабий, бузуқ. Буларнинг барчаси сенга шундай туюлади, мен Олегни биламан, у бошқаларга қараганда анча соғлом ақлл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уни аввал билармидинг</w:t>
      </w:r>
      <w:r>
        <w:rPr>
          <w:rFonts w:cs="Times New Roman" w:ascii="Times New Roman" w:hAnsi="Times New Roman"/>
          <w:sz w:val="24"/>
          <w:szCs w:val="24"/>
        </w:rPr>
        <w:t xml:space="preserve">! </w:t>
      </w:r>
      <w:r>
        <w:rPr>
          <w:rFonts w:cs="Times New Roman" w:ascii="Times New Roman" w:hAnsi="Times New Roman"/>
          <w:sz w:val="24"/>
          <w:szCs w:val="24"/>
          <w:lang w:val="uz-Cyrl-UZ"/>
        </w:rPr>
        <w:t>Сен у кеча нима гапирганини эшитганингда эди, ва асосийси буни у ҚАНДАЙ гапирганини эшитганингда эди. Андрей, мен бундай одам билан олға кетишга қўрқаман. Мен унда ҳар қандай нарса кутишим мумки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Майя, </w:t>
      </w:r>
      <w:r>
        <w:rPr>
          <w:rFonts w:cs="Times New Roman" w:ascii="Times New Roman" w:hAnsi="Times New Roman"/>
          <w:sz w:val="24"/>
          <w:szCs w:val="24"/>
          <w:lang w:val="uz-Cyrl-UZ"/>
        </w:rPr>
        <w:t xml:space="preserve">мени тингла, бу шунчаки тоғ касаллиги. Сен чарчадинг, ухламадинг, сен барчасини ҳозир бошқа дунёдаги каби кўряпсан. Сен хотиржам бўлишинг керак, акс ҳолда бу сен олға кетишингга хавфли бўл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и биланми</w:t>
      </w:r>
      <w:r>
        <w:rPr>
          <w:rFonts w:cs="Times New Roman" w:ascii="Times New Roman" w:hAnsi="Times New Roman"/>
          <w:sz w:val="24"/>
          <w:szCs w:val="24"/>
        </w:rPr>
        <w:t xml:space="preserve">??? –  </w:t>
      </w:r>
      <w:r>
        <w:rPr>
          <w:rFonts w:cs="Times New Roman" w:ascii="Times New Roman" w:hAnsi="Times New Roman"/>
          <w:sz w:val="24"/>
          <w:szCs w:val="24"/>
          <w:lang w:val="uz-Cyrl-UZ"/>
        </w:rPr>
        <w:t>мутлақо кутилмаганда мени кучли нафрат қамраб олди.</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Мана кўряпсанми, қандай турли сен таъсирлан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а, ва тўғриси бошқача, ўз туйғуларимдан уятли бўлди менга. Лекин кеча мен ўзимни яхши ҳис қилдим, ва барибир унда аҳмоқоналикни кў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Кеча сенда аллақачон тоғ касаллиги бошланди, у доимо кечга томон тўсатдан пайдо бўлади, шунинг учун кел бу суҳбатни бас қилайлик, бундан ташқари юқорига кетишга айниқ вақт бўлди. Тезда қор эрийди, ва изма из бориш қийин бўлади. Тоғ касаллиги қачонки осон кечса, биз соат 7-8 ларда ётамиз, ўрнимиздан турамиз ва яна олға кетамиз, оқшом соат учда, янад осон. Аёз билан қопланган қор қаттиқ қобиқ ҳосил қилади, ва унда юк халта билан йиқилмасдан кетиш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аҳотки қор бетида қотган юпқа муз сени юк халта билан бирга ушлаб турадиган даражада шу қадар мустаҳкам бўлиши мумки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мен балким йўқман, сени ушлаб тура олади. Охирги ҳолатда юк халтани олиш мумкин ва уни арқонда ўзи билан ташийди. Бундай баландликда ҳар қадамда қорга йиқилиб сўқмоқни энг...гача топтаб из қилиш умуман бу ҳақиқий азоб.</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мой, суялган юк халталарни арқонда ўзи билан ташиб, биз қандай кетаётганимизни тасаввур қилдим, ва қиқирлаб кулдим, ахир руҳий хасталиклар касалхонасидан ҳақиқий манзар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з палаткага қайтдик. Шапка ва катта қуёшдан ҳимоя кўзойнаклари тўлиқ мени қўрқитганлардан юзимни яширарди ва мен Андрей кўринишидаги суянчиқни йўқотишдек умидсизликни, ёки барчаси пастга кетиши учун талаб қилишга тўғри келишини ҳис қилдим, ахир орқага йўлни мен мустақил топа олмайман, ёки кучаювчи ташвиш ва тоғ касаллиги билан зарарланиб юқорига кетишга тўғри ке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40"/>
        <w:jc w:val="both"/>
        <w:rPr>
          <w:b/>
          <w:b/>
          <w:lang w:val="uz-Cyrl-UZ"/>
        </w:rPr>
      </w:pPr>
      <w:r>
        <w:rPr>
          <w:b/>
          <w:lang w:val="uz-Cyrl-UZ"/>
        </w:rPr>
        <w:t>(13)</w:t>
      </w:r>
    </w:p>
    <w:p>
      <w:pPr>
        <w:pStyle w:val="Normal"/>
        <w:ind w:firstLine="540"/>
        <w:jc w:val="both"/>
        <w:rPr>
          <w:b/>
          <w:b/>
          <w:lang w:val="uz-Cyrl-UZ"/>
        </w:rPr>
      </w:pPr>
      <w:r>
        <w:rPr>
          <w:b/>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қичқирдим, юқорига кўтарилдим, ва кўзларимни ланг очдим. Ҳали бир қанча лаҳзада ноқулай номаълумлик кедрлар ва тропик ўрмонларда зичланган Кулу водийси орқали дўнгликларда сакраб юрувчи автобусларда шаклланди. Узоқ чуқурликда дарёнинг тўқ ҳаво ранг жияк қотиб қолган. Ҳеч жойда автобус шовқини бўлмаса, ҳеч қандай маданиятдан асар ҳам йўқ, бу ерда ҳаддан ташқари ўкирувчи чирилдоқ туфайли бузилувчи бокира жимжитлик тур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оронғу тушди. Мен энди бир ҳолатда ўта узоқ вақт ўтиришдан чарчашни пайқамай қўйдим, доимо шундай бўлган ва доимо шундай давом этажакдек туюларди ва мен энди ушбу ярим уйқудаги, гоҳида ярим ҳушдаги ҳолатга кўникдим ва ярим соатлик тўхташ вақтида ҳам ҳатто автобусдан тушишга ҳуш йўқ эди. Менинг ўриндиғим бир оз қийшайган, суянчиқ бир ҳолатда ингичка сим билан маҳкамланган – бу қулай автобус ҳисобланади...«Local Bus» эса нимани ўзида ифода қилади… тасвирлаш қўрқинчли. Ойна маҳкам ёпилмади ва елвизак ҳар соатда тобора совуқ бўла бошлади...жин урсин...илиқ калта камзул юк халтада қолди, багаж бўлмада зич ёпилган ҳолда... бу жин урсин тунука, у нимагадир қоплама туфайли чиқиб турибди... ундан энди бутун елкани синдириб олиш мумкин... ярим унитилганларга яна чўмиш керакми...шундай бир оз илиқро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Навбатдаги сафар мана муҳим ойдинликка олиб келиши мумкин бўлгандай туюладиган гирдобидан нимадир мени чиқ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аггар, мэм!</w:t>
      </w:r>
    </w:p>
    <w:p>
      <w:pPr>
        <w:pStyle w:val="Main1"/>
        <w:ind w:firstLine="540"/>
        <w:rPr/>
      </w:pPr>
      <w:r>
        <w:rPr>
          <w:rFonts w:cs="Times New Roman" w:ascii="Times New Roman" w:hAnsi="Times New Roman"/>
          <w:sz w:val="24"/>
          <w:szCs w:val="24"/>
          <w:lang w:val="uz-Cyrl-UZ"/>
        </w:rPr>
        <w:t>Ташвишли ойпарастлик каби мен ташқарига чиқдим, юк халтамни тақиб олдим ва қоронғуликка кетувчи шоссу ўртасида серрайиб қотиб қолдим. Автобус лаънати қора куя тўлқинини сочиб юборди (</w:t>
      </w:r>
      <w:r>
        <w:rPr>
          <w:rStyle w:val="Kursiv"/>
          <w:rFonts w:cs="Times New Roman" w:ascii="Times New Roman" w:hAnsi="Times New Roman"/>
          <w:sz w:val="24"/>
          <w:szCs w:val="24"/>
          <w:lang w:val="uz-Cyrl-UZ"/>
        </w:rPr>
        <w:t>улар тезда Ҳимолайга чиқади</w:t>
      </w:r>
      <w:r>
        <w:rPr>
          <w:rFonts w:cs="Times New Roman" w:ascii="Times New Roman" w:hAnsi="Times New Roman"/>
          <w:sz w:val="24"/>
          <w:szCs w:val="24"/>
          <w:lang w:val="uz-Cyrl-UZ"/>
        </w:rPr>
        <w:t xml:space="preserve">) ва оқшомга жўнаб кетди, мени тоғларнинг қора тўлқинлари узра ёзилган юлдузли тоза осомн тагидаги йўлга ташлаб кетди. Қоронғуликдан мен қаёққа кетишим лозимлигини аниқ билувчи қора шум физиономия намоён бўл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 Наггаргами, мэм</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аггарга” дегани нимани билдирадим</w:t>
      </w:r>
      <w:r>
        <w:rPr>
          <w:rFonts w:cs="Times New Roman" w:ascii="Times New Roman" w:hAnsi="Times New Roman"/>
          <w:sz w:val="24"/>
          <w:szCs w:val="24"/>
        </w:rPr>
        <w:t>?</w:t>
      </w:r>
      <w:r>
        <w:rPr>
          <w:rFonts w:cs="Times New Roman" w:ascii="Times New Roman" w:hAnsi="Times New Roman"/>
          <w:sz w:val="24"/>
          <w:szCs w:val="24"/>
          <w:lang w:val="uz-Cyrl-UZ"/>
        </w:rPr>
        <w:t>”</w:t>
      </w:r>
      <w:r>
        <w:rPr>
          <w:rFonts w:cs="Times New Roman" w:ascii="Times New Roman" w:hAnsi="Times New Roman"/>
          <w:sz w:val="24"/>
          <w:szCs w:val="24"/>
        </w:rPr>
        <w:t xml:space="preserve"> </w:t>
      </w:r>
      <w:r>
        <w:rPr>
          <w:rFonts w:cs="Times New Roman" w:ascii="Times New Roman" w:hAnsi="Times New Roman"/>
          <w:sz w:val="24"/>
          <w:szCs w:val="24"/>
          <w:lang w:val="uz-Cyrl-UZ"/>
        </w:rPr>
        <w:t>Буни нима</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Наггар эмас</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бу ердан яна анаву йўлдан машинада ўн дақиқа юриш керак, қўли билан қаергадир қоронғуликка силкит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анч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ор йўғри ўн рупий</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Кички автобус янги йил арчасига ўхшаб кетади</w:t>
      </w:r>
      <w:r>
        <w:rPr>
          <w:rFonts w:cs="Times New Roman" w:ascii="Times New Roman" w:hAnsi="Times New Roman"/>
          <w:sz w:val="24"/>
          <w:szCs w:val="24"/>
        </w:rPr>
        <w:t xml:space="preserve"> – </w:t>
      </w:r>
      <w:r>
        <w:rPr>
          <w:rFonts w:cs="Times New Roman" w:ascii="Times New Roman" w:hAnsi="Times New Roman"/>
          <w:sz w:val="24"/>
          <w:szCs w:val="24"/>
          <w:lang w:val="uz-Cyrl-UZ"/>
        </w:rPr>
        <w:t>ҳамма жойи милтилловчи турли рангли чироқлар осилган, ичидан пасха байрами қўшиғига ўхшаш жўнгина оҳанг жаранглай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Россияд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қандай топдинг</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Наггарда руслар тез тез бўлиб тур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 ҳа, акс ҳолда мен юзимда нимадир ёзиб қўйилганми деб ўйлардим.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Юзда ёзилга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буни бизда шундай деб гапир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А-</w:t>
      </w:r>
      <w:r>
        <w:rPr>
          <w:rFonts w:cs="Times New Roman" w:ascii="Times New Roman" w:hAnsi="Times New Roman"/>
          <w:sz w:val="24"/>
          <w:szCs w:val="24"/>
          <w:lang w:val="uz-Cyrl-UZ"/>
        </w:rPr>
        <w:t>ҳ</w:t>
      </w:r>
      <w:r>
        <w:rPr>
          <w:rFonts w:cs="Times New Roman" w:ascii="Times New Roman" w:hAnsi="Times New Roman"/>
          <w:sz w:val="24"/>
          <w:szCs w:val="24"/>
        </w:rPr>
        <w:t xml:space="preserve">а, </w:t>
      </w:r>
      <w:r>
        <w:rPr>
          <w:rFonts w:cs="Times New Roman" w:ascii="Times New Roman" w:hAnsi="Times New Roman"/>
          <w:sz w:val="24"/>
          <w:szCs w:val="24"/>
          <w:lang w:val="uz-Cyrl-UZ"/>
        </w:rPr>
        <w:t>тушунарл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 нима деб ўйлайсан, у ерда ҳозир яхши хонани ижарага олиш мумкинми? Ахир энди деярли кечки соат 9 бўл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умкин, мумкин, бу муаммосиз. Ҳозир саёҳатчилар кам, шунинг учун муаммо йўқ. </w:t>
      </w:r>
    </w:p>
    <w:p>
      <w:pPr>
        <w:pStyle w:val="Main1"/>
        <w:ind w:firstLine="540"/>
        <w:rPr/>
      </w:pPr>
      <w:r>
        <w:rPr>
          <w:rFonts w:cs="Times New Roman" w:ascii="Times New Roman" w:hAnsi="Times New Roman"/>
          <w:sz w:val="24"/>
          <w:szCs w:val="24"/>
          <w:lang w:val="uz-Cyrl-UZ"/>
        </w:rPr>
        <w:t>Нимага мен бу аҳмоқона ҳангомани бошладим? Эҳтимол, бутунлай автобуснинг ўриндиғидан гангиб қолдим... Ахир мен шундай ҳам йўлкўрсатгич китобчадан ўқиб чиққанман, ва ташвишланишга ҳожат йўқ, бўш ўринлар йўқ деб ташвиш тортишга ҳожат йўқ. Ташвиш  – шундай юқумли касалки... ҳар қандай тирқишга киради... Мана энди нокерак савол берганимдан йиғлаяпман, энди кўплаб бошқаларга ўхшаган таксистлар беришни яхши кўрган аҳмоқона шундай минглаб саволлар ёғилади</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Суҳбатни давом қилишга ҳеч қандай истак йўқ, лекин суҳбатдан бош тортиш мумкинлигини ўйлаб, қандайдир бир тушуниб бўлмайдиган таъсирланиш келтириб ноқулайлик пайдо бўлади. Ҳозир жим бўлиб қоламан деб тасаввур қилишим билан, дарҳол зўриққан жимлик қиёфаси чиқади... жин урсин у шахсан қандай зўриққан бўлиши мумкин? Мен қора машинада ўтирардим ва ҳатто бу таксист юзини кўрмасдим, қандай зўриққанлик борасида гап кетиши мумкин? Нима фарқи бор, нима учун биз жиммиз, суҳбатни бошламаганим учун, ёки уни тўхтатганим учун? Яна ташвиш... Мана уни йўқотсамми...-Лобсанг тўғрисида гапириб берувчи Дэни қиёфаси пайдо бўлди. Лекин тўғридан тўғри ўша ерда, машинада, оқшом, Наггарга йўлда... мана ушбу фанни ўзлаштиришга ҳаракат қилишга яхши жой эмас...нимага, айнан, бу яхши жой эмас? Қайси жой яхши?? Қайси жой яхшилиги, қайсиси ёмонлиги менга қаердан маълум бўлиши мумкин? Эҳтимол, ҳеч нарсадан қатъий назар ташвишни йўқотишга уриниб кўриш керакми... тушкунликка тушмаслик –уни бошдан кечирмагандек, ўзини алдаб ўзича кўриниш қила бошлаш керак, йўқотиш эса– бу айнан уни бошдан кечиришни бас қилиш... бошқа нарсани бошдан кечира бошлаш-мулойимлик, қувонч... бошдан кечиришни бас қилиш...қандай қилиб? Мен кимга назокатни, мулойимликни ҳозир кўрсатишим мумки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lang w:val="uz-Cyrl-UZ"/>
        </w:rPr>
        <w:t>Фикрлар кетиши</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трактор ғилдираги каби ҳозир унга “ўзим ҳақида гапиришни ёқтирмайман, мен умуман ҳозир гапиришни истамайман” деб айтаман, у, табиий тарзда, хафа бўлади, гарчанд буни билдирмасада, менда табиий равишда яна кучаювчи ташвишга асос пайдо бўлади... асос пайдо бўлади...мана мен тасаввур қиляпман, буни қандай қилишни тасаввур қиляпман, ва аниққи, ташвиш кучаймоқда...лекин нимага? Мен нимани шахсан ташвиш учун “асос” бўлади деб атайман? Айтайли, таксист анча тажовузкор бўлади </w:t>
      </w:r>
      <w:r>
        <w:rPr>
          <w:rStyle w:val="Kursiv"/>
          <w:rFonts w:cs="Times New Roman" w:ascii="Times New Roman" w:hAnsi="Times New Roman"/>
          <w:sz w:val="24"/>
          <w:szCs w:val="24"/>
          <w:lang w:val="uz-Cyrl-UZ"/>
        </w:rPr>
        <w:t>(ахир Хиндистонда бу қандайдир ўта ғалати тахмин)</w:t>
      </w:r>
      <w:r>
        <w:rPr>
          <w:rFonts w:cs="Times New Roman" w:ascii="Times New Roman" w:hAnsi="Times New Roman"/>
          <w:sz w:val="24"/>
          <w:szCs w:val="24"/>
          <w:lang w:val="uz-Cyrl-UZ"/>
        </w:rPr>
        <w:t xml:space="preserve">, айтайлик, у мени бошқа қандайдир нотўғри жойга олиб боради </w:t>
      </w:r>
      <w:r>
        <w:rPr>
          <w:rStyle w:val="Kursiv"/>
          <w:rFonts w:cs="Times New Roman" w:ascii="Times New Roman" w:hAnsi="Times New Roman"/>
          <w:sz w:val="24"/>
          <w:szCs w:val="24"/>
          <w:lang w:val="uz-Cyrl-UZ"/>
        </w:rPr>
        <w:t>(фақат мен уни билан суҳбатдан бош тортганим учунми?...йўқ..)</w:t>
      </w:r>
      <w:r>
        <w:rPr>
          <w:rFonts w:cs="Times New Roman" w:ascii="Times New Roman" w:hAnsi="Times New Roman"/>
          <w:sz w:val="24"/>
          <w:szCs w:val="24"/>
          <w:lang w:val="uz-Cyrl-UZ"/>
        </w:rPr>
        <w:t xml:space="preserve"> йўқ, буларнинг барчаси мен қандайдир нотўғри нарса борасида ўйлаганларимдан бошқа нарса. Агарда менинг ҳаракатларим оқибатида қандайдир муаммолар пайдо бўлса, унда бу асос фақат бу ҳаракатнинг бажарилиши мазмундорлигини ўйлаб кўриш учун асос бўлади, лекин бу ерда асос ташвиш учунми?  Ёки мен истагим кучи унинг амалга ошишига “қарши” далиллар кучини енгади, ва мен кутилмаган натижаларга эришаман, агарда мен уларни олсам, унда нимадан ташвиш тортиш керак? Муаммони ечишга тўғри келади, ташвишланиш эмас...йўқ, яна қаергадир бошқа жойг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силиб  турган қоялар ва туплар ёнида қаергадир юқорига йўл солувчи дўнгликларда микроавтобусимиз сапчигани каби фикримиз ўйнайди. Ва тўсатдан гўё чақмоқ, жин урсин, ахир буларнинг барчаси шу вақтда, ҳали мен у ерда ўзимни файласув деб тасвирлайман, мен таксист ҳақида бутунлай унутдим ва у аввалдан тушундики, мен уни эшитмай қўйдим ва жим бўлиб қолди. Демак, бундай, ана ўша ерда, илиниб оладиган нарса бордай туюлади, фақат яна бемаъниликка тушиб қолмайин, бу равшанлик учқунини йўқотмайин. Яна бир марта, таксист мени билан гаплашган вақт давомида мен жим бўлдим ва унинг сўзларига ҳеч қандай диққат қилмадим. Бунда мен ташвишга туша олдим. Қўлимдан келди. Бунга асосим бор эди. Бошқа тарафдан мен уни бошдан кечирмадим, лекин мен ўз ўйларимга берилиб қолганим туфайли бошдан кечирмадим. Маъно...ҳозир мен мазмунини билиб оламан...яна бир марта бошдан кечира олдим...аҳа-нафақат ташвишни шунчаки бошдан кечира “олдим”, балки УНИНГ УЧУН АСОСГА ЭГА БЎЛДИМ, бундан ташқари, бошдан кечирмадим. Демак, буларнинг бари “асос” ҳақида. Асос ташвишга яқинлашади, қандайдир бир қонунийликни белгиламайди, унинг намоён бўлишидан қочиб қутила олмасликни белгилайди... Нима, бунда нимадир борми... тезроқ ётоққа...ҳозир ётиб олсам...Дэни билан... у билан мумкинлик ва асосни муҳокама қилсам... уни асосга яқинроқ келтирсам... маҳкам қисиш... бўртиши, чўзилиши, бутун оғиз тўлиши учун маҳкам сиқиш...</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Етиб келдик</w:t>
      </w:r>
      <w:r>
        <w:rPr>
          <w:rFonts w:cs="Times New Roman" w:ascii="Times New Roman" w:hAnsi="Times New Roman"/>
          <w:sz w:val="24"/>
          <w:szCs w:val="24"/>
        </w:rPr>
        <w:t>, мэ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сканиб кетди. Мана, жин урсин... мени қаерларга олиб кетди...йўқ, бундан ҳолатда мен ҳеч нарса ўйламайман, ухлаш керак.</w:t>
      </w:r>
    </w:p>
    <w:p>
      <w:pPr>
        <w:pStyle w:val="Main1"/>
        <w:ind w:firstLine="540"/>
        <w:rPr/>
      </w:pPr>
      <w:r>
        <w:rPr>
          <w:rFonts w:cs="Times New Roman" w:ascii="Times New Roman" w:hAnsi="Times New Roman"/>
          <w:sz w:val="24"/>
          <w:szCs w:val="24"/>
          <w:lang w:val="uz-Cyrl-UZ"/>
        </w:rPr>
        <w:t xml:space="preserve">Етиб келдик, демак. Ажойиб унда. Юк халтамни чиқараман. Йўқ, йўқ, тегма, мен ўзим, ўзим... ўзингнинг юз рупиянгни ол...розимисан... демак ҳақиқатан бу эллик, ёки ҳаммаси бўлиб ўттиз туради...Ўйлашда давом этаман, равшанликни бой бермаслик лозим, уни уни қандайдир бир равшан, хира аниқликка келтириш лозим. Айтгандай, ахир мен ташвишни бошдан кечирмадимПриехали, значит. </w:t>
      </w:r>
      <w:r>
        <w:rPr>
          <w:rFonts w:cs="Times New Roman" w:ascii="Times New Roman" w:hAnsi="Times New Roman"/>
          <w:sz w:val="24"/>
          <w:szCs w:val="24"/>
        </w:rPr>
        <w:t>Ну и отлично. Вытаскиваю рюкзак. Нет-нет, не трогай, я сама, сама…</w:t>
      </w:r>
      <w:r>
        <w:rPr>
          <w:rFonts w:cs="Times New Roman" w:ascii="Times New Roman" w:hAnsi="Times New Roman"/>
          <w:sz w:val="24"/>
          <w:szCs w:val="24"/>
          <w:lang w:val="uz-Cyrl-UZ"/>
        </w:rPr>
        <w:t>, ташвишни бошдан кечирмадим. Уни бартараф қилдим, лекин бошдан кечирмадим, йўқотишга ҳеч вақо йўқ эди, демак шуни тахмин қилиш мумки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Хайрли кеч, мэм. Сизга хона керакми?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шундай янги йил арчаси билан ёритилувчи меҳмонхона кираверишидан менежер саволи.? Уларга йил бўйи пасха байрамими, нима?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хона керак.</w:t>
      </w:r>
      <w:r>
        <w:rPr>
          <w:rFonts w:cs="Times New Roman" w:ascii="Times New Roman" w:hAnsi="Times New Roman"/>
          <w:sz w:val="24"/>
          <w:szCs w:val="24"/>
        </w:rPr>
        <w:t xml:space="preserve"> – </w:t>
      </w:r>
      <w:r>
        <w:rPr>
          <w:rFonts w:cs="Times New Roman" w:ascii="Times New Roman" w:hAnsi="Times New Roman"/>
          <w:sz w:val="24"/>
          <w:szCs w:val="24"/>
          <w:lang w:val="uz-Cyrl-UZ"/>
        </w:rPr>
        <w:t>Юк халтамни оламан ва ичкарига кираман.-Қаерда?</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аггарга узоқ вақтг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втобусда жуда толиқдим, шу туфайли ҳеч қандай саволларга жавоб бера олмайман. Кечир...</w:t>
      </w:r>
    </w:p>
    <w:p>
      <w:pPr>
        <w:pStyle w:val="Main1"/>
        <w:ind w:firstLine="540"/>
        <w:rPr/>
      </w:pPr>
      <w:r>
        <w:rPr>
          <w:rFonts w:cs="Times New Roman" w:ascii="Times New Roman" w:hAnsi="Times New Roman"/>
          <w:sz w:val="24"/>
          <w:szCs w:val="24"/>
          <w:lang w:val="uz-Cyrl-UZ"/>
        </w:rPr>
        <w:t>“</w:t>
      </w:r>
      <w:r>
        <w:rPr>
          <w:rFonts w:cs="Times New Roman" w:ascii="Times New Roman" w:hAnsi="Times New Roman"/>
          <w:sz w:val="24"/>
          <w:szCs w:val="24"/>
          <w:lang w:val="uz-Cyrl-UZ"/>
        </w:rPr>
        <w:t>Кечир”сўзи қандайдир суқилиб қолди... Ҳаттоки суқилмади, шунчаки оғиздан чиқиб кетди, мен ахир кечирим сўромоқчи эмасдим. Афтидан, бу вақтда ноқулайлик ўз чўққисига етди ва қанчадир лаҳза мени кўр қилиб қўйди. ...Ўзимни бу “кечир” сўзидан кейин бир оз анча аҳмоқ ва толиққан ҳис қилдим. Тезда автобус, таксист, нотоза кийим борасида эстан чиқариш лозим, иссиқ душ тагида туриш лозим (</w:t>
      </w:r>
      <w:r>
        <w:rPr>
          <w:rStyle w:val="Kursiv"/>
          <w:rFonts w:cs="Times New Roman" w:ascii="Times New Roman" w:hAnsi="Times New Roman"/>
          <w:sz w:val="24"/>
          <w:szCs w:val="24"/>
          <w:lang w:val="uz-Cyrl-UZ"/>
        </w:rPr>
        <w:t>умид қиламанки, у ерда иссиқ душ бор?</w:t>
      </w:r>
      <w:r>
        <w:rPr>
          <w:rFonts w:cs="Times New Roman" w:ascii="Times New Roman" w:hAnsi="Times New Roman"/>
          <w:sz w:val="24"/>
          <w:szCs w:val="24"/>
          <w:lang w:val="uz-Cyrl-UZ"/>
        </w:rPr>
        <w:t>) ва қанчадир вақт умуман ҳеч нарсани ўйламаслик...</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Иссиқ душ бор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лбатта, мэм. Иситгични ёқасиз ва беш дақиқадан сўнг ҳаммаси шай.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жойиб... ҳозир душ тагига, ҳеч нарса ўйламаслик керак...Йўқ, мана айнан шунисини йўл қўйиб бўлмайди. Юк халтамни полга қўяман, хира ёруғлик қоплаган кроватга ўтираман, ўйлашда давом этаман. Шундай қилиб. Шуни тахмин қилиш мумкинки, салбий ҳисни “йўқотиш” бу ҳеч нарсани йўқотиб бўлмайдиган ҳолатда бўлишни англатади, яъни умуман бўлмаган ҳолатда бўлишни англатади. Мана бу “йўқотиш” бўлади, мана у мавжуд, мана у йўқ. Лекин буни қандай қилиш мумкин? Мен ахир йог эмасман, мен буюртма билан ола олмайман, ҳа салбий ҳисларни унитиб, қандайдир фикр билан қизиқ. Лекин ҳозир қўлимдан келди...ҳа...лекин кейинги сафар қўлимдан келмайди...буни қандай ўзгартириш мумкин...қўлимдан келган нарсани қандай уддалаш мумкин...бироқ энди буни энди “буюртма бўйича” қилиш лозим.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Яна бир неча дақиқа бу саволнинг натижасиз яксон бўлишида, тушундимки, ҳозир ухлаб қоламан, охирги кучим билан ечиндим, душ қабул қилдим ва уйқуга ётдим. Милтилловчи чарақлашлар фано саволларда қолди: “буни истак бўйича қандай қилиш мумкин”, “бунинг қандай уддасидан чиқиш мумкин”...</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lang w:val="uz-Cyrl-UZ"/>
        </w:rPr>
      </w:pPr>
      <w:r>
        <w:rPr>
          <w:b/>
          <w:lang w:val="uz-Cyrl-UZ"/>
        </w:rPr>
        <w:t>(14)</w:t>
      </w:r>
    </w:p>
    <w:p>
      <w:pPr>
        <w:pStyle w:val="Normal"/>
        <w:ind w:firstLine="540"/>
        <w:jc w:val="both"/>
        <w:rPr>
          <w:b/>
          <w:b/>
          <w:lang w:val="uz-Cyrl-UZ"/>
        </w:rPr>
      </w:pPr>
      <w:r>
        <w:rPr>
          <w:b/>
          <w:lang w:val="uz-Cyrl-UZ"/>
        </w:rPr>
      </w:r>
    </w:p>
    <w:p>
      <w:pPr>
        <w:pStyle w:val="Main1"/>
        <w:ind w:firstLine="540"/>
        <w:rPr>
          <w:rFonts w:ascii="Times New Roman" w:hAnsi="Times New Roman" w:cs="Times New Roman"/>
          <w:b/>
          <w:b/>
          <w:sz w:val="24"/>
          <w:szCs w:val="24"/>
          <w:lang w:val="uz-Cyrl-UZ"/>
        </w:rPr>
      </w:pPr>
      <w:r>
        <w:rPr>
          <w:rFonts w:cs="Times New Roman" w:ascii="Times New Roman" w:hAnsi="Times New Roman"/>
          <w:sz w:val="24"/>
          <w:szCs w:val="24"/>
          <w:lang w:val="uz-Cyrl-UZ"/>
        </w:rPr>
        <w:t xml:space="preserve">Қуёшнинг мулойим нурлари тагида илиқда уйғониш жуда ёқимли, ҳеч қаёққа шошмаслик мазза. Бугун мен шунчаки айланишни, ёндафтар билан дарахт тагида ўтиришни, қуёшда тобланиш, Дэни билан суҳбатдан эслаган барча нарсаларни ёзишни, мен ҳеч қаерда ўқимаган тўғри йўл сирли амалиёти борасида ўйларимни ёзишни истайман. Айтгандай, нимага? Эҳтимол бу сирли амалиёт? Менга махфийликка, сирга қатнашганликни ҳис қилиш ёқарди, руҳий амалиёт билан боғлиқ бўлган сирга айниқса қатнашишни ҳис қилиш ёқарди, ва мен бу амалиёт ҳақида у оддий банда учун ёпиқ бўлгани учун айнан бу амалиёт борасида ҳеч нарса эшитмадим... тарвақайлаб кетган қарағай остида ўтириб, мен муқаддас руҳ марҳаматига бағишланган диний маросимлар тўғрисида ўйладим, бўш ён дафтар билан сершоҳ қулоқчалари билан ва деярли қўғирчоқ сифат кўзлар билан ўй юрит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Жин урсин! Бутун умрни ширин орзуларда шундай ўтказиш мумкинми! Болаликда мен ҳар куни ухлашдан аввал кўп ўйлардим, ва деярли бу ўйлар беҳуда нарсалар тўғрисида эди, лекин бу унитилганларга шўнғишга имкон берар ва қандайдир лаззат олишга йўл берарди, чунки деярли барча қолган вақт мен истаган нарсамдан бошқасини қилишга мажбур эди ва бу мажбурий талаб тўхтовсиз қорамтир осмонда осилиб турди, унинг ёнидан ҳақиқий қувонч билан суғорилмаганди. Мен тўғридан тўғри бу қўрғоўшиннинг аччиқ таъмини ҳис қиламан... қўрғошиннинг таъмини мендан қаердан биламан?...ҳа... болалар билан ариқчада гулхан ёқдим ва аккумулятордан қўрғошинни суздириб чиқадрдик.… ғишда конуссимон тешик қиласан, оғир пирамида ҳосил бўлади, иссиқ, аччиқ қўл ифлос бўлади... онанинг чийилдоқ товуши қулоқда: “сен, қизалоқ бу болалар даврасида нима қиляпсан? Бу болалар кимлар... Нимага сен у ёқда бошқа кимдир билан дўстлашмайсан...” Лекин орзулар менинг ҳаётимни заррача ҳам ўзгартирмади, зерикарли ва хира кунлар дам олиш кунларининг сиам эгизаклари билан алмашинди, улар ортидан яна иш кунлари бошлан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ана ер ости қоронғулиги, унда мактаб ҳаётининг катта қисми ўтган,  - бу салбий ҳисларми ёки бошқа нимадирми? Наҳотки мана БУни йўқотиш мумкин эди? Ҳозир бундайи йўқ, лекин ҳозир мен тўлақонли яшаяпманми? Бир хилда йўқ. Қоронғулик бўзаришга айланди, йил фаслига боғлиқ алмашинувчи фарқлар, об ҳаво ва ҳолатларнинг механик кетиши. Ёзда у ёришади ва илиқ қуёш остида эсдан чиқаришга йўл беради ёки кечқурунги салқинда эсдан чиқаришга имкон беради, қишда ёпишқоқ ва ҳатто ташвишли бўлади, қисман суст оқувчи қиш тушкунлигига айланади.  Ахир қанча бундай бўлиши мумкин...ахир уларнинг барчаси қандайдир уддалай олади, яшайди, резинани тортади...лекин мени бундай ҳаёт мутлақо қониқтирмайди, мен уни ҳозироқ ўзгартиришни истайман. Лекин ҳозир нима қилиш керак? Ҳозир менда ҳеч қандай салбий ҳис йўқ, демак ҳеч нарсани йўқотиш керак эмас...Маъқул, шундай ёзаман, -“салбий ҳислар йўқ... ҳеч бўлмаганда мен уларни пайқамайман. Ҳозирча кўрмайманки, ҳозироқ уни йўқотиш мумкин”. Ўз қайдимни айлантирдим..., Ҳа қалин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Ва бундан ташқари, менинг изланишларим билан боғлиқ барча фикрлар ва ҳодисталарни ёза бошлашга қарор қилиш тўсатдан бебош қувончлни келтирди, шу қадар равшанки, ўша ерданоқ чиқиб қаергадир кетишни истайсан, нимадир шошилинч қилиш, гарчи манаву жуда баланд ҳимолой осмонига ёйилган қарағайгача етиб олиш керак ёки беш километрча спирал тарзда тоққа кўтарилувчи яшил сўқмоқлар бўйлаб чопиш керак...Шундай қилиб мен ўз амалиётим кундалигини юрита бошл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шқа ўтиргим келмади ва мен ахийри Рерихлар музей уйига қарашга аҳд қилдим. Кириш олдида мени қари, лекин анча дадил кампир кутиб олди, у афтидан барчани киргизарди. У ўткир, лекин енгил назар билан боқди, бу ноқулайлик ва бир вақтни ўзида қизиқиш туғдирарди, бир марта ҳам кулмади ва зинани кўрсатди, бу иккинчи қаватга олиб борарди. Ҳа, қаттиққўл қоровул...Лекин, у менга ёқди, умуман кампирга ўхшамайди. Чуқур ажинларига қарамасдан, уни анча кичик ёшдагилар билан боғлаши мумкин ҳеч нарса йўқ эди, шундай таассурот қоладики, у бутун умр ҳозирги каби айнан боқадигандек. У билан гаплашгим келди, лекин у уйнинг ичига кириб қўйди ва эшикни ёпди. Қизиқиш олдинга қуварди, ва мен эшик олдига шу қадар яқин келддимки, ҳатто унинг ҳидини ҳам равшан ҳис этдим, ҳўл, тўқ ва муссонлар даврида оҳиста ярқировчи оғир эшик ҳиди. Тоғ равшан қуёши тагида илиқ ва гуллаган эски эшик ҳиди. </w:t>
      </w:r>
    </w:p>
    <w:p>
      <w:pPr>
        <w:pStyle w:val="Main1"/>
        <w:ind w:firstLine="540"/>
        <w:rPr/>
      </w:pPr>
      <w:r>
        <w:rPr>
          <w:rFonts w:cs="Times New Roman" w:ascii="Times New Roman" w:hAnsi="Times New Roman"/>
          <w:sz w:val="24"/>
          <w:szCs w:val="24"/>
          <w:lang w:val="uz-Cyrl-UZ"/>
        </w:rPr>
        <w:t xml:space="preserve">Мен оҳиста эшикни тақиллатдим, лекин ҳеч ким жавоб бермади, ва мен яна тақиллатдим, анча қаттиқроқ энди. Яна жавобдан асар ҳам йўқ. </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 нима истайсиз, мисс</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тилмаганликдан қалтираб, гўё яшириниш яхши бўлгани учун ушлаб қолганидек, қалтираб мен ўгирилдим. Менинг олдимда ёши катта эркак турарди, ва дарҳол тушунарли бўлдики, у ҳам бу ерда яшайди. Сирли аёлдан фарқли ўлароқ, у оҳиста кулди ва мен ўшандаёқ у билан тил топиша олишимга қарор қилдим.  </w:t>
      </w:r>
    </w:p>
    <w:p>
      <w:pPr>
        <w:pStyle w:val="Main1"/>
        <w:ind w:firstLine="540"/>
        <w:rPr/>
      </w:pPr>
      <w:r>
        <w:rPr>
          <w:rFonts w:cs="Times New Roman" w:ascii="Times New Roman" w:hAnsi="Times New Roman"/>
          <w:sz w:val="24"/>
          <w:szCs w:val="24"/>
          <w:lang w:val="uz-Cyrl-UZ"/>
        </w:rPr>
        <w:t>- Бу ерга ҳозироқ аёл кирди, кекса аёл. Мен у билан гаплашишни истардим. Бу мумкин бўлдими? Уни сиз чақира оласиз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 xml:space="preserve"> Йўқ, уни чақира оламан деб ўйламайм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г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вақтда у одатда банд бўлади, ва мен ҳеч қачон уни безовта қилмайма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w:t>
      </w:r>
      <w:r>
        <w:rPr>
          <w:rFonts w:cs="Times New Roman" w:ascii="Times New Roman" w:hAnsi="Times New Roman"/>
          <w:sz w:val="24"/>
          <w:szCs w:val="24"/>
        </w:rPr>
        <w:t xml:space="preserve"> – </w:t>
      </w:r>
      <w:r>
        <w:rPr>
          <w:rFonts w:cs="Times New Roman" w:ascii="Times New Roman" w:hAnsi="Times New Roman"/>
          <w:sz w:val="24"/>
          <w:szCs w:val="24"/>
          <w:lang w:val="uz-Cyrl-UZ"/>
        </w:rPr>
        <w:t>бу уйда назоратчи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 нимагадир ку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имадир шунга ўхшаш, лекин бунинг умуман аҳамияти йўқ...Мисс, ҳозир уй ичига кириш мумкин эмас, шу туфайли иккинчи қаватга балконга кўтарилинг ва деразадан ичкарига қаранг, кейин эса мана бу ердан суратни тамошо қиласиз, у қўлини уйнинг чап томонига силкиди, ва мен тушундимки, ўз дўстсеварлигига қарамасдан, у бутунлай суҳбатга фикрини жамламаган, ва бундай ташқари назоратчи аёл ҳақида ҳеч нарса гапиргиси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р оз ҳафсаласи пир, мен иккинчи қаватга кўтарилдим ва ҳайрат билан у ерда балконда айланиб юрган, деразага ёпишиб турган, бутун дунёдан келган бармоқлар билан из қолдирилган деразага ёпишиб турган саёҳатчиларни кўпрдим. Мен ҳам дераза ёнига келдим, ундан зўрға ярим қоронғу хонага қараш мумкин эди, у ҳеч қандай таассурот қолдирмади. Кейинги ойнага яқинлашаман, ва яна бир хонани кўраман...стол...стуллар...сервант...китоблар... Ахир нимага мен буни қиляпман? ... Балкон бўйлаб секин юраман, бурчакка буриламан, пастда катта дарахт тагида кичик ҳовлида оч сариқ рангли гуллар ва қизил маросим упаси билан безатилган ҳинд худолари тош шакллари турибди. Мен ҳозир гаплашган эркак девордан махсус супурги билан ахлатри супурмоқда, ва менга ёққан ва ҳатто нимадир ҳақида тушунарсиз хира хотирлаш берган кескин кўнгилга тегадиган ҳидни тутовчи хушбўй ҳид билан тозал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ша жойга яқинроқ келишни истайман ва мен пастга тушдим. Назоратчи (ёки муқаддас хизматчи?) менинг ҳозирлигимни ҳис қилди ва ўгирилди, ва бир қанча вақт жим қараб турди, гўё мени билан гаплашсами, гаплашмасамми деб ўйлагандек. Ҳайратли, лекин унинг назари тўғридан тўғри кўзларида ўзгарди, четлатилган мулозаматлидан ва ҳатто аҳмоқоналикдан у тўла тўкис ўзига тортувчанликка айланди ва ҳаттоки агарда унинг кўзларига анча узоқ вақт тикилганда ҳеч қандай бошқа усул билан изҳор қилиниши мумкин бўлмаган қандайдир нарсани билиш мумкиндей тую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суратга тушишга келмадинг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мен шунчаки бу ерга яқин келгим келди.</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Нимага сен хонага қарамадинг</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нинг нимаси қизиқ</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кулиб юбор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Мен билмайман</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лекин ҳар куни бу ерга одамлар келади, кўп одамлар ва хонага ойнадан қарайди. Баъзилар ҳатто бир марта келмайди. Ақлга сиғмайди, улар нимага бундай қилади. Кимдадир стул тургани, ёки оқшомки тувак турганининг нима фарқи бо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нга қарамасдан, у жуда ҳатто инглизчани яхши гапиради, ҳозир у беш дақиқа аввалгига қараганда кўпроқ суҳбатга шайланган. Балким, унда менинг ғайритабиий ҳулқ атворим таассурот қолдирган, мен ўйладимки, ўша ерда ўз аҳамиятлилик ҳисси билан тўлган ҳолда мен ўзимни атрофдаги одамларда қолдирадиган таассуротдан ташқари ҳеч нарсани пайқамайдиган бурилмайдиган шишган чўлбақа каби ҳис қила бошладим. Анча нохуш, хиралашувчи ҳолат, нимага мени бунга жалб қилади? Мен ўзимдан чўлбақа пўстини ташладим ва яна қизиққон ёш қизалоққа айланиб қо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Аниқ, аниқ, мана мен бир икки марта деразадан қарадим ва тушундимки, қандайдир аҳмоқлик қиляп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лар эса сенга ёқади?</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 менинг диққатимни тош худоларга жалб қилди.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илмайман, айнан нима, лекин бу жойда нимадир аниқ нарса ёқади. Бу нимадир жуда зерикарли, мен ҳали буни сўзларда ифода қила олмайма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жойда ҳозирлик бор, у “ҳозирлик” сўзига урғу қўйди, лекин мен айнан у бу сўз билан нимани кўзда тутганини тушунмадим.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озирлик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лар тирик, </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у буни шу қадар шунчаки айтдики, ва шу вақт шу қадар ҳис билан айтдики, мен бир оз ўзимни йўқотиб қўйдим.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Ким</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Бошни оҳиста силкиб, у тош худоларни кўрсатди ва мен бутунлай ишончда қолишим учун бу шандай қилинганди: у уларга билинмайдиган қилиб кўрсатарди, гўё қўрқиб, улар тирик эканлигини тушунмайдиган одам билан гаплашаётганинидан норозиликни чорлаши мумкинлигидан қўрқиб кўрсатар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Я не знала, как мне реагировать. Он не похож на психа или фанатика, но, разумеется, я никаким образом не могла даже ненадолго представить себе, что вот эти примитивные, старые, кое-где поломанные статуи – живые.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қандай муносабат билдиришни билмасдим, у менга кўз узмасдан қарашда давом эт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лар нима ҳақида гаплашад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ишонмайсан, ҳа</w:t>
      </w:r>
      <w:r>
        <w:rPr>
          <w:rFonts w:cs="Times New Roman" w:ascii="Times New Roman" w:hAnsi="Times New Roman"/>
          <w:sz w:val="24"/>
          <w:szCs w:val="24"/>
        </w:rPr>
        <w:t>? –</w:t>
      </w:r>
      <w:r>
        <w:rPr>
          <w:rFonts w:cs="Times New Roman" w:ascii="Times New Roman" w:hAnsi="Times New Roman"/>
          <w:sz w:val="24"/>
          <w:szCs w:val="24"/>
          <w:lang w:val="uz-Cyrl-UZ"/>
        </w:rPr>
        <w:t>истеҳзоли илжайди у.</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ўқ, ишонмайман. Мен айнан сенга ишонмаслигим учун эмас, балки мен умуман диндор эмаслигим учун ишонмайман ва ҳозирча мен ўз кўзларим билан улар қандай гаплашаётганини кўрмайман, мен бунга ишонмайман. Қўлимдан келмайди, тушунасанм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 менга кар ва кўрга ачингандай қар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ни кўриш ва эшитиш учун, шунчаки қараш ёки шунчаки эшитиш кифоя эмас.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нинг учун нима керак</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lang w:val="uz-Cyrl-UZ"/>
        </w:rPr>
        <w:t>Ўз қалбини очиш ва ишониш керак. Нафақат шунчаки ишониш, балки уларни барча ўз қариндошлари ва дўстларидан кўпроқ севиш керак. (</w:t>
      </w:r>
      <w:r>
        <w:rPr>
          <w:rStyle w:val="Kursiv"/>
          <w:rFonts w:cs="Times New Roman" w:ascii="Times New Roman" w:hAnsi="Times New Roman"/>
          <w:sz w:val="24"/>
          <w:szCs w:val="24"/>
          <w:lang w:val="uz-Cyrl-UZ"/>
        </w:rPr>
        <w:t>Кулгули... ўз қариндошларидан кўра кўпроқ севиш...)</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аслида улар қандай гапирганини кўрдингми ёки сен шунчаки бунга ишонасанми?</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 Мен кўрдим, лекин менинг сўзларим сенинг учун барибир беҳуда. Ғарб одамлари исботни истайди, мен буни сенга қандай исботлашим мумкин? Агарда мен бошдан кечирувчи  севгини уларга нисбатан бошдан кечира олсанг, ўшанда сенда шубҳа қолмасди. Сен ўз олдингда тош ҳайкални кўрасан, мен эса тирик руҳни кўраман. Сен  ҳаракатланаётган, гаплашаётган, кулаётган жониворларни кўришга одатлангансан, минг афсуски, бошқа қолган ҳолатларда уни кўришга одатланмагансан. Уни қаердаки кўришнинг иложини топсам, ўша ерда тирик руҳни кўришни ўрганаман ва агарда бу одам бу одам бўлса, агарда бу тош тошни англатса. Қанақасига Худони ўз кароматларида чеклаш мумкин? Агарда унда бу дунёни яратиш донолиги етса, унда ўзининг ҳар қандай яратувчанлигида севган қалбларини кўрсатиш учун бу донолик қандайдир ет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бунга ўхшаш нарсани Рамакришна китобида ўқидим.</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нинг кўзлари иштиёқ билан ёнди, </w:t>
      </w:r>
      <w:r>
        <w:rPr>
          <w:rFonts w:cs="Times New Roman" w:ascii="Times New Roman" w:hAnsi="Times New Roman"/>
          <w:sz w:val="24"/>
          <w:szCs w:val="24"/>
        </w:rPr>
        <w:t xml:space="preserve">- </w:t>
      </w:r>
      <w:r>
        <w:rPr>
          <w:rFonts w:cs="Times New Roman" w:ascii="Times New Roman" w:hAnsi="Times New Roman"/>
          <w:sz w:val="24"/>
          <w:szCs w:val="24"/>
          <w:lang w:val="uz-Cyrl-UZ"/>
        </w:rPr>
        <w:t>Рамакришна Кали онанинг севикли фарзанди эди. У буни истаган пайт унга доимо келиб турарди. У уни ҳамма жойда кўрарди, чунки уни шу қадар севардики, ҳатто бир неча йил ухламаган. У қачонки унинг ҳозирлигини ҳис қилмай қўйганда, ерга ташланди ва унинг қайтишига ёлвориб юзидаги қонни артди. У уни шу қадар зўр ихллос билан севардики, у унга бошни олувчи маҳлуқ каби эмас, балки ўз севикли фарзанди билан ўйновчи она каби келарди. Наҳотки сен бу ҳақиқатан бўлганига ишонм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илмайман...Мен қачонки Рамакришна ва Кали ҳақида ўқиганда, мени қамраб олган ҳислардан йиғлаб юбордим, не қадар жонли ва самимий булар ёзилганди...лекин барибир тош менинг учун фақат тош бўлиб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иккитасидан биттасини англатади, – ёки қачонки худолар ўзини сенда жо қилишни истаб қолгандаги, ёки сенинг севгинг кучи ҳали ҳеч нарса бўлмагандаги вақт келм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Лекин, ахир бутун умр шундай ўтиши мумкин!!!</w:t>
      </w:r>
    </w:p>
    <w:p>
      <w:pPr>
        <w:pStyle w:val="Main1"/>
        <w:ind w:firstLine="540"/>
        <w:rPr/>
      </w:pPr>
      <w:r>
        <w:rPr>
          <w:rFonts w:cs="Times New Roman" w:ascii="Times New Roman" w:hAnsi="Times New Roman"/>
          <w:sz w:val="24"/>
          <w:szCs w:val="24"/>
          <w:lang w:val="uz-Cyrl-UZ"/>
        </w:rPr>
        <w:t>- Жим, жим</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Сен нима деб ўйлайсан – Учрашувнинг кутишнинг ўзи вақтни бекорга йўқотиш? Поезд кутиб вокзалда қолишдай гап, шундайми? Йўқ, бу ерда умуман бошқача. Бу кутиш-бу сен барча қалбингни тўшовчи ибодатдир. Нима қилмайин, мен У ҳақида ўйлайман, ...Кали тўғрисида. Гўёки севиб қолган қиз каби, у идиш ювади, овқат тайёрлайди, қўшни билан гаплашади, лекин у бир лаҳза ҳам ўз севгилисини унутмайди.  </w:t>
      </w:r>
    </w:p>
    <w:p>
      <w:pPr>
        <w:pStyle w:val="Main1"/>
        <w:ind w:firstLine="540"/>
        <w:rPr/>
      </w:pPr>
      <w:r>
        <w:rPr>
          <w:rFonts w:cs="Times New Roman" w:ascii="Times New Roman" w:hAnsi="Times New Roman"/>
          <w:sz w:val="24"/>
          <w:szCs w:val="24"/>
          <w:lang w:val="uz-Cyrl-UZ"/>
        </w:rPr>
        <w:t>- Бироқ мен бирор марта ҳам кўрмаган бўлсам, бу ҳақда қандай ўйлашим мумкин? Сен тимсолни яхши кўрасан, бундай чиқ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аввал сен шунчаки одамлар мавжудлиги каби худолар мавжудлигига ишонасан. Мен билмайман, улар қаердан келади ва қаерга кетади, лекин шу нарсага ишонаманки, улар ўзида севги, билим, гўзаллик, иштиёқ, илҳомни жо қилади... мен ўзимда тасаввур қиладиган барча қимаатли нарсаларни, ва минг марта кўп нарсаларни, чунки мен бор йўғи кичик одамман, ва Улар ўзларига жо қилган нарсаларни, ўзимга сиғдира олмайман. Ва агарда сенинг имонинг етарлича кучли бўлса ва умидсиз бўлса, бир кун сен эрталаб турасан, ўз одатий ишингни қиласан, ўгирилиб бу кунгача бутун умр сажда қилган худони кўрас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да бу рўй берд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Жимжитлик</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да шунга ўхшаш нарса пайдо бўлдими? Нимага сен бу ҳақда гапиргинг келмай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хир сен сенга ўз севгилинг келганда ўз ётоғингга учинчисини таклиф қиласанми? </w:t>
      </w:r>
    </w:p>
    <w:p>
      <w:pPr>
        <w:pStyle w:val="Main1"/>
        <w:ind w:firstLine="540"/>
        <w:rPr>
          <w:rStyle w:val="Kursiv"/>
          <w:rFonts w:ascii="Times New Roman" w:hAnsi="Times New Roman" w:cs="Times New Roman"/>
          <w:sz w:val="24"/>
          <w:szCs w:val="24"/>
        </w:rPr>
      </w:pPr>
      <w:r>
        <w:rPr>
          <w:rFonts w:cs="Times New Roman" w:ascii="Times New Roman" w:hAnsi="Times New Roman"/>
          <w:sz w:val="24"/>
          <w:szCs w:val="24"/>
        </w:rPr>
        <w:t>(</w:t>
      </w:r>
      <w:r>
        <w:rPr>
          <w:rStyle w:val="Kursiv"/>
          <w:rFonts w:cs="Times New Roman" w:ascii="Times New Roman" w:hAnsi="Times New Roman"/>
          <w:sz w:val="24"/>
          <w:szCs w:val="24"/>
          <w:lang w:val="uz-Cyrl-UZ"/>
        </w:rPr>
        <w:t>Нима</w:t>
      </w:r>
      <w:r>
        <w:rPr>
          <w:rStyle w:val="Kursiv"/>
          <w:rFonts w:cs="Times New Roman" w:ascii="Times New Roman" w:hAnsi="Times New Roman"/>
          <w:sz w:val="24"/>
          <w:szCs w:val="24"/>
        </w:rPr>
        <w:t xml:space="preserve"> –</w:t>
      </w:r>
      <w:r>
        <w:rPr>
          <w:rStyle w:val="Kursiv"/>
          <w:rFonts w:cs="Times New Roman" w:ascii="Times New Roman" w:hAnsi="Times New Roman"/>
          <w:sz w:val="24"/>
          <w:szCs w:val="24"/>
          <w:lang w:val="uz-Cyrl-UZ"/>
        </w:rPr>
        <w:t>талаб қилиш</w:t>
      </w:r>
      <w:r>
        <w:rPr>
          <w:rStyle w:val="Kursiv"/>
          <w:rFonts w:cs="Times New Roman" w:ascii="Times New Roman" w:hAnsi="Times New Roman"/>
          <w:sz w:val="24"/>
          <w:szCs w:val="24"/>
        </w:rPr>
        <w:t xml:space="preserve"> </w:t>
      </w:r>
      <w:r>
        <w:rPr>
          <w:rStyle w:val="Kursiv"/>
          <w:rFonts w:cs="Times New Roman" w:ascii="Times New Roman" w:hAnsi="Times New Roman"/>
          <w:sz w:val="24"/>
          <w:szCs w:val="24"/>
          <w:lang w:val="uz-Cyrl-UZ"/>
        </w:rPr>
        <w:t xml:space="preserve">ҳатто жуда қизиқарли бўларди... </w:t>
      </w:r>
      <w:r>
        <w:rPr>
          <w:rStyle w:val="Kursiv"/>
          <w:rFonts w:eastAsia="Wingdings" w:cs="Wingdings" w:ascii="Wingdings" w:hAnsi="Wingdings"/>
          <w:sz w:val="24"/>
          <w:szCs w:val="24"/>
          <w:lang w:val="uz-Cyrl-UZ"/>
        </w:rPr>
        <w:t></w:t>
      </w:r>
      <w:r>
        <w:rPr>
          <w:rStyle w:val="Kursiv"/>
          <w:rFonts w:cs="Times New Roman" w:ascii="Times New Roman" w:hAnsi="Times New Roman"/>
          <w:sz w:val="24"/>
          <w:szCs w:val="24"/>
          <w:lang w:val="uz-Cyrl-UZ"/>
        </w:rPr>
        <w:t>)</w:t>
      </w:r>
    </w:p>
    <w:p>
      <w:pPr>
        <w:pStyle w:val="Main1"/>
        <w:ind w:firstLine="540"/>
        <w:rPr>
          <w:rFonts w:ascii="Times New Roman" w:hAnsi="Times New Roman" w:cs="Times New Roman"/>
          <w:sz w:val="24"/>
          <w:szCs w:val="24"/>
        </w:rPr>
      </w:pPr>
      <w:r>
        <w:rPr>
          <w:rStyle w:val="Kursiv"/>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uz-Cyrl-UZ"/>
        </w:rPr>
        <w:t>Рамакришначи</w:t>
      </w:r>
      <w:r>
        <w:rPr>
          <w:rFonts w:cs="Times New Roman" w:ascii="Times New Roman" w:hAnsi="Times New Roman"/>
          <w:sz w:val="24"/>
          <w:szCs w:val="24"/>
        </w:rPr>
        <w:t xml:space="preserve">? </w:t>
      </w:r>
      <w:r>
        <w:rPr>
          <w:rFonts w:cs="Times New Roman" w:ascii="Times New Roman" w:hAnsi="Times New Roman"/>
          <w:sz w:val="24"/>
          <w:szCs w:val="24"/>
          <w:lang w:val="uz-Cyrl-UZ"/>
        </w:rPr>
        <w:t>У ахир ўзининг Кали билан учрашувини айтиб бер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Рамакришна ўзига буни эп кўра олмади. У ўзи худо бўлди, худо истаган нарсасини қила олади...ўзига сажда қилганлардан фарқли ўлароқ. Мен ўзимнинг худо билан муносабатларим ҳақида гапира олмайман. Худони биламан деб кўчаларда қичқирадиган вайсақиларга ишонма. Бундайлар Ҳиндистонда кўп, лекин уларга фақат ўз пуллари ва сенинг эътиборинг кера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Ўзидан ниманидир тасаввур қиладиганларни, ёлғончилардан қандай фарқлаш мум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гарда сен ёлғончи қўлига тушиб қолсанг ва уни самимий одамдан фарқлай олмасанг, демак сенинг карманг ўша, сенинг ўзингда ёлғон бор. Билмайман, сен қандай қилиб уларни фарқлай оласан. Бу менинг учун меҳнатни талаб қилмайди. Агарда мен одамга тикилсам, ва менинг худога эҳтиросим кучаяди, ўшанда мен бу одам вайсақи деб ҳисоблай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и билан қандай бўл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и билан менда иккиламчи ҳис бўлди. Сен менга ёқдинг, лекин қандайдир ноаниқ тарзда, ва мен ўйладимки, сен бу ерга барча бу ерга келгани каби таассуротлар излаб келдинг.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 Ахир...қисман бу шундай бўлганди. Лекин бошқа мақсад ҳам бор эди. Менда Шамбала ҳақида туш кирди ва мен эсладимки, Рерихлар бу сирли мамлакат ҳақида кўп ёзган. Шу туфайли мен Наггарга келдим. Мен назоратчини кўрганимда, саёҳатчилик қизиққонлиги учун эмас, балки унда нимдадир жозибадорлик бўлгани, унга қизиқиш ҳис қилганим боис у билан гаплашишни истадим... Шамбала борлигига ишонасанм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 худолар ва Шамбалалар борасида шунчаки осон гапирасан, гўё гап қандайдир бир саёҳат ҳақида кетаётгандек. Албатта, мен унинг борлигига ишонаман, лекин бу ўзини намоён қилиши мумкиндек мавжуд эмас.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нимани кўзда тутаяпс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 фақат оддий одамлар учунгина мавжуд эмас, чунки унга оёқ билан етишнинг ҳеч имкони йўқ, қандайдир асбоб билан кашф қилишнинг имкони йўқ, чунки у бу дунёга кирган, кўзинг билан кўрадиган ва қўл билан сезадиган бошқа дунёда мавжуд.</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 бу бошқа дунёга кириш жойи бор деб ўқи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яна кулиб юборди, ўз оғирлигини оёқдан оёққа ташлаб турди, язши тозаланган қизғич сариқ ранглар ётган товоқ томонда қолдирди. Бу ранг аралашмасини у осонликча лабларга тегизди ва кўзларга тегизди, уларни келгуси ёмғиргача безатиб, гуллар бир сиқимини оёқ остига қў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эҳтимол, катта қулфли шундай сеҳрли эшикни тасаввур қиласанми, уни очасан, у ерда Шамбала. Шундай эмас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Шундай, шу каби</w:t>
      </w:r>
      <w:r>
        <w:rPr>
          <w:rFonts w:eastAsia="Wingdings" w:cs="Wingdings" w:ascii="Wingdings" w:hAnsi="Wingdings"/>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Шамбалага тушиб қолиш учун, умуман бошқа эшикни очиш лозим, ва эшик мана бу ерда, у қоринни кўрсатди. </w:t>
      </w:r>
    </w:p>
    <w:p>
      <w:pPr>
        <w:pStyle w:val="Main1"/>
        <w:ind w:firstLine="540"/>
        <w:rPr/>
      </w:pPr>
      <w:r>
        <w:rPr>
          <w:rFonts w:cs="Times New Roman" w:ascii="Times New Roman" w:hAnsi="Times New Roman"/>
          <w:sz w:val="24"/>
          <w:szCs w:val="24"/>
          <w:lang w:val="uz-Cyrl-UZ"/>
        </w:rPr>
        <w:t xml:space="preserve">Умуман у қоринни кўрсатишини кутмагандим! </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Бошда, кўкракда, юракда, бу тушунарли бўларди, лекин қорин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инг учун мана нима жуда муҳим – сен уни қаердадир ўқиганинг, ёки эшитганинг ё бўлмаса бу сенинг шахсий тажрибанг эканлигини айттб бер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озирча менда ҳеч қандай тажриба йўқ, ҳозирча йўқ...лекин мен ўз ўқитувчимга ишонаман. У айтдики, агарда менинг амалиётим қаттиқ бўлса, бу жойда, у яна қоринни кўрсатди, мен ҳеч қандай бошқа нарса билан чалкаштирмайдиган махсус ҳислар намоён бўла бошлайди ва бу шундан гувоҳлик берадики, бу чакра очилмоқда, ва айнан Шамбалага биринчи эшик ҳисоблан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ҳозирча йўқ” дейсан. Бу қачонлардир рўй беришига аминмис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 албатта, амин бўлмайман, ахир бу менинг севгим кучига боғлиқ, худога мойиллигимга боғлиқ, лекин охирги вақтда нимадир ташқарига чиқишга интилаётгандек киндик атрофида қоринда ғалати бузилиш намоён бўла бошлади...ёки гўё қандайдир бир манба очилмоқчидай, ер қатлами бўйлаб ўзига эшик очмоқчидай. Бу ҳис ноодатий, лекин ёқимли, ва мен аниқ биламанки, бу касаллик эмас, чунки қачонки бу ҳис мавжуд бўлганда, менинг худога ихлосим айниқа равшанлаш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Демак, бу ерда, Кулуда, Шамбалага кирадиган ҳеч қандай кириш жойи йўқ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 албатт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емак Рерих алдоқчи бўлганм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 Алдамчими? Ҳа, йўқ...ўйлайманки, у ҳаёлпараст бўлган. Балким у бу ерда кўчма маънода Шамбалани топганми? Балким одамларда ҳеч қачон алангага айланмайдиган худога интилишларининг жиндек учқунчаларини ёқиш учундир? Эҳтимол, у онгли равишда одамларни уйқудан уйғотиш мақсадида бу ёлғонга боргандир? Буни билмайман, албатта, лекин у эътибор ёки пул керак бўлган одамга ўхшамасди. У самимий изловчига ўхш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Фотоаппарат чақноғи икковимизни ҳам кўзимизни олди ва мен музейдалигимни эсладим. Бизнинг устимизда вақтичоғ бефарқ юзли бир гуруҳ саёҳатчилар осилиб турарди, улар менга ва суҳбатдошимга гўё биз ҳам шунчаки экспонатдай тикилиб қарарди. Бир зумда назоратчи бутунлай бошқа одамга айланди, бузуқ инглизчада гапирувчи аҳмоқона назар ташловчи оддий ҳиндига айлан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эм, бу ерда тоғларда кўплаб чиройли жойлар мавжуд. Сизга эртага Чандракхани довонига чиқишни жудаям маслаҳат бераман. Ўғлим Сизнинг йўл кўрсатувчингиз бўлиши мумкин, у кўп пул олмай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Мен бундай танаффусдан шошдим ва енгил хафачилик бизни булут билан қоплади. Ҳеч нарса тушунмай, мен улар бошлаган суҳбатни қўлладим.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Яхши...мен ўзим ҳам бу ерда тоғларга чиқмоқчи эдим...лекин балким эртага эмас, акс ҳолда менда...</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Назоратчи мени бў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Мэм, </w:t>
      </w:r>
      <w:r>
        <w:rPr>
          <w:rFonts w:cs="Times New Roman" w:ascii="Times New Roman" w:hAnsi="Times New Roman"/>
          <w:sz w:val="24"/>
          <w:szCs w:val="24"/>
          <w:lang w:val="uz-Cyrl-UZ"/>
        </w:rPr>
        <w:t>мен Сизга</w:t>
      </w:r>
      <w:r>
        <w:rPr>
          <w:rStyle w:val="Kursiv"/>
          <w:rFonts w:cs="Times New Roman" w:ascii="Times New Roman" w:hAnsi="Times New Roman"/>
          <w:sz w:val="24"/>
          <w:szCs w:val="24"/>
          <w:lang w:val="uz-Cyrl-UZ"/>
        </w:rPr>
        <w:t xml:space="preserve"> эртага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довонга боришни </w:t>
      </w:r>
      <w:r>
        <w:rPr>
          <w:rStyle w:val="Kursiv"/>
          <w:rFonts w:cs="Times New Roman" w:ascii="Times New Roman" w:hAnsi="Times New Roman"/>
          <w:sz w:val="24"/>
          <w:szCs w:val="24"/>
          <w:lang w:val="uz-Cyrl-UZ"/>
        </w:rPr>
        <w:t xml:space="preserve">маслаҳат бераман.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Жўртага қилинган маъносизлик орқали унинг юззлари ифодаси қандайдир нарсани ялтиллатдики, бир зумда мени ўзини қўлга олган, тинч, жиддий қилиб қўй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Яхши. Мен эртага эрталаб боришни истай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Демак, эртага эрталаб Раж Сизни меҳмонхона атрофида кутади. Қайси меҳмонхонада тўхтадинг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аггар Кастл.</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Ў, бу қиммат меҳмонхона, ҳурмат билан бош ирғади. Демак, эртага эрталаб соат еттида.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ачон яна сен билан кўриша оламан? Сен бу ерда ҳар куни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арчаси худолар иросига боғлиқ, мэм,</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ва ўз супургисни ушлаб, у ахлатни супришда давом этди ва буринни фил ва одам шакллари билан мойлай бошлади. </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b/>
          <w:b/>
        </w:rPr>
      </w:pPr>
      <w:r>
        <w:rPr>
          <w:b/>
        </w:rPr>
        <w:t>(15)</w:t>
      </w:r>
    </w:p>
    <w:p>
      <w:pPr>
        <w:pStyle w:val="Normal"/>
        <w:ind w:firstLine="540"/>
        <w:jc w:val="both"/>
        <w:rPr>
          <w:b/>
          <w:b/>
        </w:rPr>
      </w:pPr>
      <w:r>
        <w:rPr>
          <w:b/>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овон бизни булутларда сочилиб юрган ва узоқларни ва айни пайтда яқин қорли чўққиларни ёндирувчи равшан тоғ қуёшида айланиб юрган илиқ шамол билан қарши олди. Ўта қийин бўлмаган беш соатлик кўтарилишдан кейин бугунги саёҳат мақсадига эришилди. Юк халтани ташлаб, мен тор ва қия чўққиларда айланишга кетдим. Раж майсада қулади ва бирдан мудроқ босди. Ортқа қайтишга вақт заҳираси катта эди, шу туфайли мен шошмасдан ўткир қоя бўртиқларини эгиб, чапга ҳаракат қилдик. Довоннинг бошқа тарафидан дарани диққат билан қарашни истардим. Мана мана у қўшни тепаликдан тўлиқ очилиши керак...йўқ, мана яна кейингисидан...ёна..Бор! Навбатдаги парвоз кескин узилиш билан тугади, бошқа ҳеч ерга кетишнинг иложи йўқ эди. Дара тор бўлиб чиқди, узилишли, қуёш нури билан тўла бўлиб чиқди ва узоқдан деярли туташган тоғга қўшилди. Бу ердан узоққа қарганда, энг баланд нуқтадан боққанда, парвоз ҳисси пайдо бўлди, дара устида буғланиш вужудга келди, ва мен қанот қоқмасдан ҳаво оқмиларида буғлана олган , гоҳ бор тезликда пастга учувчи, бир зумда нуқтага қайтувчи кучли қушларга ҳавас қилардим. Мен бу гўзалликка яна бир қадам бўлсада яқинлашгим келарди...мен йўқликка қадам ташладим, бошқа, учинчи...ва тўсатдан пастда яхши зичланган сўқмоқ йўл кетишини англадим, шу қадар тикки, уни фақат бутунлай яқин келиб кўриш мумкин э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Раж</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У эшитмади, шамол бир тарафга товушни олиб кет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Рааааж</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еч қандай жавооб бўлмади. У қаерд? Эҳтимол, шундай қуёшдан ва шамолдан яширинган тошлар ёнида ётгандир. Довон нуқтасига қайтишга тўғри кел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Раж, мен довондан ўнгдан чапга кетувчи сўқмоқни кўрдим. У ерда ўтиш жойи борми? Ўша дарада нима бор?</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 xml:space="preserve">Ҳа, у ерда сўқмоқ бор, лекин биз у ерга бора олмаймиз, чунки кеч тушмасдан қайтиш учун вақт қолмай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У ерда нима бор</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Даранинг энг пастида қишлоқ бор. Малана, лекин хорижликлар у ерга қўйилмайди, бу муқаддас жой, ва яхшиси у ерга бормаслик керак.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Ғалати...Нима, умуман қўймайдими? У ерда нима бор, чегарачилар тура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чегарачилар албатта йўқ, лекин у ерда яхшиси бормайлик, вақт ўзи кам. Қишлоқдан ўтиш мумкин, лекин қишлоқнинг ўртасидан ўтувчи фақат асосий сўқмоқдан ўтиш мумкин. Сўқмоқданг ҳатто бир қадам ҳам ташлаш жуда жиддий жазоланади, энг яхши вазиятда сендан энг катта жарима -100 доллар жарима олади  (</w:t>
      </w:r>
      <w:r>
        <w:rPr>
          <w:rStyle w:val="Kursiv"/>
          <w:rFonts w:cs="Times New Roman" w:ascii="Times New Roman" w:hAnsi="Times New Roman"/>
          <w:sz w:val="24"/>
          <w:szCs w:val="24"/>
          <w:lang w:val="uz-Cyrl-UZ"/>
        </w:rPr>
        <w:t>Қанча ??!!</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Кейинчч?</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Кейин сўқмоқ ўнгга кетади, ва икки уч соат дарё бўйлаб дара бўйича кетади, ҳозирча йўлга чиқмай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У ерда такси ушлаш мумки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Айтиш қийин бўлса керак... Энг аниғи ҳа, лекин барибир бизга вақт етишмай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имча, вақт етади. Қара, икки соат пастда, уч соат йўлгача, яна бир соат у ёқ бу ёққа, охири биз яна такси ушлаб Наггарга қайта оламиз. Бу қишлоққа қарагим келади, ва бундан ташқари мен дазмол каби у ёқ бу ёққа юришни ёқтирмайман ва орқага бир хил йўлдан юришни истамайман. Кетдик, Раж. Бу қўшимча йўл парчаси учун сенга тўлайман... яна икки юз рупий,  ок?</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Раж иккиланди, гарча икки юз рупий торози палласини мен томонга боссада иккиланди. Охири у қарор қил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Фақатгина ваъда қил, Маланда сен ФАҚАТ сўқмоқдан юраман деб ваъда бер, ундан чиқмайман, ҳеч ким билан гаплашмайман деб, ахир нафақат сендан, балки мендан сўраши ҳам етади. Ҳатто агар кимдир, бола бўлсин ёки катта киши сени чақирса, асло сўқмоқдан чиқиб бора кўрма.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га улар агар мен ҳеч қаёққа бурилмаслигимни билсада мени чақиради? Нима учун иғво қилади, бу ахир учига чиққан алдовку?</w:t>
      </w:r>
    </w:p>
    <w:p>
      <w:pPr>
        <w:pStyle w:val="Main1"/>
        <w:ind w:firstLine="54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lang w:val="uz-Cyrl-UZ"/>
        </w:rPr>
        <w:t>Мана ахир шундай...</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Хўп, Раж. Кетди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Пастга йўл чиройли бўлиб чиқди, лекин қийин эди. Сўқмоқ жуда тик пастга кетган эди, шунинг учун гоҳида навбатдаги тушиш билан у шунчаки тушиб кетадигандай туюлди, лекин ҳар сафар энг четига яқинлашиб, мен англаб бўлмас эгри бугри йўлда узоққа кетаётган уни топдим. Ҳар икки тарафда қоялар баланд кўтариларди, сўқмоқлар атрофида бута ўсарди, улар орасида ажойиб наша ўсимлиги бутазори тўпланиб зич булутлар ичра турарди. Наша ўсимлиги Кулу водийсини умуман тўлиқ пастдан юқорига қадар ёпишиб қолган, улардан ўзига хос чекишни истовчилар учун жаннат ҳосил қилган ҳолда, лекин бу ерда буталари айниқса ҳурпайган. (</w:t>
      </w:r>
      <w:r>
        <w:rPr>
          <w:rStyle w:val="Kursiv"/>
          <w:rFonts w:cs="Times New Roman" w:ascii="Times New Roman" w:hAnsi="Times New Roman"/>
          <w:sz w:val="24"/>
          <w:szCs w:val="24"/>
          <w:lang w:val="uz-Cyrl-UZ"/>
        </w:rPr>
        <w:t xml:space="preserve">Балким, Рерихлар шу туфайли ҳам айнан Кулуда тўхтаб ўтганмикан? </w:t>
      </w:r>
      <w:r>
        <w:rPr>
          <w:rStyle w:val="Kursiv"/>
          <w:rFonts w:eastAsia="Wingdings" w:cs="Wingdings" w:ascii="Wingdings" w:hAnsi="Wingdings"/>
          <w:sz w:val="24"/>
          <w:szCs w:val="24"/>
          <w:lang w:val="uz-Cyrl-UZ"/>
        </w:rPr>
        <w:t></w:t>
      </w:r>
      <w:r>
        <w:rPr>
          <w:rStyle w:val="Kursiv"/>
          <w:rFonts w:cs="Times New Roman" w:ascii="Times New Roman" w:hAnsi="Times New Roman"/>
          <w:sz w:val="24"/>
          <w:szCs w:val="24"/>
          <w:lang w:val="uz-Cyrl-UZ"/>
        </w:rPr>
        <w:t>)</w:t>
      </w:r>
    </w:p>
    <w:p>
      <w:pPr>
        <w:pStyle w:val="Main1"/>
        <w:ind w:firstLine="540"/>
        <w:rPr/>
      </w:pPr>
      <w:r>
        <w:rPr>
          <w:rFonts w:cs="Times New Roman" w:ascii="Times New Roman" w:hAnsi="Times New Roman"/>
          <w:sz w:val="24"/>
          <w:szCs w:val="24"/>
          <w:lang w:val="uz-Cyrl-UZ"/>
        </w:rPr>
        <w:t>Деярли ярим соат биз тик пастга юрдик, қачонки мен бутун қоялар деворида зўрға кўринувчи сўқмоқни кўрганимда пастга юрдик. Андрей мени ўз вақтида қояларда улкан тоғ сўқмоқларини кўра билишни ўргатмаганда, уни англай олмасдим ҳаётда, буни тушунтириб бўлмайди. Мисол учун, Андрей қияликни кўрсатади ва айтадики, қара у ерда сўқмоқ. Турасан, бир дақиқа қарайсан, бошқаси йўқ, ҳеч нарса кўринмайди, қиялик қияликдай, мутлақо бир хил тошларнинг уюми, ўтларнинг ва буталарнинг уюми.  Кўзингни оласан, чалғийсан, қўлдан бой берасан ва яна. У ерда айнан аниқ сўқмоқ борлигини ўнинчи марта тўсатдан англайсан! Лекин уни ҳатто кўзларсиз кўрасан, тўғрироғи тўғридан тўғри тикилиб қарагандагина кўрасан. Бундай сўқмоқни пайқаш учун, унга ўша жойга қия назар ташлаб яширин қараш керак ва ўшанда тўсатдан нишабликда эгри бугри хошия пайдо бўлади. У ерга тикилиб қарайсан</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йўқ, ҳеч нарса йўқ. Яна қия назар билан қараб чиқасан, аниқ хошия бор. Бундай сўқмоқларда юришда қия назар билан унинг бурилишларини билиб олиб юриш мумкин аниқ.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Раж, қара, у ерда сўқмоқ, қаерга олиб боради у?</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шунчаки бир дақиқа туриш учун ва нафас олиш учун сўрадим, лекин жавоб Ражада кутилмаган таъсир уйғотди. У ҳатто қўрққандай тую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Кетдик, Майя, бизда вақт о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 сени бунчалик қўрқитиб юбо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еч нарса, шунчаки қоронғуликда тоғлар бўйлаб юргим келди, ва ме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Раж, сен мени олиб бормайсан. Қани, энди айт, мен сенга сен шунчаки мени эчки каби қувганинг учун пул тўлайман, сен менинг йўл бошловчимсанки, мана кел йўл бошловчи бўлиб ишла, менга қизиқ нарсалардан сўйла.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шундай айт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ана айтиб бер, фақат мени алдама, Раж, мен алдов учун пул тўламайман, умуман бу дўстон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 xml:space="preserve">Дўстлик” томонга босим бериш ёрдам берди, ҳиндилар “дўст”, “адолатдан эмас” сўзларига анча сезгирдирлар ва бошқалар. Улар не қадар ўз вақтида бажармайдиган ва такаллуфсиз бўлса, шу қадар виждонлидирлар. Деҳлидан Кашмирга кетиш қандайдир йўлида бизнинг автобусда навбатдаги сафар бекатда ҳар қандай нарсалар савдогарлари айланиб юрдилар ва мен бир ўрам банан сотиб олмоқчи бўлдим. Ҳинд бананлари бизда сотиладиганларга умуман ўхшамайди, улар кичик, узунлиги ўн беш сантиметр, таъми эса тахир ва кўнгилни айнитадиган. Албатта улар жуда арзон. Савдогар бир килограм оғирликдаги банан ўрамини йигирма рупий нарх билан айтди. Бизнинг пулга бу ўн беш рублга тўғри келади, шунинг учун мен ўйланмасдан пулга қўл чўздим, лекин сотувчи кўзларида менга нимадир ёқмади, ва мен қўшни ҳиндидан бундай ўрам бананлар қанча туришини сўрашга қарор қилдим. “Саккиз-ўн рупий, мэм”. Сотувчи мендан йигирма рупий сўраганини билиб, у тўсатдан уни қабул қилди...Уят! Айнан уялтириш, урушмаслик керак, буни қандай тахмин қилиш мумкин эди. Сотувчига, ёши катта эркакка уят бўлди, у тўғридан тўғри айбдорона кулиб қўйди, менга ялингандай қаради, барча автобус йўловчилари олдида кечирим сўради, ўн рупий олди, беш марта рахмат айтди ва шундай уялган ҳолда чиқиб кетди. Мана ҳозир Ража ҳулқ атворига дўстона бўлмасликни кўрсатганлик иш берди, ва у айбни силлиқлашга ўт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сўқмоқ ғорга олиб боради, ҳайратланарли, уни сен пайқамадингми...бу ғор ғайритабиий, унга бормаган маъқул.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яна жарима олади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уни ҳеч ким ҳимоя қилмайди, ва у ерга ҳар ким кириши мумкин, истаган киши...лекин ҳеч ким истамай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Илонлар</w:t>
      </w:r>
      <w:r>
        <w:rPr>
          <w:rFonts w:cs="Times New Roman" w:ascii="Times New Roman" w:hAnsi="Times New Roman"/>
          <w:sz w:val="24"/>
          <w:szCs w:val="24"/>
        </w:rPr>
        <w:t xml:space="preserve">? </w:t>
      </w:r>
      <w:r>
        <w:rPr>
          <w:rFonts w:cs="Times New Roman" w:ascii="Times New Roman" w:hAnsi="Times New Roman"/>
          <w:sz w:val="24"/>
          <w:szCs w:val="24"/>
          <w:lang w:val="uz-Cyrl-UZ"/>
        </w:rPr>
        <w:t>Ўргимчаклар</w:t>
      </w:r>
      <w:r>
        <w:rPr>
          <w:rFonts w:cs="Times New Roman" w:ascii="Times New Roman" w:hAnsi="Times New Roman"/>
          <w:sz w:val="24"/>
          <w:szCs w:val="24"/>
        </w:rPr>
        <w:t xml:space="preserve">? </w:t>
      </w:r>
      <w:r>
        <w:rPr>
          <w:rFonts w:cs="Times New Roman" w:ascii="Times New Roman" w:hAnsi="Times New Roman"/>
          <w:sz w:val="24"/>
          <w:szCs w:val="24"/>
          <w:lang w:val="uz-Cyrl-UZ"/>
        </w:rPr>
        <w:t>Хавфли узилиш? У ерда нима бор</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га нима десам, Майя...буни тушунтириш қийин...фақат алдаяпти деб ўйлама, мен сени алдамаяпма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Имо билан Ражани қалтирашдан тўхташи учун тинчлантирдим.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ғор “ўғирланган ҳаётлар ғори” деб атал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изиқ ном! Бу хавфли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хавфли эмас, бу хавфсиз, лекин бу ҳар кимда ҳар хил, ва кўпинча бу фожеа...мен у ерга боришга қўрқаман, лекин у ерда менинг катта акам бўлган, у нима рўй берганини менга айтиб берган ёки ҳеч нарсани айтмаган..., ҳозир билиш шарт эмас. Бундан сўнг у бошқа аввалгидай яшай олмади, у бахтсиз бўлиб қолди, жуда бахтсиз, бу жойлардан кетди ва кўп йиллар биз у ҳақда ҳеч нарса билмаймиз. Бу ғор одамларни бахтсиз қилади ва оиламиз ҳам азият чеккан. У менинг акамни ўғирлаг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нча иссиқ бўлди, ва мен ҳозироқ бузилган оилалар тўғрисида ҳикояни эшитишни истардим, бу кам таъсир қилди. Ҳиндилар учун оила европаликларга қарагандан кўпроқ нарсани англатади, анча кўп, лекин одам ҳаётини фақатгина у қариндошларини бутунлай ташлаб кетганда йўқотган саналади, бу эса ҳаддан ташқари. Бироқ у ерда нимадир рўй бермоқда, агарда одамлар мана шундай ташланиб кетсалар нимадир рўй берадими? Мен ташлашга ҳеч нарса йўқ, мен шундай ҳам барчасини ташладим (бош муҳаррирнинг соқолли физиономиясига аралашиб қалқиб чиқдим, у бу гўзалликлар билан бу қадар ҳам боғланм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айли, Раж, етарли афсона. Мен фақат бир нарсани билишим керак, агарда мен у ерга борсам (бу сўзларда Ражанинг қорача юзлари оҳиста оқарди), унда мени ҳеч қандай хавф таҳдид қилмайдими? Мен ҳақиқий хавфни кўзда тутаман, нормал, афсонасиз хавфни. Жинлар ва худоларданг мен қўрқмайман, Россияда бизда булар камёб, шунинг учун мен қандайдир шунга ўхшаш нарсаларни учратсам фақат хурсанд бўлам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w:t>
      </w:r>
      <w:r>
        <w:rPr>
          <w:rFonts w:cs="Times New Roman" w:ascii="Times New Roman" w:hAnsi="Times New Roman"/>
          <w:sz w:val="24"/>
          <w:szCs w:val="24"/>
        </w:rPr>
        <w:t>Нет,</w:t>
      </w:r>
      <w:r>
        <w:rPr>
          <w:rFonts w:cs="Times New Roman" w:ascii="Times New Roman" w:hAnsi="Times New Roman"/>
          <w:sz w:val="24"/>
          <w:szCs w:val="24"/>
          <w:lang w:val="uz-Cyrl-UZ"/>
        </w:rPr>
        <w:t xml:space="preserve"> </w:t>
      </w:r>
      <w:r>
        <w:rPr>
          <w:rStyle w:val="Kursiv"/>
          <w:rFonts w:cs="Times New Roman" w:ascii="Times New Roman" w:hAnsi="Times New Roman"/>
          <w:sz w:val="24"/>
          <w:szCs w:val="24"/>
          <w:lang w:val="uz-Cyrl-UZ"/>
        </w:rPr>
        <w:t xml:space="preserve">бундай </w:t>
      </w:r>
      <w:r>
        <w:rPr>
          <w:rFonts w:cs="Times New Roman" w:ascii="Times New Roman" w:hAnsi="Times New Roman"/>
          <w:sz w:val="24"/>
          <w:szCs w:val="24"/>
          <w:lang w:val="uz-Cyrl-UZ"/>
        </w:rPr>
        <w:t xml:space="preserve">ҳеч нарса у ерда йўқ. Фақат эҳтиёт бўл, бу ерда юмалаб тушиш мумкин, ва қаттиқ тошларга зўр урилиш мумки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мени барчасидан камроқ ташвишлантиради, мен ўрмалай оламан. Яхши, мен озгина вақтга, шунчаки у ерга бораман, кўраман. Ҳалокатли қарама, мен рух ва арвоҳларга унча ишон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ўқмоқ жуда ҳам тик бўлиб чиқмади, унга кўтарилиш қийин эмасди, мана одатдагидек тушиш қийинроқ бўлади...ҳа, майли, тажриба бор. Ҳали ўрмалай туриб, Андрей билан Коктебелга борганимизни эсладим, у ерда бирдан тепалик ортида Волошина қабристонида кичик қоя борлигини, сўқмоқ унга бориши ва кейин тўғри тик тепага кетишини эсладим.  10 метрлар юқорига етиб, биз зўрға бир одам тура оладиган кичик бўртикда туриб жинсий алоқа билан машғул бўлдик. Ҳислар кучлилигига бизнинг тўғридан тўғри тагимизда уч юз метрларда водий жарлиги ястаниб ётиши қўшимча бўлди. Елка билан қояга сиқилиб, қўл билан чап ва ўнгдан бўртиқларни ушлаб ва Андрейнинг оёқларидан қучиб, мен унга осилдим, ҳисларга берилдим, ўзимда ҳар тарафдан ёйилган бўшлиқни қамраб о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игирма метрлар юқорига кўтарилиб, мен юқорига ва ўнгга кетувчи қоя токчасини топдим, у яна йигирма метрлардан сўнг тўғри ғорга олиб борарди. Кираверишда марихуана ва буталар зич ўсган, фақат яқиндан бориб кўрса пайқаш мумкин бўлган тарзда булар жойлашган эди. Унинг ичи кайф сафо, қуруқ эди, ва умуман қўрқинчли эмасди ва анча қулай ва шинам эди. Бу ерда сояда яхшилаб дам олиш, китоб ўқиш мумкин. Чуқур эмас, бор йўғи уч метр, мана айнан ўтирадиган жой. Эҳтимол, у ерда Ража акаси ҳам ўтирган ва бошқалар... ва бошқа аҳамиятли жойи йўқ. Бу хиндилар таассуротга бой, худо гувоҳ. Даранинг қарама қарши деворида қушлар учарди, осмон оч ҳаво ранг эди, ўтириш қулай эди ва оз оздан мудроқ босди. Босилган йўлдан чарчаш билинарди. Яна бир икки дақиқа мизғийман ва жўн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Лекин мизғий олмадим, ва кетим билан у ёқ бу ёққа ўрмалаб ва ухлаш учун қулай ҳолат топа олмай, мен шу билан диққат сазовор жойларни кўришни тўхтатишга аҳд қилдим. Баъзи афсуслар билан арвоҳлар йўқлигини таъкидлаб, сирли воқеалар йўқлигини таъкидлаб, ва умуман нима бўлмасин йўқлигинги таъкидлаб, мен пухта пастга туша бошладим. Яна қоя токчасида мен Ража ҳеч қаерда кўринмаганини пайқадим, эҳтимол, яна қандайдир тош ортида тушиб кетгандир ва ухлаб ётгандир. Тушиш қийин эди, модомики қирим қояларидан фарқли ўлароқ, қаердаги ҳар бир тош “жонли” бўлган жой қояларидан фарқли тарзда, бу ер тоғлари анча мустаҳкам, агарда бўртикдан ушласанг, унда унга ишонч билан суяниш мумкин. Гўё менинг ўзимга ишончимни рад қилиб, оёқ тагидаги сўқмоқнинг ўзгинасида тўсатдан тош лип этиб чиқиб кетди, мен мувозанатни йўқотдим ва пастга гурсиллаб тушдим, учиб тушдим, бахтимга ярим метрга етмасдан, лекин бунда белим биланг жуда кучли зарба едим, ва чиқаётган ёшларни енгиб, бир неча дақиқа майсада ўтирдим, ҳали оғриқ кетмагунча ўти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Ража сўқмоқда йўқ эди. Менсиз у албатта кета олмасди, демак...аҳа, тушунарли, бола берилган ёлғизликдан фойдаланди ва қаердадир қамиш ортида ўз заруратини қондирмоқ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Ўша вақтда мен сўқмоқдан юқоридан кимдир тушмоқда, модомики жуда тез. Бир неча дақиқа у менинг ярим соатим кетиши мумкин бўлган масофани у енгиб ўтди, шунчаки кўзларимга ишонгим келмасди, бундай ноқулай сўқмоқда шундай тезликда юриш қандай мумкин. Одам яқинлашса, мен бу “садху” деб аталувчи нарса эканини кўрдим ва барча бошқа нарсалар у ҳали оёқ яланг эди! Шундай ўткир тошларда яланг оёқ! Садху – бу шундай дайди монахларки, уларнинг барча мулки овқат ташийдиган бидоннинг равшан оч сариқ сарпоси. Ва ҳасса. Деҳлида мен шундайларни кўрдим, лекин у ерда улар саёҳатчилардан пулни уялмай тиланадиган ёки улар билан суратга тушишга, албатта пул эвазига, одатий кўз кўз қилиувчилар таассуротини қолдирди. Бу садха аниқ бундай эмас. Паст бўйли, ҳаракатлари тартибли,  аниқ, барча кўриниши гўё интилувчан кўринади.  У яқинлашганда, мен бир оз четга чиқишга қарор қилдим, лекин тошга ёпишдим, ва текис жойда гурс этиб тушишимга сал қолди. Садху менга боқди ва назари мени лол қолдирди. Бу назар ташлаш яна қанча давом этиши мумкин – ярим лаҳза, бир лаҳза, ундан кўп эмас, икки лаҳза кўпи билан, у гўё ичга йўналган эди, ташқи томонга эмас, теран, кучли. Юз, тана, нарсаларни биз улар кўринишига қараб баҳолаймиз, лекин ҳақиқий, жонли назарни у сенда нимани ҳосил қилишига қараб баҳолаш мумкин. Садху назари гўё қўнғироқ овозидек менинг қалбимда жаранглади, илик тўлқинлар тана бўйлаб сузди ва хушёқишнинг ва назокатнинг кучли оқимини пайдо қилди. Бу бундан ташқари ғалати ва ҳатто мос эмасди, бу бутунлай хушёққан бола каби эмасди ва бу тўсатдан пайдо бўлган мулойимлик чанг, қари, қуриб қолган дарбадарга пайдо бўлди? Бу албатта, эротик мулойимлик эмас, лекин уни нима билан таққос қилиш мумкин... қорли, енгилдек айланувчи, яхмалакдаги шитоболи қўрғонтепа каби, мен у ерда тояман, муз фонарлар нурини акс эттиради ва барчаси ё менда айланади, ёки менинг атрофимда айлана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Тўсатдан шиддатга кирган кечинмалар билан мафтун бўлиб, мен садхага тикилиб қолдим, икки катта тоғ жинси ўртасидаги тўсиқ каби сўқмоқда тиқилиб қолиб ва унга йўл бериб тикилиб қолдим. Балким, садху инглизча гапирар? Оз бўлсада эҳтимоли бор, лекин бор, мен Варанаси садхуни учратади деб эшитдим, унда олий маълумот бор ва улар инглизчани ажойиб гапира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инглизчани тушуна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Садху </w:t>
      </w:r>
      <w:r>
        <w:rPr>
          <w:rFonts w:cs="Times New Roman" w:ascii="Times New Roman" w:hAnsi="Times New Roman"/>
          <w:sz w:val="24"/>
          <w:szCs w:val="24"/>
          <w:lang w:val="uz-Cyrl-UZ"/>
        </w:rPr>
        <w:t>ҳеч нарса демади, шунчаки менга қаради. Барибир зўрға илғанадиган киприклари қоқилиши менга у тушунгандай туюлди. .</w:t>
      </w:r>
    </w:p>
    <w:p>
      <w:pPr>
        <w:pStyle w:val="Main1"/>
        <w:ind w:firstLine="540"/>
        <w:rPr/>
      </w:pPr>
      <w:r>
        <w:rPr>
          <w:rFonts w:cs="Times New Roman" w:ascii="Times New Roman" w:hAnsi="Times New Roman"/>
          <w:sz w:val="24"/>
          <w:szCs w:val="24"/>
          <w:lang w:val="uz-Cyrl-UZ"/>
        </w:rPr>
        <w:t>- Мен саёҳатчи эмасман, яъни шунчаки саёҳатчи эмасман, мен аҳмоқона саволлар бермайман, мени фақат ...қизиқтиради.(</w:t>
      </w:r>
      <w:r>
        <w:rPr>
          <w:rStyle w:val="Kursiv"/>
          <w:rFonts w:cs="Times New Roman" w:ascii="Times New Roman" w:hAnsi="Times New Roman"/>
          <w:sz w:val="24"/>
          <w:szCs w:val="24"/>
          <w:lang w:val="uz-Cyrl-UZ"/>
        </w:rPr>
        <w:t>мана, жин урсин, нима десам экан...</w:t>
      </w:r>
      <w:r>
        <w:rPr>
          <w:rFonts w:cs="Times New Roman" w:ascii="Times New Roman" w:hAnsi="Times New Roman"/>
          <w:sz w:val="24"/>
          <w:szCs w:val="24"/>
          <w:lang w:val="uz-Cyrl-UZ"/>
        </w:rPr>
        <w:t xml:space="preserve">) ҳақиқат, тушунасанми? Мен ҳақиқатни истайман, ҳақиқийсини, сенинг кўзларингда кўрган нарсан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киприкларнинг зўрға пайқалувчи қоқилиши. Уни жин урсин ким тушунади...уники каби иккиланмас ва тартибли имоси билан бундай одамда бундай ҳаракатлар балким ниманидир англатади...ҳайрат? Унга нимадир айтиш...ахир у ҳозир кетади, ва мен у билан гаплашишни истайман, унга нима айтаман, мен унга руслигимни айтаманми, одатда ҳиндилар кўзларини ва оғзини очади ва қувончли тарзда бақиради “аа...Россия!!”, лекин бу маънавий тушкунликку. Мен бир томондан мутлақо аҳмоқликни тушундим, у кетиши учун нима айтиш кераклигини билмаслик, бошқа тарафдан айни вақтда ғайритабиий равшанликни бошдан кечирди, гўё қандайдир бошқа онг тарафидан.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Сен ўз амалиётинг, дининг борасида айтиб беришинг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жим туриб тўғри кўзимга тикилишда давом этди, лекин энди очиқ сурбет назар билан, гўё ниманидир қараётгандек, қарашга интилаётгандек гўё. Бу вақт мен тушундимки, менинг умидларим амалга ошмади. Бу шунчаки дайди монах, у нафақат инглизча, балки ҳиндчани ҳам билмаса керак, ўзининг қандайдир бир худо билан шевасинигина билади халос...</w:t>
      </w:r>
    </w:p>
    <w:p>
      <w:pPr>
        <w:pStyle w:val="Main1"/>
        <w:ind w:firstLine="540"/>
        <w:rPr>
          <w:rFonts w:ascii="Times New Roman" w:hAnsi="Times New Roman" w:cs="Times New Roman"/>
          <w:sz w:val="24"/>
          <w:szCs w:val="24"/>
          <w:highlight w:val="yellow"/>
        </w:rPr>
      </w:pPr>
      <w:r>
        <w:rPr>
          <w:rFonts w:cs="Times New Roman" w:ascii="Times New Roman" w:hAnsi="Times New Roman"/>
          <w:sz w:val="24"/>
          <w:szCs w:val="24"/>
          <w:lang w:val="uz-Cyrl-UZ"/>
        </w:rPr>
        <w:t>- Ўз истакларингга қара! – яхши тузилган, қатъий, ва эзгу овоз чиқди. Барибир у инглизча гапирад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Дайди монахдан шундай маслаҳатни эшитиш қандай ғалати! Мен ҳаётнинг аскетик тарзини таклиф қилишни кутдим. У гўё менинг фикрларимни ўқи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мен садхуман, лекин мен ўзимни одатий одам бўлишга йўл қўймаганим учун эмас, ўз истакларимга ҳалақит қилганимдан эмас, айнан уларни намоён бўлишига йўл берганим учун садхуман, ва улар мени ҳозир бўлган жойимга олиб келди ва яна олға олиб кетади. Қаергадир олиб кетиши мумкин истаклардан бўлак ҳеч нарса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ммо, агарда БАРЧА истакларга риоя қилсак, сен ахир ўз инжиқликларинг қўшимчаларига айланмайсан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нимани инжиқлик деб атайсан</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еч нарса англатмайдиган нарсаларни кўришга ўргатган истакми? Истак тирик мавжудлик каби. Агарда улар узоқ ва узоқ ва режали босилса, улар нобуд бўлади, ва улар билан бирга одамдаги барча нарсалар нобуд бўлади ва фақатгина оғриқли тана, оғриқли ҳислар, оғриқли ақл қолади. Одамлар ўзларига барча нарсани таъқиқлайдилар, таъқиқлайдилар, таъқиқлайдилар... бошқаларни мажбур қилади ва йўналтиради, ўз болаларидан нимадир истайди, уларга ва ўзига албатта бахт хоҳлайди, лекин булардан ким бахтга эришди? Одам бахтига фақат унинг эркин истагини мисол қилиш мумкин. Улар эркин бўлганда, улар қувончли, ўшанда уларда муҳим янгилик, мухим куч намоён бўлади, амалга ошмайдиган ҳаёллар истаги ҳақиқий кучга айланади, одам эса ҳақиқий яратувчига айланади ва у ўз ичидаги ва ташқаридаги дунёни яратади, яна шунга мувофиқ у амалга оширишни истай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Мана монахдан бунга ўхшаганларни эшитишни кутмагандим! Мени у айтган нарсалар лол қилди ва экспрессия. Бунда саҳнага хослик йўқ эди, бу тоза, равшан ирода эди. У ҳозирча айтди, мен ҳатто лат еган белдан ушлашни тўхтатдим. Агарда мен гапирадиган филни кўрганимда, камроқ ҳайратга тушардим. Суҳбат мени қамраб ол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Лекин, кўп одамлар бузилишга, оғриққа сабаб бўллишга, очкўзликни қондиришга йўналган истакларни бошдан кечиради, улар билан қандай бўлиш керак, уларнинг намоён бўлишига йўл қўйиш керак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сенда оғритиш ва бузиш истаги бор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да йўқ...</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нимага сўраяпс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бошқалардан сўр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 ҳозир бошқалар билан гаплашяпман ва ўз истакларимга айнан ҳозир риоя қиламан, агарда олдимда бошқа киши бўлганда, менда қандайдир бошқа истак пайдо бўлган бўл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га эътироз билдирадиган ҳеч нарса йўқ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ндан ташқари, агарда одам шу қадар ўлдириш, ўғирлаш, зарар келтириш истагини бошдан кечириш даражасида касал бўлса, садху давом этди, унда бу унинг ичида бошқа хираликлар яшаётганини англатади, улар барчаси бирга унинг табиий чекловчилари саналади. Менга...ва, кўришимча, сенга ҳам, атрофда хурсандлик бўлса, ўз йўлигни изловчи ва топувчи одамлар бўлса ёқимли, менга уларга ёрдам бериш ёқади, лекин менимча бу ҳақиқий озодликка олиб келиши мумкин.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 ҳақиқатан шундай яшашни истай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истайман деб ўйлайсан, лекин мен аминманки, бу бундай эмас, акс ҳолда сен ҳатто бошқача кўринардинг, сенинг назаринг бошқача бўларди, ҳаракатларинг, сўзларинг, барчаси бошқача. Сен эркинлик истайсан ва “қоида”даги ойдинлашув истайсан, лекин ҳар бир ўз лаҳзангни қандай яшаб ўтасан? Агарда яхши ҳолатда сен ҳаётнингнинг юздан бир қисмини эркинлик излашга сарфлашингни айтсам, адашмасман, барча қолган вақтлар майда саналади, лекин ҳалокатли беҳаловатликда ҳеч нарса англатмас фикрлар, ҳеч нарса англатмас ҳаракатлар, на қувонч, на тўлақонлилик келтирувчи, фақатгина сени ички хираликнинг тўхтовсиз айланишига маҳкам боғлаб қўювчи ва ундан қочиш бўйича спазматик тиришишларга боғловчи вақтни одатий ўтказиш. Сенга ҳақиқат очилмаслигшидан хафа бўлиш аҳмоқлик, ахир ҳаётингнинг катта қисмида сени уни излайсан. Бу ерда муроса йўқ. Ёки ҳозироқ, у ўз олдида ерга бармоғини тиқди, сен истаган нарсангни қиласан, ёки ҳозироқ сен механик яшайсан, ва бу лаҳза торознинг ё бир палласида, ёки иккинчи палласида ётади. Агарда сен буни сўзларда эмас, амалда тушунсанг, ишда ўз ҳаётинг ҳар бир лаҳзасида кураша бошлаб тушунса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адху ўзидан четга сурди мени, ва кетишга ҳозирланди, тўсатдан бир лаҳза музлаб қолди ва ўгирил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итта масал бор, мен уни сенга айтиб бераман. Бир тоғли қишлоқда, бир доно яшаган экан, унга ўз саёҳатларида ҳис этишни, онгни очганини ёзиш ёқаркан, лекин у ёзган нарсани ҳеч ким ўқий олмасди. Ўзига егулик ишлаб топиш учун, у балиқ тутган ва уни бозорда уни ўз китобидаги варақларга ўраб сотарди ва бу варақларнинг тақдири қандай, уларни тақдир қаерга олиб кетди номаълум, қайсидир бири балким ахлат уюмига, қайсидир бири йиртилиб чирийди, қайсидир бири кимнингдир қўлига тушади ва унга ёзилган сўзлар изланган юракка етади ва у ерда ўз изини қолдиради, ким билади? Ва унинг истаги шундай бўлган эди, ва модомики у жонли ва эркин эди, унда у бутун умри давомида буни қилишда давом этди. Мен ҳозир сен билан гаплашганда, мен худди шундай қиламан, мен сенинг тақдиринг ҳақида ўйлай олишим ва мен айтган сўзлар тақдири борасида ўйлай олишимдан қатъий назар ўз истагимга риоя қтиламан. Мен ҳеч нарса кутмайман, мен истаганимни қиламан ва олға кетам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истак жонли ва эркин бўлган” дединг. Буни қандай фарқлаш мумкин...</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 Шундай истак борки, уни бошдан кечириб ва гавдалантириб сен қувончни, қизиқиш, олдиндан сезиб лаззатланишни ҳис қиласан, сен олдинда сени нима кутаётганининг сирлилигини ҳис қиласан. Енгиллик беручи истаклар ҳам мавжуд. </w:t>
      </w:r>
    </w:p>
    <w:p>
      <w:pPr>
        <w:pStyle w:val="Main1"/>
        <w:ind w:firstLine="540"/>
        <w:rPr/>
      </w:pPr>
      <w:r>
        <w:rPr>
          <w:rFonts w:cs="Times New Roman" w:ascii="Times New Roman" w:hAnsi="Times New Roman"/>
          <w:sz w:val="24"/>
          <w:szCs w:val="24"/>
          <w:lang w:val="uz-Cyrl-UZ"/>
        </w:rPr>
        <w:t>Мен давомини кутдим. Лекин, у истаган барча нарсани айтгандай туюл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и билан учрашиш менга ёқимли бўлди, дедим мен, унинг кўзларига боқиб. Не қадар кўп нарсалар тасодифга боғлиқ.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Тасодифларга? Бу сўздан нимани тушунас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тасодифни кўзда тутяпман</w:t>
      </w:r>
      <w:r>
        <w:rPr>
          <w:rFonts w:eastAsia="Wingdings" w:cs="Wingdings" w:ascii="Wingdings" w:hAnsi="Wingdings"/>
          <w:sz w:val="24"/>
          <w:szCs w:val="24"/>
          <w:lang w:val="uz-Cyrl-UZ"/>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Садху</w:t>
      </w:r>
      <w:r>
        <w:rPr>
          <w:rFonts w:cs="Times New Roman" w:ascii="Times New Roman" w:hAnsi="Times New Roman"/>
          <w:sz w:val="24"/>
          <w:szCs w:val="24"/>
          <w:lang w:val="uz-Cyrl-UZ"/>
        </w:rPr>
        <w:t xml:space="preserve"> яна ўз назари билан мени тешиб юборди, ва менинг жавобим бутунлай унинг қизиқишини қўллаб қувватловчи бўлмагандай таассурот туғил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ошма, ҳозир. Тасодиф</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бу қачонки икки ҳодиса ўртасида боғлиқлик йўқ бўлганда, сабаб ва оқибат боғлиқлиги бўлмаганда, шуни кўзда тутмоқдаман. Ўша жойда ўша вақт бўлганим, бу тасодиф, чунки бундай муваффақият билан бошқа жойда бўлишим мумкин э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Лекин ахир сенда шундай идрок борми, “боғланиш йўқ” ёки “шу муваффақият ила” каби? Мана, мисол учун, ҳозир мен тоғларни кўряпман ва уларни тасвирлай оламан, баланд, чиройли. Мен ўз истакларимни ҳис қиламан ва уларни мен ҳам тасвирлай оламан, ўз фикрларимни ўзлаштираман ва бошқалар, бу барча идроклар менда ҳам уларни не қадар бўлсада батафсил тасвирлашга қийинчилик туғдирмайди. “Боғланиш йўқ” ва “бундай муваффақият билан” идроклари нима? Уларни агар улар сенда бўлса тасвирлаб берг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жим бўлиб айтилганларни бўлдим. Бундай ёндашув менга яхши таниш, лекин мана бундай оддий нарса билан уни тадбиқ қилиш миямга ҳам келмаган. </w:t>
      </w:r>
    </w:p>
    <w:p>
      <w:pPr>
        <w:pStyle w:val="Main1"/>
        <w:ind w:firstLine="540"/>
        <w:rPr/>
      </w:pPr>
      <w:r>
        <w:rPr>
          <w:rFonts w:cs="Times New Roman" w:ascii="Times New Roman" w:hAnsi="Times New Roman"/>
          <w:sz w:val="24"/>
          <w:szCs w:val="24"/>
          <w:lang w:val="uz-Cyrl-UZ"/>
        </w:rPr>
        <w:t>У давом этд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да фикрларни ўзлаштириш мавжуд</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оғланиш йўқ”, лекин “боғланиш йўқ” идрокининг ўзи сенда йўқ. Бу улкан фарқ.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Ҳа, мен ҳақиқатан, ҳеч қандай “боғлиқлик”ни кўрмаяпман ва ҳеч қандай “боғлиқлик йўқлигин” ҳам кўрмайман, мен фақат тахмин қилишим мумкин, у...</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бу ким? “Боғлиқлик”? Сен қандай қилиб ўзингда бўлмаган идрок ҳақида гапиришинг мумкин? Бу алдов, ўзини ўзи алдаш, бунда ёлғон фикрлар пайдо бўлади. Агарда фикрлар, “боғлиқлик”лар борасида гапиришни истасанг, чунки “боғлиқлик” сўзи мавжуд, лекин “боғлиқлик”нинг ўзи ҳақида сен умуман ҳеч нарса айта олмайсан, ҳеч нарса! Асло у бор эмас, у асло йўқ, сен ҳатто “у” борми ёки “у” йўқ эканини билмасангда йўқ.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Лекин қандай бундай бўлиши мумкин, шош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яна аҳмоқ бўлиб кўринмаслик учун ўз эътирозимни диққат билан ўйлашни ист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ра, мен ахир аввал бир нарса рўй бериши, кейин бошқаси рўй беришини кўра оламан, бир ва бошқа шароитларда доимо шундай рўй беради. Мен тош улоқтираман ва унинг ерга тушган зарбаси товуши чиқади. Ахир мен бу икки ҳодиса ўртасида боғлиқлик бор деб тахмин қила олмайман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Шундай тахмин қила оласан. Лекин бу энди сен “боғлиқлик”деган идрокка эга бўлдинг дегани эмас. Сен қачонки ҳодисаларда ҳеч қандай қонунийликни кўрмасанг, унда демак сен қандайдир “боғлиқлик йўқ”ни кўряпсан, ва балким биз учрашувимиз борасида ҳеч нарса айта олмаймиз, бу тасодифми ёки тасодиф эмасми. Бу икки позиция ўртасида катта фарқ мавжуд. Биринчи позиция – қачонки сенда бунга асос бўлмгандаги фикрни келтиради, ёлғон фикрлаш ҳам шундай пайдо бўлади, ва иккинчи позицияда агарда сенда бунга етарлича асос бўлмаса фикр қилмаслик. Агарда сен барча ўз нуқтаи назарларингни қараб чиқсанг, ўшанда уларнинг улкан миқдори ҳеч нарсага асосланмаганини билиб оласан ва сен уларни шунчаки одат бўйича қўллаб қувватлайсан, ёки истак бўйича бошқа одамлар фикрига мос келиш истагидан уларни қўллаб қувватлай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Тингла, бу ҳақда менга кўпроқ айтиш қизиқ бўларди, сен ахир пастга кетяпсан, балким биз бирга кетамиз ва гаплашиб оламиз? Ёки ҳатто мана мен ҳозир Наггарда тўхтадим, сен агарда сени меҳмонга чақирсам бунга қандай қарайсан?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бундай истак менда пайдо бўлмай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фсус...нимага учрашув шу қадар қисқа...</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Ўйлайманки, бу чунки ҳозирги вақтда сен ўзингда ҳеч нарса тасаввур қила олмаганинг туфайли. (</w:t>
      </w:r>
      <w:r>
        <w:rPr>
          <w:rStyle w:val="Kursiv"/>
          <w:rFonts w:cs="Times New Roman" w:ascii="Times New Roman" w:hAnsi="Times New Roman"/>
          <w:sz w:val="24"/>
          <w:szCs w:val="24"/>
          <w:lang w:val="uz-Cyrl-UZ"/>
        </w:rPr>
        <w:t>Яъни!??</w:t>
      </w:r>
      <w:r>
        <w:rPr>
          <w:rFonts w:cs="Times New Roman" w:ascii="Times New Roman" w:hAnsi="Times New Roman"/>
          <w:sz w:val="24"/>
          <w:szCs w:val="24"/>
          <w:lang w:val="uz-Cyrl-UZ"/>
        </w:rPr>
        <w:t>) Сен ўзинг устингда ҳеч қандай иш қилмадинг, сен ҳеч қандай тажриба олмадинг, ва эҳтимол айнан шунинг учун менда суҳбатни давом эттириш истаги пайдо бўлмаётгандир. Сенда билувчи одамлар билан учрашиш имкони бўладими, номаълум, лекин уларнинг сен билан гаплашиш истаги бўладими, бу фақат сенга боғлиқ, сен эшитганларни қилганингга боғлиқ... Ришикешга бор.</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Охирги сўзни у мужмал айтди, деярли тез айтиш каб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Ришикешга? Нимага? Нима учун? Қачо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Лекин садху бутунлай тўхтамагандай сўқмоқ бўйлаб пастга тушди. Унинг қувиб етиш ақл бовар қилмас даражада мушкул эди. Мен у ерда барча оёқларимни синдириб олардим, белим ўзимга билдириб тепки берарди, момоталоқ жуда кўп пайдо бўларди. Лекин Раж қаерда?? Бу савол ҳазилдек ташвишга солмади, мен пастга, юқорига қарадим, тўсатдан бош айланди, ва мен уйғондим! Ғорда уйғондим! Шундай бутун вақт ухладим...Эҳ, сен жин ургур.. Шипга бошингни уриб олишингга сал қолди, мен ташқи томонга чиқдим, қоя йўли бўйлаб чопдим ва сўқмоққа қарадим, Ражни кўрдим, у келгуси қамишни юқорига отмоқчи э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Майя,</w:t>
      </w:r>
      <w:r>
        <w:rPr>
          <w:rFonts w:cs="Times New Roman" w:ascii="Times New Roman" w:hAnsi="Times New Roman"/>
          <w:sz w:val="24"/>
          <w:szCs w:val="24"/>
          <w:lang w:val="uz-Cyrl-UZ"/>
        </w:rPr>
        <w:t xml:space="preserve"> тасодифан мен сенга тушмадимми? Мен тош ота бошладим, модомики бутун беш дақиқа сен кўринмадинг.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Қанча??!! Беш дақиқа?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беш дақиқа, ёки шу атрофда.</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Сўқмоққа тушиб, мен тўлиқ Ражга келдим.</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Раж, сен бутун вақт бу ерда турдинг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лбатта, мен сенинг кетингдан юрдим, сени кўргунча.</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Ва бу ерда ҳеч ким ўтмади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Ва садхуни сен бу ерда кўрмадингми</w:t>
      </w:r>
      <w:r>
        <w:rPr>
          <w:rFonts w:cs="Times New Roman" w:ascii="Times New Roman" w:hAnsi="Times New Roman"/>
          <w:sz w:val="24"/>
          <w:szCs w:val="24"/>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Раж хавотирлан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адхуми? Йўқ, бу ерда ҳеч ким бўлмади...Майя, сенда ҳаммаси жойидами? Сен қандайдир ғалати кўринасан. Нима бўлди?</w:t>
      </w:r>
    </w:p>
    <w:p>
      <w:pPr>
        <w:pStyle w:val="Main1"/>
        <w:ind w:firstLine="540"/>
        <w:rPr/>
      </w:pPr>
      <w:r>
        <w:rPr>
          <w:rFonts w:cs="Times New Roman" w:ascii="Times New Roman" w:hAnsi="Times New Roman"/>
          <w:sz w:val="24"/>
          <w:szCs w:val="24"/>
          <w:lang w:val="uz-Cyrl-UZ"/>
        </w:rPr>
        <w:t>Жин урсин...Мен тошга ўтирдим, бошимни қўлим билан ушладим, ва ўйландим.  (</w:t>
      </w:r>
      <w:r>
        <w:rPr>
          <w:rStyle w:val="Kursiv"/>
          <w:rFonts w:cs="Times New Roman" w:ascii="Times New Roman" w:hAnsi="Times New Roman"/>
          <w:sz w:val="24"/>
          <w:szCs w:val="24"/>
          <w:lang w:val="uz-Cyrl-UZ"/>
        </w:rPr>
        <w:t>Шунчаки ишона олмайман, қандай бундай бўлиши мумкин, наҳотки бу туш бўлса? ШУНДАЙ ҳақиқий тушлар ҳам бўлади...бу мумкин эмас..</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айя, менга жавоб бер, ҳаммаси жойидами?</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Биласанми, Раж, ахир энди мен тушунаман, нимага ғорни “йўқотилган ҳаётлар ғори” деб аталашишини. Сен айнан сенинг аканг айтганини эслаш олмайсан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еч қандай аниқ нарса эслай олмайман, деярли беҳуда, балким унда ўша куни боши яхши эмасди, у қандайдир бир ўша ерда учратган қиз ҳақида гапирди, унга ошиқ бўлиб қолган, у билан яшаган, болалари бўлган, уйи, у бахтли бўлган, кейин барчаси йўқ бўлган, лекин буларнинг бари менинг тушунмаганимни англатади. Ўша кунгача узоқ вақть у ўзига хотин топа олмай юрган, у оила истаган, у шу қадар оила иқлишни истаганки, бола кўришни, балким шу сабабли унда бошига бирор нарса рўй бер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Тушунадиганга ўхшайман. Ғор сенинг акангдан ҳаётни ўғирлади, модомики у унга излаганини берди, ундан ўзида ҳаётни излаш ўрнига ўз ҳаёти учун тиргак қилишни истаган, бу унга фақатгина хотиралар қолдирди, лекин унинг ўзида ҳеч нарсани ўзгартирмади, энди у бу ҳаётнинг ушбу тешигида қаерга яширинсин... мендан ғор ҳеч нарсани ўғирламади, модомики, менга берган нарса олиниши мумкин эмас, ахир бу мулк, оила эмаску, бу мен, менинг қисмим, менинг тушунчам, менинг интилиш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Раж чўчиган ҳолда қар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айя, кел яна юрамиз, мен сен айтган нарсаларни тушунмайман, бу ерда биз ушланиб қолишимиз бошқа ярамайди, кетдик.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Деярли ялинган тарзда у менга қўл чўзди ва аслида кетиш вақти келганди, бу ерда ҳеч қиладиган иш қолмаганди. Мен юк халтани олиш учун эгилдим, ва оғриқдан қичқиришимга сал қолди. Мен ўз белимни ушлаб кўрдим, унда катта сувли моматалоқ турарди. </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бир соатдан сўнг, тўхтовсиз айлана нишабдан тушишдан сўнг, мен бу яхши ғоялигига шубҳа қила бошладим, бир кунда иккиламчи йўлни босиб ўтиш. Пастга тушиш юқорига чиқишдан кўра анча осон иш кўринади. Кўтарилишда мушаклар чарчайди, лекин оёқлар сўқмоқда юмшоқ бўлади, сен қаерга қадам босаётганингни кўрасан ва яраланиш эхтимоли деярли йўқ. Бу жин урсин пастга тушишдан менинг товонларим оғрида, тиззаларим, оёқларим қалтиради, тошка тушгандаги зарбадан қалтиради. Дам олишга вақт йўқ эди, катта йўлга чиқишга улгуриш керак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тилмаганда мен узоқдан ранглари ва кўриниши бўйича тоғларга ҳамоҳанг қўшилиб кетган бир қанча уйларни кўрдим, уларни умуман пайқамаслик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алан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аяжонли совуқ елкагача югурди. Атрофга қараб, мен марихуана туплари бу ерда айниқса ҳурпайган бўлганини пайқадим ва тезда қишлоқ аҳолис эркаклар бу тупларни майда ўроқларда ўра бошлади. Кулмай ва умуман ҳеч қандай ҳис ҳаяжонни намоён қилмай, улар Ражани қарши олди, менга ҳатто қараб ҳам қўйишм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Қара, бутун Ҳиндистон бўйича менга тўхтамасдан эркаклар бақраяди, бу ерда эса ҳеч ким назар ташламайди. Мен уларга ёқаманми дейман, ёки у ерда эркаклар ва аёлларнинг ўзаро алоқаси бормикан?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Муносабат муҳим, бу аниқ...Бу ерда сен ҳар сафар худога қурбонлик қилувчи бор йўғи йигирма рупийинг бўлса истаганча уйланишинг эрга чиқишинг мумкин. Бир оқшомга бўлса ҳам уйланишинг мумкин. Ажрашиш ҳам истаганча бўллиши мумкин. Текин.</w:t>
      </w:r>
    </w:p>
    <w:p>
      <w:pPr>
        <w:pStyle w:val="Main1"/>
        <w:ind w:firstLine="540"/>
        <w:rPr/>
      </w:pPr>
      <w:r>
        <w:rPr>
          <w:rFonts w:cs="Times New Roman" w:ascii="Times New Roman" w:hAnsi="Times New Roman"/>
          <w:sz w:val="24"/>
          <w:szCs w:val="24"/>
        </w:rPr>
        <w:t xml:space="preserve">- ! </w:t>
      </w:r>
      <w:r>
        <w:rPr>
          <w:rFonts w:cs="Times New Roman" w:ascii="Times New Roman" w:hAnsi="Times New Roman"/>
          <w:sz w:val="24"/>
          <w:szCs w:val="24"/>
          <w:lang w:val="uz-Cyrl-UZ"/>
        </w:rPr>
        <w:t>Аҳлоқчи, бу нима бўла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ернинг ўз аҳлоқи бор, бу ерда барчаси бошқа ҳар қандай жойдагидан бошқача. Умуман бу қишлоқ лаънати, дейишадики, у иблисларга тегишли.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нимани англата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Яхшиси бу ердан узоқ юриш керак деган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Нима рўй бериши мумкин</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ерда барча нарса рўй бериши мумкин. Ўтган йил, бўрон бўлди, ва бир уйда у ерда бўлган барча ўлди. Нимага улар ўлгани номаълум, у ерда болалар ҳам бор эди ва катталар ҳам, ҳаммаси бўлиб 7 киши. Улар танасини қоядан ташлади, ва ҳалиям ўша уйда деярли ҳар куни турли товушлар эшитилади. Ўшанда уйни ёқдилар, лекин фақат ёмонроқ тусга кирди, туплардан товушлар эшитила бошлади, бурчаклардан товуш кела бошлади, шунинг учун қоронғу тушиши билан кўчада ҳеч кимни кўрмайсан. Агарда фақат шу бўлса эди! У ерда жуда кўп нарса рўй берад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 xml:space="preserve"> Балким, улар шунчаки ниҳоятда кўп марихуана чекишади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Энг аниғи, аксинча, шунинг учун улар буни шу қадар чекадилар...умуман мен ҳатто ўйлашни ҳам истамайман, нимага у ерда барча бу аҳмоқоналиклар, жинниликлар рўй беради, бу ерда мен жуда кам бўламан, ва доимо бунинг ёнидан иложи борича тез ўтиб кетаман.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з қишлоққа кирдик. Бузилган сўқмоқ ёнида, ариқча оққан жойда, тўсиқсиз балконли икки қаватли ёғоч уй турибди. Унда оёқни осилтириб, хира юзли ва оғир назарли аёллар ўтирибди. Уларнинг барчаси бир иш билан машғул, гашиш ишлаб чиқариш, бу кейин бутун Ҳиндистонга тарқалади ва унинг минтақаларига. Марихуана туплари пўстини кафтлар орасида мунтазам арчиш бир оз вақтдан сўнг қўл терисида зиғир ёғинининг қалин қатламини қолдиради. Бу аралашмани кафт олиб ташлашади ва унда сотув учун пластинка қилади. Маҳаллик болалар барча ёшлада бу иш билан машғул, баъзилари тўғридан тўғри йўл атрофида туради ва сўқмоқ устида осилган марихуана шоҳларини кафтлари билан арчийдилар, баъзилари бу ерда энг арзон нархда сотиб олишим мумкинлигига ишонтириб турли навдаги гашишларни танловга таклиф қилиш чопиб қарши олади. Мен Ражадан мишқи гиёҳванд савод қилувчиларни ҳайдашни сўрадим ва қишлоқдан узоқдаги кичи эҳромни кўрсат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эҳром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а, лекин уерга бориш мумкин эмас, ва ҳатто суратга тушиш ҳам мумкин эмас. Мен ҳали ҳеч қандай тошга тегмаслигингни айтишни унутдим. Маҳаллий аҳоли баъзи тошларда ўзлари сажда қилувчи руҳлар яшайди деб ишонади, ва агарда сен бундай тошга тегсанг, муаммога учрайсан, тўлашингга тўғри келади ва балким озроқ, Малана эгаларининг кайфиятига боғлиқ.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бундай тошни кўра оламан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 xml:space="preserve">Агарда билганимда кўрсатардим, лекин бил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Ичишни истадим, ва биз айнан дўкон ёнидан ўтиб кетдик, янчиб ташланган ёғоч саройда ярим қоронғу ойнали дўкон, унда сникерс ва кока колллар кўринарди. Сўқмоқдан дўконга қадар икки қадам бор эди бор йўғи, ва мен энди уларни Раж каби ташладим, мени қутқар деб унинг елкасидан маҳкам ушладим.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 xml:space="preserve">Ҳатто у ерга мумкин эмас! Мен сенга айтдимку, сўқмоқдан чиқма деб. Пул бер. .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унга қоғоз чўздим, у уларни яқин турган маҳаллий кишига берди, у уни қийшиқ деразага узатди, унда қорачадан келган ифлос қўл чиқиб бир шиша сув узатди.  </w:t>
      </w:r>
    </w:p>
    <w:p>
      <w:pPr>
        <w:pStyle w:val="Main1"/>
        <w:ind w:firstLine="540"/>
        <w:rPr>
          <w:sz w:val="24"/>
          <w:szCs w:val="24"/>
        </w:rPr>
      </w:pPr>
      <w:r>
        <w:rPr>
          <w:rFonts w:cs="Times New Roman" w:ascii="Times New Roman" w:hAnsi="Times New Roman"/>
          <w:sz w:val="24"/>
          <w:szCs w:val="24"/>
          <w:lang w:val="uz-Cyrl-UZ"/>
        </w:rPr>
        <w:t>Тезда биз қишлоқ охирига келдик, ва мен марихуанадан ташқари ва зерикларли одамлардан бўлак ҳеч нарса кўрмадим. Мана сенга сирли Малана...</w:t>
      </w:r>
    </w:p>
    <w:p>
      <w:pPr>
        <w:pStyle w:val="Main1"/>
        <w:ind w:firstLine="540"/>
        <w:rPr>
          <w:rFonts w:ascii="Times New Roman" w:hAnsi="Times New Roman" w:cs="Times New Roman"/>
          <w:color w:val="000000"/>
          <w:sz w:val="24"/>
          <w:szCs w:val="24"/>
          <w:highlight w:val="yellow"/>
          <w:lang w:val="uz-Cyrl-UZ"/>
        </w:rPr>
      </w:pPr>
      <w:r>
        <w:rPr>
          <w:rFonts w:cs="Times New Roman" w:ascii="Times New Roman" w:hAnsi="Times New Roman"/>
          <w:color w:val="000000"/>
          <w:sz w:val="24"/>
          <w:szCs w:val="24"/>
          <w:highlight w:val="yellow"/>
          <w:lang w:val="uz-Cyrl-UZ"/>
        </w:rPr>
      </w:r>
    </w:p>
    <w:p>
      <w:pPr>
        <w:pStyle w:val="Normal"/>
        <w:ind w:firstLine="540"/>
        <w:jc w:val="both"/>
        <w:rPr>
          <w:b/>
          <w:b/>
        </w:rPr>
      </w:pPr>
      <w:r>
        <w:rPr>
          <w:rFonts w:eastAsia="Times New Roman"/>
          <w:b/>
        </w:rPr>
        <w:t xml:space="preserve">   </w:t>
      </w:r>
      <w:r>
        <w:rPr>
          <w:b/>
        </w:rPr>
        <w:t>(16)</w:t>
      </w:r>
    </w:p>
    <w:p>
      <w:pPr>
        <w:pStyle w:val="Normal"/>
        <w:ind w:firstLine="540"/>
        <w:jc w:val="both"/>
        <w:rPr>
          <w:b/>
          <w:b/>
        </w:rPr>
      </w:pPr>
      <w:r>
        <w:rPr>
          <w:b/>
        </w:rPr>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Шамол оёқдан олади. Бошқа олға кетиб бўлмайди. На куч бор, на вақт. Мана олти соатки биз зўрға зўрға тирноқ тишлари ёпишадиган силлиқ, оқар муз бўйлаб ҳаракат қиламиз. Ҳар бир қадам – бу тирноқнинг музга қаратилган зарбаси. Бундай юриш чарчатади, оёқлар зўриқишдан қалтирайди, чарчоқ қулоққа “бундай тиришиш шарт эмас, сен кучдан қоласан” дегандай шивирлайди, қўрқув бундай дейди: “ҳар қандай нотўғри қадам-ва ўлим, тирноқни қаттиқроқ қадашингга боғлиқ”. Ушладими, маҳкамми? Хўп, барча танамни ушбу оёққа ташлайман, кейинги қадам. Арқонни осиш ва муз ёрарни бураш билан музхонада бир қанча соат ишдан сўнг биз бутунлай ҳўл бўлдик, ахир қуёш музни эритмоқда, сув баробар пленка билан музхонани қопламоқда ва қачонки сен кучсиз музда олдинда кетувчини қўрқитиб ётганда, сув ичиб оласан, ва аввалбошдан бу бундайин иссиқда ёқимли, ҳозир эса бўронли шамолда бутун кийим музли совутга айланиб қолди, биз охирги кучимиз билан ҳаракат қилмоқдамиз. Кечадан аввалги кун бизнинг олдимиздан пастда 7 кишидан иборат одам гуруҳи югуриб ўтаёзди, уларнинг учтасининг юзи йўқ эди, музлаб қотиб қолганди. Билмайман, улар тирик қолишса қандай яшаб кетади. Нимага мен иш ташлаш эълон қилмадим ва қайтишни талаб қилмадим? Ахир равшан эдики, юқорида бўрон, Олегнинг манфур кулгисидан қўрқдимми? Энди ўйлаб ўтиришга кеч, энди тирик қолиш керак. Андрей танк каби олдинда, барча суқилиш, яшириниш, қалбдан чиқувчи ушбу ҳалокатли шамолдан қутилиш мумкин бўлган қандайдир бир тош бўлсада  топишга, қандайдир бир ёриқ излашга умид қиларди. Келгуси мақсад ёлғон бўлиб чиқди, у пайқаб қолган ёриқ жуда тор бўлиб чиқди, шунинг очиқ бўлиб чиқди, – унда биз яширинишимиз, бўрондан қочишимиз мумкин бўлган хилват жой топишга уриниб, у унда бутунлай йўқолай деди, мана ўшанда бутунла</w:t>
        <w:tab/>
        <w:t>й димоғ чоғ эди...У гарчанд бор кучи билан буни яширишга ҳаракат қилсада, тушкун туюларди, тоғдаги хавотир, ҳақиқий ҳалокат. Начора  – тўғридан тўғри ўша ерга палаткани қўйишингиз керак, бошқа ҳеч қаерга бориш керак эмас, қуёш энди ботади, ва агарда биз қоронғугача палаткага яширинмасак, бу ҳалокат, у ерда қулайлик керак эмас. Олег лол қолди, гўё у нима қилаётганини бутунлай тушунмагандек туюлди, – шунчаки унинг қўллари ва оёқлари унинг ўзисиз ҳам одатиш ишни бажаради. Турли баландликларда янги шароитга кўникиш ҳар бир кишида ўзига хос ўтади, ва ҳозир унда тоғ касаллигининг қаттиқ хуружи бўлгандай туюлади. Қарор қилдик-у ерда айнан турамиз-30 тик градусдаги йирик муз майдони орасида турамиз. Бундай қияликдан тушиш-барибир эркин учиш билан баробар. Балким у яхшироқдир? Дам оламан...Қўрқинч билан бу фикрларни ҳайдайман, лекин кўзни юмушни ва эсдан чиқаришни қандай истаб қоламан...Конвейерга чўзилиш керак-болаларда барча ҳаракатлар ишлаб чиқилган, мен улардан кейин такрорлайман. Муз ёрарларни бурамиз-бу ўзини ўзи суғурта қилиш учун. Яхшиси иккита. Момиқ қўлқоплардан ҳеч нарса чиқмади, менинг қўлқопларим қани, билмайман, ялонғоч қўл билан қилишга тўғри келади...музлаб қолади, ҳечқиси йўқ, момиққа соламан, нафас чиқараман, илитаман. Музёрар учдан иккси музга кирди. Етарли. Йўқ, кам. Ҳа, етар...Ҳаммасини тезроқ қилишни шу қадар истайсан...Йўқ, барибир таслим бўлиш керак эмас, виждон учун бураш керак. Тайёр –қалпоқчанинг учигача. Унинг атрофига муз эритиб, музёрарни қуёш қиздирмаслиги учун юқорисини қор билан чаплайман. Яна ҳар бир кишига биттадан музёрар-бу юкхалталарни осиш учун. Охир оқибатда юкхалтани ташлайман...эҳ...репшнур шуда узун, юкхалта энди мендан бир метр пастликда ликиллаб осилиб туради, уни қандай олиш мумкин...майли, кейин...ҳозир муздаги поғоналарни чопиб ташлаш зарур. Чопаман. Кам, чуқурроқ чопиш керак. Тер кўзларга тушмоқда, тана музли қобиқ билан қопланган. Мен қандай нимадир қила олишим мумкин? Ҳалокат қўрқуви? Менимча, у энди йўқ, менга энди барибир, лекин Андрейнинг баланд овозли буйруқларини бажараман. Олег ҳам жим ишлайди, қатъий жавлорн уриб. Поғоналарни чопишга ёрдам беради. Энди ярим тўғриланган ҳолда туриш мумкин, атрофдаги ҳамма жойда юқорига парвоз қилдирувчи чексизликларга боқиб туриш мумкин. Шамол ҳамма жойга ёриб киради – момиққа, устидаги шамол тўсадиганга, момиқ нимча, момиқ нимча тагидан полартек-бу имконсиздан туюлади, лекин бу баҳайбат шамол учун шунчаки тўсиқ йўқ. Унга ҳатто ётиш мумкин ва ётиб туриш мумкин, мен қилган нарса-ажойиб ҳис-мен шамолда ётаман! Агарда ўзини ўзи суғурта қилиш бўлмаганда, мен юкхалтани олганда мени тоғдан шунчаки учириб кетарди. Энди юк халтани очиш-палатка қўямиз. Клапанни ечаман, устидан примус, оламан, Олегнинг қўлларига бераман-“қабул қилдингми?”-“қабул қилдим”. Ҳар қандай нарса қўлдан қўлга ўтказилади, ҳар қандай хато –барчасини йўққа чиқаради, бу эса ҳалокат. Яна бир озгина ва қуёш бот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р сафар, барчасини ташлаб лаънатлаш истаги пайдо бўлади, мен уйда эмаслигимни тушуниш, ва мен кейинга суриш мумкин бўлган ёки бошқа топшириш мумкин бўлган, ўз ҳаракатлари учун жавобгарликдан қочишга ҳеч қандай имконият бўлмаганимни тушуниш пайдо бўлади, шунинг учун мунтазам равишда пайдо бўлувчи умидсизликни енгишга тўғри келади. Олег энди беш ёки олтинчи марта палаткани каркасда ёзишга ҳаракат қилмоқда, балким ҳозир...йўқ, яна шамол барчасини тескарисига ағдаради. Андрей бошқа учидан худди шундай қилмоқда, шунингдек бекорга қиляпти. Бир соат давомида биз ярим тик муз деворида ғимирлаб палаткани қўйишга ҳаракат қилмоқдамиз. Қуёш бутанлай ботди, бизда эса ҳали ҳеч нарса тайёр эмас...қуёшсиз дарҳол мудҳиш совуқ қоплади, ахир биз барча бошқа нарсаларга ҳали бутунлай жиққа ҳўлмиз. Қарор қабул қиламиз –палатка қўймаслик керак, бу мумкин эмас, елканлари мажмуи шундайки, бизни ҳозир барча учаламизни бизнин суғуртамиздан олади. Фақат палатка йиртилмайдимикан? Ҳайратли. Палатка бурчакларини музёрар билан мустаҳкамлаймиз ва шунчаки уни музга отамиз, катта ғилофга бўлгани каби ичкарига кирамиз. Палаткага киришдан олдин бир қанча музёрарларни бураймиз, уларга ўзини суғурта қилувчиларни улаймиз, энди ичкарига кириш ва ўз боғламида осилиш мумкин. Боғлиқ бўғилади, уларга оёқ билан тақалиш учун юк халталарни оёқ тагига осиш керак, лекин бунга куч йўқ. Андрей ва Олегда, ҳали улар бор бўлиб чиқди! Мен эса энди ҳеч нарса қила олмайман,– ярим алаҳсирашга молик бўлди, болалар ниманидир мунтазам қилмоқда, менга эса энди барибир. Оёқлар тагидаги таянчни пайпаслайман – аҳа, юкхалта шундай ҳам оёқ тагига осилган, унга тиралиш мумкин ва боғлиқ энди унчалик бўғмайди. Барибир ҳаром ўламиз. Примусни жой жойига қўя олмаймиз, қандай ичамиз? Сувсизлик – ҳақиқий ҳалокат. Биз бу оқшомни сувсиз ўтказа олмаймиз – биз чанқоқдан ҳаром ўламиз, мен сув ичгим келяпти, мен бошқа ҳеч нарса истамайман – фақат сув ичаман, акс ҳолда мен ўрнимдан тураман ва пастга сакрайман, мен бошқа ҳеч нарса қила олмайман...сув...қанча сув, бутун кўл сувими, мен эгиламан, сувни шапиллатаман-қандай бахт-шунчалар сув! Бу бўлмағур гап, бўлмағур...мен бедорликдан ҳушимга келиб сесканиб кетаман, болалар нимадир қилмоқда, кимдир ташқаридан чиқди, ёриқни қор билан тўлдирди ва ичкарига киритди, энди тўлиқ қоронғулик, барчаси ушлаб кўришга, фонарлардаги батариялар бундай аёзда бирдан ўтириб қолади, қўл эспандери кўринишида ўрнатилган динамо машинада ишлайдиган фақат фонар билан ёритиш мумкин. Ўз қоринларимизда қорни паллаларда илитамиз, аста секин сув бир ютумдан кўпайиб тўплана боради. Яна бир соат ўтди...ёки икки?... бир оз чанқашни қондиришнинг уддасидан чиқдик.  Палаткага кираверишни тортамиз, лекин ёриқ барибир катта – 20-30 сантиметр диаметрига –бу ёриқдан арқонлар ўтади, унда ҳар биримиз осилиб турамиз. Тутақиб кетган кучли шамол ичга киради, арқонни пружинали илгак билан боғлаймиз, йўқ...ёриқ барибир ўта йирик, ва унга қор олиб келиш –қорнинг майда парчалари, лекин улар не қадар кўп...тонгга қадар бир хилда туриш...Икки соатдан сўнг барча палатканинг ичи тўлади  –бутунлай! Қор уюмига буркани ётамиз. Қорнинг яқин қатламлари танани илиқдан эритади ва музга айланади. Музли тобут... Қор уюмларини ҳар тарафга итариб йўл очамиз, у қалинлашади, қор эса яна йиғилади ва йиғилади, охир оқибатда биз ёпилиб қоламиз –ҳеч қаёққа қимирлай олмаймиз, ҳатто деярли ҳаракат қила олмаймиз – илиқ бўлганининг ўзи ҳам яхши –қор аёздан ҳимоя қилди. Вақт йўқ – фақатгина тўхтовсиз бўлмағурлик бор, у абадий бўлади, бу тоғлар абадий бўлгани каби, мен билмайман – ҳақиқийлик, воқелик қаерд, билмайман– мен қаердаман. .</w:t>
      </w:r>
    </w:p>
    <w:p>
      <w:pPr>
        <w:pStyle w:val="Main1"/>
        <w:ind w:firstLine="540"/>
        <w:rPr/>
      </w:pPr>
      <w:r>
        <w:rPr>
          <w:rFonts w:cs="Times New Roman" w:ascii="Times New Roman" w:hAnsi="Times New Roman"/>
          <w:sz w:val="24"/>
          <w:szCs w:val="24"/>
          <w:lang w:val="uz-Cyrl-UZ"/>
        </w:rPr>
        <w:t>Тонг...бу биринчи тонг ёки иккинчи? Бу тонгми ўзи? Вақт бўйича бу тонг, лекин деярли барчасии шу қадар қоронғи – бўрон камаймаяпти, ва ҳатто кучаймоқда ҳам. Тушунмайман, қандай қилиб ва қачон Андрей ва Олег палаткадан чиқа олдилар, муз деворларни буза олдилар, юк халталарни бўшатдилар ва тошга айланган колбасаларни ва пишлоқни ола олдилар, лекин шундай ёки аксинча оғизда энди овқат бор ва мен уни секин сўраман, таъми йўқ, ҳеч нима йўқ, мен яна ўз илиқлигим билан эритувчи қорнинг навбатдаги қадоғини тушириб юбормасликка диққатим қаратилган. Аниқ, тонг аллақачон бўлди, ҳозир кун, ёки кечқурунми? Энди яна кейинги тонггача тирик қолиш керак, бизда имкон бор... Печенье – менинг оғзимда печенье, ва мен уни кемираман – қандай қилиб уларни шундай қоронғуликда ва қор уюмида юкхалтадан олишга муяссар бўлдим? Бу қандай таъм бўлди...жин урсин, таъмдай эмас, лекин не қадар нафратли...бу нима? Худойим, бу бензинку? Улар бензинли бутилкани олишга ҳаракат қилишди ва примусни жойига қўйишга ҳаракатланди ва бензин печентьега тўкилди, биз буни еб қўйдикми? Ҳа, улар ҳам буни жуда кеч тушундилар –шу қадар қусгинг келадики...мен ҳозир қусиб юбораман...келинг нима биландир кириб ўтамиз...примусни жойлай олиш қандай муҳим, ўшанда сув бўлади, ўшанда менинг лабларим шишиб кетган ботинкага ўхшамай қолади, йўтал томоқни йиртишдан тўхтайди...тўсатдан юракдаги тўсатдан оғриқ хуружи, яна, яна – бу яна нимаси? Балким – бензиндан заҳарланишданми? Ҳозир кечқурунми ёки оқшом? Эрталабми? Иккинчи тонг. Ҳеч нарса ўзгармайди, барчаси аввалдагидек. Мен бошқа яшашни истамайман, ўлишни истамайман. Мен ўлай. Тана қуриди, сув ҳатто ёшланишга ҳам йўқ. Пастда қандай яхши! Мен у ерда қанчалик бахтиёр эдим! Қанча бўлса сув бор эди, яшил ўтлар, нон, картошка, кефир, тухум...жинсий алоқа...мен ахир қачондир жинсий алоқа билан машғул бўлганманми, наҳотки бошқа ҳеч жинсий алоқа қилмасам!...мени бошқа ҳеч қачон ҳеч ким қучоқламайди, илиқ тўшакда ағнаб ётмаймиз, жазава ва назокатни бошдан кечирмаймиз...барчасини ташлаш керак ва пастга тушиш зарур! Агарда барчасини ташлаб тўғридан тўғри пастга туша бошласак буни уддалай оламиз ҳали. Қандай бўлса ҳам, лекин етиб оламиз</w:t>
      </w:r>
      <w:r>
        <w:rPr>
          <w:rStyle w:val="MainTimesNewRoman1"/>
          <w:rFonts w:cs="Times New Roman" w:ascii="Times New Roman" w:hAnsi="Times New Roman"/>
          <w:sz w:val="24"/>
          <w:szCs w:val="24"/>
          <w:lang w:val="uz-Cyrl-UZ"/>
        </w:rPr>
        <w:t>м</w:t>
      </w:r>
      <w:r>
        <w:rPr>
          <w:rFonts w:cs="Times New Roman" w:ascii="Times New Roman" w:hAnsi="Times New Roman"/>
          <w:sz w:val="24"/>
          <w:szCs w:val="24"/>
          <w:lang w:val="uz-Cyrl-UZ"/>
        </w:rPr>
        <w:t xml:space="preserve"> – қўлсиз, оёқсиз, юзсиз, лекин тирик қоламиз, яна уриниб кўриш мумкин! Мен ўрнимдан тураман, палаткадан чиқаман, пастга тушаман,  – қандай осон кетяпман, мен етиб ола оламан. А...бу бўлмағур, бўлмағур...равшан англаш чайқалиши анча камдан кам, анча қисқа, ҳозир мен деярли ҳамма вақт бўлмағурликда вақт ўтказаман, лекин у жуда ажойиб, менга ҳайратланарли нозик кечинмалар тегишли, жарангдор шодлик, бахт, роҳат фароғат, ҳаётдан завқланиш. Биз у ерда қанча вақт бўламиз? Уч кунми? Уч кун!!...яқинда учинчи тонг кириб келади, ва агарда ҳеч нарса ўзгармаса, биз ўламиз. Ҳис ҳаяжон йўқ, фикр йўқ– соф бахтиёрлик жарангдор эҳтироссиз товуш билан гапиради –бугун сен ўласан, тезда сен барча азоблардан қутила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нг...қуёшли, равшан, шамол йўқ, биз чиқамиз, оғиз билан қуёшни тутамиз, примусни қўямиз, товуқли бўтқа...бу бахт, бу худонинг ўзи – товуқ шўрва. Мен уч сутка ёзмадим, энди тана яна жонланади, четга чиқишга куч йўқ, мен тасвирлаб бўлмас лаззат билан айнан ўша ерда сияман. Биз юкхалталарни йиғиштирамиз, кучга тўлганмиз, пастга тушиш керак, биз бир оз жонлимиз, энди фақат пастга, айнан ўша яшил майсазорларга ва тоза ариқларга, ётиш, тобланиш, осмонга қараб ётиш, овқат ейиш, сув ичиш.  Мен қичитқи ўтдан шўрва истайман, қовурилган тухум истайман, хушбўй қовурилган картошка истайман...Олег пастга биринчи бўлиб боғламга қараб кетмоқда, мен ўртада, охирида-Андрей. Қуёш не қадар ажойиб нур таратмоқда. Қичқириқ. Олег қаерда??!! Пастга кескин йироқлаштирувчи нуқта-муз бўйича енгил шитирлаш-ва яна жимжитлик...Мана шундай-биииир, ва лаҳза ўтиб тоғлар одамни ямлаб ютиб юборди...мен бу қандай мумкин бўлишини тушунмайман...биз шунчасини кўрдик, ва бу қандай бўлиши мумкин...Олегнинг осиғлиқ юкхалтасига яқин келиб, мумздаги ёриқни кўрамиз-барчаси равшан, у шошилди, мезёрарни охиригача бурамади, музнинг юқорги парчаси юпқа линза бўлиб синиб тушди, унинг тагида эса-юмшоқ муз, кўпчигансимон, ярмигача буралган музёрарни ушламайди. Тоғларда мураккаб ўлим юз берадими? Оддий хато, оддий ўлим, у энди йўқ, мен буни тушуна олмайман. Туш орқали бўлгани каби унинг барча нарсаларини юкхалтадан чиқарамиз, қайтиш йўлда бизга керак бўладиган нарсаларнигина оламиз, бошқаларини пастга ташлаймиз. Сўз йўқ, фикрлаш йўқ, лекин қўллар ўз ишларини қилади-бизга тирик қолиш лозим, пастга тушиш, ёриқлар ҳудудидан ўтиш лозим, олдинда яна курашлар кўп, бизда эса энди хато қилишга ҳуқуқ йўқ-агарда бири ёриққа қулаб тушса, бошқаси ёлғиз уни олиб чиқмайди. У ерда нима милтиллади? Дафтарми? Олегнинг кундалигими! Мен уни ўзим билан оламан. Андрей шошилади, биз пастга тушамиз.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40"/>
        <w:jc w:val="both"/>
        <w:rPr>
          <w:b/>
          <w:b/>
          <w:lang w:val="uz-Cyrl-UZ"/>
        </w:rPr>
      </w:pPr>
      <w:r>
        <w:rPr>
          <w:b/>
          <w:lang w:val="uz-Cyrl-UZ"/>
        </w:rPr>
        <w:t>(17)</w:t>
      </w:r>
    </w:p>
    <w:p>
      <w:pPr>
        <w:pStyle w:val="Normal"/>
        <w:ind w:firstLine="540"/>
        <w:jc w:val="both"/>
        <w:rPr>
          <w:b/>
          <w:b/>
          <w:lang w:val="uz-Cyrl-UZ"/>
        </w:rPr>
      </w:pPr>
      <w:r>
        <w:rPr>
          <w:b/>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чонки қуёш тепаликлардан зўрға кўрина бошлаганда, ғарбда унга рўбарў турган ўша тоғлар бирдан ёриқлашади, равшан бўлади, қуёшга ярим бурилган ҳолда турган тоғлар эса хира нам туманга чўмади, гўё унда чўмилгандай. Жуда чиройли кўринади, лекин суратга олиш мутлақо фойдасиз-фақатгина хира суратлар ҳосил бўлади...шунинг учун тонгги туманда чўмилувчи тоғлар гўзаллиги фақатгина менинг хотираларимда қо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гун мен ҳайратли ҳис билан уйғондим, гўё яна қандайдир заррачани ушлагандай...баъзан, қачонки мен уйғонганда, уйқудан қандайдир ғалати ҳис қолади...ва агарда титратмаса, ирғитмаса, қўзғамаса, ва унга аниқроқ пайдо бўлишига йўл қўймаса... бу ярим уйқули мудроқликка берилиш...бу ҳис, гўё ҳеч бир туш сюжети билан, умуман бизнинг ҳаётимизнинг ҳеч нарсаси билан боғланмаган...у ғалати, уйқунинг энг тубидан келувчи...у бир оз ташвишли бошдан кечирилади, балкима қўрқитувчи...бедорлик воқелиги ёки уйқу воқелигига дуч келишга мен мажбур бўлган барча нарсаларга умуман ўхшамайди... у гўё “менинг” энг ичимдан, тубдан чиқиб келгандай...бу инсоний барча қатламлар орқали ўз ўзимга менинг шахсиятим дараги...даҳшатли, ёки, аниқроқ, даҳшатдан олдинги ҳис...у йиғилади, тўғрироғи-ушбу ҳис бошдан кечирилиш тажрибаси йиғилади ва ўзининг юмшоқ таъсирини бутун ҳаётимга истак ёки истамасликдан қатъий назар кўрсатади. Бу таъсирни қандай тасвирлаш мумкин? Нима учун бу қўрқитувчи ва бир вақтнинг ўзида жозибадор? Шу туфайли қўрқитувчики, у ўзи билан ҳамоҳанг бўлмаган барча нарсага таҳдид қилади, ўзининг ичида бўлмаган барчасига таҳдид қилади, бу ҳис не қадар кучли бўлса, менинг одатий шахсий ҳаётим шу қадар юпқа сояда кўринади. У шу туфайли жозибадорки, менинг йўлим ўша қаердадир ётибди, чунки ўз ўзига хослигимни тўғридан тўғри бошдан кечириш мени анча мақсадга қаратилган ва анча мендан ташқари қаергадир сочилувчи, чексиз узоқликка сочилувчи қолдиқсиз барчасини тўлдирувчи анча тўлдирилган бўшлиққа айлантиради...Биз ажралиш дунёсида ёлғиз дарбадарлармиз, шу туфайли бундай аҳмоқлик бўлиб мен оқшомлари тушларни бошдан кечиришим тўғрисидаги хотираларнинг ҳар қандай пайдо бўлиши кунининг ташқи англаниши тую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Гул туваклари қўйилган томга чиқдим. Аста секин менда болалар боғчасига, мактаб, институт, ишга ўн йиллаб қатнаш давомида ишлаб чиқилган эрта тонгга ва иш кунларига салбий муносабатлар йўқола бошлади... Эрта тонгда туриш ёқа бошлади – чексиз узоқ болаликдаги каби, қачонки ҳеч қаерга “бориш” лозим бўлмаганда. Одам ҳаётининг энг нозик йиллари нимага шу қадар шафқатсиз эзилади? Буларнинг барчаси нима учун? Доимо “мен онгсизни мажбур қилган онага рахман, у ер бу ерга юришга ўргатган онага рахмат, энди мен мана қаерда ўтирибман...” деганини тасдиқловчи мазохистлар доимо топилади. Менга эса бу шундай калака ва барча тирикликнинг ўлдирилиши, гап шундаки, ҳозир сен агарда бўлмағурликка айланганда, агарда ҳаётинг ажойиб бўлмаганда бу барча тирикликнинг жонсизлантирилиши ва калакадир, шундайми? Мен икки ёшда бўлганда, мен тўшакда ағнаганимдан, қумда ўтирганимдан, ялангликда юрганимдан қатъий назар ўз янгилиги билан қитиқловчи, ёруғ кечинмаларни бошдан кечирдим. “Меҳнат иш кунлари” бошланганда, боғ, мусиқа мактаби, оддий мактаб, бассейн...барчаси кетди, на охири, на чети кўринмайдиган янги мажбуриятлардан абадий эрталабки азиятларга жой бериб чекинди. Бу барча чексиз дарслар, дарсликлар, маърузалардан менга нима қолди? Мана тасодифий ахборотларнинг хира гуваласи мени бутун ҳаётимни ўзгартиришимга мажбур қилди...Мен беш ёшдалигимда математикани ўрганишни истадим – ўзим истадим, шунчаки – мен дарсликни олдим, ва бу математика тўғридан тўғри менда пайдо бўлди, чунки буни ЎЗИМ ИСТАДИМ, менга ЁҚДИ, менда график йўқ эди, дарслар ва синовлар йўқ эди. Математика мактабда қачондир бошланганда...менинг қусгим келди ва қусиб юбордим, ва мен қийинчилик билан ҳатто уч олардим. Мана “яхши таълим” ўртасидаги фарқ шу, яъни ўзи мамнун ярим аҳмоқлар тўдасини туғдирувчи кўркам важ остида зўрлаш ва янги кашфиётларнинг қувончи ва олдиндан лаззатланиши, янгилик, гўзалликни ҳис қилишга чекланган ҳолда қўшиб ўрилувчи тўсатдан табиий қизиқиш ўртасидаги фарқ. Ва ҳатто ушбу қонуний зўрлашнинг мумкин бўлмаган даражагача аҳоқоналиги сабабининг ўзи, гўё худди шу болалларни катта ҳаётга тайёрлайди...уларни ўлимга тайёрлайди, ҳаётга эмас. Қуёш тагида ўз жойини ишонч билан эгалловчи яхши профессионал қачонки одам лаззат олганда, қалбини қўшганда. ўз ўзига хослиги, шахсиятини намоён қилганда пайдо бўлади, шунинг учун агарда менда қачондир бола бўлганда, икки ёшдан уни мактабга бераман. Унга нима қизиқ бўлса, фақат ўшаларни қиламан, ва мен унга унинг қизиқишларида ёрдам бераман, айнан ёрдам бериш, сингдириш эмас.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Айтмоқчи, у ерда ҳам ахир Интернет мавжуд...бориб кўраман</w:t>
      </w:r>
      <w:r>
        <w:rPr>
          <w:rFonts w:cs="Times New Roman" w:ascii="Times New Roman" w:hAnsi="Times New Roman"/>
          <w:sz w:val="24"/>
          <w:szCs w:val="24"/>
        </w:rPr>
        <w:t xml:space="preserve"> – </w:t>
      </w:r>
      <w:r>
        <w:rPr>
          <w:rFonts w:cs="Times New Roman" w:ascii="Times New Roman" w:hAnsi="Times New Roman"/>
          <w:sz w:val="24"/>
          <w:szCs w:val="24"/>
          <w:lang w:val="uz-Cyrl-UZ"/>
        </w:rPr>
        <w:t>балким Наташка ёзгандир!</w:t>
      </w:r>
    </w:p>
    <w:p>
      <w:pPr>
        <w:pStyle w:val="Main1"/>
        <w:ind w:firstLine="540"/>
        <w:rPr/>
      </w:pPr>
      <w:r>
        <w:rPr>
          <w:rFonts w:cs="Times New Roman" w:ascii="Times New Roman" w:hAnsi="Times New Roman"/>
          <w:sz w:val="24"/>
          <w:szCs w:val="24"/>
          <w:lang w:val="uz-Cyrl-UZ"/>
        </w:rPr>
        <w:t>Наггарда икки учта Интернет салон бор, тоғлик, маданиятдан йироқ аҳоли учун нарх бутунлай инсоф доирасида</w:t>
      </w:r>
      <w:r>
        <w:rPr>
          <w:rFonts w:cs="Times New Roman" w:ascii="Times New Roman" w:hAnsi="Times New Roman"/>
          <w:sz w:val="24"/>
          <w:szCs w:val="24"/>
        </w:rPr>
        <w:t xml:space="preserve"> – </w:t>
      </w:r>
      <w:r>
        <w:rPr>
          <w:rFonts w:cs="Times New Roman" w:ascii="Times New Roman" w:hAnsi="Times New Roman"/>
          <w:sz w:val="24"/>
          <w:szCs w:val="24"/>
          <w:lang w:val="uz-Cyrl-UZ"/>
        </w:rPr>
        <w:t>соатига ярим доллар, шунинг учун ўтириб туриш мумкин, дунёда ва почта қутисида нима бўлаётганини қараш мумкин. Наташа билан мен автобусда танишдим. У ўртоғи билан йўлда давом этди</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Маналига. Мен уни қачонки ўз жойимга суқулганимда пайқаб қолдим-шундай қўғирчоқ, хушрўй, жонли кўзли. Мен ўйладимки, у исроиллик, ва тўсатдан рус нутқини эшитдим. У ўтиш жойидан қиямасига олдимда тўғридан тўғри ўтирарди ва мен қисман унинг қарашларини ушлаб қолардим. Унинг йўлдошлари мутлақо жирканч қиз эди-бири илҳомли, бошқаси ярамас, ва мен пайқадимки, Наташка юзи улар билан гаплашганда анча аҳмоқона тус олганди. Одобга тупуриб, мен анча совуқ тарзда қандайдир савоб ила менга мурожаат қилувчи ва ўз қўғирчоғини ўзига арқонлаган жирканч қизнинг ковушини тўғирлаб қўйдим, ундан сўнг билдимки, унинг исми Наташа экан, мен унга дарҳол </w:t>
        <w:tab/>
        <w:t>ёқибман, унинг йўлдошлари-унинг шунчаки танишлари, у улар билан самолётда Ҳиндистонга учган ва уларга қўшилиб қолган, модомики ўзи билмаган, нима нима мақсадда. Биз дарҳол тил топишдик, у билан мен ўзимни яхши ҳис қилдим, унинг қўлларига, елкасига тегиш менга ёқимли эди, уни қучоқлаш, кўзларига боқиш ёқимли эди, бу ҳам унга ёқарди. Бир неча соат гаплашдик. Мен каби у ҳам “билмайман нимани” излади, ҳаётни мазмун билан, маъно билан, хурсандчилик билан тўлдирувчи нарсани қидирди. Мен каби у ишда ва уйда мозор босишни истамасди, барчасини ташлади ва Ҳиндистонга у ерда кимнидир ва ниманидир топиш умидида ёки камида шунчаки ажралган беҳаловатликдан ташқарида ўзини тушунишга уриниш умидида юрди. Биз электрон почталаримизни алмашиндик ва Москвада албатта кўришамиз деб келишдик. Эҳтимол у менга Маналидан нимадир ёзган!...Аниқ! Наташкадан мактуб...</w:t>
      </w:r>
    </w:p>
    <w:p>
      <w:pPr>
        <w:pStyle w:val="Normal"/>
        <w:ind w:firstLine="540"/>
        <w:jc w:val="both"/>
        <w:rPr/>
      </w:pPr>
      <w:r>
        <w:rPr/>
        <w:t>«</w:t>
      </w:r>
      <w:r>
        <w:rPr>
          <w:i/>
          <w:lang w:val="uz-Cyrl-UZ"/>
        </w:rPr>
        <w:t>Салом, Майя! Бу ҳақиқий мўжиза, биз сен билан учрашдик! Мен Маналида қолмайдиган бўлдим-у ерда мутлақо ҳеч нарса қилиб бўлмайди ва ҳозироқ ёлғиз Дарамсалуга кетаман, айтишадики, у ерда мутлақо ажойиб жой-кўплаб тибет монахлари, чиройли тоғлар...эслайсанми, сен менга Лобсанг ҳақида айтиб бергандинг-балким мен уни у ерда учратаман?:) Мен сенга у ердан ёзаман, айтиб бераман, у ерда қандай ҳаёт. Мен сени бир боқишдан севиб қолганман...</w:t>
      </w:r>
    </w:p>
    <w:p>
      <w:pPr>
        <w:pStyle w:val="Normal"/>
        <w:ind w:firstLine="540"/>
        <w:jc w:val="both"/>
        <w:rPr>
          <w:rStyle w:val="Kursiv"/>
          <w:lang w:val="uz-Cyrl-UZ"/>
        </w:rPr>
      </w:pPr>
      <w:r>
        <w:rPr>
          <w:i/>
          <w:lang w:val="uz-Cyrl-UZ"/>
        </w:rPr>
        <w:t>Майка, муваффақиятларинг сенинг изланишларингда, ёзгин-сенда салбий ҳислар билан амалга ошаётганини ёз, мен эса сенга Дарамсалдан ёзаман. Қучаман, қучиб сиқаман, ўпаман</w:t>
      </w:r>
      <w:r>
        <w:rPr>
          <w:rFonts w:eastAsia="Wingdings" w:cs="Wingdings" w:ascii="Wingdings" w:hAnsi="Wingdings"/>
          <w:i/>
          <w:lang w:val="uz-Cyrl-UZ"/>
        </w:rPr>
        <w:t></w:t>
      </w:r>
      <w:r>
        <w:rPr>
          <w:i/>
          <w:lang w:val="uz-Cyrl-UZ"/>
        </w:rPr>
        <w:t xml:space="preserve"> Сенинг Наташканг</w:t>
      </w:r>
      <w:r>
        <w:rPr>
          <w:lang w:val="uz-Cyrl-UZ"/>
        </w:rPr>
        <w:t>»</w:t>
      </w:r>
    </w:p>
    <w:p>
      <w:pPr>
        <w:pStyle w:val="Main1"/>
        <w:ind w:firstLine="540"/>
        <w:rPr/>
      </w:pPr>
      <w:r>
        <w:rPr>
          <w:rFonts w:cs="Times New Roman" w:ascii="Times New Roman" w:hAnsi="Times New Roman"/>
          <w:sz w:val="24"/>
          <w:szCs w:val="24"/>
          <w:lang w:val="uz-Cyrl-UZ"/>
        </w:rPr>
        <w:t>Ҳм-ҳа, у ерда яна бир қанча хатлар, жумладан ота оналардан ҳам...улар менга ёзаётганини тасаввур қиламан. Тўлиб кетади...Аниқ!</w:t>
      </w:r>
    </w:p>
    <w:p>
      <w:pPr>
        <w:pStyle w:val="Main1"/>
        <w:ind w:firstLine="540"/>
        <w:rPr/>
      </w:pPr>
      <w:r>
        <w:rPr>
          <w:rFonts w:cs="Times New Roman" w:ascii="Times New Roman" w:hAnsi="Times New Roman"/>
          <w:sz w:val="24"/>
          <w:szCs w:val="24"/>
          <w:lang w:val="uz-Cyrl-UZ"/>
        </w:rPr>
        <w:t>«</w:t>
      </w:r>
      <w:r>
        <w:rPr>
          <w:rFonts w:cs="Times New Roman" w:ascii="Times New Roman" w:hAnsi="Times New Roman"/>
          <w:i/>
          <w:sz w:val="24"/>
          <w:szCs w:val="24"/>
          <w:lang w:val="uz-Cyrl-UZ"/>
        </w:rPr>
        <w:t xml:space="preserve">Майя, биз сен биз билан шундай йўл тутишингни кутмагандик. Эҳтимол, сен ўзингни ўзинг шундай муҳим қарорларни мустақил қабул қилиш учун етарли тарзда каттароқ деб ҳисоблайсан, лекин сен қилган нарсалар аниқ шуни кўрсатадики, сен ҳали боласан, қаҳри қаттиқ боласан, барча бизнинг илтижоларимизга ва ташвишланишларимизга қарамасдан барчасини ташлаган ва оқибатини ўйламасдан ушбу даҳшатли ботқоқ-Ҳиндистонга ташланган боласан. У ерга сени нима жалб қилади? Майя, биз ишонамизки, сен сектага тушгансан. Нимага сен бу ҳақда очиқ айтмайсан? Ахир барчаси шунга борган. Сени доимо қаергадир бошқа жойга тортган, гоҳ рокерларга, гоҳ йогаларга, гоҳида ушбу даҳшатли тантристларга... Ва ҳар сафар сен ўзингнинг янги танишларингдан шу қадар илҳомланиб, ҳар сафар шунчаки ваҳимали-ҳозиргидаги каби ваҳимали эканлини айтасанми? Фақатгина биз туфайли сен яхши таълим олдинг ва шундай ажойиб ишни топа олдинг. Нима бўпти? Сен бизга оёғингни суртдинг ва Ҳиндистонга қочиб кетдинг. Ҳа, биласанми, сенга қўнғироқ қилганда онангга нима бўлди, унга мана у фоҳиша Яна жавоб бердими? Сен қандай қилиб бувингнинг квартирасини ижарага беришга журъат қилдинг? Ва Кимга! Балким сен уни сотмоқчидирсан? Ҳайратланарли жойи йўқ...Сенинг дўстон сектантларинг ҳали сендан буни талаб қилмайди!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Сен айтасанки, биз сени тушунишни истамаймиз, сен доимо шундай дегансан...Ва ҳеч қачон эшитишни истамагансан, тушунишни истамагансан. Агарда биз бўлмаганда, қаерда бўлган бўлардинг? Қоронғу жойдами? Ер остидами? Турмадами? Ким билади...Ҳалиям сен жарликнинг четидан ўта олдинг ва кейинги чуқурга тушмадинг, лекин ҳозир сен ҳақиқий кулфатга тушганга ўхшайсан ва бизга сенга ёрдам бериш учун ҳеч қандай имкон қолдирмайсан. Агарда сен гарчи ҳақиқатни айтганингда эди! Бу энди ўзаро тушунишни қарши олиш учун қадам бўларди. </w:t>
      </w:r>
    </w:p>
    <w:p>
      <w:pPr>
        <w:pStyle w:val="Main1"/>
        <w:ind w:firstLine="540"/>
        <w:rPr/>
      </w:pPr>
      <w:r>
        <w:rPr>
          <w:rFonts w:cs="Times New Roman" w:ascii="Times New Roman" w:hAnsi="Times New Roman"/>
          <w:i/>
          <w:sz w:val="24"/>
          <w:szCs w:val="24"/>
          <w:lang w:val="uz-Cyrl-UZ"/>
        </w:rPr>
        <w:t>Майя, онам ёмон ҳис  қилмоқда, сен биласанки, унинг соғлиғи қанчалар ёмон. Агарда сен қайтмасанг, ҳар қандай вақт қандайдир даҳшатли нарса рўй бериши мумкин. Соғлиқ билан ўйнашмаслик керак. Агарда сенда яна қандайдир инсонийлик қолган бўлса, қайтгин. Мен иш бўйича келиша оламан, охирги ҳолатда менда заҳирадаги вариант бор, инглииз элчихонасида бўш иш ўрни бор. Майя, биз ахир сени ҳаётдан ҳам афзал кўрамиз ва сен бахтли бўлишинг учун барчасини қиламиз. Қизалоғим, кеч бўлмасдан қайтгин, ишни кулфатга олиб келма. Сени севувчи онанг ва отанг”</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ирғанчик ёпишқоқ оёқлар хира ёр остидан чиқди. Ҳалиям улар турли усуллар билан мени осонгина манипуляция қилишга эришди, аввал тажовуз ва буйруқлар билан, агара бу иш бермаса, ачинишга, айбдорлик ҳиссига босим бериш бошланди. Ота она олдида айбдорлик ҳисси билан заҳарланмаган ҳеч қандай бир ўтиришни эслай олмайман, айниқса она олдида, қўнғироқ қилмаганлик, ушланиб қолганлик, катталар ҳаёти билан бўлганим барчаси учу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бувим ўлганда шу қадар бахтли эдимки, энди мен гарчанд ушбу ҳуқуқ учун менга 22 ёш бўлсада курашишим тўғри келсада ёлғиз яшай олардим...мана яна бу оёлар мени тутиб олишни истайди, ҳар қандай қилиб бўлсада, уларга хотиржамлик бўлиши учун яшашга мажбур қилади. Фақатгина ЎЗЛАРИГА хотиржам бўлишини ўйласа, бу жиннига қандай севги? Нимага мен фақат худонинг ўзи хотиржамлиги учун ўз қўлларим билан ўзимни буғишим керак? Мана буни мен ҳеч қачон тушунмаганман. Менда ҳаётга нисбатан ўз тасаввурларим бору, ўзимнинг истакларим бор, қизиқишларим, ота онамда ҳаёт мазмуни ўз ҳаётини хотиржам қилиш учун мени абжағимни чиқаришдан иборатдай туюлади. Фақатгина айтиб кўрчи, улар қулайлиги ва хотиржамлигига тупурдим дея. Айнан ўша пайт сенинг устингга “одил” нафрат бўрони қулайди-биз сени ўсдирдик, сени боқдик ва шунга ўхшаш нарсалар-мазмунан ҳеч нима айтишга сўз бўлмаганда, ҳар қандай қулай вазиятда барча башарасига урувчи ўлимсиқ барчага таниш.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ерда, Ҳиндистонда, қашшоқлар ўз болаларини жуда ўткир усуллар билан майиб қиладилар, ёшликда оёқ ёки қўлларини кесадилар, махсус қолипга соладилар, шунинг учун кейин қўл оёқлари ўта хунук бўлиб чиқади, узунлиги ва шакли хар ҳил бўлади; ёки бармоқларини улайли ёки ниманидир кесиб ташлайди, ёки умуман одамдан тўрт оёқли сигирсимон нарса қилади, бунисини бошқа ҳеч қаерда кўра олмайсиз....Лекин ахир шундай аталувчи цивилизация Ғарбида эрта болаликдан бизга худди шундай кундани истакларга, фикрларга, бизнинг барча ижодий илҳомларимизга, изланиш ва интилишларимизга кийдирмайдими? Ахир дунё аҳлоқий мажруҳлардан тузилмаган, барча ҳаёти қўрқувлардан, босилган истаклар ва салбий ҳислардан ташкил топган аҳлоқий мажруҳлардан тузилмаган, шундайми? Ва буларнинг барчаси одобнинг ва мутлақ ёлғоннинг ўқ ёрмас маскасига яширинган. Бу маска ортида айбсиз болалар яширинмаган, бу ҳақида руҳшонослик ўйлашни маслаҳат беради,  - бу бадбашаралик қалқони, бу ўз зўрланган истаклари ва интилишлари учун энди агарда бир куни худо дам олса ва аҳлоқни йўққа чиқарса ва жиноий жавобгарликни йўққа чиқарса, ҳар қандай зўрланган истак ва интилишлар кишини ғажиб ташл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озир ота оналар ҳақида ўйлашни истамайман, қандай йўл тутишни билмайман. Кришнамурти ҳақиқий изланувчига боғланиш йўқ, оила йўқ, уй, ватан йўқ деб ёзган. Шри Рамана уни “қутқариш”га келганда ота онасини йўллаган. Рамакришна ёзганки, агарда сен монах бўлганга қадар ўз оилангни ўйламасанг, унда сенда қалб йўқ. Дон Хуан ўз хотинини болалари билан узоққа ва абадул абадга йўллаган...лекин бутун умрга нуфуз ортида яширинмаслик керак! Барча тўсиқлар қарши борувчи қарорларни ўзи қабул қилиш вақти, унда бу йиринг оқувчи гибрид, жамият ёта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Мана Максдан мактуб...Эҳтимол, энди очилмайди, мактуб бир дақиқача очилади. Лекин йўқ, омад кулиб боқди</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Мен магнитофонни оламан, радиотелефон ва компактларнинг ярмини оламан. Янани огоҳ қил, мен унга телефон қиламан ва бу нарсаларни оламан. Мак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 билан бўлди, у менга икки йиллик бирга яшагандан сўнг ёза олди...Наҳотки бошқа ҳеч нарса айтиб бўлмайди? Авваллари менга туюлдики, бизда умумий қарашлар бор, умумий интилишлар, лекин ахир менга қанчадир яқин бўлган одам шундай нарсани менга ёзиши мумкинми? Менинг парваришимга унинг жавобини мен бу осонликдан бўлган вазият эмаслиги билан оқладим, мен ўзим доимо мени ташлаганда номутаносиб таъсирландим, қолган холларда менга ўч олишлик хос бўлмаган бўлсада, жавобан азоб беришни истардим...Шу туфайли таҳқирлашга қарамасдан, менда барибир Макснинг ёрқин тимсоли қолди, у мана бу қисқа хатчадан кейин чангга сочилди. Бу қаторлар менинг ҳаёлотларим юзасига ва афсонавий тасаввурларим юзасиза чиқди, икки йил мен ўзим билан гаплашдим, бу одамда мен нима ҳақда гаплашишни истасам ўшани тасвирлаб бўлдим, ўша вақтда унинг ўзи хушрўй боланинг шод физиономияси ортида яширинувчи пуч нарса бў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гунга барчаси етарли. Алоқа бутунлай ўлди, ва мен мақсадсизман, ярим унутишда ўлик мониторда кўзимни бақрайтдим. Ўтганлари товонда қолди, келгусилари фақат беш метр олдинда кўринарди ва назар ташлаб бўлмас туманда юрарди...Ва ҳозирги аниқ истаклар кейин нима қилиш тўғрисида, ҳозирча ҳеч нарса пайдо бўлмади. Пешин бўлди, ва нимадир билан банд бўлиш керак эди. Яна қанчалар вақт Наггарада қолишни аниқ истардим, ундан сўнг садху маслаҳатига риоя қилиш ва Решикешга бориш.  </w:t>
      </w:r>
    </w:p>
    <w:p>
      <w:pPr>
        <w:pStyle w:val="Main1"/>
        <w:ind w:firstLine="540"/>
        <w:rPr/>
      </w:pPr>
      <w:r>
        <w:rPr>
          <w:rFonts w:cs="Times New Roman" w:ascii="Times New Roman" w:hAnsi="Times New Roman"/>
          <w:sz w:val="24"/>
          <w:szCs w:val="24"/>
          <w:lang w:val="uz-Cyrl-UZ"/>
        </w:rPr>
        <w:t>Агарда тўғридан тўғри ҳозир менда бири бирига қарши бир қанча истаклар бўлса, қандай йўл тутиш керак? Агарда “мен” дарахтлар тагида дайдиб юришга боришни истасам, яна “мен” Маналига боришни истасам ва яна “мен” хонага ухлашга боришни истасам улар қандай йўл тутиши керак? Мен ўйладимки, садху менга шу қадар кам маълумот берди ва у билан яна учрашишга имконият беришни истамади ва деярли дарҳол норозиликни бошдан кечирди ва ҳатто унга салбий ҳисни бошдан кечирдим.  О! Салбий ҳислар! Ахийри, мен уларни тўғридан тўғри пайдо бўлиш вақтида пайқай олдим ва бунда шубҳали шуҳрат қозонган амалиёт борасида эслай олдим. Ҳатто юрак тез ура бошлади, мана ҳозироқ уларни йўқ қилишга ҳаракат қилиш мумкин. Лекин қандай? Мен садху ҳақида ўйладим ва тушундимки, мени қатъийлик билан тўлатувчи хушёқиш ўрнига мен ўзимни салбий муносабатлар билан қотган ҳис қиламан. Мен энди унинг сўзлари ва ҳаракатларини мос қарай олмайман, энди барчаси ушбу совуқ қотган узоқлашишни призмасиз орқали қабул қилинади. Мен буларни барчасини кўраман, тўғридан тўғри ушбу призмани кўраман, бу механизмни кўраман, лекин уни ҳеч нарса қила олмайман. Бу қандай бўлиши мумкин? Аслида иш нимадан иборатлиги қаранг нима экан! Мен доимо ўзимда танлов бор деб ўйлайман, нимани бошдан кечириш, нимани эса йўқ, бу танлов йўқ бўлиб чиқади?! Ҳозироқ салбий ҳислар менинг томоғимдан ушлади ва келгуси ва барча ушба “МЕН” ИСТАМАЙМАН уни бошдан кечиришига қарамай қўйиб юбормайди. Бу ахир энг ҳақиқий куч ишлатиш! “Мен” билан зарур!  (</w:t>
      </w:r>
      <w:r>
        <w:rPr>
          <w:rStyle w:val="Kursiv"/>
          <w:rFonts w:cs="Times New Roman" w:ascii="Times New Roman" w:hAnsi="Times New Roman"/>
          <w:sz w:val="24"/>
          <w:szCs w:val="24"/>
          <w:lang w:val="uz-Cyrl-UZ"/>
        </w:rPr>
        <w:t>ушбу садху бўлганманми?....</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Оғир нафас олиб, мен нарсаларнинг очиқ холатидан умидсизлик ва зўриқишдан тишларни сиқиб, узун ва тик тош нарвонча бўйлаб кўтарилдим. Ҳозир мен равшан кўрдим-салбий ҳисни, бу “мен” эмас, бу жин урсин ичимда сўрувчи паразитлар, лекин уларни бир ораста ҳаракат билан ташлаб юбора олмайсан, у ерда Манали бўйича ухлаш ва сайр қилиш истаги галма гали пайдо бўладиган уларни бошдан кечирмаслик истагидан кўра қандайдир бир жиддийроқ нарса зарурдир. Мен ўзимни ўриндиқдан сурбет ковбойни тушириб ташлашни ният қилган ёввойи отдай ҳис қ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уёқлар билан ерни ўйиб, ҳаддан ошиб ва менда тўлиб тошган энтузиазмдан пишқириб, мен хонагача етдим, кроватга ўтирдим ва қатъий ҳеч қаёққа кетмасликка қарор қилдим, одатий енгил ҳаётдаги бундай умидсизликдан тушишни истамасдим. Бир икки минут ўтириб, мен қаергадир барибир боришни жуда истаганимни билдим ва тезда пайқадимки, хонада ўтиришдан ҳеч қандай мазмун йўқ ва товуқ каби умидсиз ҳолатни ўтириб ўтказишдан ҳеч қандай маъно йўқ. Бу “мен” ўйлайман, ёки бу “улар” ўйлайдики, гўё буни “мен” ўйлаяпманми? Менинг фикрларим давом этди, мен улар ортидан кузатдим, ва яна кимдир кузатувчи “мен”ни кузатди...ҳа...оқимга қарши туриш мана нимани англатади, барчаси жўш ура бошлайди ва ларсиллайди. Майли,  ёрилиб чиқамиз....Шундай қилиб хонада ўтиришнинг қандай мазмуни бор? Ахир айнан барча мумкин бўлган вазиятлар айланишида салбий ҳислар пайдо бўлади, бу шуни англатадики, мен яна ва яна уларни йўқотишга ҳаракат қиламан. Лобсанг Дэнига бу жуда мураккаб вазифалигини, бошида умуман ҳеч нарса амалга ошмагани, лекин бу менга ёқиши, уриниб кўриш ёқиши, яна ҳеч нарса бўлмаётганидан умидсизланишни бошдан кечириш ёқишини айтдим, мен барибир буни олдинга ҳаракат сифатида бошдан кечираман. Энди мен ўзимни салбий ҳисларга қарши қўя оламан ва айнан шу қарши қўйишда энди нимадир янги нарса бор, аввал бўлмаганлари бор, бунда энди улар билан бир хил қарашдан озод бўлиш улуши бор. Айнан шундай мен буни бошдан кечираман, узоқлашиш ва норозиликни бошдан кечиришни бас қилиш имконсизлигидан ғазабланиш пайдо бўлгандаги худду ўша вақтда бошдан кечираман, мен ўзимни кучли ва йиғноқ ҳис қилдим, мен юзида душманни кўрдим ва майли мен бу жангни ютқаздим, лекин энди йиғноқлик ва қатъийлик нималигини биламан, энди биламан, менда энди кимга қарши жанг қилиш бор ва энг асосийси нима учун курашиш борлигини биламан. Мен янаа бир марта садхунинг икки идрокини таққосладим, кечаги ва бугунги. Кеча у ҳақидаги ҳар қандай фикр жарангли ўқ билан айнан қувончнинг шанғилловчи шавқи ила нишонга тегди, бугун эса хоним инжиқ бошига тартибсиз қадалган сочтўғноғичи билан,-норозиликка, ярамаслик нишонига тег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налига боришни истайман! У ерда нима қилишимни тушунмайман... Бундай қилишга одатланмаганимдан ноқулайлик ҳис қиламан, доимо нима учун мен қаергадир кетишимни, энди аллақачон кетаётганимни фаҳмлашга одатландим. Барча керакли нарсаларни юкхалтага ташлайман, саросима бошланади... Йиғишни бас қиламан, саросимани йўқотишга ҳаракат қиламан, бўлмағур гап, ҳеч вақо бўлмайди, у фақат кучаяди, шу нарса етишмай турувди...Денидан узоқлашиш чайқалиши, азият фақат кучайганда бу қандай амалиёт? – Пайдо бўлувчи узоқлашиш айбдорлик ҳисси. Ушбу маҳлуқларни ҚАНДАЙ ўлдириш мумкин, онасини???  -мен шундай қоронғу холатда бўлганимдан кучли норозилик - ҚАНДАЙ??? – Ўзига ачиниш буни ҳеч нарса қила олмаслигимдандир. Барча янги ва янги маҳлуқлар намоён бўлади, гўё осмондай ёғилгандай. Кроватга ташлайман ва тушкунликдан йиғлайман. Бузилган, алғов далғов нарса йўқ, деярли салбий ҳислар галаси билан йўқ қилинган, ва қила олмайман, истайман, лекин уни ҳеч нарса ҚИЛА ОЛМАЙМАН, ва энди ҳатто жонлантирадиган умидсизлик пайдо бўлмайди, - ҳозирги ҳолат борасидаги ҳар бир фикр ёшлар билан соқилади. Шундай...азият чекувчи юз кўрсатишни бас қиламан...оёқлар ва қўлларни қимирлатишни бас қиламан...жазавага берилмайман. Жазавага тушганларга чидаш бера олмайман! Ён дафтарни оламан, барча бўлган нарсаларни ёзаман, “бўқ ҳам бўлмади” деб ёзишдан олдин бир оз тўхтаб қоламан, лекин барибир буни ёзиб оламан ва мена ўша пайтда ҳолат менинг тарафимдан ҳеч қандай зўриқишсиз ўзгаради, кулгинг келади, ва яна кўзларда ёшлар, лекин энди умидсизликдан эмас, қувончдан. Мен ақлдан озаётганга ўхшайман. Барибир фарқ бор – шунчаки вазиятни бой бериш, бой бериш ва буни ўз кундалигига қайд қилиш, айнан ўша бўлган экан, шундай ва шундай қилишга уриниб кўрди, мана бундай бўлиб чиқди, тўғрироғи – ҳеч нарса бўлмади. Кичик, лекин очиқ, ақл билан тушуниб бўлмайман-нимага шундай бўлиб чиқади, лекин умуман тупурдим, асосийси шундай бўлиб чиққанида: менга нима рўй берганининг ёзма қайди, мағлубиятдан ҳатто кичик ғалаб қилади. Зўр! Ким биландир ўз кашфиётини баҳам кўриши керак. ёшларни ҳайдайман ва Маналида ҳаммолни тутиш учун кўчага тушиб кета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40"/>
        <w:jc w:val="both"/>
        <w:rPr>
          <w:b/>
          <w:b/>
          <w:lang w:val="uz-Cyrl-UZ"/>
        </w:rPr>
      </w:pPr>
      <w:r>
        <w:rPr>
          <w:b/>
          <w:lang w:val="uz-Cyrl-UZ"/>
        </w:rPr>
        <w:t>(18)</w:t>
      </w:r>
    </w:p>
    <w:p>
      <w:pPr>
        <w:pStyle w:val="Normal"/>
        <w:ind w:firstLine="540"/>
        <w:jc w:val="both"/>
        <w:rPr>
          <w:b/>
          <w:b/>
          <w:lang w:val="uz-Cyrl-UZ"/>
        </w:rPr>
      </w:pPr>
      <w:r>
        <w:rPr>
          <w:b/>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Зич марихуана чакалакзорлари орасида менга йирик кўкимтир Шива ўзгармас кобра билан менга кулди, унинг атрофи мушакли бўйин билан қопланган. Унинг кўзлари, асл мақсадига кўра ёруғ ҳолатни ифодалаши керак, лекин ишда у барчасидан кўпинча хиппининг тутун босган чил чилига ўхшайди. Шива боши ортида –нашанинг икки метрлик туплари ўсган кичик маскан, унда садху ўтирган ва завқ билан чилим чекк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менга қизиқл шиша кўзларни кўтарди, кулди, ва шовқин билан тутунни ичига тортиб, хириллаган товуш билан саломлашди.  </w:t>
      </w:r>
    </w:p>
    <w:p>
      <w:pPr>
        <w:pStyle w:val="Main1"/>
        <w:ind w:firstLine="540"/>
        <w:rPr/>
      </w:pPr>
      <w:r>
        <w:rPr>
          <w:rFonts w:cs="Times New Roman" w:ascii="Times New Roman" w:hAnsi="Times New Roman"/>
          <w:sz w:val="24"/>
          <w:szCs w:val="24"/>
          <w:lang w:val="uz-Cyrl-UZ"/>
        </w:rPr>
        <w:t>- Шива лорди истиқоматгоҳига хуш келибсиз</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кулги унинг қорача юзидан жилмади. –мени билан бирга чекишни истайсанми? Мен ила биргаликда Шива билан гаплашишни истайсанм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чекмайм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 </w:t>
      </w:r>
      <w:r>
        <w:rPr>
          <w:rFonts w:cs="Times New Roman" w:ascii="Times New Roman" w:hAnsi="Times New Roman"/>
          <w:sz w:val="24"/>
          <w:szCs w:val="24"/>
          <w:lang w:val="uz-Cyrl-UZ"/>
        </w:rPr>
        <w:t>Бу ерда ҳамма чека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бу қонун билан жазолана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rPr>
        <w:t xml:space="preserve">- </w:t>
      </w:r>
      <w:r>
        <w:rPr>
          <w:rFonts w:cs="Times New Roman" w:ascii="Times New Roman" w:hAnsi="Times New Roman"/>
          <w:sz w:val="24"/>
          <w:szCs w:val="24"/>
          <w:lang w:val="uz-Cyrl-UZ"/>
        </w:rPr>
        <w:t>Умуман олганда бу албатта таъқиқланган...расмий таъқиқланган, лекин бу қонун иш бермайди. Ахир Шива эҳромида расмий тарзда чекиш мумкин</w:t>
      </w:r>
      <w:r>
        <w:rPr>
          <w:rFonts w:eastAsia="Wingdings" w:cs="Wingdings" w:ascii="Wingdings" w:hAnsi="Wingdings"/>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w:t>
      </w:r>
    </w:p>
    <w:p>
      <w:pPr>
        <w:pStyle w:val="Main1"/>
        <w:ind w:firstLine="540"/>
        <w:rPr/>
      </w:pPr>
      <w:r>
        <w:rPr>
          <w:rFonts w:cs="Times New Roman" w:ascii="Times New Roman" w:hAnsi="Times New Roman"/>
          <w:sz w:val="24"/>
          <w:szCs w:val="24"/>
          <w:lang w:val="uz-Cyrl-UZ"/>
        </w:rPr>
        <w:t>- Сен марихуан чекиш шиваитларнинг урфларидан бири эканини билмайсанми? ...Мана, энди биласан, гарчанд мендан қайндайдир фойда олгандай</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Бу ерда чекиш мумкин, истаганча, менинг бутун дунёдан дўстларим кўп, ва уларнинг барчаси мени билан чекишга келишади. Шива лордига бу ёқади.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ни сен қаердан билас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у равшанку</w:t>
      </w:r>
      <w:r>
        <w:rPr>
          <w:rFonts w:eastAsia="Wingdings" w:cs="Wingdings" w:ascii="Wingdings" w:hAnsi="Wingdings"/>
          <w:sz w:val="24"/>
          <w:szCs w:val="24"/>
          <w:lang w:val="uz-Cyrl-UZ"/>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садху</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 садху қачонлардир бўлганман, лекин энди мен бу ерда яшайман, ушбу истиқоматгоҳларни кўриб чиқаман, полни супураман, чангни тозалайман, Шива лордимга ҳушбўй тутатқилар тутатаман </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муттасил кулди, лекин ундаги таассурот етарли тарзда ёқимсиз тўпланди, гўё мен одам билан эмас, ўтқазган жойида яхши бўлган ва бошқа ҳеч нарса зарур бўлмаган кактус билан гаплашгандай. Унинг амалиёти борасидаги барча кейинги саволларга у “Шива билармон, шунинг учун билармон” кўринишидаги ҳеч нарса англатмайдиган ибоаралар билан жавоб берди ва мен амалиёт жойига қараганда гиёҳванднинг турли рангли чилаутига кўпроқ ўхшаган унинг истеҳкоми билан ва у билан хайрлашишга шош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бу эҳтимол жуда қулай, ўз иштиёлари ва худбин мулоҳазаларини қонунлаштириб ҳар қанақанги Шивалар ортига яшириниш жуда қулай. Эслайман, қандайдир қилиб Москвада мен шиваитларнинг эзотерик йиғилишига боришга қарор қилдим, руҳий изланиш деб аталувчи нарса билан боғлиқ барча нарсалар мени қизиқтирарди ва мен ушбу тош москва чўлида қандайдир бўлсада қудуқ топиш истаги билан ҳаракат қилувчи барча ёриқларга кириб чиқдим. Катта йўлга, довонга олиб чиқувчи қишлоқаро йўлда дайдиб, мен бу воқеани эсл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Бу бир маълум ва машҳур москва гипноз мактаибида шиваит “руҳий жамияти” йиғилиш эди. Очилиш куни бўлди, ва кимдир бутунлай янги эди, баъзилар бири бирлари аллақачон биларди. Ҳаракатнинг энг аввалида барчани ўз иши ва ўзи ҳақида таништиришни сўрагани мени лол қолдирди. Мен мужмал тарзда тахмин қилинувчи руҳий амалиётга менинг ишимнинг қандай алоқаси борлигини тушунмаслигимни билдириб, дарҳол зўриқиш келтиришни истамай ҳали изланишда эканлигимни жавоб қилдим. Костя, ушбу жамиятда асосий киши бўлиб, Ҳиндистондаги руҳий уста борасида қизга нимадир айтиб бера бошлади. У дадил ва вазмин кўринди. Бундан ташқари, низодан қочиш албатта иложсиз бўлди, модомики тезда мен бир иборани эшитдим, ундан сўнг барчаси бошланиб кет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 тушуниш мумкин бўлган баъзи белгилар мавжуд, Виджай фикри ойд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белгилар нима эканлигига қизиқиб кўриш мумкинми? –дея суҳбатга қўшилдим мен. </w:t>
      </w:r>
    </w:p>
    <w:p>
      <w:pPr>
        <w:pStyle w:val="Main1"/>
        <w:ind w:firstLine="540"/>
        <w:rPr/>
      </w:pPr>
      <w:r>
        <w:rPr>
          <w:rFonts w:cs="Times New Roman" w:ascii="Times New Roman" w:hAnsi="Times New Roman"/>
          <w:sz w:val="24"/>
          <w:szCs w:val="24"/>
        </w:rPr>
        <w:t>Костя</w:t>
      </w:r>
      <w:r>
        <w:rPr>
          <w:rFonts w:cs="Times New Roman" w:ascii="Times New Roman" w:hAnsi="Times New Roman"/>
          <w:sz w:val="24"/>
          <w:szCs w:val="24"/>
          <w:lang w:val="uz-Cyrl-UZ"/>
        </w:rPr>
        <w:t xml:space="preserve"> менга ўгирилди, унинг юзида таажжуб ва саросим ифодаси бор эди.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 ҳеч қачон ўзига ҳеч кимни чорламайди.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аҳотки бу у онги равшан эканлигини тахмин қилиш учун етарли асос бўла олмаса?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ҳисобланади, чунки, чорлаганлар аниқ муттаҳамлардир.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мен ҳам ўзига халқни чорлаганларни шундай ўйлайман. Лекин ўзига чорламаганлар онги равшан деганини бу англатадими?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Style w:val="Kursiv"/>
          <w:rFonts w:cs="Times New Roman" w:ascii="Times New Roman" w:hAnsi="Times New Roman"/>
          <w:sz w:val="24"/>
          <w:szCs w:val="24"/>
        </w:rPr>
        <w:t>ҳалқ овози тажовузкор</w:t>
      </w:r>
      <w:r>
        <w:rPr>
          <w:rStyle w:val="Kursiv"/>
          <w:rFonts w:cs="Times New Roman" w:ascii="Times New Roman" w:hAnsi="Times New Roman"/>
          <w:sz w:val="24"/>
          <w:szCs w:val="24"/>
          <w:lang w:val="uz-Cyrl-UZ"/>
        </w:rPr>
        <w:t>она</w:t>
      </w:r>
      <w:r>
        <w:rPr>
          <w:rFonts w:cs="Times New Roman" w:ascii="Times New Roman" w:hAnsi="Times New Roman"/>
          <w:sz w:val="24"/>
          <w:szCs w:val="24"/>
        </w:rPr>
        <w:t>):</w:t>
      </w:r>
      <w:r>
        <w:rPr>
          <w:rFonts w:cs="Times New Roman" w:ascii="Times New Roman" w:hAnsi="Times New Roman"/>
          <w:sz w:val="24"/>
          <w:szCs w:val="24"/>
          <w:lang w:val="uz-Cyrl-UZ"/>
        </w:rPr>
        <w:t xml:space="preserve"> “яхши қиз, агарда Сизни бу қизиқтирса, унинг онги равшанми, йўқми, унга боринг ва ўзингиз унга боқинг, сиз Костядан нима истайсиз?”</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ҳечам Виджай қандай одамлигигни Костяни сўзларигагина суяниб тушуна олмаганимга қўшиламан. Менга бошқа нарса қизиқ</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нимага Костя уни онги равшан деб ҳисоблайди.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Виджай доимо айтганларини қилади. Агарда у олтида келаман деса, у роппа роса олтида келади, -Костя яна ишончли кўринишни кўр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Яъни сен ўз вақтидалик бу онги равшанлик белгиси деб ҳисоблайсанми? Ўз вақтида бажарувчи, аниқ бизнесмен у ҳам онги равшан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Йўқ, албатта. Лекин агарда Виджай кечикмас бўлганда эди, унда бу унинг аниқ онги равшан эмаслигини билдирар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йтайлик, лекин бу унинг онги равшанлигини англатадими? Бу барчаси белгилар, у ҳеч кимни чорламайди ва доимо вақтида келади, ёки яна бошқалари бор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Йўқ, ҳаммаси эмас, албатта. Мен унда ёруғликни кўраман.  </w:t>
      </w:r>
    </w:p>
    <w:p>
      <w:pPr>
        <w:pStyle w:val="Main1"/>
        <w:ind w:firstLine="540"/>
        <w:rPr/>
      </w:pPr>
      <w:r>
        <w:rPr>
          <w:rFonts w:cs="Times New Roman" w:ascii="Times New Roman" w:hAnsi="Times New Roman"/>
          <w:sz w:val="24"/>
          <w:szCs w:val="24"/>
        </w:rPr>
        <w:t xml:space="preserve">- О! </w:t>
      </w:r>
      <w:r>
        <w:rPr>
          <w:rFonts w:cs="Times New Roman" w:ascii="Times New Roman" w:hAnsi="Times New Roman"/>
          <w:sz w:val="24"/>
          <w:szCs w:val="24"/>
          <w:lang w:val="uz-Cyrl-UZ"/>
        </w:rPr>
        <w:t xml:space="preserve">Ғалати, сен бундан бошламадинг...Бу ёруғлик нимаси? Уни сен қаерда кўрасан? Қандай? Кўзларинг билан кўрасан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да кинестетик кўриш каналлар кўпроқ ривожланган...</w:t>
      </w:r>
    </w:p>
    <w:p>
      <w:pPr>
        <w:pStyle w:val="Main1"/>
        <w:tabs>
          <w:tab w:val="clear" w:pos="708"/>
          <w:tab w:val="right" w:pos="9355" w:leader="none"/>
        </w:tabs>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менга тушунарли эмас. Сен уни кўзларинг билан кўрасанми ёки нима билан? </w:t>
      </w:r>
      <w:r>
        <w:rPr>
          <w:rFonts w:cs="Times New Roman" w:ascii="Times New Roman" w:hAnsi="Times New Roman"/>
          <w:sz w:val="24"/>
          <w:szCs w:val="24"/>
        </w:rPr>
        <w:t xml:space="preserve"> </w:t>
        <w:tab/>
      </w:r>
    </w:p>
    <w:p>
      <w:pPr>
        <w:pStyle w:val="Main1"/>
        <w:ind w:firstLine="540"/>
        <w:rPr/>
      </w:pPr>
      <w:r>
        <w:rPr>
          <w:rFonts w:cs="Times New Roman" w:ascii="Times New Roman" w:hAnsi="Times New Roman"/>
          <w:sz w:val="24"/>
          <w:szCs w:val="24"/>
        </w:rPr>
        <w:t>- ...</w:t>
      </w:r>
      <w:r>
        <w:rPr>
          <w:rFonts w:cs="Times New Roman" w:ascii="Times New Roman" w:hAnsi="Times New Roman"/>
          <w:sz w:val="24"/>
          <w:szCs w:val="24"/>
          <w:lang w:val="uz-Cyrl-UZ"/>
        </w:rPr>
        <w:t>Ҳа, кўзларим бил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н аниқ нимани кўришингни тасвирлаб бера оласанми?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Style w:val="Kursiv"/>
          <w:rFonts w:cs="Times New Roman" w:ascii="Times New Roman" w:hAnsi="Times New Roman"/>
          <w:sz w:val="24"/>
          <w:szCs w:val="24"/>
          <w:lang w:val="uz-Cyrl-UZ"/>
        </w:rPr>
        <w:t>ҳалқнинг тажовузкор қичқириқлари</w:t>
      </w:r>
      <w:r>
        <w:rPr>
          <w:rStyle w:val="Kursiv"/>
          <w:rFonts w:eastAsia="Wingdings" w:cs="Wingdings" w:ascii="Wingdings" w:hAnsi="Wingdings"/>
          <w:sz w:val="24"/>
          <w:szCs w:val="24"/>
          <w:lang w:val="uz-Cyrl-UZ"/>
        </w:rPr>
        <w:t></w:t>
      </w:r>
      <w:r>
        <w:rPr>
          <w:rStyle w:val="Kursiv"/>
          <w:rFonts w:cs="Times New Roman" w:ascii="Times New Roman" w:hAnsi="Times New Roman"/>
          <w:sz w:val="24"/>
          <w:szCs w:val="24"/>
          <w:lang w:val="uz-Cyrl-UZ"/>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ахир бошланди...бу қандайдир сўроқ...нимага Сизга бу керак?”, “нима учун Сиз барча бу саволларни беряпсиз? Нимага Сиз бу ерга келдингиз?”, “сенинг олдингдаги қандай одамлигини тушуниш мумкин бўлган олдиндан сезим бор”.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Олдиндан сезиш нима</w:t>
      </w:r>
      <w:r>
        <w:rPr>
          <w:rFonts w:cs="Times New Roman" w:ascii="Times New Roman" w:hAnsi="Times New Roman"/>
          <w:sz w:val="24"/>
          <w:szCs w:val="24"/>
        </w:rPr>
        <w:t xml:space="preserve">? – </w:t>
      </w:r>
      <w:r>
        <w:rPr>
          <w:rFonts w:cs="Times New Roman" w:ascii="Times New Roman" w:hAnsi="Times New Roman"/>
          <w:sz w:val="24"/>
          <w:szCs w:val="24"/>
          <w:lang w:val="uz-Cyrl-UZ"/>
        </w:rPr>
        <w:t>Бу савол билан мен газандалар уясини титиб ташладим. Ҳар тарафдан ҳислар чайқалиши</w:t>
      </w:r>
      <w:r>
        <w:rPr>
          <w:rFonts w:cs="Times New Roman" w:ascii="Times New Roman" w:hAnsi="Times New Roman"/>
          <w:sz w:val="24"/>
          <w:szCs w:val="24"/>
        </w:rPr>
        <w:t xml:space="preserve"> – </w:t>
      </w:r>
      <w:r>
        <w:rPr>
          <w:rFonts w:cs="Times New Roman" w:ascii="Times New Roman" w:hAnsi="Times New Roman"/>
          <w:sz w:val="24"/>
          <w:szCs w:val="24"/>
          <w:lang w:val="uz-Cyrl-UZ"/>
        </w:rPr>
        <w:t>“олдиндан сезиш”ми??? Бу нималигини сиз билмайсиз???? Бу сен қараганда билас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Лекин айнан нимани олдиндан сезиш деб атайсиз? Буни сиз қандай ҳис қиласиз, қаерда, бошқа фикрлардан қандай фарқлайсиз, батафсил айтиб беринг.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инг чакрамда серғайрат оқимлар доимо менга менинг олдимдаги одам кимлигини айтади, – Костя яна суҳбатни ўз қўлига олди, бошқаларга тинчлантирувчи кулиб.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ерғайрат оқимлар деб сен нимани атайсан ва чакра деб нимани атайса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Чакра санскритдан таржимада ғилдиракни англата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жойиб, сен чакрани қандай қабул қиласан?</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Style w:val="Kursiv"/>
          <w:rFonts w:cs="Times New Roman" w:ascii="Times New Roman" w:hAnsi="Times New Roman"/>
          <w:sz w:val="24"/>
          <w:szCs w:val="24"/>
          <w:lang w:val="uz-Cyrl-UZ"/>
        </w:rPr>
        <w:t>Ҳалқ меҳнат билан ўзини ушлайди</w:t>
      </w:r>
      <w:r>
        <w:rPr>
          <w:rStyle w:val="Kursiv"/>
          <w:rFonts w:cs="Times New Roman" w:ascii="Times New Roman" w:hAnsi="Times New Roman"/>
          <w:sz w:val="24"/>
          <w:szCs w:val="24"/>
        </w:rPr>
        <w:t xml:space="preserve">, </w:t>
      </w:r>
      <w:r>
        <w:rPr>
          <w:rStyle w:val="Kursiv"/>
          <w:rFonts w:cs="Times New Roman" w:ascii="Times New Roman" w:hAnsi="Times New Roman"/>
          <w:sz w:val="24"/>
          <w:szCs w:val="24"/>
          <w:lang w:val="uz-Cyrl-UZ"/>
        </w:rPr>
        <w:t xml:space="preserve">вақти вақти билан қичқириб юбориб): </w:t>
      </w:r>
      <w:r>
        <w:rPr>
          <w:rFonts w:cs="Times New Roman" w:ascii="Times New Roman" w:hAnsi="Times New Roman"/>
          <w:sz w:val="24"/>
          <w:szCs w:val="24"/>
          <w:lang w:val="uz-Cyrl-UZ"/>
        </w:rPr>
        <w:t xml:space="preserve">барчанинг эътиборини ўзингизга жалб қиласиз, Сиз бошқаларни гапиртирмайсиз, у ерда бизга бошқа саволлар кўп”, “Бошқалар ҳам фикрини баён қилси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Бу мавзу сизга қизиқ эмас? Сизни ҳақиқатни излаш қизиқтирмайди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мавзу жуда қизиқ, лекин келинг уни кейинга қолдирамиз, ҳозир биз бошқаларни ҳам эшитишимиз кера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Агарда сизда қандайдир ҳис бўлса, сиз унга ном берасиз, бу ҳисни тасвирлашингиз мумкин. Мана, мен нозикликни бошдан кечираман, мен ўн варақни ёзиб тўлдира оламан, буни мен қандай кечираётганим, бунга нима бирга келиши, бу хис қандай намоён бўлиши ва бошқаларни тасвирлаб нозикликни бошдан кечираман. Сиз менга қўшиласизми? Лекин сиз ҳозир нимани айнан олдиндан сезиш, интуиция деб атаганингизни тасвирлай олмайсиз.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бу барчага тушунарли ва равшанки, буни нимага тасвирлаш керак?</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енга эса тушунарсиз. Ўйланманки, ҳар бир киши нимадир ўзиникини кўзда тутади, мана менга сиз кўзда тутган нарса қизи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инг олдиндан сезишим эса менга Сиз бу ерда шунчаки келмаганингизни айтади, Сиз нимадир истаганингизни билдиради, лекин биздан ўзингизнинг ҳақиқий мақсадингизни яшираётганингизни маълум қилади. Балким, сиз руҳшуноссиз ва бизни ўрганасиз. Мен барчаси Сиз айтгандай эмаслигини ҳис қиламан. Бу, эҳтимол, Сизнинг касбингиз, бундай сўровлар ўтказиш сизнинг касбингиз.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 ўзингни эркинликка, ҳақиқатга интилувчан дея ҳисоблайсанм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 Ўз ўзидан равша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нда нима учун сенга менинг саволларим ёқмайди? Ахир мен ҳозирги вақтда ҳақиқатни ойдинлаштиришга ҳаракат қиляпман. .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ана мен Сизни текширяпман, Сиз не қадар руҳан ривожлангансиз! Мана бундай савол-“дхарана”нима дегани? </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Костя даҳшатли кўриниш ол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Тушунмайман. Бу сўз билан нимани кўзда тутаса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Санскритдан таржима қилинганда, бу “диққатни жамлаш”ни англатади. Мана бу нима?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Тушуна олмайман. Бу билан сен нимани кўзда тутасан?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Сиз ҳеч  нарса билмайсиз! Сиз фақат ўқишингиз ва яна ўқишингиз керак, Сизда умуман таржима йўқ, Сизга қандай қилиб ниманидир тушунтириш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 тушунтиришларни сўрамайман, мен таърифни сўрайман.  </w:t>
      </w:r>
    </w:p>
    <w:p>
      <w:pPr>
        <w:pStyle w:val="Main1"/>
        <w:ind w:firstLine="540"/>
        <w:rPr/>
      </w:pPr>
      <w:r>
        <w:rPr>
          <w:rFonts w:cs="Times New Roman" w:ascii="Times New Roman" w:hAnsi="Times New Roman"/>
          <w:sz w:val="24"/>
          <w:szCs w:val="24"/>
        </w:rPr>
        <w:t>(</w:t>
      </w:r>
      <w:r>
        <w:rPr>
          <w:rStyle w:val="Kursiv"/>
          <w:rFonts w:cs="Times New Roman" w:ascii="Times New Roman" w:hAnsi="Times New Roman"/>
          <w:sz w:val="24"/>
          <w:szCs w:val="24"/>
          <w:lang w:val="uz-Cyrl-UZ"/>
        </w:rPr>
        <w:t>ҳалқ тажовузкор</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нимага Сиз бу ерга келдингиз?. Агарда Сизда қандайдир худбин мақсад бўлса, унда у ерда биз билан ўтириш учун бизга пул тўлайсиз”.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Костя, мен мана сенга қарайман, сен 15 йил йога билан шуғулландинг, ҳозир эса менга нисбатан шундай нафратни бошдан кечирасан....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w:t>
      </w:r>
      <w:r>
        <w:rPr>
          <w:rStyle w:val="Kursiv"/>
          <w:rFonts w:cs="Times New Roman" w:ascii="Times New Roman" w:hAnsi="Times New Roman"/>
          <w:sz w:val="24"/>
          <w:szCs w:val="24"/>
          <w:lang w:val="uz-Cyrl-UZ"/>
        </w:rPr>
        <w:t>Ҳалқ қичқириқлари</w:t>
      </w:r>
      <w:r>
        <w:rPr>
          <w:rFonts w:cs="Times New Roman" w:ascii="Times New Roman" w:hAnsi="Times New Roman"/>
          <w:sz w:val="24"/>
          <w:szCs w:val="24"/>
          <w:lang w:val="uz-Cyrl-UZ"/>
        </w:rPr>
        <w:t>): “Бундан нима?”, “У бизни қонхўр қилади”, “Сен ўзинг барчасини нафрат билан ифлос қилдинг”, “Ҳа Сиз сиз қандай ўтирганингизга қаранг, Сизнинг муаммонгиз бошингиздан ошиб ётибди, Сиз зўриққансиз, ташвишли, Сиз бошқаларга тупургансиз...”, “Сизда ёвуз ният, Сиз у ерда барчага азоб берасиз, сиз бу азиятга жавобгар бўласиз”, “Нимага Сизга бу керак? Нима учун Сиз биздан жавобларни талаб қиласиз? Нима учун сиз бу ерга келдингиз?”</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Охийри, Костя жамл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из билан гаплашиш жуда мушкул...мен Сиз ёвуз ва ёмон одамлигингизни айтишни истамайм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Лекин сен шундай ўйлайсан, шундай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улойимлик, этикет қоидаларини билиш зарур, бири бирига мулойим бўлиш зарур.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Кечиринг, лекин мен ошхонага чай ичишга келмадим, мен ўзларини ҳақиқат излайди деб ҳисобловчи одамлар билан мулоқот қилиш учун келдим. </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 тариқа, суҳбат бир соатча давом этди, қандайдир нарса тўғрисида, қандайдир бир мавзуни муҳокама қилиш учун уларни ушлаб туришга не қадар ҳаракат қилсам, улар шу қадар шубҳали бўлади ва мен улардан нимадир талаб қилишимни, уларга босим ўтказаётганимни айблай бошлайди. Улар барчаси менга, ёвуз, айёр кишига қарши бирлашишди. Улар барчаси менда қандайдир дахшатли нарсани шубҳа қилдилар, лекин ким эканини билишмади, ва бундан улар яна анча асабий бўлиб қолиш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ейинроқ яна бир қизиқарли воқеа содир бўлди. Барча йиғилишлар бошқа залга жойлашди. Бошда энди бир жуда машҳур москвалик кичик ва ариқ гипнотизер бўлди (шартли Г.). У хар йўл билан у оддий йигит эканини кўрсатишга ҳаракат қилди, лекин бундан у фақат анча муҳим ва манман бўлиб қолди. Унинг жимитдай ўғринча кўзлари ҳам кимга бўлса ҳам бемалол қараши мумкиндай кўриниш қилишга ҳаракат қилди, лекин бундан улар икки чуқур бўлиб кўринган фақат одам кўзлари билан чамалаб кўрилувчи ёриққа кам ўхшамай қолди. Барча жуда хушмуомала суҳбатлашди, кулишди. Қандайдир асосий қоидалар бўйича чой ичиш маросими бошланди. Уни Г олиб борди. Мен қатнашишдан бош тортдим, чунки менга ҳеч қандай маросимлар ёқм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Г. бойларга оид оҳанг билан эълон қилдики, мазкур маросим буюк ўқитувчи Шивага бағишланади, барча мавжудликлар яратувчиси. Менда дарҳол “Шива” бўйича унга савол бериш истаги пайдо бўлди, лекин айнан ўша ерда саросима ҳам бошланди. Жин урсин, у гипнотизер, нуфузли шахс, мен ҳатто шубҳа ҳам қилмайдиган нимадир менга қила олиши мумкин. Бу барибир муҳим мансабдор, мана ўзининг мактаби, демак у бундай фахрга бўш бўлмаган жойда эга. Ҳа ва одамлар ўттиз атрофида...лекин мен ўз қўрқуви билан ғам ташвишсиз қола олмайман, бу юк каби, уни кейин яна узоқ вақт киясан ва ҳечам ташлаб юбора олмайсан, шу туфайли бир неча дақиқадан сўнг мен ҳаяжондан ҳўл кафтларни сиқдим ва у ғазабла жавоб беришни истамаган бир неча саволларни бердим, гарчанд кулишда давом этсамда. Мен қатъий туриб олдим, ва қачонки у тушунмайдигандай кўриниш қилишга ҳаракат қилганда, мен унга айнан ўз қўшнимга бахтиёр юзим билан кулиб мурожаат қиламан, мен унинг исмини айтиб чақирдим ва менинг саволларимга жавоб беришини талаб қилдим. Охир оқибатда у хабар бердики, саволларни фақат қачонки биз чой майдонига кирганда учинчи пиёладан сўнг бериш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чонки биз чой бўшлиғига кирганда, Г. барчадан ўзини таништиришни ва нима билан шуғулланишини қисқа айтишини сўради. Кўплар ўзларигни фақат озодлик қизиқтиришини айтишди. Костя, жиддий таништириб, “йог”, шунингдек деди, уни унинг ватани чил парчин бўлган, атрофда тартибсизлик, ва у барча бирлашиб, ҳаммаси яхши бўладиган шундай жамият тузишни истайди. Бир қанча одамлар айтишдики, уларнинг барча ҳаёти бу Шивага сиғинишдан иборат. Г.нинг ўзи айтдики, фақат яқинда тушунишдики, у шиваит, охир оқибатда ўзини билиб олди...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Шива” деб нимани ва кимни атайсиз</w:t>
      </w:r>
      <w:r>
        <w:rPr>
          <w:rFonts w:cs="Times New Roman" w:ascii="Times New Roman" w:hAnsi="Times New Roman"/>
          <w:sz w:val="24"/>
          <w:szCs w:val="24"/>
        </w:rPr>
        <w:t>? –</w:t>
      </w:r>
      <w:r>
        <w:rPr>
          <w:rFonts w:cs="Times New Roman" w:ascii="Times New Roman" w:hAnsi="Times New Roman"/>
          <w:sz w:val="24"/>
          <w:szCs w:val="24"/>
          <w:lang w:val="uz-Cyrl-UZ"/>
        </w:rPr>
        <w:t xml:space="preserve">мен барибир буни тушунишга қарор қилдим.  </w:t>
      </w:r>
    </w:p>
    <w:p>
      <w:pPr>
        <w:pStyle w:val="Main1"/>
        <w:ind w:firstLine="540"/>
        <w:rPr/>
      </w:pPr>
      <w:r>
        <w:rPr>
          <w:rFonts w:cs="Times New Roman" w:ascii="Times New Roman" w:hAnsi="Times New Roman"/>
          <w:sz w:val="24"/>
          <w:szCs w:val="24"/>
        </w:rPr>
        <w:t xml:space="preserve">Г. </w:t>
      </w:r>
      <w:r>
        <w:rPr>
          <w:rFonts w:cs="Times New Roman" w:ascii="Times New Roman" w:hAnsi="Times New Roman"/>
          <w:sz w:val="24"/>
          <w:szCs w:val="24"/>
          <w:lang w:val="uz-Cyrl-UZ"/>
        </w:rPr>
        <w:t xml:space="preserve">айнан ўша ерда норозиликни бошдан кечирди, лекин буни кўрсатмасликка ҳаракат қилди. Барча кейини суҳбатларда у менинг кўзларимга қарамади, қачонки мен саволлар берганда, бурилиб олди ва қатъий тушунмагандай ва фақатқ унга савол берганимдай кўриниш қилишга ҳаракат қилди. У равшан кучли норозиликни, безовталикни бошдан кечирди, лекин кулди ва мутлаоқ хотиржамдай кўрсатди ўзини.  </w:t>
      </w:r>
    </w:p>
    <w:p>
      <w:pPr>
        <w:pStyle w:val="Main1"/>
        <w:ind w:firstLine="540"/>
        <w:rPr/>
      </w:pPr>
      <w:r>
        <w:rPr>
          <w:rFonts w:cs="Times New Roman" w:ascii="Times New Roman" w:hAnsi="Times New Roman"/>
          <w:sz w:val="24"/>
          <w:szCs w:val="24"/>
        </w:rPr>
        <w:t xml:space="preserve">- Шива – </w:t>
      </w:r>
      <w:r>
        <w:rPr>
          <w:rFonts w:cs="Times New Roman" w:ascii="Times New Roman" w:hAnsi="Times New Roman"/>
          <w:sz w:val="24"/>
          <w:szCs w:val="24"/>
          <w:lang w:val="uz-Cyrl-UZ"/>
        </w:rPr>
        <w:t>бу буюк йога.</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Яъни сиз тарихий шахсга сиғиняпсиз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бундай тарихий шахс бўлмаг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ундай қилиб сиз кимга сиғинасиз</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Худога, уни нима деб бўлса ҳам атайверинг, Брахма деб аташингиз мумки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 нима деган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ундай тимсол бор</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Хўш, сиз тимсолга сиғинасиз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Балким, сиз уни қандайдир кўрасизм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 кўрмайм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ива” нима деган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Шива ҳақида гапирганда “НИМА” деб гапира кўрманг! Боринг китобларни ўқинг. Агарда Сизда ҳеч қандай билим бўлмаса, унда нимага Сиз бурчакда тинч ўтирмайсиз ва тингламайсиз?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Чунки мен сиз нима ҳақда гапираётганингизни тушунмайман. Сиз нимагадир сиғинасиз, уни сиз “Шива” деб атайсиз. Сиз бу нималигини тушунтириб бера оласизми?</w:t>
      </w:r>
    </w:p>
    <w:p>
      <w:pPr>
        <w:pStyle w:val="Main1"/>
        <w:ind w:firstLine="540"/>
        <w:rPr/>
      </w:pPr>
      <w:r>
        <w:rPr>
          <w:rFonts w:cs="Times New Roman" w:ascii="Times New Roman" w:hAnsi="Times New Roman"/>
          <w:sz w:val="24"/>
          <w:szCs w:val="24"/>
        </w:rPr>
        <w:t>- Шива –</w:t>
      </w:r>
      <w:r>
        <w:rPr>
          <w:rFonts w:cs="Times New Roman" w:ascii="Times New Roman" w:hAnsi="Times New Roman"/>
          <w:sz w:val="24"/>
          <w:szCs w:val="24"/>
          <w:lang w:val="uz-Cyrl-UZ"/>
        </w:rPr>
        <w:t xml:space="preserve">бу ҳамма нарса, ҳатто мана бу чой ҳам.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Ўшанда нимага сиз Шива, Шива, Шива деб гапирмайсиз, бир пиёла чой беринг дейсиз?</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ни сўзларда тушунтириш мумкин эмас! Сиз шунчаки барчасини ақл билан тушунишни истайсиз! Шивани ақл билан тушуниб бўл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Кечиринг, кимни ёки нимани ақл билан тушуна олмайсан? Буни сиз қандайдир тасвирлаб бера оласизми? Қандайдир бўлса ҳа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ҳозирча чап бериб, мен Шиванинг иккита қизғанчик хизматчиларига эътиборни қаратдим, улар урушиб қолишига сал қолди, ёвуз шивирлашлар билан сўкишиб пуджуни кузатиш учун ўз ҳуқуқини ҳимоя қилди. бу мени косамни тўлдирди ва мен барча эшитганлар бўйича билдирдимки, унинг тутган йўлини ёлғон ва қўрқоқларча деб ҳисоблайман, ва улардан ҳар бири у ерда қандайдир худбин мақсадларни кузатиб юради ва энди ҳечам ҳақиқатни излаш билан машғул бўлмайди... У ерда нима бошланди! Дуруст шиваитлар ҳозиргина қурилган меҳроб атрофида ўз оворагарчиликларидан узилди, ва нафратдан қизариб, мени қонхўр деб чақира бошлади, мен жим бўлишимини талаб қила бошлади, лекин қувиб чиқишни нимагадир қарор қилишмади, жин урсин нимага, қўрқинчли бўлган бўлса керак. Бундан ташқари, менинг қизиқишларим бекор бўлди ва мен чиқиш жойига бордим. Унинг кетидан мана булар тарқалди: “Бизни қонхўр қилиш етар!”, “Ҳа унга ҳеч нарсани тушунтириш мумкин эмас! Унга фақат баҳлашиш зарур...”, “сен ёвуз, совуқ, шафқатсиз қонхўрсан”, “Сизнинг жамиятингиз бизга ёқимсиз”, “ундан ҳеч қандай яхшилик ва илиқлик йўқ”, “Сиз умуман бу ерга нимага келдингиз? Бизнинг устимиздан масхара қилишми?” Бу ердан кетиб, мен “хақиқатнинг изловчилар” нафратидан ушбу тарқалиши билан бир кемада сузмаганлигимдан ҳақиқий эркинликни сез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 xml:space="preserve">Ушбу хотиралар ҳидини чирик билан чиқариб, мен билдимки, яна бир маҳаллий диққатга сазовор жойга юқорига Кали қадимий эҳромига етдим. Мен Ҳиндистонга етиб келгунча, ҳиндистонликлар эҳроми ҳақида ҳар бир фикрда бутун тана бўйлаб экзалтация ва олдиндан сезиб лаззатланишнинг оҳиста тўлқини келди. Менинг тасаввуримда бу эҳромлар нафақат тошлар, балки шунчаки меъморий иншоат эди, лекин аслида улар айнан шундай бўлиб чиқ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О, бу кимлиги қизиқ? Бу қўтос бўлса керак, йирик пахмоқ пакана ҳайвон, йирик духоба ўйинчоққа ўхшайди, уни силагинг ва қучгинг келади. Қўтосларга  нақшли ёпиқлар осилган ва улар қўзғалмасдан ўз эгалари олдида турарди, улар ҳар қанақасига саёҳатчиларни суратга тушишга чорлади. Мен бирининг олдига келдим, унинг кўзлари икки йирик ва ҳўл бодомга ўхшарди. Мен юмшоқ ва жуда ушлаб кўрганда ёқимли башарани силадим ва унинг иссиқ ва кучли нафасини кафт билан ҳис қилдим. Кимдир мени қатъийлик билан қўлимдан тортди...Болакай!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га нима керак?</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Заъфарон, жуда арзон, у менга кичик қутичани узатди.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 xml:space="preserve">Болакай менга ёқди, туғишган ака укага ўхшаш Ҳиндистонда барча савдогарлар қиладиган ўшандай ўзига ишонган сурбетлик унда йўқ эди. Мен уни ҳаёт тўғрисида сўраш учун четга чақирдим, ва у итоаткорана мен билан кел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инглизча гапирасан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р оз</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Сен мактабга борасан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Йўқ.</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умуман ўқимайсанми</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актаб</w:t>
      </w:r>
      <w:r>
        <w:rPr>
          <w:rFonts w:cs="Times New Roman" w:ascii="Times New Roman" w:hAnsi="Times New Roman"/>
          <w:sz w:val="24"/>
          <w:szCs w:val="24"/>
        </w:rPr>
        <w:t xml:space="preserve"> –</w:t>
      </w:r>
      <w:r>
        <w:rPr>
          <w:rFonts w:cs="Times New Roman" w:ascii="Times New Roman" w:hAnsi="Times New Roman"/>
          <w:sz w:val="24"/>
          <w:szCs w:val="24"/>
          <w:lang w:val="uz-Cyrl-UZ"/>
        </w:rPr>
        <w:t>йўқ.</w:t>
      </w:r>
    </w:p>
    <w:p>
      <w:pPr>
        <w:pStyle w:val="Main1"/>
        <w:ind w:firstLine="540"/>
        <w:rPr>
          <w:rFonts w:ascii="Times New Roman" w:hAnsi="Times New Roman" w:cs="Times New Roman"/>
          <w:sz w:val="24"/>
          <w:szCs w:val="24"/>
        </w:rPr>
      </w:pPr>
      <w:r>
        <w:rPr>
          <w:rFonts w:cs="Times New Roman" w:ascii="Times New Roman" w:hAnsi="Times New Roman"/>
          <w:sz w:val="24"/>
          <w:szCs w:val="24"/>
        </w:rPr>
        <w:t>А</w:t>
      </w:r>
      <w:r>
        <w:rPr>
          <w:rFonts w:cs="Times New Roman" w:ascii="Times New Roman" w:hAnsi="Times New Roman"/>
          <w:sz w:val="24"/>
          <w:szCs w:val="24"/>
          <w:lang w:val="uz-Cyrl-UZ"/>
        </w:rPr>
        <w:t xml:space="preserve">ҳа, афтидан, у бутунлай озгина инглизча гапирад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инг ёшинг нечада</w:t>
      </w:r>
      <w:r>
        <w:rPr>
          <w:rFonts w:cs="Times New Roman" w:ascii="Times New Roman" w:hAnsi="Times New Roman"/>
          <w:sz w:val="24"/>
          <w:szCs w:val="24"/>
        </w:rPr>
        <w:t>?</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12… </w:t>
      </w:r>
      <w:r>
        <w:rPr>
          <w:rFonts w:cs="Times New Roman" w:ascii="Times New Roman" w:hAnsi="Times New Roman"/>
          <w:sz w:val="24"/>
          <w:szCs w:val="24"/>
          <w:lang w:val="uz-Cyrl-UZ"/>
        </w:rPr>
        <w:t xml:space="preserve">Мэм, менда энг арзон заъфарон ва жуда яхш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нинг кўзлари шахзодаларни ўйлаб хафа бўлган қизникига ўхшайди, териси шундай чиройли ва майин эди, мен зўрга унга тегиниш учун ушлаб қолардим. У яланғоёқ юрарди, лекин оёқлари ҳали қўполлашиб улгурмаганди, бошқа қашшоқлар каби. Кийими ифлос эди, лекин бу менда ҳеч қандай хуш кўрмаслик келтирмасди. Дўмбоқ қора лаблар... оқ қор каби ажойиб тишлар...у билан ўпишиш ёқимли бўларди... ҳомийларча, мен уни гўё бўйнига, елкасига билдирмай тегиб қучоқладим. </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айли, тўполончи, 50 рупийни ол, шунчаки...мен эҳромга кетдим, бу у ерда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Ҳа, ўша ерда...Мэм, менда энг арзон заъфарон...</w:t>
      </w: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чўчқа боласи! У гўё пайқамади ҳам, мен унга пул берганимни ва ўзимнинг жонга тегадиган молни қабул қилишга мажбур қилишимни давом эттирганимни пайқам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ўлимни силкиб, мен бошқа болаларга, қўтослар эгаси ва шунчаки гадойларга етиб олиб, йўлимда давом эт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ҳаллий одатларга кўра, мен пойабзалимни ечдим ва салқин тош сўқмоқ мени садху саёҳатларидан адо бўлган бўёқларнинг, жаранловчи браслетлар, хушбўй тутатқилар, оч сариқ ранглар, мусиқа, ҳисиёт, ҳўл бадан, шаҳло кўзли ҳинд қизлари,  энг зич жойига олиб келди...мен итеҳкомгоҳга яқин келдим, ва ичкарига қарадим, Кали худосини улуғловчи қўғирчоқ гуллар тизмасида, хушбўй туманда ва турли рангдаги рупияларда босилиб ётарди. Индуизмда диний байрамлар-бу айнан одамлар куладиган ва рақс тушадиган байрамлардир... Ўзимда христианлик байрамларини тасаввур қилишни эслаш даҳшатли, мен доимо бу зимистондан ўзимни четка олишни истардим.Пайдо бўлувчи азиятлар ва ўз қашшоқлиги, заифлигининг мадҳ қилинувчи ҳисси-бу менинг учун эмас, ўзининг ташқи тортинмаслигига енгил хушёқишдан ташқари индуизм яқин қараганда менда ҳеч нарса уйғотмади. Бу динийликка шўнғишни истамадим, аксарият кўпчилик ҳиндилар ўзларининг кўп сонли маросимларида ҳақиқий шодликни эмас, балки ўз кундаликлиги учун таянч излаган етилмаган мавжудотлар таассуротини менда қолди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андай ажойиб оёқчалар! Кичик ва шу қадар қаралган... Назар юқори тушди ва жинси қопланган покиза думбани кўрди, ва юқорироқда эса оқ футболкадан сурбетларча чиқиб турувчи эмчаклар...андак кўтарилган бурун...терс чирмашган тилло сочлар...Назокатли панжаларга эга ушбу жин ургирга гўё мени магнит каби торт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Сало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Жигар ранг шўх кўзлар, менимча, ҳамма тушунди, ёки улар шуни излагандими?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алом</w:t>
      </w:r>
      <w:r>
        <w:rPr>
          <w:rFonts w:cs="Times New Roman" w:ascii="Times New Roman" w:hAnsi="Times New Roman"/>
          <w:sz w:val="24"/>
          <w:szCs w:val="24"/>
        </w:rPr>
        <w:t xml:space="preserve">:) </w:t>
      </w:r>
      <w:r>
        <w:rPr>
          <w:rFonts w:cs="Times New Roman" w:ascii="Times New Roman" w:hAnsi="Times New Roman"/>
          <w:sz w:val="24"/>
          <w:szCs w:val="24"/>
          <w:lang w:val="uz-Cyrl-UZ"/>
        </w:rPr>
        <w:t>Мен</w:t>
      </w:r>
      <w:r>
        <w:rPr>
          <w:rFonts w:cs="Times New Roman" w:ascii="Times New Roman" w:hAnsi="Times New Roman"/>
          <w:sz w:val="24"/>
          <w:szCs w:val="24"/>
        </w:rPr>
        <w:t xml:space="preserve"> – Кристи.</w:t>
      </w:r>
    </w:p>
    <w:p>
      <w:pPr>
        <w:pStyle w:val="Main1"/>
        <w:ind w:firstLine="540"/>
        <w:rPr/>
      </w:pPr>
      <w:r>
        <w:rPr>
          <w:rFonts w:cs="Times New Roman" w:ascii="Times New Roman" w:hAnsi="Times New Roman"/>
          <w:sz w:val="24"/>
          <w:szCs w:val="24"/>
        </w:rPr>
        <w:t>- М</w:t>
      </w:r>
      <w:r>
        <w:rPr>
          <w:rFonts w:cs="Times New Roman" w:ascii="Times New Roman" w:hAnsi="Times New Roman"/>
          <w:sz w:val="24"/>
          <w:szCs w:val="24"/>
          <w:lang w:val="uz-Cyrl-UZ"/>
        </w:rPr>
        <w:t>енинг исмим</w:t>
      </w:r>
      <w:r>
        <w:rPr>
          <w:rFonts w:cs="Times New Roman" w:ascii="Times New Roman" w:hAnsi="Times New Roman"/>
          <w:sz w:val="24"/>
          <w:szCs w:val="24"/>
        </w:rPr>
        <w:t xml:space="preserve"> Майя.</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олалар байрамига ўхшайди, тўғри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А</w:t>
      </w:r>
      <w:r>
        <w:rPr>
          <w:rFonts w:cs="Times New Roman" w:ascii="Times New Roman" w:hAnsi="Times New Roman"/>
          <w:sz w:val="24"/>
          <w:szCs w:val="24"/>
          <w:lang w:val="uz-Cyrl-UZ"/>
        </w:rPr>
        <w:t>ҳа, жуда ўхшайд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Йигирма дақиқа бўлса ҳам у ерда эчкини сўйишди. Сен кўрдинг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 Қурбонлик келтириш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бу Кали эҳроми эмас. Бугун бу ерда никоҳ тўйи бўлди. Биринчи марта ҳайвонни қандай ўлдиришини кўрдим.  </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Ва қандай эк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Ғалати ҳис. Мен ўйлайманки, агарда бу нарса бу ерда, Ҳиндистонда бўлмаганда эди, бу менда нафрат уйғотарди, бу ерда эса барчасини бошқача қабул қиласан...Бу ерда ўлим даҳшатга туширмайди. Бир кун мен Португалияга кетиш йўлида одам мурдасини кўрдим, шундан сўнг бир қанча кун ўзимга кела олмай юрдим, менда бутун умрим остун устун бўлди, тўрт кун мобайнида фақат ўша мурдага қадар ҳолатдаги одамга қайтишни орзу қилдим. Шундай таассурот қолдики, гўё мендан барчасини чиқариб ташлагандай ва бўшлиқ қолди, на қувонч, на қўрқув, ҳеч нима қолмади. Ва бу бўшлиқдан ҳеч қаерга яширина олмайсан..Варанасида менинг кўзларим олдида бир қанча ўликларни ёқиб юборишди, ва бу менда ҳеч нарсани уйғотмади, унда мутлақо ҳеч нарса йўқ эди. Мана ҳозир ўлимга ҳеч қандай нафрат йўқ, ҳеч қандай қўрқув, лекин қандайдир бир бундай нарса пайдо бўлди...буни қандай тасвирлаб берсам экан...Мен тўсатдан тушундимки, ўлимдан қочиб бўлмайди, тушунасанми? Жон бераётган ҳайвон кўзларида мен ўлим соясини кўрдим, ҳеч қандай нарса олдида тўхтамайдиган ушбу куч соясини кўрдим. Вақт тўхтагандай туюлди менга...ва мен ушбу лаҳзада тинглашни истадим....мен Ҳиндистон бўйлаб узоқ вақтдан буён саёҳат қиламан ва бу ерда ҳамма вақт ҳаёт тўғрисида одатий тасаввурларга умуман мос келмайдиган қандайдир нарса рўй беради ва эҳтимол шунинг учун мен у ерда дайдиб юраман, бу вақтларда нимадир одатий дунёнинг тўхтовсиз оқимларида тўхтайди, матрица тўхтаб қолади ва сен УНГА боқишинг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ўз оғирлигини оёққа ташлаб юрди, ва менинг кўзлари доимо гоҳ унинг товонларига, гоҳ энди бутунлай яқин бўлган эмчакларига тушарди. Унинг оҳангидан мен тушундимки, у менинг боқишларимни ҳис қилади, ва унга бошланган бундай ўйин ёқди. Бизнинг танамиз гўё қизғин эротизм билан ёпишгандай, ҳар бир сўз нафақат қулоқлар учун мўлжалланганди, ва суҳбат қизиқарли ўйинга айланди. Биз гўё қўлларимизни ушладик ва тезда бир бирларимиз кўзларимизга қараб айландик, ва атрофдаги дунё қарағайлар тепасига кўтарилувчи ранг баран қуянга айланди.</w:t>
      </w:r>
    </w:p>
    <w:p>
      <w:pPr>
        <w:pStyle w:val="Main1"/>
        <w:ind w:firstLine="54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val="uz-Cyrl-UZ"/>
        </w:rPr>
        <w:t>Матрицада сен нимани кўрасан, сен буни қандай кечирас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Шундай, гўё мен ўз тухумимдан чиқиб дунёга қарай оламан ва ўзимни бошқа бурчакдан, бошқа ҳолатдан кўраман. Агарда мен доимо бир жойда турганимда эди, ва барча нарсани фақат битта ракурсда кўрганимда эди, ва ҳар куни фақат шундай кўриниш бўлганда, ва тўсатдан мен дарҳол бошқа нуқтада бўлиб қолганимда, ва мен барчасини худди шундай кўрардим, лекин бу энди умуман бошқа дунё.</w:t>
      </w:r>
    </w:p>
    <w:p>
      <w:pPr>
        <w:pStyle w:val="Main1"/>
        <w:ind w:firstLine="540"/>
        <w:rPr/>
      </w:pPr>
      <w:r>
        <w:rPr>
          <w:rFonts w:cs="Times New Roman" w:ascii="Times New Roman" w:hAnsi="Times New Roman"/>
          <w:sz w:val="24"/>
          <w:szCs w:val="24"/>
        </w:rPr>
        <w:t>-</w:t>
      </w:r>
      <w:r>
        <w:rPr>
          <w:rFonts w:cs="Times New Roman" w:ascii="Times New Roman" w:hAnsi="Times New Roman"/>
          <w:sz w:val="24"/>
          <w:szCs w:val="24"/>
          <w:lang w:val="uz-Cyrl-UZ"/>
        </w:rPr>
        <w:t>Қандайдир муҳим ҳислар борм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сосий ҳислар?</w:t>
      </w:r>
      <w:r>
        <w:rPr>
          <w:rFonts w:cs="Times New Roman" w:ascii="Times New Roman" w:hAnsi="Times New Roman"/>
          <w:sz w:val="24"/>
          <w:szCs w:val="24"/>
        </w:rPr>
        <w:t xml:space="preserve"> – </w:t>
      </w:r>
      <w:r>
        <w:rPr>
          <w:rFonts w:cs="Times New Roman" w:ascii="Times New Roman" w:hAnsi="Times New Roman"/>
          <w:sz w:val="24"/>
          <w:szCs w:val="24"/>
          <w:lang w:val="uz-Cyrl-UZ"/>
        </w:rPr>
        <w:t>ўйланиб қолди</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lang w:val="uz-Cyrl-UZ"/>
        </w:rPr>
        <w:t xml:space="preserve">У </w:t>
      </w:r>
      <w:r>
        <w:rPr>
          <w:rFonts w:cs="Times New Roman" w:ascii="Times New Roman" w:hAnsi="Times New Roman"/>
          <w:sz w:val="24"/>
          <w:szCs w:val="24"/>
          <w:lang w:val="uz-Cyrl-UZ" w:eastAsia="ko-KR"/>
        </w:rPr>
        <w:t>уни нима жалб қилиш, у нима ейишини тушуниш учун ўзини тишловчи одам таассуротини қолдирмади. У ўзининг ноодатий ҳолатида сузиб юришни ёқтирарди, ва бу афтидан унга етарли бўлди. Мен унда тушкун интилишни кўрмадим, лекин ўсувчи мамнуният ҳам бўлмади. Мен аниқ у билан бирга бўлишни ёқтирардим, унинг ўз қадамидан лаззат олишга интилиши менинг бошимни айлантирди, кулгим келди, юмалагим, думлар, қўл ва қулоқнинг момиқ тўпламига ўралувчи худди икки ёввойи ҳайвон боласи каби у билан ўйнагим келди.</w:t>
      </w:r>
      <w:r>
        <w:rPr>
          <w:rFonts w:cs="Times New Roman" w:ascii="Times New Roman" w:hAnsi="Times New Roman"/>
          <w:sz w:val="24"/>
          <w:szCs w:val="24"/>
          <w:lang w:val="uz-Cyrl-UZ"/>
        </w:rPr>
        <w:t xml:space="preserve"> </w:t>
      </w:r>
    </w:p>
    <w:p>
      <w:pPr>
        <w:pStyle w:val="Main1"/>
        <w:ind w:firstLine="540"/>
        <w:rPr>
          <w:rFonts w:ascii="Times New Roman" w:hAnsi="Times New Roman" w:cs="Times New Roman"/>
          <w:sz w:val="24"/>
          <w:szCs w:val="24"/>
          <w:lang w:val="tr-TR"/>
        </w:rPr>
      </w:pPr>
      <w:r>
        <w:rPr>
          <w:rFonts w:cs="Times New Roman" w:ascii="Times New Roman" w:hAnsi="Times New Roman"/>
          <w:sz w:val="24"/>
          <w:szCs w:val="24"/>
          <w:lang w:val="uz-Cyrl-UZ"/>
        </w:rPr>
        <w:t>- Мен бундай айтган бўлардим: бу вақтларда ҳаётга қизиқиш айниқса равшан, айниқса жонли бўлади. Турли ижодий ғоялар пайдо бўлади...биласанми, мен сурат чизаман, ва бу ҳам менинг Ҳиндистонда бўлишим сабабларидан бири, -бу ерда ҳаёт энг турли юзларда намоён бўлади: қорли тепаликлар, жунгли, пальма дарахтзорлар, океан, тоғ дарёлари... У ерда қандай юзлар!...Мен сени чизишни истайман, меникига меҳмонга келасанми?:)</w:t>
      </w:r>
    </w:p>
    <w:p>
      <w:pPr>
        <w:pStyle w:val="Main1"/>
        <w:ind w:firstLine="540"/>
        <w:rPr/>
      </w:pPr>
      <w:r>
        <w:rPr>
          <w:rFonts w:cs="Times New Roman" w:ascii="Times New Roman" w:hAnsi="Times New Roman"/>
          <w:sz w:val="24"/>
          <w:szCs w:val="24"/>
          <w:lang w:val="tr-TR"/>
        </w:rPr>
        <w:t xml:space="preserve">- </w:t>
      </w:r>
      <w:r>
        <w:rPr>
          <w:rFonts w:cs="Times New Roman" w:ascii="Times New Roman" w:hAnsi="Times New Roman"/>
          <w:sz w:val="24"/>
          <w:szCs w:val="24"/>
          <w:lang w:val="uz-Cyrl-UZ"/>
        </w:rPr>
        <w:t>Албатта келаман.</w:t>
      </w:r>
    </w:p>
    <w:p>
      <w:pPr>
        <w:pStyle w:val="Main1"/>
        <w:ind w:firstLine="540"/>
        <w:rPr/>
      </w:pPr>
      <w:r>
        <w:rPr>
          <w:rFonts w:cs="Times New Roman" w:ascii="Times New Roman" w:hAnsi="Times New Roman"/>
          <w:sz w:val="24"/>
          <w:szCs w:val="24"/>
          <w:lang w:val="tr-TR"/>
        </w:rPr>
        <w:t xml:space="preserve">- </w:t>
      </w:r>
      <w:r>
        <w:rPr>
          <w:rFonts w:cs="Times New Roman" w:ascii="Times New Roman" w:hAnsi="Times New Roman"/>
          <w:sz w:val="24"/>
          <w:szCs w:val="24"/>
          <w:lang w:val="uz-Cyrl-UZ"/>
        </w:rPr>
        <w:t xml:space="preserve">Мен худди ўша ерда яшайман, </w:t>
      </w:r>
      <w:r>
        <w:rPr>
          <w:rFonts w:cs="Times New Roman" w:ascii="Times New Roman" w:hAnsi="Times New Roman"/>
          <w:sz w:val="24"/>
          <w:szCs w:val="24"/>
          <w:lang w:val="tr-TR"/>
        </w:rPr>
        <w:t xml:space="preserve">- </w:t>
      </w:r>
      <w:r>
        <w:rPr>
          <w:rFonts w:cs="Times New Roman" w:ascii="Times New Roman" w:hAnsi="Times New Roman"/>
          <w:sz w:val="24"/>
          <w:szCs w:val="24"/>
          <w:lang w:val="uz-Cyrl-UZ"/>
        </w:rPr>
        <w:t>у қўлини силкиди, ва мен унинг кучли, лекин  нозик тоғдаги ҳайвон панжасига ўхшаш унинг чиройли спорт қўлларига эътиборни қаратдим. У ерда ўтда ётиш мумкин, қуёшда тобланиш...Сен вино ичасанм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Баъзан.</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да Португалиядан ажойиб вино бор, эртага кечқурун кел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лбатта, мен эртага кечқурун келаман ва мен катта қоронғу ойналарда қорли тепаликлар аксига эга яшил жарлик устида итальян кафесида учрашув ҳақида келишдик. Мен Кристини Кали эҳроми атрофида катта дарахт тагида қолдирдим, у яна юзлар ва таассуротлар тўлқинида сузишни истади, мен ёлғиз дайдишни, янги фикрларни қайд қилишни, қизиқарли ғояни топишга интилишни истардим. Бу қизалоққа эротик хушёқтириш илғомланиш чайқалишини келтирди, тезда унга мен чидай олмадим, унинг юмшоқ ва айни вақтда ўзига қатъий тортувчи тўлқинни тутиш ва менинг мавжудлигимнинг энг моҳиятида, қаердадир ташқрида мавжуд бўлган ҳаётнинг очилувчи бўшлиғига тикилишни кутиб тура олм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40"/>
        <w:jc w:val="both"/>
        <w:rPr/>
      </w:pPr>
      <w:r>
        <w:rPr>
          <w:rStyle w:val="Kursiv"/>
          <w:lang w:val="uz-Cyrl-UZ"/>
        </w:rPr>
        <w:t>«** сентябрь</w:t>
      </w:r>
    </w:p>
    <w:p>
      <w:pPr>
        <w:pStyle w:val="Normal"/>
        <w:ind w:firstLine="540"/>
        <w:jc w:val="both"/>
        <w:rPr/>
      </w:pPr>
      <w:r>
        <w:rPr>
          <w:rStyle w:val="Kursiv"/>
          <w:lang w:val="uz-Cyrl-UZ"/>
        </w:rPr>
        <w:t>Мен баъзан нимадир яқинликни ҳис қилган  у ёки бошқа одамга тўлиқ берилиш қобилиятига эгалимни бирдан англаб оламан.  – мен тўлиқ ўз диққатимни қаратишни биламан, унинг ҳиссини англай, ичдиан ҳис қилиш учун у билан ўса оламан. Лекин бу қобилият дарҳол йўқолади, ташқаридан одамга қандайдир шахсий муносабат кирганда йўқолади. Яъни агарда мен кўнглим тубида бу одамдан нимадир истайман, мен дарҳол уни ҳис қилиш қобилиятини йўқотаман. Ундан нимадир олишнинг қандайдир очиқ тарздаги прагматик истаги балким умуман зарур эмасдир, мисол учун, бу нимадир қизиқарли нарсани бошдан кечириш истаги бўлиши мумкин, ёки ҳатто мен кимдир қизиқарли киши билан гаплаша олишим хурсандчилигини бошдан кечириш истаги бўлиши мумкин. Ҳатто бундай истаклар бир зумда оғирлашади ва қўнади. Фақат самимий ва одам ҳиссининг енгил қувончи фақат ҳаётга, вазиятга енгил хуштороналик, одам лаззати тахминан шундай, қачонки ҳеч нарса бутунлай ҳеч нарса кутмаганда  катта эрка ит маҳлиё бўлишидан қандай бошдан кечирсанг тахминан шундай, умуман ҳеч нарса кутмайсан ва шунчаки фурсат билан яшайсан, фақат бу ҳалақит ҳисобланмайди.</w:t>
      </w:r>
    </w:p>
    <w:p>
      <w:pPr>
        <w:pStyle w:val="Normal"/>
        <w:ind w:firstLine="540"/>
        <w:jc w:val="both"/>
        <w:rPr/>
      </w:pPr>
      <w:r>
        <w:rPr>
          <w:rStyle w:val="Kursiv"/>
          <w:lang w:val="uz-Cyrl-UZ"/>
        </w:rPr>
        <w:t xml:space="preserve">Бу ҳолатни ушлаш анча қийин, мулоқотдан нимадир олиш истаги учун ўқни ўтказиш механизми бутунлай пайқалмас тарзда қўшилади, одатда кеч бўлганда буни пайқайсан. Шу туфайли менинг учун айниқса муҳим бўлгандаги вақтларда мен ўз ҳолатимни кўздан кечиришга ва қўлга киритишга эҳтиёж мавжудлигини билишга уни текширишга ҳаракат қиламан. Бу янгиликнинг бир зумда чайқалишига олиб келади. Умуман бу кичик нуқтага қалтировчи қўл билан қалам ўткир учи билан тўғри тушишга уринишга жуда ўхшайди, лекин у ерга эмас, у ерга эмас, барчаси атрофига, яқинига ва тўсатдан, бииир, тўғри туш ва ўша ерда бу ҳисларнинг дастлабки янгилиги билан бирга келади.  </w:t>
      </w:r>
    </w:p>
    <w:p>
      <w:pPr>
        <w:pStyle w:val="Normal"/>
        <w:ind w:firstLine="540"/>
        <w:jc w:val="both"/>
        <w:rPr/>
      </w:pPr>
      <w:r>
        <w:rPr>
          <w:rStyle w:val="Kursiv"/>
          <w:lang w:val="uz-Cyrl-UZ"/>
        </w:rPr>
        <w:t>Қизиқ, томоқ соҳасида бу кечинмага жуда ғалати қитиқловчи лаззатланиш бирга келади, томоқда шундай кичик бир оргазм. Ғалати ҳис. Жуда ўткир ва қувончли. Мен Кристини учратиб қолганим зўр, яна буни бошдан кечирдим, яқиндаги учрашувни олдиндан сезиш жуда ёқимли”.</w:t>
      </w:r>
    </w:p>
    <w:p>
      <w:pPr>
        <w:pStyle w:val="Main1"/>
        <w:ind w:firstLine="540"/>
        <w:rPr>
          <w:rStyle w:val="Kursiv"/>
          <w:rFonts w:ascii="Times New Roman" w:hAnsi="Times New Roman" w:cs="Times New Roman"/>
          <w:sz w:val="24"/>
          <w:szCs w:val="24"/>
          <w:lang w:val="uz-Cyrl-UZ"/>
        </w:rPr>
      </w:pPr>
      <w:r>
        <w:rPr/>
      </w:r>
    </w:p>
    <w:p>
      <w:pPr>
        <w:pStyle w:val="Normal"/>
        <w:ind w:firstLine="540"/>
        <w:jc w:val="both"/>
        <w:rPr/>
      </w:pPr>
      <w:r>
        <w:rPr>
          <w:b/>
          <w:lang w:val="uz-Cyrl-UZ"/>
        </w:rPr>
        <w:t>(19)</w:t>
      </w:r>
    </w:p>
    <w:p>
      <w:pPr>
        <w:pStyle w:val="Normal"/>
        <w:ind w:firstLine="540"/>
        <w:jc w:val="both"/>
        <w:rPr>
          <w:b/>
          <w:b/>
          <w:lang w:val="en-US"/>
        </w:rPr>
      </w:pPr>
      <w:r>
        <w:rPr>
          <w:b/>
          <w:lang w:val="en-US"/>
        </w:rPr>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w:t>
      </w:r>
      <w:r>
        <w:rPr>
          <w:rFonts w:cs="Times New Roman" w:ascii="Times New Roman" w:hAnsi="Times New Roman"/>
          <w:sz w:val="24"/>
          <w:szCs w:val="24"/>
          <w:lang w:val="uz-Cyrl-UZ"/>
        </w:rPr>
        <w:t>Олегнинг кундалигини мен пастдаёқ ўқиб чиқдим, эльбрус совуқхонасининг осилиб турган тили тагида оқувчи тинч ариқча қирғоғида ётиб ўқиб чиқдим. Деярли барча варақлар сув билан дабдала бўлган, майдагина тоғ ариқчасидан кечиб ўтиб, мен кучимни ҳисобга олмабман, оқим мени қийнаб қўйди, оёқларим ҳолдан тойди, яхши Андрей мени ушлаб қолди, энди биз ўша ерда бир кунга қоламиз, ҳозирча барчаси қуримагунча. Шунчаки ҳайратли, ҳатто кўринишидан кучсиз тоғ ариқчаси қандай кучга эга! Лекин ниманидир ўқиб чиқиш мумкин.</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Main1"/>
        <w:ind w:firstLine="540"/>
        <w:rPr>
          <w:rStyle w:val="Kursiv"/>
          <w:rFonts w:ascii="Times New Roman" w:hAnsi="Times New Roman" w:cs="Times New Roman"/>
          <w:i w:val="false"/>
          <w:i w:val="false"/>
          <w:iCs w:val="false"/>
          <w:sz w:val="24"/>
          <w:szCs w:val="24"/>
          <w:lang w:val="uz-Cyrl-UZ"/>
        </w:rPr>
      </w:pPr>
      <w:r>
        <w:rPr>
          <w:rFonts w:cs="Times New Roman" w:ascii="Times New Roman" w:hAnsi="Times New Roman"/>
          <w:sz w:val="24"/>
          <w:szCs w:val="24"/>
        </w:rPr>
        <w:t>«</w:t>
      </w:r>
      <w:r>
        <w:rPr>
          <w:rFonts w:cs="Times New Roman" w:ascii="Times New Roman" w:hAnsi="Times New Roman"/>
          <w:i/>
          <w:sz w:val="24"/>
          <w:szCs w:val="24"/>
          <w:lang w:val="uz-Cyrl-UZ"/>
        </w:rPr>
        <w:t xml:space="preserve">сасимоқда, ҳар лаҳза, ҳар ҳаёлда, буларнинг барчаси не қадар йиринглади, бу болача “кутиб тургин, бу ахир оқилона, ҳали бир ой Мексикада илиқда ва тўқликда  яшаш оқилонами, у ерда эса қайтиш мумкин”. Мана мол! Бу ой охирги ғишт каби турмада, менинг учун у қурга турмада, ҳар бир ишқорни мойлади, шувоқ қилди, устидан гул ўтқазди. Ярамас. Барчаси ажойиб ва силлиқ, нафақат мен, ҳатто бошқалари ҳам кетмоқда, бу бўққа теккан ҳар бир киши эртами кечми гапиришдики, у ерда нимадир нотўғри, у ерда гуллар ўсмайди, у ерда дала ишлари кетмаяпти, у ерда ер тўлада нимадир бор, йирингли ва сассқи, унинг ариқчаси ертўладан чиқади, фикрлар тушади ва у айтадики "ҳа, ҳаммаси ажойиб!! Бу сизга шундай туюлган, ва сенга, хўжайин кўринган бу, ҳеч ким ҳеч нарса пайқамади”. Кейин эса ичи сасиган ушбу ёриқларни мени ямашимга қўллари билан мажбур қилади, шувоқнинг янги қатлами билан мажбур қилади, юқоридан янги кўчатни ўтқазиш керак. </w:t>
      </w:r>
    </w:p>
    <w:p>
      <w:pPr>
        <w:pStyle w:val="Normal"/>
        <w:ind w:firstLine="540"/>
        <w:jc w:val="both"/>
        <w:rPr/>
      </w:pPr>
      <w:r>
        <w:rPr>
          <w:rStyle w:val="Kursiv"/>
          <w:lang w:val="uz-Cyrl-UZ"/>
        </w:rPr>
        <w:t>Ўзи эса, разил, битта қўрқувдан иборат, қарор қабул қилиш керакми? Ааааа, йўқ. Ҳаракат қилиш керакми? Йўққ! Барчаси ажойиб! Сен қарагин, гуллар ўсмоқда.</w:t>
      </w:r>
    </w:p>
    <w:p>
      <w:pPr>
        <w:pStyle w:val="Normal"/>
        <w:ind w:firstLine="540"/>
        <w:jc w:val="both"/>
        <w:rPr/>
      </w:pPr>
      <w:r>
        <w:rPr>
          <w:rStyle w:val="Kursiv"/>
        </w:rPr>
        <w:t>…</w:t>
      </w:r>
    </w:p>
    <w:p>
      <w:pPr>
        <w:pStyle w:val="Normal"/>
        <w:ind w:firstLine="540"/>
        <w:jc w:val="both"/>
        <w:rPr/>
      </w:pPr>
      <w:r>
        <w:rPr>
          <w:rStyle w:val="Kursiv"/>
          <w:lang w:val="uz-Cyrl-UZ"/>
        </w:rPr>
        <w:t>Лаънати, мен бундай бошқа давом эта олмайман! У бурча тешиклардан чиқади, бу кичик эсиз сассиқ ўч олувчи қизғанчиқ тажовузкор бола, ҳар бир фикр, ҳаракат уларга сингган.</w:t>
      </w:r>
    </w:p>
    <w:p>
      <w:pPr>
        <w:pStyle w:val="Normal"/>
        <w:ind w:firstLine="540"/>
        <w:jc w:val="both"/>
        <w:rPr/>
      </w:pPr>
      <w:r>
        <w:rPr>
          <w:rStyle w:val="Kursiv"/>
          <w:lang w:val="uz-Cyrl-UZ"/>
        </w:rPr>
        <w:t>…</w:t>
      </w:r>
    </w:p>
    <w:p>
      <w:pPr>
        <w:pStyle w:val="Normal"/>
        <w:ind w:firstLine="540"/>
        <w:jc w:val="both"/>
        <w:rPr/>
      </w:pPr>
      <w:r>
        <w:rPr>
          <w:rStyle w:val="Kursiv"/>
          <w:lang w:val="uz-Cyrl-UZ"/>
        </w:rPr>
        <w:t xml:space="preserve">Мен у ерда қилган барча нарса, турмани қуриш эди, ширин ер ости сағанаси, тириклайин кўмиш. Яна тошча, яна ғиштлар, яна шувоқ парчаси ва иш деярли тугалланди, лекин мен у ерда ичкарида! Мен сасияпман! Жин урсин менга бу гуллар ташқаридан нимага керак? мен бўқдаман, айнан бўқда, у диванга кўмилади ва бўкира бошлайди, кейин у ухлашни истайди, янги кун бошланади ва барчаси яна олдингидек, қуёш тагида турма. Барчаси силлиқ кетади. Лаънати. </w:t>
      </w:r>
    </w:p>
    <w:p>
      <w:pPr>
        <w:pStyle w:val="Normal"/>
        <w:ind w:firstLine="540"/>
        <w:jc w:val="both"/>
        <w:rPr/>
      </w:pPr>
      <w:r>
        <w:rPr>
          <w:rStyle w:val="Kursiv"/>
          <w:lang w:val="uz-Cyrl-UZ"/>
        </w:rPr>
        <w:t>…</w:t>
      </w:r>
    </w:p>
    <w:p>
      <w:pPr>
        <w:pStyle w:val="Normal"/>
        <w:ind w:firstLine="540"/>
        <w:jc w:val="both"/>
        <w:rPr/>
      </w:pPr>
      <w:r>
        <w:rPr>
          <w:rStyle w:val="Kursiv"/>
          <w:lang w:val="uz-Cyrl-UZ"/>
        </w:rPr>
        <w:t>Одамларга атрофдан ёпишади, айтишади, “қаранглар-мана одамлар, ўз жойларида ўтирибди ва ишлаяпти!” демак менга шундай қилиш керак. сен хозирча у ерда ишлаб тур, мен уерда қурилишни вақти билан тугатаман...”. Ўз қўлимга барча ёруғ бўлган нарсаларни, самимий, барча тагига олганларни қўлимга олдим, нимадир қилишга шиддат бўлганда, у ерда қарама қарши тарзда бу разил “амалиёт учун бошқа яхши шароит йўқ, ўтир ва питирлама, импотент, мана шундай, ҳаммаси каби амалиёт билан ҳам шундай, бу жуда зўр! Сен нимага кетаяпсан? Нима бўлади? Мен сен биланманку. Бўқ, бу ҳамма жойда сен билан”. Жалллаап, қандай ярамаслик.</w:t>
      </w:r>
    </w:p>
    <w:p>
      <w:pPr>
        <w:pStyle w:val="Normal"/>
        <w:ind w:firstLine="540"/>
        <w:jc w:val="both"/>
        <w:rPr/>
      </w:pPr>
      <w:r>
        <w:rPr>
          <w:rStyle w:val="Kursiv"/>
          <w:lang w:val="uz-Cyrl-UZ"/>
        </w:rPr>
        <w:t>…</w:t>
      </w:r>
    </w:p>
    <w:p>
      <w:pPr>
        <w:pStyle w:val="Normal"/>
        <w:ind w:firstLine="540"/>
        <w:jc w:val="both"/>
        <w:rPr/>
      </w:pPr>
      <w:r>
        <w:rPr>
          <w:rStyle w:val="Kursiv"/>
          <w:lang w:val="uz-Cyrl-UZ"/>
        </w:rPr>
        <w:t>Менга қўрқинчли, яъни унга қўрқинчли, барчасини ташлаб, нимадир қилишни бошлаш қўрқинчли ва ҳеч қандай ўқиш ва амалиёт борасида вайсаш ҳеч нарса ўзгартирмайди, барчасини тагига босиб олади, разил, натижаларни чиқариш, турмада фахр тахтаси осиғлиқ, мана ҳаракатлар илан унинг оғзини ёпаман. Ҳозирча қилмагунча ҳеч қачон нимадир ўзгаришига ишонч бўлмайди...</w:t>
      </w:r>
    </w:p>
    <w:p>
      <w:pPr>
        <w:pStyle w:val="Normal"/>
        <w:ind w:firstLine="540"/>
        <w:jc w:val="both"/>
        <w:rPr/>
      </w:pPr>
      <w:r>
        <w:rPr>
          <w:rStyle w:val="Kursiv"/>
          <w:lang w:val="uz-Cyrl-UZ"/>
        </w:rPr>
        <w:t>Мана, чиринди, ич кетишдан бочка ёриқларидан оқади, ўлдираман ярамас.”</w:t>
      </w:r>
    </w:p>
    <w:p>
      <w:pPr>
        <w:pStyle w:val="Main1"/>
        <w:ind w:firstLine="540"/>
        <w:rPr>
          <w:rStyle w:val="Kursiv"/>
          <w:rFonts w:ascii="Times New Roman" w:hAnsi="Times New Roman" w:cs="Times New Roman"/>
          <w:sz w:val="24"/>
          <w:szCs w:val="24"/>
          <w:lang w:val="uz-Cyrl-UZ"/>
        </w:rPr>
      </w:pPr>
      <w:r>
        <w:rPr/>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Худойим, бу нима! Мана унинг кўзларидаги оғриқ қаердан, лекин нимага у ҳеч нарса айтмаган? У ерда яна нима ўқиш мумкин? Бир варақни бошқасидан сўнг варақлаб, мен амин бўлдимки, бошқа ҳеч нарсани ўқиб бўлмайди. Фақат охирида яна бир парча:</w:t>
      </w:r>
    </w:p>
    <w:p>
      <w:pPr>
        <w:pStyle w:val="Main1"/>
        <w:ind w:firstLine="540"/>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rStyle w:val="Kursiv"/>
        </w:rPr>
        <w:t>«</w:t>
      </w:r>
      <w:r>
        <w:rPr>
          <w:rStyle w:val="Kursiv"/>
          <w:lang w:val="uz-Cyrl-UZ"/>
        </w:rPr>
        <w:t>мен эрталаб 7 да уйғонаман, атроф дунё адоватли, яна мен уйғондим, мен кеча ухлашни истамадим, қўрқинчли бўлди, қоронғу, тушлар. Уларда абадий тарзда қандайдир қўрқинчли тушлар. Ва мана эрталаб, жин урсин. Менга илиқ ва адёл тагида қуалай. Яна бу кун, нимадир қилиш керак. она, ошхонада она ўтирибди ва сочларини фен билан қуритмоқда. Ҳозир ўрмалаб чиқаман. Трусик ва майкада бир ярим очиқ кўзларда манфур квартирада туалетга қадар чопамагн, тезда сияман ва ошхонага бораман, у ерда стулда ёстиқча ётибди, ярим яланғоч кўт билан ўтиришга совуқ бўлмасин учун. Мен қисиламан, столда чой, блинлар турибди. Мен ўтираман, ёнимда фен овоз чиқармоқда, у илиқ ҳаво чиқаради. Лаънати, уйғонишни истамайсан. Онам чойни ичиб тугатди ва ишга ҳозирланди. Яна тўшакка –бир чиқиш йўлио. Ўрмалайман, у ҳли бир оз илиқ, адёлга бошимни ўрайман, ёстиқ тагига қўяман. Мана ярим соатча ётиб тураман, енгилроқ бўлади, уйғондим. Лаънати, менга қараган, баҳолаётган, лақаб қўяётган, кулаётдан болаларга эга ушбу манфур мактабга эрталаб соат саккизда туриб келиш. Лаънати, уларга маза, лекин нима учун менга мазза эмас? Мен шунингдек дадил, мустақил тарзда, улар каби истайман. Бу бўқ мактаб кийими қаерда. Камзул-унда чап киссада қуриган оқра ноннинг кўланса бўлакчалар, мен уларни тушликдан аввал қаердадир канал атрофида, дарахт тагида уни ёлғизликла ва соғинишда ейман деб орзу қилиб бир хафта олдин зорландим ва ахийри лаззатланаман. Гиламга ушоқни қоқиш ярамайди, кўчага қоқаман. Ўй, аллақачон бештакам бўлибди соат, чопиш керак. сассиқ сумка, унда математика китобчаси. Мен уй вазифасини қилмадимку, эҳтимол мени чақиради. Мактабга чопаман, болаларга қарайман. Улар вайсайди, кулишади, менга эса қўрқинчли. Мана бу эшиклар, улар ғичирлаши ўта таниш, залнинг ҳиди. Қўнғироққа қадар бир дақиқа. Синфга чопаман, таниш шубҳали назарлардан қочиш мақсадида кўзларимни яшираман. Андрей, лаънати, яна кечикяпти. У ҳақда нима гапираётганини, кулишаётганини эшитаман. Мана у дераза ёнида, одатдагидек 10 дақиқа кейин. Дипломат кўтариб шошилмоқда,  шу қадар жиддий, ҳужумкор, киришда кулгини  хафа бўлган тарзда акс эттиришга тайёр, нима қипти, у менинг дўстим бўлса, мен унинг учун қўшилмоқчи эмасман, бу унинг муаммоси, сассиқ разил.муаллим, фақат мени чақирмасинда, фақат барча олдида туриб доскага чиқмайинда.</w:t>
      </w:r>
    </w:p>
    <w:p>
      <w:pPr>
        <w:pStyle w:val="Normal"/>
        <w:ind w:firstLine="540"/>
        <w:jc w:val="both"/>
        <w:rPr/>
      </w:pPr>
      <w:r>
        <w:rPr>
          <w:rStyle w:val="Kursiv"/>
          <w:lang w:val="uz-Cyrl-UZ"/>
        </w:rPr>
        <w:t>…</w:t>
      </w:r>
    </w:p>
    <w:p>
      <w:pPr>
        <w:pStyle w:val="Normal"/>
        <w:ind w:firstLine="540"/>
        <w:jc w:val="both"/>
        <w:rPr/>
      </w:pPr>
      <w:r>
        <w:rPr>
          <w:rStyle w:val="Kursiv"/>
          <w:lang w:val="uz-Cyrl-UZ"/>
        </w:rPr>
        <w:t>Қишлоқ, мен 6 ёшда. Улар яна мени қишлоққа, бензин сасийдиган ва мени чайқалтирган машинада олиб келди. У ерда зерикарли, у ерда фақат чанг йўл, нотаниш болалар, ўзининг манфур бир хил овқати билан доимо тинмай менинг ариқлигимини, мени овқатланишим зарурлигини гапирувчи қари хотин, томорқада шарик бор, мулойим ажойиб кучук, осилиб турувчи қулоқларга эга, узун ёруғ жун ва жимжима думли кучук. У мендан доимо хурсанд, уни силашни истайман. гугуртлар – бу қизиқарли, улар шу қадар ажойиб чақнайди, бу қизиқ, улар шу қадар ажойиб чақнайдики, кампир эса бутунлай қалтирайди ва мен унинг уйини ёндиражаклигимга урушади. Уйга қарама қарши томонга қандайдир болани олиб келишди, икки ёшга кичик, ота оналар йўталади, мана у билан ўйна, таниш деб шама қилади. Мени ўша ерга олиб боринг, мен бегона уйга ўзим боришга қўрқаман. Болакай, қандайдир аянчли кичик бола. Ҳовли бўйлаб айланиб юрди, йўлда таёқчалар билан қазиди. Шарик, улар билан ўйнасинми. У қувноқ, ҳовли бўйлаб югуради, думини ликиллатади. Ҳовлига чиқиш дарвозасида кичик ерости йўл бор, унда у ва товуқлар йўлга чиқиш учун тирмашиб юради. Кампир доимо бу ерости йўлни тахта билан ёпишга ҳаракат қилади, лекин шарик барибир ковлайди. Дарвоза унда ҳар қандай харилар, суқилиш мумкин унга, йўлга юқорига қараш мумкин ва қишлоқни қараш мумкин. У ердан бувининг боғи кўринади, у ерда ёввойи саримсоқпиёз ва ерга кўмилган бочка, қудуқдан унга труба ўтади ва унга суғориш учун сув қуяди. Боғ охирида ертўла, тешик эшикли ертўла, ундан қоронғулик тубсиз кўринади ва совуқ намлик, картошка ва тузли бодринг ҳиди келади. Ушбу ертўлага ҳеч нарса эвазига кирмайман. У кабиҳ, у орқасидаги далага олиб борувчи сўқмоқда ётади, йўлда ўрмон. У ерга бориш даҳшатли. Дарвоза, биз бола билан у ерга етдик, қуёш, нимадир ўйлаб топиш керак, қандайдир болада таассурот қолдириш керак. пастда тешикка шарик ўрмалаб тушди, кўчага ярми чиқиб чўзилди, ва эриниб йўлга қаради. Мана унга нимадир ташлаб кўриш керак, кучукни ҳайрон қилиш зарур. Дарвозадан ўрмалаб чиқади, ғишт оламан, қўяман ва ичиқора кулги билан ғиштни шарикнинг бошига ташлайфман. Лаънатилар, мен нима қилиб қўйдим, менинг ёқимтой шаригим қичқириб юборди, ирғиб турди, жин урсин, мен қандай ярамасман. Ва мена манфур бола буларнинг барчасини кўрди. Бу у, ярамас, буларнинг ҳаммасини у қилди, ота онага алдайман. Кампир ва ота югуриб чиққанги қулоққа чалинди, мен йиғлайман, бармоқ билан болага бармоғимни тиқаман, у қандай разил, бу бола. Бола ўкиради ва кўнмай тураверади, ота нафрат бьилан бизга икковимизга қарайди. Улар кампир билан итни излашга кетади, ярим кун излайди. Менга ёқимсиз, қусгим келади, қўрқинчли, излаб кўришга кетиш, азият чекаётган итни кўриш даҳшатли. Қўшни ҳовузгача бораман, юз метрча. Шарик қаердасан, азизим. У 3 кундан кейин қайтди, бир оз қизғаниб ва одамлардан четга чиқиб. Мен унга яқин боришга қўрқаман, шарик, мени кечир, мен нима қилиб қўйдим.</w:t>
      </w:r>
    </w:p>
    <w:p>
      <w:pPr>
        <w:pStyle w:val="Normal"/>
        <w:ind w:firstLine="540"/>
        <w:jc w:val="both"/>
        <w:rPr/>
      </w:pPr>
      <w:r>
        <w:rPr>
          <w:rStyle w:val="Kursiv"/>
        </w:rPr>
        <w:t>…</w:t>
      </w:r>
    </w:p>
    <w:p>
      <w:pPr>
        <w:pStyle w:val="Normal"/>
        <w:ind w:firstLine="540"/>
        <w:jc w:val="both"/>
        <w:rPr>
          <w:rStyle w:val="Kursiv"/>
        </w:rPr>
      </w:pPr>
      <w:r>
        <w:rPr>
          <w:rStyle w:val="Kursiv"/>
          <w:lang w:val="uz-Cyrl-UZ"/>
        </w:rPr>
        <w:t>Жин урсин, мен барчасидан қўрқаман. Бутун умр. Мен одамлардан қўрқаман, ҳар биридан, ҳар бири менинг учун бегона, ҳар бири мени хафа қилиши, уриши, сўкиши мумкин. Мен бу кундаликни ёзишдан қўрқаман, агарда менга хушёқиш ифода қилганда қўрқаман, чунки мен қониқиш оламан, мен агарда менга жирканишни намоён қилишса қўрқаман, бу шу қадар аламли ва азобки. Мен ёлғиз қолишдан қўрқаман ва бир вақтнинг ўзида одамлар орасида бўлишдан ҳам қўрқаман. Мен даврада бурчакка ўтиб оламан ва ҳаммаси яхшидай, мен барчадай эмасдай кўриниш бераман. Лекин мен бундай эмасман, буларнинг барчаси ниқорб, мен 3 ёшда бўлгандаги ниқоб ва ҳалиям бир лаҳза ҳам ҳеч ким олдида ечмаганман. Ҳеч ким ҳач қачон билмайдики, мен аслида кимман. Менга кўпинча айтишади, мана ўз кўзингга боқ ва сен ҳозир нима ўйлаётганингни мутлақо тушунмайман. Ва мен мағрурман, иш бермоқда! Менинг сир тутиш тадбирим ахийри иш берди, энди мен ҳамма қандай бўлса ўшандайман. Энди мен киришувчан, қувноқ, муваффақиятли, энди мен қандай бўлсада ҳазил қилишим мумкин, энди мен ўсдим ва кучлиман, ва опам энди мени уришдан қўрқади, ва отам четга олади. Умуман мен энди ёш бола эмасман</w:t>
      </w:r>
    </w:p>
    <w:p>
      <w:pPr>
        <w:pStyle w:val="Normal"/>
        <w:ind w:firstLine="540"/>
        <w:jc w:val="both"/>
        <w:rPr/>
      </w:pPr>
      <w:r>
        <w:rPr>
          <w:rStyle w:val="Kursiv"/>
        </w:rPr>
        <w:t>…</w:t>
      </w:r>
    </w:p>
    <w:p>
      <w:pPr>
        <w:pStyle w:val="Normal"/>
        <w:ind w:firstLine="540"/>
        <w:jc w:val="both"/>
        <w:rPr>
          <w:rStyle w:val="Kursiv"/>
        </w:rPr>
      </w:pPr>
      <w:r>
        <w:rPr>
          <w:rStyle w:val="Kursiv"/>
          <w:lang w:val="uz-Cyrl-UZ"/>
        </w:rPr>
        <w:t xml:space="preserve">Жин урсин, лекин мен ниқобдаманку, манекен. На сўзларни, на фикрларни, на харакатларни самимий қила олмайман, ахир улар ўшанда ичида нима бўлганини кўради, у ерда қўрқинч, тобелик, ачиниш борлигини кўради, ўзига бир ҳаммасини қамровчи ачиниш. Айблаш, кимнидир айблагинг келади. Қандай бундай бўлиши мумкин, мен ўзимни билишимча, боғчадан буён билишимча, шу қадар жирканчки, қўрққан, яширинган, ўч олувчи, тутқич бермас жирканчми? Ота, буларнинг барчаси у, у шундай бўлган, кампир у жим турганини, уялиб ва гердайиб жим турганини айтиб берди. Ўшанда унинг кичик укаси нимадир қилиб қўйди ва унга айб тўнкади, ва кампир унга жазо берди. У ўйладики, бу жасурлик. Ота, ачинарли сассиқ мавжудот, унга нафрат билан мурожаат қиларди ва она ва опача, ва мен, она, яхши, кўнгли очиқ, ақлли. Бўқни епсан! Ачиниш, унда фақат битта отасига ачиниш, у билан яшайди, озор чекади, йиғлайди, лекин кетмайди, ачинади ва мен унга ачинаман, Олегжон, бор блинчик еб ол. Мана касаллик, болаликдан ҳар лаҳза менда таассурот қолдирган ва мени ҳалиям тарк этмаган касаллик. </w:t>
      </w:r>
    </w:p>
    <w:p>
      <w:pPr>
        <w:pStyle w:val="Normal"/>
        <w:ind w:firstLine="540"/>
        <w:jc w:val="both"/>
        <w:rPr/>
      </w:pPr>
      <w:r>
        <w:rPr>
          <w:rStyle w:val="Kursiv"/>
        </w:rPr>
        <w:t>…</w:t>
      </w:r>
      <w:r>
        <w:rPr>
          <w:rStyle w:val="Kursiv"/>
          <w:rFonts w:eastAsia="Times New Roman"/>
        </w:rPr>
        <w:t xml:space="preserve"> </w:t>
      </w:r>
    </w:p>
    <w:p>
      <w:pPr>
        <w:pStyle w:val="Normal"/>
        <w:ind w:firstLine="540"/>
        <w:jc w:val="both"/>
        <w:rPr/>
      </w:pPr>
      <w:r>
        <w:rPr>
          <w:rStyle w:val="Kursiv"/>
          <w:lang w:val="uz-Cyrl-UZ"/>
        </w:rPr>
        <w:t xml:space="preserve">Муваффақиятлилик, қониқиш, ташқи фазилатлар. Ҳа уларга қочиб бориш мумкин. Қўрқувни нимага ўйлаш керак, ахир барчаси бор, қўрқмайман. Дадил ҳолат кўринишини қиламан, шундай қиламан, ва кейин ўйлайман, оқибатини ўйламайман. Қўрқмас бўлиш керак. лекин ахир бу қочиш, мен доим қилган қочиш. Ишлаб чиқилган механизм. Авваллари, мен ичкарига қочиш имконим бўлмаганда, мен ташқаридан чопардим, вазиятлардан қочарди, дунёда яна қанча бундай нарсалар бор, мен қочишим мумкин, одамларни ва жойларни топишим мумкин, улар самимий ва яхши бўлади менга. Ҳозир эса ҳеч қаерга кетмаслик мумкин, менда эса барчаси бор, мен қониқишга қараб қочишим мумкин, жиддийликка, энг яхши усул! Мен не қадар ақллиман, қочишнинг бундай йўлини ўйлаб топдим, уни ялтираганча силлиқладим, бир лаҳза ҳам мени ҳеч ким оёқларим ердан узилгидай қўрқита олмайди. Мен барча харакатларни ишга соламан, уддалайман, қўрқувни босаман, яхши нарсалар ҳақида ўйлаймайан, тезда, яшин тезлигида. </w:t>
      </w:r>
    </w:p>
    <w:p>
      <w:pPr>
        <w:pStyle w:val="Normal"/>
        <w:ind w:firstLine="540"/>
        <w:jc w:val="both"/>
        <w:rPr>
          <w:rStyle w:val="Kursiv"/>
        </w:rPr>
      </w:pPr>
      <w:r>
        <w:rPr>
          <w:rStyle w:val="Kursiv"/>
          <w:lang w:val="uz-Cyrl-UZ"/>
        </w:rPr>
        <w:t xml:space="preserve">Кеча ўкирдим, бақирдим, қичқирдим, бошқа бундай яшай олмайман. Жин урсин, мен бу қочиш механизми қандай ишлашини кўрдим!!! Бир лаҳзада, кучли, мен осонликча ўкиришни тўхтатдим, қўрқувни босдим, хотиржам ҳолатга ўтдим, баробар овозда “мана чиқиш жойи, мана ёшларни йўқотиш ва ачинишни йўқотиш”. Лекин у ерда қўрқувни илаштирдим, ўша вақт нима рўй берганини тушунишнинг совуқ даҳшати. Машинани тушуниш, ўрганиш ва қочишнинг тушунарсиз машинаси, ва мен чинқириб юбордим, катта куч билан. </w:t>
      </w:r>
    </w:p>
    <w:p>
      <w:pPr>
        <w:pStyle w:val="Normal"/>
        <w:ind w:firstLine="540"/>
        <w:jc w:val="both"/>
        <w:rPr/>
      </w:pPr>
      <w:r>
        <w:rPr>
          <w:rStyle w:val="Kursiv"/>
        </w:rPr>
        <w:t>…</w:t>
      </w:r>
    </w:p>
    <w:p>
      <w:pPr>
        <w:pStyle w:val="Normal"/>
        <w:ind w:firstLine="540"/>
        <w:jc w:val="both"/>
        <w:rPr/>
      </w:pPr>
      <w:r>
        <w:rPr>
          <w:rStyle w:val="Kursiv"/>
          <w:lang w:val="uz-Cyrl-UZ"/>
        </w:rPr>
        <w:t>Қаерга қочиб қутилиш мумкин? Мен нимани қилишни ўйламайин, бу ушбу механизм иши. Мен қувонч нималигини тушунмайман, у доимо барчаси хотиржамлигидан мамнун бўлиш қўшимчаси биландир. Мен нозиклик нималигини билмайман, бу фақатгина ачиниш. Мен хушёқиш нималигини билмайман, бу менга яхши муносабатдан қониқиш. Менга ким хуш ёқади? Менга яхши муносабатда бўлганлар. Менга тескари нимадир гапириб кўрсинчи, дарҳол салбий муносабатлар, дарҳол уддабуронлик, ҳимоя, изланиш, барчасини гўё қониқишга қайтариш.</w:t>
      </w:r>
    </w:p>
    <w:p>
      <w:pPr>
        <w:pStyle w:val="Normal"/>
        <w:ind w:firstLine="540"/>
        <w:jc w:val="both"/>
        <w:rPr/>
      </w:pPr>
      <w:r>
        <w:rPr>
          <w:rStyle w:val="Kursiv"/>
          <w:lang w:val="uz-Cyrl-UZ"/>
        </w:rPr>
        <w:t>…</w:t>
      </w:r>
    </w:p>
    <w:p>
      <w:pPr>
        <w:pStyle w:val="Normal"/>
        <w:ind w:firstLine="540"/>
        <w:jc w:val="both"/>
        <w:rPr/>
      </w:pPr>
      <w:r>
        <w:rPr>
          <w:rStyle w:val="Kursiv"/>
          <w:lang w:val="uz-Cyrl-UZ"/>
        </w:rPr>
        <w:t xml:space="preserve">Одамлар, атрофда одамлар, мен улардан қўрқаман, уларга қарайман ва мен қилич билан қўлда кўндалангига уларни яримга бўлиб ташлайман ва улар худди гўштнинг икки бўлаги каби тушади. Бу ахир қўрқмаслик, ҳа, шундай эмасми, мана мен, жангчи, қўрқмас.... ачинарли мавжудликдан нафратланувчи бўқ парчаси, қандайдир бир имконсиз чиқиш. Ўзингни савдойи, васвос деб кўриш қўрқинчли, ўзингни одамларни ўлдиришга тайёрман деб кўриш, уларни нафақат тасаввурда, балки аслида ажратишни кўриш даҳшатли. Ўзингни ажратишга журъат етишмайди. Ўзини ўзи ўлдириш ҳақидаги фикрлар сустликка гирифтор бўлади, харакатсизликка, умидга, барчаси ўзи ўтади, эрталаб бўлади, ва унутилади. </w:t>
      </w:r>
    </w:p>
    <w:p>
      <w:pPr>
        <w:pStyle w:val="Normal"/>
        <w:ind w:firstLine="540"/>
        <w:jc w:val="both"/>
        <w:rPr/>
      </w:pPr>
      <w:r>
        <w:rPr>
          <w:rStyle w:val="Kursiv"/>
          <w:lang w:val="uz-Cyrl-UZ"/>
        </w:rPr>
        <w:t>…</w:t>
      </w:r>
    </w:p>
    <w:p>
      <w:pPr>
        <w:pStyle w:val="Normal"/>
        <w:ind w:firstLine="540"/>
        <w:jc w:val="both"/>
        <w:rPr>
          <w:rStyle w:val="Kursiv"/>
        </w:rPr>
      </w:pPr>
      <w:r>
        <w:rPr>
          <w:rStyle w:val="Kursiv"/>
          <w:lang w:val="uz-Cyrl-UZ"/>
        </w:rPr>
        <w:t>Ўзи тузатган турма, қурилган, ичкарига қочиш яхши ишловчи тизими, ўта тез. Унда яшашни истамайман, қочишни истайман, нимадир қилишним истайман, барчасидан кўра нимадан кўпроқ қўрқаман, тотли оёқлардан чиқиш. Ўзимга бақирдим, болага учинчи шахсда гапира бошладим, унинг фикрларини товуш билан ўчирдим, ўзимга ўзим гаплашдим, ва яна дахшатли бўлиб қолди, ақлдан озиш қўрқинчли, жин урсин, мен ўз болам билан ичимда гаплашаман!!! Бошни деворга уриш, уни майиб қилиб қўйиш мумкин, молдан баттарни.</w:t>
      </w:r>
    </w:p>
    <w:p>
      <w:pPr>
        <w:pStyle w:val="Normal"/>
        <w:ind w:firstLine="540"/>
        <w:jc w:val="both"/>
        <w:rPr/>
      </w:pPr>
      <w:r>
        <w:rPr>
          <w:rStyle w:val="Kursiv"/>
        </w:rPr>
        <w:t>…</w:t>
      </w:r>
    </w:p>
    <w:p>
      <w:pPr>
        <w:pStyle w:val="Normal"/>
        <w:ind w:firstLine="540"/>
        <w:jc w:val="both"/>
        <w:rPr/>
      </w:pPr>
      <w:r>
        <w:rPr>
          <w:rStyle w:val="Kursiv"/>
          <w:lang w:val="uz-Cyrl-UZ"/>
        </w:rPr>
        <w:t>Ичга йўналтирилган ачинмаслик, тажову. Режа, қарор, барчасни ташлаш, нарсаларни сотиш, бўшаш, монастирга кетиш. Мен ахир ҳеч қачон ўзим ҳеч нарса қилмаганман, барчаси ўз ўзидан бўлди, ҳодиса, мижоз сустлик, сустлик, ўзи барчаси бўлади, ҳеч нарса қилишни истамайман. Ўзгаришлардан қўрқаман, нимадир ўзим қилишдан қўрқаман. Мана қарор, барчасини ташлаб, энг том маънода, юк халта билан қолиш ва банкдаги ҳисоб билан қолиш, бунга пул бир йиллик камбағал ҳаётга етади. Қабул қилдим, келгуси эрталаб нима бўлишини кўришга қарор қилдим. Ва мана эрталаб, кўриниш, ўзимга кечага ачинишдан жирканч кўриниш, ёшлардан чарчаган оғир бош, мияда барчасини ташлаш қарори айланади. Кимдир бу борада аллақачон билади, уни бошқалардан яширишни истайман. Нима айтиши, ҳукм қилиши қўрқинчлидир, паранадоид ташвиш чайқалиши, ўзига ачиниш, ҳодисалардан қочиш. Лекин мен жавобан қичқираман, қолиш, турмада яшаш қочиш бўлади, мен ҳеч нарсани ҳеч қачон ўзим қилмаганман, ўз ҳаётимни ўзгартирмаганман, бир икки кун ўтади, мен яна зерикаман, хотиржам, ааааааааааа... қандай буни мен хоҳламайман, қандай сассиқ, ишга бориш, жавобан кулиш, барчадан нафратланиб шу вақтда. Қониқиш, ҳидланган гўшт, тўлдирувчи тана, ўз ширин шарбати билан тешикларни тўлдирувчи. Мана заҳар.</w:t>
      </w:r>
    </w:p>
    <w:p>
      <w:pPr>
        <w:pStyle w:val="Normal"/>
        <w:ind w:firstLine="540"/>
        <w:jc w:val="both"/>
        <w:rPr/>
      </w:pPr>
      <w:r>
        <w:rPr>
          <w:rStyle w:val="Kursiv"/>
          <w:lang w:val="uz-Cyrl-UZ"/>
        </w:rPr>
        <w:t>…</w:t>
      </w:r>
    </w:p>
    <w:p>
      <w:pPr>
        <w:pStyle w:val="Normal"/>
        <w:ind w:firstLine="540"/>
        <w:jc w:val="both"/>
        <w:rPr/>
      </w:pPr>
      <w:r>
        <w:rPr>
          <w:rStyle w:val="Kursiv"/>
          <w:lang w:val="uz-Cyrl-UZ"/>
        </w:rPr>
        <w:t xml:space="preserve">Қочиш қўрқинчли, қўрқинчли, бундан ҳеч нарса ўзгармайди, янги шароитларда ҳаётда бир вақтнинг ўзида курашишга куч топилмайди. Қолиш қўрқинчли, мен ҳеч нарса қила олмайман, барчаси аввалгидек бўлади, мен одамлардан қўрқаман, улар фикридан, ва қандайдир бир ҳаракатни бажариш тўғрисидаги ҳар бир фикр эркинликка интилиш туфайли эмас, балки янги шароитларга ўрганиш механизми туфайли бўлади. </w:t>
      </w:r>
    </w:p>
    <w:p>
      <w:pPr>
        <w:pStyle w:val="Normal"/>
        <w:ind w:firstLine="540"/>
        <w:jc w:val="both"/>
        <w:rPr/>
      </w:pPr>
      <w:r>
        <w:rPr>
          <w:rStyle w:val="Kursiv"/>
        </w:rPr>
        <w:t>…</w:t>
      </w:r>
    </w:p>
    <w:p>
      <w:pPr>
        <w:pStyle w:val="Normal"/>
        <w:ind w:firstLine="540"/>
        <w:jc w:val="both"/>
        <w:rPr/>
      </w:pPr>
      <w:r>
        <w:rPr>
          <w:rStyle w:val="Kursiv"/>
          <w:lang w:val="uz-Cyrl-UZ"/>
        </w:rPr>
        <w:t>Самимийликни қаерда олиш мумкин? Жин урсин, мен бақирганда, қичқирганда, ранжигандагина мен ҳалол эдим, менга ўшанда боримни тўкиб ташлаш қўрқинчли эмасди, фақат безовталанганда ва умидсизликда мен самимийман. Хотиржам бўламан ва барчаси тиғизланган схема бўйича кетади, мослашиш, қуриш, қўрқув бир тўда бўлиб келади, ХАР ЛАҲЗА, даҳшат...менга бутунлай даҳшат</w:t>
      </w:r>
    </w:p>
    <w:p>
      <w:pPr>
        <w:pStyle w:val="Normal"/>
        <w:ind w:firstLine="540"/>
        <w:jc w:val="both"/>
        <w:rPr/>
      </w:pPr>
      <w:r>
        <w:rPr>
          <w:rStyle w:val="Kursiv"/>
          <w:lang w:val="uz-Cyrl-UZ"/>
        </w:rPr>
        <w:t>…</w:t>
      </w:r>
    </w:p>
    <w:p>
      <w:pPr>
        <w:pStyle w:val="Normal"/>
        <w:ind w:firstLine="540"/>
        <w:jc w:val="both"/>
        <w:rPr/>
      </w:pPr>
      <w:r>
        <w:rPr>
          <w:rStyle w:val="Kursiv"/>
          <w:lang w:val="uz-Cyrl-UZ"/>
        </w:rPr>
        <w:t>Ўтираман, бу фикрлар билан ўзимни қийнайман, чунки улар самимийлик, қарор қилишни истамайман, чунки хотиржамлик келади, режа бор, барчаси бўлади, умид бор, ва яна бу барча тизим ишлай бошлайди, яна қарор ва унинг амалга ошиши, бу самимий йўл тутиш эмас, сассиқ қониқишни бошдан кечириш учун фахрий тахтага натижаларни осиш учун ҳаркат.</w:t>
      </w:r>
    </w:p>
    <w:p>
      <w:pPr>
        <w:pStyle w:val="Normal"/>
        <w:ind w:firstLine="540"/>
        <w:jc w:val="both"/>
        <w:rPr/>
      </w:pPr>
      <w:r>
        <w:rPr>
          <w:rStyle w:val="Kursiv"/>
          <w:lang w:val="uz-Cyrl-UZ"/>
        </w:rPr>
        <w:t>…</w:t>
      </w:r>
    </w:p>
    <w:p>
      <w:pPr>
        <w:pStyle w:val="Normal"/>
        <w:ind w:firstLine="540"/>
        <w:jc w:val="both"/>
        <w:rPr/>
      </w:pPr>
      <w:r>
        <w:rPr>
          <w:rStyle w:val="Kursiv"/>
          <w:lang w:val="uz-Cyrl-UZ"/>
        </w:rPr>
        <w:t xml:space="preserve">Мен нима қилишни билмайман, бу умидсизликка қандай чидашни, унинг кетишига йўл қўймасликни, турмага мени қандай қилиб қайтаришни билмайман. </w:t>
      </w:r>
    </w:p>
    <w:p>
      <w:pPr>
        <w:pStyle w:val="Normal"/>
        <w:ind w:firstLine="540"/>
        <w:jc w:val="both"/>
        <w:rPr/>
      </w:pPr>
      <w:r>
        <w:rPr>
          <w:rStyle w:val="Kursiv"/>
          <w:lang w:val="uz-Cyrl-UZ"/>
        </w:rPr>
        <w:t>…</w:t>
      </w:r>
    </w:p>
    <w:p>
      <w:pPr>
        <w:pStyle w:val="Normal"/>
        <w:ind w:firstLine="540"/>
        <w:jc w:val="both"/>
        <w:rPr/>
      </w:pPr>
      <w:r>
        <w:rPr>
          <w:rStyle w:val="Kursiv"/>
          <w:lang w:val="uz-Cyrl-UZ"/>
        </w:rPr>
        <w:t>Даҳшат, мен қилмаслигим керак, бу сассиқ, қониқишнинг мурдага оида ширин ҳиди.</w:t>
      </w:r>
    </w:p>
    <w:p>
      <w:pPr>
        <w:pStyle w:val="Normal"/>
        <w:ind w:firstLine="540"/>
        <w:jc w:val="both"/>
        <w:rPr>
          <w:rStyle w:val="Kursiv"/>
          <w:b/>
          <w:b/>
          <w:lang w:val="uz-Cyrl-UZ"/>
        </w:rPr>
      </w:pPr>
      <w:r>
        <w:rPr/>
      </w:r>
    </w:p>
    <w:p>
      <w:pPr>
        <w:pStyle w:val="Normal"/>
        <w:ind w:firstLine="540"/>
        <w:jc w:val="both"/>
        <w:rPr>
          <w:b/>
          <w:b/>
          <w:lang w:val="uz-Cyrl-UZ"/>
        </w:rPr>
      </w:pPr>
      <w:r>
        <w:rPr>
          <w:b/>
          <w:lang w:val="uz-Cyrl-UZ"/>
        </w:rPr>
        <w:t>(20)</w:t>
      </w:r>
    </w:p>
    <w:p>
      <w:pPr>
        <w:pStyle w:val="Main1"/>
        <w:ind w:firstLine="5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ристи шарбатни ингичга най ёрдамида муз қўшиб ичди, яланг оёқларда тошни ўйнаб ичди. Ҳали қоронғу тушмади ва қорамтир қизғиш осомн қор тушган тоғли тепаликларни туш кўриш ранги билан бўя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Осмон эртакдаги чодирга ўхшайди, (унинг қандай ёқимли овози бор), қандай ойлигига қара, у аллага ўхшай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қандай гўзалсан, Кристи</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lang w:val="uz-Cyrl-UZ"/>
        </w:rPr>
        <w:t xml:space="preserve">У бироз жим турди, хижолат бўлмади ва ҳар қандай бекор нарсаларни бошламади ва жавобан қандайдир бир чўзиқ ёқадиган нарсаларни гапирди. </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Мен сен ҳақингда ўйладим.</w:t>
      </w:r>
      <w:r>
        <w:rPr>
          <w:rFonts w:cs="Times New Roman" w:ascii="Times New Roman" w:hAnsi="Times New Roman"/>
          <w:sz w:val="24"/>
          <w:szCs w:val="24"/>
        </w:rPr>
        <w:t xml:space="preserve"> – </w:t>
      </w:r>
      <w:r>
        <w:rPr>
          <w:rFonts w:cs="Times New Roman" w:ascii="Times New Roman" w:hAnsi="Times New Roman"/>
          <w:sz w:val="24"/>
          <w:szCs w:val="24"/>
          <w:lang w:val="uz-Cyrl-UZ"/>
        </w:rPr>
        <w:t xml:space="preserve">Кристи ўйланиб гапирди, шошмасдан сўзларни танлаб. </w:t>
      </w:r>
      <w:r>
        <w:rPr>
          <w:rFonts w:cs="Times New Roman" w:ascii="Times New Roman" w:hAnsi="Times New Roman"/>
          <w:sz w:val="24"/>
          <w:szCs w:val="24"/>
        </w:rPr>
        <w:t xml:space="preserve"> –</w:t>
      </w:r>
      <w:r>
        <w:rPr>
          <w:rFonts w:cs="Times New Roman" w:ascii="Times New Roman" w:hAnsi="Times New Roman"/>
          <w:sz w:val="24"/>
          <w:szCs w:val="24"/>
          <w:lang w:val="uz-Cyrl-UZ"/>
        </w:rPr>
        <w:t>Сен барчага ўхшамагансан. Билмайман, сенда нимага бундай нарса бор, бошқаларда йўқ бу нарса...Балким буни тушуниш мумкин эмас? Лекин мен ҳаракат қилиб кўришни ёқтираман</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бундан сен яна топишмоқли, сирли кўринасан...Бу ерда ажойиб кофе ва тирамису, ичасан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Ичаман...Сен ҳам ёлғиз саёҳат қиласанм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иринчи марта мен бу ерга ўз йигитим билан беш йил аввал келганман, бу даҳшатли эди! Бирга икки йил яшагандан сўнг мен бошқа ҳеч қачон эрга чиқмайман деб  қасам ичгандим. Ўшанда ҳамма вақт ким биландир гаплашгим, вақти чоғлик қилгим келарди, лекин унда бошқа режалар бор эди. У менга барчасини таъқиқларди. Бир кун у менда наша топиб олди ва тўғридан тўғри оқшом меҳмонхонадан қувиб чиқди...Мен ундан жаҳлим чиқди, мен ҳақиқатан кетганимдан жаҳлим чиқди, ўзимнинг баъзи нарсамни олмадим, у менга шундай жонга тегди...Ҳозир мен бошқа. Ҳозир мен камдан кам ким биландир танишаман, транс патига бормайман, наша чекмайман, энди қизиқ эмас. Кўплар бу ерга фақат шу нарса учун келади, арзон гиёҳванд, арзон овқат, ва турар жой, жинсий алоқа, музиқа, тоғлар...Аввал сени бу қизиқтиради, ялагандан тозаланган қонунга итоаткор Европадан сўнг, сен ўзингни шунчаки ўзинг кабилар учун жаннатдадек ҳис қиласан. Лекин кейин тушунасанки, бу озодликка эшик эмас, балки навбатдаги қопқон. Барча бу транс патилар, гиёҳвандлар, марихуаналарда, бир хилдаги истараси иссиқ болаларда пол, шип ва девор бор, бу қулай камера ортида ҳеч нарса йўқ...Ва албатта бутун умир унда ўтиришга ҳаракат қилиш мумкин, лекин менинг жонимга тегди, ва ҳозир ҳаммасидан кўра ёлғиз бўлиш ёқади...Сенинг навбатинг айтиб бериш, сени бу ерга қандай шамол учирди. Сен ахир ёлғиз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инг учун ота оналар ва жамият қурган жойларда яшаш жонимга тегди, ва мен барча ўзимнинг ўтмиш ҳаётимга нуқта қўйдим...ёки нуқта ва вергул қўйдим. Гарчанд мен қанча кўп бу ерда бўлсам, шу қадар кўп аниқ эски ҳаётимга қайтишни истамаганимни тушунаман. ...Баъзан мана ҳозир уйғонаман деган ҳаёлда қўрқинчли бўлади, ва Ҳиндистон фақат тушимга киргандай бўлиб чиқади ва яна ишга бориш керак.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У жарангдор тарзда ку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Ҳа, аниқ, қўрқинчли фикр! Бу ерда сен нимани излаяпсан? Фақат онг тиниқлашуви демагин.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Агар рост бўлса, шундай деб айтса ҳам бўлади. Ҳиндистон бу менинг бурунги орзуим, у Россияда, Ғарбда бўлмган нимагадир доимо жалб қилганлиги учун орзу бўлди. Мен ҳозир аниқ айта олмайман, мени нимага жалб қилади, онг тиниқлашуви бу ўта мужмал тушунча...Биласанми, баъзан китоб ўқийсан, ва тўсатдан нимадир тирик нарсани ушлаб оласан, гўё ипни ушлайсан, у қаергадир уёққа олиб боради, у ерда сен бахтли яшайсан, ҳаётга тўлиб яшайсан. Ва кўпинча бу қандайдир қисқа чайқалишлар, ва ип шундай ҳам узилади...Лекин баъзан сюжет орқали шундай йириклик, шундай куч намоён бўлади! Мен Кастенадани ўқиганда, менда шундай бўлганди, модомики бу қандайдир чалкаш таърифларда мажбурий бўлмади, ҳатто аксинча, таъриф қанча содда бўлса, нимадир шу қадар равшан келди, гўё ҳеч қандай сюжет бурилишидан чиқмагандай.</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Шундай улар ўзлари гапирди, мен Кастенадани ва Тайша Абелярни Флоринда Доннер билан кўзда тутаман, уларнинг китоблари руҳни ёзди, мана бу сюжат орқали ўтади...</w:t>
      </w:r>
    </w:p>
    <w:p>
      <w:pPr>
        <w:pStyle w:val="Main1"/>
        <w:ind w:firstLine="540"/>
        <w:rPr/>
      </w:pPr>
      <w:r>
        <w:rPr>
          <w:rFonts w:cs="Times New Roman" w:ascii="Times New Roman" w:hAnsi="Times New Roman"/>
          <w:sz w:val="24"/>
          <w:szCs w:val="24"/>
          <w:lang w:val="uz-Cyrl-UZ"/>
        </w:rPr>
        <w:t>- Сен бу ҳақда шундай гапирасан, гўё бу нимадир тушунтирадигандай</w:t>
      </w:r>
      <w:r>
        <w:rPr>
          <w:rFonts w:eastAsia="Wingdings" w:cs="Wingdings" w:ascii="Wingdings" w:hAnsi="Wingdings"/>
          <w:sz w:val="24"/>
          <w:szCs w:val="24"/>
          <w:lang w:val="uz-Cyrl-UZ"/>
        </w:rPr>
        <w:t></w:t>
      </w:r>
      <w:r>
        <w:rPr>
          <w:rFonts w:cs="Times New Roman" w:ascii="Times New Roman" w:hAnsi="Times New Roman"/>
          <w:sz w:val="24"/>
          <w:szCs w:val="24"/>
          <w:lang w:val="uz-Cyrl-UZ"/>
        </w:rPr>
        <w:t xml:space="preserve"> Мана Ҳиндистонда мени ҳам шу тирик ип жалб қилди. Мен албатта ўйладимки, мен фақат шу ерга тушишим арзирли, ҳаёт қандай дарҳол ўзгаради ва барчасидан кўра мен бу ерда зерикиш, одатийликка дучор бўлишни кутмадим. Мен ўйладимки, бу ерда доимо қамраб олувчи тарзда қизиқ, ва нафақат мен кўп саёҳат қилишим туфайли, балки яна Ҳиндистоннинг ўзи менга оддий одамлар яшайдиган ер парчаси бўлиб туюлгани учун кўп саёҳат қиламан. Ахир, сен эҳтимол бу ерда қандайдир муҳим магнит майдони борлигини эшитгансан, бу ерда сенинг ҳолатинг дарҳол ўзгаради, айнан бу ерда айниқса онги тиниқлар кўп, чунки бу ерда қандайдир шундай шароит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буни хиралик деб ҳисоблайсанми? – тирамиснинг навбатдаги парчаси унинг қавариқ лабларида ғойиб бўлди. Балким, бу ҳақиқатдир? Мен ўзимча Ҳиндистон мени жуда ўзгартирди деб айтишим мумкин. Мен аниқ тарзда қачонки мен Европага қайтганда ва Ҳиндистонга учганда ўз ҳолатларимда фарқни ҳис қиламан. Бу ерда ҳар куни, бу  афсонавий тажриба, ҳар куни онгнинг янги ҳолати пайдо бўл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алким сен бунга ишонганим учун шундай рўй берадими? Нимадир плацебога ўхшаш...Балким, бу ерда сен шунчаки ўзингга нимадир афсоанвий нарсани бошдан кечиришга йўл қўясан, айни вақтда Европа каби, бу нимадир одатий, кундалик ва у ерда сен нимадир бошқа нарсани бошдан кечиришга одатландинг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Дадил фикр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инг ўзимга менга таъсир қила оладиган “ташқари” каби ҳеч нарса йўқ, барчаси фақат мен дунёни қандай қабул қилишимдан, фақат менга боғлиқ. Бундай ғоя қўрқитади...Лекин чинини олиб қараганда, ва менинг кузатишларимни таҳлиқ қилганда, уларни безаб кўрсатмай, таҳлил қилганда, мен шуни тан олишим керакки, менинг ҳолатимни ўзгартириши мумкин бўлган ташқаридан бундай ҳеч қандай таъсирни кўрмайман. Бугун мен бу тоғларга қарайман ва қандайдир афсонаий нарсани бошдан кечира олмайман, сен айтгандай, эртага ҳеч қандай бундай нарса бўлмайди, шунчаки одатийлик бўлади.  </w:t>
      </w:r>
    </w:p>
    <w:p>
      <w:pPr>
        <w:pStyle w:val="Main1"/>
        <w:ind w:firstLine="540"/>
        <w:rPr/>
      </w:pPr>
      <w:r>
        <w:rPr>
          <w:rFonts w:cs="Times New Roman" w:ascii="Times New Roman" w:hAnsi="Times New Roman"/>
          <w:sz w:val="24"/>
          <w:szCs w:val="24"/>
          <w:lang w:val="uz-Cyrl-UZ"/>
        </w:rPr>
        <w:t>- Демак, сен шунчаки бу тоғлар руҳини қабул қилишга қодир эмассан, қандайдир бир ҳалақит бор. Мисол учун, сен бу таъсир ташқаридан бор деб шубҳа қила бошлашинг мумкин, ва бу ҳалақит бўлади. Менга қара, бунга мен шубҳа қилмайм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нимани бошдан кечиряпсан</w:t>
      </w:r>
      <w:r>
        <w:rPr>
          <w:rFonts w:cs="Times New Roman" w:ascii="Times New Roman" w:hAnsi="Times New Roman"/>
          <w:sz w:val="24"/>
          <w:szCs w:val="24"/>
        </w:rPr>
        <w:t>?</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Сен буни ҳақиқатан билишни истайсанми?</w:t>
      </w:r>
      <w:r>
        <w:rPr>
          <w:rFonts w:cs="Times New Roman" w:ascii="Times New Roman" w:hAnsi="Times New Roman"/>
          <w:sz w:val="24"/>
          <w:szCs w:val="24"/>
        </w:rPr>
        <w:t xml:space="preserve"> – </w:t>
      </w:r>
      <w:r>
        <w:rPr>
          <w:rFonts w:cs="Times New Roman" w:ascii="Times New Roman" w:hAnsi="Times New Roman"/>
          <w:sz w:val="24"/>
          <w:szCs w:val="24"/>
          <w:lang w:val="uz-Cyrl-UZ"/>
        </w:rPr>
        <w:t>унинг қора гилос кўзларида қизғин учқунлар чиқди. Кетдик те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маҳкам мени қўлимдан ушлади ва яқин шаршаранинг шовқинига тўла кичик тоғ уйига ўзини жалб қи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Унинг лаблари қандай иссиқ, у йигит каби ўпишади, ва португал қизимнинг барча ҳаракатлари ҳам дадил, қизларникидай эмас.  Унинг мендан деярли кийимни юлиб оладиган қўлларига тасли бўлиш қандай зўр...Мен айнан шуни бутун умр кутганга ўхшайман...У менинг эмчагимни сўради, сабрсиз тирноқлари билан елкамгача келади...мени тортади, ва мен кроватга тушаман...Тез ечинади ва менга келади, ахийри унга бутун тана билан ёпишади. Шундай диркиллама, мушакли, эгилувчан, менинг қўлларим мустаҳкам, назокатли мушаклар билан унинг елкасида сирғанади,мен унинг кичик думбасига тегинаман ва унга сингаман, ўзимга тортиб, Кристидан секин инграшни унатиб...Яна пастда, беҳаё думбалар орасида, менинг кафтимга ёпишган думалар орасида, унинг думбаси илиқ тешиги сесканиб кетади ва менинг бармоқларимга таъсирига берилади, унинг ўпичидан менга унинг инграши қўшилади, яна анча паст ва чўзиқ...Унинг қўллари гўё менинг танамга тушадигандай, мен эса оҳиста унинг кўтига бармоғим учи билан суқаман ва биламанки, унинг  чўчоғи бошдан оёқ ҳўл, меники каби...Бунга шу қадар амин бўлгим келади, тегиниб кўргим келади...Оҳиста уни бирданига икки қўл билан сийпалаш қулай бўлиши учун ўгираман... Мен қизнинг кўтига бармоғимни тиқиб сикаман! Ҳайрон қоларли...ҳисни уйғотади... У қандай оташин тешикка тойиб киради...мен ҳозир бунга қараганимдан оргазм ҳосил қиламан...икки бармоғим бири бирини ингичка деворча орқали ҳис қилишидан оргазм ҳосил қиламан...Ғилай</w:t>
        <w:tab/>
        <w:t xml:space="preserve"> кўзли урғочи шер зўрға менинг олдимда оргазм ҳосил қилмайди, лекин тўхтайди, менинг сийпалашларим асиридан озод бўлади, менинг белимни қимирлатади, ва менинг иссиқ, ҳолдан тойган лабларимга лаблари ва тили билан шимилади....У у ерда қандайдир фараз қилиб бўлмас нарсани ҳосил қилади, мен тушунмайман, унинг тиллари қачон тугайди ва менинг клиторим бошланади, қаердаки ҳозир унинг лаблари, қаердаги оргазм билан қисилувчи унинг эпчил бармоқлари бор жойда бошланади, лекин мен тўхтайман, мен гарчанд бу ҳозир қандай қийин бўлсада яна чўққида бўлишни истайман, биз шундай ҳам бирга оргазм ҳосил қилишни истаймиз, лекин яна бир оз, яна озгина..Ўзингни қўлга ол, менинг ўкирувчи қизалоғим, мен сени яна ялагим келади. Шунчаки ётиб тур ҳозирча, мен сенинг оёқларингдаги бармоқларни тишлаб кўраман...Қандай мазали оёқларинг бор...Сеники ҳам...Биз бири биримиз оёқларимизни сийпалаймиз, товонларимиз кафтларини ялаймиз, бармоқларни сўрамиз, яна унга ётишни шу қадар истайсан, унинг қўрс клиторини ялагинг келади, унинг бармоқлари, лабларига таслим бўлиб ялагинг келади. Уни кўкракларидан икки қўл билан ушлайман, уларни сиқаман, оҳиста қисаман, эмчак учини бармоқларим ўртасига қисаман, қўйиб юбораман, яна қисаман...тишлайман...йўқ, энди мен...энди мен ҳукмрон ва кучли бўламан, мен сени, қизалоғимни оламан, мен сени зўрлайман! Бақириқ деярли унинг лабларидан чиқади, қўллари ҳаракати ва оёқлари ҳаракати бутунлай тартибсиз бўлиб қолди, у ҳозир тушунадими, у қаерда ва у ким билан?...Мен уни кроватга сиқаман, ҳукмронона қорнини сиқаман, белини қисаман. Мен кўп нарсани истайман, кучлироқ истайман, равшанроқ, тўсатдан ўзим унинг чаккасига тушираман, қаттиқ тушмадими, яна, яна! Унинг лабларини эмаман, тилларини тишлайман ва уни сўраман...у ҳатто ҳали инграмайди, гоҳ ириллайди, ёки ҳўнграб йиғлайди...эҳ сен...барибир ўгирилди, икки бармоғи билан менга суқилди, бошқа қўли билан кроватни қисиб ушлайди ва менинг юзларимга ўзининг ўта қўзғалган бутунлай ҳўл асбобини тақаб менга чиқиб олади ва мен тушунаманки, ҳозир биз энди тўхтамаймиз, чунки лавадай тизиллаб отилувчи эҳтиросга чидаш учун куч йўқ, ва биз ҳар иккаламизни гирдоб чулғади, бош айланди, ҳолдан тойдирди, тескарига қилиб қўйди ва қаергадир у ёққа улоқтириб ташлади, қаердаки сўз бўлмаган, фақат қувонч ва товушсиз қичқириқ бўлган жойга улоқтириб таш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га ниманидир эсга олиш вақти келди, у менинг кўзларимга назар ташлади, ва тушундики, ҳозир нимадир жуда муҳим нарса, ҳаяжонли ва қувончли нарса рўй беради. –Мен сени бир жойга олиб бораман, унда сен энди бир вақтлар бўлгансан, лекин фақат унутган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Бу ким? Мен бунга қарайман, ҳеч қандай шубҳасиз, жуда таниш юз, лекин менга бутунлай бу кимлигиним тушуниш учун озгина интилиш етишмайди....У кулади, у шу қадар хурсандки, охири у менга бир нарсани очиб берадики, у нарс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rPr>
        <w:t>- …</w:t>
      </w:r>
      <w:r>
        <w:rPr>
          <w:rFonts w:cs="Times New Roman" w:ascii="Times New Roman" w:hAnsi="Times New Roman"/>
          <w:sz w:val="24"/>
          <w:szCs w:val="24"/>
          <w:lang w:val="uz-Cyrl-UZ"/>
        </w:rPr>
        <w:t>кўп йиллар аввал бўлган. Сен бутунлай кичкина эдинг. Биз у ерга бирга келдик, биз билан яна у бор эди, -у бош билан имо қилди, ўзини кўрсатиб, ва ...Уни ҳам мен биламан, лекин бу ким ўзи??? У кўзларини очд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Ўша кун менинг бутун ҳаётимни ўзгартириб юборди, -паст товуш, оҳиста ҳаяжондан синган паст товуш...-Бу Аёл...</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У ўзи барчасини кўради, -у унинг гапини бўлди.- Кетдик-у менинг қўлимдан олди...Қўйиб юборгинг келмайдиган қуруқ, илиқ кафт.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w:t>
      </w:r>
      <w:r>
        <w:rPr>
          <w:rFonts w:cs="Times New Roman" w:ascii="Times New Roman" w:hAnsi="Times New Roman"/>
          <w:sz w:val="24"/>
          <w:szCs w:val="24"/>
          <w:lang w:val="uz-Cyrl-UZ"/>
        </w:rPr>
        <w:t>Кечқурун. Лекин барчаси қандай ғалати! Атрофда қандай ғалати ёритиш, у қаердан келмоқда? Аллақачон қоронғу, лекин барчасида кафтдагидай кўриниб турибди...Уй! Юрагим уриши менга бу жой менга танишлигини сездирди. Ёғоч уй, хитой эҳромига ўхшаш ёғоч уй. Мен тез кетишни истайман, лекин бундай қила олмайман-кўзларни ёш қоплайди...Унинг қўллари меникини қисади, мен нима бошдан кечираётганимни у билишини тушунишга имкон бериб унинг қўллари меникини сиқади. Нимага йиғлайман? Билмайман...Гўё тўғонни уриб кетгандай, ва ...ҳозир мен ушбу зирқиратувчи ҳисдан портлайман, зўриққан олдиндан сезишдан портлайман, мен ҳозироқ нимадир нарсани, ўзим ҳақида барча тасаввурларни бутунлай ўзгартирувчи нарсани эслайман...Эшик охистдан теккандан очилади, у менинг қўлларимни қўйиб юборади ва шамол оқими мени уйнинг ичига тортади...Йўқ, кутиб тур, кетиб қолма, лекин у энди йўқ, уни шамоллар олиб кетди...Ярим қоронғу хона тубида шовқинсиз эшик очилди, мен бутун овозим билан ҳўнграб йиғлайман ва Унга тинка мадорсиз қулайман. У қари, лекин у меннинг қулашимга йўл беради, мени маҳкам қучади.</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 xml:space="preserve">Мана, сен келдинг. Сен яна бу ерда, менинг қизалоғим. Сен йиғлайсан..Бу бўлиб туради, бўлиб тур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нинг юзлари ажин билан қопланган, у мени силайди, лекин унинг кўзларид ва жилмайишида ҳеч қандай ачиниш сояси йўқ...Мен мени портлатувчи ҳислардан бутун дунёга қичқираман, ва У менга бола каби, юришни ўрганганда йиқилганидан йиғлаётган бола каби қарайди, -У биладики, бу умуман оғриқ эмас, бу шунчаки абадийлик бўзағасидаги ча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овуқ, лекин дўстона қизиқишли учта ёш аёл эшик тешигида мени кузатади. Улар бири бирига эгизак каби ўхшайди, узун қора сочли ва узун қора кийимли...қараб тураман-йўқ, улар мутлақо турлича, фақат узоқдан ўхшайди...Кулиш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из эгиз эмасмиз, биз шунчаки бир оз муддат ўзшаш бўлишни истадик</w:t>
      </w:r>
      <w:r>
        <w:rPr>
          <w:rFonts w:eastAsia="Wingdings" w:cs="Wingdings" w:ascii="Wingdings" w:hAnsi="Wingdings"/>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уларни эслай олмайсанми?:) Албатта, сен уларни эслай олмайсан, бу менинг ўғлимнинг хоти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она бурчагида жуда баланд бўйли одам пайдо бўлди, унинг кўриниши деярли дарҳол йўқолиб кетди, ва у хира бўз сариқ ёруғликли узун шамга ўхшаб қолди.</w:t>
      </w:r>
    </w:p>
    <w:p>
      <w:pPr>
        <w:pStyle w:val="Main1"/>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uz-Cyrl-UZ"/>
        </w:rPr>
        <w:t>Ахир мана, кўряпсан, энди эсаляпсан, -У мени силашни давом этти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сени гўё доим менинг уйим бўлган жойга қайтгандай ҳис қилдим. Ҳеч қаерда ва ҳеч қачон мен ўзимни шу қадар шинам ҳис қилмадим ва шу қадар хавфсиз ҳис этмадим.  Бу ерда барчаси сингдирилганлик ташвиши бутунлай янги ҳислар билан пайдо бўлган ёшлар оқимини тўхтатишга менда катта ҳаракат керак бўлганидек шиддатлиликка етди. Бу бутунлай ҳисга ўхшамади...Бу ерда умуман ҳис йўқ эди! Бу менингодатий ҳисларимга ўхшамасди. Нимадир умуман бошқача, лекин ҳислар эмас, мана у нима...Бу қандайдир улкан нарса эмасди, бу шунчаки бошқа нарса эди...Барчаси бошқача эди, ва бу дунё менга шу қадар яхши таниш эди. Мен қандай қилиб уни унутишим мумкин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 xml:space="preserve">Хонада болалар ўрмалаб юрарди ва қариялар кўзлари билан менга бақраярди. Уларни ҳеч ким кузатмасди...Мен дарҳол бу Унинг неваралари эканини тушундим...Менчи? Мен ким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Эшик тавақаларини тортаман, улар оқшом оч бинафша рангли осмонга ланг очилади. Ёки бу оқшом эмас? Тошли тепаликлар, зўрға сезиларли юмшоқ ёруғлик нур сочувчи тупроқ рангли қоялар халқаси...Бу ерда не қадар яхши, -сокинлик ва қандай ажойиб ва гўзал! Катта бўртиқда оқ кийимда кекса монах аёл ўтирибди, у қирмизи осмонга паришонли боқади ва боласини эмизади..Бу одамлар эмас! Бу кекса морах аёл ва бу бола-улар фақат узоқдан одамларга ўхшайди! Ва улар менга шу қадар таниш ва яқин, мен уларга нисбатан шундай хушёқишни бошдан кечираман... </w:t>
      </w:r>
    </w:p>
    <w:p>
      <w:pPr>
        <w:pStyle w:val="Main1"/>
        <w:ind w:firstLine="540"/>
        <w:rPr/>
      </w:pPr>
      <w:r>
        <w:rPr>
          <w:rFonts w:cs="Times New Roman" w:ascii="Times New Roman" w:hAnsi="Times New Roman"/>
          <w:sz w:val="24"/>
          <w:szCs w:val="24"/>
          <w:lang w:val="uz-Cyrl-UZ"/>
        </w:rPr>
        <w:t>Бу тушми?...БУ ТУШ!!! Ахир шундай чин тушлар бўладими? Мен бу дунёни биламан! Хотирлаш менга қатъий ва равшан қуюн каби келади. Бу ерда қуёш бўлмайди...Ушбу заррадай сайёради, оламнинг бурчагида йўқолган майда сайёрада, қуёш бўлмайди, бу ерда доимо оч бинафша ранг оқшом...Бу ерда уруш бўлмайди ва ҳислар бўлмайди, бу ерда барчаси бошқача...Ҳадсиз қум тоғлар, яиқн сайёралар, Ойга ўхшаш сайёралар..ва ...бу одамлар эмас! Наҳотик мен ҳали ўзимни тушда англамайман?</w:t>
      </w:r>
      <w:r>
        <w:rPr>
          <w:rFonts w:cs="Times New Roman" w:ascii="Times New Roman" w:hAnsi="Times New Roman"/>
          <w:sz w:val="24"/>
          <w:szCs w:val="24"/>
        </w:rPr>
        <w:t xml:space="preserve"> </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Буви! Буви! Мен эсладим!</w:t>
      </w:r>
      <w:r>
        <w:rPr>
          <w:rFonts w:cs="Times New Roman" w:ascii="Times New Roman" w:hAnsi="Times New Roman"/>
          <w:sz w:val="24"/>
          <w:szCs w:val="24"/>
        </w:rPr>
        <w:t xml:space="preserve"> –</w:t>
      </w:r>
      <w:r>
        <w:rPr>
          <w:rFonts w:cs="Times New Roman" w:ascii="Times New Roman" w:hAnsi="Times New Roman"/>
          <w:sz w:val="24"/>
          <w:szCs w:val="24"/>
          <w:lang w:val="uz-Cyrl-UZ"/>
        </w:rPr>
        <w:t>уйга югураман...Мен уни буви деб атамдими???</w:t>
      </w:r>
      <w:r>
        <w:rPr>
          <w:rFonts w:cs="Times New Roman" w:ascii="Times New Roman" w:hAnsi="Times New Roman"/>
          <w:sz w:val="24"/>
          <w:szCs w:val="24"/>
        </w:rPr>
        <w:t xml:space="preserve"> </w:t>
      </w:r>
    </w:p>
    <w:p>
      <w:pPr>
        <w:pStyle w:val="Main1"/>
        <w:ind w:firstLine="540"/>
        <w:rPr>
          <w:rFonts w:ascii="Times New Roman" w:hAnsi="Times New Roman" w:cs="Times New Roman"/>
          <w:sz w:val="24"/>
          <w:szCs w:val="24"/>
        </w:rPr>
      </w:pPr>
      <w:r>
        <w:rPr>
          <w:rFonts w:cs="Times New Roman" w:ascii="Times New Roman" w:hAnsi="Times New Roman"/>
          <w:sz w:val="24"/>
          <w:szCs w:val="24"/>
          <w:lang w:val="uz-Cyrl-UZ"/>
        </w:rPr>
        <w:t>Гўдаклар инсоний шаклни йўқотдилар...ёруғлик сочувчи оч бинафша қуйқалар менга олаяди ва мен буларнинг барчасини аллақачон кўп марта кўрганман, мен бу дунёни биламан.</w:t>
      </w:r>
    </w:p>
    <w:p>
      <w:pPr>
        <w:pStyle w:val="Main1"/>
        <w:ind w:firstLine="540"/>
        <w:rPr/>
      </w:pPr>
      <w:r>
        <w:rPr>
          <w:rFonts w:cs="Times New Roman" w:ascii="Times New Roman" w:hAnsi="Times New Roman"/>
          <w:sz w:val="24"/>
          <w:szCs w:val="24"/>
        </w:rPr>
        <w:t xml:space="preserve">- </w:t>
      </w:r>
      <w:r>
        <w:rPr>
          <w:rFonts w:cs="Times New Roman" w:ascii="Times New Roman" w:hAnsi="Times New Roman"/>
          <w:sz w:val="24"/>
          <w:szCs w:val="24"/>
          <w:lang w:val="uz-Cyrl-UZ"/>
        </w:rPr>
        <w:t>Қани, кел мени бувига олиб бор! Тезда, мен фаҳмни йўқотаман...Тезда!....-Қуёш энди мени уйғотди, мен бутун вужудим билан ҳали у ерда эдим-юмшоқ ва зўрга кўринувчи ёруғликка эга қирмизи осмонли кичик сайёрада.</w:t>
      </w:r>
    </w:p>
    <w:p>
      <w:pPr>
        <w:pStyle w:val="Main1"/>
        <w:ind w:firstLine="540"/>
        <w:rPr>
          <w:sz w:val="24"/>
          <w:szCs w:val="24"/>
          <w:lang w:val="uz-Cyrl-UZ"/>
        </w:rPr>
      </w:pPr>
      <w:r>
        <w:rPr>
          <w:rFonts w:cs="Times New Roman" w:ascii="Times New Roman" w:hAnsi="Times New Roman"/>
          <w:sz w:val="24"/>
          <w:szCs w:val="24"/>
          <w:lang w:val="uz-Cyrl-UZ"/>
        </w:rPr>
        <w:t xml:space="preserve">Тез кетувчи оч бинавша ҳидидан, инсониятдан ташқари дунёни ҳис қилишдан ажрашни истамай, мен кўп ётдим. Қачонки менга шундай тушлар кирса, тушлар фақат бедорликни ҳис қилиш қурамаси экани хулосаси руҳшунослар томонидан берилган ҳаёли фикр бемаънилиги равшан кўринади. Мен –қирмизи сайёра ёки Кулу водийси анча ҳақиқатган яқинлигини биламан. Униси ёки бунисининг ҳақиқийлиги ёки ҳақиқий эмаслигини нима билан ўлчаш мумкин? Агарда теранлик ва кечинмалар шиддатини асос қилиб олинса, унда албатта бу водийдан кўра, ўша сайёра анча ҳақиқатга яқин. Аксарият ҳолларда мен одатий тушлар кўраман, унда мен ҳеч қандай назорат кўрмайман, бу агарда  мен бедорликда ўлгудай ичгандагига ўхшайди. Лекин баъзан мен тушда “ҳушёр” бўламан, ва ўшанда ҳеч қандай чалкашлик бўлмайди, барча ранглар мафтун қилувчи тарзда гўзал бўлади, тимсоллар эса тугал ва жонли бўлади. Мен тушда ўзини англаш доимий бўлиши учун нима қилишни билмайман, лекин агарда бу рўй берса, улардан қайсиси анча реал эканлигини тушуниш учун бу икки дунёни қайси тарозида таққослаб кўришимни билмаслигимга ҳеч қандай шубҳа йўқ. Мен бу ҳақда ўйлаганда, бедорлик дунёси гўё туш дунёсига рўбарў қадам ташлайди, гўё одатий кайфиёт аралашади, ва ҳар сафар телбанамо фикр пайдо бўлади-балким улар орасида ҳеч қандай чегара йўқдир? </w:t>
      </w:r>
    </w:p>
    <w:p>
      <w:pPr>
        <w:pStyle w:val="Main1"/>
        <w:ind w:firstLine="540"/>
        <w:rPr>
          <w:rFonts w:ascii="Times New Roman" w:hAnsi="Times New Roman" w:cs="Times New Roman"/>
          <w:color w:val="000000"/>
          <w:sz w:val="24"/>
          <w:szCs w:val="24"/>
          <w:highlight w:val="yellow"/>
          <w:lang w:val="uz-Cyrl-UZ"/>
        </w:rPr>
      </w:pPr>
      <w:r>
        <w:rPr>
          <w:rFonts w:cs="Times New Roman" w:ascii="Times New Roman" w:hAnsi="Times New Roman"/>
          <w:color w:val="000000"/>
          <w:sz w:val="24"/>
          <w:szCs w:val="24"/>
          <w:highlight w:val="yellow"/>
          <w:lang w:val="uz-Cyrl-UZ"/>
        </w:rPr>
      </w:r>
    </w:p>
    <w:p>
      <w:pPr>
        <w:pStyle w:val="Main1"/>
        <w:ind w:firstLine="540"/>
        <w:rPr>
          <w:rFonts w:ascii="Times New Roman" w:hAnsi="Times New Roman" w:cs="Times New Roman"/>
          <w:color w:val="000000"/>
          <w:sz w:val="24"/>
          <w:szCs w:val="24"/>
          <w:highlight w:val="yellow"/>
          <w:lang w:val="uz-Cyrl-UZ"/>
        </w:rPr>
      </w:pPr>
      <w:r>
        <w:rPr>
          <w:rFonts w:cs="Times New Roman" w:ascii="Times New Roman" w:hAnsi="Times New Roman"/>
          <w:color w:val="000000"/>
          <w:sz w:val="24"/>
          <w:szCs w:val="24"/>
          <w:highlight w:val="yellow"/>
          <w:lang w:val="uz-Cyrl-UZ"/>
        </w:rPr>
      </w:r>
    </w:p>
    <w:p>
      <w:pPr>
        <w:pStyle w:val="Normal"/>
        <w:ind w:firstLine="540"/>
        <w:jc w:val="both"/>
        <w:rPr>
          <w:b/>
          <w:b/>
          <w:lang w:val="uz-Cyrl-UZ"/>
        </w:rPr>
      </w:pPr>
      <w:r>
        <w:rPr>
          <w:b/>
          <w:lang w:val="uz-Cyrl-UZ"/>
        </w:rPr>
        <w:t>(21)</w:t>
      </w:r>
    </w:p>
    <w:p>
      <w:pPr>
        <w:pStyle w:val="Normal"/>
        <w:ind w:firstLine="540"/>
        <w:jc w:val="both"/>
        <w:rPr>
          <w:b/>
          <w:b/>
          <w:lang w:val="uz-Cyrl-UZ"/>
        </w:rPr>
      </w:pPr>
      <w:r>
        <w:rPr>
          <w:b/>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Ришикешгача чамаси бир соатлар қолган эди. Автобусда ўтказган навбатдаги уйқусиз тунга қарамасдан умуман уйқу келмас эди, ва мен ўзимни шундай тетик ва хаёлим жойида ҳис қилардим, ҳаттоки тўлақонли уйқудан кейин ҳам бундай бўлмас эди. Деярли эрталабки саккиз, қуёш эса шундай ёрқинки, агар ойнадан қараб тескари бурилсанг, қандайдир муддат кўз олдингдан қоронғилик кетмай туради. Бу ердаги тоғлар қалин тропик дарахтлар босиб кетган катта жингалак дўнгликларга ўхшайди. Мен ойнадан бошимни чиқариб, юзимни иссиқ шамолга қўйиб бердим, ва у гўёки менинг ичимдан ўтиб кетаёгандай бўлди. Бадан шунақанги енгил ва сергак эдики, худди ҳозиргина совуқ душ қабул қилгандек. Тозалик хушбўй ҳиди – озгина жунжитадиган, кескин ва айни пайтда жуда нафис…, аммо бу хушбўй ҳид эмас, балки бутун танадаги нимадирга ўхшарди, мен худди ушбу муаттар ҳидни таратиб турган ғунчага айлангандек, ва ҳатто умрбод ҳинд йўлларининг чанги ва лойига ботган автобус ҳам ушбу ортиб бораётган кечинмаларнинг тўлқинини юзага келтирарди. Мен гўёки эрталабки қуёш билан тўлган илк япроқлар салқин денгизига тушиб қолгандек, ва ўзим ушбу япроқлардан бирига айлангандек эдим. Кафтларимда – ментолли совуқ ҳисси, аввалига аранг сезиладиган, аммо тезда шунчалик шиддатли-ки, ҳатто безовталикни юзага келтиради – “бу қанчалик узоққа бориши мумкин”. Ментолли ҳиссиёт кафтларимдан қўлларим бўйлаб кўтарилар ва кўкрак ва юз қисмимда ғоят кучли бўлиб борарди. Нафас олишим ҳам совуқ бўлиб борар, худди оғзимда муз бордек. Бу янги ҳиссиётлар мени қўрқитмасди, улар ҳам мендаги рўй бераётган ўзгаришларнинг бир қисми эканлигига негадир ишонч ҳосил қилган э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хирги кунларда мени шундай ҳиссиёт тарк этмасдики, худди ҳадемай нимадир рўй беради, жуда муҳим бир нарса, худди бунга мен бутун умр тайёрланиб келгандай ва охир-оқибат бир нечта қадам қолгандай... Яна бир нечта қадам… Қачон ахир? Эҳтимол, она қорни тор бўлиб боргани сайин ва борлиқнинг янги даражасига ўтиш муқаррарлиги ҳар томондан бостириб келганида гўдак ўзини шундай ҳис қилса керак. Мен муштларимни сиқмоқдаман, сабаби ортиқ кута олмайман, нима бўлишини билмайман – ғаройиб мавжудотлар билан учрашувми, ёки буюк бир нарсанинг кутилмаган тўлқини ичимдан келадими, ёки, Ауробиндо ёзгани каби, эрталаб бошқа оламда  уйғонаман, аммо мен биламан, БУ албатта содир бўлади. Менимча, мен ҳар нарсага, ушбу қувноқ жаранг ва эҳтиросли завқ-шавқ билан жўр бўладиган ҳаётдаги ҳар қандай ўзгаришларга тайёрман. Мен қандай яшайман, атрофда қандай манзара бўлади, ўзим хоҳлаган кечинмадан ташқари ҳеч нарсага амал қилишни хоҳламайман. Садху нима демоқчи бўлганини, унинг қайси истаклар ҳақида гапирганларини мен энди тушундим – уларни бошқа ҳеч нарса билан адаштира олмайсан, ва мен улар “тўғри” ёки “нотўғри”лигини таҳлил қилишни хоҳламайман... Ушбу истакларимни назорат остига ололмаслигимни, уларга жўр бўлаётган ўзига хос мафтункор кечинмага тўла ишонган ҳолда фақатгина эргашишимни, берилишимни тасаввур қилсам нафасим ичимга тушиб кетади. Менинг барча туйғуларим айнан қуёш шамолининг шиддатидек, совуқ оқимнинг кучли тўлқинларидек, ҳеч нарса тўсқинлик қилолмайдиган қуёш нурларидек бўлишини шундай истаяпманки. Воқеалар мазмуни эҳтиросли қизнинг бадани каби жонли ва ҳисли бўлиб борарди – у шодон интилишлар олдида ўз теранлигига йўл очиб борар, мен ҳар куни эрталаб ягона мумкин бўлган ҳаёт сифатида қабул қиладиган ранги ўчиб кетган бемаъни суратдан нари олиб кетар эди... Қандай? Ёки – “нима?” Ёки – ??? Керакли саволни қандай ифодалашни билмайман, аммо ушбу ифодани излашни ажойиб ижодий ҳолат сифатида бошимдан кечирмоқдаман. Балки қандайдир сўзларни топишнинг кераги йўқдир? Худди ҳозироқ оғзимдан чиқиб кетадиган савол учун керакли сўз шаклини танлашга уринишларни ташлаб қўйганимда, барча мумкин бўлган чегаралар оша интилиш жадаллиги янада жўшқин бўлиб боради... Эҳтимол, бу “жавоб”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Ришикеш менда иложсиз табассумни юзага келтирди. Мен қадимги ҳинд ибодатхоналари, оқ сочли басавлат йоглар шаҳрини кўришни кутгандим, аммо бирмунча оддий карнавал-маскарадга дуч келдим. Энг тасаввур қилиб бўлмайдиган ярқироқ рангларга бўялган ўнтача катта-кичик ибодатхоналар худди байрам дастурхонидаги каби то у ерда, то бу ерда кўзга ташланиб турибди. Бу ерда квадрат метр ўлчамдаги пупслар (тўсиқ орқасида майдонча, ўртада уч айри, ундан латта осилиб туради, унинг олдида хушбўй моддалар тутатилади – мана муқаддас жой ҳам тайёр), ва “қандайдир йог” ёзувлари осилган пирамидасимон ўн қаватли бинолар. Осмонўпар биноларни сиртидан ўраб олган йўлаклардан одамларнинг тўхтовсиз оқими ўтмоқда. Ҳар бир симёғочда, ҳар бир кафеда қандайдир йога, аллақандай массаж ва бошқа икки кунлик, ҳафталик, ойлик... исталган курсларга қабул қилинаётганлиги тўғрисидаги эълонлар осилиб турибди. Ҳар бурчакда узун қатор бўлиб олиб садхулар ўтиришбди, аммо улар менинг Кулуда кўрганимга умуман ўхшашмайди, булар Дели садхуларига ўхшаб кетади: сайёҳлардн уялмай-нетмай пул тиланар, маъюс ҳолда ғамгин мақолларни минғиллар, тилёғламалик билан тиржаяр, қўлларини чўзар ва умуман ёқимсиз кўринар эдилар – кезиб юрувчи роҳиблар кийимига ўраниб олган оддийгина гадойлар эди.</w:t>
      </w:r>
    </w:p>
    <w:p>
      <w:pPr>
        <w:pStyle w:val="Main1"/>
        <w:ind w:firstLine="540"/>
        <w:rPr/>
      </w:pPr>
      <w:r>
        <w:rPr>
          <w:rFonts w:cs="Times New Roman" w:ascii="Times New Roman" w:hAnsi="Times New Roman"/>
          <w:sz w:val="24"/>
          <w:szCs w:val="24"/>
          <w:lang w:val="uz-Cyrl-UZ"/>
        </w:rPr>
        <w:t>Мен ўзимга Лакшман Джула тумани – бутун Ришикешда энг ёқимли ва тинч, Ганга бўйлаб марказдан юқорига икки километр бўлган жойда уй ижарага олдим. Бошқа сайёҳлик тумани, Свар</w:t>
      </w:r>
      <w:r>
        <w:rPr>
          <w:rStyle w:val="MainTimesNewRoman1"/>
          <w:rFonts w:cs="Times New Roman" w:ascii="Times New Roman" w:hAnsi="Times New Roman"/>
          <w:sz w:val="24"/>
          <w:szCs w:val="24"/>
          <w:lang w:val="uz-Cyrl-UZ"/>
        </w:rPr>
        <w:t>г</w:t>
      </w:r>
      <w:r>
        <w:rPr>
          <w:rFonts w:cs="Times New Roman" w:ascii="Times New Roman" w:hAnsi="Times New Roman"/>
          <w:sz w:val="24"/>
          <w:szCs w:val="24"/>
          <w:lang w:val="uz-Cyrl-UZ"/>
        </w:rPr>
        <w:t xml:space="preserve"> </w:t>
      </w:r>
      <w:r>
        <w:rPr>
          <w:rStyle w:val="MainTimesNewRoman1"/>
          <w:rFonts w:cs="Times New Roman" w:ascii="Times New Roman" w:hAnsi="Times New Roman"/>
          <w:sz w:val="24"/>
          <w:szCs w:val="24"/>
          <w:lang w:val="uz-Cyrl-UZ"/>
        </w:rPr>
        <w:t>Ашрам, менга жуда чанг босган, сершовқин ва киммат бўлиб кўринди. Биринчи икки кун ҳеч ким билан танишиш истаги йўқ эди – мен шунчаки сўқмоқларда айланиб юрар, ажабланарли-ташвишли юзли ғайриоддий кулранг маймунларга ёнғоқлар бериб юрардим, улар аввалига тинчгина атрофимда сакраб юришган эди, кейин эса битта эркаги бирданига менга ташланиб, қўлимдан маҳкам ушлаб олди, оғзини очиб қатор катта тишларини кўрсатди ва ёнғоқли халтачани тортиб олди. Ақлли махлуқ... ҳа, маймунчалар ҳечам беозор эмас экан… Мен кичкина гадой-қизчаларни суратга олар, улар билан ҳар хил нарсалар ҳақида гаплашар эдим. Уларнинг лол қолдирадиган даражада чиройли, маъноли юзлари, жонли кўзлари мени ўзига тортар эди. Ажабо… бизнинг барча суппермоделларимиз уларнинг тирноғига ҳам арзимайди. Табассумли... мен ҳам уларга жавобан жилмаяр ва табиатнинг ушбу ижодига қараб завқланар эдим.</w:t>
      </w:r>
    </w:p>
    <w:p>
      <w:pPr>
        <w:pStyle w:val="Main1"/>
        <w:ind w:firstLine="540"/>
        <w:rPr/>
      </w:pPr>
      <w:r>
        <w:rPr>
          <w:rStyle w:val="MainTimesNewRoman1"/>
          <w:rFonts w:cs="Times New Roman" w:ascii="Times New Roman" w:hAnsi="Times New Roman"/>
          <w:sz w:val="24"/>
          <w:szCs w:val="24"/>
          <w:lang w:val="uz-Cyrl-UZ"/>
        </w:rPr>
        <w:t>Шаршарага кўтарилдим, шиддатли оқимлар чиройли ўйиб юзага келган кичкина кўлчада тиззамга қадар сувда турдим, яна баландроқда эса қоронғи, нам ғорга дуч келдим. Деворлар ва шифтдан сув томчилайди, ярим йўлда тушиб кетади ва пастга оғир томчилар кўринишида учади, ҳавода майда сув чанги бўлиб сочилиб кетади. Шу ердаги, яъни, кўприк ёнидаги марказида кўк Шива ўтирган кичкина марказий майдончадан пиёда беш дақиқалик йўлда жойлашган пляжда узала тушиб ётдим. Пляж анча хушманзара – жуда майда оқ қум, ёнгинасида ташландиқ ибодатхона, худди Маугли тўғрисидаги ҳикоялардагидек, Ўрта ер днгизидаги каби тоза сув, кучли бўлмаган оқим ва ўн саккизлар атрофидаги ҳарорат. Хорижий сайёҳлар бу ерда анча тартибли гуруҳ бўлиб олишган, ва ҳинду бекорчилар уларни четлаб ўтади, бу мени хурсанд қилди, сабаби ҳирсли ҳиндуларнинг кўриниши менинг ғашимга тегаётганди. Улар ўзининг соддалиги билан менинг жонимга тегиб кетди! Тўда-тўда бўлиб келишади, қатор бўлиб ўтириб олишади-да, маймунга ўхшаб бир-бири билан тинмасдан вайсашади ва, ўзининг ҳайвоний қизиқишини умуман яширмасдан оқ танли аёлларнинг очиқ елкаларига, оёқларига, қоринларига тикилиб қараб ўтиришади. Кейин буталар орасига ўтиб келишади (ёки ҳожатини чиқаришади, ёки онанизм билан шуғулланишади), қайтиб келиб яна кўзини олайтириб ўтиришади.</w:t>
      </w:r>
    </w:p>
    <w:p>
      <w:pPr>
        <w:pStyle w:val="Main1"/>
        <w:ind w:firstLine="540"/>
        <w:rPr>
          <w:rFonts w:ascii="Times New Roman" w:hAnsi="Times New Roman" w:cs="Times New Roman"/>
          <w:sz w:val="24"/>
          <w:szCs w:val="24"/>
          <w:lang w:val="uz-Cyrl-UZ"/>
        </w:rPr>
      </w:pPr>
      <w:r>
        <w:rPr>
          <w:rStyle w:val="MainTimesNewRoman1"/>
          <w:rFonts w:cs="Times New Roman" w:ascii="Times New Roman" w:hAnsi="Times New Roman"/>
          <w:sz w:val="24"/>
          <w:szCs w:val="24"/>
          <w:lang w:val="uz-Cyrl-UZ"/>
        </w:rPr>
        <w:t>Камбағал ҳинду эркаклар, аёллар, қариялар, ва айниқса кичкина болалар ва қизларга мен кўпинча ё бетараф муносабатда бўламан, ёки ёқтираман. Жинсий ҳирсли ёш йигитлар ва эркаклар – сурбет, аҳмоқ, сершовқин, шиша кўзли ва тилла зангжирчали, ва яна, юрганида оёқларини пингвинга ўхшаб қўювчи, оёқлари орасидан осилиб турувчи қоринлари бор, кўчаларда манманлик билан шиллиққурт тезлигида санғиб юрувчи ва бир бири билан ҳеч қандай ҳиссиётсиз, худди сақич чайнаётгандай гапирувчи бой ҳиндулардан қатъий жиркана бошладим. Умуман олганда бу жумбоқ албатта… нега ҳиндулар ҳеч қачон ўз ўзича, ёлғиз эмас, балки беш-ўнта одамдан иборат тўда бўлиб юришади? Ва, жин урсин, улар ўзи нима ҳақида тўхтовсиз гапиришишлари мумкин? Қизиқиш кетидан қувиб сездирмасдан битта жуфтликка қўшилиб олдим: эркак киши қизнинг қўлидан анча беҳаё тарзда ушлаб олганди (сайёҳлик туманларида ҳиндулар баъзан шундай ошкора ахлоқсизликни ўзига эп кўради) ва тинимсиз унга нималарнидир гапирар, вақти-вақти билан имо-ишоралар қўлларди. Шуниси қулай эдики, бу жуфтлик инглиз тилида гапирар эди. Инглиз тили – Ҳиндситоннинг давлат тилларидарн бири ҳисобланади, ва унда кўпинча бой ёки оқсуяк аслзода оила ҳиндулари ўзаро мулоқот қилишарди. Қиз, ҳеч қандай жавоб бермасдан бошини маъюс эгиб юриб борар, аммо вақти-вақти суҳбатни тўхтатмаслик учун бошини қимирлатар, баъзан битта-иккита сўз гапириб қўярди. Дангасалик билан ҳаракатланаётган одамлар оқими билан уларга тасодифан қўшилиб қолган, мақсадсиз кезиб юрган бекорчи сифатида кўринишга ҳаракат қилаётган бир пайтда бошимдан турли вариантлар учиб ўтарди. Балки улар яқинда танишишгандир, ва у қизга ўзи ҳақида гапириб бераётгандир. Ёки бу эр-хотин, ва у хотини билан ўғлини қайси ўқишга бериш тўғрисидаги фикрлари билан бўлишаётгандир, ҳозирча улар ягона тўхтамга келмагакн бўлишса, шунинг учун ҳам у шиддатли имо-ишоралар қилаётгандир. Жуда яқин бориб, мен шуни эшитдимки, эркак киши ҳис-туйғу ва жонли оҳангда… осиб қўйилган эълонларнинг матнларини овоз чиқариб ўқиб бермоқда! Озгина гангиб қолган ҳолда, мен четга чиқдим ва яна ўн дақиқалар тушунишга ҳаракат қилардим – “ахир қандай қилиб бундай бўлиши мумкин???”. Навбатдаги маданий шок, умуман олган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Ришикешни томоша қилаётиб, мен ўзим билан ён дафтарча олиб юрардим, унда шу масала бўйича салбий ҳиссиётларим ва фикрларимни  тадқиқ қилишга ўзимнинг дастлабки уринишларимни қайд қилишни давом эттир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pPr>
      <w:r>
        <w:rPr>
          <w:rFonts w:cs="Times New Roman" w:ascii="Times New Roman" w:hAnsi="Times New Roman"/>
          <w:sz w:val="24"/>
          <w:szCs w:val="24"/>
          <w:lang w:val="uz-Cyrl-UZ"/>
        </w:rPr>
        <w:t>«</w:t>
      </w:r>
      <w:r>
        <w:rPr>
          <w:rStyle w:val="Kursiv"/>
          <w:rFonts w:cs="Times New Roman" w:ascii="Times New Roman" w:hAnsi="Times New Roman"/>
          <w:sz w:val="24"/>
          <w:szCs w:val="24"/>
          <w:lang w:val="uz-Cyrl-UZ"/>
        </w:rPr>
        <w:t>** октябр</w:t>
      </w:r>
    </w:p>
    <w:p>
      <w:pPr>
        <w:pStyle w:val="Normal"/>
        <w:ind w:firstLine="540"/>
        <w:jc w:val="both"/>
        <w:rPr/>
      </w:pPr>
      <w:r>
        <w:rPr>
          <w:rStyle w:val="Kursiv"/>
          <w:lang w:val="uz-Cyrl-UZ"/>
        </w:rPr>
        <w:t>Худди ҳар доим ниманидир кўтариб юргандек..., мен тўр халта осиб олган бесўнақай холага ўхшардим. Жойимдан қўзғалиб пантера каби ғизиллаб кетишни хоҳлайман, аммо бунинг ўрнига нуқул ҳамма нарсани ўлчаб, баҳолаб қўраман, ҳамма нарсадан таъсирланаман. Кўчадан юриб боряпман, ва ҳар бир воқеадан қандайдир таъсирланаман – ҳиссиётлар, фикрлар. Ярим соатлаб, ва унданам кўпроқ, норозилик ҳис этишим ва буни кўра-била олмаслигим мумкин. Мен кам салбий ҳиссиётларга бериламан десам албатта беъманилик бўларди. Агар мен ёрқин норозилик каби махлуқни сезмасам, унда, аниқланишича, ҳар доим юзага келадиган майда ҳиссиётлар тўғрисида нима ҳам дейиш мумкин. Кеча мен кўча бўйлаб юриб бораётгандим ва тушундимки, мана ким билади қанча вақтдан бери худди менга шишанинг майда синиқлари узлуксиз санчилаётганидек, ва мен шундай яраланган ҳолатда юриб бормоқдаман, аммо бу ҳолат менга шунчалик одатий бўлиб қолгандекки, шу ҳолатдаям нималардир ҳақида ўйлашим, хаёл суришим, орзу қилишим мумкин. “Синган шиша”ни пайқаганим ҳамоно бу нима бўлиши мумкин дея ўйлай бошладим, ва жуда ҳам ёқимсиз нарсани кашф қилдим – кўчада кўрган деярли ҳар бир одамни ёқтирмай бошладим, - кимнидир кўпроқ, кимнидир камроқ. Одамлар менга шунчалик ёқмай қолади деб сира ўйламасдим. Яна шуниси қизиқки, - шу ёқтирмаслик ҳиссиётини тийишга уринганимда, бирданига нимадир ҳурпайиб, барча шохлари билан тиралиб олди, ва дарров одатдаги “яраланган” ҳолатга қайтгиси келиб қолди. Салбий ҳиссиётлар худди жирканч махлуқлар каби қоронғи хонани қуршаб олгандек, улар гўёки кўринмас ва эшитилмасдек, аммо хонани ёритишингиз биланоқ улар дарров ҳаракатга тушиб, тишларини кўрсатади ва чийиллашади. Тезроқ бу хонанинг эшигини ёпгинг ва аввалгидек яшагинг келади. Аммо иложи йўқ... Кўрганимни унута олмайман, ахир бу хона – менинг ўзим. Ўзимни худди ичимда қуртлар тўлиб кетгандек ҳис қилаяпман... ва бундан кейин қандай қилиб эскичасига яшаш мумкин? Ичингни жирканч қуртлар кемираётганлигини кўрмасликка,эътибор бермасликка, унута олишга ўзингни аввалгидек каби мажбурлай олмасанг қандай қилиб бирон-бир нарсага хурсанд бўлиш мумкин?</w:t>
      </w:r>
    </w:p>
    <w:p>
      <w:pPr>
        <w:pStyle w:val="Normal"/>
        <w:ind w:firstLine="540"/>
        <w:jc w:val="both"/>
        <w:rPr/>
      </w:pPr>
      <w:r>
        <w:rPr>
          <w:rStyle w:val="Kursiv"/>
          <w:lang w:val="uz-Cyrl-UZ"/>
        </w:rPr>
        <w:t>Ҳозирча салбий ҳиссиётларга (СҲ) қарши ҳеч нарса қила олганим йўқ. Дэнининг айтишича, у фақат бир йилдан кейин (ундаям айрим ҳолатларда холос) СҲни тийишнинг уддасидан чиқа олган, аммо Лобсанг айтган сокин қувончни у ҳеч ҳис эта олмаяпти. Сокин қувонч – нима ўзи?... Ҳозирча меннги қўлимдан умуман ҳеч нарса келмаяпти, ва мен бунинг иложи борлигига кўпинча шубҳа билан қарайман. Нуқул фақатгина бир марта ҳаракат қилиш ва СҲ ҳечам юзага келмайдиган жойда бўлиб қолгин келади. Мана шу менга кўпроқ иуиктн бўлитб кўринади, менинг ҳозир қандайлигим билан эса СҲни босқичма-босқич тийиш деярли имконсиз. Шу ўринда айтиш керакки, Кастанеда ҳеч қаерда СҲни тийиш ҳақида ёзмаган! У умуман бошқа амалиёт билан банд бўлган, ва СҲ борган сайин камдан-кам юзага келган… Аммо менинг олдимда ҳозирча бошқа йўл йўқ, ёнимда Дон Хуан ёки биргина тегиши биланоқ одамнинг зеҳнини ўзгартира оладиган Рамакришна йўқ. Шунинг учу менинг қўлимдан келадигани – бу ўзим нимадир қилишим...</w:t>
      </w:r>
    </w:p>
    <w:p>
      <w:pPr>
        <w:pStyle w:val="Normal"/>
        <w:ind w:firstLine="540"/>
        <w:jc w:val="both"/>
        <w:rPr/>
      </w:pPr>
      <w:r>
        <w:rPr>
          <w:rStyle w:val="Kursiv"/>
          <w:lang w:val="uz-Cyrl-UZ"/>
        </w:rPr>
        <w:t>Балки, сеҳрли таёқча силкиниши билан ҳаётимни ўзгартириб юборадиган қандайдир мўъжиза ҳақида ўйлаганимда, мен заифлик кўрсатаётгандирман? Балки, ўзимнинг эркинлигим учун курашиш ўрнига сеҳргарлар ва авлиёларни кутишни афзал кўрадиган бир нотавон бўлганим учун бу фикрлар юзага келаётгандир? Қўлларимни қовуштириб оладиган ва ҳаёт курашсиз ўзгаришини кута бошлайдиган пайтдаги бемаъни шодон ҳолатимга қараганда шунақа шекилли...</w:t>
      </w:r>
    </w:p>
    <w:p>
      <w:pPr>
        <w:pStyle w:val="Normal"/>
        <w:ind w:firstLine="540"/>
        <w:jc w:val="both"/>
        <w:rPr/>
      </w:pPr>
      <w:r>
        <w:rPr>
          <w:rStyle w:val="Kursiv"/>
          <w:lang w:val="uz-Cyrl-UZ"/>
        </w:rPr>
        <w:t>Кеча мен шуни аниқ тушундимки, одамларни ёқтирмасликни ҳис этиши хоҳламайман, ахир бу қанақадир баҳолаш эмас, бу МЕНИНГ ҳолатим, бу ёқтирмаслик ҳисси билан мен заҳарланганман. Қандай қилиб бўлса ҳам узил-кесил англашим лозимки, булар қандай одамлар эканлиги, ва уларга нисбатан қандайдир салбий ҳис-туйғулар учун сабаб борми ёки йўқлиги ҳеч қандай аҳамиятга эга эмас. Мен софлик, қувонч, енгилликни ҳис этишни хоҳлайман, бошқа одамларни доимий баҳолаш ва ёқтирмаслик билан банд бесўнақай хола бўлишни истамайман».</w:t>
      </w:r>
    </w:p>
    <w:p>
      <w:pPr>
        <w:pStyle w:val="Normal"/>
        <w:ind w:firstLine="540"/>
        <w:jc w:val="both"/>
        <w:rPr>
          <w:rStyle w:val="Kursiv"/>
          <w:lang w:val="uz-Cyrl-UZ"/>
        </w:rPr>
      </w:pPr>
      <w:r>
        <w:rPr/>
      </w:r>
    </w:p>
    <w:p>
      <w:pPr>
        <w:pStyle w:val="Main1"/>
        <w:ind w:firstLine="540"/>
        <w:rPr/>
      </w:pPr>
      <w:r>
        <w:rPr>
          <w:rFonts w:cs="Times New Roman" w:ascii="Times New Roman" w:hAnsi="Times New Roman"/>
          <w:sz w:val="24"/>
          <w:szCs w:val="24"/>
          <w:lang w:val="uz-Cyrl-UZ"/>
        </w:rPr>
        <w:t>Маҳаллий ўқитувчилар ва донишмандлар билан мулоқотим бошиданоқ ўнгидан келмади. Аввалига мен шу ер, Лакшман Джуланинг ўзидаги, Ганганинг ғарбий қирғоғидан шарқий қирғоғига элтувчи кўприк ёнидаги ибодатхонага бордим. Ибодатхона анча савлатли кўринарди, ва мен, оёқ яланг ҳолда совуқ мармар тоштахталар устида борардим, тош токчаларда турган кулгили ҳайкалчаларни диққат биларн кўриб чиқаётганимда ибодатхона ичкарисидан бир одам чиқди ва у Мураббий эканлигини билдирди. Бу ерда,Ришикешда, истисносиз ҳамма ибодахоналарда барча ташриф қилувчиларга нисбатан кўрсатиладиган хайрихоҳлик жуда ўзига мойил қилади – сен ҳаттоки қандайдир хато қилсанг, сенга ҳеч ким кўз қириниям ташламайди, ва агар катта хато қилсанг ҳам, сенга табассум билан қандай қилиш керак ва керакмаслигини кўрсатиб беришади. Шунинг учун ҳам йога ўқитувчиси у-бу нарсаларни гапириб, ибодатхонани томоша қилишда ёрдам берганида мен ҳайрон бўлмадим. Албатта, суҳбат жуда тез орада ҳақиқат ва маърифатни излаш мавзуларига ўтиб кетди, ва у мени ибодатхонанинг ички қисмига таклиф қилди. Биз медитациялар учун хона – ўқувчилар ўқитиладиган, улар билан суҳбатлар олиб бориладиган жойга келдик. Ёстиққа ўтиргач ва мени ёнида рўпарасига ўтқазгач, у менинг қўлимга қандайдир нусхаланган варақаларни берди ва шахсан унга-бунга ўргатишини, ўзи бир қатор муваффақиятли амалиётларни кашф қилганини гапира бошлади. Уни беш дақиқаларча тинглаб, мен ўзим учун кутилмаганда ортиб бораётган зерикиш ва ҳаттоки мудраш ҳолатини сездим. Нима бу, балки бор-йўғи мириқиб ухлай олмагандирман? Ўзимни ўнглашга ҳаракат қилдим, аммо ҳеч нарса бўлмади. Ўқитувчининг сўзлари худди магнитофон тасмасида каби бир маромда қуйилиб келарди; кўриниб турибдики, бу сўзларни у сон-саноқсиз марта такрорлаган ва ҳозир эса бу машҳулотни эрталабки газетани ўқиш билан бирга олиб бориши мумкин. Лоақал бир дона сўз айтишга бир нечта марта уриниб кўрганимдан кейин тушундимки, унинг нутқида паузалар кўзда тутилмаган, ва бу менга жудаям ёқмади. Маърузани жимгина эшитувчининг роли мени қониқтирмасди, бунинг устига амалий жиҳатдан қаерда ва қандай қўлланилишини тушуниб бўлмайдиган анча мавҳум фикрлар дастидан маърузанинг мазмуни менга етиб бормасди. Айнан ўша пайтда мен манзил бўйича келмаганимни, бу одам мени нимага ўргатмасин, менга на унинг ўзи, на унинг таълимоти қизиқарли эмаслигини аниқ тушундим, аммо шундоқ туриб кетиш ноқулай эди, бундан ташқари унга нисбатан юзага келган муносабатни текшириб кўриш истаги бор эди – менда ўзимнинг ҳиссиётларимга нисбатан ишонч йўқ эди... бир томондан, худди ҳеч қаёқдан юзага келган бевосита таъсир қилувчи софликни ўзида олиб келадиган шабада каби пайдо бўлганида уларга жуда ишонгим, қулоқ солгим келади, бошқа томондан эса, худди озғин ва минғир-минғир скептик ҳар доим: “сенинг ҳиссиётларинг нималар демайди… уларга ишониш мумкин эмас, балки сен адашаётгандирсан…”. Ҳа-а, бу она ташвишига жуда ўхшаб кетади! Худди шунақа чарчатади, ва қўрқув юзага келади – башарти ростданам, балки у ҳақдир ва ўзингнинг истакларингга бунчалик ишониш керакмас, шундай ва шундай қилиш керак, сабаби шундай бўлиши лозим, шунақаси тўғри бўлади, шунақаси ишончлироқ... Жин урсин... онани унинг ташвишлари билан узоқроқ жўнатсанг-да, ва бирданига уни ўз бошингда пайқасанг… 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барибир ўқитувчига бир нечта савол беришга қарор қилдим ва дадиллик билан унинг сўзини бўлдим. У менинг босимимга хушмуоамалалик билан ён берди. Ундан нимани сўраш кераклигини мен ҳали билмасдим, ва бир дақиқаларча вариантларни танлаб жим туриб қолдим. Шунда мен тушундимки, ҳаётимда деярли ҳеч қачон қарорларни барча шу миямдаги оналар-скепктиклар-қўрқувлар таъсири остида эмас, ЎЗИМ қабул қилмаганман. Яъни мен ҳеч қачон ўзимнинг қизиқишларим ортидан интилмайман, улар қувонч билан ҳис қилинсаям ва завқланиш билан ҳамроҳ бўлсаям, аммо ҳеч кимнинг шахсий обрўли савлати билан мустаҳкамланмаган, ва шунинг учун ички скептик кўзи олдида умуман ҳеч қандай аҳамияти йўқ. Натижада эса менга бостириб келаётган кулранглик, беъманилик қолади – Индияга нимадан қочиб келган бўлсам, айнан ўша... ва энди нима бўлади… айтишадику – ўзингдан қоча олмайсан, тўппа-тўғри – модомики мен худди шундай тарзда, баъзан пайдо бўлиб қоладиган қувончли жаранглайдиган истакларни писанд қилмаган ҳолда “тўғри-кулранг”ликка хушомад қилишда давом этадиган бўлсам, менинг ҳозир ишда эмас, Ҳиндистонда эканлигимдан нима фойда. Йўқ, жин урсин! Мен ҳозир нима қилиш ва нимани сўрашни билмасам ҳам ўнг-чапга қарамасдан тўғри бостириб бораман, миямга нима келса шуни сўрайман, кейин уёғи бир гап бў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ғзимни очишим ҳамоно бирданига ўқитувчининг Шива, медитация ва ҳоказолар ҳақида гапира туриб, абадий роҳат-фароғат ҳақида айтиб ўтгани эсимга тушиб қолди. Миямга телбанамо фикр келди, аввалига уни қўпол ҳисоблаб нари ҳайдадим, кейин эса аччиқланиб уни ҳайдаганни ҳайдаб солдим – йўқ-йўқ, қандай савол беришни хоҳласам шундай савол бераман, миямдаги онани ҳам жин урс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йтинги, Устоз, мана Сиз абадий роҳат-фароғат ҳақида айтиб ўтдингиз. Бу фақат китобларда шундай ёзилганми, ёки бу Сизнинг шахсий тажрибангизми? Сиз ўзингиз Роҳатни ҳис қиласиз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яшаётган ҳаётнинг ўзи роҳат. Устоз менга маънодор қараб қўйди, ёстиқларга суяниб олди ва жилмайди.</w:t>
      </w:r>
    </w:p>
    <w:p>
      <w:pPr>
        <w:pStyle w:val="Main1"/>
        <w:ind w:firstLine="540"/>
        <w:rPr/>
      </w:pPr>
      <w:r>
        <w:rPr>
          <w:rFonts w:cs="Times New Roman" w:ascii="Times New Roman" w:hAnsi="Times New Roman"/>
          <w:i/>
          <w:sz w:val="24"/>
          <w:szCs w:val="24"/>
          <w:lang w:val="uz-Cyrl-UZ"/>
        </w:rPr>
        <w:t>(Ҳа-а.. бундан кейин нимани ҳам сўраш мумкин?)</w:t>
      </w:r>
      <w:r>
        <w:rPr>
          <w:rFonts w:cs="Times New Roman" w:ascii="Times New Roman" w:hAnsi="Times New Roman"/>
          <w:sz w:val="24"/>
          <w:szCs w:val="24"/>
          <w:lang w:val="uz-Cyrl-UZ"/>
        </w:rPr>
        <w:t xml:space="preserve"> Барибир унинг табассумида қандайдир сохталик, жўртталик бор эди, на унинг табассуми, на унинг гапириш менга ёқмасди – ҳа, тан олиш пайти келди, у шундай катта ибодатхонада шундай катта ўқитувчи эканлигига қарамасдан менга жудаям ёқмади... Ўқитувчи… Агар уни оппоқ кийимларсиз, одамлар орасида ёки пляжда, аёлларга тикилиб қараб ўтирганини тасаввур қилсам, бирданига одатдаги ҳинду кўз олдимда гавдаланади – оддий, оғир, ҳайвоний қараш, мана шундан қўрқаман??? Яна унга қарайман ва олдимда ўқитувчи ўтирганлигини ўйлаб, безовталанаман – савлатли одам бўлса, у билан мана шундай бемалол гаплашиб бўларканми... У ёқ бу ёққа бир неча март чайқалиб, англадимки, унинг Ўқитувчи эканлигига ўзимни ишонтириб, оддийгина руҳий найрангга учдим – агар ушб маҳсулот энг яхшилигини айтишса, мен унинг ҳақиқатданам яхшилигига ишона бошлайман, ҳодисаларни айнан идрок қилишдан тўхтаб қоламан. Маълум бўлишича, реклама билан осонгина алданиб қоладиган овсарлардан менинг ҳечам фарқим йўқ экан, ахир мен ҳар доим ўйлардимки, бу найрангдар менга ҳечам ўтмайди, одамлардан фарқим ҳам шунда...</w:t>
      </w:r>
    </w:p>
    <w:p>
      <w:pPr>
        <w:pStyle w:val="Main1"/>
        <w:ind w:firstLine="540"/>
        <w:rPr/>
      </w:pPr>
      <w:r>
        <w:rPr>
          <w:rFonts w:cs="Times New Roman" w:ascii="Times New Roman" w:hAnsi="Times New Roman"/>
          <w:sz w:val="24"/>
          <w:szCs w:val="24"/>
          <w:lang w:val="uz-Cyrl-UZ"/>
        </w:rPr>
        <w:tab/>
      </w:r>
      <w:r>
        <w:rPr>
          <w:rFonts w:cs="Times New Roman" w:ascii="Times New Roman" w:hAnsi="Times New Roman"/>
          <w:sz w:val="24"/>
          <w:szCs w:val="24"/>
          <w:lang w:val="uz-Cyrl-UZ" w:eastAsia="en-US"/>
        </w:rPr>
        <w:t>Мен</w:t>
      </w:r>
      <w:r>
        <w:rPr>
          <w:rFonts w:cs="Times New Roman" w:ascii="Times New Roman" w:hAnsi="Times New Roman"/>
          <w:sz w:val="24"/>
          <w:szCs w:val="24"/>
          <w:lang w:val="uz-Cyrl-UZ"/>
        </w:rPr>
        <w:t xml:space="preserve"> фақатгина ўз-ўзимга ҳисобот беришим зарур эди, гуёки бир силкиндиму, айнан шу вақтдан бошлаб суҳбатимиз тез ва осонроқ кеча бош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анамдаги қўрқувдан қутулиб, унга нисбатан салбий муносабатда эканлигимга иқрор бўлдим ва негадир тўсатдан ўзимни енгил ҳис қилиб, у билан худди узоқ вақтлардан бери гаплашиб юргандек суҳбатлаша бошладим. Айнан ана шундай ҳолатда кечган суҳбат, гуёки очилаётган гулдек,мен ҳоҳлаган моҳиятни равшанлашти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нда  фақат бир нарсани аниқлаштира олдим, суҳбат яшаш тарзини баҳолаш эмас, балки, бевосита кечинмалар,йўқ..йўқ оддий кечинмалар эмас,  балки бахт саодат кечинмалари ҳақида   бораётган эди- ёки у мавжуд, ёки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ейинчалик ўқитувчи ушбу иккаланишга аниқлик киритди, у олиб бораётган ҳаёт тарзида ана ўша бахт-саодат кечинмалари мавжуд экан. Сўнгра у бизга бу жараённи яна тўлиқроқ тушунтира бошлади. </w:t>
      </w:r>
    </w:p>
    <w:p>
      <w:pPr>
        <w:pStyle w:val="Normal"/>
        <w:ind w:firstLine="540"/>
        <w:jc w:val="both"/>
        <w:rPr>
          <w:lang w:val="uz-Cyrl-UZ"/>
        </w:rPr>
      </w:pPr>
      <w:r>
        <w:rPr>
          <w:lang w:val="uz-Cyrl-UZ"/>
        </w:rPr>
        <w:tab/>
        <w:t xml:space="preserve">Унинг тушунтиришларига қарамасдан, ўзимнинг фикримда туриб олишга қарор қилдим, аммо ҳурмат ва шу билан бирга қаътийлик билан уни гапини бўлдим. Кўзларига тик қараб, ҳар бир сўзни доно-доно қилиб, - у бирор марта, ўзи гапираётган  аниқ ва ҳақиқий бахт-соадат кечинмаларини ҳис қилганми ёки йўқлигини сўрадим. </w:t>
        <w:tab/>
      </w:r>
    </w:p>
    <w:p>
      <w:pPr>
        <w:pStyle w:val="Normal"/>
        <w:ind w:firstLine="540"/>
        <w:jc w:val="both"/>
        <w:rPr>
          <w:lang w:val="uz-Cyrl-UZ"/>
        </w:rPr>
      </w:pPr>
      <w:r>
        <w:rPr>
          <w:lang w:val="uz-Cyrl-UZ"/>
        </w:rPr>
        <w:tab/>
        <w:t xml:space="preserve">Манимча, ўқитувчи биринчи марта бу каби сўроққа тутилиши эди. Авваллари уни тўғри ва жой-жойига қўйилган нутқини бузишга жазм қила олмаган бўлса керак, у  ўз нутқини гиёки фильм лентасидек орқага айлантиришга ҳаракат қилди ва уни яна қўйиб юборди. Унинг нигоҳида қандайдир ваҳима, деярли саросима кўрина бошлади. Кўзлари, тасодифан менга тушди-ю, аммо уни шу заҳотиёқ тепага йўлантирди ва шундан сўнг у ўзига ишонқирамасдан, кейинчалик эса ўзини қўлга олиб, қаътийроқ, албатта бу каби кечинмаларни ҳис қилганлигини эълон қилди. Бироқ, у яна медитация амалиётидаги тадқиқотларини қайтдан ҳикоя қила бошлади (у медитацияни изоҳлаш  вақтида нилуфар гули каби букчайиб зтирмасдан у кўрсатгандек ўтириш кераклигигача гапирди), мен унинг гапини яна бўлдим, яна такроран “бахтиёрлик” сўзи кечинмаларини изоҳлаб беришни такрорладим. Зеро, ҳар бир инсон “бахтиёрлик” сўзини ўзича талқин қилади. Мен бу нарсага ҳар хил амалиётга эга инсонлар билан мулоқот қила туриб амин бўлган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Бу савол уни аниқ ғафлатда қолдирган эди. Чунки кўзлари яна нимагадир  шифтга қараб йўналди (бу ҳолат менга, дарсни билмаган ўқувчи ҳолатини эслатди), сўнгра у ўзида қандайдир бахтиёрлик табассумини мужассам қилишга ҳаракат қилди ва у ҳис қилаётган кечинмани изоҳлаб ёки гапириб бўлмаслигини айтди. </w:t>
      </w:r>
    </w:p>
    <w:p>
      <w:pPr>
        <w:pStyle w:val="Normal"/>
        <w:ind w:firstLine="540"/>
        <w:jc w:val="both"/>
        <w:rPr>
          <w:lang w:val="uz-Cyrl-UZ"/>
        </w:rPr>
      </w:pPr>
      <w:r>
        <w:rPr>
          <w:lang w:val="uz-Cyrl-UZ"/>
        </w:rPr>
        <w:tab/>
        <w:t>Бундай ҳолатда нима қила олардим?... бу-жавобдан қочиш учун жуда тўғри йўл эди, аммо менда бундай актёрлик маҳорати, бошқа таасурот қолдирмай қўйди- бу гуёки  шайтонга хос  тасаввурлар эди, аммо бу билан фақат ҳиссиз, билимсиз инсонларни алдаб бўлади. Мен  зоҳирий нарсаларга эмас, балки фақатгина ўзимнинг кечинмаларимга ишонаман. Бу инсон эса менга товламачи бўлиб туюлди.... Аммо яна савол бериб кўришга ҳаракат қиламан....</w:t>
      </w:r>
    </w:p>
    <w:p>
      <w:pPr>
        <w:pStyle w:val="Normal"/>
        <w:ind w:firstLine="540"/>
        <w:jc w:val="both"/>
        <w:rPr>
          <w:lang w:val="uz-Cyrl-UZ"/>
        </w:rPr>
      </w:pPr>
      <w:r>
        <w:rPr>
          <w:lang w:val="uz-Cyrl-UZ"/>
        </w:rPr>
        <w:tab/>
        <w:t xml:space="preserve">Шунинг учун мен ундан ҳали у ерга, ҳали бу ерга қўйиб, гапираётган  бўшлиқ кечинмасини изоҳлаб беришини сўрадим. </w:t>
      </w:r>
    </w:p>
    <w:p>
      <w:pPr>
        <w:pStyle w:val="Normal"/>
        <w:ind w:firstLine="540"/>
        <w:jc w:val="both"/>
        <w:rPr>
          <w:lang w:val="uz-Cyrl-UZ"/>
        </w:rPr>
      </w:pPr>
      <w:r>
        <w:rPr>
          <w:lang w:val="uz-Cyrl-UZ"/>
        </w:rPr>
        <w:t xml:space="preserve">Бунисига Ўқитувчи жавоб беришга тайёр эди ва  бу ерда ўргатаётган бу каби медитация машғулоти жараёнида, баъзида кўзини очиб бўшлиқни, баъзида эса доимий ҳаётни кўришини таъкидлади. Шунда мен саволимни аниқ етказа бера олмаганимни тушундим, шунинг учун яна бир бор у нимани кўраётганини эмас, балки нимани ҳис қилаётганини сўрадим. Ва бу вақтда ҳамма нарсани тушуниб бўлган эдим! Агар кимдир ҳаттоки ўзи идрок қилмаган жараённи ўйлаб топса, эски ҳикоялардан, яъни аллақачон маълум бўлган жараёнларни улаб, янгисини ўйлаб топар эканлар. </w:t>
      </w:r>
    </w:p>
    <w:p>
      <w:pPr>
        <w:pStyle w:val="Normal"/>
        <w:ind w:firstLine="540"/>
        <w:jc w:val="both"/>
        <w:rPr>
          <w:lang w:val="uz-Cyrl-UZ"/>
        </w:rPr>
      </w:pPr>
      <w:r>
        <w:rPr>
          <w:lang w:val="uz-Cyrl-UZ"/>
        </w:rPr>
        <w:tab/>
        <w:t>Шундай экан, агар кимдир у қандайдир бўшлиқни ҳис қилаётганини айтса, у буни қай ҳолда тасаввур қилади?</w:t>
      </w:r>
    </w:p>
    <w:p>
      <w:pPr>
        <w:pStyle w:val="Normal"/>
        <w:ind w:firstLine="540"/>
        <w:jc w:val="both"/>
        <w:rPr>
          <w:lang w:val="uz-Cyrl-UZ"/>
        </w:rPr>
      </w:pPr>
      <w:r>
        <w:rPr>
          <w:lang w:val="uz-Cyrl-UZ"/>
        </w:rPr>
        <w:tab/>
        <w:t>Бу кечинманинг ўрнига у  бўшлиқ “тушунчасини” ёки  бўшлиқ “ҳиссиёти” ҳақида гапиради, гиёки кечинмалар нигоҳда, эшитишда ёки ҳид билишда пайдо бўлгандек!</w:t>
      </w:r>
    </w:p>
    <w:p>
      <w:pPr>
        <w:pStyle w:val="Normal"/>
        <w:ind w:firstLine="540"/>
        <w:jc w:val="both"/>
        <w:rPr>
          <w:lang w:val="uz-Cyrl-UZ"/>
        </w:rPr>
      </w:pPr>
      <w:r>
        <w:rPr>
          <w:lang w:val="uz-Cyrl-UZ"/>
        </w:rPr>
        <w:tab/>
        <w:t xml:space="preserve">Бу килограмм ўлчовини эшитган билан баробар. Мен ўз ҳаётимда бир неча марта, бу каби ўйлаб топилган мавҳумликларга, яъни ўзимни ўзим улар билан овутиб, алдаган, аслида йўқ нарсани тасаввур қилишга ҳаракат қилганман. Бироқ ҳозир гиёки ҳақиқий жараённи тасвирловчи чиройли ва баландпарвоз гаплардан аллергия тош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Тун ер экваторига тобора яқинлашиб борар эди, қоронғу тушди, Гангадан совуқ кела бошлаб, танамни қалтироқ бос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ўялган ўйинчоқ фил ва кулгили одамлар энди мени ўзига жалб қилиши қийин эди, Ўйинчоқ сифат ўқитувчи эса –жуда қийин масал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етишга чоғлана туриб, мен охирида бирор марта салбий ҳиссиётларни бошдан ўтказганми ёки аксинчалигини сўрадим. Ўқитувчининг кўзлари, одатдагидан кўра кичрайиб кетгандек бўлди ва яна шифтга қараб кўтарилиб кетди, менимча у ўта азоб билан суҳбатни тўхтатиб қўйиш ёки давом эттириш ҳақида қарор чиқариш билан банд эди.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Ва ниҳоят у суҳбатни узишнинг иложи йўқлигини тушуниб етди. Чунки, унинг ёнида турган бу европалик урғочи, яна уни ўзининг саволлари билан деворга қапиштирмоқ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саволимга, албатта ҳис қилганини айтди, аммо “Аммо” сўзини талаффуз қилаётганда унинг юзларини ёритувчи  қандайдир тантанали ифода пайдо бўлди.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Аммо буни оддийгина ҳис қилиб бўлмайди, жалб қилиб, ҳам бўлмайди, ва ҳеч қандай жавобгарлик ҳам бўйинга олинмайди, у шу пайтда  кимгадир тишларини ғичирлатган, аммо бундан ҳеч қандай азоб чекмаган итга, ёки бўлмаса сигир -салбий ҳиссиётларни бошидан ўтказган-у, аммо буни ип орқали қозиғига айлантириб ташлаган ҳолатини эслат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шбу гапнинг таъсирига тушиб қолишимга оз қолди, у нимани назарда тутганини тасаввур қила бошладим, аммо ҳис қилмадим. Шунда аниқликдан, самимийликдан узоқларга қараб оқиб кетаётгандекман, шу билан бирга, фикрларни тиниқлаштирувчи вақт келди, зеро бу ҳолат улар билан курашиш зарурияти йўқ деган маънони англат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ммо йўқ, мен бошқа қандайдир афсонавий мафтункорликни эшитишга тоқатим йўқ, мен улар билан деярли икки йил яшадим ва оқибатда тутриқсиз ҳаракатлар ва тушунарсиз хира фаровонликдан бошқасини ҳис қила олм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Ўзимдаги скептицизмни яширмасдан, агарда салбий кечинмалар қуршаб олганда, уларни ҳис қилмаслик жиннилик эканлигини айт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Ўқитувчи ушбу гапга тезлик билан бўйсунди ва мустаҳкамроқ бўлган қанот томонга ўтишга қарор қилди, бу ҳаракатлари уни менинг ҳақ эканлигимни, у салбий ҳиссиётларда маъсулият ҳис қилмаслигини ва буни дунёнинг ажралмас бўлаги каби қабул қилишини яъни, у бу ерда қандайдир нарсани идрок қилишини.... аммо мен охиригча эшитмадим, туриб кетишга рухсат сўрадим. </w:t>
      </w:r>
    </w:p>
    <w:p>
      <w:pPr>
        <w:pStyle w:val="Normal"/>
        <w:ind w:firstLine="540"/>
        <w:jc w:val="both"/>
        <w:rPr>
          <w:lang w:val="uz-Cyrl-UZ"/>
        </w:rPr>
      </w:pPr>
      <w:r>
        <w:rPr>
          <w:lang w:val="uz-Cyrl-UZ"/>
        </w:rPr>
        <w:tab/>
        <w:t>Ибодатхона ва ашрам бошида қўрқоқ, ёлғончи, содда қилиб айтганда фирибгар пайдо бўлган эди. Бутун суҳбатимиз давомида, у менга унинг шогирди бўлишга ундовчи  чиройли гаплар  билан ифодаланган варақ берди. Албатта, муайян тўлов билан бирга. Айтганча сумма миқдори кичик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Тошларга урилиб, чиройли манзара ҳосил қилаётган ушбу айқираб оқаётган сувда ҳеч қандай ўйлаб топилган сохталиклар йўқ эди. У гиёки жонли шеърга ўхшарди. Унга қараб завқланиш қанчалик ёқимли. </w:t>
      </w:r>
    </w:p>
    <w:p>
      <w:pPr>
        <w:pStyle w:val="Normal"/>
        <w:ind w:firstLine="540"/>
        <w:jc w:val="both"/>
        <w:rPr>
          <w:lang w:val="uz-Cyrl-UZ"/>
        </w:rPr>
      </w:pPr>
      <w:r>
        <w:rPr>
          <w:rFonts w:eastAsia="Times New Roman"/>
          <w:lang w:val="uz-Cyrl-UZ"/>
        </w:rPr>
        <w:t xml:space="preserve"> </w:t>
      </w:r>
      <w:r>
        <w:rPr>
          <w:lang w:val="uz-Cyrl-UZ"/>
        </w:rPr>
        <w:t>Суҳбатдан сўнг, менда қандайдир ёқимсиз тасаввур қолган эди, бир сўз билан айтганда байрам бўлди-ю, аммо оқими тўхтаб қолган кулга дуч келдим. Тентаклик, аммо барибир ачинарли, нима бўлганда ҳам,  ибодатхонага бориш ва ўқитувчига учрашаш ҳоҳиши пайдо бўлди.</w:t>
      </w:r>
    </w:p>
    <w:p>
      <w:pPr>
        <w:pStyle w:val="Normal"/>
        <w:ind w:firstLine="540"/>
        <w:jc w:val="both"/>
        <w:rPr/>
      </w:pPr>
      <w:r>
        <w:rPr>
          <w:lang w:val="uz-Cyrl-UZ"/>
        </w:rPr>
        <w:tab/>
        <w:t xml:space="preserve"> </w:t>
      </w:r>
      <w:r>
        <w:rPr>
          <w:rStyle w:val="Kursiv"/>
          <w:lang w:val="uz-Cyrl-UZ"/>
        </w:rPr>
        <w:t>«** октябрь..</w:t>
      </w:r>
    </w:p>
    <w:p>
      <w:pPr>
        <w:pStyle w:val="Normal"/>
        <w:ind w:firstLine="540"/>
        <w:jc w:val="both"/>
        <w:rPr/>
      </w:pPr>
      <w:r>
        <w:rPr>
          <w:rStyle w:val="Kursiv"/>
          <w:i w:val="false"/>
          <w:lang w:val="uz-Cyrl-UZ"/>
        </w:rPr>
        <w:t xml:space="preserve">Табиат мудрамоқда. Мен нонушта қиламан, телевизор кўраман, ишлайман, сайёҳат қиламан, аммо буларнинг ҳаммаси мудратмоқда, бир хилда аллаламоқда, ва баъзида ухлаётгандекман ва буларни барини тушда кўргандекман....Кўзларим ҳеч нарсани кзрмаётгандек....Баъзида буларни кўриш учун куч ва маҳорат керак бўлади. </w:t>
      </w:r>
    </w:p>
    <w:p>
      <w:pPr>
        <w:pStyle w:val="Normal"/>
        <w:ind w:firstLine="540"/>
        <w:jc w:val="both"/>
        <w:rPr/>
      </w:pPr>
      <w:r>
        <w:rPr>
          <w:rStyle w:val="Kursiv"/>
          <w:i w:val="false"/>
          <w:lang w:val="uz-Cyrl-UZ"/>
        </w:rPr>
        <w:t>Барча мудрамоқда-ҳаттоки эҳтиросли алоқалар ва уларнинг йўқлиги, иш ёки унинг йўқлиги-умуман олганда булар  муҳим эмас. Мана парадокс. Мен доимо нима қилаётганим ва нима қилишим ва қилмаслигим кераклиги ҳақида ўйлайман. Ва айнан шу вақтда бошқача яшайман. Ўта қайғули ва камдан-кам ҳолларда тушуниш мумкин бўлган адашмовчилик-зеро айнан  шунинг учун етарли куч, етарли ҳоҳишга муҳтожмиз.</w:t>
      </w:r>
    </w:p>
    <w:p>
      <w:pPr>
        <w:pStyle w:val="Normal"/>
        <w:ind w:firstLine="540"/>
        <w:jc w:val="both"/>
        <w:rPr/>
      </w:pPr>
      <w:r>
        <w:rPr>
          <w:rStyle w:val="Kursiv"/>
          <w:i w:val="false"/>
          <w:lang w:val="uz-Cyrl-UZ"/>
        </w:rPr>
        <w:t xml:space="preserve">Ҳаттоки ёнимда юзлаб донолар бўлганида ҳам, бундан ҳаётим бошқача бўлиб қолармиди? Мен бу ҳақда ҳеч нарса билмайман.  </w:t>
      </w:r>
    </w:p>
    <w:p>
      <w:pPr>
        <w:pStyle w:val="Normal"/>
        <w:ind w:firstLine="540"/>
        <w:jc w:val="both"/>
        <w:rPr/>
      </w:pPr>
      <w:r>
        <w:rPr>
          <w:rStyle w:val="Kursiv"/>
          <w:i w:val="false"/>
          <w:lang w:val="uz-Cyrl-UZ"/>
        </w:rPr>
        <w:t>Мен домий бир хил ҳислар тўлқинидан, бир хил фикрлардан, мақсадларданқочишга ҳаракат қиламан.</w:t>
      </w:r>
    </w:p>
    <w:p>
      <w:pPr>
        <w:pStyle w:val="Normal"/>
        <w:ind w:firstLine="540"/>
        <w:jc w:val="both"/>
        <w:rPr/>
      </w:pPr>
      <w:r>
        <w:rPr>
          <w:rStyle w:val="Kursiv"/>
          <w:i w:val="false"/>
          <w:lang w:val="uz-Cyrl-UZ"/>
        </w:rPr>
        <w:t xml:space="preserve">Мен ўз тажрибамдан бир фикрга амин бўлганман:, Агар ҳар қандай жойда  кучингиз ўзгаришсиз бўлса, шунда ҳислар пайдо бўлади, дунё кўзингизга теран бўлиб кўринади . </w:t>
      </w:r>
    </w:p>
    <w:p>
      <w:pPr>
        <w:pStyle w:val="Normal"/>
        <w:ind w:firstLine="540"/>
        <w:jc w:val="both"/>
        <w:rPr/>
      </w:pPr>
      <w:r>
        <w:rPr>
          <w:rStyle w:val="Kursiv"/>
          <w:i w:val="false"/>
          <w:lang w:val="uz-Cyrl-UZ"/>
        </w:rPr>
        <w:t xml:space="preserve">Мен бундай пайтларда ҳаётнинг ҳали етиб келмаган ва имконияти йўқ  янги қирраларини, янги фикрларини билиб олишга ҳаракат қиламан. </w:t>
      </w:r>
    </w:p>
    <w:p>
      <w:pPr>
        <w:pStyle w:val="Normal"/>
        <w:ind w:firstLine="540"/>
        <w:jc w:val="both"/>
        <w:rPr/>
      </w:pPr>
      <w:r>
        <w:rPr>
          <w:rStyle w:val="Kursiv"/>
          <w:i w:val="false"/>
          <w:lang w:val="uz-Cyrl-UZ"/>
        </w:rPr>
        <w:t xml:space="preserve">Албатта, ўз-ўзидан ушбу моҳиятнинг янги  бўғинларида қандайдир жозибадорлик борлиги аён бўлади.  </w:t>
      </w:r>
    </w:p>
    <w:p>
      <w:pPr>
        <w:pStyle w:val="Normal"/>
        <w:ind w:firstLine="540"/>
        <w:jc w:val="both"/>
        <w:rPr/>
      </w:pPr>
      <w:r>
        <w:rPr>
          <w:rStyle w:val="Kursiv"/>
          <w:i w:val="false"/>
          <w:lang w:val="uz-Cyrl-UZ"/>
        </w:rPr>
        <w:t xml:space="preserve">У қандайдир ўзига хосликни қамраб олади, зеро бу  фикрни очиш ва йиғиш мумкин бўлган бошқа ҳамма ҳаракатлардан   фарқ қилади. </w:t>
      </w:r>
    </w:p>
    <w:p>
      <w:pPr>
        <w:pStyle w:val="Normal"/>
        <w:ind w:firstLine="540"/>
        <w:jc w:val="both"/>
        <w:rPr/>
      </w:pPr>
      <w:r>
        <w:rPr>
          <w:rStyle w:val="Kursiv"/>
          <w:i w:val="false"/>
          <w:lang w:val="uz-Cyrl-UZ"/>
        </w:rPr>
        <w:t xml:space="preserve">Тушунчанинг янги қаватлари, авваламбор кечинмалар учун ўта мураккаб ҳисобланади-улар жуда узоқ, улар, нима десам экан,  тушунтириб бўлмайдиган даражада бегона.  </w:t>
      </w:r>
    </w:p>
    <w:p>
      <w:pPr>
        <w:pStyle w:val="Normal"/>
        <w:ind w:firstLine="540"/>
        <w:jc w:val="both"/>
        <w:rPr/>
      </w:pPr>
      <w:r>
        <w:rPr>
          <w:rStyle w:val="Kursiv"/>
          <w:i w:val="false"/>
          <w:lang w:val="uz-Cyrl-UZ"/>
        </w:rPr>
        <w:t xml:space="preserve">Бундай ҳислар, олдин болаликда ҳис қилган ушбу тўёғуга; яъни шифохонага тушиб, у ерда барча ёд-бегона инсонлар ва нарсаларга дуч келиб, уйингни ота-онангни, эркалатишлардан четда қолган, умуман  таниш бўлган дунёдан ажралиб қолиш ҳиссига ўхшаб кетарди. </w:t>
      </w:r>
    </w:p>
    <w:p>
      <w:pPr>
        <w:pStyle w:val="Normal"/>
        <w:ind w:firstLine="540"/>
        <w:jc w:val="both"/>
        <w:rPr/>
      </w:pPr>
      <w:r>
        <w:rPr>
          <w:rStyle w:val="Kursiv"/>
          <w:i w:val="false"/>
          <w:lang w:val="uz-Cyrl-UZ"/>
        </w:rPr>
        <w:t xml:space="preserve">.  Аммо, “бегоналик” йўқ экан сўз ҳам  йўқ.. Агар у бегона бўлганда ўзига бу даражада жалб қилмас эди..... тўғрироқ қилиб айтганда “ўрганилмаган”. Тоборо кўчайиб бораётган ҳислар негадир ўзимники эмас эди.   </w:t>
      </w:r>
    </w:p>
    <w:p>
      <w:pPr>
        <w:pStyle w:val="Normal"/>
        <w:ind w:firstLine="540"/>
        <w:jc w:val="both"/>
        <w:rPr/>
      </w:pPr>
      <w:r>
        <w:rPr>
          <w:rStyle w:val="Kursiv"/>
          <w:lang w:val="uz-Cyrl-UZ"/>
        </w:rPr>
        <w:t xml:space="preserve">Буни ҳазм қилиш қийин бўлса ҳам, бу ерда бошқа ерда топиб бўлмайдиган нимадир бор эди. Шунинг учун доимий уни қайтадан ўзига жалб қилади-яна шундай жойга, таниш ҳислар, қадрли шу билан бирга жонга теккан,ҳимоя қилиш ҳисси ва сийқаси чиққан ҳислар йўқ жойга.    </w:t>
      </w:r>
    </w:p>
    <w:p>
      <w:pPr>
        <w:pStyle w:val="Normal"/>
        <w:ind w:firstLine="540"/>
        <w:jc w:val="both"/>
        <w:rPr/>
      </w:pPr>
      <w:r>
        <w:rPr>
          <w:rStyle w:val="Kursiv"/>
          <w:lang w:val="uz-Cyrl-UZ"/>
        </w:rPr>
        <w:tab/>
        <w:t xml:space="preserve">Мен нима излаётганимни биламан. Мен ўзимнинг ҳаётий катагим ичидаги майдонда нимадир излаяпман. </w:t>
      </w:r>
    </w:p>
    <w:p>
      <w:pPr>
        <w:pStyle w:val="Normal"/>
        <w:ind w:firstLine="540"/>
        <w:jc w:val="both"/>
        <w:rPr/>
      </w:pPr>
      <w:r>
        <w:rPr>
          <w:rStyle w:val="Kursiv"/>
          <w:lang w:val="uz-Cyrl-UZ"/>
        </w:rPr>
        <w:t xml:space="preserve">У ерда шунақанги мусаффолик, у мен нимадир топишим керак бўлган, ёки аксинча топа олмаслигим мумкин бўлган жой ҳисобланади, аммо мен ўша ерга боришим керак.  </w:t>
      </w:r>
    </w:p>
    <w:p>
      <w:pPr>
        <w:pStyle w:val="Normal"/>
        <w:ind w:firstLine="540"/>
        <w:jc w:val="both"/>
        <w:rPr/>
      </w:pPr>
      <w:r>
        <w:rPr>
          <w:rStyle w:val="Kursiv"/>
          <w:rFonts w:eastAsia="Times New Roman"/>
          <w:lang w:val="uz-Cyrl-UZ"/>
        </w:rPr>
        <w:t xml:space="preserve"> </w:t>
      </w:r>
      <w:r>
        <w:rPr>
          <w:rStyle w:val="Kursiv"/>
          <w:lang w:val="uz-Cyrl-UZ"/>
        </w:rPr>
        <w:t xml:space="preserve">Мен ўша томонлрга қаергадир боришим керак. Аммо у ерга бориш жуда қийин. Барча салбий ҳисларни бартараф қилиш лозим.... наҳотки бунинг иложи бор? Авваллари бу саволга “йўқ” деб жавоб берган бўлар эдим, аммо ҳозир мен билмайман. </w:t>
      </w:r>
    </w:p>
    <w:p>
      <w:pPr>
        <w:pStyle w:val="Normal"/>
        <w:ind w:firstLine="540"/>
        <w:jc w:val="both"/>
        <w:rPr/>
      </w:pPr>
      <w:r>
        <w:rPr>
          <w:rStyle w:val="Kursiv"/>
          <w:lang w:val="uz-Cyrl-UZ"/>
        </w:rPr>
        <w:t xml:space="preserve">Нима учун мен ҳозироқ бу амалиёт билан шуғулланиб кўришга ҳаракат қилмаяпман? Менга нима халақит бераяпти? </w:t>
      </w:r>
    </w:p>
    <w:p>
      <w:pPr>
        <w:pStyle w:val="Normal"/>
        <w:ind w:firstLine="540"/>
        <w:jc w:val="both"/>
        <w:rPr/>
      </w:pPr>
      <w:r>
        <w:rPr>
          <w:rStyle w:val="Kursiv"/>
          <w:lang w:val="uz-Cyrl-UZ"/>
        </w:rPr>
        <w:t>Менда салбий ҳиссиётлар жуда кўп?  Яна қанча ҳа сўзи атрофида айланиб юраман? Бошқа бир ҳоҳиш-истакларда ...аҳа... сўзига сирғалиб ўтиб кетиш, бу-амалиёт билан шуғулланиш, мени қандайдир жозибадорликдан маҳрум қиладими? Нимадан? Мен ҳоҳлайманми ёки йуқми? Мана мен  қийинчиликларни енгиб ўта оламанми?</w:t>
      </w:r>
    </w:p>
    <w:p>
      <w:pPr>
        <w:pStyle w:val="Normal"/>
        <w:ind w:firstLine="540"/>
        <w:jc w:val="both"/>
        <w:rPr/>
      </w:pPr>
      <w:r>
        <w:rPr>
          <w:rStyle w:val="Kursiv"/>
          <w:lang w:val="uz-Cyrl-UZ"/>
        </w:rPr>
        <w:t>Мен буни бажаришни ҳоҳлайманми йуқми?-салбий ҳислар билан уруш қилиш керакми?</w:t>
      </w:r>
    </w:p>
    <w:p>
      <w:pPr>
        <w:pStyle w:val="Normal"/>
        <w:ind w:firstLine="540"/>
        <w:jc w:val="both"/>
        <w:rPr/>
      </w:pPr>
      <w:r>
        <w:rPr>
          <w:rStyle w:val="Kursiv"/>
          <w:lang w:val="uz-Cyrl-UZ"/>
        </w:rPr>
        <w:t xml:space="preserve">Қанчалик ҳар хил истаклар.... улар жуда кўп... мен ўзининг қозиғи ёки каръери бўлишини ҳоҳлаган  сигир каби, орзуларга етишиш учун уларга қараб фақат интилишим керакми, ёки бўлмаса ундан зерикиб, кўнгил айниб кетганда ўзи учун бахтнинг янги шартларини тасаввур қилиб яна узоқларга учиб кетишим  керакми? </w:t>
      </w:r>
    </w:p>
    <w:p>
      <w:pPr>
        <w:pStyle w:val="Normal"/>
        <w:ind w:firstLine="540"/>
        <w:jc w:val="both"/>
        <w:rPr/>
      </w:pPr>
      <w:r>
        <w:rPr>
          <w:rStyle w:val="Kursiv"/>
          <w:lang w:val="uz-Cyrl-UZ"/>
        </w:rPr>
        <w:t xml:space="preserve">Ўзимни жуда яхши билиб олишим мумкин бўлган разил, бошқа томондан ачинарли томоша. Муз бўлиб қотиб қолишни ҳоҳлайман, юзимга мусаффо шабада урилишини ва ҳеч нарсани англамасдан фақатгина хаёллар ихтиёрига ўтмоқчиман. </w:t>
      </w:r>
    </w:p>
    <w:p>
      <w:pPr>
        <w:pStyle w:val="Normal"/>
        <w:ind w:firstLine="540"/>
        <w:jc w:val="both"/>
        <w:rPr>
          <w:rStyle w:val="Kursiv"/>
          <w:lang w:val="uz-Cyrl-UZ"/>
        </w:rPr>
      </w:pPr>
      <w:r>
        <w:rPr/>
      </w:r>
    </w:p>
    <w:p>
      <w:pPr>
        <w:pStyle w:val="Normal"/>
        <w:ind w:firstLine="540"/>
        <w:jc w:val="both"/>
        <w:rPr>
          <w:b/>
          <w:b/>
          <w:lang w:val="en-US"/>
        </w:rPr>
      </w:pPr>
      <w:r>
        <w:rPr>
          <w:b/>
          <w:lang w:val="uz-Cyrl-UZ"/>
        </w:rPr>
        <w:t>(22)</w:t>
      </w:r>
    </w:p>
    <w:p>
      <w:pPr>
        <w:pStyle w:val="Normal"/>
        <w:ind w:firstLine="540"/>
        <w:jc w:val="both"/>
        <w:rPr>
          <w:b/>
          <w:b/>
          <w:lang w:val="en-US"/>
        </w:rPr>
      </w:pPr>
      <w:r>
        <w:rPr>
          <w:b/>
          <w:lang w:val="en-US"/>
        </w:rPr>
      </w:r>
    </w:p>
    <w:p>
      <w:pPr>
        <w:pStyle w:val="Normal"/>
        <w:ind w:firstLine="540"/>
        <w:jc w:val="both"/>
        <w:rPr>
          <w:lang w:val="uz-Cyrl-UZ"/>
        </w:rPr>
      </w:pPr>
      <w:r>
        <w:rPr>
          <w:lang w:val="uz-Cyrl-UZ"/>
        </w:rPr>
        <w:tab/>
        <w:t>Ришикешедаги Садха, ҳа у Ҳиндистондаги энг фойдали касблардан. Шунақа фикрлар билан мен  қора ойнали европа кафеси кўчаси бўйлаб судралиб юрардим. Бундай касб учун малла рангли  жулдурвоқидан ташқари ҳеч нарса талаб қилинмайди. Зеро Ҳиндистонда деярли ҳар куни иссиқ, ҳатто кўчада яшаш мумкин. Бундай уйлаб қараганда кўпчилик шундай яшайди ва садха бўлиш улар учун фойдали ҳисобланади. Негаки, жулдур кийимли кишиларга пул бериш бошқа-ю, авлиёга бериш бошқа нарса. Бу эса кармани юксалтиради, гиёки СССР давридаги ягона халқ партиясиде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  Садхалар ҳар куни эрталаб одам гавжум жойларга ўрмалаб, метал бидонларини ушлаганча, шунингдек турли шаклларда суръатга тушишни, ҳаттоки йога билан шуғулланиб турган ҳолатини суръатга олишини таклиф қилиб, пул сўрайди. Уларнинг юз ифодаларида қандайдир сирлиликни кўрсатишга ҳаракат қилади, аммо бу бефойда, чунки жинниликдан бошқа ҳеч нарсани кўрмадим.Бу тентаклик- улар бу ерга тиқилиб келишади, чунки садхани кўриб қолди, балки у ерда галлюцинацияни олиб келувчи буғлар бор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га иссиқ шоколад ва қўймоқ …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Кечирасиз, бу шаҳарда тухум ейиш мумкин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Ришикеш – бу, дарёнинг қирғоғидаги муқаддас жой, шунинг учун бу ерда тухум, гўшт, балиқ, пиёз, саримсоқ пиёз ейиш мумкин эмас.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Гўштку тушунарли, аммо пиёз ва саримсоқ нима учу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Чунки сан нима истеъмол қилсанг худо ҳам шуни ер экан. Пиёз ва саримсоқда сассиқ ҳид бўлгани учун уларни истеъмол қилиш ман эти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и сизга худони ўзи айтг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Пандитлар шунақа дейишади, хоним.</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Хуп, худо пантдитларга айтг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бир оддий одамман хоним, булардан унчалик хабарим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Демак бу ернинг ҳеч қаерида тухум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еч қаери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м… Ҳаа, яхши унда менюни бер, ўйлаб кўрай нима ейишни. </w:t>
      </w:r>
    </w:p>
    <w:p>
      <w:pPr>
        <w:pStyle w:val="Normal"/>
        <w:ind w:firstLine="540"/>
        <w:jc w:val="both"/>
        <w:rPr>
          <w:lang w:val="uz-Cyrl-UZ"/>
        </w:rPr>
      </w:pPr>
      <w:r>
        <w:rPr>
          <w:lang w:val="uz-Cyrl-UZ"/>
        </w:rPr>
        <w:t>…</w:t>
      </w:r>
      <w:r>
        <w:rPr>
          <w:rFonts w:eastAsia="Times New Roman"/>
          <w:lang w:val="uz-Cyrl-UZ"/>
        </w:rPr>
        <w:t xml:space="preserve"> </w:t>
      </w:r>
      <w:r>
        <w:rPr>
          <w:lang w:val="uz-Cyrl-UZ"/>
        </w:rPr>
        <w:t>Нима учун бўғ буркаган ғордан чиққан бу садха менга айнан шу ерга келишга маслаҳат берди? Йўқ, бу оддий ажойиб  галлюцинация эканлигини тасаввур этиш қийин, бу фақатгина туш. Бу ерда аниқ чалкашлик бўлган, билмайман қанча миқдорда... аммо чалкаш... бундай тушлар ҳам, галлюцинация ҳам бўлмайди, аммо барибир ҳам чалкашлик, зеро мен авваллари олмаган ҳақиқий маълумотларни  олдим, фақатгина оддий маълумот эмас, бошқа томондан олиб қараганда, тасодифий шарпанинг пайдо бўлиши натижасида ҳеч қандай муҳимлик, долзарблик  йўқ. Ҳозирча мен булардан келиб чиққан ҳолда, тарихда кимнидир онги иштирок этмоқда ва ҳақиқий мавжудот мен билан баҳслашди ва бу ерга келишга маслаҳат берди. Қизиқарли одамларни излаб, бутун ашрамларни айланиб чиқа олмайман....</w:t>
      </w:r>
    </w:p>
    <w:p>
      <w:pPr>
        <w:pStyle w:val="Normal"/>
        <w:ind w:firstLine="540"/>
        <w:jc w:val="both"/>
        <w:rPr>
          <w:lang w:val="uz-Cyrl-UZ"/>
        </w:rPr>
      </w:pPr>
      <w:r>
        <w:rPr>
          <w:lang w:val="uz-Cyrl-UZ"/>
        </w:rPr>
        <w:t xml:space="preserve">Танамда яна қандайдир норозилик пайдо бўлди, мен яна кеча садха билан учрашганим учун муҳим янгилик бўлганини ва  доимо у айтган нарсага қайта-қайта тўхталаётганимни, бу мавзудаги хаёлларни  олдинлари  ўйлаб кўрмаган ана шу фикрларни тўғдираётганини унутдим. </w:t>
      </w:r>
    </w:p>
    <w:p>
      <w:pPr>
        <w:pStyle w:val="Normal"/>
        <w:ind w:firstLine="540"/>
        <w:jc w:val="both"/>
        <w:rPr>
          <w:lang w:val="uz-Cyrl-UZ"/>
        </w:rPr>
      </w:pPr>
      <w:r>
        <w:rPr>
          <w:lang w:val="uz-Cyrl-UZ"/>
        </w:rPr>
        <w:t>Бу “учрашув” дан кейин менда нимадир ўзгарди- гуёки мен пайқамаган, аммо шу билан бирга мунтазам халақит берадиган инжиқ одамдек.</w:t>
      </w:r>
    </w:p>
    <w:p>
      <w:pPr>
        <w:pStyle w:val="Normal"/>
        <w:ind w:firstLine="540"/>
        <w:jc w:val="both"/>
        <w:rPr>
          <w:lang w:val="uz-Cyrl-UZ"/>
        </w:rPr>
      </w:pPr>
      <w:r>
        <w:rPr>
          <w:lang w:val="uz-Cyrl-UZ"/>
        </w:rPr>
        <w:t xml:space="preserve">Аммо, ҳозир  ҳам бундай бемаъни ва тушунарсиз маслаҳатга нисбатан норозиликни ҳис қилганимда,  яна барча ўзгаришлар беихтиёр содир бўлгани ҳақида ўйладим ва “уни”  бунда алоқаси йўқ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знинг учрашувимизнинг мистик ҳолатини ҳам ўзим ўйлаб топганман, ҳаттоки мистик ҳолатгача уни ўзим учун чизиб олган э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Зеро Ражадан бундай топишмоқ тарихини ўзлаштириб олганимни миридан-сиригача сўраб олишни ўрнига, ҳеч нарсани аниқлаштира олмадим, буни фақатгина бехосдан унинг ажойиботини йўқотиб қўймаслиги учун.....</w:t>
      </w:r>
    </w:p>
    <w:p>
      <w:pPr>
        <w:pStyle w:val="Normal"/>
        <w:ind w:firstLine="540"/>
        <w:jc w:val="both"/>
        <w:rPr>
          <w:lang w:val="uz-Cyrl-UZ"/>
        </w:rPr>
      </w:pPr>
      <w:r>
        <w:rPr>
          <w:lang w:val="uz-Cyrl-UZ"/>
        </w:rPr>
        <w:t>-Илтимос менга сабзавотли қиймали блинчик.... олмали оладья..... иссиқ шоколад.... Сизда Иссиқ Шоколад йўқ бўлса керак?</w:t>
      </w:r>
    </w:p>
    <w:p>
      <w:pPr>
        <w:pStyle w:val="Normal"/>
        <w:ind w:firstLine="540"/>
        <w:jc w:val="both"/>
        <w:rPr>
          <w:lang w:val="uz-Cyrl-UZ"/>
        </w:rPr>
      </w:pPr>
      <w:r>
        <w:rPr>
          <w:lang w:val="uz-Cyrl-UZ"/>
        </w:rPr>
        <w:tab/>
        <w:t xml:space="preserve"> -Нега энди бор. У жуда ҳам ширин ҳид таратаяпти, қасам ичаман худо сиздан хурсанд бўлади.  Ок,   ҳозирча фақат блинчик билан Иссиқ шоколад –қолгани овқатдан кейин, КЕЙИН, яхши?  Кейинми ёки олдин,(барибир ҳамма нарса аралашиб кетган) … зеро, ушбу учрашувда қандай ҳолат бўлганлиги муҳим эмас, бундан кейин мени ҳаётимда қандай ўзгариш бўлганлиги муҳим. </w:t>
      </w:r>
    </w:p>
    <w:p>
      <w:pPr>
        <w:pStyle w:val="Normal"/>
        <w:ind w:firstLine="540"/>
        <w:jc w:val="both"/>
        <w:rPr>
          <w:lang w:val="uz-Cyrl-UZ"/>
        </w:rPr>
      </w:pPr>
      <w:r>
        <w:rPr>
          <w:lang w:val="uz-Cyrl-UZ"/>
        </w:rPr>
        <w:tab/>
        <w:t>Ҳаттоки бу ҳикояни ўзим ўйлаб топганимда ҳам, барибир ҳаётимдаги энг ҳайратланарли учрашувлардан бири бўлар эди. Бу фикр мени ҳайратга солди.... У бўлганми ёки йўқ, бунинг аҳамияти йўқ. Мен қаердан бирор нарса бўлганини ёки бўлмаганини биламан? Бу савол мени қўрқитади, мен гиёки дунёнинг охирига келиб йўқолиб кетгандекман, у ерга қарадиму яна орқага қайтдим. Жин урсин, бу ҳолда умуман адашиб қолиш ҳеч гап эмас... Мен ўз келажагим учун курашаман, аммо ўтган тарих ўтиб кетди- бу ўтган замон, ундан ҳеч қаерга қочиб бўлмайди ҳатто буни жуда ҳоҳлаган тақдиримда ҳам  уни ўзгартириб бўлмайди... унда мени нима бунча қўрқитиб юборди? Фикрлар бир-бирини жуда тез алмаштириб кетадики, гоҳида биттасига тўхталиш қийин кечади-доимо шунақа, бошқа мавзуга ўтмай битта нарсани уйласанг ҳам, барибир у ҳақда уйлашни ўзи бўлмайди, негаки, қаердандир керак эмас фикрлар илашиб олади, ёки ўша вақтлардаги воқеаларга умуман алоқаси бўлмаган хаёллар ёпишиб олиб, мен ўйлашим керак бўлган фикрларни ўрнини босиб олади. Мен уларни ҳеч бирини тартибга сола олмаяпман, яна норозилик пайдо бўлди-уна яна ушладим деганда, яна ўйлашни бошлайман, аммо йўқ-ҳеч қанақасига, у худди сирҳлувчи балиқдек думи билан бир силкиниб, сувга ғарқ бўлади. Норозилик эса, фақатгина аҳволни оғирлаштиради, - у пайдо бўлганда мен умуман ғалати ҳолатига тушиб қоламан. Шундай қилиб, блокнот, ручка олиб,  ёзишни бошлайман. Мен нима бўлганини-ю нима бўлмаганини  билмайман”. Қандай қилиб, уларни юз берганини ёки бермаганинига қандай қилиб ишонч ҳосил қилиш мумкинлигини тасаввур қила олмайман?  Албатта мен ёшлагимдан кичик бўлса ҳам, эслаб қолган  нарсалар ҳам бор, яна менда аниқ бир нарсалар пайдо бўлди, аммо у айнан нима эди? Бироқ, мен уларни эслай оламанми, йўқми билмайман, аммо  у мени шахсий ҳаётимга айланган, ҳаётимнинг тарихида нимадир содир бўлганини қандай биламан? Ўтмиш-бунда ҳеч қандай аниқлик йўқ. Умуман олганда, мен нима учун ниманидир тарихимнинг қисми сифатида эслай оламан-у, ниманидир тасаввур ҳам қила олмайман?  Қанақа белгилар билан  мен ўз хотираларимни танлаб оламан? Қандай, нималар бўйича.....ҳамма каби, ҳаммадек... демакки, бўйсунган қўй каби шахсий тарихимни ўзим учун муҳим бўлгани учун эмас, балки уни муҳим деб ҳисоблаш кераклиги учун унга муҳтожлигимни тушуниб етаяпман.  Ишлар ёмон... Мен ўзимнибундай фикрлавр билан кўмиб ташладим.... Дарвоқе мен учун нима муҳим?</w:t>
      </w:r>
    </w:p>
    <w:p>
      <w:pPr>
        <w:pStyle w:val="Normal"/>
        <w:ind w:firstLine="540"/>
        <w:jc w:val="both"/>
        <w:rPr>
          <w:lang w:val="uz-Cyrl-UZ"/>
        </w:rPr>
      </w:pPr>
      <w:r>
        <w:rPr>
          <w:lang w:val="uz-Cyrl-UZ"/>
        </w:rPr>
        <w:tab/>
        <w:t>Модомики, нечанчи йилда тўғилганим, қаерда таҳсил олиб, нимани қўлга киритганим, нимани бошимдан ўтказиб, нимани тушуниб, нимани ҳис қилганимни аҳамияти йўқ.... модомики, тушларимда тез-тез севиб қолардим, бу ҳақиқий, тиниқ, ҳайрталанарли  эди ва у  ташвишлар, ҳаттоки тескарига айланиб кетган ҳодисалар  билан ҳам унутилмади, менинг шахсий  ҳаёт тарзимга айланди.... нима бўлишини тасаввур қила оламан, агар бланкада “қисқача афтобиография бўлса” ўз тушларимни санайман:)</w:t>
      </w:r>
    </w:p>
    <w:p>
      <w:pPr>
        <w:pStyle w:val="Normal"/>
        <w:ind w:firstLine="540"/>
        <w:jc w:val="both"/>
        <w:rPr>
          <w:lang w:val="uz-Cyrl-UZ"/>
        </w:rPr>
      </w:pPr>
      <w:r>
        <w:rPr>
          <w:rFonts w:eastAsia="Times New Roman"/>
          <w:lang w:val="uz-Cyrl-UZ"/>
        </w:rPr>
        <w:t xml:space="preserve"> </w:t>
      </w:r>
      <w:r>
        <w:rPr>
          <w:lang w:val="uz-Cyrl-UZ"/>
        </w:rPr>
        <w:t>.... Яна қайтамиз, имкон борича  ҳолатни осонлаштираман. Мана мен ойнадан қарадим-тоғни кўрдим, ажойиб, энди мен ойнадан угрилдим. Ўзимдан сўрадим-мен нимани кўрдим? Жавоб – «тоғни». Қизиқ... нима учун? Нима учун мен ишонч билан тоғни кўрганимни тасдиқлай оламан, қандай қилиб мен ҳозироқ тоғни кўрганимни   исботлай оламан, денгизни тасаввур қилиш осон, тоғни тасаввур қилиш осон, ҳавони ҳам, ишончим комил, айнан шу ишонч –ишончнинг негизими?... қанақа сафсата …бу ишонч қаердан келади? Умуман олганда, бу нима-ишонч деганлари шуми? Мда… Қаердан ҳам, бундай кўриниш ҳақиқатдан  ишончлигини қаердан ҳам биламан, бу ишончни ўзгартириб бўладими? Модомики, мен бирор нарсага ишонч ҳосил қилганимдан кейин менга –Майя, сен бошқа жойга қарадинг, сен хато қилдинг, ўшанда менинг ўзим ҳам камчилигимни кўраман, ана ўшанда ишонч ўзгаради, бу ўзгариши мумкин бўлган ишончни ўзгартириши мумкин, бошқа бир қанча қоидалар бўйича олиб қаралса... бу қоидани ким ўйлаб топ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Нима учун қоида бундай яралган? Мен бу ҳақда ҳеч нарса билмайман, фақатгина уларга амал қиламан холос … Аммо, буни қандай амалга ошираман? Ишончни қандай ўзгартираман? Қаранг-а... буни минг марта қилганман-у, аммо қандай билмайман Ишончим комилки, мен адашдим ва бу мени олдинги ишончимни ҳам ўзгартирди... ишонч ишончни ўзгартиради.Ҳислар эса ҳисларни ўзгартиради, фикрлар бошқа фикрларни рад қилади, ҳислар эса ҳисларни, аммо ҳислар фикрни ўзгартира олмайди. Бундан нима келиб чиқади? Масалан, мен шўрвага пиёз ташласамда, кейин бу қоидаларни бузгандек, шўрвага сабзи ташлаб юборсам, кутилган таъмдан бошқачароғини сезишим мумкик, демакки, бу фикр ўйланган, аммо у қанақа фикр? Уларнинг чегараси борми? Мен доимий амал қилаётган ишонч қаерда?Ҳаттоки уларни шакллантира олмайман … балки улар йўқдир, балки кичкина қоидаларни ўз ичига олган  оддийгина эмпирик тўпламдир, балки бошқалари мавжуддир....буларнинг ҳаммаси нимани англатади, ўтмиш нима-– ёки у мутлақо  мавжудлик эмас? Холисликч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ффф…. Мен креслога ўзимни ташлаб, пешонамдаги терини артиб ташладим. Ҳаа,  ҳаттоки терлаб кетдим! Ҳаётда ҳеч қачон бунчалик кўп ўйламаганман.... нима учун? Бундай олиб қараганда етарлича кўп ўйлаганман, университетга тайёрланганда ҳам, ўтириб зўр бериб ишлганман, уни нима-ю, бошқаси нима.... қандай фарқ бор? Манимча, мен бу ерда эзмаланганим йўқ, балки бу билан қоиданинг ўзини излаяпман, БИЛМАЙМАН, бу ерда қандай ўйлашимни билмайман, бу гуёки  умуман ўзлаштирилмаган жойлардаги буғлардек, бу худдики ижод каби кечади, яъни ҳаёт нафасидек. Буни  қимирлатиш қанчалар қийин! Худдики танк жойидан қимирлаётгандек- фикрлашдан хурсандчиликни юзага келтириш учун бундай тўсқинликни, албатта енгиб ўтиш керак.  Буни қандай ҳолат билан тенглаштиришингиз мумкин, биласизми? Гуёки тушда, тез югуришни ҳоҳлаб, уни амалга ошира олмаслик ҳолатидек, чунки оёқ-қўлингиз боғлангандек қимирламайди. Мен ҳозир бундай фикрлаш тажрибаси менда деярли мавжуд эмаслигини гувоҳи бўлаяпман! Мана ўн беш минут ўзим учун қизиқарли бўлган мавзуга яқинлаша олмаяп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олатим игнага кирмаётган ипга ўхшарди …буларнинг ҳаммаси беҳуда, майли жин урсин ҳаммасини, нима учун мен балчиқдан соч толасини чиқаришга ҳаракат қилаяпман, ҳаммаси бўлиб ўн беш минут, аммо шундай таассуротларни ҳис қилаяпманки, гиёки бир соатдан бери ўтин ёргандек … Доимо ҳар қандай нарсага овунишни ҳоҳлайди инсон- ҳаттоки об-ҳаво ҳақидаги сафсатага бўлса ҳам, ҳаттоки маҳаллий менюнинг турли хил эканлигига фикрларни чалғитиш бўлса ҳам... Ва ниҳоят, емакни олиб келиш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олиб келинган тушликка бехаёл қарадим, мен бир нарсани яхши тушуниб турардим, агар ҳозир ейишни бошласам,  одатдаги жараёнларга бўйсунган бўламан, яъни қадрли фикрларни унут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вқат эса совуб қолаяпти... Менимча.... бунга кейинроқ қайтаман, чунки мен нима ҳоҳлашимни эслайман, улар ёзилган, бундай лаззатли иссиқ шоколаддан ва ёнғоқ ширинлигидан кейин ҳеч нарса халақит бера олмайди.… Биринчи сониялардаёқ мен ютқазганимни ва бўйсунганимни тушундим, аммо ишончимни жуда тез ўзгартирдим ва мен бошқача ишончни ҳис қила бошладим-деярли ҳеч нарса содир бўлмади, фақатгина саволни кейинга қолдирдим, мен фақатгина овқат совуб қолишини ҳоҳламадим холос-амалиётдаги амалиёт, аммо совуган овқатни истеъмол қилиш бу бемаза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ўчага қорнимни тўйғазиб хурсанд бўлиб чиқдим. Бошқа вақтлардан кўра камроқ ўйлашни ҳоҳладим, мен бутун борлиғим  билан “ҳеч нарса содир бўлмайди” деган бўшлиққа ва дидсиз хаёлга шўнғиб кетдим, ҳаттоки буни ўзим сезмай қодим, чунки истак ҳеч қандай куч талаб қилмайди, фақатгина оқим бўйлаб сузмоқ жуда кучли бўлади. Мен Лакшман Жуладан қарама-қарши томонга шаҳарнинг охирига боришни ҳоҳладим. У ерда, карта бўйича катта ашрамлар мавжуд эди. Маълумотномада ёзилишича, уларда жуда ҳам қаттиқ қоидалар бор экан ва мен дарров қизиқиб қолдим, хўш бундай қаттиқ қоидаларга амал қилсак, “эвазига” улар бизга нима бер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ана бу дабдабалик! Менимча бу кимнингдир кошонаси-баланд устунлар, арклар, пальмалар, скульптуралар, фонтанлар, дарвоза ёнидаги полициялар шундан далолат беради. Мармартошли йўллар бўйлаб, диний оқимларнинг махсус формасидаги бир хил апельсин рангли кийим кийган ёш индуслар югуриб юришибди. Уйлашимча бу келажаги бор таълим масканларидан бири ҳисобланса кера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йта олмайсизми бу ни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Полиция менга шуни ҳам билмайсанми дегандек иржайиб қаради ва шундай деди:</w:t>
      </w:r>
    </w:p>
    <w:p>
      <w:pPr>
        <w:pStyle w:val="Main1"/>
        <w:ind w:firstLine="540"/>
        <w:rPr/>
      </w:pPr>
      <w:r>
        <w:rPr>
          <w:rFonts w:cs="Times New Roman" w:ascii="Times New Roman" w:hAnsi="Times New Roman"/>
          <w:sz w:val="24"/>
          <w:szCs w:val="24"/>
          <w:lang w:val="uz-Cyrl-UZ"/>
        </w:rPr>
        <w:t xml:space="preserve">- Ашрам Кришна.Бу ерда қачонлардир </w:t>
      </w:r>
      <w:r>
        <w:rPr>
          <w:rFonts w:cs="Times New Roman" w:ascii="Times New Roman" w:hAnsi="Times New Roman"/>
          <w:i/>
          <w:sz w:val="24"/>
          <w:szCs w:val="24"/>
          <w:lang w:val="uz-Cyrl-UZ"/>
        </w:rPr>
        <w:t>«Биттлз</w:t>
      </w:r>
      <w:r>
        <w:rPr>
          <w:rFonts w:cs="Times New Roman" w:ascii="Times New Roman" w:hAnsi="Times New Roman"/>
          <w:sz w:val="24"/>
          <w:szCs w:val="24"/>
          <w:lang w:val="uz-Cyrl-UZ"/>
        </w:rPr>
        <w:t xml:space="preserve">» яшаган ва улар бу ерда ўзларининг гуру сини учратишган. …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 ана гап қаер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ерда пандит  бўлиб етишиша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пельсин ранг кийган бу болаларнинг ҳаммаси бўлғуси пандитлар экан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нинг ҳурматли инсонларга нисбатан айтилган бу сўздан озгина юзи тириш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изиқ бу  тағин ким? У юрганда йўл унинг шадам қадамларидан ва кенг елкасидан тўлиб қолгандек бўлди.  Қора сочлари эса Ганга бўйлаб эсаётган тунги шамолдан ёйилиб кетди. У шунчалик тез юрдики, соч-соқоли олинган ажойиб думли бола унга зўрға етиб олди. Аммо у болага қараб, ҳам қўймади шунки у бунга эътибор қаратиш ҳолатида эмас эди. Гиёки ёнида лаганбардор лайчалари бор цезарга ўхшаб кет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қинроқда бўлган ҳиндулар унга йўл очдилар, кафтларини бир-бирига тираб гиёки сиғингандек илжайиб қўйдилар. У кимларгадир бошини силкитиб қўйди, бошқаларига эса, илжайиб қўйди. Унинг нигоҳи бутун кенгликни қамраб олиб, гиёки илоҳий хўжайиндек эди … У бирдан тўхтади, тахминан 10 см. Ча нарида мен  кўриниб турардим.У йўлида ҳеч қандай</w:t>
        <w:tab/>
        <w:t xml:space="preserve">тўсқинликни ўйлаб ҳам кўрмаган эди. Қудратли ва буюк маска кутилмаган тасодифдан учиб тушди, қалин қошлари ҳайратдан кўтарилди, юзида эса кулгуни ҳосил қилишга ҳаракат қилди, аммо кулгиси озгина қийшиқроқ чиқди ва у шу вақтда мен унинг йўлида бехосият рангни қўйганим учун бундан  жаҳли чиқишга улгурган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инг жаҳлинг чиқ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ашоратлар бирдан жим бўлиб, шамол тўтагандек, болалар ҳам қандайдир беухшов шаклда туриб, тинчиб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Нима? –бир оз тўхтаб, у дўстона кулишга ҳаракат қи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сендан сўраяпман, ҳозир мендан жаҳлинг чиқ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О, менинг инглиз тилим жуда ёмон-ёмо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трофим туриб бошлаган ҳаракатини тушуниб олдим, ва яна унинг йўлини тусдим. Юрак ҳаёжондан жуда тез урарди, аммо мен бўйсунмайман, ўзимнинг саволларимга жавоб олишни ист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 - Кимдир таржима қила оладими? – мен шу истак билан атрофга қарадим. Унинг атрофида тахминан ўнта ўқувчи, яна камида ўнта бекорчи ва яна ўнта таъзим бажо келтирувчилар бор эди. Қарангки, уларнинг ҳаммаси бир оғиз ҳам сўз айтм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аҳотки ҳеч ким инглиз тилида гапир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ош мандит ҳеч ҳам мени четга олишга жазм қила олмасди ва у янада қизишиб кетди. Албатта, у бундай ғалати вазиятда ўзини қандай тутишни билмас эди.</w:t>
      </w:r>
    </w:p>
    <w:p>
      <w:pPr>
        <w:pStyle w:val="Main1"/>
        <w:ind w:firstLine="540"/>
        <w:rPr>
          <w:rFonts w:ascii="Times New Roman" w:hAnsi="Times New Roman" w:cs="Times New Roman"/>
          <w:sz w:val="24"/>
          <w:szCs w:val="24"/>
          <w:highlight w:val="yellow"/>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 қандайдир қийин вазиятда  йўлда турарди, уни саволга тутиб ва ҳали-бери қўйиб юбориш истаги йўқ эди. У қанақадир ваҳима билан атрофга қаради, унинг нигоҳидан атрофдагилардан ёрдам сўраш илтижоси бор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шу пайтда бош пандит салбий кечинмаларни ҳис қилаяптими йўқми жуда-жуда ҳоҳл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албий кечинмалар? –у ўз қулоқларига ишонмагани аниқ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а, салбий кечинмала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мункайган ҳолда, у ўз ўқитувчисига нималардир деди. Унинг юзида доимий бир хилда бўлган табассум пайдо бўлди. У саволни яхшилаб эшитди-да қандайдир қисқа жавоб бериб, тезроқ кетишга отланди. Аммо мен жавобни эшитмасдан туриб, четга қочиш ниятим йўқ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 ҳеч қачон салбий кечинмаларни ҳис қилмаган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албатта! У яна бошқа  нима деб жавоб бера ол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ўлмаса, у яна нимани ҳис қилади? Масалан, ҳозир у нималарни ҳис қилаяпти? Таржима қил..</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баттарроқ энсасини қотириб, у бундай беъмани саволни таржима қилди. Мен жавобни олдинроқ олдим, хабар қилинишича бош пандит жуда ҳам шошаётган экан, аммо эртага ҳар қандай саволга жавоб беришга тайёр эканлигини ва мени пужуда соат олдида кутиб туришини таъкидлади. … Мен розилик билдирдим, ҳақиқатдан ҳам уни шоҳона табассуми билан хайрлашганига қараб, бир ўзим тун остида, салқин шамол ва мармар кўчада ёлғиз қолганимни  сезмай қолиб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xml:space="preserve">Кимдир менинг елкамдан туртди, - бу европалик аёл эди. У менга инглиз тилини бузиб гапира бош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из нима ҳоҳлаяпсиз ўз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бош пандит салбий кечинмаларни ҳис қилаяптими йўқми, шуни билишни ҳоҳлайман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нинг кўзларида қандайдир ғазаб, ҳайрат бор эди ва шу билан бирга кўзлари қинидан чиқиб кетди, у ҳовлиқиб ён-верига қаради, гуёки у бу саволни у эшитганини кўриб қолишидан хавотирда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У? Салбий кечинмалар?Албатта, йўқ, йўқ албатта. Андрей, тасаввур қилаяпсанми, бу қиз пандит салбий ҳисларни ҳис қилган ёки йўқлигини сўраяпт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  Сизлар русмис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Ой, қандай яхши, Сиз ҳам руссмисиз … Бу ерга келганингизга кўп бўл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озирча билмайман … Нима учун Сиз у салбий ҳиссиётларни ҳис қилмаганини ишонч билан гапираяпс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из Ашрамда икки ҳафтадан  бери яшаяпмиз, биз у билан кўп марта алоқада бўлдик, аммо ҳеч қачон салбий кечинмалар  ҳис қилганини сезм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 фарқи бор? Унинг бош ролда эканлиги ниманидир айтадику?</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ўлмасамчи, албатта айтади, -суҳбатга рус эркак ҳам қўшилди, ва у менинг ҳаракатларимдан аниқ норози ҳолда турарди. У мендан деярли 50 йил катта бўлгани учун, мактаб ўқувчисидек кўраётган эди, - бу Сизга қандайдир кераксиз идора эмас, балки катта Ашрамдир.Бу ерда қандайдир жойни эгаллаш учун махсус имтиҳондан ўтиш лоз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илишимча, пандитлар-улар авлиё эмас ёки бўлмаса фикрни ойдинлаштирувчи қандайдир илоҳий одамлар эмас, улар ўз муқаддас китобларини яхши ўқий оладилар. Бу ерда қандайдир яхши мансабни эгаллаш учун, биринчи ўринда муқаддас китоблардаги матниларни яхши ўқий олишлари ва санскрит тилини яхши билишлари лозим.  Ҳаттоки, бу билан чекланиб қолмайди, бундан ташқари яна қандайдир ноаниқ руҳий такомиллик керак бўлади, бу қандай текширилади, бу ноаниқ. Бу ерда ҳамма нарса, аллақачон расмий бўлиб кетган, қачонлардир ҳақиқий бўлган бўлса бордир-буни текшириб кўриш зарур албатта, ҳеч қачон борича қабул қилмаслик керак. Сиз текшириб кўрганмис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Кўриб турибман, Сиз ҳамма нарсани яхши билар экансиз, бўлмаса нима учун сўраяпс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 мен сиздан ҳеч нарса сўрамайман … Ва умуман сиз билан гаплашишни ҳам ҳоҳламайман, чунки мени ёқтирмаслик қилаётганларингизни ҳис қилаяпман. Ёки мени ўқитишни ёки менга киноя қилишга ҳаракат қилаяпсизлар … Шундай қилиб, Сиз бош пандит билан кўп маротаба мулоқотда бўлганингизни айтдингиз – дея яна аёл  томонга бур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ёл ҳақиқатдан ҳам, турмуш ўртоғини ковушини тўғирлаб қўйганимдан эзилиб турурди. Ўз навбатида бунга жавобан мени ўтқизиб қўйишга унда куч етишмади, аммо мен яна баҳсни давом эттиришга ҳоҳишим йўқ эди. У Андрейга ваҳима билан қаради  ва нигоҳидан у қандайдир руҳиятни кўтарувчи сўз айтишга ҳаракат қиларди, аммо униси менинг ҳаракатларимдан шунчалик довдираб қолган эдики, қизариб ҳеч қандай сўз айта олмасдан қолди. У тушунди, Аёл ўзини йўқотиб қўйганини тушунди, ва мурдадек оқариб кетган юзидан қандайдир товуш чиқ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из у билан нима ҳақида гаплашдингиз? Сиз ҳиндичани биласиз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У инглиз тилида гаплаша олмайди …  Майли хўп, олайлик сиз у билан сўзсиз тушунгансиз, аммо Сиз нима учун бу даражада ишонч билан у салбий кечинмаларни ҳис қилмаганлигига кафолат бераяпсиз? А мана ҳозиргина кўрдим,, мен тўхтаганимда  у жуда кучли норзиликни ҳис қ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ўлиши мумкин, Сиз унга халақит бердинг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Яъни сизнингча агар мен халақит берсам, авлиё отанинг жаҳлини чиқаришим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Йўқ Сиз мени у даражада тушунмабсиз …Албатта у хурсанд бўлгани йўқ, чунки сизнинг ҳаракатингиз, кечирасиз-у чиройли тарбия эмас эди … Аммо унда  Сиз билан биздаги салбий кечинмалар пайдо бўлгани йўқ ва агар солиштирсак нотўғри бўлар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ранга? Қизиқ, унда қанақа экан салбий кечинмалар? Бу ҳақда Сиз нималар билас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Лариса, кетдик, нима учун у билан гаплашиб турибсан, кўраяпсанку бу бефойда …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Ва ниҳоят у кетиш учун зарур сабаб топди-ю, юзидаги айбли табассумни яшириб, мени кўз ўнгимдан тезда йўқолиб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дай жанговор кайфиятда мен ҳам олдинга юриб кетдим. Ва шу дақиқа “i” га нуқта қўйишга ҳаракат қилдим. Мен ўтмишимда бир ҳикояни, тўғририроғи атрофида ҳар хил хизматкорлар, сиғинувчилар, севиб қолган қизлар, журналистлар, хуллас калом доимий омма кўриниши қамраб олган  “гуру” га қарши турганимни эсл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Икки йил мобайнида менинг ўзим бу гуруни ёқтириб қолган эдим-уни эркак сифатида эмас, балки ўқитувчи сифатида севиб қолган э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тушлар олами, юлдузлар, нариги дунё арвоҳлари ҳақида шундай ишонч билан ҳеч қанақа иккаланишларсиз гапирар эдики, гиёки нариги дунёда яшаб келган сайёҳатчи деб ўйлаб қолишдан бошқа фикр топа олмас эдингиз.У  Кастанед, Ошо и Мантак Чиа  билан шахсан таниш эди. Кўп мамлакатларда семинарлар ўтган, Ҳиндистонда кўп маротаба яшаган, ва уерда кўпчиликнинг ҳурматини қозониб, замонавий ўқитувчи ҳурматига сазовор бўлган инсон ҳисобланади. Ҳозир мен билмайман, бу қандай мақсадга қўрилган тижорат эди-ю, аммо ўша вақтларда мен унинг ҳар бир сўзига ишонардим ва ҳайратга туша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р йил мобайнида унинг ёнига бориб савол бериш ёки бермасликни ўйлаб иккиланиб юрдим.  Ва ниҳоят лекциядан кейин савол беришга қарор қ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Лекцияда ҳам савол бериш мумкин эдику, аммо бу қўлдан-қўлга ўтиб унинг оёғи остига ташланадиган мактубчилар сифатида қолиб кетарди. Бундан ташқари у бу саволга жавоб беришга улгурмай қолиши ҳам мумкин эди, чунки у оёғи остидаги мактубчаларни олиб биринчи ўзи учун, яъни улар тўғри келадими йўқми танлаб оларди-да кейин жавоб бер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нинг учун саволга жавоб олиш имконияти жуда кам эди, бундан ташқари аниқлаштирувчи саволлар ҳақида ўйламаса ҳам бўлар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ундай қилиб, ҳаяжондан қалтираб, ўзимни оммадан ажратиб бир нечта қадам баландликда жойлашган саҳнага чиқишга мажбур қилдим. … Бу мен, мен!,, яъни телевидениянинг орқа қадрида бир неча ой ишлаган инсон.Жин урсин мени … Гурунинг атрофида ўтиб бўлмайдига айлана омма мавжуд эди, уларнинг қўлларида ҳар хил мевалар ва катта аралаштирувчи ускуналар бор эди.. Худдики журъатсиз медузадек, ниҳоят мен унинг ёнига етиб келдим, аммо негадир кўзларига қарашга қўрқар эдим, бундан ташқари саволимни шунчалик қийинчилик билан туздимки, худдики энг қийин жисмоний ишни қилгандек терлаб кетдим. Унинг жавобини гуёки тумандек эслайман. Мен ундан бир йилдан бери менга тинчлик бермаётган бола ҳақида сўрадим. Бу ҳақда тўлиқроқ гапириб беришга ҳаракат қилдим, аммо мен шошиб қолдим, чунки орқадагилар итариб келарди. Ва охирида мен фақатгина елкамга дўстона урилган тасалли ва “ҳаммасини вақт даволайди ” дея берилган маслаҳатдан бошқа ҳеч нарса эшитм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Мен бу ҳолат қандайдир ҳайвоний бемаънилик эканлигини ўша пайтда тушунишга ожизлик қилардим. Шунинг учун унинг лекцияларига қатнашишда давом этдим. Ва диний ишонч менда ҳали йўқолгани йўқ эди. Аммо ҳаётимни қандай ўзгартиш ҳақида ҳеч қанақа фикр ҳам йўқ эди. Унинг нутқи менда шундай юқори ваа қандайдир гипноз тортишувини ҳис қилдирган эдики, унинг сўзларини тушунмасамда қандайдир жазавали ҳис-ҳаяжонни келтириб чиқарарди. Мен фақатгина ўтмишни ғайриоддий баҳолашга кучим етмас э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р нечта ойлар ўтганда кейин, саволлар бериш ҳоҳиши билан ёндим, шу билан бирга, ўта нотинчлик ҳам бор эди. Бу вақтда мен унга тайёр эдим, умуман олганда ҳаммаси оддий эди, аммо жуда ноаниқ ва қоронғу эди... мен ҳатто унинг кўзларига бир неча бор қарадим ва яна ҳеч нарсани англатмайдиган жавобни қалбул қилиб, лабимни тишлаганча таажубда қолдим. Балки, менинг саволларим тентакликдир, шунинг учун саволларим бежавоб қолаётгандир. Ёки у саволга қандай жавоб беришни билмаётгандир.  … Бундай хаёл мени деярли қўрқитиб қўйди. Мен у уста деган фикрга қанчалик ўрганиб қолган эдим-а. Мен ўқитувчининг дарсларига қатнашиб, ҳаётда фикрдан фикрни тўлдира бошладим, аммо унинг ўқитувчиси бўла олмадим. Уша вақтдан бошлаб, мен тўғилаётган ноқўлайликни ҳис қила бошладим. Бир куни ўз-ўзимдан унинг ширин ва ёқимли табассумини, жозибадор кўриниши ва дилни қувнатувчи юморлари менга малол кела бошлади. Чунки мен аниқ у нима ҳақида гапираётганини тушунган э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қиқий “мен” ҳеч қандай шаклга ва мазмунга эга эмас. У қандайдир шакл билан бирикиб кетади ва шунда “мен” шакли мавжуд деган иллюзия юзага келади . Кундалик ҳаётда  шундай ўзига хослик мавжуд ва уни эҳтиёт қилади. Ақл-бу ўша сиз кўришга одатланган кундалик ҳаётни суяб турувчи дунё ёрдамидаги қуролдир. Ҳақиқий “Мен” га фақат ақл бўйича ёндошиш лозим. Аммо қандай қилиб ақл билан ёндошилади? Бу ҳақида кўплаб амалиётлар мавжуд. Яна бу нафас олиш машқлари ҳамдир. Нафас олиш ритмини ўзгартирган ҳолда сиз ўз онгингиз ҳолатини ҳам ўзгартиришингиз мумкин. … Бу дунё – фақатгина дунёда мавжуд бўлган минглаб нуқтаи назарларнинг биттаси холос, а бизнинг ҳаммамиз орзулар  хаёллар яратган персонажлармиз холос.…</w:t>
      </w:r>
    </w:p>
    <w:p>
      <w:pPr>
        <w:pStyle w:val="Main1"/>
        <w:ind w:firstLine="540"/>
        <w:rPr/>
      </w:pPr>
      <w:r>
        <w:rPr>
          <w:rFonts w:cs="Times New Roman" w:ascii="Times New Roman" w:hAnsi="Times New Roman"/>
          <w:sz w:val="24"/>
          <w:szCs w:val="24"/>
          <w:lang w:val="uz-Cyrl-UZ"/>
        </w:rPr>
        <w:t>Шу вақтда менда ўрнимдан туриб, тўғридан тўғри савол бериш истаги тўғилди –Кундалин нима дегани, ақл дегани нима, нуқтаи-назарчи, қандай машқларни бажариш лозим … Шунда мен тўсатдан бу сўзлар ҳақида ҳеч қандай тасаввурга эга эмаслигимни тушундим. Ҳар сафар бу сеҳрли сўзларни эшитганимда қандайдир қавариқ пайдо бўлади-ю, аммо ҳаётимга ҳеч ҳам таъсир кўрсата олмайди. Бу ҳолат гиёҳвандиликка ўхшаб кетади яъни, уни қабул қилганда кайф олиб, қолган кунлар оғриқ ва хафагарчилик ҳис қилинади.  Энди мен гуруга умуман бошқа кўзлар билан қарай бошладим, яъни шундай кўз югуртириб қўйиш эмас, балки кузатиб қарадим. Манимча у бутун зал оғзини очиб, эшитганидан баҳра олаётгандек. … Ҳа йўқ, йўқ бу бўлиши мумкин эмас. Беихтиёр кайф қаърига ўзини ташлаб, у яна бенуқсон коҳинга, илоҳий йогага айланди- хуллас худо томонидан юборилган банда. Йўқ, мен бу каби бўйсуна олмайман.  Ўзимни ўзим тушдан олиб чиқишим керак, яна  ўзимнинг аҳамиятимни оширувчи бўш нигоҳни ва баджаҳл табассумни кўраяпман. Уни кўрмаслик учун қандай қилиб,  ухлаб қолсам экан?  У хаёлимда одамларни қоплаб олган ёвуз сеҳргарга ўхшарди. Энди эса у одамларни ҳоҳлаган куйига солаяпти. Шунда менда у ҳозир ухламаётганимни кўриб қолиб, ҳамма нарсани кўради деган қўрқув пайдо бўлди. … Мен орқадан битта олдин турган қатордан жой эгалладим. Бу эса лекциядан бир соат олдин келинса, эгаллаш лозим бўлган энг яқин жой эди. Кимки кейинроқ келса, полга ўтиришга мажбур бўларди. Агар полда ҳам жой қолмаган бўлса зал йўлаклари, каридорларда тик турарди. … Бирдан у менга ўткир нигоҳ билан қаради. Ичим музлаб кетди. Худди даҳшатли туш эди, қизиқ бошқаларга қандай қараган бўлар эди… Нима қилиш керак? Ёки менгашундай  туюлаяптими</w:t>
      </w:r>
      <w:r>
        <w:rPr>
          <w:rStyle w:val="MainTimesNewRoman1"/>
          <w:rFonts w:cs="Times New Roman" w:ascii="Times New Roman" w:hAnsi="Times New Roman"/>
          <w:sz w:val="24"/>
          <w:szCs w:val="24"/>
          <w:lang w:val="uz-Cyrl-UZ"/>
        </w:rPr>
        <w:t>кан? Балки у менга бошқаларга қарагандек тикилгандир</w:t>
      </w:r>
      <w:r>
        <w:rPr>
          <w:rFonts w:cs="Times New Roman" w:ascii="Times New Roman" w:hAnsi="Times New Roman"/>
          <w:sz w:val="24"/>
          <w:szCs w:val="24"/>
          <w:lang w:val="uz-Cyrl-UZ"/>
        </w:rPr>
        <w:t xml:space="preserve">? Унинг кўзлари менга умуман ёқмаслиги ҳеч нарсани ўзгартирмайди, менимча аввалари унинг кўзларига тикилиб қарамаган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гадир авваллари мен сени семинарларда кўрмаганман, - деди у деярли пичирлаб, аммо бир метр наридан мен буни эшита олдим.</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Мен у фақат каминага эътибор қаратаётганига ишонмасдан ён веримга қарадим. Атрофимда ўзига жалб қилувчи ҳеч қим йўқ эди. Демак мен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га сенга, эсанкирама,-деди у бошини қийшайтирганча жавобни кутиб.</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Жуда ҳайратланарли, ҳеч бир иштирокчи мен томонга бурилиб қарамади, ҳаттоки у лекцияни бўлиб, мен билан гаплашаётганини пайқамади ҳам. Қаранг-а худди даҳшатли тушга ўхшайди, - атрофдагилар сеҳрланиб қолгандек, мен қўрқувдан гапира олмадим, ҳаттоки қимирлашга ҳолим йшқ эди. Кўзларимнинг олдини туман қоплади, энди ҳеч нарсани кўрмаётган эдим. …Бўзди тамом бўлдим, энди қўрқиш учун куч ҳам йуқ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Эй,Сен мен томонга йиқилаяпсан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нима эди??? Туш? Ҳа, Ҳа туш … Жин урсин… гуру саҳнада туриб кейинги саволга жавоб берарди, у одатдагидек ҳаммани кулишга мажбур қиларди … Ёки бу туш? Ақлга сиғмас эди, танам ёқимсиз қичишарди. Ҳолатим гиёки будильник қўйиб у жиринглаганда туришга қийналган инсоннинг аҳволини эслатарди. Фақат бир нарса аниқ эди-бу одам мен ҳар доим кўришга ўрганган инсон эмас эди. Ва яна менда унга савол бериш иштиёқи туғилди. Ҳақиқатдан ҳам ким у ўзи? …Чунки у ҳеч қачон ўзи ҳақида, тажрибаси, нималарни ҳис қилганлиги ҳақида ҳеч нарса билмас эдим. Қани энди ҳозир турсам-у унга тўғри савол берсам, у буни йўқ қилиб ташлай олмас эди.! Юрагим шунчалик қаттиқ урганидан, танамда иссиқ ҳарорат ва тер пайдо бўлди-йўқ мендан ташқари 200 дан ортиқ одам бўлган залнинг ўртасида туриб савол бера олмайман… Бундай омманинг олдида уларнинг диққатини тортиш! Уларни ҳаммаси мен томонга қараб, ҳар бир сўзимни эшитганини ўйласам, ерга кириб кетгандекман. … ЭЭ менга бу нимага керак – унга қарши чиқиш, асосийси у ўқитувчи эмаслигини тушундим. Уйга тинчгина кетгим келаяпти. Жуда ҳам... …Тинчгина кетиш фикри хом хаёл бўлиб чиқди, -у ердан калтакланган итдек судралиб зўрға чиқдим. Мен бир ҳафтани фақатгина 60 душанба қатнаган лекцияни унитиш учун сарфладим. Унивеситетда мен уларни унутишга эришгандек бўлардим, аммо ташвиш ва қўрқув жилоси мени мунтазам таъқиб қиларди. Кечалари эса, фақатгина гуру ҳақида, нега буларни ҳаммасини унута олмаётганлигим-у, нима бўлган тақдирда ҳам яшашни давом эттириш ҳақида ўйлардим. Лекцияга кириш ва аудитория ўртасида савол бериш ҳақидаги ҳар бир фикр ваҳимали қўрқувни олиб кел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ммо, мана шу уч ҳафта ичида миямда кўп нарса айланиб юрарди. Ҳаммаси, масалан унинг ҳар бир семинари 150 доллар туриши, бундан ташқари ҳар бир лекцияси дискка ёзиб олиниб сотилиши....Ҳа ҳаммаси, у билан боғлиқ ҳамма нарса унинг мухлислари гирдобига кўмилиб кетди, мухлис эса кўз юмиб очилгунча. Нима учун мен бу ҳақда авваллари ўқимаганман?… Ниҳоят мен қарор қабул қилдим –мени қўрқув билан курашиб, унга савол бераман. Розиман бундан кейин терлаб уят ва таъна остида қолсам ҳам. Биринчи марта уддалай олмадим – лапашангга ўхшаб бутун лекция ўтирдим ва ҳаттоки гурунинг ҳикоялари билан чалғиб қолдим. Уйга инқирозга учраган инсондек етиб келдим. Кейинги сафар уни каридорда юрганини кўриб, йўлини тусган ҳолда савол беришга ҳаракат қилдим, чунки ҳозирча бутун залнинг ўртасида савол беришни уддалай олмаётган эдим. Каридорга бошимни тиққанимни биламан, худдики зиёрат қилаётган одамдек музлаб қолдим… Менимча, ҳеч қанақасига уддалай олмайман – шу тарзда қўрқоқлик ва ахмоқлик тимсоли бўлиб қолавера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аже мэйл уни ёлғончи ва фирибгар деб ҳақорат қилган.Аммо хатга у жавоб бермади, аммо бу муҳим эмас эди, муҳими мен ўзимни зиғирча эркин дея ҳис қила олмаётганим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Юз марта, минг марта, балки миллион марта ўзимнинг нутқимни олдиндан ижро қилиб олдим. Бу сафар ўта қаттиқ қарор билан лекцияга келдим. Бугун ёки ҳеч қачон. Мен ҳар бир одамнинг юзига қарадим, ва шу пайтда унинг ёки бунинг таъсирланиш жараёни деб қўрқиш ахмоқлик экан… Аммо уларга умуман олиб қараганимда мени яна ваҳима босарди. Улар яна кучли, жамоа бўлиб кўринарди. Бу эса мени яна қўрқит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Нима учун сен доимо мавҳум нарсаларни гапирасан, сен амалиётингдаги воқеалар ҳақида гапир – ўзимнинг овозимни бошқа томондан эшитдим. Бутун дунё тўхтаб қолгандек,-  фақатгана саҳнадаги гурунинг овози ва қомати, яна залнинг ғира-шира қиёфас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Чунки энди гапиришга ҳеч нарса қолм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Залда қаттиқ кулгу кўтар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ўсатдан ваҳима қўлимдан чиқиб кетгандек, унинг ўрнига хол очилиб қолиб, чуқур хотиржамлик ва тинчланиш қамраб олгандек.Мен бошқа одамга айландим- гуёки қайта туғилгандек эдим. Ҳозиргина бу ерда қўрқоқ махлуқ бор эди энди эса у катта маҳобатли мавжудот ва баланд товуш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озиргина сен бундай қалб ҳақида гапирдинг – унинг овози катта аммо сокин оқимга эга дарёга ўхшард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  Аммо сен бу нималигини айтмадингку. Сен танадан чиқиш, мусаффо идрок, иккинчи эътибор ҳақида гапирдинг... аммо қалб нима ўз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Чунки сенинг ўзинг мендан у нималигни ёмонроқ бил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 умуман гап нима ҳақида кетаётганлигини тушунмаяпман … Мен бунақа қалбни кўрмаяпман ўзимда, агар сен кўраётган бўлсанг, бўла қол тасвирла ун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Ҳа қалб нима эканлигини бил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емак сен ёлғонч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лбатта, сен буни дарҳол тушунмагандирсан? Чунки сен бу ерга қалб ҳақида бемаъни саволларни бериш учун эмас,  мени ёлғончи эканлигимни айтиш учун келгансан, шунақа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ab/>
        <w:t>- Ҳа мен сенга ёлғончи эканлигингни, бундан ташқари илоҳий ўқитувчи эмас, балки оддий коммерсант эканлигингни айтиш учун ке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ҳа худди шундай. Бу умуман тўғри, - дея залга мурожаат қ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 жуда ажойиб роль ижро этди. Зал  ғоятда завқлан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уп майли давом этамиз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олганларгачи, уларга унинг тушунтиришларидан қалб нима эканлиги аён бўлди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Жимлик ва баъзилар мийиғида кулиб қўйдила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из овозни эшитаяпсизми? – Гуру ваҳимага тушиб бурилди-менимча бу ерда руҳ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ки бу ерда ҳеч кимни ҳақиқат қизиқтирмайдими?-дедим баланд овоз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О, ҳақиқатни олиб келди, - дея алжиради оломон ичида кимди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ҳаммасими! Ҳеч ким бошқа ҳеч нарса дейишга журъат эта олмади. Жин урсин, уларнинг ҳаммаси мен қандай қўрққан бўлсам шундай ҳолатда, улар ҳам менга қаршилик билдириша олмайдилар, чунки улар ваҳима ичида.</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Бу циркми ёки озодликка эришиш учун ҳаракатланаётган инсонлар жамоас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цирк! Аниқ цирк ва бу ерда асосий мансабда масҳарабоз! –қичқирди гуру титроқ овоз билан. – Мен бу ғалатироқ қизга эътибор қаратмаслингингизни маслаҳат берар эдим, - қаттиқ кулги кўтарилди яна, лекциямизни давом эттирдик. Агар у Сизга гапирса, бу сиз учун  бу Кастанеда тасвирлаган машқ бўлади. Залда кулги кўтар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рдан омма бир маротабалик пластмасса субстанциядек қабул қилди, - гиёки жонсиз ва кўр деворлардек. Менда шу пайт, айнан шу дақиқаларда залда ҳеч ким қолмаган-у, фақатгина бу ерда соқов ва қалбсиз ҲЕЧ НАРСА турар эди. Бундан қандай қўрқиш мумкин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ердан чиққанимда, гиёки мен жуда катта, кучли ва бўшаб қолгандек эдим. Аммо, бу ўзига хос бўшлиқ эди. Унда нотўлалик бор эди. Бу нотўлаликда ҳар қандай вақтда янги воқеалар содир бўлиши мумкин эди. Бундан ташқари, лекциядаги одамларни эсладим ва уларнинг ҳеч қайсисига нисбатан менда ҳеч қандай ёқтирмаслик йўқ эди. Ва мен аниқ тушундимки, менда озодликка эришишдан ташқари ҳеч нарсага куч сарфлаш учун ҳоҳиш йўқ. Бундай куч билан мен ҳамма нарса бўлишим мумкин, -қандай баландпарвоз фикр! – ҳатто бутун дунёни ағдар тунтар қилади. Йўқ менга ҳеч қандай ҳукумат керак эмас, мен революцияни ҳам ҳоҳламайман,-озодлик менга мана бу еримга юрагимда ва миямда мавжуд бўлиши  керак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уйга келдим, атрофимдаги ҳамма нарса янги ҳислардан гумбурлагандек. Мен бундай ҳаракатлар натижасида  ҳамма нарса шундай ўзгариб кетиши ҳақида тасаввур қила олар эдим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оимий образлар ва ойна орқали уларнинг ичидан улкан ва ҳайратнарли дунё- ҳамма томондаги , тушуниб бўлмайдиган қисқа, бир хил гулдуроқ билан тўлган чексиз шафақли осмон. Бу зўрға эшитиладиган гулдуроқ гуёки барча мураккаб куйлардан кўра такоммилроқ бўлиб тую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инсонларнинг зерикарли, букилган ташвишларига, эскирган вагонларга қарадим ва буларнинг барчаси мен учун ҳеч қандай аҳамиятли кўринмас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ўз ўнгимда фақатгина мафтункор ва ҳайратланарли дунё мавжуд эди- у ҳар қандай вақтда йўқ бўлиши мумкин эди, бир кун келиб кўзимни очсам умуман бошқа ҳаётни кўришим мумкин, аммо менга булар қўрқинчли эмас, нима бўлишидан қаътий назар мен очиқ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кўзимни юмдим, кўз ўнгимда катта қуёшли ёруғ йул.  У бир вақтнинг ўзида қувонч жаранглари ва тадқиқотни олдиндан сезиш ҳисслари билан тўлган э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шрамлар мени катта темир қалқонлар билан ўта қаттиқ назорат билан кутиб олишди.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Биринчи навбатда албатта, ўпишиш, ва умуман физик таъсир ўтказиш таъқиқланади. Қизиқ, руҳий изланишларга зид нарса? Риёкорликнинг тоза сувлари, ҳа биринчи ўринларда ёзиб қўйибди... бу ерда ҳаттоки ўпишиш худди гиёҳвандлик ва спиртли ичимлик истеъмол қилишдек жиноят бўлса бу инсонлар ким эканлигини тасаввур қилаяпман… Айтганча, бу ерда ҳеч ким йўқ, худди ҳеч ким яшамагандек,-ашрам биноси амалиёт билан шуғулланувчи жойдан кўра казармага ўхшайди. Ашрамларнинг тадқиқотларини жин урсин! Ундан кўра Интернетга бораман почтамни текшираман, алоқа бу ерда тезроқ менимч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 xml:space="preserve">Ҳаммаси ғалати шу вақтларда. Одамни қийнаб ташлайдиган даражада ғалати. Миямда ҳар сонияда мени безовта қилаётган саволлар: нима қилишим керак? Азоб берарди,-ичимда нимадир қимирлаётгандек, тинч ўтира олмас эдим, ҳаттоки стулда тинчгина ўтира олмас эдим. Яна бу ерда қолиш? Нима учун? Қаерга? Дэндан хат! Беш минутгина мени чалғитди. </w:t>
      </w:r>
    </w:p>
    <w:p>
      <w:pPr>
        <w:pStyle w:val="Main1"/>
        <w:ind w:firstLine="540"/>
        <w:rPr/>
      </w:pPr>
      <w:r>
        <w:rPr>
          <w:rFonts w:cs="Times New Roman" w:ascii="Times New Roman" w:hAnsi="Times New Roman"/>
          <w:sz w:val="24"/>
          <w:szCs w:val="24"/>
          <w:lang w:val="uz-Cyrl-UZ"/>
        </w:rPr>
        <w:tab/>
      </w:r>
      <w:r>
        <w:rPr>
          <w:rFonts w:cs="Times New Roman" w:ascii="Times New Roman" w:hAnsi="Times New Roman"/>
          <w:i/>
          <w:sz w:val="24"/>
          <w:szCs w:val="24"/>
          <w:lang w:val="uz-Cyrl-UZ"/>
        </w:rPr>
        <w:t xml:space="preserve">«Салом, менинг қизалоғим:)Ва ниҳоят Непалга етиб келдим, -йўл яқин эмас экан. Мен ҳозир Пакхаредаман. – Ҳимолай менинг ёнимда, бошим устида қор қопланган чўққи, ва айнан шу ерда кўл бўйлаб  тинч кузги ҳаво ҳукмрон. Муссонлар мавсуми ҳали тугагани йўқ –бу йил у чўзилиб кетди, шунинг учун ҳар куни вақти-вақти билан қор ёғиб турибди, гоҳида  кучли ёғмоқда, тоғ ён бағриларида қаттиқ сув оқими, ва бундай ҳавода тоғ баланд тоғларга бормаябман, қачон қуёш кўтарилишини кутаяпман. Қуёш чиққандан кейин икки кун ўтиб, йўллар қурийди, бу ердаги қуёш нурлари ўткир, ва мен йўлимда давом этаман. Шунинг учун бир неча кун Интернетдан фойдаланиш мумкин бўлган жойда бўламан, кейин бир ой ташқи муҳитдан ажралиб қоламан. Сен билан салбий кечинмаларни йўқ қилишдаги ютуқларимни баҳам кўрмоқчиман. Кечадан олдин кун мен узоқ сайёҳатдан эзилиб кетган эдим.  Меҳмонхонага етиб борганимда аллақачон кеч бўлиб қолган эди. Яна қанчадир вақт автопилотда, керакли ҳааракатларни бажариш учун –ресепшн бланкасини тўлдириш, рюкзакни тартибга солиш, душ қабул қилиш учун тўхтадик. Ундан кейин эса ҳамма нарса тинчиб қолгандек, ҳаттоки қўрқиб кетдим- ҳамма нарса, ҳаттоки ҳаёт ҳам  шунчалик бўш ва мантиқсиз бўлиб туюлди.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Қор ёғар эди, ҳамма жой жим-жит, ўша пайт негадир ёшлигимда тунлари тез-тез ўйғониб кетганимни ва ундан кейин ухлашни ҳоҳламай у ёки бу ишлар билан шуғулланиб турганларим ёдимга тушиб кетди. Аммо бу жуда ёмон ҳолат эди, ҳамма ухлаб ётганида, мен ҳам кўпинча қоронғуда ухлашга мажбур бўлганим жуда ваҳимали туюлар эди, ўзимни жуда ҳам ёлғиз ҳис қилардим. Бу эса интернатда жуда ҳам билиниб кетарди. Мен 5 ёшимда она-отам мени интернатга берган эдилар, негаки ҳар куни болалар боғчасига олиб-келиш учун имконият йўқ эди. Мен у ерда бир ҳафта давомида бўлиб, ўйга фақат дам олиш кунлари келар эдим. Бир оз ўлғайиб у –бу нарсаларни ажратадиган бўлиб қолганимда қоронғулик қандай кўринишда кўз ўнгимда номоён бўлгани эсимда. Мен соатлаб жуда ёмон аҳволда ётардим. Ўшанда менда фақат битта истак тонгнинг тезроқ отиши жўш урурди холос.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Кечадан олдин куни мен худди шу ҳисларни бошимдан кечирдим. Юрагим шунақанги қисди-ки ўз-ўзим учун аттанг бўлиб кетдим...Ўшанда мен ёнимда кимдир бўлишини, ҳа, ҳа бир-биримиз ҳақимизда қайғурувчи инсон бўлишини жуда ҳоҳладим. Негаки ҳамма нарса бунчалик тинчиб қолганида бундай бўшлиқни сезмас эдик.</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Ва тўсатдан менда қандайдир ғазабми ёки шиддатми билмайман, шунга ўхшаш нарса пайдо бўлди. Ҳақиқий ғазаб Бу қаҳр эмасэди!, Бу кўра олмаслик ҳам эмас эди, бунда ҳеч қандай салбий ҳислар йуқ эди.! Менда қандайдир инсонийлик хислатлар ухлаб ётгандек … Ёки аксинча бу вақтда мен энди Инсонга айлангандек эдими.? Гуёки уваланиб кетган, яъни на ҳислари, на фикри, на жунбушли истаклари бўлган  қояга ўхшардим  Кутилмаганда яна ўзимга раҳмим келиб кетди, ва биринчи сонияларда мен иккиландим-қандай бунақа бўлиши мумкин, мен Буларни ҳаммасини бошимдан кечирдимку …Мен ўша пайтда ўлишга ҳаракат қилаётганимни ва ғазаб тутун каби буғланиб кетаётганини ва у яна қайғуга айланаётганини ҳис қилдим. Мендаги ҳамма нарса ўлимга қарши турди ва бир зумда мен ўзимдаги раҳмни ўлдирдим.Менимча шу пайтда қанақадир портлаш бўлгандек …Асабларим шунчалик таранг эди ва барибир кейинги ҳужумни кутдим ва мен бу вақтда уни бошқа пайдо бўлмаслиги учун ўзимга сўз берган эдим ва тайёрланган эдим. Аччиқ раҳмдиллик эҳтирос-яна уни бир зарба билан миямдан чиқариб ташлайман. Яна тишларимни ғижирлатиб кутаяпман,Ва яна бир қанча эҳтирос … Ва бирдан, Майя бирдан муъжиза юз берди –момоқалдироқли осмон тарқалиб кетгандек, ва у орасида қора булутларнинг қолганларини ҳайдаган, менга хотиржамлик, бундай сокинлик бағишлаган мовий осмон кўрингандек, ўша вақтда мен кулишни ва шу ҳолатда қотиб қолишни ҳоҳлаган эдим.Шунда мен атрофда озгина бўлса ҳам ўзимга нисбатан раҳм, хира кечинмалар бор ёки йўқлигига амин бўлиш учун қарадим, аммо ҳамма ерда сокинлик, нозик нур таратувчи юмшоқ завқни кўрдим холос!  Ва мен бу сокин хурсандчилик эканлигини тушундиму-у, бу номни эслаганимда, ҳеч қандай шубҳасиз бу Лобсанг гапирган жараён эканлигига ишонч ҳосил қилдим.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Бу воқеалар амалиёт кўринишини ярим йўлдаёқ ўзгартириб юборди. Бу вақтгача  ҳамма нарса скептик  таркибга кириб кетгандек, унда бир қонуният бор салбий кечинмаларни йўқ қилиш учун улар имконияти йўқ принципларда бўлиши мумкин.Ва мен булар учун кўп куч сарфладим, ёки қандайдир йўл топиш лозим, ёки ўзимни амалиётга бағишлашим зарур.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Энди салбий кечинмаларни бартараф этиш мумкинлиги ҳақида ҳеч қандай шубҳа йўқ –Ҳақиқатдан.Ва энди мен биламан нима қилишни.Бу ҳаётимдаги бошқа соҳаларни амалга оширишдан кўра кўпроқ куч талаб қилади, аммо менда етарлича куч йўқ. Ўзинга ўзинг бу борада ҳисобот беришинг ва сенда салбий кечинмалардан озод бўлиш учун етарли куч борлигига ишонч ҳосил қилиш қандай мароқли-я! Майя, мен жуда муҳим тадқиқот ўтказдим-ҳамма нарса ҳоҳиш ва кучга боғлиқ эканлигини тушуниб етдим. Мен бу тун қандай қийналдим, чунки ўзимга нисбатан раҳм шафқатни йўқ қилишни жуда ҳам ҳоҳлардим, ҳаттоки ўлишга ҳам тайёр эдим, фақат бўйсунишни ҳоҳламадим.Ва буни уддасидан чиқдим.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Барча салбий кечинмаларни қандай йўқ қилишга олиб келувчи кучни қаердан олинишини билмайман, аммо мен бир нарсани биламан- бу менинг ҳаёт йўлим, мен нима содир бўлишини тасаввур қила олмайман, мен бу тажрибани яна бир бор иккаланиш вужудга келмасдан унутишим керак.</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Сен салбий кечинмаларни бартараф этиш бўйича нималарни амалга ошираётганлигинг, озодлик ва ёруғликка олиб чиқувчи йўлда нималар ҳақида уйлаётганлигинга жуда қизиқаяпман, ёки бу ҳақиқат эканлигига яна шубҳанг борми? Қайси йўлни танлашингдан қаътий назар, менинг сенга нисбатан майин муносабатимга таъсири бўлмайди.</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Сени бағримга олиш, кўзларингдаги мулойимликни, кўзларингдаги эҳтирос ҳақида ўйлаш қанчалик муҳим, мен билан ёки менсиз фарқи йўқ сани ҳаётинг изланишлар ва топилмалардан иборатлиги мени хурсанд қилади.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Мени сенинг ҳидинг, дидинг ва умуман сендаги ҳар бир нозик ҳаракатни эчлаб қолганман... Сени пайпоқларингни ечиб, оёқларингни ўпганим, ҳаттоки пайпоғинг ҳиди, ички кийимларингни ҳиди, кўкрагинг, эҳтиросли аъзоларингни, сочларингни ҳамма-ҳаммасини ўзига яраша ҳидалари мавжуд эди.Уларни барчаси бир бўлиб, шунақа ёқимли ҳид чиқарардики, уларни ҳис қилишдек ёқимли таасурот топа олганим йўқ ҳали …</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ОО қандай ширин таъм...сен тасаввур қила олмайсан, бошингдан оёғингача бўса олиш қанчалар эҳтиросли –танангни ҳар бир аъзосини ўзига яраша нозик таъми, жинсий муносабатлардаги эҳтирос жуда ёқимли.</w:t>
      </w:r>
    </w:p>
    <w:p>
      <w:pPr>
        <w:pStyle w:val="Main1"/>
        <w:ind w:firstLine="540"/>
        <w:rPr>
          <w:rFonts w:ascii="Times New Roman" w:hAnsi="Times New Roman" w:cs="Times New Roman"/>
          <w:i/>
          <w:i/>
          <w:sz w:val="24"/>
          <w:szCs w:val="24"/>
          <w:lang w:val="uz-Cyrl-UZ"/>
        </w:rPr>
      </w:pPr>
      <w:r>
        <w:rPr>
          <w:rFonts w:cs="Times New Roman" w:ascii="Times New Roman" w:hAnsi="Times New Roman"/>
          <w:i/>
          <w:sz w:val="24"/>
          <w:szCs w:val="24"/>
          <w:lang w:val="uz-Cyrl-UZ"/>
        </w:rPr>
        <w:t xml:space="preserve">Менинг кичкина ҳҳтиросли севгилим, учрашамизми-ёки йўқ билмайман, аммо сен менинг доимо ёдимда, хаёлимда сақланасан.   </w:t>
      </w:r>
    </w:p>
    <w:p>
      <w:pPr>
        <w:pStyle w:val="Main1"/>
        <w:ind w:firstLine="540"/>
        <w:rPr/>
      </w:pPr>
      <w:r>
        <w:rPr>
          <w:rFonts w:cs="Times New Roman" w:ascii="Times New Roman" w:hAnsi="Times New Roman"/>
          <w:i/>
          <w:sz w:val="24"/>
          <w:szCs w:val="24"/>
          <w:lang w:val="uz-Cyrl-UZ"/>
        </w:rPr>
        <w:t>Дэни</w:t>
      </w:r>
      <w:r>
        <w:rPr>
          <w:rFonts w:cs="Times New Roman" w:ascii="Times New Roman" w:hAnsi="Times New Roman"/>
          <w:sz w:val="24"/>
          <w:szCs w:val="24"/>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pPr>
      <w:r>
        <w:rPr>
          <w:rFonts w:cs="Times New Roman" w:ascii="Times New Roman" w:hAnsi="Times New Roman"/>
          <w:sz w:val="24"/>
          <w:szCs w:val="24"/>
          <w:lang w:val="uz-Cyrl-UZ"/>
        </w:rPr>
        <w:t>Эҳтиросдан қизиқ кетган бармоқларим клавиатурага тушиб, тақирлатиб ёза бошлади.</w:t>
      </w:r>
      <w:r>
        <w:rPr>
          <w:rStyle w:val="Kursiv"/>
          <w:rFonts w:cs="Times New Roman" w:ascii="Times New Roman" w:hAnsi="Times New Roman"/>
          <w:sz w:val="24"/>
          <w:szCs w:val="24"/>
          <w:lang w:val="uz-Cyrl-UZ"/>
        </w:rPr>
        <w:t xml:space="preserve"> </w:t>
      </w:r>
    </w:p>
    <w:p>
      <w:pPr>
        <w:pStyle w:val="Normal"/>
        <w:ind w:firstLine="540"/>
        <w:jc w:val="both"/>
        <w:rPr/>
      </w:pPr>
      <w:r>
        <w:rPr>
          <w:rStyle w:val="Kursiv"/>
          <w:lang w:val="uz-Cyrl-UZ"/>
        </w:rPr>
        <w:t>«Дэни, сенга кейинроқ жавоб ёзаман, ҳозир мияни бир жойга қўйиб, ўйлаш керак … Ҳозир мен эҳтиросли  тана аъзоингни кафтимга олиб, қандай таъсирланишини ҳис қилишни ҳоҳлайман. Мен кўзларинга қараб, қўлларим билан уни сийпалаб озгина нам тортган танангни силаб сийпалашни ҳоҳлайман. … Мен сени ҳозироқ қанчалар ҳоҳлайман, ҳозир эҳтиросли дамларни бошдан кечиришни қанчалар истайман. Ёнимда ҳеч ким йўқ бўлганида эди .Сен билан титраган танангни ҳис қилиб,  узоқ  вақт бўса олишни қанчалар ҳоҳлайман. Менга эркаланиш, танангда ўт бўлиб ёнаётган истак жунбушга келаётганда,  сени бағринга кириш  қанчалар ёқади. Доимо сен меининг ёнимда ҳар бир тана аъзомни эркалаб, ниманидир чиқариб юбормаслик учун ўзингни зурға тутиб турганингни эслайман. Дэни, мен сен билан яна учрашишни ҳоҳлайман, сен билан сайёҳат қилишни, ўт-ўланларда ётишни, суҳбатлашишни, бўса олиш, эҳтиросли дақиқаларни бошдан кечиришни яна ҳоҳлайман. Биласанми агар бу воқеалар бўлмаслигига кўзим етмасада, сендан кўнглим узилмайди. Агар ҳозир сен билан бирга бўлишни ўйласам, ўзима нисбатан ҳурматим ошади ва ҳозироқ яшашни бошлагам келади.Мен сенга бу муносабатларнинг давомий йўли ҳақида кўп гапиришим мумкин. Бу хат сени то тоғдан қайтгунингча кутиб туради.Аммо фақат бир нарсани таъкидлашим мумкин, салбий кечинмалоарни бартараф этиш жараёни ҳозирча менда акс садо бермоқда холос. Аммо ҳали ахмоқлик бўлиб кўрингани йўқ, аммо мен бу йўлда тўхтаганим йўқ, бошқа усулларни ва бошқа йўлларни қидиришда давом этаяпман .Мен ҳис қилаяпман биз яна учрашамиз..Балки Дарамсалдан Лобсангача бирга борармиз. Мен буни жуда ҳоҳлайман, аммо буни ҳозирча иложи йўқ, ҳамма нарсани ташлаб кетиш мақсадга мувофиқ эмас. Сенинг қизинг</w:t>
      </w:r>
      <w:r>
        <w:rPr>
          <w:lang w:val="uz-Cyrl-UZ"/>
        </w:rPr>
        <w:t>».</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на бир нечта хатлар, ота-онамдан ҳаттоки 3 хат келибди (улардан бирининг кўрсатиш номи “Ақлингни йиғиштир!”), Янадан, яна битта дугонамдан... улар кампирларни миғ-миғига ўхшаб туюлди...Буларни кейинроқ ўқий қол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Жунгли орқали Сварг Ашрама ва Лакшман Жуладан йўл ёқалаб кетаётиб менда нима учун уларни учириб ташламадим?- деган фикр ўтди. Нима учун ? Нима учун? … чунки ўтмишни олиб чиқиндига ташлаш мен учун қўрқинчли. Мен у ердан кетганимда ўзимни қаҳрамон ҳис қилган эдим. А йўқ  ўзингни изингдан қолган эски ҳаётга қарши туриш қанчалар қийин. Мен ич-ичимдан ёмон кўриб юрган ота-онам бирдан кўз ўнгимда мунғайиб, раҳмимни келтирадиган ҳолга тушиб қолди –бу қанақа жиннилик бўлди? Мана ҳозир хатни ўқимадим, ўзимни яралашни ҳоҳламадим. Барибир уларга раҳмим келди, ўзимни, ўзини нотўғри ҳуқуқини талаб қилаётган махлуқдек ҳис қилдим. Ва миямда фақат биргина, муаммоларни бошқа одамларга салбий таъсир кўрсатмасдан ечиш мумкинку деган хаёл чулғаб олган эди. … Улар сенга ҳақиқатдан ҳам ёмонлик тилашмайдику, бундан фақат уларнинг ўзлари азобланишади. ….» Бу ҳақда бошқа ўйлашни ҳоҳламайман. Буларнинг ҳаммаси чириган нарсага ўхшарди, нима чириган –буни тушуна олмас эдим, аммо бошқачароқ бўлишини қанча кўп ўйласам, шунча кўп азобланаяпман, худдики, ярани тирнаётгандек, ўзимни тўхтата олмаяпман. Бўлди, ота-онам томонга оғиб кетаётганимни тўхтатишим керак. … Юлдузлар қанчалар ёрқин, қанчалар яқин … Яна бу азобланаётган ташвишли башаралар кўз ўнгимда номоён бўлди, яна раҳм кашадек аралашиб хаёлимни бузмоқда. Бу куч нима ўзи? Менинг бутун танам асабларимни таранглигидан кучанмоқда, узиб-узиб нафас олаяпман, қаттиқ қаттиқ нафас билан салбий ҳисларни йўқ қилишга ҳаракат қилаяпман – бошқача яна қандай  куч сарфлашни билмайман. Нимадир ўзгараётганлигини, зимистонни ўтказмайдиган қатлам ёрилаётгандек, аммо раҳмдилликдан қутулиш ҳали бери қучоғини очгани йўқ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ралаш ва касал тушлар бошимни айлантириб, онам оёғим тагига ўзини ташлаб, кам бўлса ҳам ёзишиб турушимни айтгани хаёлимдан ўт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онгни ваҳима билан кутиб олдим, қуёш чиқиб турганига қарамасдан осмон булутли бўлиб кўринарди.  Нонушта қилмасдан блокнотни олиб, ойна томонга ўрмаладим. (ким бу қалин, мустаҳкам панжарали ойнани ўйлаб чиқарган экан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Ресепшндан ўта туриб, бош пандит билан учрашим кераклигини эсладим, ва менга таниш одамлардан инглиз тилида яхши гапира оладиган таржимон керак эди. Менга ваъда беришди, аммо мен қирғоққа ҳеч нарсани ўйламай югурдим, менда фақатгина руҳий сиқилиш ҳукмронлик қилар эди холос. Гоҳида бундай ҳолат бутун қиш бўйи давом этарди. Мана ҳозир ҳам, мен бениҳоя бу узоқ ва азобли ҳолат  бўлишга ўзимни тайёрладим, тезроқ  жуда ёмон ҳолатга тушганимда тезроқ яширинишим керак бўлган ечимни  топиш ҳолатига келган эдим. Шу вақт иккита моторелладаги йўловчилардан бири қўли билан кўкрагимга атайлаб тегиб кетди. Сўнгра қаҳ-қаҳ отганча олдинга равона бўлди, мен эса бунақа сурбетликдан довдираб қолдим,  бир қанча сония йўлнинг устида қотиб қолдим, қандай қилиб бундай бемаза ҳиссиётни бартараф этиш мумкин. Зеро бу инсоннинг нафсониятига тегувчи энг ёқимсиз ҳолат! Жин урсин бу ҳақиқатдан ҳам ёқимсиз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муш ранг тупроқда, тоғ жинсларининг атрофида бир тўда ҳиндулар очиқчасига совуқ сув сачраганидан чийиллаётган  қорароқ европалик аёлга кўз олайтир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омошабинлар шунақа ёқимсиз эдики, мен ҳатто бу маймунлар олдида атайлаб ечинм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гиёки маҳаллий “эркаклар” нинг доимий касаллик эътиборидан махсус заҳарланиш юзага келганга ўхш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ларнинг ҳаммаси мендан нимадир ҳоҳлар эди,- кимдир гаплашишни, кимдир қўл бериб кўришни, суръатга тушишни ҳоҳл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ларнинг нигоҳларида соғлом эҳтирос эмас, балки касаллик намуналари мавжуд эди.  Улар менга қараганда, нигоҳларидан қўрқоқ, қутурган ҳайвонга ўхшарди- улар мен билан эҳтиросли ҳаракатларда бўлишни ҳоҳларди ва буни ҳеч қачон бўлмаслигига кўзлари еткач жаҳллари чиқди, аммо буни кўрсата олмас эдилар. Бироқ, уларнинг оғир, қайғули нигоҳларида ҳамма нарса кўриниб турарди.  Мен соя жойни танлаб блокнотимни олдим. Ҳеч нарса юрагимга сиғмаяпти. Мени ҳозир ҳеч нарса ҳаттоки, қабиҳ ҳолатим ҳақида ўйлашга мажбур қила олмас эдим ва  ўзгартириш ҳақида гапирмаса ҳам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уддики ботқоқ ичида юргандек, умидимдаги охирги кунлардаги ёзувларга кўз югуртириб чиқдим. Истагим қандайдир ернинг ичидан қизиқарли фикр олиш эд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Йўқ-мен аниқ бир нарсани ёзишни ёки ўқишни ҳоҳламас эдим.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Ён дафтаримни рюкзакка қайта солиб қўйиб, ён-веримга қарадим. Унча узоқ бўлмаган жойда уч кишилик компания ўтирар эди–2 та европалик ва садха, ва чўзилиб нимадир ҳақида гаплашаётган эди …Аҳа, бу қизиқ-садха инглиз тилида жуда кам ҳолларда гапирар эди. Бирдан уларнинг ёнига бориб суҳбатига қўшилиш учун иймандим. ..Бу мен излаётган нарса бўлсачи? Чунки ҳаёт яна менга янги имкониятлар очишини билмайман.  Балки ҳозир уялиб туришни вақти эмасдир? Ишончли қадам билан суҳбат гуруҳига йўналдим, ҳис-ҳаяжон ва қандайдир ўнғайсизлик таъқиб қил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сени инглиз тилидан гаплаша олаётганингни сездим, чунки чет элликлар билан гаплашааяпсан.Садха одатда инглиз тилида гапирм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ҳа менинг дўстим! Мен инглиз тилида гапираман, - ғурур билан деди садха табассум билан. –Ўтир! –деди қумни кўрсатиб.</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унинг кўзлари ёқмади, - уларда қандайдир бўшлиқ бор эди. Агар унинг устидан апельсин рангли матоҳни олиб ташласа, оддий маҳаллий ҳиндудан фарқи қолмас эди. У бу болалар билан нима ҳақида гаплашаяпт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қандайдир амалиёт билан шуғулланаяпсиз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малиёт? – тахминимча у биринчи марта бу даражада кучли ҳайратга тушди, -амалиёт билан? Нима демоқчисан бу бил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його ёки бошқа руҳий машқлар билан шуғулланганмис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А-а, ОК, тушунарли…Амалиёт! О, ҳа албатта амалиёт билан …Менинг инглиз тилимда муаммолар бо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Унда қандай суҳбатлашаяпсизлар? – ажнабийларга мурожаат қ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Жуда оддий. У наша қанча туришини айтди, мен биз қанча тўлашимиз мумкинлигини айтдик,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емак у наша савдоси билан шуғулланаяпт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А нима сени бунча ҳайратлантираяпти? Ҳиндистонга хуш келибсиз:)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бир сакраб тушдим, садха ва унинг мижозларига эътибор қаратмасдан, йўл бўйлаб сакраб, сакраб йўлда тез юриб кетдим. Яна бир марта қандайдир ҳақиқий нарсани эслаб қолгандек эдим, аммо ростини айтсам, умуман бўшлиқ жойга келиб қолдим. Аммо, бошқа томондан бу ҳаракатдан қувонса бўлади, ноқулайликларга қупол қилиб айтганда тупурдимда, суҳбатлашишга бордим. Бу ҳақиқий машқ мен учун, - мускулларни чиқариш машқларидек. Агар яна қандайдир ҳолатларда бу каби қурқувни енгиб ўтишга тўғри келса, бу мен учун осонроқ кечади. Ва қанчалик ҳайратга солмасин, қурқув қанча кучли бўлса, кейинги сафар шунчалик камаяди. Бунга мен Москвадаги турли хил “руҳий ўқитувчилар”га қарши туриб ишонч ҳосил қилган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Наҳотки яна хонамга қайтиб кетсам? У ерда совутувчи варрак тагида ётиш мумкин, сизга ҳеч ким халақит бермайди. Уҳ Ҳиндистон қанчалар шовқинли мамлакат-а! Улар доимо қичқирадалар, мусиқа эшитадилар, ёки ҳеч бўлмаганда ҳуштак чаладилар. Ҳаттоки, бу ерда кичик Ришикешда, мен булардан чарчашга улгурган эдим, Унда Деҳлида нималар бўлаётган экан! Биринчи бир неча соатларда умуман ҳеч нарсани фикрлай олмасдан қолдим, - у ерда ҳеч бир дақиқа ҳам тинчлик йўқ, ҳеч қаерда.  Вентиляторнинг жонга тегувчи овози, сотувчиларни ич-ичингизни ўртаб кетувчи қичқириқлари, глушителсиз моторлар, тўхтамасдан давом этувчи гудоклар, храмлардаги хира товушлар … Ҳа нимани ҳам айтай, улар шунақанги бир-бири билан суҳбатлашадиларки, кўчалар ларзага со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мом, эртага Дарамсалга билет буютираман. Тоғлар, тебит монастрлари … Турагентлигининг ойнали эшиклари қуёшдан ярқирар эди. Эртага билет йўқми? А  қачонга бўлади? Жин урсин, яна бу ерда уч кун дайдиб юришга тўғри келади! Кучсизликдан бирор нарсани ўзгартириш жуда ҳам аламли.  Хонада кроватнинг устига ўзимни ташладим ва хира тушакка ўзимни ташлаб, мурдага айланиб қолгандек э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оат бешда таржимон,  тахмин қилганимдек келмади. Ўн беш минутдан кейин кўчага чиқдим, ва кимга қарадим билмадим-у, аммо қара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унда бирдан асабийлашиб ўтирган диванимнинг ушлагичини бармоқларим билан тирнаётганимни сезиб қо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Лабимни тишлаганча, портье тепасидаги юмалоқ соатга тўхтовсиз қараб, таржимонни кут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Хелло, соат 20 такам 6 . Мен Сварг Ашрамга боришим керак, кечикишни асло иложи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сканиб туш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А? Ҳа албатта, у ҳозир ке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оат нечада  келишгансиз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еш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Яна уни қанча кутишим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О-о… Албатта…. Албатта… Сиз ўтириб туринг, тинчлан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кутишдан чарчадим, яна қанча кутишим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индулар ўтириш имконияти бор жойда ўтирмасдан туриб юрганингизни кўрса ваҳимага тушади- айниқса тур агентлигида. Ҳиндулар- патологик ишёқмас халқ, менимча улар ҳаттоки ўтиришдан чарчаш мумкинлигини тасаввурига ҳам сиғдира олмайдилар. Улар қаерга бўлса ҳам ўтирсалар ҳисоб. Мен бундай тажрибани Москванинг метросида сезган эдим. Агар мен чарчаган бўлсам ҳам, барибир ҳолироқ жойда тургим келади, агар ким биландир яқин масофада қарама-қарши турсак ўтиришга мажбур бўламан. Охирги марта метрода бўлганимда, меҳрибон ота-онамдан қолган ушбу эски одат билан курашиш менга роҳат бағишлаган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оат 5.30! – жаҳлим шундай чиққан эдики. – Қани таржимо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озир, Ҳози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 энди керак эмас.Мен бошқа кута олмайман. Бўлди мен кет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Кечирасиз-у мени бу ерда айбим йўқ, у билан келишган мен эм.... … -  эшикни қарсиллатиб ёпдим-у, яна кўчада пайдо бў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Энди кундузгидек шовқин ва иссиқ эмас эди. Мен рикшага миниб, 10 минутда  яшаш жойимда бў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зоқдан мусиқа овози эшитилар эди., - менимча бугун навбатдаги диний байрам. Ашрамнинг  кўк гилам ташланган зиналари Гангага олиб боради ва ундан юриш учун оёқ кийим ечилиши шарт. Оёқ кийимингизни ечганингиздан кейин қандайдир ячейка бериб, уни рақамлаб қўйишади. Тахминимча катта Ашрамлардан бири бўлса керак, ҳаттоки рақам ҳам берар экан. Денгиз қирғоғидан унчалик узоқ бўлмаган жойда ғалати юзли Шива ҳайкали қад кўтариб турибди, - ҳар доим ҳам оллоҳ илоҳий авлиёлар юзини тасвирлаш мувафаққиятли чиқмайди, гоҳида улар очиқчасига думбул юзли бўлиб қолади, аммо, бу уларга таъзим бажо келтиришга халақит берма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трофни булғуси пандитлар қоплаган, - бир тахлам рангли матоҳни илдириб, доира осиб олган, ялтироқ тарелкаларни кўтариб марҳамат кўрсатувчи бўлмағур гапларни айтиб, барча маҳаллий байрамларни ўтказадилар. Энг пастда, сувда, унча катта бўлмаган тош, -пуджа амалга ошириладиган  илоҳий жой. Гулханга мевалар, гуллар, гуруч ташланади ва буларнинг ҳаммаси худога тортиқ қилинади, -гулхандан чиқаётган тутун орқали у итоаткорларнинг совғаларини қабул қи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Халқ тўпланиб, зиналарга жойлашди, афтидан улар воқеалар рифожини кутаётгандек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из бу ерда нима бўлаётганини билмайсиз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Одатдагидек, - пудж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емак бу байрам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ўқ, йўқ. Бу  байрам ҳар куни бўлади. Бу жуда чиройл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гўзаллик ҳақида ҳамманинг ўз тушунчаси бор,-деган фикр ўтди бирдан. Ҳиндистонда қанча бўлган бўлсам доимо бундай диний байрамаларда иштирок этган чет элликларнинг ўта завқланаётганликларини гувоҳи бўлаяпман. Уларнинг юзларидаги ифодадан келиб чиққан ҳолда,  гуёки бирор бир кўнгилочар боғда тургандек ҳис қилаётганликларини сезиш қийин эмас эди. Яна бошқа турдаги сайёҳлар ҳам бор, уларда бу каби тадбирлардан унчалик завқланишмайди, аммо шунчалик завқ билан сўзлаб беришадики, улар ҳис қилмаган жараённи эшитувчи ҳис қилади. Кўнгилни айнитувчи тасвир,-масалан, олдингизда зерикарли бирор бир сайёҳ. Аммо у кулгиси келса келмаса тўхтовсиз илжайиб, ёдлаб олинган ушбу  сўзларни,-“О бу ажойиб”, “Сиз буни кўришингиз керак”, “О бунақа ҳаттоки тушимда ҳам кўрган эмасман!” такрорлашдан бўша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ш пандит қаерда энди-а? Мен бош пандит бундай шароитда гаплашмаслигини, бунинг устига таржимон топмаганлигимни ўйлаб сиқ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ммо, менда унинг ёнига бориб, салбий кечинмалар, улардан қутулиш амалиёти ва унинг бугунги кечинмалари ҳақида саволлар бериш истаги йўқолмаган эди. Агар у яна мен билан гаплашишни инкор қилса, ундан ауденция сўр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дай олиб қараганда, бу нимага керак? Ҳаммаси маълумку, шундоғам у оддий фирибгар ёлғончи эканлиги маълу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ўзининг маънавий ўзлигини, бошқа Ришикешедаги “авлиёлар” каби сота олмайди, аммо у лаганбардорлар диққатида. У камбағал одамда қолдириладиган таассуротни унда кўра олм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Оломон ичида кеча суҳбатлашган эр-хотин ҳам бор эди. Уларнинг пешоналари гуруч ва гуллар билан қопланган эди., - бу храмларда  хизмат кўрсатиш вақтларида амалга оширилади: кўринарли жойда қандайдир савлатли ҳинду ёнида гуллар ва гуруч тўлдирилган тарелка, пудра бошқа томонида эса пул учун катта тарелка қўйиб, галма гал келаётган меҳмонларнинг пешонасига гул ва гуручдан пуркарди. Бундан ташқари, ҳиндунинг атрофида ҳар хил таомлар сочилиб ётарди, мен бунга кўникиб кетган эдим, аммо рус эркаги кўзларига ишонмасдан яна бир бор уларга қараб қўй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ун тушмоқда. Шива  ёруғ чироқлар билан ёритила бошлади, шамол салқинроқ эса бошлади, мусиқа озгина баландроқ янграмоқда ва хаёлий ламбадани янада жонлантираяпти. Пуджи учун белгиланган бутун дарё қирғоғи апельсин рангли кийимдаги ёшлар билан лиммо-лим, барча зиналар эса чиройли кийиниб олган ҳиндулар ва туристлар билан гавжум, фақат ёлғиз у йўқ.  Бўлғуси пандитлар ўзларини мактабдаги танаффусдек ҳис қилардилар., - зимдан бир-бирининг гарданига мушт туширар, бир бирини итариб, бақириб кулар ва энг асосийси уларнинг юз ифодаси бошқаларникидек бўш ва оддий эди. </w:t>
      </w:r>
    </w:p>
    <w:p>
      <w:pPr>
        <w:pStyle w:val="Main1"/>
        <w:ind w:firstLine="540"/>
        <w:rPr/>
      </w:pPr>
      <w:r>
        <w:rPr>
          <w:rFonts w:cs="Times New Roman" w:ascii="Times New Roman" w:hAnsi="Times New Roman"/>
          <w:sz w:val="24"/>
          <w:szCs w:val="24"/>
          <w:lang w:val="uz-Cyrl-UZ"/>
        </w:rPr>
        <w:t xml:space="preserve">Омма иккига бўлинди ва шошилмасдан аммо шахдам қадамлар билан бош пандит кела бошлади.У Шивадек ёрқин эди ва Оскар мукофотини олаётган Шварценеггердек табассум қилар эди. У ушбу балнинг хўжайини эди. </w:t>
      </w:r>
      <w:r>
        <w:rPr>
          <w:rFonts w:cs="Times New Roman" w:ascii="Times New Roman" w:hAnsi="Times New Roman"/>
          <w:b/>
          <w:i/>
          <w:sz w:val="24"/>
          <w:szCs w:val="24"/>
          <w:lang w:val="uz-Cyrl-UZ"/>
        </w:rPr>
        <w:t>У ҳаттоки бир неча маротаба йўлда тўхтаб баъзилар билан кўришиб, ўз ҳурматини номоён қилди.Энг қизиғи шунда эдики, у ташқи кўринишга қараб ўзгариб турар э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олдимда турган одамларни суриб, унинг ёнига боришга ҳаракат қилаётган эдим, орқамдан пишиллаган овоз эшит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У ерга ўтиш мумкин эмас! Наҳотки Сиз унга аёллар тасодифан тегиб кетиши ҳам мумкин эмаслигини билмасанг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Ҳа? Ҳеч қачо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муман ҳеч қачо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ни янгилик деса бўлади … Аммо, мен ҳеч кимга тегмоқчи эмасман, шунинг учун мени қўйиб юборинг, -дея қўлимни силкитиб тортиб олдим. Мени огоҳлантирган одам нима қилишини билмасдан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Хелло, эсингиздами биз учрашув ҳақида гаплашган эди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унақанги ажойиб табассум, ёғ ва бошқа муаттар ҳидлар,-у мендан жуда яқин жойда ўтиб кетди, ва албатта тўхтамади. Унинг орқасида қандайдир нимадир хира шира ёниб турарди, полиция эса одамларни, жумладан мени четга тортарди. Мени шунчалик жаҳлим чиққан эдики, амалиёт ҳақида умуман эсдан чиқарган эдим, мен ҳозир мушукка ўхшаб уни устига сакраб, бу ёлғончини устига сакараб, сўкишни ҳоҳл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ошимда кучли оғриқ пайдо бўлди …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Бошимни қаерида оғриқ? Ёки жоним чиқишга улгурдими? Тушунмаяпман, ҳеч нарсани тушунмаяпман … Кимдир мени отди! Оғриқ умуман йўқ эди, аммо мен бундай йиқилишим мумкин эмас, -худди портловчи модда орқамга теккандек … Қимирлашга ҳаракат қилаяпман … Бу нима? Бу нима??? Жин урсин, мен одамлар орасида турибман улар мени шунақанги сиқишдики, метродаги тиқилинч ҳам буни олдида ҳеч гап эмас. Мен бу омманинг ичида йиқила олмайман бу нима?  О, бу нима, бу нима ва умуман нима бўлаяпт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учли момақалдироққа ўхшаш овоз мени бошимни кўтарди ва бундан қаттиқ қўрқиб кетдим. Менга  кимдир қаради ва мен унга гуёки тунель тагидан қарадим ва қолганлари хиралашиб аралашиб кетди. Унинг нигоҳи мени жуда қўрқитди, чунки мен худди шер менга жаҳл билан қараб тургандек ўзимни ҳис қилдим. Аммо  у менга ташланмаслигини, у мени фақат ўрганаётганлигини  билиб турардим …. Нафас олишим қийинлашди … Ёки бу вақтда умуман нафас ололмасдан қолдим? Жуда ҳам қўрқиб кетган эдим, оғзим билан нафас олишни ҳоҳлардим, шернинг кўзлари аралишиб кетди… Қулоғим чайиллар, кўнглим айниётган, оёқларим қалтираб, кўзларимни олди қоронғуллашган эди, энди мен ҳақиқатдан ҳам йиқиламан. … Ёнимда турган одамларга тармашиб қолдим, кимнингдир қўли билан ушлаб ярим ётган ҳолда оммадан чиқариб олиб кетд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зимни катта меҳрибон махлуқ қўлидаги болачадек ҳис қилдим., - худдики, у мени доимо қўлида олиб юришга имконияти етадигандек, унга бу умуман қийинчилик тўғдирмас эди. … Аммо, совуқ мармартошли скамейкада ўтиргандек э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бунқанги нозиксан деб ўйламаган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Паст ва жуда чиройли овозни эшитдим. Йўқ, у менга таниш одам эмас, шунинг учун ҳам  у менга ёқмади! Аммо, бир марта кўз югуртириб, унга нисбатан ишонч пайдо бў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имча эҳтиросли алоқалар сени тез чарчатса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қаҳ-қаҳ этиб кулиб юбо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Тўғри қари қиздек! Нима учун мен сендан ўрмонда қанча вақт айланиб юришинг ҳақида сўрай оламан-у, эҳтиросли алоқалар сени чарчатиши  ҳақида сўрай олм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Чунки бу менинг шахсий ишим, -дея бутун танамани ушлаб ҳамма нарса, барча ҳужжатлар жойидами-йўқми текшира бошладим. Нотаниш инсонга нисбатан пайдо бўлган ишончдан ҳеч нарса қолмаган эди. Полицияни шу заҳотиёқ чақириш лоз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Энди кеч бўлди, ҳамма полициялар аллақачон уйларида дам олишаяпти. Бу сенга Америками ни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има сен мени фикримни ўқияпсанм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У менинг  шахсий ҳаётимга тегиб кетгани учун жуда жаҳлим чиққан эди, шунинг учун мен уйлаётган нарсани айтганига ҳам эътибор қилишга кучим етмади. Мен буни кейинги ҳужум сифатида қабул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полицияга бормоқчиман!Ўтказиб юбор ме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жуда ноўрин усул, биласанми нима учун, чунки сен ҳозир менга жуда ҳам ишонган эдинг, ҳаттоки сени кўтарганимда ўзингни жуда хавфсиз ҳис қилдинг, а энди миянг билан тананг истаклари тўғри келмаяпт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Вужудимда ҳалиям қандайдир титраш бор эди, аммо руҳиятимда эса ғалати хотиржамликни ҳис қилар эдим, бу гуёки ойсиз тундаги чексиз осмонга ўхшаб кета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нима ҳоҳлайсан? – саволлар фақатгина мени хотиржамлигим ҳақида асосинг борми ёки йўқлигини билиш учун берилаяпти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сени кеча пандитнинг ёнида турганингни кўрган эдим. Мен ҳали сенчалик ўзини ғалати тутган одамни кўрмаган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езбетларча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 шундай самимий. Ўшанда мен нималар бўлаётгани ҳақида билишни ҳоҳладим. Сен бу саволга жавоб бера ол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 тўғрисини билишни ҳоҳл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Ҳиндистон ҳақида кўп ўқиганман, ва жуда кўп эшитганман. Уларда Ҳиндисон гуёки донолар ва авлиёлар юрти сифатида мадҳ қилинган. Энди эса бундай одамларни излаб топа олмаяпман, ва ҳаттоки ёлғончи ва ўзини ўқитувчи дея ҳисоблаган фирибгарлардан кўз юмсам ҳа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йтмоқчисанки, сен бугун айнан у инсон ким эканлигини яна бир бор аниқлаштириш учун келгансан, тўғр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Йўқ, бунинг учун эмас. Бугун мен унга кеча жавоб бера олмаган бир иккита савол бермоқчийдим холос.</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Аммо нима учу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орозилик аломатларимни кўрсатиб юзимни буруштириб қўйдим. Жин урсин нега энди менга ёпишиб о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ега сени бу қизиқтираяпт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и ўзингни ҳаётинг қизиқтирмай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Йўқ, мен ҳеч ҳам тушунмаяпман бу мени ҳаётим, сенга тегишли жойи борми бун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енинг оддий саволимга жавоб бер – ҳаракатларинг ўзингни бошқараётганлиги ўзинг учун қизиқ эмасми? Агар йўқ, -деб жавоб берсанг ҳозироқ сен билан хайрлашиб, бошқа савол бермаганим бўлсин. Мен ундан бундай юришни кутмаган эдим. Бу шайтон мени фирибгарлик билан ўзига жалб қила олди. Мен унинг саволлари ҳақида ўйлаб ўзимнинг ҳаракатларимнинг сабабини тушунтириб беришга ҳаракат қила туриб, ҳақиқатдан ҳам унинг саволида ҳеч қандай ҳақоратли мазмун йўқлигини тушундим. Нима учун мен ғалати ҳаракат қилганимни тушунмаяпман... Ғуруримни бирдан паймол қилгим келмасдан юмшоқроқ овозда жавоб бе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Нимага энди, ҳаракатларим мени бошқараётганлиги қизиқтир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Яхши. Демак биз яна нима учун сен бу ерга келганинг тўғрисидаги саволга қайтсак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 Йўқ, мен умуман тушунмаяпман, сенга ким мен билан бундай гаплашишга рухсат бер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Сен билан хушмуомила гаплашишимни ҳоҳлайсанми? Агар сенга фақат хушмуомилалар ёқса мени бу ердан кетганим бўлсин … -у туриб, кетишга отлан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унинг қўлидан ушлаб қо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Хуп, яхши яхши … Менинг ўзим бундан нима фойда эканлигини тушунмайман.Менинг ўзимни, хушмуомилалик кўнглимни айнитади, аммо билмайман нима учун, сенинг сўзларинг мени ғалати аҳволга солиб қўяпти, зеро, уларни қандай гапираётганингдан қаътий назар мен ҳеч қанақа тажоввузни ёки қўполликни ҳис қилганим йўқ, аммо бу билан бирга табиий механизм ҳам ишлаб турибди-агар мен қўпол сўзни эшитсам, унинг қандай бўлишидан қаътий назар қўпол таъсирлан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имча сенда бундай.... тажриба 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йтмоқчиманки, агар қўпол сўз эркалаб айтилса ва бу жозибадор иборанинг қисми бўлса, у фақат ўйин бўлиши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нчалик ҳайратланарли бўлмасин, бундай тажрибага эгаман. Мен гоҳида энг эҳтиросли ўйинларда “қўпол” сўзлардан фойдаланишни афзал кўраман. Менимча гап бунда эмас-ҳаммаси ўйиннинг ўзига боғлиқ ва эҳтиросли ва ёқимли мазмунли суҳбатда қўпол сўзларни айтиш унга бошқача маъно бериб,тескари тушунилиши мумкин. Шунинг учун буларнинг ҳаммасини тушунаман. …  аммо барибир механизм менинг истагимдек ўз йўли бўйича ишл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ҳолатни ўз бўйнимга олганимдан кейин ўзимни жуда ҳимоясиз ҳис қилдим. Гуёки у мени кўчада ечинишга мажбур қилгану, энди ҳар қандай вақтда устимдан кулиши мумкиндек э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Яна шундай воқеа содир бўлиши мумкин, Яна шундай воқеа содир бўлади, чунки нотаниш одамлар билан шахсий ҳаёт ҳақида гаплашиш мумкин эмас,-деган концепция бор сенда. Чунки, мен сенинг ўта эҳтиросли кечинмаларинг ҳақида савол бериб ахлоқсизлик қилдим. Зеро, сен таниш одам билан ҳамма нарса ҳақида гаплашиб бўлади деган фикринг нотўғр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 деб ўйлайсан, сенга қайси одам танишу,  қайсиси яқинлигини қандай аниқлайсан? – Агар мен одамни етарлича узоқ вақтдан бери билса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Тўхта, тўхта! Етарлича узоқ – бу қанча вақтни ўз ичига о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асалан… Масалан… - жин урсин, ҳақиқатдан ҳам қанч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еч қачон бундай оддий саволлар ҳақида ўйламаган одамлар билан учрашиш жуда мароқл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мени яна гапимдан илинтирди, аммо мен бунда ҳеч қандай ёмонликни кўрм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Мана, мен  қандай аниқлашим мумкин. Мен яхши таниган инсонни қийинчиликда ўзини тутишига қараб аниқл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Ўйлаяпман, қандай қилиб аниқласам экан – бу одам менга яхши танишми ёки йўқми? Агар у шу вақтгача мен билмаган жиҳатларини кўрсатган бўлса, ўзини мураккаб вазиятларда у ёки бу маънода қандай тутади, у ҳолда мен уни яхши билишим ҳақида бемалол бирор сўз айтишим мумкин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Шундаймикан? Агар у буни бошқаларга ўзини кўрсатиш учунгина шундай қилаётган бўлса, билмадим. Агар у қилган мана бу ишни мавҳум бир қўрқуви мажмуаси, ташвишланганлиги, асосий моҳияти билан асосласа-чи?  Ёки сен учун асосларнинг ҳеч қанча аҳамияти йўқми? Ёки сен “соддалик учун” бу ҳақда ўйламасликни афзал кўраяпсанми?  Масалан, мен учун, аксинча, — бу олам қандайлиги тўғрисидаги илк тасаввур аҳамиятга эга эмас, аксинча менга  унинг сабаблари аҳамиятлироқ, ва агар кимдир  менинг нигоҳларимда  кучлилик ва дўстона самимиятни  илғаб буни ўзида лаззат туйишда синамоқчи бўлса, у ҳолда менга бу ёқмайди,  агар  кимдир менга  ёрдам берса ва бунда менга  лоақал чин дилдан ёқтиришдан келиб чиқиб таъсир қилса, бу ҳол менга ёқ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 буни ҳис этса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йнан шундай! Ҳис этиш! Сен ниманидир ҳис этишинг учун одам, албатта, мисли кўрилмаган ниманидир қилиши керакми? Ва буни ой ва йил мобайнида билиши зарурми? Бу жуда ғалати эшитилар экан – сен қачонки ўша одам кўз ўнгингда бирор қилиқ чиқариб ўзининг яхши-ёмонлигини билдириши ва буни сенга “ҳис” эттириши ғалати, сен ўшандагина  чиндан ҳис эта бошл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арҳақиқат, ғалат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Ўйлайманки, ҳатто шу ерда ҳам сен ўзингни у билан яхши танишдек ҳис этиб, худди уни азалдан биладигандек, йил, балки бир неча йилдан бери биладигандек тутасан. Бу кўпроқ сенинг ким биландир узоқ вақт мулоқотда бўлиб юрганинг- ким биландир ўқишинг, ишлашинг, қўшни бўлиб яшашинг каби механик тарзда воқеаларнинг бир-бирига тўғри келиб қолишининг соддагина бир кўриниши бўлиши ҳам мумкин… Ана шундай одамга сен ўз ҳаётинг ҳақида уни кўрсанггина гапириб беришинг ва сенда уни ҳар гал кўрганингда  “мен уни азалдан яхши биламан” деган одатий механизм ишлай бошлайди. Аслида-чи, сен у одам ҳақида мутлақо билмаслигинг мумкин, шундай эмасми? Сен фақат шуни биласанки, ва бошингда механик тарзда унинг қилиқларига жавобан шу нарса айлана бошлайди. Сен уни аслида бошқараётган нарсани билмайсан,  у нимани бошдан кечираяпти, қачон нималар билан машғул, сенда фақат беҳуда тўмтоқ фикрлар чарх уради, яъни  сенга айтишганидек  - “агар у бундай қилмаса,  демак у мана бундай ёки мана бундай…”</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га бундай бўлаяпт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дай бўлишининг нима фарқи бор. Бу бутунлай муҳим эмас.  Муҳими бошқа  — буни қандай қилиб бартараф этиш мумкин, буни қандай ўзгартириш.... Юр, сайр қилай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қўлимдан тутди, шунда  ич-ичимдан мени  бир илиқлик енгил тўлқин каби бир чулғаб ўтди. Мен унинг илиқ ва қуруқ кафтини қуёш тафтида иситган каби сиқдим ва ҳавони кўксим тўлиб бир неча маротаба сипқорганча дадил қадамлар билан олдинга одим ташл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Normal"/>
        <w:ind w:firstLine="540"/>
        <w:jc w:val="both"/>
        <w:rPr>
          <w:b/>
          <w:b/>
          <w:lang w:val="uz-Cyrl-UZ"/>
        </w:rPr>
      </w:pPr>
      <w:r>
        <w:rPr>
          <w:b/>
          <w:lang w:val="uz-Cyrl-UZ"/>
        </w:rPr>
        <w:t>(24)</w:t>
      </w:r>
    </w:p>
    <w:p>
      <w:pPr>
        <w:pStyle w:val="Main1"/>
        <w:ind w:firstLine="5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 кимларни ўзингга жуда яқин оласан? – давом этди у.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ёққанлари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ега сенга илк маротаба кўрганда ҳеч ким ёқавермай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аъзан шундай бўлиб ту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на шундай пайтда сенга ўша одам яқин бўлиб қолмай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ҳа. Баъзан шундай ҳам бўлади, мен уни гўё бир умр биладигандек ўзимга жуда яқин оламан, лекин кейин унутаман. Баъзан шундай ҳам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га айт-чи, сени қўлимга кўтариб олганимда ва сенга сира гап бермаганимда ана шундай ҳисларни бошингдан кечирганми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 ва ҳозиргина қўлимдан тутганинг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кафтимни енгилгина сиқди, шу пайт мен унинг зимдан жилмайганини сез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Бу сен учун мени яқин санашинг ва яхши биладиган инсон сифатида қабул қилишинг учун ҳозирча етарл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Яқин киши сифатида – ҳа, лекин яхши билиш масаласига келсак, ҳозирча йўқ... негадир  одамларни  “таниш”ни одатий ҳол санаш ва уларга дарҳол мослашиш мен учун ваҳималиро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гар ўз одатингга амал қилсанг, ҳозир қаерда бўлишингни биласанми? Ўз туғёнларингдан лаззатланиб уйингга қайтиб кетаётган бўлардинг. Лекин сен айни пайтда эҳтиёткорликни бой бергансан, яъни бегона эркак билан зимистонда кетаяпсан, ҳатто унинг асл қиёфасини ҳам билмайсан... Бу ақлсизлик эмасми? Хўш? Ҳушинг қаерда сен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Эсиз, ҳозир сен билан қўл ушлашиб, суҳбатлашиб ана шундай қоронғулик қаърида юрганимни ўйласам, бошимда  ҳамма нарса айқаш-уйқаш бўлиб кетади... Бу ҳақда, яъни қандайдир хавфли ишга қўл урганимни ўйлашдан тўхтасам, барчаси ўрнига тушади, в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билан ёнма-ён юриш менга ёқ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Худди шу нарса менга ҳақиқий тарзда, тирик “таниш” учун етарли, бундан бошқача бўлиши мумкин эмас. Бу фикрга қандай келиш мумкин, - буни бошдан кечириш, бунга ишониш учун, биринчидан, барча негатив эмоцияларни  чеклаш зару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инг бошимдан оёғимгача (ёки оёғимдан бошимгача?) кимдир муздек сув қуйгандек,  енгил электр токи ургандек вужудимни кимдир чимчилагандек бў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ўлиши мумкин эмас! Сен “негатив эмоцияларни чеклаш” керак дединг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Ҳа, айнан шундай де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Сен тўғри йўлдан бориш амалиёти тўғрисида бирор нарсани бил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фтидан, савол уни заррача ажаблантирмади, унинг қўли мутлақо титрамади, фақатгина бир неча сония жим турди,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амалиёт тўғрисида нималарни бил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малда ҳеч нарсани! Менда ҳозирча бир дунё савол мавжуд ва ҳеч қандай маълумот йўқ. Сен демак, бу амалиёт билан шуғуллан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йни пайтда мен сенинг саволингга жавоб бера олмайман, чунки жавобим сенга тушунарсиз бўлиши мумкин,  лекин сен мен жавоб бера олишим учун янада аниқроқ савол беришинг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  сен негатив эмоциялар тўғрисида гапирдинг. Ўзинг-чи, улардан озодм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 осуда  қувончни бошдан кечириш сенга бегона эмас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Сен Лобсангни бил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Зерикарли савол.</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ниқ, аҳмоқлик. ... Сенга қандай кечинмалар ҳамон таниш?</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Наҳотки, менинг шунчалик  ҳеч нарсани тушунмаслигимга имонинг комил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Дейлик, имоним комил. Агар сен ҳеч қандай негатив эмоцияларни бошдан кечирмасанг,– ҳатто энг майда аралашмаларда, унинг ҳар қандай ҳатти-ҳаракатида – у қандай гапиради, қандай юради, эшитади, сўзлайди...– ҳамма-ҳаммаси ҳақида сен ҳеч қандай қийинчиликсиз буларни бошқа одамда кўришинг мумкин. Уларни яшириб бўлмайди. Бошқа нарсаларни ўзлаштиришда ҳам худди шундай кечади. Айни пайтда сен батамом ҳеч ким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овуққон кўнгилнинг янги кўриниш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ҳолда сен нега мен билан сўзлашишдан тўхтама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саволни сенинг негатив эмоцияларинг бермоқда.  Эътибор бергин-а, сени сўз билан уйғотиш қанчалик осон, - у менинг қўлимни қўйиб юборди ва мен ўзимни ташландиқдек ҳис этдим. – кўз олдингга тажрибали тренерни келтиргин-а, унинг нигоҳи ҳали ҳеч нарсани идрок эта олмайдиган беш яшар болага тушди, аммо теренернинг нигоҳи тийрак, тажрибаси бор, у билади, бу зеҳни паст болакайдан яхши спортчи чиқадими-йўқми, ажрата ол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ушунарли, тушунарли, - мен яна унинг қўлидан тутмоқчи бўлгандим, у буни истам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крор кайфиятим тушиб кетди,  ўзимни ўз инжиқликларини ошкора билдиришга қодир бўлмаганлигидан йиғламоқчи бўлган ёшгина инжиқ қизалоқдек ҳис этдим, аммо бунинг натижаси сира яхшиликка олиб келмаслигини ҳам бир қадар тушун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Эҳтимол, ҳозир сен аҳмоқона гапларим учун мени жазоламоқчи деб ўйлаётгандирсан, шундай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дай эмас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Йўқ, бундай эмас. Ҳаммаси оддий, - агар сенга нималарнидир тушунтиришни истасам, яъни сенинг тушунишингни истасам, сира бундай қилмайман, аксинча шахсиятингга тегадиган бирор гап айтган бўлардим. У ҳолда бари чаппасига кетади, яъни сенга берган дарсларимни назарда тутяпман. Бошқача қилиб  айтганда, агар ҳаётинг ҳеч қанақасига ўзгармаса, оддий одам нуқтаи назаридан ҳатто хавфли кўринган ва тушуниш ноқулай бўлган ҳолни тушуниш учун икки ҳисса куч сарфлашга тўғри келади. Агар сен негатив эмоцияларга эрк берсанг, мен сенга ишонтириб айтаман, ўртамизда ҳеч қандай яқинлик, ҳеч қандай тушуниш бўлиши мумкин эмас. Бу сенга нисбатан бегоналикни туяётганимнинг белгиси эмас, сен менга қўл чўзганингда ўзимни тортганимнинг боиси ҳам узоқлашиш мақсадида бўлгани йўқ.  Фақатгина мен ишонч ва самимийликни  араз ва хуш кўрмаслик билан чоғиштириб юборадиган хилқат билан яқинлик қилишни истамайман, холос. Истамайман, холос, тушундингми? “Истамаётганимни ифода этадиган сохта қиёфа ҳам ясамоқчи эмасман”, рости, иста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инг жазолашдан нима фарқи бо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Жазо ҳаётдаги негатив эмоцияларга ва асосий моҳиятга қараб белгиланмайди. Мен ўз майлимга  қараб сен билан муносабатда бўлишга ҳаракат қиладиган одам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ота-онам шунга яқинроқ фикрларни айтишган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инг ота-онанг негатив эмоциялардан озодмиди, ишқилиб?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Йўқ, албатта. Уларда  менимча ҳеч нарса бўлмаган, биргина негатив эмоциялардан бошқ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га у ҳолда сен мени улар билан таққослаяпсан?  Сен ўйлайсанки,  булар бир хил нарса, деб – қачон мен сенга самимият  сезяпман десам, агар сенинг ота-онанг сени севамиз, дейишса бунинг барчаси барибир эмас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Лекин мен сен ҳақингда ҳозирча ҳеч нарса билмайман-ку...</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нотўғри. Кўриниб турибдики, сен яна ҳеч нарсанинг фарқига бормайдиган қизалоққа айландинг.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Лекин мен ана шундай қолдиролмайман ёки ишонолмайман, сенинг негатив эмоциялардан холи эканлигингга! – мени тушкунлик қамраб олди, унга бегоналикни ҳис этмаётганимни шундай тушунтиргим келдики, у билан гаплашгим келаётганини айтгим келди, лекин барибир мени қандайдир шубҳа эгаллади, ахир, мен бир лаҳзада бошқа бир одамга айлана олмас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урбинг ет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айтдимки,  сен бошқа одам бўла оласан, агар ўзинг истасанг. Бу ўзгаришлар секин-аста рўй беради, деган бир мантиқ бор аслида. Бу нима, қонунми?  Агар шундай бўлса, унда менга шундайлигини исботлаб бе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Йўқ, мен буни исботлай олмайман... тушунмадим, сен ҳақиқатан менинг фикрларимни ўқийсан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одамларни анчайин яхшироқ биламан, негаки кўп вақтимни ўз-ўзини ўрганишга бағишлаганман. Умидсизлик лаҳзаларида тушуниш учун нималар ҳақида ўйлайсан, бунинг учун узоқни кўра билиш шарт эмас... Мен сенинг менга кўр-кўрона ишонишингни истамайман, лекин сен  янада аҳмоқона фикрларга йўллаши мумкин бўлган қарама-қарши позицияни эгаллайсан. Сен ҳеч қандай янгилик кашф қилмайсан,  сен ҳамма нарсани биласан, сенга ҳаммаси тушунарли, сен одамлар билан кўп мулоқотда бўлгансан, ва сенга  тушунарли бўлган кўринишимни сен истагандек  изоҳлашингга ҳам қийинчилик туғдирмайди гўё. Шу билан сен барчасига нуқта қўясан  ва бу ўртамиздаги муносабатни чигаллаштиради. Қандай қилиб мен сен учун ниманидир кашф этайин,  ахир сен шу заҳоти унга ўзингга таниш бўлган ёрлиқни осиб қўясан ва сен уни яққол тушуниб, қандайдир, янги, тушунарсиз нарса билан тўқнаш келгандек ҳис этасан ўзинг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Эҳтимол, ҳамма ёқни тор-мор қилган полк бошлиғи ўзини  шундай ҳис этса керак, - армия ҳар томонга тарқалиб кетади, ҳарбий ҳаракатлар устидан ҳеч қандай назорат йўқ, ҳеч қаёққа чекиниб бўлмайди, - ҳамма ёқда тантана қилаётган ёв қўшини… Мен ўзимни ҳеч қачон бунчалик ҳимоясиз ва ночор ҳис этмаган эдим, у менинг бирор жонимда жон қолдирмай кескин гапирарди… Бу ҳам етмагандек, менга яна бир марта ўзимни ҳимоя қилишга чоғлансам такрор мулоқот қилмаслигини айтиб пўписа қилди! Яқингинада мен йўлимга ғов бўлган ҳар қандай ҳужумга тайёр турган ҳимояланган аскар эдим, ҳозир эса қаршимда турган мана бу одам олдида ўзимни ювинди тўкиладиган челакка ағдарилаётган манний бўтқаси янглиғ сездим. Энг даҳшатлиси шундаки, менга шу нарса аён бўлдики, мен айнан ана шундайлар тоифасига кираман, яъни ўзимни ғирт аҳмоқлардек ҳис этяпман ва  ҳеч нарсани илғамаслик  санъатини яратиш учун бу дунёда яшаб қолиш керакми, деб ўйлаб қо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еч қачон бировларга аҳмоқ бўлиб кўринсам керак, деб ўйламаган экан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ҳатто тасаввур қила олмайсан, қанчалик тор фикрлашинг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р ҳолда файласуф эмас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мени ажаблантирмай қўйдинг, Майя!</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инг исмимни билиши ва қулоғим остида жаранглаган бу гап мени эсанкиратиб қўйган бўлса-да, сир-бой бермасликка инти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менинг исмимни бил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инг ҳеч ажабланарли ери йўқ, сен кеча пандит билан шунчалик қаттиқ гаплашдингки… Ўшанда ўз одилона ғазабингни босолмай унга  исмингни қандай айтиб юборганингни ҳаттоки сезмай қол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муман олганда, нима деганимни ўзим ҳам эслолмаяп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р неча вақтгача айтилган сўзларга якун ясалгандек орага сукунат чўкди. Бундан нима келиб чиқди? Тушунмайман. Нимага у ҳолда  бунчалик серқирра “якун”? Наҳотки мен ўз-ўзимда таассурот қолдирган бўлсам? Мана буни аҳмоқлик деса бўлади… узлуксиз шоу, ўз серқирралигини кимгадир исботлашга уринишлар. Не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гун нимага келганиниг тўғрисидаги саволга қайтс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Ўзим ҳам билм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эса биламан. Сен шунинг учун келгансанки, ўз кўнглингда ҳақиқатни юзага чиқармоқчи бўлгансан, яна ёлғончини батамом фош қилмоқчи бўляп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Демак, бу келишингга арзимаган экан-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бундай демадим. Сабаблар етарли. Агар сен бу саволга аниқ жавоб бера олмасанг, у ҳолда моҳият механик тарзда туғилган экан-да. Бундай ҳатти-ҳаракатлар негатив эмоциялардан холи бўлмаган кишиларда  қандай моҳият учун туғилиши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сен билан ҳаммаси худди айнан шундай бошланганлиги важидан келишолмайман. Биринчи навбатда,  мен ҳақиқатан  билишни истардимки,  у ўзини ким деб ўйлаяпт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кеча юз берган мавзудан чекинма ва дарҳол мудофаа позициясига ўтма,  акс ҳолда биз ҳеч қачон бир-биримизни тушуна олмаймиз. Нима, мен атрофдагиларда ўйламай-нетмай эмоционал сўқирдек шошиб гапирадиган  одамдек таассурот қолдирам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ў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ҳолда сенга менинг мулоҳазаларимдан келиб чиқиб фикрлашни тавсия қиламан. Менга қаршилик кўрсатишдан олдин яхшилаб ўйлаб кў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у чоғда мен ҳозиргина қаршимдаги одамдан ҳирси безанжир маньяк сифатида шубҳаланиб, эндигина полиция чақирмоқчи бўлганимни англадим. Энди эса ўзим сезмаган ҳолда уни ўз ўқитувчимдек тинглай бошлаяпман,  ва негадир менда у шу тобда ундан кўп нарсаларни  ўрганишим муҳимлигини, у менга бу борада нималарнидир сингдириб бера олишини ҳис этаётгандайман. Рости, илгари ҳеч ким мени унингчалик ўзига ром этмаган ва қизиқтирмаган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хш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Демак шундай, қачонки сен жамиятга қарши турсанг, сенда энг турфа мотивлар  бўлиши мумкин. Ҳатто сенинг устингдан ҳақиқатни билиш ёки ўз қўрқувларини енгиш истаги ҳукмронлик қилса-да, бу сенинг ақлингни хиралаштирган нарсалардан фориғ эта олмайди.Сенинг истакларингга истасанг-истамасанг, ичиқоралик, негатив муносабатлар,  қасос ўти  ва ҳақиқатгўйлик каби негатив эмоциялар қўшилиб кетади. Шундай эмас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ндай! Мен ҳамиша ундай ёки бундай бўлишга интилдим. Ҳеч қачон завқли истаклар ва эмоциялар ичиқоралик билан қўшилиб кетади, деб ўйламаган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 санъат – ўз айбини ўзига ағдарилишидан сақланишга ўхшаш бир нарса.  Мен учун нима муҳим — кеча мен сенинг қиёфангда ўзи истаган ҳақиқатга эришиш йўлида ҳеч нарсадан тап тортмайдиган революционерни кўргандим. Яна мен сенда аллакимларни кўрдим,  шу боис ҳозир сен билан ёнма-ён кетяп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ёнимда бораётган бу одамга негадир ўзимнинг биринчи тажрибам ҳақида сўзлаб бергим келди, ва тантрик гуру тарихи ҳақида чиройли қилиб унга етказ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зинг ичингдаги бетайин қўрқувинг  нимада  ва қандай эканлигини тушуниб етдинг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бу ҳақда ҳеч қачон ўйлаб кўрмабман. Қандай эк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га бу ҳақда яна ўзим айтишимни кутяпсанми? Ўзингда бу ҳақда ўйлаш истаги туғилмадими? Бунинг сенга сира қизиғи йўқ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зимни расман уй вазифасини бажараётган мактаб ўқувчиси каби ҳис этдим. .. Мен-ку ўз тарихим билан унда таассурот қолдиргим  келди,  аммо  “танбеҳ”  бир миқдор узилди… Эсиз! Мен айнан нимани хоҳлаяпман ўзи?  Мен эркинликними ёки хотиржам ҳаётни ва  ёқимли суҳбатни истаяпманми ўзи? Ахир бу одам ким бўлишидан қатъий назар, менга ўз  ҳаётимга дахлдор саволларни бериш ёрдамида орқаваротдан ўзимнинг ким эканлигимни англатмаяптими? Ҳозир мен инжиқ бола сингари,  ўғил болаларни бошқаришга кучи етмаган қизалоқдек хафа бўляпман ва бундай лаҳзаларда у билан хайрлашгим, ўз ғуруримни ошкора кўрсатиб қўйгим келарди. Лекин аслида  бу ердан кетгим йўқ,  аксинча бу одам мени  тўхтатишини ва  мен қандайдир кўзи яхши кўрмайдиган кучукча каби бурнидан ип ўтказса бўладиган содда ва ғўр, ночор ёки,  кўлмак ёки бир уюм тупроқ эмаслигимни, қолаверса, мен билан  бундай муомала қилиш асло мумкин эмаслигини тушунишини истардим. Гўёки пружина тортилишни бошлайди,  ва мен мана-мана эътироз,  араз,  бегонасираш, совуққонлик  билан ҳужумга ўтишга шайдек айланардим... Бу механизмни тўхтатиш учун ўзимда куч топиб ўгириламан ва  унинг берган саволи устида бош қотиришга кириш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Эҳтимол бу қўрқув унинг ҳурматли киши бўлганидандир,  унга томон бостириб борганимда мени нималар қилишмас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инг ўзингни бу жавоб қониқтирадими?  Афтидан, сен имтиҳон топширмоқчисан, аниқликка эришмоқчи эмассан чоғ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ўлди, бўлди,  ўйлашни бошла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р муддат сукутда бордик. Мен қандайдир мавзу борасида узоқ ўйлашга  ўрганмаганман – бу эски одат...  Энг  қизиқарли фикрлар ҳам ҳатто мен томондан қандайдир куч билан туғилади. Агар мен бирор нарсани теран тушуниб етишим, қийин бирор мисол ечишим керак бўлса у ҳолда тушунча бир неча сонияда туғилади, агар туғилмаса,  у ҳолда мен мутлақо ёрдамга муҳтож бўлиб қоламан. Қачонлардир мактабда мен математикадан энг аълочи ўқувчи саналганман. Ҳамма менинг математик қобилиятимга ҳавас билан боқар, мен эса  улар нега бунча ҳавас қилишларига ҳайрон бўлганча бош чайқардим. Ахир, жавоб олишда алгоритм менинг миямда ўз-ўзидан ечилар, мен уни қоғозга тушириб, ҳисобини ёзиб қўярдим, холос. Физика деган фан пайдо бўлиши билан мен синфда энг ёмон ўқийдиган ўқувчига айландим. Мен деярли ҳеч нарсани тушунолмасдим. Бу тушунча  шунчалик куч талаб қилардики, бунга менинг қурбим етмасди. Беш дақиқача чиранишлардан кейин мен физикадан масалани ечолмай жазавага тушар,  дарсликни хонанинг у бурчагидан бу бурчагига улоқтирар, йиғлар ва  гарчи физика факультетида ўқиса-да, менинг дарсларимга заррача ёрдами тегмайдиган акамдан беҳад нафратланиб кета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озир мен такрор шунга ўхшаш тўсиқларга дуч келмоқдаман. Миямда ўз-ўзидан пайдо бўлган шунча ғояларга рўпара келиб, тушундимки, бунинг барчаси бекор ва  вакуумда, холос. Энди нима ҳақда ўйлашга ҳам ҳайронман. Бошимга минг хил фикрлар – қўшиқлардан парчалар, қаттиқ маъносиз иборалар, бир парча хотира кела бошлади. Уларни кўршапалаклардек ўзимдан нарига қуваман (уларни ўзимдан ҳеч қачон қувмаган бўлсам-да, айни пайтда бунга ўзимда хоҳиш сезардим) ва яна ўйлашга урин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озир нима қилаётганинг ҳақида ҳикоя қилиб бероласанми? – унинг овозида ҳамон ҳеч қандай бегонасираш сезилмасди, аксинча — мен унда ўзимга нисбатан қизиқиш оҳангини туйдим ва  тушундимки,  ҳозир у менга барча-барчасини англаб етишимга ёрдамлашади, ва бундан  дилимда ажиб қувонч туй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йлаяпман, гуру олдида менинг асосий қўрқувим нимада бўл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афақат гуру олдида,  умуман олганда бу тажрибада… “ўйлаяпман” сўзи билан нимани номламоқч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Энди-и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дай эътироз билан чиқишга мажбур эмас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Э-э, шундайку-я…</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дай розилик ҳа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ринишидан менинг барча ҳатти-ҳаракатларим ўтмаслашган. Наҳотки бу ҳақиқатан шундай бўлса? Ёки мен фақатгина у билан аҳмоқманми? Бундай ножўя ҳаракатлар жадаллашганини ўзимда сезмагандим шекилл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Турли вариантларни танлайман ва назар ташлайман – қайси бири тўғри ке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ҳам шундай ўйлагандим.  Бундай йўл билан энг майда  саволларга  жавоб топиш мумкин, сен учун ўзингга таниш бўлган вариантларни танлашинг маълум. Сенга нима маълум бўлиши мумкин? Фақатгина сенинг ночор тажрибангда шундай бўлиши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га сен менинг тажрибамни  ночор санаяп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лбатта-да, агар анови ҳинду билан таққосласак, унда сени вундеркинд ёки ажойиб шахс деб аташ мумкин. Сени бу таққослаш қониқтиради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ўқ, қониқтир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ҳолда индама, мен сенга ҳақиқий кашфиёт яратишни ўргатадиган ўйлаш тамойили тўғрисида гапирмагунимча  инда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на такрор лақма бўлишни ва ўз-ўзимнинг ноёб фазилатларимни ҳимоя қилишни бошлаш ўта аҳмоқлик саналар эди! Унинг мен билан мулоқот қилишга қандай тоқати етаётган экан-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Ички қўрқувингни ошкора намоён этиб қўядиган аҳволингни бир карра эсла.... Энди эса яна ўз фикрларингни жамлашга уринма, ана шу аҳволда ҳам фикрингни бир жойга тўпла ва тушунишга ҳаракат қил, ўз саволингга аниқ жавоб олишга интил.  Сенинг истагинг ўша вазиятни яшириши керак, яъни грек ёнғоғининг икки томонига ўхшаб... ушбу жараённи бошқа фикрларингга аралаштирма, уларнинг орасига суқма ва бу саволни жамлашга интилаётган истакдан четлан, - бу сени шуурсиз қилиб қўядиган, агар сен ўз мустаҳкам истагингни ундан устун қўймасанг сенга асосий тўсиқ бўлади. Буни унутм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у пайт иссиқ ҳаво забтига ола бошлади. Мен худди ҳар томонидан буғи чиқаётган, қопқоғи иссиқдан отилиб тошаётган чойнакка ўхшардим… Мен шу тобда худди биров тажовуз қилаётганидан хиппа бўғилган одам каби жунжикиб унга маҳкам ёпишган эдим, аммо кўриниб турибдики, кучим қолмасдан бўшашиб қолдим, кўриб турибманки, бундан ҳеч иш чиқмайди… Бу саволга жавоб топишни ҳаддан ташқари истардим. Бу ўз навбатида чиройли ва баландга сакраш билан шуғулланадиган спортчиларнинг спорт турига ўхшаб кетарди. Ёки бу яна бошқа даллилармикан? Ҳа, йўқ, спорт ютуқлари ҳеч нарса эмас, ахир бу тўсиқларни мен ўзим енгмоқчи ва тушунмоқчиман-ку, ахир бу кашфиётлар менинг бутун ҳаётимни ўзгартириб юбориши керак! Ва ниҳоят ҳақиқатан нимадир юз берди, гўёки ғунча озод бўлган, ва унинг гулини ичидан кўриш мумкин. Мен ниҳоят тушундим! Сира тушунолмаяпман бу қандай юз берди, аммо мен ТУШУН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ҳаммадан ҳам ўзгаларнинг жазосидан ва ҳукмидан қўрқ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Чеҳрам ўзгаргани ва ногаҳон унга қизиллик югурганини ёғдуда у ҳам сезди шекилли, жилмайди,  мен буни ҳис этгандек бўл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удди шу нарса тўғрисида нималарни ўйлаяп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ошқа одамларнинг фикри ҳеч қандай аҳамиятга эга эмасми, - буни гапираётганим ажабланарлидир сенга? — бу қўрқув ҳеч нарсага асосланмаган, чунки ҳақиқатда бошқа одамларнинг фикри ҳеч қачон менинг ҳаётимни ўзгартира ол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Ана бўлмас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инг ҳатто овозим ўзгарди, гўёки менга қандайдир доно, билимдон, мияда ва бошда қитиқловчи ва ёқимли туйғулар уйғотувчи ҳар бир фикр ва майин тилларанг ёғду бошимда чарх урарди. Мантиқсиз фикрларни бир четга суриб, энди уларга қайтгим йўқ эди. Шу тобда мутлақо ўйлагим келмас, ва бу нечоғли  ажабланарли бўлмасин, мен шу ҳақиқатан буни  истамасдим, холос. Ўзимни ҳамма нарсадан чекиниб, ана шу майин ёғду сари ургим келарди. Фикрларим равшан тортиб, янада ёрқин ва майин бўла боргани сайин ана шу ёрқин сукунатда кечинмаларимни жамлаш янада чуқурлашиб, қийинлашиб борарди, наздим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андай қилиб мен бунга эришдим? Наҳотки, бу шунчалар осо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амимийлик билан зўр беришда қўшимча иштирок этиш самарас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ўшимча деганинг нимас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муҳим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Чирмовуқдек чирмаб олган эшик нақ тумшуғимнинг тагида кутилмаганда пайдо бўлди. Уни яқинда турган оё ёғдуси ёритиб турар, ва уй боғ ичкарисида ваҳимали кўринарди... Ҳозиргина нотаниш одам мени ўз уйига олиб келганини идрок этдим ва бу ерга қачон, қандай етиб келганимизни англолмай карахтланиб қо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сенинг уйингми? – сўрадим бўғиқ овоз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ҳайқириб, самимий оҳангда кулди ва мени ичкарига чор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ҳамон мени кимнидир зўрлайди ёки ўлдиради, деб тахмин қилаяп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Йўқ...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Лекин нимадир мен қўрқувга сола бош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Ичкарига кир, сенга бу ер ёқад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Ичимдаги қўрқув бирдан чекинди ва шу лаҳзада барчаси бир парқу сеҳргардек бошим узра айланиб кетди.  Бу гўё тушга ўхш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Фақатгина уйғониб кетмаслик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йдан сезилар сезилмас смола ва аллақандай муаттар нарсалар ҳиди анқирди. Чироқ ёнгач,  мен ўзимни унча катта бўлмаган даҳлизда кўрдим, ундан эса бир неча номаълум хоналарга кирил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уй жуда ёқди: Гўёки бу уй бегона эмас, у менда ўзимники каби таассурот қолди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Ва яна менга шундай туюлдики, мана бу эшик ортида… ярим доира шаклидаги хона тўқ рангда ва иссиқ  тахтадан пол ясалган.  …Кўз нурини қамаштирадиган бу манзарадан аранг ўзимга келдим… Хонадаги ягона жиҳоз – иккита баланд китоб жавони кишида қизиқиш уйғотади. Кенг табақали деразаларга зиғир толасидан зич тўқилган матодан қилинган пардалар осилган… Хона чеккаларига гиламчалар тўшалган, деворларга тираб ёстиқчлар қўйилган… Атрофга назар ташлайман… анови сокин жойда қўним топгим келяпти… Унга шўнғиб кетгим келяпти, ва ўшанда барчаси  ўз ўрнига тушади, манзара янада барқарор ва ёрқин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новул қилишни истай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нинг саволидан кейингина ўзимнинг беҳад очиққанимни, толиққанимдан оёқларим қалтирай бошлаганини сез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ерда ҳамма нарса қилиш мумкин. Тановул қилгинг келса – мана бу эшикни очсанг, ошхонага кирасан. У ерда нима топсанг, ейишинг мумкин… Ҳожатхона билан чўмилиш хонаси мана бу томонда, чапда, сенинг хонанг эса мана бу. У ерда сенга керакли бўлган ҳамма нарса бор. Ўйлайманки, қоқилм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шундай дея кўздан  ғойиб бў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она гўёки менга эски танишига тикилгандек қараб турарди. Кўзимни юмганча ўйга чўмдим, гўё бу нарса аввал ҳам бўлган - мен худди елканда сузаётган каби сокин чайқаламан… у томондан бу томонга… кучлироқ чайқаламан… Ва бу худди арғимчоққа ўхшайди…  Воҳ, эсиз! Ҳозир ўнгга тойиб кетаман! Кўзимни очаман — ҳамма ёқ тинч, ҳеч нарса чайқалмаяпти…  тушунолмаяпман — ухламаяпман чоғи? Ўзимча полни ушлаб кўраман, деворларга, ёстиқларга тегинаман… ҳаммаси тушдаги сингари кўринади, аммо аслида бу туш эмас эди… Қорнимда ғалати оғриқ турди – эҳтимол у мени қандайдир галлюциноген билан тўйинтирган бўлиши мумкин? Йўқ, бўлиши мумкин эмас, у ёвуз одамга ўхшамайди… Барибир мен одатдагидан бошқачароқман. Ҳаттоки нима ўзгарганини идрок этишга ожизман шу тобда… Мен ғоят чарчадим, уйқусизлик мени гирдобига тортиб борарди, унга қарши боролмасдим… Бу ер шунчалар қулай эдики… сира бу ерни қулай деб ўйламагандим! Барчасини ташлаб кетиш… шу ерда қолиш… бу уйда мангуга қолиш, шу одам билан қолиш… У ҳақда ўйлаганимда қорним остида кучли титроқми, оғриқми уйғонганини сездим, аммо мени уйқу ўз домига тортиб бор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қаердаман? Қоронғуликка термуламан, - мен ўзим ухлаб қолган хонада ётардим. Таажжуб, мен бу ерда қачон ухлаб қолдим ва хона чироғини ким ўчирди? Қорним шу даражада очган эдики, қоронғу хонада бирор егулик ёки ошхонани ахтаришнинг ўзи ақлга сиғмайди. Бу қўрқув болаларча бўлиши мумкин, лекин бу менда бутун умрлик ва бутунлай болаларча эмас!:) Ҳали жуда мурғаклигимда бошланган бу ҳис — бу аниқ, ва мен бунинг қандай кечганини жуда яхши эслайман. Билмадим, ўшанда ёшим нечада эди, эҳтимол икки ёшда бўлгандирман. Мен ухлашга ётаман, кўзимни юмаман ва рўпарамда  қоронғу оламни, холлга ўхшаш жойларни кўраман… Олдинга юргим келади, ва мени завқ-шавқ чулғаб олади — олдинда нима бор? Қўрқувдан у ер, бу ерга алангламай ва соямни туширмай қоронғуликка шўнғийман, ундан эса менга иккита баҳайбат оловли йўлбарс ташланиб қолади, улар мени куйдиради ва мени орқага улоқтирадилар… Бир неча тун ана шундай давом этади, бу туш шу қадар ҳаққонийки, жисмимга шундай оғриқ кирадики, мен унинг давоси ва қандай келиб чиққани номаълум аллергияга боши қотган шифокорларнинг ҳақиқий куюги каби нохушлик билан уйғонаман. Мен бу тушлар ҳақида ота-онамга ҳикоя қилиб беришга ҳаракат қиламан, лекин бу уларда бошқариб бўлмайдиган таҳликани уйғотади,- мени дарҳол психиатрга кўрсатишга уринишади, у эса менинг қиёфамда  мутлақо етук, бошқаларга қараганда кўпроқ эмоционал, лекин “ҳеч қандай патология”сиз болани кў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шандан буён мен бедорликда қоронғуликдан чўчийдиган бўлиб қолганман. Шу кунгача мен кўрпа остига қўлимни тиқиб ётишга қўрқаман, сабаби ўзимни янада ҳимоясиз сезаман. Агар мен бирор қоронғу хонадонда ёлғиз қолсам, у ердаги чироқ ёқиш нуқталари ўрнатилган жойни ва уларга қандай қилиб боришни билсамгина хотиржам бўламан ва ўзимни бирмунча хавфсизликда сезаман. Ҳозир эса менга бу уйда ошхонага қандай бориш ва чироқни қандай ёқиш мубҳамлиги боис ўрнимдан туриш қўрқинчли эди… Охирги марта Кастенедуни ўқиганимда, мени афсунгарлар “топиш”ларини дуо қилиб сўрашимга бир баҳя қолган… Қандай афсунгарлик ахир, мен қўрқувдан ҳаттоки ошхонага боришга журъат этолмаяпман! Ҳозир ёшим йигирма бешда, бу қўрқув ҳамон мени тарк этмаган, эҳтимол қўрқоқ кимсадек ўлиб кетарман. Ўрнимдан туриб, хонанинг энг қоронғу жойига бораман… Энг қўрқинчлиси — бу номаълумлик. Агар у мени ўз домидан чиқариб юборса, уни қандай қурилганию ва ундан қандай қочиб чиқиш мумкинлигини билган бўлардим... Ҳозир ҳаммаси тинч ва осуда,  ҳозирча ҳеч нарса  кўринмаяпти, қўрқув шунчаки оёқ-қўлларимни фалажлаяпти. Ўзим учун қўрқинчли ернинг ўртасида қаққайиб турибман ва ўша жойда на ўлик, на тирик бўлиб қўлимни ҳам қимирлата олмай ўзимни қаттиқ эпчиллик билан ушлаб турибман ва чироқ  ёқадиган тугмачани пайпасланиб қидира бошл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еч нарса содир бўлмади, фақатгина атрофдаги жимлик менинг ҳаракатимдан енгилгина учқун чиқарди, холос. Қўрқув аста-секин чекинди… анови бурчакда нима бор? Ўша бурчак, ўша бурчакда… Юрагим яна тез ура бошлади…  Ўзимни ўша бурчак сари  боришга ундайман, аммо негадир бирпасда бирор жойда қоқилиб тушишдан сергакланаман, шу пайт тушуниб етдимки, орқам билан йиқилиб тушишдан қўрқардим, ким билади бу хонада нималар бор?  Ухлашдан олдин доимий муаммом шу эди — қайси томонга қараб ётсам йиқилмайман? Ахир “улар” айёрдирлар, девор ёриқларига ва кроватга  чиқиб олишлари мумкин, - бундай ақлдан озишлар деярли ҳар кеча содир бўлганди… Орқам билан худди қаттиқ доскага суянгандек деворга қапишиб олганман. Юрагим аламли уради… Скрип!!!  Турган жойимда чинқириб юбораман, бир пайт юзим билан хонага қараб турганимни ҳис этдим… менга ҳаво етишмасди, оғзим қуриб қолди… Шубҳасиз, лекин хона бўм-бўш эди, бу шунчаки одатдаги тунги порох эди.  Бугунчага менимча, етар. Ажабланиб сабрсизланаман, менинг қўлим тугмачада турарди, ногаҳон уни овоз чиқармасдан босдим ва хона ёруғлик қучоғида такрор майин ва самимий бўлиб қол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фтидан, хонада бирор жиҳоз кўринмайди.Ошхона ҳам номига ошхона, биргина совутгичи бор эди… Стол ўрнида — ёғочга ўхшаш каттакон таглик, - гўёки столнинг оёғи кесилган. Озгина идишлар, ҳеч қандай стул кўринмайди, дастрўмолчалар, дастурхонлар, пардачалар, севизлар, - барчаси оддийгина!  Худди мана шундай оддий ҳаёт кечиришни хуш кўраман, лекин ҳатто ҳамма нарса остин-устин бўлиб қалашиб кетган ўз хонадонимда ҳам бундай тартибни ўрнатишни орзу қилмаганман. Мана бу сервиздан меҳмонлар келганида фойдаланиш мумкин, мана бу гулдонни дераза олдига қўйиб, ичига гул солиш керак… Тфу, бу ҳақда ҳозир ўйлашнинг фурсатими? Қачонлардир уйга қайтсам, ҳаммасини ташқарига улоқтираман, энг кераклиларини қолдираман, бас… Дарҳол миямда энг кераксиз ўйлар ғужғон ура бошлади — мен яна беҳуда нарсаларни ўйлай бошладим, кимга қимматбаҳо сервизимни берсам, кимга диванимни… Бу қандайдир васваса эди. Бир неча сония ичида миямни қандайдир бўлмағур рўзғор ташвишлари қамраб олганини ўзим ҳам сезмай қолибман. Мен — қабиҳ, ўз идишлари ва чойшаблари олдида қалтираб турадиган нафталин ва зах ҳиди анқиган кампиршога ўхшардим.  Атрофга разм солдим, - қандай яхши, мени ҳозир ҳеч ким ичкарида кўрмаяпти! Агар у буни кўрганида борми, мени дарҳол ўз уйидан қувиб солган бўларди. Бу қабиҳликни бир нима қилиб бўлсин, ортиқча изоҳга ҳожат қолдирмасдан ўзим енгарман. Бир фикр миямни пармаларди, назаримда мени кимдир ҳозир шу аҳволда кўриб қолса даҳшатга туша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сал аралашган творог, ёнғоқлар, қора олхўри, - бу ерда ҳамма нарса жуда ширин, мен ҳатто яқиндагина ўзимни кампиршодай тасаввур қилганимни ҳам унутиб қўйдим. Яна бир неча сония ошхонада ўтиргим келди, бу ер бошқа хоналар каби бўлмаса-да, менга жуда манзур эди. Менга таниш бўлган ҳар бир хонанинг ўзига хос хусусияти бордек таассурот уйғотарди. У менга хонам сифатида кўрсатган хонада ҳам унчалик кенг бўлмаган тўшак ва кийимлар учун мўлжаллаб ясалган шкафдан ташқари ортиқча нарса кўринмайди. Кўрпа остига кирдим ва шу ондаёқ менда буғланиш ҳисси туғилди, гўёки мен агар кун ёришса, бутун оламни кўрса бўладиган даражада учар гиламда қоронғу кўкда уча бошлайман. Аввалига шивирлаганга ўхшаш, кейин эса худди тоат-ибодат қилаётганга ўхшаш овоз тушунарсиз тилда эшитила бошлади… Унга яна бир овоз, сўнгра яна бир овоз қўшилгандек эди… Улар тобора яқинлашиб, қайта-қайта хотиржамлик бағишлаганча мени ҳар томондан чулғаб олди гўё. Хобимда эса гўё мен қазо қилганману, атрофимда барча кўз ёши тўкар, фиғон чекарди. Қандай соз, - мен ҳаётдан кўз юмдим,  демак энди уларга тушунтириш, изоҳлаш, ёзишга ҳожат қолмайди, мен мангуга мана шу уйда қолишим мумкин, бу уйда соат ҳам йўқ, ахир… Вақт йўқ, вақт йўқ… -  аниқ овоз ё ёнимда эшитилди ёки  миямда чарх ура бошлад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ab/>
      </w:r>
    </w:p>
    <w:p>
      <w:pPr>
        <w:pStyle w:val="Normal"/>
        <w:ind w:firstLine="540"/>
        <w:jc w:val="both"/>
        <w:rPr>
          <w:b/>
          <w:b/>
          <w:lang w:val="uz-Cyrl-UZ"/>
        </w:rPr>
      </w:pPr>
      <w:r>
        <w:rPr>
          <w:b/>
          <w:lang w:val="uz-Cyrl-UZ"/>
        </w:rPr>
        <w:t>(25)</w:t>
      </w:r>
    </w:p>
    <w:p>
      <w:pPr>
        <w:pStyle w:val="Normal"/>
        <w:ind w:firstLine="540"/>
        <w:jc w:val="both"/>
        <w:rPr>
          <w:b/>
          <w:b/>
          <w:lang w:val="uz-Cyrl-UZ"/>
        </w:rPr>
      </w:pPr>
      <w:r>
        <w:rPr>
          <w:b/>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Ёруғ, ёруғ, ёруғ – чироқ янада кўзни қамаштириб борарди. У киприкларим қирғоғида  суза бошлайди,- зўрға сезиладиган қўл силташ,  ва  ярқираб турган океандан хонага шуъла сочаётган,  сўнгра пастга енгилгина –  бепоён  кенгликларга ёруғлик сочаётган бир-бирига чирмашганча кўчаётган нақшларга ўхшаш ва катта тезликда  алмашиниб турадиган даражада сузиб борарди.  ... Ҳозир эрталабми ёки кундузи?  Бошқа ухлагим келмаяпти, ўзимни ўта тетик ва енгил ҳис этдим, лекин барибир сира жойимдан силжигим келмасди.  Бояги ёғдули кенгликлараро сузгим келарди... Шунақанги сокин, ахир бу зўр-ку... Кўрпадан бош кўтараман, хона на совуқ, на иссиқ, полда ялангоёқ юриш нақадар ёқимли.  Деразага қарайман – иккита унча баланд бўлмаган чўққи, мовий осмон, денгиз тўлқинига ўхшаган беғуборлик, унча катта бўлмаган кўл... Бунда ҳеч қандай фантастика, ҳеч қандай ноҳаққоний нарса кўрмасам-да,  лекин мен негадир гўёки бошқа бир оламга тушиб қолгандек енгилгина титрардим. Эҳтимол... йўқ, мен бу МЕНИНГ жойим эканлигига ишонаман, мендан бошқа ҳеч ким у ерда ҳеч қачон бўлмаган.   Кўлга чиқишим ва унга яқин боришим керакми-йўқми, ҳатто билмайман ҳам, ... билан суҳбатлашгим  келаяпти... Мен сесканиб кетдим ва бутун вужудим билан қунишиб ёпинишга урин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инг кирганингни пайқамай қолиб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гўё мени эшитмагандек э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га нима қилди?  Безовтасан, иссиғинг бор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муман олганда ме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ошланиши яхширо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а, аниқ, яхши бошлан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ўлимни тортиб, тўғрилайман, бошимни кўтар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қдими,- уйғонади ўйноқи мо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қди, - давом этади у жойида турганч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она бўйлаб ҳеч нарса бўлмагандек юришга ҳаракат қиламан. Баданим бироз эгик, гўё металл каркаси билан  сиқилгандек.  Ҳаракатларим бир қадар сунъий кўринса-да, менга бу тўсиқларни енгиш ёқиб борарди, - мен энди эркинлик исини туймоқдаман, мен бунга чоғланаяпман, уни тўлқиндек тутаман, ва вужудим енгиллашиб, қандай истаса, шундай яшай бошлайди... У мени кузатаркан, майин жилмайди. Унга тобора яқинлашаман, кўзларига тикиламан, бу кўзлар қачондир мени қайноқ тўлқинларига ғарқ этади... Мен унинг нигоҳларига  дош беролмадим, у эса буни илғ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ечаси сен барча арвоҳларни қўрқитиб юбординг:) — аранг яқинлашиб у елкамдан тутди, у гўё аридай ғўнғил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мени кузатдинг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нга ҳожат йўқ эди, - сен шундай тарақлатдингки, ҳамма ёқ гумбирлаб кетди гўё, айт, бу ерда нима қилаётган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оронғулик билан курашаётган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Хўш, ғалаба қозондинг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унчалик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ўрқувни енгишда ҳам, бошқа нарсаларда ҳам машқ қилишинг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ўлинг текканидан буён елкам ғувиллаяпт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бирмунча жўн вазифа. Бу ерда энг мураккаби — дадил қадам ташлаб, қўрқувга юзма-юз бориш, у ёғи ўз-ўзидан бўлаверади... Сен ҳар ҳолда бу самарани ўз  қарама-қаршилигинг самарасида ҳис этгандир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ани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соҳада сенда эксперимент учун катта кенгликлар бор. Ахир, сен шу бугунгача ўзинг маъқул деб билган ишни қилган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я...</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Энди ўзинг бир тасаввур қилгин-а, сен ўзинг хуш кўрмаган бегона бир одамга кўчада  яқинлашдинг ва у сенга ёқмаслигини, унинг чеҳраси сенга аҳмоқона кўринишини айтдинг ва бунда сен нималарни бошдан кечир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бу ҳақиқий ўзбошимча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збошимчалик деганинг нимас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дегани,  мен бошқларга муаммо яратиб кўнгилхушлик қиляп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қанчалар аҳмоқсан!  ... Кийиниб катта хонага чиқ, гаплашам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Водариғ! Бу сафар у мени нодонликда айблагани негадир менга эриш туюлмади.  Афтидан, мени аҳмоқ дейишларига мослашдим ва буни ҳукм сингари қабул қилмай қўйдим. Агар унинг талаффузи бир қадар дўстона бўлмаганида, эҳтимол мен яна хафа бўлишим мумкин эди.</w:t>
      </w:r>
    </w:p>
    <w:p>
      <w:pPr>
        <w:pStyle w:val="Main1"/>
        <w:ind w:firstLine="540"/>
        <w:rPr/>
      </w:pPr>
      <w:r>
        <w:rPr>
          <w:rFonts w:cs="Times New Roman" w:ascii="Times New Roman" w:hAnsi="Times New Roman"/>
          <w:sz w:val="24"/>
          <w:szCs w:val="24"/>
          <w:lang w:val="uz-Cyrl-UZ"/>
        </w:rPr>
        <w:t xml:space="preserve">Хонага кириш қолди, холос, мен бутун вужудим билан ҳис этдим – </w:t>
      </w:r>
      <w:r>
        <w:rPr>
          <w:rFonts w:cs="Times New Roman" w:ascii="Times New Roman" w:hAnsi="Times New Roman"/>
          <w:i/>
          <w:sz w:val="24"/>
          <w:szCs w:val="24"/>
          <w:lang w:val="uz-Cyrl-UZ"/>
        </w:rPr>
        <w:t>менинг</w:t>
      </w:r>
      <w:r>
        <w:rPr>
          <w:rFonts w:cs="Times New Roman" w:ascii="Times New Roman" w:hAnsi="Times New Roman"/>
          <w:sz w:val="24"/>
          <w:szCs w:val="24"/>
          <w:lang w:val="uz-Cyrl-UZ"/>
        </w:rPr>
        <w:t xml:space="preserve"> ўрним қаердалигини. Дарҳақиқат, мен ёстиқлар орасига чўккалаб ўзимни дарҳол ишончли ва енгил одамдек сездим. Пешонам марказида енгил тебраниш, олисдан келган ғўнғиллашга ўхшаш, заиф босим,  қандайдир ички куч туғилди. Ҳислар алангаланди. Қуёш тафтида исинган қарағайзор ўрмон иси уфургандек бўлди.  Таажжуб, нега қушлар чуғури эшитилмаяпти, - бу ерда худди баланд тоғларда бўлгани каби сокинлик ҳукмрон. Ана шундай алоҳида сукунат жами инсониятни табиий офатлардан сақлаб, бирлаштириб турадиган кўприк сингари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Демак, сен ўз ҳаракатларинг билан кишиларда негатив эмоциялар чақираман деб ҳисобл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албатт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ъсирли талаффу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чи бошқача ўйлайсан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йлайман, нафақат ўйлайман, биламанки, ҳар бир инсон ўзи танлайди, нимани бошдан кечириши кераклигин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нлайди?! Буни эплаган киши қилади, яъни танлаш имкони борлар, демоқчиман, оддий одамда танлаш имкони бўлма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га эн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Чунки барча кишиларда шундай ва шу каби вазиятларда тахминан бир хил ва шундай негатив эмоциялар туғилади,  ва буни барча билади, у шундай бўлиши керак. Танлов бўлиши учун инсон нима қилса бошқача бўлишини билиши кера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алдаяпсан. Шунга хилоф равишда айтаяпсанки,  ҳақиқатдан  сен яхши биласан, барча одамларда бир хил вазиятларда ўхшаш реакциялар содир бўлади. Кимнингдир сени кўришга кўзи бўлмаслиги мумкин, унга сенинг антипатиянг кучлилигини айтсанг ва аксинча, кимгадир ёлборсанг, кимгадир бунинг сира фарқи йўқ бўлса,  яна кимдир руҳан тобланиш имкониятидан шодланса. У жуда кам учрайдиган вариант — кимдир сенинг одатий, аммо самимий  ахлоқингга  ажабланарди,  сен билан яқиндан танишишга талпинар,  келажакда эса сендан ниманидир ўрганишга интиларди! Ахир бу истисно эмас, сенга бошида истарали кўринмаган одам сени ҳатто кам даражада бўлсин агар жавобан у сенга мойиллик ва симпатия билдирса. Ҳаммаси инсоннинг ўзига боғли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ростдан ҳам алдагандим... Билмадим, қандай қилиб шундай бў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Бу жуда оддий. Агар қабул қилинган далилга асослансак,  инсон ўзи нимани бошидан кечираётган бўлса, у амалга ошади,  энди ҳамма нарса мумкин, ёки деярли ҳаммаси – ахир сен шундай ўйлагансан-ку?</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йнан шундай.</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Ва сени ана шу фикр ажаблантирган бўлса,  кўзингни кўр қилган бўлса,  ва сен ҳатто ўзинг учун кўриниб турган бўлмағур нарсаларни айтсанг, сўзсиз эмоция биринчи ўринга чиқиб олади. Сеннг мулоҳазаларинг ўша ондаёқ мудраб қолган, сабаби сенга чин ва ҳаққоний бўлиб кўринган негатив эмоцияларингни намоён этишингга  нималардир халал бер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Дейлик, ҳаммаси айнан шундай бўлган! — мени деталлар билан таҳлил қилинган аҳволим шу қадар тўлқинлантириб юбордики, мен ҳатто гап мен ҳақимда бораётганини унутиб, елкамдаги ташвишни ҳис этмай қолдим. — Биласанми, менга бу ғоя жуда ёқди,  менинг тундликларим бу мен эмас, деган хулосага келдим. Агар буни тўлақонли тушуниб етсам борми, худди сен каби унинг келиб чиқишини англайман ва сен каби аниқ ва лўнда тадқиқ қила бошлайман.</w:t>
      </w:r>
    </w:p>
    <w:p>
      <w:pPr>
        <w:pStyle w:val="Main1"/>
        <w:ind w:firstLine="540"/>
        <w:rPr/>
      </w:pPr>
      <w:r>
        <w:rPr>
          <w:rFonts w:cs="Times New Roman" w:ascii="Times New Roman" w:hAnsi="Times New Roman"/>
          <w:sz w:val="24"/>
          <w:szCs w:val="24"/>
          <w:lang w:val="uz-Cyrl-UZ"/>
        </w:rPr>
        <w:t>- Ҳа, бу конструктив ёндашув. Тасаввур қил, сенинг шахсинг – бу томорқа гўё, унга қараб туришинг керак. Бегона ўтлар</w:t>
      </w:r>
      <w:r>
        <w:rPr>
          <w:rFonts w:cs="Times New Roman" w:ascii="Times New Roman" w:hAnsi="Times New Roman"/>
          <w:color w:val="800000"/>
          <w:sz w:val="24"/>
          <w:szCs w:val="24"/>
          <w:lang w:val="uz-Cyrl-UZ"/>
        </w:rPr>
        <w:t xml:space="preserve"> </w:t>
      </w:r>
      <w:r>
        <w:rPr>
          <w:rFonts w:cs="Times New Roman" w:ascii="Times New Roman" w:hAnsi="Times New Roman"/>
          <w:sz w:val="24"/>
          <w:szCs w:val="24"/>
          <w:lang w:val="uz-Cyrl-UZ"/>
        </w:rPr>
        <w:t>пайдо бўлса, уни парваришлайсан, қарайсан, унинг ҳаммаси тозами? Яна давом эатсан, бегона ўтларни қидирасан, янгитдан  тадқиқ этиш жараёнида ўша ерда уларнинг ўрнида ўзингча  ёқимли ҳиссиётларга бериласан.</w:t>
      </w:r>
    </w:p>
    <w:p>
      <w:pPr>
        <w:pStyle w:val="Main1"/>
        <w:ind w:firstLine="54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Менда ҳозир шундай ҳиссиёт борки, гўёки мен икки паллага ажралдим, ва биласанки, бунга бир фантазия каби қаралмайди... Бу шундай қувончлики — уни қандай бўлса, шундай қабул қилиш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озир менинг ҳеч нарсани яширгим, ҳеч нарсани бўяб-бежаб кўрсатгим йўқ, ахир бунинг бари -  мен эмасман!</w:t>
      </w:r>
    </w:p>
    <w:p>
      <w:pPr>
        <w:pStyle w:val="Main1"/>
        <w:ind w:firstLine="540"/>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Сен ҳозир қанчалик кўп эмоцияга берилсанг, сени хушнуд қилаётган жами тушунчалардан ҳам мосуво бўласан, - ҳамон ўша вазмин талаффуз билан давом этарди у.</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инг ҳеч нарса дея олмай дамим ичимга тушиб кетди, ўзимни энди қандай тутишни ҳам билмасдим.  </w:t>
      </w:r>
    </w:p>
    <w:p>
      <w:pPr>
        <w:pStyle w:val="Main1"/>
        <w:ind w:firstLine="540"/>
        <w:rPr/>
      </w:pPr>
      <w:r>
        <w:rPr>
          <w:rFonts w:cs="Times New Roman" w:ascii="Times New Roman" w:hAnsi="Times New Roman"/>
          <w:sz w:val="24"/>
          <w:szCs w:val="24"/>
          <w:lang w:val="uz-Cyrl-UZ"/>
        </w:rPr>
        <w:t>- Тушуниш — бу ҳеч нарса эмас, уни эмоциялар билан қориштириб юбориш ёмон, ҳатто ижобийлари билан ҳам. Ёки эмоция, ёки тушунча. Тушуниш — бу чуқур тектоник жараёнга ўхшаб сенинг ҳаётингни  бутунлай бошқа томонга ўзгартириб юбориши мумкин,  у эмоциялар эса қониқиш, улар  тушунча атрофида автоматик тарзда айланаверади – булар совун кўпиклари, йўқ уларни ҳатто зулукка менгзаш мумкин бўлади. Шу боис энг ёмони шундаки, сен ўша зулукларга йўл очаяпсан. Лекин албатта, ҳар ким ўзи учун нималар ёқимли эканлигини мустақил танлаш ҳуқуқига эга. Кимгадир негатив эмоцияларни бошдан кечириш ёқади...</w:t>
      </w:r>
    </w:p>
    <w:p>
      <w:pPr>
        <w:pStyle w:val="Main1"/>
        <w:ind w:firstLine="540"/>
        <w:rPr/>
      </w:pPr>
      <w:r>
        <w:rPr>
          <w:rFonts w:cs="Times New Roman" w:ascii="Times New Roman" w:hAnsi="Times New Roman"/>
          <w:sz w:val="24"/>
          <w:szCs w:val="24"/>
          <w:lang w:val="uz-Cyrl-UZ"/>
        </w:rPr>
        <w:t>- Бундай бўлиши мумкин эмас!</w:t>
      </w:r>
    </w:p>
    <w:p>
      <w:pPr>
        <w:pStyle w:val="Main1"/>
        <w:ind w:firstLine="540"/>
        <w:rPr/>
      </w:pPr>
      <w:r>
        <w:rPr>
          <w:rFonts w:cs="Times New Roman" w:ascii="Times New Roman" w:hAnsi="Times New Roman"/>
          <w:sz w:val="24"/>
          <w:szCs w:val="24"/>
          <w:lang w:val="uz-Cyrl-UZ"/>
        </w:rPr>
        <w:t>- Ҳа, албатта, бундай бўлиши мумкин эмас! – у кулди, сўнгра ўрнидан туриб дераза олдига борди. — Ҳеч нарса ўз-ўзидан содир бўлмайди, чунки ҳеч ким воқеликни ўз ҳолича кўришни  истамайди,  кузтмайди,  ўйламайди,  хулосалар чиқармайди. Сенга эса барча одамларга ширин азоб бағишлайдиган ва ёқадиган нарса бемаънидек туюлади. Бу нарса кимки негатив эмоцияларга бир қадам ташлаб, унинг устида ишлашни ёқтирмайдиганлар учунгина бемаъни бўлиб туюлиши мумкин, лекин бу амалда лоақал ики ойгина шу иш билан шуғулланган барчада эътирозга ўрин қолдирмайдиган далилдир. Билгинки, бунга ишонч ҳосил қилишинг учун имкониятинг етарли. Тасаввур қил —  одамларнинг ўзлари нимани исташини ўзлари  танлайдилар, ва  улар ўша ширин азобни шунинг учун танлайдиларки, сабаби бу ҳиссиётларни бошдан кечириш улар учун ғоят ёқади. Бу мулоҳазаларимни шунчаки ҳисобга олиб қўйишингни истайман, холос. Сен буни эртароқ  текшириб кўришинг, ўз тажрибангда синаб кўрганингга қадар ўз тушунчанг ҳосил бўлгунга қадар шундай қил.</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Ахир улар қандай танлайди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ндай бўларди... Бу нарсалар билан келишиш ўрнига уларда мунтазам негатив эмоциялар туғилади, одамлар бунга қарши туришлари мумкин аслида, ўзларининг ўтмаслашган фикрларига қарши курашишлари,  қандайдир бошқа нарсаларга  интилишлари, - дейлик, симпатияга, қувонишга,  майинликка,  ёрдам беришга, интилувчанликк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гар улар симпатия ва қувониш нималигини билмасалар-ч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ринчидан, бундай одамлар ўзича пайдо бўлмаган – одамлар кўп маротаба  бундай мезонларни бошларидан кечиришган, илгари ҳам шундай бўлган, ҳозир ҳам.  Болалик — ана шундай кечинмаларнинг битмас-туганмас кони.  Бундан ташқари, уни негатив эмоциялар ҳам заҳарлай олмайди. Одамлар ана шу аҳён-аҳёнда ва кўпинча қўзғаб қоладиган руҳий касалликка ўзлари ихтиёрсиз чалиниб қоладилар. Тасаввур қил, танангда қаерингдир доим оғриб турадими?... Негатив эмоциялар — одамлар ўзлари мослашиб қолган ана шундай касаллик тури саналади. Бу энг  ҳақиқий телбалик, энг ҳақиқий азоб. Эсла, сен ўша лаҳзаларда айнан бир хилда эмасдинг, ўша туғённи бошдан кечирганингда шуурсиз эдинг.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Негатив эмоциялар — бу руҳий хасталик! Ахир, бу аниқ, - мен ҳам у билан мослашганман, улар ажралмас, бу ҳислар гўё инсоннинг табиий кўриниши каби...  Аммо улардан ихтиёрий воз кечмоқчи бўлган дамларимда ўзимни инжиқ, бемаъни сезганман, бу нарсанинг эҳтиёж эканлигини тан олмаганман. Бу даҳшат! Мен улардан воз кечолмай бирга ўсдим, мана эндигина бу касалликнинг гонорея ёки менингитдан ҳам жиддийроқ эканлигини ҳис этиб турибман. Одамлар бу касалликка мослашиб унинг ичида яшайдилар, улар бу чиркин жамиятда ҳозир ҳам ўз вазифаларини адо этаверадилар... балки улар шу жиҳатдан чиркиндирки, чунки улар киши билмас негатив эмоциялар замирида  “жойлашиб” ва “қапишиб” олган бўлишлари мумкиндир? Қизиқ,  аввал қайси бири пайдо бўлган – одоб-ахлоқми ёки негатив эмоцияла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нлов ҳаммада бор. Инсон ўзига ўзи азоб яратади ва ўз азобларини қувватлайди. Қайси бир кишига ундан воз кечиш кераклигини уқтиришга уринма,  масалан, рашк – бу борада инсонга ҳеч бир ҳаракатнинг ҳожати йўқ, у бунга қўл силтаса, ортиқча асаббузарликка  бўйин эгмаса бўлгани. Ўйлайсанки, инсон бу таклифингга осонликча кўниб қўя қоладими?:) Чеҳрангга боқиб сенинг айнан ана шундай ўйлашингга сезяп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опдинг, тахминан шундай.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Сен буни текшириб кўр... ўхшаш ҳеч нарса йўқ. Инсон алоқани узишга мажбур бўлади ва унга бундай бахтнинг кераги йўқлигини, бутунлай ҳиссиз тўнка бўлишни истамаслигини айтади! Тасаввур қил —  барчанинг яшнаб яшаш эмоциясига доим халал берадиган ана шундай ўта рутубатли ўз азобларингга ёпишиб олишдан батамом ажралиш, парчалаш даражасига қандай етиб келиш керак?  </w:t>
      </w:r>
    </w:p>
    <w:p>
      <w:pPr>
        <w:pStyle w:val="Main1"/>
        <w:ind w:firstLine="540"/>
        <w:rPr/>
      </w:pPr>
      <w:r>
        <w:rPr>
          <w:rFonts w:cs="Times New Roman" w:ascii="Times New Roman" w:hAnsi="Times New Roman"/>
          <w:sz w:val="24"/>
          <w:szCs w:val="24"/>
          <w:lang w:val="uz-Cyrl-UZ"/>
        </w:rPr>
        <w:t>-</w:t>
      </w:r>
      <w:r>
        <w:rPr>
          <w:rFonts w:cs="Times New Roman" w:ascii="Times New Roman" w:hAnsi="Times New Roman"/>
          <w:sz w:val="24"/>
          <w:szCs w:val="24"/>
          <w:lang w:val="en-US"/>
        </w:rPr>
        <w:t xml:space="preserve"> </w:t>
      </w:r>
      <w:r>
        <w:rPr>
          <w:rFonts w:cs="Times New Roman" w:ascii="Times New Roman" w:hAnsi="Times New Roman"/>
          <w:sz w:val="24"/>
          <w:szCs w:val="24"/>
          <w:lang w:val="uz-Cyrl-UZ"/>
        </w:rPr>
        <w:t>Мен буни албатта текшираман. Албатта одамлардан суриштир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 Нимадир юз беради, ҳар бир инсон буни ўзича негатив ёки позитив воқелик каби шарҳлайди. Унинг ўзи бу шарҳни  қувватлайди, бўлиб ўтган воқеалар тўғрисидаги барча фикр-ўйлари бўйича,  ўша пайтда негатив ҳолатда эмас,  яшариш, яшнаш ҳолатидаги бошқа фикрларни қандай қувватлаш тўғрисида савол туғилади. Лекин хавф шундаки, барча ўйлар,  унга тегишли бўлмаган, ташқаридан келган ва негатив эмоциялар билан бир қаторда туғилган ўйларни ҳам  инсон маъқуллайди, адекват санайди. Аксарият одамлар ўзларини негатив ҳолатлар қурбони санайдилар, унинг сабабини кўрмайдилар — мана сенга тўсқинлик. Лекин уларга аввалгидек барибир қурбон бўлиш маъқул келади чоғи, чунки у билан курашишга куч сарфлаб ўтирмайди, - оқимга қараб хотиржам сузиш ва унутиб юбориш мумкин. Агар инсон у ўзига ўзи азобларни яратиб яшаётганини ва уни ўзи қувватлаётганини ич-ичдан тан олса,  у кейин қандай қилиб яшайди? У бундан кейин ўзини ё осиши, ёки “ўз ўзига” курашни бошлаб юбориши керак.  Бу ерда яна ўша гап – инсон қурбон бўлишни ўзига  ўзи ТАНЛАЙДИ,  чунки бу унга қулай ва одатий ҳол.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уни ардоқлаб фикрларига мувофиқлашганча эшитар эканман, маъқулламасдан одамлар тўғрисида ўйлардим,  </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Мен уни тинглаб, маъқуллаганча тасдиқлар эканман, ўз бошига ўзи муаммо сотиб оладиган, сўнгра бунда ҳаммани ва ҳамма нарсани айблайдиган одамлар тўғрисида маъқулламай ўйлардим, аммо негадир худди шу одмлар тоифасига ўзимнинг ҳам мансуб эканлигим шууримга дарҳол етиб келмаганига  ҳайрон эдим! Ахир мен ҳам негатив эмоциялар қурбони бўлишни танлаганман, уларни бошдан кечирганим рост, энди эса уларни таҳликага тушиб ҳозирнинг ўзидаёқ бирор чуқурроқ ертўлага кўмиб юбориб, уларни позитив эмоциялар билан ўарб бекитиб қўймоқчиман. Буларнниг бари менга ҳам тегишли бўлмаслигини шунчалар хоҳлардимки... Бутун дунё бадбахт ва руҳоний импотентларга тўлиб-тошган бир вақтда менинг сираям уларга ўхшагим келмасди, йўқ, мен бошқаман, - бунга нуқта қўйиш керак ва  чўққиларга сайрга чиқиб кетиш лозим.  </w:t>
      </w:r>
    </w:p>
    <w:p>
      <w:pPr>
        <w:pStyle w:val="Main1"/>
        <w:ind w:firstLine="540"/>
        <w:rPr>
          <w:rFonts w:ascii="Times New Roman" w:hAnsi="Times New Roman" w:cs="Times New Roman"/>
          <w:color w:val="000000"/>
          <w:sz w:val="24"/>
          <w:szCs w:val="24"/>
          <w:lang w:val="uz-Cyrl-UZ"/>
        </w:rPr>
      </w:pP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Мен сира тушунолмаяпман, нега бегуноҳ одамлар  олдига бориш ва уларни  негатив эмоциялари билан иғво қилиш керак?</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иринчидан, бу сенда ўзингдаги қўрқувларни йўқотиш учун  жиддий ҳаракат қилишинг ва куч топишингни талаб қилади. Биринчи вазифа ўз чидамли одатларинг кучи билан ҳимояланиш, ва бошқа вазифа – ўзинг истагандек иш тутиш, айниқса ўзингнинг ҳақ-ноҳақ эканлигингни билолмай карахтланиб турганингда, қонун кўринишидаги бирор таянч бўлмаганда, умумий қабул қилинган ахлоқ ва бошқаларда, - қачонки чекинишдан бошқа ҳеч нарса бўлмаганда ўзингни ҳақ деб билишда керак бўлад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Ҳа, бу тушунарли. Тўғридан-тўғри қарама-қаршиликда қўрқув билан курашиш. Иккинчидан-ч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Иккинчиси ҳам бор. Сенинг мотивларингга – нафақат ўз  ижтимоий қўрқувларингни ҳал қилишдаги истаклар, балки яна турфа дилни ёриштирадиган истаклар ҳам кириши мумкин. Масалан – ўз симпатиянгни билдириш истаг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Нима-нима? Симпатияни билдириш, ўша одам менга симпатияли эканлигини айта туриб-а?:) Роса бопладинг!:)</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Ҳа, шундай тасаввур қил!</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Кўриниб турибдики, энг қизиғи менинг ногаҳоний кулгим уни заррача ажаблантирмади, юз тузилишида хафа эмаслиги акс этарди, нигоҳини  четлаштирмади, ва бу кулги шу қадар самимий – ҳар ҳолда ноодатий, шундай зўр-ки... ичимда ўткир нафисликнинг чайқалиши шундан эдики,  у ҳам менга қўшилиб яйраб кулар, айниқса шуниси қувончлики, унинг шунчаки менга қўшилиб кулаётгани, яна менинг устимдан, аҳмоқона гапларимга куларди ва бу менда заррача бегонасирашни уйғотмас, ва мен яна тушунардимки, у ҳам буни кўриб турар, тушунарди...  шу лаҳзада мен шуни равшан ҳис этдимки, агар ўртамизда темир бетон  деворлар, танглик, ташвишлар бўлмаганида, у ҳолда у фойдаланиши ёки итқитиб юбориши, бу чексиз очиқликни яна  бесарҳад давом эттириш мумкин бўларди. </w:t>
      </w:r>
    </w:p>
    <w:p>
      <w:pPr>
        <w:pStyle w:val="Main1"/>
        <w:ind w:firstLine="540"/>
        <w:rPr>
          <w:rFonts w:ascii="Times New Roman" w:hAnsi="Times New Roman" w:cs="Times New Roman"/>
          <w:color w:val="000000"/>
          <w:sz w:val="24"/>
          <w:szCs w:val="24"/>
          <w:lang w:val="uz-Cyrl-UZ"/>
        </w:rPr>
      </w:pP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Мен бу суҳбатдан озроқ толиқдим, ва унга бу ҳақда очиқ айтишга қўрқаётганим тўғрисида сал-пал қониқмаслик пайдо бўлди. Бир неча вақт ана шундай ақлсиз ҳолатда ўтираман, ўйлайман, бундай вазиятда нима қилсам экан, унга чарчаганимни қандай айтсам,  унда  унинг менга қизиқиши сўнмайдими, ёки ушбу суҳбатдан ҳақиқий лаззат туя бошлаганим учун уни давом эттирсаммикан? Қорнимда аллақандай ҳислар ғужғон ура бошлади, нимадир кескин урила бошлаган, лекин шилқимлик миямга нотинчлик берар, ва у қувилган итдай бир муддат тисланар, лекин яна йўлни ҳидлаганча топиб келар ва яна кўксимга ҳужум қиларди. Барча қўрқувларимни қанчалик имкон бўлса, ортга четлаштириб бу ҳиссиётга очиламан. У яна кучга кириб, барча пўстларни улоқтирганча яна кўксимда янги бир фаввора янглиғ отила бошлайди. Самимият! Мана бу уни тушунишим учун ҳақиқий мезон, ҳозир мен айнан нимани хоҳлаяпман, қандай ёлғонларга бандиман, умуман кимман.</w:t>
      </w:r>
    </w:p>
    <w:p>
      <w:pPr>
        <w:pStyle w:val="Main1"/>
        <w:ind w:firstLine="540"/>
        <w:rPr/>
      </w:pPr>
      <w:r>
        <w:rPr>
          <w:rFonts w:cs="Times New Roman" w:ascii="Times New Roman" w:hAnsi="Times New Roman"/>
          <w:color w:val="000000"/>
          <w:sz w:val="24"/>
          <w:szCs w:val="24"/>
          <w:lang w:val="uz-Cyrl-UZ"/>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z-Cyrl-UZ"/>
        </w:rPr>
        <w:t>Сайр қилгим келяпти... Менга барчаси қизиқарли, сен...</w:t>
      </w:r>
    </w:p>
    <w:p>
      <w:pPr>
        <w:pStyle w:val="Main1"/>
        <w:ind w:firstLine="540"/>
        <w:rPr/>
      </w:pPr>
      <w:r>
        <w:rPr>
          <w:rFonts w:cs="Times New Roman" w:ascii="Times New Roman" w:hAnsi="Times New Roman"/>
          <w:color w:val="000000"/>
          <w:sz w:val="24"/>
          <w:szCs w:val="24"/>
          <w:lang w:val="uz-Cyrl-UZ"/>
        </w:rPr>
        <w:t>- Тўхта! — совуқ ва кескин нигоҳ, қатъий оҳангдаги талаффуз.</w:t>
      </w:r>
    </w:p>
    <w:p>
      <w:pPr>
        <w:pStyle w:val="Main1"/>
        <w:ind w:firstLine="540"/>
        <w:rPr>
          <w:rFonts w:ascii="Times New Roman" w:hAnsi="Times New Roman" w:cs="Times New Roman"/>
          <w:color w:val="000000"/>
          <w:sz w:val="24"/>
          <w:szCs w:val="24"/>
          <w:lang w:val="uz-Cyrl-UZ"/>
        </w:rPr>
      </w:pP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Мен титраб кетдим, ва яна ташвиш чулғади, - бу аниқ, нимададир адашдим.</w:t>
      </w:r>
    </w:p>
    <w:p>
      <w:pPr>
        <w:pStyle w:val="Main1"/>
        <w:ind w:firstLine="540"/>
        <w:rPr/>
      </w:pPr>
      <w:r>
        <w:rPr>
          <w:rFonts w:cs="Times New Roman" w:ascii="Times New Roman" w:hAnsi="Times New Roman"/>
          <w:color w:val="000000"/>
          <w:sz w:val="24"/>
          <w:szCs w:val="24"/>
          <w:lang w:val="uz-Cyrl-UZ"/>
        </w:rPr>
        <w:t>- Сен ўйлайсанки, менга қизиқаётганингни кўрсатиш учун бу ҳақда гапириш керакми? Ўйлайсанки, қизиқишнинг кўринишини  яратиш керак деб? Керак, аммо сен каби аҳмоқлар учун, холос. Мени эса сенинг барча фақатгина бир кишига мўлжалланган майин ибораларинг қизиқтирмайди: шундай қилиб сен негатив эмоцияларингни чеклашдан кўра хира мамнуният билан чиқиб кетасан.</w:t>
      </w:r>
    </w:p>
    <w:p>
      <w:pPr>
        <w:pStyle w:val="Main1"/>
        <w:ind w:firstLine="540"/>
        <w:rPr/>
      </w:pPr>
      <w:r>
        <w:rPr>
          <w:rFonts w:cs="Times New Roman" w:ascii="Times New Roman" w:hAnsi="Times New Roman"/>
          <w:color w:val="000000"/>
          <w:sz w:val="24"/>
          <w:szCs w:val="24"/>
          <w:lang w:val="uz-Cyrl-UZ"/>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z-Cyrl-UZ"/>
        </w:rPr>
        <w:t>Ана бўлмаса!</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ўксим тўлиб ҳаво сипқорганча, бу бўшлиқдан кескин чиқиб кетишга уриниб баланд оҳангда гапираман:</w:t>
      </w:r>
    </w:p>
    <w:p>
      <w:pPr>
        <w:pStyle w:val="Main1"/>
        <w:ind w:firstLine="540"/>
        <w:rPr/>
      </w:pPr>
      <w:r>
        <w:rPr>
          <w:rFonts w:cs="Times New Roman" w:ascii="Times New Roman" w:hAnsi="Times New Roman"/>
          <w:color w:val="000000"/>
          <w:sz w:val="24"/>
          <w:szCs w:val="24"/>
          <w:lang w:val="uz-Cyrl-UZ"/>
        </w:rPr>
        <w:t>- Менинг сайр қилгим келяпти!</w:t>
      </w:r>
    </w:p>
    <w:p>
      <w:pPr>
        <w:pStyle w:val="Main1"/>
        <w:ind w:firstLine="540"/>
        <w:rPr/>
      </w:pPr>
      <w:r>
        <w:rPr>
          <w:rFonts w:cs="Times New Roman" w:ascii="Times New Roman" w:hAnsi="Times New Roman"/>
          <w:color w:val="000000"/>
          <w:sz w:val="24"/>
          <w:szCs w:val="24"/>
          <w:lang w:val="uz-Cyrl-UZ"/>
        </w:rPr>
        <w:t>- Ўша-ўша гап,- гўёки бир муддат аввал кескин ва совуқ  бўлмагандек кулад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xml:space="preserve">Ҳамма нарса тез ўзгаради... мен баъзан ундан хафа бўлишга улгурмайман. Хафа бўла бошлашим билан у дарҳол ўзгаради, ва мен эндигина норозилигимни ифодаламоқчи бўлиб турганимни эсимдан чиқараман, унинг ноҳақлигини ва негатив муносабатларини айблолмайман, мени у қизиқтиришда давом этади. Қизиқишларимнинг авж олиши унга бўлган эътиборимни ҳаприқишлар ва ҳатто жинсий майлимни уйғотишини кучайтиради. Илгари кунларим ўлчанган эди, энди эса уйғонишдан тўкилишгача бир хил миқдордаги  вақт ўтяпти, ва кун мобайнида кайфиятим ҳам бир хилда бўлиб, ўзгарса-да, кунда бир марта... ёки икки, уч марта бўляпти. Ҳозир қандайдир номаълум бир нарса содир бўлади. Яқиндагина  уйғонганимда менда шундай таассурот бўлдики, гўё ярим кун ўтгандек туюлди. Кайфиятим дақиқа сайин ўзгариб борар, - туйғуларнинг, фикрларнинг, эмоциялар, очилишнинг кетма-кет уйғониш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узги тоғ гуллари ўсиб ётган чакалаказорлар оралаб ҳаддан ташқари буралиб кетган тошлоқ сўқмоқ мени кўлга олиб борарди. Бу ерда пайдо бўлиб қолганимга сира ишонолмайман. У аввалгидек ҳақиқатда мавжуд бўлолмайди, ҳамон сувсаганини тарк этмайди, бу қандайдир ҳақиқат ёки мен шунчалар ўзгариб кетдимми? Бу нечоғли мураккаб... “Ҳақиқатда мавжудлик” ва “менинг ўзим”... “ҳақиқатда мавжуд бўлиш” бўлиши мумкин, агар менинг ўзим бўлмасам?  Мен бу ҳақда аллақачон ўйлаб кўрдим, лекин ҳозир миямда яна ҳеч қандай тушунча йўқ. Бу ҳақда ... билан албатта гаплашаман... Мен ахир ҳали унинг исмини ҳам бил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л шунчалар енгил, гўёки парқудек, туюлади, у кўл тубида эмас, унга майин яқинлашади, холос. Мен аниқ биламан, унда қандай сув мавжуд, - совуқ, лекин куйдирмайдиган.Мен жуда яхши сузаман, лекин бегона жойларда чўмилишдан ҳайиқаман – чуқурликдан ва сув остидан ўлгудек қўрқаман. Бу қўрқув қаердан пайдо бўлди?  Болалик давридан хира хотиралар билан ўралашади, бу ҳали биргина туйғулар, англаб бўлмас қўрқувгина эмас, номаълум тубликдан ва унга ёпишиб олган қўрқувга ўралашиш… Қариндошлар… Буви, бува, ота-она, яна аллакимлар, - барча ниманидир маъқуллайди, койинади, бу эса мен учун мутлақо қизиқ бўлмаган манзара, бемаъно шовқинлар эди, холос. Улар заводда чиққан қўғирчоқлар янглиғ, - бари бир хил, гўёки бир хамирдан чиққан зувала каби… Кўл… Кўл… Кўл! Ҳа, аниқ, биз кўл қирғоғидамиз!  Мен  эгнимда кийимим билан сувга қараб чопаман, сувдан югуриб ўтишни истайман, бу шундай ёқимли ва қизиқарли истакки!  … Қирғоқ лойқа ва тик жарли, мен буни қачонки оёқларим сувга қараб сирпана бошлаганида тушуниб етдим, ва мен деярли унинг белбоғи бўйлаб кета бошлайман, худди онам менинг қўлимдан тутгани каби, ўзимга маҳкам тортганча… Пастга тушиш чоғида эса мен гўё ўзимни вакуумнинг ичида ҳис этдим – на қўрқув, на қувонч, ва мен буни қандай шарҳ этишни билмасдим, менда қўрқув йўқ эди. Шу вақтгача қўрқув нималигини билмасдим гўё… Қачонки у менга титраганча чирмашиб олганида ва мени ўзига тортганида мени қандайдир англаб бўлмас ҳиссиётлар чулғаб олди, - сония кетидан сониялар ўтиб борар, менинг танам қандайдир оғир, зулматли, бутун вужудни қамраб оладиган ва ундан кўчириб оладиган нимадир билан банд э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Қўрқув аралаш  кийимларимни ечганча  у ёқдан бу ёққа чопа бошлайман ва сувни  қўлларим билан ёриб,  дельфинга қўшилиб янада чуқурроқ  шўнғи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Ўзингни мутлақо ёввойи, эркин, қўрқмас ҳис этиш қанчалар қувончли! Бу менинг оламим — ўрмонлар, тунги сўқмоқлар, ой ёғдусидаги далалар, оловли шафақлар,  ўрмон кўллари… Атрофга юлдузлар сачратиб сувга ўзимни отдим, кейин яна сувпари каби чуқур шўнғидим. Кўтарилиб тушаётган сувнинг тинч акс-садоси чўққиларга урилади, паст ўсган қарағайлар баайни унинг остида ўсмоқда.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ўйгунча ағдарилиб қирғоққа чиқаман ва каттакон, қуёш тафтида исиган тошга чиқаман.  Атрофда сукунат кезин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йга қайтганимда эса у хонада ҳам, ошхонада ҳам кўринмасди,  аввалгидек  бошқа эшиклар ҳам  беркитилган,  ва уларни очиб кўриш ноқулай эди, аммо барибир уларни очиб кўришга қизиқардим, уларнинг ортида нима борлигини билгим келарди. Ошхонадан аллақандай мазали таом иси анқир, ва мен у ердан иссиқ оладьи, банан-кокос қўшилган мураббо ва чойни топдим. Демак, у яқиндагина шу ерда бўлган!  Менга унинг ташрифи ёқади. Менинг қарама-қарши  ва  қатъий ўзгарувчан қарашларимда кўпинча ҳақиқий ошиқлик сезилиб қолар, ва бу  ўткир жинсий мойилликни чақирарди. Мана яна тасаввур қила бошлайман, қ андай қилиб у  менга киради, ва дарҳол барчаси дукиллаб ура бошлади, нам бўлиб кетди... Ё худо, мен нима деяпман ўзи... қаердан бу эски гаплар... кирдаи... тўлдиради... нам қилади... яна нима дейиш мумкин?  Тиқмоқми? Киритмоқми? Нам тортмоқ? Ўз кулгимни тутолмай қолдим, чунки ўз ҳисларимни ифодаловчи мос келувчи сўзларни ахтара бошлагандим. Демак, рус тили бой тил экан... бу ҳали ҳеч қандай тил эмас, муртак холос...</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Қизиқ, у билармикан, уни хоҳлаётганимни? Ундан ҳеч нарсани яширолмайсан, энди эса мен ундан ҳеч нарсани яширишни истамайман... Менинг шу тобда ечингим ва хона бўйлаб яланғоч юргим келяпти.  У мен ҳақимда нима деб ўйлайди? ... Водариғ, яна бу савил мендан оқа бошлаяпти. Мен Хоҳлаяпман. Юришни. Яланғоч бўлиб.  Ечиниш ва яланғоч юришнинг ўзи нимани истаётганимни ифодалашга етарли, мен ниҳоят истаяп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йда бу доим ўткир муаммо бўлган. Мен  ҳар қандай  уй кийимларини кийишга тоқат қилолмайман, айниқса пижамаларни, халат ва тунги либосларни жиним суймайди... Болалигимдан мени шунга мажбурлашган, аммо мен ҳар гал уларни эгнимга ила бошлаганимда гўё ниманингдир ичига кириб қолгандек ўзимни ноқулай ҳис этардим. Яқиндагина кичиккина қизалоқ эдим, энди эса эзма кампирга айландим...  Яқингача менга яланғоч ҳолда ухлашга рухсат беришмасди, хонадонда яланғоч юриш тўғрисида-ку, гапириб бўлмасди. “даданг ҳар қандай ҳолатда кириб қолиши мумкин, у эркак киши.  Майя,  қиз болалар  фақат пижамада ухлашлари керак,  акс ҳолда  шамоллаб қолиши мумкин, бунинг устига бундай юриш гигиенага тўғри келмайди...”  Мен қачонки ёлғиз яшай бошлаганимда  барча уй кийимларини  онам менга жойлаб берган чамадонга қараб улоқтирдим. Чамадон – бу ҳам даҳшатли буюм:) Инсоннинг танидан суякларигача бир мантиқ : - оила, ота-она,  болалар,  иш,  тапочкалар, сервизлар,  туғилган укнлар,  таътил,  чамадон, пенсия... – енгилгина яратиладиган ёзма тартиб. Ҳеч қачон, ҳеч қачон, ҲЕЧ ҚАЧОН бу менниг ҳаётимдаги шиорлар бўлмаслиги керак.  Бу ўлимдан баттар, бу аста-секинлик билан чириш, парчаланиш,  нари улоқтириш... Чамадон ҳам нари кетс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хир ажойиб кунлар ва тонгларнинг бирида сен  уйғонишинг ва ўзингнинг энг оддий одам эканлигингни ҳис этишинг, ва илиқ оилавий  ўчоқдан,  меҳрибон эр ва мурғак, беғубор болачалардан ташқари бошқа ҳеч нарса керак эмаслигини  туя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такрор худди ердан чиққандек пайдо бўлди, ва яна мен нима тўғрисида ўйлаганимни англагандек тик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ўқ! Мен билан бундай бўлиши мумкин эмас! Бу мумкин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 учун бунга шунчалар ишонч билан айтаяп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абаби, буларнинг бари менинг кўнглимни ағдаради. Яхшиси, бундан кўра ўлган яхшироқ.</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хши бўлиши ўзингга боғлиқ, сен яхши бўлиши учун нима қил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ростдан шундай бўлиши мумкин деб ўйлай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дан баттар бўлиши мумкин, - деб ўйлайман, у ҳадемай юз беради. Чунки азоблардан чиқиб кетиш учун имкон кимда бўлмасин, жуда кам. Сен ўйлайсанки, бу шунчалик осон ва бунга хоҳишнинг ўзи кифоя деб, тўғрими? Йўқ,  бундай эмас,  бу жуда қийин, сен фақат ўзингни тасаввур қиласан. Ҳатто энг биринчи қадам – негатив эмоциялардан чекиниш учун ҳам  сендан ғоят улкан меҳнат талаб қилинади, аммо минг афсуски сен ҳали бунга тайёр эмассан. Эҳтимол ўйлаётгандирсан, агар эркин бўлишни истасам ва  буни бошдан кечирсам албатта эришаман деб ва истаккина кафолат бўлади деб ўйласанг янглишасан. Йўқ, Майя, бу фақатгина имкон учун йўл.  Сен билмайсанки, нега бирдан ҳаммаси шундай бўлиб кетди,  сен бунинг учун бирор ҳаракат қилдингми? Йўқ, бу сир,  нега у сенда мавжуд? Лекин бу сирда сенга  ҳеч қандай тушунарли бўлган қонунлар йўқ,  ҳар қандай лаҳзада сенинг эркинликка интилишинг сув остида қолиб кетиши мумкин, ва барчаси барҳам топади. Сен ўласан,  эҳтимол буни ўзинг  ҳам сезмассан.  Сен шундай яшашни давом эттирасанки, ҳамма одамлар қандай яшаса, ўз  изланишларингни эслаб шундай яшайсан, ёшликнинг завқи-шавқи,  майин тентаклик тўғрисида хотирлай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р бир сўзда мени  сохта бўлмаган даҳшат  қамраб борар,  мени ҳатто унинг муздек нафаси титратарди... Мен қуёшда исинаман, ҳар хил бўлмағур нарсаларни фантазия қиламан,  тотли таомлар ейман, бу ерда бўлса бундай... Бундай тинч ва сукунатли ўлимдан даҳшатлироқ нима бор?  Илоннинг оғритмай ўлдирадиган заҳари  каби,  мазаси ноаён заҳар, ва  мен ҳатто бу қандай юз берганини илғамагандек тонгда уйғонсам...  Йўқ.   Мен осонлдикча  бўйин эгмайман, мени синдиришга уринма, мен букилмас сиёҳдон каби тетикман, жойимда тик туриб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бу сокин ўлимнниг чақириғини улоқтираман.  Мен ундан қочмайман,  қўрқув қочишга ундайди, қўрқув фалажлайди, ҳаракат қилишга қўймайди, ҳушёрлдикни йўқотади, эътиборни сусайтиради. Мен бу ғунажин билан юзма-юз келишни истайман, мен унинг кўзларига боқишни,  айнан уни ана шундай енгишни истайман – тўғридан тўғри қаршилик кўрсатиш билан,  қўрқув ва шубҳалар соя солмасдан енгмоқчиман. Ҳар томонда унинг қўланса ҳидини туяяпман.  У менга курашмаган онимда ҳар лаҳзада заҳарини сочиши мумкин.  Тананг  ўлими билан курашиш нечоғли аҳмоқона бўлмасин,  ҳар қадамда  сени қўланса ҳидлар  таъқиб этса,  тинимсиз тишласа, ва ҳар бир тишлаганида  у охиргиси бўлса даҳшат!  ...Кейин эса ҳеч нарса бўлмайди, -  на оғриқ,  на қўрқув, ахир, мен у пайтда ўламан... </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Ҳатто амалдаги кучнинг баландлиги сенга ҳеч қандай кафолат бермайди. Мен буни ўзингга сингдиришингни, максимум кучингни  сенга нималарни уқтираётганимга қаратишингни истардим.  ҲЕЧ НАРСА сенга ҳеч қандай кафолат бермайди. Агар қачонлардир сен озод бўлсанг, агар бу қамоқдан эсон-омон чиқиб кетсанг, - бу сен истагандек воқеаларнинг қонуний ривожланиши эмас, чин мўъжиза бўлард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Қандай қилиб??? – деярли фарёд чекдим мен, - барча ёруғликка элтган қадимги амалиётлар-чи? Нима, бу  ҳамма қизғин интиладиган йўл эмасм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у фақатгина қулай шароит олиш учун асос.</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Нега шундай, ахир?</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Мен қаердан биламан? Нега қуёш чиқади, нега ҳозир у йўқ,  нега бу ерда дарахт ўсяпти, нега бу яйрашлар,  сен  уларни айнан шу вужудда яшаётгандек таърифлаган ҳолатлар... Мен бу саволларга қандай жавоб  беришни ҳам билмайман.</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Сен билмайсанми? – мен уни ҳамма нарсани билади деб ўйлабман.</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У боладай бошини чайқаб-чайқаб қаҳ-қаҳ отганча кулди.</w:t>
      </w:r>
    </w:p>
    <w:p>
      <w:pPr>
        <w:pStyle w:val="Main1"/>
        <w:ind w:firstLine="540"/>
        <w:rPr/>
      </w:pP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Сенинг идрок қилиш тўғрисидаги фикринг жуда юқори.  Қачонлардир сенинг бунга мослашишингга тўғри келади, - идрок қилиш – бу, етарлича чегараланган имкониятлар асбоби. (</w:t>
      </w:r>
      <w:r>
        <w:rPr>
          <w:rFonts w:cs="Times New Roman" w:ascii="Times New Roman" w:hAnsi="Times New Roman"/>
          <w:i/>
          <w:color w:val="000000"/>
          <w:sz w:val="24"/>
          <w:szCs w:val="24"/>
          <w:lang w:val="uz-Cyrl-UZ"/>
        </w:rPr>
        <w:t>Энди... бунинг сенга дахли бўлмаслиги мумкин эмас... менга ҳам</w:t>
      </w:r>
      <w:r>
        <w:rPr>
          <w:rFonts w:cs="Times New Roman" w:ascii="Times New Roman" w:hAnsi="Times New Roman"/>
          <w:color w:val="000000"/>
          <w:sz w:val="24"/>
          <w:szCs w:val="24"/>
          <w:lang w:val="uz-Cyrl-UZ"/>
        </w:rPr>
        <w:t>?) табиий офатларда тушунарли қонунларни идрок қилиш бўлмайди, афтидан унга алғов-далғовликни тасаввур қилиб бўлмаслик хос... Эҳтимол, қачонлардир буни ўзинг тушуниб оларсан.</w:t>
      </w:r>
    </w:p>
    <w:p>
      <w:pPr>
        <w:pStyle w:val="Main1"/>
        <w:ind w:firstLine="54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uz-Cyrl-UZ"/>
        </w:rPr>
        <w:t xml:space="preserve"> </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Қоронғулик чўкмоқда. Уйда ҳали чироқ ёқилмаган, шу боис у озроқ қўрқитадиган қиёфада, шу билан бирга у ўзига мафтун қилмоқда. Ғира-ширалик ични титратиб, тумандай хиралашиб этни жунжиктиради. Ҳали шафақнинг ол ранги кетмади, икки чўққи орасида эса юлдузлар ёғдуси кўзга ташланади. Шамол...  дарахтлар учларида ўйнаб, уй атрофини кезади, беташвиш ва эркин хилқатдек қуюқ осмон қаърига  сингади.  Озодликни насимини тутиб олгинг келади ва делфин каби унинг ортидан сузгим келади!</w:t>
      </w:r>
    </w:p>
    <w:p>
      <w:pPr>
        <w:pStyle w:val="Main1"/>
        <w:ind w:firstLine="540"/>
        <w:rPr>
          <w:rFonts w:ascii="Times New Roman" w:hAnsi="Times New Roman" w:cs="Times New Roman"/>
          <w:color w:val="000000"/>
          <w:sz w:val="24"/>
          <w:szCs w:val="24"/>
          <w:lang w:val="uz-Cyrl-UZ"/>
        </w:rPr>
      </w:pP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 xml:space="preserve">Қалин жун рўмолга бурканганча  яна  қанчадир вақт  чироқсиз ўтираман.  Бугун нимагадир қўрқинчни туймаяпман,  уй мени қўриқламоқда,  кўзни юмиб, зулматга беписанд қараш мумкин. У  енгил ва  шинам  кўрпа  билан ўрайди, - нега мен ундан қўрқишим керак? Қоронғу хонада ўтириш қандай завқли! Қизиғи – сира зерикмайсан, ҳеч нарса қилгинг, ҳеч  қаерга қочгинг келмайди.  Ҳатто бирор нарса ҳақида ўйлагинг келмайди, қандай мазмунли ва хотиржамлик...  Тушунмайман, илгари қандай яшардим.  Авваллари сира ёлғиз қолмасдим,  у ёки бу ҳақда ўйлаш, кимларнидир чорлаш кабилар бўларди. Китоблар, телевизор,  мусиқа, телефон, фантазиялар, чой, конфетлар,  қўшни аёл, бой-френд, -  қаттиқ сиқилган бўйинбоғдек мени ушлаб турадиган нарсалар.  Наҳотки энди бошқача бўлиши мумкин? Ҳозир ҳеч нарса керак эмас,  шундай кенглик, шундай тўкинлик, унда беихтиёр истаганча  сайр қилиш мумкин. </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Олисдаги мусиқа садоси... гўёки у баланд тоғлардан таралмоқда... шамол билан бирга,  ой ёғдуси билан бирга...  бошқа олам нафаси билан бирга... инсоният яшайдиган  бошқа томонларда... Кўзимни очаман, у қаршимда  жилмайганча ўтирарди.. Мен унинг исмини ҳам сўрамабман.</w:t>
      </w:r>
    </w:p>
    <w:p>
      <w:pPr>
        <w:pStyle w:val="Main1"/>
        <w:ind w:firstLine="540"/>
        <w:rPr/>
      </w:pPr>
      <w:r>
        <w:rPr>
          <w:rFonts w:cs="Times New Roman" w:ascii="Times New Roman" w:hAnsi="Times New Roman"/>
          <w:color w:val="000000"/>
          <w:sz w:val="24"/>
          <w:szCs w:val="24"/>
          <w:lang w:val="uz-Cyrl-UZ"/>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z-Cyrl-UZ"/>
        </w:rPr>
        <w:t>Тай.</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У жимгина ўтирарди. У мутлақо совуққон эмас, кўзлари болаларникидек беғубор боқарди. Қуюқ сочлар... уларни силаш қандай бўлади?  Қорачадан келган қўллар, улар худди йўлбарс болалари қўлига ўхшайди, кучли ва чиройли оёқ кафтлари,  пахтали  кўйлак йиртиғидан  чиқиб турган кўкрак, - барчаси маст қилади... У одамга ўхшамасди, - вақтни билмайдиган қуёш худоси...  Мен унга яқинлашгим келаётганидан ҳалак эдим... У шунчаки ўтирганча менга тикиларди... Унинг кафтлари қандай зўр!</w:t>
      </w:r>
    </w:p>
    <w:p>
      <w:pPr>
        <w:pStyle w:val="Main1"/>
        <w:ind w:firstLine="540"/>
        <w:rPr/>
      </w:pPr>
      <w:r>
        <w:rPr>
          <w:rFonts w:cs="Times New Roman" w:ascii="Times New Roman" w:hAnsi="Times New Roman"/>
          <w:color w:val="000000"/>
          <w:sz w:val="24"/>
          <w:szCs w:val="24"/>
          <w:lang w:val="uz-Cyrl-UZ"/>
        </w:rPr>
        <w:t>-</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uz-Cyrl-UZ"/>
        </w:rPr>
        <w:t>Уларни ўп.</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Ўпмоқ? Бу шундай табиийки, шундай завқли, аммо... ўпиш?.. Ёноқларим билан кафтини силайман, у худди қуёш тафтини эмган япроқлардай ис таратади.  Унга тил теккизаман, лабларимни теккизаман, уни  ялайман,  бармоқлари орасига кираман,  менинг эркалашларимдан титрайди, уларни тишлайман,  жинсий аъзо каби  сўра бошлайман... Бошим худди болаликда  арғумчоқ учган каби айлана бошлайди... Унинг қиёфасидан маст бўлганча,  унинг жон кира бошлаган аъзосига яқинлашаман. Енгил инграй бошлаган аъзони лабларим билан тутишга шайланаман... У мени тўхтатади, ёқамдан тутиб, сочларимни силаганча маҳкам қучади, кўзларимга тикилади... Унинг нигоҳи мени янада ярқироқ туйғуларга чулғайди, унга қарши боришга куч тополмайман. Бошқа ҳеч кимга ёпишишга имкон йўқ. Тиниқ ва шаффоф деворлараро томирларим бўшашади... Бу ҳам тугайди, қачонки  бўсалар авж олса...  Иккита  оловли спираллар авж ола бошлаган ўт балосига рўпара бўлиш, Бу инсон шаклидаги нозик ип ришта каби туташтирмоқда. Бахт-саодат қатига сингиб кетасан... Қандай қилиб ўзни тутиш мумкин?</w:t>
      </w:r>
    </w:p>
    <w:p>
      <w:pPr>
        <w:pStyle w:val="Main1"/>
        <w:ind w:firstLine="540"/>
        <w:rPr/>
      </w:pPr>
      <w:r>
        <w:rPr>
          <w:rFonts w:eastAsia="Times New Roman" w:cs="Times New Roman" w:ascii="Times New Roman" w:hAnsi="Times New Roman"/>
          <w:color w:val="000000"/>
          <w:sz w:val="24"/>
          <w:szCs w:val="24"/>
          <w:lang w:val="uz-Cyrl-UZ"/>
        </w:rPr>
        <w:t xml:space="preserve"> </w:t>
      </w:r>
      <w:r>
        <w:rPr>
          <w:rFonts w:cs="Times New Roman" w:ascii="Times New Roman" w:hAnsi="Times New Roman"/>
          <w:color w:val="000000"/>
          <w:sz w:val="24"/>
          <w:szCs w:val="24"/>
          <w:lang w:val="uz-Cyrl-UZ"/>
        </w:rPr>
        <w:t>- Менга яқинроқ кел... мен ғоят секин ҳаракат қиламан... Мени тўхтат, оргазм яқин қолганда... мана бундай қилиб... мана бундай қилиб, қизалоқ:)  .... ўрган, ўзингни тутишни ўрган...</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учли бўйинни сиққанча, оёқларим билан  сиқаман... унинг қандай танаси бор-а... тушиш, айланиш, учиш... ҳеч нарсани тушунмайман... гоҳ тасвирлаб бўлмайдиган баландликка чиқаман, гоҳ унга қоришиб кетаман, ва жами ҳужайраларим бахт алангаси ичра ёнади, ўйлар туғилмасдан туриб ёнади. Ёниш ва совиш, шаҳват ва унутиш... Оргазм чегарасига келиш – улкан ва тошқин тўлқин каби... майинлик довули шивирлайди... Тай, сени севаман...</w:t>
      </w:r>
    </w:p>
    <w:p>
      <w:pPr>
        <w:pStyle w:val="Main1"/>
        <w:ind w:firstLine="540"/>
        <w:rPr/>
      </w:pPr>
      <w:r>
        <w:rPr>
          <w:rFonts w:cs="Times New Roman" w:ascii="Times New Roman" w:hAnsi="Times New Roman"/>
          <w:color w:val="000000"/>
          <w:sz w:val="24"/>
          <w:szCs w:val="24"/>
          <w:lang w:val="uz-Cyrl-UZ"/>
        </w:rPr>
        <w:t>- Қизалоқ) Доногинам, менинг чиройли йўлбарсчам, сен ҳаммасини эплаяпсан... мана бундай ўрган, менинг аъзомга чидашни ўрган... Қачондир тугатасан, лекин ҳозир эмас, ҳозир чида.  Яна? .. айт-чи яна нимани истайсан... Мана бундай...</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Бу мени қандай қилиб синдирмад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 Мен қанча вақт ўтганини сезмадим, - у шундай зўр эдики, гўё нозик қатламдек портлади. Мен тамом бўлдим.</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Куламан! Бу кулги худди жилғанинг шивирига ўхшайди. Қўлимни қимирлатсам-да унинг борлигини ҳис этмайман. Ҳавони сезмаяпман, Тайни ҳам,  унинг ҳаракатлари менинг  танамни тарк этгандек...  Кўксимдан нимадир тошиб чиққандек гўё... Бундай бўлиши мумкин эмас,  лекин бу юз бериб бўлди.</w:t>
      </w:r>
    </w:p>
    <w:p>
      <w:pPr>
        <w:pStyle w:val="Main1"/>
        <w:numPr>
          <w:ilvl w:val="0"/>
          <w:numId w:val="2"/>
        </w:numPr>
        <w:ind w:left="0"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ай! Тай!</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Уйдан яланғоч бўлиб отилиб чиқарканман, яна уни чорлайман. Ҳавони майин сипқораман... Қандай тириклик бу! Ҳамма нарса нафас олмоқда, кулмоқда,  гўёки барча севги билан шуғулланмоқда. Бу сексга жуда ўхшаб кетади!</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Тай.</w:t>
      </w:r>
    </w:p>
    <w:p>
      <w:pPr>
        <w:pStyle w:val="Main1"/>
        <w:ind w:firstLine="540"/>
        <w:rPr>
          <w:rFonts w:ascii="Times New Roman" w:hAnsi="Times New Roman" w:cs="Times New Roman"/>
          <w:color w:val="000000"/>
          <w:sz w:val="24"/>
          <w:szCs w:val="24"/>
          <w:lang w:val="uz-Cyrl-UZ"/>
        </w:rPr>
      </w:pPr>
      <w:r>
        <w:rPr>
          <w:rFonts w:cs="Times New Roman" w:ascii="Times New Roman" w:hAnsi="Times New Roman"/>
          <w:color w:val="000000"/>
          <w:sz w:val="24"/>
          <w:szCs w:val="24"/>
          <w:lang w:val="uz-Cyrl-UZ"/>
        </w:rPr>
        <w:t>У қирғоқ бўйидаги улкан тош устида ўтирганча менга жилмаяди. Унга қараб чопаман ва қучоғига отиламан... Ва унинг на танини сезаман,  на ўзимникини, - кумушсимон пуфак, бўшаб қолгандек, билмайман, мен қаердаман, у қаерда... Бизнинг кўзларимиз  бу бир нигоҳ,  фақатгина Бу бор,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ча ёшингдан мастурбация қил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Олти ёшимд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аҳвоний мода) — у мени ўзига тортди, - тугатишни ҳам ўшанда бошлаганм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а-да.  Ҳар куни тугатардим. Мен бунинг сабабини билолмасдим, лекин бу кўп йиллардан буён бир хилдаги энг ёқимли машғулотимга айланиб борарди. Ҳар куни кечқурун ваннага бекиниб олар ва душни ўзимга тўғрилаб, клиторимни силашини истардим. Мен қандайдир даҳшатли бир нарсани қилаётганимни англардим, баъзан қўрқардим ҳам, бу ҳақда биров билиб қолишидан чўчирдим. Ҳар доим оргазмдан кейин мен ўзимга бу иш билан шуғулланмасликка  қасам ичардим, кейинги кечаси эса истак яна хуруж қила бошларди, барчаси бошқатдан бошланарди...  Қачон тўққиз ёшга тўлагнимда  ойим мени хонасига чақириб эшикни ичкаридан ёпди ва нигоҳини ердан узмай менга айрим болаларда ана ишундай касаллик, яъни онанизм авж олишини ва бу касаллик оқибати ёмонлигини тушунтириб ўтди: “Улар оёқлари орасига  тегиниб бундан лаззат олишни исташади. Лекин бу жуда  ёмондан-ёмон оқибатларга олиб келади” деди.  Айнан нималигини эса айтмади,  мен  шунда бу тўғрида ўйламаган эканман, чунки кўр-кўрона ҳамма нарсага ишонганман, ота-оанм  шундай дейишади.  Бу суҳбатдан кейин тунлар  даҳшатли ўта бошлади.  Мен ўз касаллигимни ҳеч нарса қилолмасдим,  тугатардим,  қўрқувга тушиб бўлса-да, айбдорлик ҳиссини туйиб ҳам  тугат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ғил болалар билан бўлганм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12 ёшимда мен фақат ва фақат секс ҳақида ўйлай бошладим, лекин ўзимга яраша ўғил бола тополмай ҳалак эдим, ўз истагимдан уялар, айниқса, қизлишимдан жудо бўлиш менга қўрқинчли туюларди... Ўғил бола учраганида эса у дарҳол суқиб олди,  бир дақиқа ўтмасдан тугатди, мен жисмоний оғриқ ва  ақлим етмай ҳеч нарсани ҳис этмадим. Мен буни шунчалар кўп йиллар кутдимки,  мен кун бўйи ўзимча қайноқ сексни тасаввур қилиб беш марталаб тугатардим... Бу вақтда секс ҳақида менда акамнинг столи бурчагидан топиб олганим Кама Сутра фотонусхаларига қараб  алоҳида тасаввурим бўлганди. Биринчи сексдан сўнг менга  узоқ вақт ҳеч нарса ёқмади, - мастурбация қилиш ҳам,  янги ўғил болалар ҳам ёқмасди... Охирги ўн нафар ўғил болалар билан ҳам шундай бўлган.  Ҳатто улар билан нега жинсий алоқада бўлганимни тушунолмайман. Бу балки ғирт аҳмоқлик бўлгандир, чунки мен ҳеч нарсани ҳис этмадим, лаззатланмадим... Кейин бир ўғил болани учратдим, у билан биринчи марта жинсий қониқишни туйдим. Ўшанда мен ўн беш ёшда эдим. Бу пайтга келиб мен ўғил болаларни танлаш ҳадисини олгандим – боши ва  фазилатларига қараб эмас, жинсий олатига қараб! – қўлим билан унинг бутига ишора қи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у бошингдан кўра кўпинча ақллироқ эк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лбатта, жуда кўп аҳмоқликлар бўл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Ҳозир-чи, сексда  нималар ҳали амалга ошмаган ва яна нималарни амалга оширишни истар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мен ҳам шундай ўйлайман. Секс ҳозир ҳам жуда мафтункор,  билмадиму,  энди у билан қандай шуғулланман... Сен ҳаммасини остин-устин қилиб юбор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ўрамиз, сенинг жинсий майлларинг ўзини қандай намоён этаркан.  Сенда оргазмни тугатишнинг алоҳида истаги борми, дейлик, ҳафтада бир неча марта ёки ойда...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Ҳа. Тўйгунча тугатганман... Бу ШУНЧАЛИК зўр-ки, - секс билан шуғлланиш ва тугатмаслик. Ҳеч қачон ўзимнинг танам бунчалик ҳиссиётли эканлигини сезмабман,  мен ана шундай лаззатни туйишимни илагри сира тасаввур қилмагандим.  Қизиғи шундаки,  мен қачонки сен билан жинсий алоқага киришсам, жинсий уйғониш билан майинлик чегарасида қолсам керак... Ё ундай, ёки бундай...  улар гўё бир жойдан қуйилиб, бир ипдек туташса, ҳар бир лаҳза шодадек тизимчаланиб борса...</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Менга нисбатан майин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лбатта сенга нисбатан, яна кимга бўлиши мумкин:) ... бошқача гап айтиб қўйдимми? Ёк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й менга шундай қараб турардики, гўё у ўз саволига жавоб олма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нисбатан майин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ўйга чўмдим. Эслаш керак – уни ортга қайтариш учун нимадир қилиш керак. Бу қийин эмас,  ахир туйғулар шу қадар равшанки... кўзлар...  ёниб турган гўё ягуарники мисоли... бу ҳозирча бошқача... бошимни оҳиста эгаман... йўқ, ҳозирча бу эмас... ногаҳон йиғлагим келди, ва мен бор овозим билан ўкириб йиғлай бошлайман, қўрқувдан,  ахмоқона кашфиётимдан.. мана! Ана шу ерда у бошланди.  Майинлик... ғалати майинлик... албатта мен уни ўзимда туя бошлайман унга нисбатан албатта, яна кимга бўлиши мумкин, ахир...  йўқ, бу хомхаёл, яна йиғлай бошлайман, бу касаллик эмас,   гўёки сувли кўлдан сув тошиб текисликка ёйилган, озод бўлиш бахти, боғлаб турган нарсанингузилиши каби, димиқтирадиган...  бу лаҳзада майинлик устун келди... кулгим келарди, ўзим учун бутун оламни  қучсам қучоғимга сиғмайди... тоғлар...  тоғли ва музли чўққиларда қуёш нурининг ялтираши, нур шу қадар ёйилган, гўё ундан ҳозир бутун олам ёришади...  бутун олам..  тимсоллар алмашинуви...  у ерда нима бор... ҳозир тиниқ  эслолмайман...  тоғлар аниқ бор эди... дарёлар,  дельфинлар...  ҳовлидаги кучукнинг юзи... чол,  қирғоқбўйида гул сотаётган чол... ғалати тимсоллар... жуда ғалати!</w:t>
      </w:r>
    </w:p>
    <w:p>
      <w:pPr>
        <w:pStyle w:val="Main1"/>
        <w:ind w:firstLine="540"/>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Ўз кашфиётимдан ўзим уйғониб, совуқ қотдим гўё, оғзимни очиб нима дейишни билмайман, буни қандай тушунса бўлади, бу нима ўз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тто ҳозирча нима дейишни билмайман, лекин ҳозир.. ҳозир мен, агар охиригача самимий бўлсам, айтишим керакки, ўша тимсоллар ичида менинг портлашимни тўлдирган майинли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йт.</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ишонмайман ўша тимсоллар ичида сенинг тимсолинг борлигига! Эҳтимол бўлган... ҳа,  ҳар ҳолда бўлган,  бунинг устига унга бошқа тимсоллар ҳам қоришиб кетди...  бу миянинг қандайдир юқумли фаолиятими, йўқ,  ҳар бир ҳатто кўринмас тимсол ҳам мени экстаз ҳолатига олиб келади. Демак, менинг майинлигим сенга нисбатан эмас экан-да? Ёки фақатгина сенга эмасми? Кучукка? Чолга? Тоғларга, дельфинларга... Кимга, ах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из бир ва бошқа сўзларни ифодалаш учун қатор идрок қилишлардан фойдаланамиз. Биз фойдаланаётган тил ҳали етилмаган. У асосан  ишлаб чиқариш ва технологик жараёнларга мўлжалланган, аммо бизнинг бу ҳиссиётларимизни ифодалашга ожизлик қилади. Бу ўз идрокимизни ўзимиз фарқлай олмаймиз, ва бу инсонни  у чеккадан бу чеккага бемақсад пайраҳадай соч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яқинда амалда  қилган ишларимни ёзишга уриндим ва унга муносиб сўзлар тополмай қийна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У ҳолда бу амалий ишлар ўз-ўзидан эсдан чиқиб кетади ва  бу аслида тажриба ҳам саналмайди. Ҳа, ҳа... тасаввур қилгин,  у ҳеч бир аниқликка йўналтирилмаган.  Буни нимага таққослаш мумкин... гўёки олтин  чанг ҳавода осилиб турибди, ва  унинг орасидан дунёга боқсанг, у ҳолда ҳамма нарса ана шу тилла чанглар орасидан кўринаётгандек бўлади.  Мен сени ажаблантирмоқчи эмасман, лекин бундан бошқа нарсаларни ҳам айтаман:) Бу майинлик барчада мужасса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Яъни қандай қилиб? У менда ҳам бор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У сендан келиб чиқ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лбатта, яна қандай бўлиши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гар сен шунчалик ишонч билан сўйламаганингда ва бошқача бўлиши мумкин эмас демаганингда сен менинг нима деганимни кўрган бўлардинг.  Кейинроқ бу хотираларга қайт,  ва сенинг мулоҳазаларинг эшик олдидаги гиламчада  ётади,  унга ҳамма жойга йўрғалаб ёки булғаб  кетишига йўл қўйма.</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Қўйсанг-чи...</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Мен бу ногаҳон идрок қилиш оламида  нима юз берадию, нима юз бермаслиги тўғрисида ҳеч нарса билмаслигингни назарда тутяпман. Ўзингнинг негатив эмоцияларингни амалда чекинтиришга боғлиқ алоқаларни олишда ўз тажрибангга  тўғри муносабатда бўлишга ўрган, атрофингда прецедентлар бўлмаслиги – ҳеч кимда шунчаки бундай тажриба бўлмаслигига ўрган.  Одамлар ҳаётий тажрибага эгалар, улар бунга ўз ҳаётлари давомида эришадил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албатта барчасини бошидан эслаб кўришга урин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Мен сенга яна бир маслаҳат беришим мумкин. Агар сен ўзинг учун ғоят муҳим тажрибангни бошдан кечирсанг барча имкониятларингни сарфлаб уларни қайд қилиб қўй, улар токи ўтмишингда хира учқун сочиб таъбингни хира қилмас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айд қилиб қўй дей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Ёзма равишда. Ҳаммасини ёзиб бор, тажрибангда нималарни синадинг, энг майда деталларигача, ва сен  ундаги фарқни яққол кўр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га сенинг маслаҳатларингни тинглаш ёқяпти. Улар...  алоҳида,  уларда аниқлик бор, тўла аниқлик! Ҳа,  мен бошимлан кечирган нарсалар жуда, жуда муҳим, эҳтимол мен учун бундан муҳимроқ нарса бўлмаслиги мумки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алки бу энди бошланиши... эҳтимол.</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има демоқч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айни пайтда ўзингни ҳеч қандай тасаввур қилмаяпсанми, ҳозир сенда қандай кечинмалар ҳукмрон, - бу менинг совғам. Бу шу деганики, маълум муддат ўтгач сен яна сени забт этган жойимга қайтасан ва ўз тажрибангни унутасан.  Сен уни эслайсан, холос,  унга интиласан, уни яна такрор ва такрор топишга интиласан. Ва фақатгина сенга боғлиқ – сен бу ташвишга қайтасанми-йўқми? Агар қайтсанг, у ҳолда бу бизнинг амалий ҳаракатларимиз муштараклиги бўлади. Бу эса сенинг устоз ва ўқитувчи излайдиган,  жилеткаси ичига биқиниб олиб йиғлайдиган, ёки озодлик учун ҳамма нарсага тайёр турадиган жангчи, орзулари бир олам хаёлпараст эмаслигингни ифодалайди. Сендан фақатгина у ерга қайтишинг учун, ҳозиргина қисқа муддат сени олиб борганим сирли манзилга қайтишинг учун бор кучинг талаб қилин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Нега айнан шундай? Нега қайтишим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Чунки шундай.  Менда бор тажриба сенда йўқ,  шу боис мен уни муҳокама қила оламан, - йўқ,  шу боис мен бу мавзуни сен билан муҳокама қилмоқчи эмасман, акс ҳолда  сен ёки менга тақводорона ишонасан, ёки  тақводорона юз ўгирасан, мен эса истардимки,  сенинг ўз тажрибанг ўзингга асос бўлишини истайман, холо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ласанми, ҳозир ҳеч қандай ташвиш менда уйғонмаяпти,  агар улар бўлмаса,  мен шуни тушуна бошлайманки,  оддий вақтларда мен улар билан беҳуда  банд бўлган эканман.  Ҳаммаси бир зумда ўзгарди, бу бутунлай бошқа олам...</w:t>
      </w:r>
    </w:p>
    <w:p>
      <w:pPr>
        <w:pStyle w:val="Main1"/>
        <w:ind w:firstLine="540"/>
        <w:rPr/>
      </w:pPr>
      <w:r>
        <w:rPr>
          <w:rFonts w:cs="Times New Roman" w:ascii="Times New Roman" w:hAnsi="Times New Roman"/>
          <w:sz w:val="24"/>
          <w:szCs w:val="24"/>
          <w:lang w:val="uz-Cyrl-UZ"/>
        </w:rPr>
        <w:t xml:space="preserve">-Биламан, сенда негатив эмоциялар йўқ,  шу боис  сен ҳозир  у туғилмайдиган жойда жойлашгансан.  Лекин бу </w:t>
      </w:r>
      <w:r>
        <w:rPr>
          <w:rFonts w:cs="Times New Roman" w:ascii="Times New Roman" w:hAnsi="Times New Roman"/>
          <w:i/>
          <w:sz w:val="24"/>
          <w:szCs w:val="24"/>
          <w:lang w:val="uz-Cyrl-UZ"/>
        </w:rPr>
        <w:t xml:space="preserve">сенинг </w:t>
      </w:r>
      <w:r>
        <w:rPr>
          <w:rFonts w:cs="Times New Roman" w:ascii="Times New Roman" w:hAnsi="Times New Roman"/>
          <w:sz w:val="24"/>
          <w:szCs w:val="24"/>
          <w:lang w:val="uz-Cyrl-UZ"/>
        </w:rPr>
        <w:t>ишларинг натижаси эмас,  шундан бу ёғи ана шундай давом этишига умид боғлама. Бу тугайди, Майя, ва сенга қўлингни шимариб ва ҳар сониялик қоралама ишни тундликни бартараф этишга чоғла. Йўқса, сен ўласан,  ёки  бу жангда ютқазасан, учинчиси берилмаган.</w:t>
      </w:r>
    </w:p>
    <w:p>
      <w:pPr>
        <w:pStyle w:val="Main1"/>
        <w:ind w:firstLine="540"/>
        <w:rPr/>
      </w:pPr>
      <w:r>
        <w:rPr>
          <w:rFonts w:cs="Times New Roman" w:ascii="Times New Roman" w:hAnsi="Times New Roman"/>
          <w:sz w:val="24"/>
          <w:szCs w:val="24"/>
          <w:lang w:val="uz-Cyrl-UZ"/>
        </w:rPr>
        <w:t xml:space="preserve">Шамол ланг очиқ белига ура бошлади, бахт туйганидан ва сиёҳранг воронкадан ўтаётган  майин  гуллар япроғига бефарқ эди. Фақатгина унинг ақл бовар қилмайдиган совғасини тан олди... Мен бу ҳақда ҳеч қачон унутмайман, ҳеч қачон ўша ўз ҳаётим деб ҳисоблаганим  кичик ташвишлар ва қувончлар домига қайтгим йўқ... Кашф этганим мени ҳар қадамда, ҳар бир ўйимда кутмоқда... Ахир менга қайтишга жой йўқ!  Бу биров билан уришиб қолганлигим ёки борор жойим йўқлиги сабабли эмас, балки мен идрок қиладиган ва мени идрок қиладиган одамларнинг йўқлиги туфайлидир. Кўрган тимсолларим қолди холос, қолганлари эса – эмоциялар, ўйлар, истаклар – ўзгарган. Менга айнан қайта олмаслгимга сабаб бўлаётган важлар шулар. Тай мени ўткир олмос тиғига олиб борган – бир томондан ўлим, бир томондан озодлик сари қадам қўйдирган эди...  Менинг бу гўзал воқеликдаги иштироким қандай кеча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озирча суҳбатлашишимиз учун вақтимиз бор, демоқчиманки, оргазм жараёнида асло адашмаслик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озирча вақт бор дейсанми? Сен қаергадир жўнаб кета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ўқ,  гап бунда эмас, фақат ҳозир менда сен билан суҳбатлашишга рағбат бор, менга сенга маслаҳатлар бериш ёқади,  уларни  ажратишингга  кўмаклашишни ёқтираман, лекин бу истак ҳадемай барҳам топ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Нега? Бу шунчалик муқаррарм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мутлақо муқаррар. Сенда амалий ишларга вақт бўлмайди, шунга ишонаманки, сен  менинг маслаҳатларимни дарҳол амалга оширишга қийналасан, қўл силтаб кетиб ўз ҳаётингни заҳарлаб кетолмайсан, ҳозирданоқ  механик одатларингдан чекинолмайсан,  ва бунга асосий сабаб менинг истагим ҳадемай сўнади, ва у яна уйғонадими-йўқми, билмадим,  бу фақатгина сенинг амалий ишларингга боғлиқ. Менда симпатия уйғотган одамларгагина ёрдам қўлини чўзгим келади. Агар симпатия бўлсагина, унга ёрдам бериш истаги  аланга олади, симпатия бўлмаса истаклар сўнади. Бу “қарор” эмас,  ва “юқоридан” айтилмаган, бу  шунчаки  юз беради,  мен эса сенга бу ҳақда гувоҳлик бераман. Қачон қуёш уйғонса,  гуллар очилади,  бу юз беради, ва биз  бунга гувоҳмиз.</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eastAsia="Times New Roman" w:cs="Times New Roman"/>
          <w:sz w:val="24"/>
          <w:szCs w:val="24"/>
          <w:lang w:val="uz-Cyrl-UZ"/>
        </w:rPr>
      </w:pPr>
      <w:r>
        <w:rPr>
          <w:rFonts w:eastAsia="Times New Roman" w:cs="Times New Roman" w:ascii="Times New Roman" w:hAnsi="Times New Roman"/>
          <w:sz w:val="24"/>
          <w:szCs w:val="24"/>
          <w:lang w:val="uz-Cyrl-UZ"/>
        </w:rPr>
        <w:t xml:space="preserve">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У ҳолда вақтни бой берма! Оргазм тўғрисида яна нималарни айтиб беришни истаган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истак — тугатиш истаги, ҳар қандай ҳолатда руҳсизликка тушмаслик. Оргазмдан бош тортиш учун сенинг жинсий майлларинг табиий ривожланган бўлиши, аксинча  кимнингдир фикрига мувофиқ  фойдалими, зарарли деган мантиққа асосланмаган бўлиши керак.... истак, қувонч билан амалга оширилиши керак, ўшандагина жинсий мойиллик янада ривожлана боради. Фақат ҳар гал у билан шуғулланишдан, яъни бошлашдан  аввал уни тугатгунга қадар сен оргазмга яқинлашганингда  ўзингга савол бер – сен уни тугатишни истайсанми ёки бу лаҳзаларни яна озроқ узайтирмоқчимисан, ҳозиргидек бу ҳисларни яна бошдан кечиришни истайсанми? Агар сен ўзингни алдасанг ва  ўз истакларингни қандайдир максадлар йўлида оёқости қилсанг, у ҳолда санинг жинсий майлинг ўлади... Ҳеч қандай “керак” эмас, фақатгина “хоҳлайман” дег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р ва бошқа ҳаракатлар турлича  бажарилиши мумкин, турлича сабаблар, турли мотив, ва бу фарқларга жуда кўп нарса боғлиқ... мен буни тушун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га ҳамма нарса боғлиқ. Бир хил ҳаракат нега сен тугатишни ўйлайсан? Лекин бунда фарқ катта.  Агар сен  оргазм чегарасида тўхтатишни истасанг ва  уни босиб ўтмасанг, сен янгдан-янги жинсий ҳислар очишга ва уларнинг белгилари, тананг уйғона бошлайди, ва барча янгидан-янги унинг доирасида эроген зонага айланади, токи  у тўлалигича энг турли-туман катта манбага айланмагунча ва чуқур жинсий ҳислар ва наинки жинсий ҳислар... Акс ҳолда  агар сен  уялсанг ва тортинсанг нимани тугатаяпсан, яъни чин маънода нимани тугатдинг, - бу ёмон,  яъни беҳуда,  янги негатив эмоциялардан ташқари касаллик ва  тушкунликка тушмай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ишонаманки,  ҳозир турли илҳомлантирувчи жинсий мойилликларини амалда қўллаётган аксарият одамлар яқин келажакда таназзулга юз тутадилар, чунки оргазмдан механик тарзда бош тортиш ёки ҳар қандай уринишлар ўз жинсий мойиллигига қўшилиб кетади, унга қоидаларини тушунтириб, сендан  табиий йўл билан истаклар алмашинуви  - бу  навбатдаги мантиқнинг давоми, ўзини таъқиб қилаётган қўрқувдан кўпинча “суғуриб олиш” ҳаёт замирига элтувчи қувончли бўлмаган ҳаракатдир. Бу мантиқ оқибати ва негатив эмоция билан заҳарланган ҳаракатлар нималарга олиб бор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ўхта, мен яна бир карра адашмаслик учун аниқламоқчиман. Демак сен айтмоқчисанки, оргазмдан мезаник бош тортиш – бу қачон сен китоб ўқиганингда унда  “оргазмдан бош тортиш керак, шунда зўр бўлади” деб ёзилса, сен беихтиёр унга   тезроқ тугатиш истагида ёнаётган бўлишингга ҚАРАМАСДАН, барибир тугатмаганингга ва қониқмаганингга ичингда надомат қила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Бундай нимагадир элтадиган бош тортиш – болага навбатдаги яқинлигимда то кўкариб кетгунча тамомламагунимча, озроқ оргазм билан тегиб ўтишни, ҳозир бошимдан кечираётган менга ёқадиган ҳисни янада узайтиришни  ХОҲЛ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а. Тугатмаслик истаги тугатиш истагини янада кучайтиради – сен эса тугатолмайсан, бу иккала истак айнан максимал қониқиш олишдан бошқа нарса бўлмаслиги керак.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шунчаки... шунчаки мавҳум бир тушунча учун:) Сен қачондан бери тугатмай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п йиллардан буё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п йиллардан буё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Жуда кўп йиллар бўлди. Нима менга жуда ёш кўринишимни айтиб хушомад қилмоқчим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ўзим истагандек қиёфада кўрин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У мен билан ўйнашаяпти шекилли?  ...Йўқ, йўқ. Бу ерда  бу одам билан ҳар нарса бўлиши мумкин, қаршилик кўрсатишдан наф йўқлигини ҳис этяпман.</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Ўзинг ҳақингда гапириб бе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ошқа сафа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ўзимда нима бўлса берардим бу ҳақда билишни шу даражада истардимки...  Мен ҳозир шундай ўйлаяпман, лекин эртага нима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ҳозирча оргазмдан буткул воз кеча олмаслгимга ишонч ҳосил қилдим, лекин шунда ҳам менда мутлақо ойдинлик борки, бу ҳам бўлса  айни пайтда тугатишни асло истамайм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Шу билан сен секс ёки лаззатланиш билан истаганча машғул бўлишинг мумкин. Оргазм чегарасига кунда икки юз марта бўлсин яқинлашавер... шунингдек, микрооргазмларга эътиборингни қаратгин.  Сен қачон кучли уйғонган бўлсанг, бундай оргазмни тутиш қийин, - у ёввойи ҳайвон сингари ташланади, ана шунда сен андак тугатасан. Билгинки, ўз сексингда қанчалик майинлик, муҳаббатли, бошқа  завқланиш ҳис-туйғулари бўлса, бундай тасодифлар бўлиши камаяди. Бундай ташланишлар унчалик ҳалокатли эмас, тўлақонли оргазмлар сингаридир, аммо барибир уларнинг барчаси жами бошқа кечинмаларни ва сексдаги ҳаракатингни сустлаштиради. Сен ўзинг бунинг фарқини англайсан. Барибир ҳамма нарсада тушкунлик зоҳир, шу билан бирга истакнинг кучи ва  қувончлилигида, истак эса  - бу интилиш сари бориладиган жилғалар кабидир. Интилишинг бўлмаса сен бамисоли ўликс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Мен ҳали ҳеч қачон бундай чиройли осмонни ва бундай мафтункор сувни  кўрмаганман... ва дарахтларни, ва ўтларни, тошларни ҳам! Мен биламан, кимман мен ўзи... Сувларнинг жимирлаши – барча йўналишларга гўёки бахт-саодат улашаётгандек тарқалади.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Идрок қилишнинг одатий олами – юпқа ойна каби, ундан ҳамма нарса аниқ  НИМАДИР га келиб тушади... Бу ҳақиқийдир,  бу бор нарса... унинг Борлиги тўғрисида бирор нарса дейиш оғир. Кўзлари бахт-саодат  нашидаси билан тўла қари донишманд чол, ўйларсиз ва қўрқувсиз гўдак,  мангуликни майин қўллари билан силаётган жазман,  бир вақтнинг ўзида кун ботиши ва кун чиқиши...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На кеча, на кундуз бўлмаган, на вақт, на унинг йўқлиги сезилмаган, ҳақиқий нарсанинг ўзи йўқ, чунки у фақатгина  кеча ва бугуннинг оралиғида мавжуд бўлиши мумкин. Туннинг чеҳраси ва  ёруғ кунгина тушунчани тозалайди, ойдинлаштиради, тушдан  ҳушёр қилади, тетикликдан сирғалиб кетишдан, ўз шаклидан чиқиб кетишдан, бўлакларга бўлинишдан – горизонт бўйлаб юксак ва юксакларга... лаблар,  пичирлаб гапиришлар, - иероглифлар равшан бўшлиқда қораяди... Секс икки тўлқиннинг садоси янграган етук овоз, барча шакллар ва номлар чегарасида... Бу ҳеч қачон тугамай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Айт-чи, мен бу ердалигимга  қанча вақт бў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қаергадир шошяпс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Йўқ, - биринчи марта охирги кунларми,  охирги юзйилликлар безовталик сояси пайдо бўлди,- йўқ,  бундай дема. Сен наҳотки билмасанг,  мен ҳеч қаерга шошилмайман, агар сен мени кетингдан чорласанг, мен барчасини улоқтириб қолган бўлар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ил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Тай, мен қолишни истай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сенинг ҳаётингда ҳеч нарсани ўзгартирмайди. Сен ўйлайсан бу ерда ўтмиш ортда қоладими? Сен ундан ҳеч қаерга қочиб қутулолмайсан. Сен бу ерга негатив эмоцияларингдан қутулиб эртароқ ташлаб қайтолмайсан.  Бу менинг шартим эмас, лекин бу айнан шундай бўлади, бошқача эмас.</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ахир сенга боғлиқ, мен бу ерда қололаманми-йўқ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ҳозир менинг изоҳимни тушунмайсан. Сен учун фақатгина нима ҳақида гапираётганимни  қабул қилиш қо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аъюслик сездирмасдан келди ва кулранг-мовий тутуни билан қоплаб олди. У билан мулоқотда мен биринчи марта ёлғиз қолишни истадим. Шу вақтгача мен у билан бирга эдим... йўқ, йўқ, биз бирга эдик...  мана энди мен кўл бўйига сайрга кетяпман, у бўлса мени ҳатто тўхтатмади.  Кўз ёшлар... муштлар тугилган... булутлар эса қуёш томонидан сочиб ташланган ёки қуёш бултулар томонидан сочилган...  кузги паришонлик... Ҳаммаси қайтмоқд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ошдан оёқ ҳаммаси ағдар-тўнтар қилинган, - уйнинг ўрнида бир қучоқ тошлар. Эркинликка йўлни ўзим учун бутунлай бошқача тасаввур қилгандим. Фантазиялар бутунлай бошқа қувончни  чизган ва ўйинни ютқазгандан кейин фикрнинг ойдинлашуви энишини эгаллаган... Фикрнинг ойдинлашуви...  Сийқалашиб кетган сўз,  ҳозир у менга сираям  ёқмаяпти.  Мен  БУНИ осишни истамасдим... энди мен  УНГА... наҳотки УНГА? ... бу ёрлиқ. ҚАНДАЙ???  Энди қандай яшайман? ... Ўкириб йиғлайман... яна, яна, яна бу пасткашлик, тор қамоқхона,  бугун ҳатто тушимга кирди,- ташвишлар билан, тундлик билан,  кундалик... наҳотки бу тушлар яна мени тарк этмаса,  улар ўзидан бўшлиқ ва  маъюсликдан бошқа ҳеч нарса қолдирмайди.  Яна тунд осмон, совуқ, Москва... Буни кўтариш оғир. Билмадим, бундай оғриқни яна қанча кўтариш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Қачонки сен инсоний бўлмаган соҳага  кирсанг,  у ерда  барчаси ноинсоний – секс ҳам,  севги ҳам, рашк ҳам, азоб ҳам,  ва кўплаб шу кабилар, бу кўҳна ва оддий оламда  умуман бўлмаган нарсалар.  Айнан шундай саёҳатга қабул қилиш ва қатъий ечиш учун улкан  қатъият мувофиқлашиши керак.</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Ким бу ? Совуқ қотаман ва йиғлашни ҳам унутаман... ўгирилар эканман, ғалати мавжудотни кўраман. Юз тузилиши, белгилари билан у буткул Тай эмас, айни пайтда  уларнинг иккови ҳам – бир-бирларининг сояси каби эди. У тошда ўтирарди,  шунақанги кичик, чиройли, қорачадан келган. Аёл эса кулмайди, лекин юзи гўёки ич-ичидан табассум қилаётгандек.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Эҳтимол, мана шу жилва ҳақиқий табассум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ниг исмим Кьяра.</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бу ерга қандай келиб қол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Бу менинг уй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шунча вақт ичида шу ердамидинг???</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ундай деса ҳам бў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Сен ҳам негатив эмоциялардан озодмис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 Шу боис мен истасам шу ерда бўл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га айт-чи, сенда ҳам мен каби кечинмалар бўлганм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Қисиқ кўзларда совуққонлик йилтиради, - худди уники каб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да раҳм-шафқат ҳиссини уйғотишга уринма, менда у нарча йўқ, - у ҳамон Тай каби  юмшоқ оҳангда гапир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Мен бунинг бўлиши мумкинлигини билмоқчиман – бориш ва қайтиш унга  мумкин... Чунки Бу – энг муҳими... қандай бемаъниликни гапираяпман мен, ахир. Бу муҳими эмас... фақатгина шу  ҳаққонийдир.</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гона йўл қайтиш – бу амалда ортга нигоҳ ташламай берилиш. Бу гўё баланд чўққидан туриб дарёга сакраш: агар сен қатъий бўлсанг ва  ўзинги учишга чоғласанг – унда учасан, агар шубҳалансанг ва титрай бошласанг – сакрай олмайсан,  сен қирғоққа бориб уриласан ва  такрор тилинган ва шилинган кўйи қўлингга илинган бир-икки донни тутамлаганча инингга тушасан. Ахир иккита курсида ўтиришнинг иложи йўқ. Сен ўзинг учун бутунлай аниқлаб олишинг керак,- сен қолган бор умрингни  ҳеч  қандай “лекин” га қарамасдан эркинлик излашга тайёрмисан, ёки йўқ.  Бу ҳеч қандай жимжимадорлик эмас, бу – ҳаёт. Оралиқдаги қарорлар мавжуд эмас, аниқроғи,  барча  одат бўлиб қолган ҳаёт – бу нинг ўзи оралиқдаги қарорлар, у барча ўзгартириб бўлмас мудроқ одамларни ортга қайтаради, сенга ҳеч кимнинг раҳми келмайди. У кичинагина 11-12 ёшлардаги қизалоққа  ўхшаса-да, катталардек мулоҳаза юритар, гўёки юз йил яшаб қўйгандек э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Уйга юр,- у тошдан сирғаниб тушди ва сўқмоқ бўйлаб унга эҳтиёткорона бўлиб ялангоёқ юриб кета бошлади.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 xml:space="preserve">У қанчалар енгил қадам ташлаб борарди! Худди эсаётган шамол каби. Мен уни инсон шаклида сира тасаввур қилолмайман. Сеҳрланганча унинг тошлар устидан кичик ва  чиройли қадамлар билан йўлбарснинг боласи  янглиғ оҳиста юриб боришини кўриб турди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она. Тай бизга ажабланиб қараганча ўз жойида ўтирарди. Биз жимгина унинг қаршисига чўкдик ва ўзига тортадиган бир вакуум  мени ич-ичдан  томчи томчилаб хотиржамлик билан тўлдириб борарди... Йўқ, бу хотиржамлик эмас. Бу буткул бошқа нарса. Барқарорлик... Йўқ,   бу ҳам эмас. Бефарқлик. Ҳа, бу энди яқинроқ. Бошқа қўрқув йўқ. Қувонч ҳам йўқ, лекин бу тундлик ҳам эмас ва  бефарқлик ҳам. Ясси тоғ.  Қуёш тафтида исинган, чексиз текисликлар,  горизонт бўйлаб ёриқлар кетган. Бу ерда шафқатга ўрин йўқ, бу нуқта,  агар мен “илиқлик” деб номланган ҳамма нарсадан воз кечсам, уни оловга отаман, у эса менинг шахсимни кулга айлантиради. Ёлғиз жангчи қуёшсиз ва совуқ текисликлар ўртасида, - бу ер қувонч учун курашлар ва  янги кашфиётлар учун қувончлар жойи, бу ердан фақат олға кетиш мумки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Кўзларимга қара,- унинг овози кутилмаганда жуда яқиндан эшитил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Гўёки энди уйқудан кўз очгандек нигоҳларни бирлаштириш қийин эди. Бош айланиши, енгил қайд қилиш истаги, - шуни аниқ ҳис этардим ва қуёш ҳароратини туйган кўзларга боқаман... – Қайт, Майя.</w:t>
      </w:r>
    </w:p>
    <w:p>
      <w:pPr>
        <w:pStyle w:val="Main1"/>
        <w:ind w:firstLine="540"/>
        <w:rPr>
          <w:rFonts w:eastAsia="PetersburgC;Courier New"/>
          <w:sz w:val="24"/>
          <w:szCs w:val="24"/>
          <w:lang w:val="uz-Cyrl-UZ"/>
        </w:rPr>
      </w:pPr>
      <w:r>
        <w:rPr>
          <w:rFonts w:eastAsia="PetersburgC;Courier New"/>
          <w:sz w:val="24"/>
          <w:szCs w:val="24"/>
          <w:lang w:val="uz-Cyrl-UZ"/>
        </w:rPr>
        <w:t xml:space="preserve"> </w:t>
      </w:r>
    </w:p>
    <w:p>
      <w:pPr>
        <w:pStyle w:val="Normal"/>
        <w:ind w:firstLine="540"/>
        <w:jc w:val="both"/>
        <w:rPr>
          <w:b/>
          <w:b/>
          <w:lang w:val="uz-Cyrl-UZ"/>
        </w:rPr>
      </w:pPr>
      <w:r>
        <w:rPr>
          <w:b/>
          <w:lang w:val="uz-Cyrl-UZ"/>
        </w:rPr>
        <w:t>(26)</w:t>
      </w:r>
    </w:p>
    <w:p>
      <w:pPr>
        <w:pStyle w:val="Main1"/>
        <w:ind w:firstLine="540"/>
        <w:rPr>
          <w:rFonts w:ascii="Times New Roman" w:hAnsi="Times New Roman" w:cs="Times New Roman"/>
          <w:b/>
          <w:b/>
          <w:sz w:val="24"/>
          <w:szCs w:val="24"/>
          <w:lang w:val="uz-Cyrl-UZ"/>
        </w:rPr>
      </w:pPr>
      <w:r>
        <w:rPr>
          <w:rFonts w:cs="Times New Roman" w:ascii="Times New Roman" w:hAnsi="Times New Roman"/>
          <w:b/>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рорат бир оз тушди ва  Ришикеш кўчаларида сайёҳлар кўпайиб қолди. … Мен бу ерда 10 кун бўлмадим.  Меҳмонхонада менинг йўқлигим борасида ҳеч қандай ҳайрат изҳор қилинмаган эди, хона учун пул тўланмагани боис юкларимни йиғиштиришибди. Улар мени чойшаб, кўрпа ва бошқа хўжалик  лаш-лушлари йиғиб ташланган катта уюмда кутиб туришарди. Одамлар Ҳиндистонда йўқолиб туришади, ва  менга ким  йиғиштиргани номаълум бўлган рюкзагимни менга узатаётган болакайнинг бефарқ юзига қараганда, бунга кўникиб қолишг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Ўзимни худди чўққига чиққан кишидай ҳис қиляпман, ясси манзаралар  слайдлар каби липпиллаб ўтяпти. Бу кишилар қандай яшайди? Юздан мосуво новча  йигит олдида  ўтирган  бу қизча нимага  табассум қилиши мумкин?  Наҳотки  унинг рости билан ҳам жилмайгиси келяпти?  Нигоҳларини саҳифалардан олиб, Ганг дарёси томон гоҳ маъносиз, гоҳ орзуманд боқаётган  қиз дафтарига нималарни саришталик билан ёзаётган экан. Сайёҳлар, бир-бирларига эринчоқлик билан жилмайган ҳолда, турли рангдаги кўйлакларда ийиғи чиқиб кетган шимларда  кўчалар бўйлаб кезишади. Уларга бу каби  ланж ва бир маромдаги ҳаёт, қаҳвахонадан қаҳвахонагача, битта диққатга сазовор жойдан иккинчисига ўтиб юриш ёқади. Бизларнинг ўртамизда эса – чуқурлик, ундан на мен, на улар ўта олиш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w:t>
      </w:r>
      <w:r>
        <w:rPr>
          <w:rFonts w:cs="Times New Roman" w:ascii="Times New Roman" w:hAnsi="Times New Roman"/>
          <w:sz w:val="24"/>
          <w:szCs w:val="24"/>
          <w:lang w:val="uz-Cyrl-UZ"/>
        </w:rPr>
        <w:t>Яна бир неча кун. Тай билан учрашув тушга ўхшайди. Ҳеч нарса, ҳаттоки Тогонинг ғира-шира акс-садоси ҳам қолмади. Нимадир, қандайдир улуғвор нарса бўлганини эслайман, аммо нима? …Ҳамма томон бўм-бўш, Бунақаси ҳеч қаерда йўқ. Ва бўлмайдими? Бўлмайди... Қадам ба қадам хотирада барча суҳбатларимизни тиклаш, қадам ба қадам  ишни бошлаш керак. Бошқа йўл йўқ, аммо ҳозирча ҳатто шунга ҳам куч йўқ, - ҳаммаси ёниб кетди, фақатгина бўм-бўш қалбда совуқ шамолнинг шиддати, на истаклар, на қўрқув. Ҳар бир тонг ўтган сайин мен  яна ҳам кўпроқ оддий инсонга айланиб боряп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Ҳали, Ҳиндистонга тайёргарлик кўраётганимда, мен амалий  йўриқномаларни излаб  Интернетга киргандим, аммо чалғитувчи техник маълумотлар ҳамда психопатик-кўтаринки тавсифлардан ўзга ҳеч нарса топа олмадим, уларга бир тийинлик ҳам ишонч йўқ – бу қайдларнинг муаллифлари  бирор-бир мўъжизакор нарсани  топишни шунчалар исташгани, бу мўъжизани  ҳар қандай нарсада – ҳатто мана бу разилликда  тасвирлашни исташгани етти чақиримдан сезилиб туради… шу фикр билан болаларча дўлворлик билан бурнини кавлаётган ҳинддан узоқлашаман. Яна тўлиб-тошган автобус... балки мен бу ерга келмаслигим керакмиди? Аммо Lonely Planet “Ҳиндистоннинг энг муқаддас шаҳарларидан бири” – Харидварни бориб кўришни маслаҳат беради. Ришикешда мен қўлимдан келганича ҳамма нарсани кўриб чиққаним, Харидвар эса бир қадам –автобусда бор-йўғи бир соатлик йўл бўлгани учун мени яна таассуротлар излаш иштиёқи тортиб кетди. Маҳаллий Хар-Ки-Паири ибодатхона мажмуасига том маънода икки йил олдингина киришга рухсат беришгани ҳам сирлилик бағишлад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Хар-Ки-Паири аслида ҳам катта таассурот қолдиради. Ўзининг ўтакетган маънисизлиги биландир, балки... Навбатдаги кўзга ташланиб турган  бўялган ибодатхоналар, яна Ганг дарёсига элтувчи зиналарда  ўтириб олган, ётиб олган кишиларнинг тўдалари... йўқ,  бу жойларнинг жозибасини тушуниш мен учун эмас. Қандайдир ўйингоҳга ўхшаган жой. Майдон ўрнида Ганга оқиб ўтади, томошабинлар учун ўриндиқларда эса – ўз маросимларини бажариш учун ёлғиз ва бутун оиласи билан узоқлардан келган ҳиндлар ўтиришади, ухлашади, овқатланишади. Баъзида улар дарёга киришади, унда тик туришади, дуоларини айтишади, шўнғиб олишади, сувни махсус кўзачалар билан олишади ва устидан қуйишади. Ўғил болалар...ҳа, бу ердаги ўғил болалар чиройли...ўн икки –ўн тўрт ёшлардаги бир неча ўсмир болалар сувга ботирилган махсус ёпишқоқ думалоқ тутқа ва катта  шишали узун таёқлар кўтаришиб, белларигача сувда ботганича кезиб юришибди. Бу барча  ускуналар уларга дарё тубидан таёқнинг ёпишқоқ учини суқиб,  тангаларни топишга ва йиғиб олишга муваффақиятли имкон беради. Болаларнинг танаси ҳайратланарли равишда баркамол, ва мен ўзимни тута олмасдан, бир неча фотосуратларни тасвирга оламан. Гангани суратга олаётгандай бўлиб, мен ўғринча уларнинг таналарини суратга олдим – мана улар сувга  тикилиб туриб, бир оз эгилишди, мана улардан бири имо-ишоралар қилган ҳолда  бошқасига нимадир деяпти, бошнинг  нафис бурилиши, қўлни силкитиш,  ҳўл плавкалар ичидаги  таранг думбачалар, плавкалар ичидаги қанчалик кўнгилни суст келтирадиган бўртмалар, қанчалик тор, аммо мушакли елкалар, билаклар, қанчалик чиройли товонлар … ха шунчаки баркамолликнинг ўзи! Бу каби таналарни кузатишдан ҳузурни бошдан ўтказмаслик учун қанчалар ҳар қандай ҳиссиётдан маҳрум тўнкага ўхшаш телба бўлиш лозим...ҳа...мен қанчалик мамнуният билан кафтларим, лабларим билан теккан бўлар эдим...аммо улар ҳали бола-ку...аммо шаҳвоний ҳиссиёт ёш билан қандайдир боғлиқмикан? ...йўқ. у ҳеч нарса билан боғлиқ эмас – у ҳиссиёт уфуриб турган ҳамма нарсага шунчаки намоён бўлади, шаҳвоний ҳузур ва секс каби турли нарсаларни нима учун аралаштириш лозим? Ва бирибир  ярим яланғоч ўғил болаларни  кузатишдан ҳузур орқали  қандайдир енгил гуноҳкорлик ҳисси  сизиб чиқади. Табиатнинг бу баркамол ижодига боқиш қанчалар  нозик ҳузур...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Хўп, майли. Демак мен бекорга келмабман...Ришикешга қайтишда автобус силкинишлари мени безовта қилмайди – мен фикран  ҳўл болаларни эркалайман ва  уларнинг суратларини қандай томоша қилишим ва яна нималар ҳақида хаёл қилишимни олдиндан сезиб роҳатланаман... Яна қаерга бориш керак? Ҳар қандай ҳолатда мен автобуслардан ўлгудай чарчадим. Демак, поездда йўл юриш мумкин. Мен Интернетда ҳинд поездларининг тавсифини ўқиган эдим – улар қандайдир ўзгача чиройли бўлишади, перронга жўнашдан бир соат олдин келиш керак, чунки у ерда вагонлар рақамланмайди, балки тўғридан-тўғри вагонга осиб қўйиладиган йўловчилар рўйхати мавжуд, ва тентираш ва ўз фамилиямни излашим керак. Умуман олганда,  менинг тасаввуримда поезд кетишига бир соат қолганда йўловчилар рўйхатини  сидқидилдан махсус тахтачаларга осаётган ўта расмиятчи вагон кузатувчилари, бениҳоя далалар узра енгил йўл босаётган чиройли батартиб вагонлар қолди,  ва менга кулгули туюла бошлади –наҳотки поездга шунчалик жиддий муносабат билдирсам,  аммо бошқа томондан бунинг ўзига хос  ёқимлилиги ҳам бор – балки  19-асрда кишилар поездларга нисбатан ўша ўзига хос  эҳтиромни ҳис этиш мумкин бўлар? Аллақачон сийқаси чиққан  нарсада  мўъжизани ҳис қилиш – бунда  ўзига хос  қизиқарли нарса мавжуд..ҳа, мен бундан сўнг поездда юр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Чипталарни сотиб олиш ҳинд воқелиги билан учрашувдан навбатдаги карахтликни  келтириб чиқарди. Вақти-вақти билан ёпирилиб келаётган саросимани енгиб ўтар эканман, мен Пушкин ҳам “Ўлат пайтидаги зиёфат” асарини ёзганида шунга ўхшаш нарсани тасаввур қилгани  ҳақида ўйлардим. Вокзал олдидаги майдон машиналар ва моторикшалардан чиқаётган нафасни бўғиб қўювчи газга тўлиб кетган, унинг ичкарисида эса алқ бовар қилмас нарсалар рўй бермоқда. Кўзимга кети кўринмайдиган узун даҳшатли зулукни эслатувчи навбат тизилган бир нечта чиптахона чалинди. Навбатда кимлар йўқ дейсиз..., айнан чиптага навбатда турганлар орасида ҳинд жамиятидаги қадимдан то ҳозиргача сақланиб келаётган барча касталар, табақалар ва бошқа тузилмавий элементлар билан танишиш мумкин бўлса, ажабмас. Гўё асрлар бир бири билан аралашиб кетгандай – тилла соат тақиб олган, замонавий костюм ва лакланган туфли кийган баобрў ҳинд жаноби, оқ чакмон кийиб олган, қўлида бидон ва ҳасса ушлаб турган қарияни; бошига аёллар рўмолини ўраб олган оддий шаҳарликни ва қандайдир латталарга ўраниб олган кўриниши ёввойига ўхшаш одамларни битта навбатда кўриш мумкин...умуман олганда, Ҳиндистонда ёввойи ташқи қиёфа ортида анчайин беозор кишилар яшириниб ётганига ҳам, ташқи маданийлик ортида ҳиндларга хос бемисл тийиқсиз феъл-атворни кўришга ҳам кўникиб қолдим... Буни қарангки, олдимда турган кўринишидан баобрў жаноб лаззатланиб бурнини полга қоқди, шу ернинг ўзига қусиб ташлади, аммо юзидаги бирортаям мускул унинг вазминлигини бузмади – бир бирига зид нарсаларнинг ғаройиб бирикуви – катарсисни ҳис қилиш вақти келди шекилли, орқа ён томондан нимадир мени итара бошлаганида, мен деярли кулаётгандим. Бу ерда кимдир ўзининг кимлигини унутган кўринади – ахир мен Оқ танли хонимман, буни эсда тутишингизни сўрайман...орқамга ўгирилганимда, истаган нарсани кўришга тайёр эдим, фақат улкан қора СИГИРНИ эмас, эҳ... мана у, катарсис... Сигир шошмасдан навбатни иккига ажратди ва тепса-тебранмас жониворни имкон қадар мулойимлик билан  чиптахонадан узоқлаштиришга ҳаракат қилаётган ҳиндларнинг ҳой-ҳойлашлари ва қарсакларига ҳеч қандай эътибор қилмаган ва ҳаммамизни дўстона бадбўй ҳид билан сийлаган ҳолда, ичини бўшатди ва яна йўлида давом этди. Мен “Ревизор”даги овозсиз саҳнани тасвирлаётган бир пайтда, ҳиндлар ўзларининг одатий ишларига қайтдилар, энди улар учун қўшни навбатга тиқилиб кирган сигир йўқ эди, оёқ остидаги гўнг уюми эса... кўрилмаган нарсамиди, гўнг... бир уюмга кўпми ёки озми, нима фарқи бор, умуман олганда эса, буларнинг барчаси муқаддас – сигир ҳам, гўнг ҳам, шу ернинг ўзида учиб келган пашшалар ҳам, оёқ яланг гўнг уюмини босиб олган ва ўзи билан илоҳий ташриф изларини вокзал бўйлаб олиб кетган мана бу садху ҳам...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Яхшилаб қараб, бу ерда аёллар учун алоҳида навбат борлигини кўриб қолдим, у бошқаларига қараганда анча қисқароқ эди. Бу менга бугун жўнаб кета олишимга умид бағишлади ва мен зудлик билан ўша навбатга туриб олдим. Бироқ поездим жўнаб кетишига бир соатдан сал кўпроқ вақт қолганди, навбат эса жуда секин ҳаракатланарди. Олдинда – худди бизнинг Россиядаги каби қандайдир қаллоблар нуқул навбатсиз ўтишга ҳаракат қилишарди. Аёллар бақир-чақир билан уларни қувишга ҳаракат қиларди, аммо ҳаммаси беҳуда – улар ўзларини гуноҳкорона тутиб, дўстона жилмайган ҳолда навбатни бир чеккага суришар ва дарча томонга барибир суқилиб кираверишарди. Мен навбатларда курашнинг совет тажрибасини қўллаб кўришга уриндим, аммо бу борада мағлубиятга учрадим – менинг аччиқланиб бор овоз билан қичқиришларим ҳиндларга умуман таъсир қилмади, улар жилмайишда двом этишарди, мен эса уларни туртиб-суришни мутлақо хоҳламадим – чиройли оқ танли аёлнинг туртинишлари уларга қандай таъсир қилар экан, тушунарсиз, тўсатдан оргазмни ҳис қилиб қолишсачи... нима қипти? Агар улар шу ернинг ўзида бурун қоқиб, бовул қилишга тайёр бўлишса – нега энди худди шу ернинг ўзида тугатишмас экан?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Тўсатдан ғала-ғовурнинг ўртасида полициячи пайдо бўлди – у эринчоқлик билан, аммо дағдағали равишда таёғини олиб, навбатсиз суқилиб кирган эркакларнинг орқаларига ва думбаларига тушира бошлади. Э худо, ҳозир нима бўларкин... йўқ, ҳеч нарса юз бермади – ўша-ўша мулойим ва, мени жин урсин, самимий табассумлар, дўстим, мени кечир, шунчаки шошяпмиз дегандай гуноҳкорона қарашлар, яна бир жуфт калтак, яна бир жуфт таёқнинг кўтарилиши ва дағдағали қарашлар – мана тартиб ҳам тикланди.     </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Ҳиндистонда бир неча юз, балки мингта тил мавжуд. Уларнинг учтаси расмий ҳисобланади – ҳинд, инглиз ва ушбу штатнинг тили, аммо анави қорага ўранган, бутун ҳаётини ақл бовар қилмас овлоқ бир жойда ўтказган ва ниҳоят, муқаддас Ганг дарёсига саёҳатга чиққан кампирлар буни қаерданам билсин – улар ўзларининг қандайдир шевасида чуғурлашяпти, навбатдан уларни тушунадиган бирор кимсани жонсараклик билан излашяпти. Охир-оқибатда имо-ишоралар ёрдамида ҳаммасини уддалаш мумкин, кампирлар чиптали бўлишди, пуллар уч марта санаб чиқилди, аммо вақт... менинг вақтим кетяпти! Шу тарзда чанг-тўзонли Дехрадунда бир кечага қолиб кетаверардим, аммо омад яна менга тўқ қизил рангдаги салла ўраган замонавий ёш ҳинд кўринишида кулиб боқди. У олдимга келиб, жилмайган ҳолда чиптахона томонга қараб итара бошлади. Кўнглим нохушликни ҳис эта бошлаган эдики, чиптахона томондан кимдир мен томонга бетоқатлик билан имо-ишоралар қилаётганини кўриб қолдим. Бу чиптачилардан бири эди. Тўсатдан зал бўйлаб худди эшитилмас импульс ўтгандай бўлди, навбатдагиларнинг ҳаммаси оналик инстинктини ҳис этди ва қўллар, табассумлар, кўзлар тўлқинига берилган ҳолда, ўзимни она Кали қўлидаги илоҳий Гопаладай ҳис қилдим ва хизмат хонасига олиб борувчи йўллак сари ошиқдим. У ерда мени мулойимлик билан стулга ўтқазишди, нималарнидир сўрашди, қандайдир тоифаларни... яна қанақа тоифалар?...а ўринларнинг турли тоифалари, менга фарқи йўқ – арзонроқ бўлсин... ҳа, нега бўзраясизлар?.. негадир менга бақрайиб қолишди... ҳа, менга арзонроғи керак, ҳашаматли апартаментларнинг кераги йўқ, энг оддий чипта ҳам бўлаверади... мана, менга чипта ёзиб беришди, соат неччида ва қаердан поездим жўнаб кетишини беш марта тушунтириб беришди ва оқ йўл тилаб, қўлларини силкиб қолишди. Барибир Ҳиндистон бўйлаб саёҳат қилиш мумкин! Кейин эса Ҳиндистонда хорижлик сайёҳ темир йўл чиптахонасига умумий навбатда турмаслиги кераклиги, балки бирданига орқа эшикдан кириши, стулда бемалол ўтириб, ўзининг чиптасини олиши лозимлиги ўз-ўзидан равшан нарса эканлигини билиб олдим.  </w:t>
      </w:r>
    </w:p>
    <w:p>
      <w:pPr>
        <w:pStyle w:val="Main1"/>
        <w:ind w:firstLine="540"/>
        <w:rPr>
          <w:rFonts w:ascii="Times New Roman" w:hAnsi="Times New Roman" w:cs="Times New Roman"/>
          <w:sz w:val="24"/>
          <w:szCs w:val="24"/>
          <w:lang w:val="uz-Cyrl-UZ"/>
        </w:rPr>
      </w:pPr>
      <w:r>
        <w:rPr>
          <w:rFonts w:eastAsia="Times New Roman" w:cs="Times New Roman" w:ascii="Times New Roman" w:hAnsi="Times New Roman"/>
          <w:sz w:val="24"/>
          <w:szCs w:val="24"/>
          <w:lang w:val="uz-Cyrl-UZ"/>
        </w:rPr>
        <w:t xml:space="preserve">  </w:t>
      </w:r>
      <w:r>
        <w:rPr>
          <w:rFonts w:cs="Times New Roman" w:ascii="Times New Roman" w:hAnsi="Times New Roman"/>
          <w:sz w:val="24"/>
          <w:szCs w:val="24"/>
          <w:lang w:val="uz-Cyrl-UZ"/>
        </w:rPr>
        <w:t>Арзонлигини айтмайсизми! Шу хаёллар билан перронга учиб кирдим. Бор-йўғи 150 рупия! Гангиб қолиш мумкин! Уч долларга поездда минг километрлик жойга борса бўлади! Эҳ-ҳе... бу ерда ҳақиқатан ҳам саёҳат қилиш мумкин... Нимадир судралиб келяпти... Ё худо, бу нима – молларни олиб юрадиган товар поездими? Бу нимаси, бош перрондан олиб ўтишни нима кераги бор – бошқа йўлдан олиб ўтишса ҳам бўларди... тезроқ узоқроққа олиб кетишсайди... тушунмадим...тушунмадим... Бу нимаси – МЕНИ ПОЕЗДИММИ!!?? Шаффоф сувли дарёлари оқаётган яшил водийларни батартиб ва шошмасдан кесиб ўтаётган шинам вагончалар ҳақидаги оппоқ орзуларим йўққа чиқди. Мужмал товушларни чиқарган ҳолда анграйиб қолдим, аммо сусткашликка вақт йўқ – поездни жўнаб кетишдан 15дақиқа олдин беришди, шу боис бир соат олдин келишдан маъни йўқ эди. Перрон ҳаракатга келди, омма тебрана бошлади, тугунлар бошлар устида, ҳаммаси аралашиб, қаппайиб ва узайиб кетган. Қаердадир шу ерда менинг вагоним бўлиши, унда эса менинг фамилиям ёзилган рўйхат бўлиши керак. Чиптамда негадир вагон рақамини тополмадим... Эътиборни тортишга унчалик умид қилмасам ҳам чиптани олдимда пайдо бўлган биринчи ҳинднинг тумшуғига тутдим, аммо у кутилмаганда тўхтади ва қўлимдаги қоғозни, худди тақдири шунга боғлиқдай, диққат билан ўргана бошлади. Ёнимизда яна иккита ҳинд тўхтади ва улар биргаликда ниманидир тушуниб, менга ҳам чиптам борлигини, аммо жойим йўқлигини тушунтира бошлашди. Жой қанақасига йўқ бўлиши мумкин?? Шунақасига, йўқ...Йўқ, қанақасига ахир? Қандай кетаман? У ерга боришим керакми? Майли...Ёнимдаги гвардия ҳам менга ҳамроҳ бўлди. Поездни ифлос дейиш, ҳеч нарсани билдирмайди. У ДАҲШАТЛИ ТАРЗДА БОТГАН. Балки, бу қандайдир қўшимча... ҳа йўқ, ҳеч ким ажабланмаяпти, ҳаммаси жойида, демак бу одатий ҳолат...аҳа, мана бироз тузукроғи – деразалари ёруғлик тушмайдиган қилиб қўйилган, проводник ҳам фуражкада... унга чиптамни кўрсатдим – у бошини чайқайди ва қўшни вагонни кўрсатади. Хўп майли, қўшни бўлса қўшни, ҳозир ётиб мизғиб оламан...шу ерда кетаманми? Шу ердами... Яхши... БУ ЕРДА??!! Нафасни қайтарадиган иссиққа қарамасдан, қандай жойда кетишимни кўришим билан миямдаги фикр қотиб қолди. Қизиқ, ҳозир сочларим ўзи қимирлаяптими, ёки бу шабадами? Тўхтамоқчи бўламан, аммо бунинг иложи йўқ – атрофимда, устимда, остимда – ҳамма жойда одамлар, тугунлар, канистралар, қоплар ҳаракатланяпти – улар мени ўз гирдобига тортиб, вагонга олиб кириб қўйди. Энди мен БУНИ ичкаридан кўряпман. Ўзимни жуда ёмон ҳис қила бошладим, бошим айланиб кетди... йиқилиш мумкин эмас – босиб-янчиб кетишади...бу ерда бирортаям бўш макон йўқ. Бизнинг плацкарта вагонларимизга ўхшайди, аммо бўйламасига иккита эмас, балки уч қатор токча, яна уч қатор йўлак бўйлаб. Ҳар бирида бир-бирига зич ёпишган, елкама-елка, оёқлари бошларига тегадиган тарзда худди “паззл” ўйинчоғига ўхшаб камида тўрт-беш киши ўтирибди, полда ҳам одамлар... мени орқамдан туртишмоқда – орқада ғазабланган ҳиндларнинг башаралари – худди, ҳой сигир, нега турибсан, ўтақолмайсанми, деяётгандай, аммо ҚАЕРГА?? Мени тортинмасдан бир чеккага суриб қўйишди, мен қандайдир қопларнинг устига йиқилдим ёнимдан бор халқ буюмларни ва бошқа одамларни босиб ўтган ҳолда, вагонга ёпириб киряпти! Нима қилсам экан... чиптахонада арзонроқ чипта сўраганимда, нега менга бақрайиб қолишганини энди тушундим... ахир қаердай ҳам билай... тирсакларимни бор кучим билан ишга солиб, тамбурдан перронга чиқишга ҳаракат қиляпман... оқимга қарши юришнинг имкони йўқ... умидсизликка тушиб қолдим, кейин эса ичимда ғазаб алангалади – шунақами, ҳозир сизларга рус қишлоқларида яшовчи аёлни кўрсатиб қўяман...от ҳақида билмадим-у, аммо ҳозир мана бу башарани аниқ ёраман... бунисини ҳам... айиққа ўхшаб бўкириб юбордим, қушга ўхшаб отилдим, кимнингдир башарасига шундай ўқрайгандим-ки, бечорага энди психиатр керак бўлса ажабмас...чиқиб олдим... фу... онангни...тирикман шекилли. Қарасам бир аёл турибди – назоратчига ўхшайди! Олдига югуриб бордим, гапиришга ҳожат йўқ – у ҳаммасини юзимдан тушуниб олди, худди “Ленин” музёрари каби хотиржам, мана яна биттаси, жилмайишяпти, чиптамни олишди, унга ниманидир чизишди ва узоқроқдаги вагонни кўрсатишди – йўқ, менга ҳеч нарсани кўрсатишни ҳожати йўқ, энди ортинглардан қолмайман! Энди бу музёрар билан кильватерда юраман, сен менинг нажотимсан, энди мен бу имкониятни қўлимдан чиқармайман. Уларга чакамуғдай ёпишиб олдим, назоратчилар мени бошқа вагонга олиб боришди, ичкарига кирдим – э худо, қандай яхши... ўша плацкарт, аммо ҳар бир полкада бор-йўғи икки-уч кишидан ўтиришибди, кимнидир қувишди... аҳа, менга ЎЗЛАРИНИНГ ЖОЙИни беришди! Энди ўзимнинг полкам бор, битта, меники... бошқа тоифа вагони учун чиптага қўшимча тўлашим керак – униси умумий эди, буниси эса – “слиппер”, қўшимча пул бердим – барибир арзон – бор-йўғи 450 рупия, ўн доллар. Юз бўлмайдими.</w:t>
      </w:r>
    </w:p>
    <w:p>
      <w:pPr>
        <w:pStyle w:val="Main1"/>
        <w:ind w:firstLine="540"/>
        <w:rPr/>
      </w:pPr>
      <w:r>
        <w:rPr>
          <w:rFonts w:cs="Times New Roman" w:ascii="Times New Roman" w:hAnsi="Times New Roman"/>
          <w:sz w:val="24"/>
          <w:szCs w:val="24"/>
          <w:lang w:val="uz-Cyrl-UZ"/>
        </w:rPr>
        <w:t>Ярим соатда ўзимга келдим, аста-секин атрофга назар солдим, совуяпман, ҳазм қилишга уриняпман ва яна қизиб кетдим, бу сафар энди чидаб бўлмас димликдан. Умуман олганда, слиппер ҳаракат қилишнинг энг афзал усули бўлиб чиқди – ҳар бир токчада муқаррар уч кишини кўрасан, назоратчилар бир неча соат оралиғида тахминан бир марта ўтишади, оралиқ бекатларда халқ келиб, яна кетади, шунда сенинг токчанг бироз бўшайди, аммо дарҳол у ерни йўлак бўйлаб доим ўтиб турувчи бошқа кимдир эгаллаб олади. Токчангни тўлиқ эгаллаб олишнинг ягона йўли – бу унга ётиб олиш, бу ҳолда оёқларинг ёнига биттагина одам ўтириши мумкин. Бунга кўникса бўлади шекилли... аммо ҳозир эмас, буни кейинроқ синаб кўрарман, ҳозир эса мен ўтиб кетаётган назоратчидан поездда яна уч турдаги “Эй Си” деган сирли вагонлар борлигини илиб олдим (</w:t>
      </w:r>
      <w:r>
        <w:rPr>
          <w:rFonts w:cs="Times New Roman" w:ascii="Times New Roman" w:hAnsi="Times New Roman"/>
          <w:i/>
          <w:sz w:val="24"/>
          <w:szCs w:val="24"/>
          <w:lang w:val="uz-Cyrl-UZ"/>
        </w:rPr>
        <w:t>бу ерда жуда зеҳнли бўлиб қолдим!</w:t>
      </w:r>
      <w:r>
        <w:rPr>
          <w:rFonts w:cs="Times New Roman" w:ascii="Times New Roman" w:hAnsi="Times New Roman"/>
          <w:sz w:val="24"/>
          <w:szCs w:val="24"/>
          <w:lang w:val="uz-Cyrl-UZ"/>
        </w:rPr>
        <w:t>) – гапига қараганда, у ер зўр ва шинам, рюкзагимни олиб, унинг ортидан поезд бўйлаб кетдим, АС-2 – ҳа... қойил... алоҳида, яна бунинг устига ярмигачаям тўлмаган купе, пардалар тутилган, салқин – кондиционер ишлаяпти (</w:t>
      </w:r>
      <w:r>
        <w:rPr>
          <w:rFonts w:cs="Times New Roman" w:ascii="Times New Roman" w:hAnsi="Times New Roman"/>
          <w:i/>
          <w:sz w:val="24"/>
          <w:szCs w:val="24"/>
          <w:lang w:val="uz-Cyrl-UZ"/>
        </w:rPr>
        <w:t>нафасни бўғиб қўювчи ҳинд жазирамасидан озодликка шарафлар бўлсин!</w:t>
      </w:r>
      <w:r>
        <w:rPr>
          <w:rFonts w:cs="Times New Roman" w:ascii="Times New Roman" w:hAnsi="Times New Roman"/>
          <w:sz w:val="24"/>
          <w:szCs w:val="24"/>
          <w:lang w:val="uz-Cyrl-UZ"/>
        </w:rPr>
        <w:t>), проводник фуражкада, деразалар тўсилган, тоза чойшаблар, бошқа вагонларга ўтадиган йўлак қулфлаб қўйилган... ҳа, шу ерда қоламан. Бу арзон эмас – 40 доллар, шунинг учун ҳам вагонда одам кам – Ҳиндистонда жуда камчилик сафар учун бундай пул сарфлаш имконига эга, мен купеда бир ўзимман, қўшни купеларда бир нечта хорижлик сайёҳларни, вазмин ҳиндларни кўрдим – энди уйқум келяпти, тушликка буюртма бериб, ётиб олдим – энди Варанасига аниқ етиб оламан.</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Шом тушяпти... ғилдираклар шовқини, салқинлик, сокинлик... икки соат мизғиб олиб, яна қайта ҳаётга қай</w:t>
        <w:tab/>
        <w:t>тдим. А, тушликни олиб келдингларми? Бу яхши – итдай қорним очди. Тушликмисан-тушлик бўпти! Мен омлет ва яна товуқли нимадир буюртма қилгандим, улар бўлса, менга олтита таом олиб келишибди! Товуққа яна гуруч ва қайнатиб пиширилган турли сабзавотлар аралашмаси солинган тўртта тарелка қўшиб берилар экан. Ноннинг ўрнига чапати – мазали! Фақат санчқич олиб келишни унутишибди.. ҳой, санчқич қани? Нима?? Қанақасига санчқич йўқ бўлади... унда қошиқ келтир... нега қошиқ йўқ бўларкан...?? Пардани очдим, қарасам – қўшни купеда кимдир овқатини маза қилиб ея бошлабди, унга қошиқ беришибдику, менга йўқми? О!... кўксимдан нола отилиб чиқди, ўзимга қаратилган мулойим табассумли қарашларни кўрдим – қўшни купеда бадавлат ҳинд оиласи кетаётган экан, оёқларини туркчасига чалиштириб токчаларда ўтиришибди, ҳар бирининг олдида патнис – унда сабзавотли гуруч, иккала қўлларини овқатга тиқишган. Олдинига улар овқатни қориштиришди, қўллари билан қайла солишди, гуруч керакли консистенцияга келгунича яна аралаштиришди, кейин ундан кесакчалар ясаб, уни оғизларига тиқишди, йўўўўқ... бундай қилолмайман... эҳ, она Ҳиндистон... Ҳиндистон ҳақидаги қайсидир телбанамо ҳикояда мен “Она Ҳиндистон мени борлиғим билан олди!” деган жумлани ўқигандим, ҳозир ушбу жумла ғилдираклар тақа-туқи остида миямда турли талқинларда айланяпти. Тирсакларимгача беланган ҳолда бир уюм еса бўладиган биомассани паққос туширдим... Ҳиндистон онангни... Ҳиндистон онангга... онангни Ҳиндистон... чикен, онангни, Қани Ҳиндистонинг... бўлди... тўйдим...уф... ҳаммасини ўзимга олдим...</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Вагонга кирганимдаёқ, унинг қандайдир қисқалигига эътибор қаратгандим, энди, жазирамадан бир оз совуб, қорнимни тўйдириб олганимдан кейин, жуда аччиқ гуруч ва қайлали омлетдан сўнг оғзимдан олов чиқарган ҳолда шу атрофдаги маконни ўрганишга отландим. Нафсиламрини айтсам, ҳожатхонаси ёмонмас... бизнинг поездларда бунақасини учратмайсан, бошқа томонда нима бор экан... аҳа... вагон ўртасидан иккига бўлингани учун қисқагина экан, у ёқда... охо...мана гап қаёқда... уёқда “Эй Си-1” апартаментлари жойлашган... ҳа... ҳиндларга баракалла! Бизда бунақаси йўқ. Ҳақиқий апартаментлар, диван, кенг хона – бир кишига ёки икки кишигами, дизайни ҳар хил – худди зўр меҳмонхоналардагидай. Бўм-бўш. Бу роҳатижон анча қиммат турса керак. Менимча, кейинги апартаментларда кимдир бор! Тўппа-тўғри...</w:t>
      </w:r>
    </w:p>
    <w:p>
      <w:pPr>
        <w:pStyle w:val="Main1"/>
        <w:ind w:firstLine="540"/>
        <w:rPr>
          <w:rFonts w:ascii="Times New Roman" w:hAnsi="Times New Roman" w:cs="Times New Roman"/>
          <w:sz w:val="24"/>
          <w:szCs w:val="24"/>
          <w:lang w:val="uz-Cyrl-UZ"/>
        </w:rPr>
      </w:pPr>
      <w:r>
        <w:rPr>
          <w:rFonts w:cs="Times New Roman" w:ascii="Times New Roman" w:hAnsi="Times New Roman"/>
          <w:sz w:val="24"/>
          <w:szCs w:val="24"/>
          <w:lang w:val="uz-Cyrl-UZ"/>
        </w:rPr>
        <w:t xml:space="preserve">Диванда миллати номаълум, аммо ташқи кўриниши маълум бир киши ўтирарди – юз тузилиши ўзига хос, аммо бу уни ғалати тарзда чиройли қилиб кўрсатарди, худди уни ёқимтойлик ҳиди ўраб олгандай. У бошини бурди, менга қаради. Бунча қизиқ нигоҳ... мен кишига бундай бақрайиб туришим бетакаллуфлик эканини тушунардим, аммо ўзим билан ҳеч нарса қилолмадим, бунинг устига яна аҳмоқона шодлик ва яна қизиқиш ҳисси ҳам қўшилди. Унинг юзи ҳеч қандай асабийлик, тажовуз ва норозиликни ифодаламагани ҳам мени ҳайрон қолдирмади, мен ҳиндларнинг бундай ўзига хос феълига бироз кўникиб қолдим, аммо олдинига бу, яъни тажовузнинг ҳар қандай кўзга ташланадиган ифодасининг умуман йўқлиги, мени карахт қилиб қўйганди. Айнан “кўзга ташланадиган”. Узоқ вақт бирор бир маданият ичида яшасанг, биринчидан, қаердадир одамлар мутлақо ўзгача яшаётгани ҳақида умуман тушунчага эга бўлмайсан, иккинчидан, бунга шу даражада кўникиб кетасанки, энди ҳеч нарсани кўрмаётганингни кўрасан. Эсимда, Эльбрусга ярим ойлик кўтарилишдан сўнг уйга қайтганимда, ғаройиб дунёга тушиб қолгандим – мана бир одам метрода газета ўқиб ўтирибди... ақл бовар қилмайди! Ахир қандай қилиб ички сукунатни сиёсий ва машҳурлар ҳақида ўқиш билан тўлдириш мумкин?? Улар қандай гапиряпти, нима қиляпти... ҳаммаси худди ғаройибдай туюлади. Кўтарилаётганингда ҳар бир дақиқа кетма-кет иш билан ўтади, соат сайин оғир меҳнат қиласан, ҳар бир қадаминг охиргисига айланиши мумкин, миядаги бўлмағур нарсалар шунчаки учиб кетади ва ҳамма нарса кетганидан кейин фақат нима қолган бўлса, ўша нарса қолади – чиқариб ташлаб бўлмайдиган нарса, у ичингни шаффоф софлик билан тўлдиради, беташвиш палахсадай қотади. Уй томон борар экансан – аэропорт, метро, автобус, кўча – юз бераётган нарсалардан ҳайратланишдан чарчамайсан. Доим миянгда битта савол айланаверади: “Улар нима қилишяпти??” Мана бир ҳафта ҳам ўтди, яна бир ҳафта, энди ўша пайтдаги ҳайратдан асар ҳам йўқ, кўникиб қоласан, энди атрофдагилар танлаган ҳаёт кечиришнинг ғалати усуллари унчалик кескин таъсир қилмайди. Мен бу ерга, Ҳиндистонга келганимда, руслар ва бошқа одамлар – ҳиндлар, саёҳатга чиққан хорижликлар – орасида катта фарқни жуда аниқ кўрдим. Рус кишисини ҳар доим ҳар ерда унинг тажовузкорона, серзарда хатти-ҳаракатидан таниб олиш мумкин. Бунга исталганча муносабатда бўлиш мумкин, ҳақиқат, бу айниқса барча миллатлар Бобил тўдаси каби аралашиб кетганда яққол кўзга ташланади. Энг ёмон салбий эмоцияларга – ақл бовар қилмас даражадаги муросасизлик, тажовуз, серзардалик, ғазаб, норозилик, нафратга тўлиб-тошиш борасида россияликлар билан мусобақалаша оладиган миллат жуда кам бўлса керак. Бу ҳислар ҳаддан ортиқ даражада ўзига ачиниш ҳисси билан алмашади. Бошқа миллатлар фонида рус кишисининг ҳаёти менга ана шундай кўринадиган бўлди. Буни ифодалаб бўлмайди, буни бошқа муҳитда пайдо бўлиб қолиб, ҳис қила билиш керак, Ҳиндистонда эса бу жуда яққол кўринади. Рус кишисини бошқа сайёҳлар орасида кўрганингда, кўчада портлашга тайёр турган чипқон пайдо бўлгандай туюлади. Бу бизнинг ҳақиқий фожиамиз бўлса керак. Ҳақиқий. Ахир ҳар қандай ташаббус жазоланади, ҳар қандай ўй-фикр қораланади, танқид қилинади, ҳар қандай ҳаракат аввало ҳуштак билан обрўсизлантирилади. Бизда, Россияда, ўткир тумшуқли, тобланган жангчи бўлишинг керак, бундай муҳитда эса истеъдодларнинг ўсиши қийин, ижодкор шахс, умуман оддий инсон бўлиш жуда мураккаб. Ҳозир мен ушбу атроф муҳитга муваффақият билан “мослашганимни”, шунчаки кўп нарсаларда ўшаларга ўхшаб қолганимни тушуняпман. Жуда яхши эсимда, дугоналаримдан бири деярли ҳар куни эрининг калтакларидан азобланарди, ундан нафратланарди, ачинарди, аммо у билан ажрашишни эса умуман хаёлигаям келтирмасди – менимча, эри ёнида бўлмаганида, у ҳатто зерикса ҳам керак... худди мана шу азоб-уқубатлар ҳаётимизни жонлироқ қилади деган таассурот пайдо бўлади, қизиғи шундаки, кўпчилик булар айнан азоб-уқубат эканини жуда яхши тушунишади, аммо улардан воз кечишга келганда эса... – йўқ, ҳеч қачон... мана мен ҳам... мен ҳеч бўлмаганда битта, мени заҳарловчи кераксиз эмоциянинг ўзидан воз кеча олдимми? Агар очиқчасига гапирадиган бўлсак, менинг БУТУН ҳаётим ҳар турли ярамас нарсалар билан тўлиб кетган – дақиқама-дақиқа... қаерда дейсиз, сонияма-сония тўғри маънода тўлиб-тошган. Рашк, ачиниш, қўрқув, ғазаб, жаҳл, норозилик, хафагарчилик, ғазаб отига миниш, таажжуб, ҳақорат, қаҳр, ҳасад, хавфсираш, хавотир, жирканиш, нафрат, уят, эҳтиёткорлик, лоқайдсизлик, эринчоқлик, маҳзунлик, хафсаланинг пир бўлиши, очкўзлик, ўзимга нисбатан ачиниш, қасоскорлик... ҳеч нарса тирик қолмайдиган бадбўй бўтқа... балки бўрттираётгандирман?... балки ҳаммаси ҳам унчалик ёмон эмасдир... биз аллақачон бу рўйхатдагиларнинг кўпчилигини айнан салбий эмоциялар қаторига деярли киритмай қўйганмиз. Агар киши портлаб кетиб, кимгадир бақирса ёки санчқични отса – ҳа, баъзида бунда у ўзини хунук тутганини тан олиши мумкин. Агар у енгил норозиликни ҳис этган бўлса, унда у мутлақо ҳеч қандай салбий эмоция бўлмади деб сўзида охиригача туриб олади, ўзим ҳам ҳар доим шундай қиламан... яна қандай яшаш мумкин... ахир бирор нарсани муҳокама ҳам қилиб бўлмайди, чунки аста-секин бегоналашиш, эҳтиёткорлик юзага келади, ундан кейин эса мия аниқ фикрлаш қобилиятини йўқотади... наҳотки ҳаммаси ёмон бўлса... ёки менда Дэнининг ҳикоялари катта таассурот қолдирдими? Эсимда у лобсанг қанчалик чиройли эканини гапираётганида, ўзимнинг анча каттароқ ёшимга қарамасдан, мен бизнинг рус қариялари ва капирларини эсладим! Эй худойим... бу қандайин мажруҳлик... ахир бу одамни тўлиқ чириб кетишгача олиб келган эси пастлик, маразм, нафратку, одамми... хўш, бу ерда одам қани? Мана кичкина қизалоқ, у ҳовлида коптоги билан сакраб юрибди, у ёқимтой ва нозик, аммо 40 йилдан кейин у касалликларга чалинган қопсимон, мараз, шиша кўзли, невараларига заҳрини сочадиган, навбатдаги ғийбатни қаердан олиш ҳақида ўйлайдиган бадбўй танага айланади. Менчи – ҳа айнан мен – подъезд олдидаги скамейкада ўтирган бу қариялар қилмаган қандай ишларни қиляпман? Мен ҳали бирор мартаям “ҳа, мен ҳам мана шундай қарияга айланаман” деган одамни кўрганим йўқ. Ҳамма бир овозда жўр бўлиб “йўқ, мен умуман бошқача бўламан”, дейди... албатта, барибир улар ўзларида ўша заҳарни йиға бошлайдилар ва охир-оқибатда ўша битта нарсага айланадилар. Бррррр... ўзингни ана шундай кампирдай тасаввур этиш даҳшат. Нимадир қилиш керак, НИМАДИР ҚИЛИШ КЕРАК! Ахир ўттиз, йигирма беш ёшдаёқ одамлар оммавий тарзда қарий бошлайдилар, ҳамма жойларини ёғ, мулк, қариндошлар, биродарлар, қўрқувлар, ташвишлар, кети кўринмайдиган ташвишлар босади... бу ҳе қаерга олиб бормайдиган бемаъни югуриш, биз ҳаммамиз ҳаёт пайтимиздаёқ чириймиз ва ўламиз. Ёшлик ва қарилик орасида бор-йўғи ўн йил ўтади, ҳатто шу қисқа оралиқ вақтда ҳам ҳеч қандай маъно йўқ, чунки одамни ҳар доим вазифалари ўғирлаб қўяди – у болалар боғчасига, мактабга, институтга, ишга ва ишдан уйга оиласига қайтади... агар уни ўша жой ўзига тортсаку бошқа гап! Биз ҳаётимиз давомида ўзимизни бегоналарнинг ва ўзимизнинг ахмоқлигимизга қурбон қиламиз. Онамизни хафа қилгимиз келмайди, бувимиз хафа бўлмасин деймиз... ҳа бу яхши эмас, ва керак ҳам эмас.. кейин эса ўзимизни болалар ва неваралар учун қурбон бўлишга мажбурлаймиз, шу тарзда инсон тақдири даҳшатли айланаверади... Сансара...  </w:t>
      </w:r>
    </w:p>
    <w:p>
      <w:pPr>
        <w:pStyle w:val="Normal"/>
        <w:ind w:firstLine="540"/>
        <w:jc w:val="both"/>
        <w:rPr>
          <w:lang w:val="uz-Cyrl-UZ"/>
        </w:rPr>
      </w:pPr>
      <w:r>
        <w:rPr>
          <w:lang w:val="uz-Cyrl-UZ"/>
        </w:rPr>
        <w:t xml:space="preserve">Мана беш дақиқадан бери мана бу одамга тикилиб турибман... яна чалғиб, ташвишларни эсдан чиқардим, у ҳам ҳеч қандай норозилик белгиларини билдирмаяпти – диванда ўтириб, хаёлларига чўмган ҳолда, олдига қараяпти, менга эса унга қараш ёқяпти... қизиқ, у билан гаплашишга ҳаракат қилсамчи, нима бўларкан? Ҳозир ўзимча хаёл қилсам-у, кейин у оғзини очганида, сирлилик гардиши йўқолса ва менинг олдимда оддий бой ҳинд ёки эси паст сайёҳ пайдо бўлса, афсусланаман.   </w:t>
      </w:r>
    </w:p>
    <w:p>
      <w:pPr>
        <w:pStyle w:val="Normal"/>
        <w:ind w:firstLine="540"/>
        <w:jc w:val="both"/>
        <w:rPr>
          <w:lang w:val="uz-Cyrl-UZ"/>
        </w:rPr>
      </w:pPr>
      <w:r>
        <w:rPr>
          <w:lang w:val="uz-Cyrl-UZ"/>
        </w:rPr>
        <w:t>- Сен ҳиндга ўхшамайсан.</w:t>
      </w:r>
    </w:p>
    <w:p>
      <w:pPr>
        <w:pStyle w:val="Normal"/>
        <w:ind w:firstLine="540"/>
        <w:jc w:val="both"/>
        <w:rPr>
          <w:lang w:val="uz-Cyrl-UZ"/>
        </w:rPr>
      </w:pPr>
      <w:r>
        <w:rPr>
          <w:lang w:val="uz-Cyrl-UZ"/>
        </w:rPr>
        <w:t xml:space="preserve">У бошини мен томонга бурди. Йўқ, яхшиси оғзини очмасин, эй худо, нигоҳи шундай чуқуруи – яна озроқ орзу қилай. Мен сунъий табассум қилдим, эндигина ўзимдан бачкана “бай-бай”ни чиқармоқчи эдимки... </w:t>
      </w:r>
    </w:p>
    <w:p>
      <w:pPr>
        <w:pStyle w:val="Normal"/>
        <w:ind w:firstLine="540"/>
        <w:jc w:val="both"/>
        <w:rPr>
          <w:lang w:val="uz-Cyrl-UZ"/>
        </w:rPr>
      </w:pPr>
      <w:r>
        <w:rPr>
          <w:lang w:val="uz-Cyrl-UZ"/>
        </w:rPr>
        <w:t>- Мен ҳинд эмасман.</w:t>
      </w:r>
    </w:p>
    <w:p>
      <w:pPr>
        <w:pStyle w:val="Normal"/>
        <w:ind w:firstLine="540"/>
        <w:jc w:val="both"/>
        <w:rPr>
          <w:lang w:val="uz-Cyrl-UZ"/>
        </w:rPr>
      </w:pPr>
      <w:r>
        <w:rPr>
          <w:lang w:val="uz-Cyrl-UZ"/>
        </w:rPr>
        <w:t>Аҳа… овози ҳафсаламни пир қилмади. Бурун қоқмоқчи, қусмоқчи, тухумларини қашимоқчи ва қўлини овқатга тиқмоқчи ҳам эмас, шекилли.</w:t>
      </w:r>
    </w:p>
    <w:p>
      <w:pPr>
        <w:pStyle w:val="Normal"/>
        <w:ind w:firstLine="540"/>
        <w:jc w:val="both"/>
        <w:rPr>
          <w:lang w:val="uz-Cyrl-UZ"/>
        </w:rPr>
      </w:pPr>
      <w:r>
        <w:rPr>
          <w:lang w:val="uz-Cyrl-UZ"/>
        </w:rPr>
        <w:t>- Унда қаердансан? (Нега бундай ахмоқона саволларни беряпман... ҳар бир кўрган кишим «Hello», кейин эса «Where are you from» деб қайтаравериши ўзимнинг ҳам ғашимни келтирадиган бўлган) Инглиз тилингга қараганда, сен Австралиядан ёки Янги Зеландиядансан, шундайми?</w:t>
      </w:r>
    </w:p>
    <w:p>
      <w:pPr>
        <w:pStyle w:val="Normal"/>
        <w:ind w:firstLine="540"/>
        <w:jc w:val="both"/>
        <w:rPr>
          <w:lang w:val="uz-Cyrl-UZ"/>
        </w:rPr>
      </w:pPr>
      <w:r>
        <w:rPr>
          <w:lang w:val="uz-Cyrl-UZ"/>
        </w:rPr>
        <w:t>- Мен ғирт космополитман.</w:t>
      </w:r>
    </w:p>
    <w:p>
      <w:pPr>
        <w:pStyle w:val="Normal"/>
        <w:ind w:firstLine="540"/>
        <w:jc w:val="both"/>
        <w:rPr>
          <w:lang w:val="uz-Cyrl-UZ"/>
        </w:rPr>
      </w:pPr>
      <w:r>
        <w:rPr>
          <w:lang w:val="uz-Cyrl-UZ"/>
        </w:rPr>
        <w:t xml:space="preserve">Хўш… «космополит» сўзи нимадандир дарак беряпти – бундай сўзлар ерда ётмайди, а биринчи учратган кишинг бундай сўзларни чўнтагида олиб юрмайди... гапнинг пўсткалласига ўтамиз...  </w:t>
      </w:r>
    </w:p>
    <w:p>
      <w:pPr>
        <w:pStyle w:val="Normal"/>
        <w:ind w:firstLine="540"/>
        <w:jc w:val="both"/>
        <w:rPr>
          <w:lang w:val="uz-Cyrl-UZ"/>
        </w:rPr>
      </w:pPr>
      <w:r>
        <w:rPr>
          <w:lang w:val="uz-Cyrl-UZ"/>
        </w:rPr>
        <w:t>- Менга атрофингни худди ўраб олгандай бўлиб кўринаётган муҳит ёқяпти, агар мен шоирона кайфиятда бўлганимда ўзингдан кучли ва юмшоқ ёғду чиқаряпсан деб айтган бўлардим. Нима ҳақда ўйлаяпсан?</w:t>
      </w:r>
    </w:p>
    <w:p>
      <w:pPr>
        <w:pStyle w:val="Normal"/>
        <w:ind w:firstLine="540"/>
        <w:jc w:val="both"/>
        <w:rPr>
          <w:lang w:val="uz-Cyrl-UZ"/>
        </w:rPr>
      </w:pPr>
      <w:r>
        <w:rPr>
          <w:lang w:val="uz-Cyrl-UZ"/>
        </w:rPr>
        <w:t>Қўл ҳракати билан мени қаршисидаги диванга ўтиришга таклиф қилди. Ўтираётган пайтимизда, унинг бармоқларига эътибор қилдим – парвариш қилинмаган, аммо қўпол эмас, кўринишидан ёқимли. Қўл имоси нозик, бироқ бачкана эмасди. У жилмаймасди, аммо жиддий ҳам эмасди – умуман олганда, юзи бирор аниқ нарсани ифодаламасди, деб айтишим мумкин эди, шунга қарамасдан, менга у жилмаяётгандай туюлди... Кьяранинг табассуми... Унинг юзи бошқача тузилгандай эдики, ҳатто кўзга ташланарли мимикасиз ҳам муайян ҳолатни, кайфиятни ифодалаётгандай таассурот қолдирарди.</w:t>
      </w:r>
    </w:p>
    <w:p>
      <w:pPr>
        <w:pStyle w:val="Normal"/>
        <w:ind w:firstLine="540"/>
        <w:jc w:val="both"/>
        <w:rPr>
          <w:lang w:val="uz-Cyrl-UZ"/>
        </w:rPr>
      </w:pPr>
      <w:r>
        <w:rPr>
          <w:lang w:val="uz-Cyrl-UZ"/>
        </w:rPr>
        <w:t>Буларнинг барчасини мен унга айтдим, у менга қизиқиш билан қараяпти... балки менга яна шундай туюлгандир? Яна, бу юз... у доимий тарзда қизиқиш билдираётгандай, аниқроғи муайян бир нарсага қизиқиш билдираётгандай, қизиқиш эса умуман олдиндан қандайдир роҳатланиш, ҳа, аниқроғи у олдиндан роҳатланиш ҳолатини ифодалаяпти.</w:t>
      </w:r>
    </w:p>
    <w:p>
      <w:pPr>
        <w:pStyle w:val="Normal"/>
        <w:ind w:firstLine="540"/>
        <w:jc w:val="both"/>
        <w:rPr>
          <w:lang w:val="uz-Cyrl-UZ"/>
        </w:rPr>
      </w:pPr>
      <w:r>
        <w:rPr>
          <w:lang w:val="uz-Cyrl-UZ"/>
        </w:rPr>
        <w:t>- Нима ҳақда ўйлаяпсан? Исминг нима? Меники Майя.</w:t>
      </w:r>
    </w:p>
    <w:p>
      <w:pPr>
        <w:pStyle w:val="Normal"/>
        <w:ind w:firstLine="540"/>
        <w:jc w:val="both"/>
        <w:rPr>
          <w:lang w:val="uz-Cyrl-UZ"/>
        </w:rPr>
      </w:pPr>
      <w:r>
        <w:rPr>
          <w:lang w:val="uz-Cyrl-UZ"/>
        </w:rPr>
        <w:t>- Мен ҳозир ҳеч нарса ҳақида ўйламаяпман.</w:t>
      </w:r>
    </w:p>
    <w:p>
      <w:pPr>
        <w:pStyle w:val="Normal"/>
        <w:ind w:firstLine="540"/>
        <w:jc w:val="both"/>
        <w:rPr>
          <w:lang w:val="uz-Cyrl-UZ"/>
        </w:rPr>
      </w:pPr>
      <w:r>
        <w:rPr>
          <w:lang w:val="uz-Cyrl-UZ"/>
        </w:rPr>
        <w:t>- Унда нима қиляпсан?</w:t>
      </w:r>
    </w:p>
    <w:p>
      <w:pPr>
        <w:pStyle w:val="Normal"/>
        <w:ind w:firstLine="540"/>
        <w:jc w:val="both"/>
        <w:rPr>
          <w:lang w:val="uz-Cyrl-UZ"/>
        </w:rPr>
      </w:pPr>
      <w:r>
        <w:rPr>
          <w:lang w:val="uz-Cyrl-UZ"/>
        </w:rPr>
        <w:t xml:space="preserve">- “Қиляпсан” сўзи остида нимани назарда тутяпсан, балки ўша фикрларнидир?:) </w:t>
      </w:r>
    </w:p>
    <w:p>
      <w:pPr>
        <w:pStyle w:val="Normal"/>
        <w:ind w:firstLine="540"/>
        <w:jc w:val="both"/>
        <w:rPr>
          <w:lang w:val="uz-Cyrl-UZ"/>
        </w:rPr>
      </w:pPr>
      <w:r>
        <w:rPr>
          <w:lang w:val="uz-Cyrl-UZ"/>
        </w:rPr>
        <w:t>- …Ҳа... шундай бўлса керак.</w:t>
      </w:r>
    </w:p>
    <w:p>
      <w:pPr>
        <w:pStyle w:val="Normal"/>
        <w:ind w:firstLine="540"/>
        <w:jc w:val="both"/>
        <w:rPr>
          <w:lang w:val="uz-Cyrl-UZ"/>
        </w:rPr>
      </w:pPr>
      <w:r>
        <w:rPr>
          <w:lang w:val="uz-Cyrl-UZ"/>
        </w:rPr>
        <w:t xml:space="preserve">- Оддий одам ҳамма вақт фикрлайди, доим, узлуксиз равишда. У худди юриб, юриб, кейин эса стулга дам олиш учун ўтиргандай бўлади, оёқлари эса ўз-ўзидан тўхтовсиз ҳаракатланишда давом этади. Мен диванга ўтирганимда, оёқларим ҳаракатланишдан тўхтайди. </w:t>
      </w:r>
    </w:p>
    <w:p>
      <w:pPr>
        <w:pStyle w:val="Normal"/>
        <w:ind w:firstLine="540"/>
        <w:jc w:val="both"/>
        <w:rPr>
          <w:lang w:val="uz-Cyrl-UZ"/>
        </w:rPr>
      </w:pPr>
      <w:r>
        <w:rPr>
          <w:lang w:val="uz-Cyrl-UZ"/>
        </w:rPr>
        <w:t>- Яъни сен ички диалогни тўхтатасанми? Мен бир неча бор ҳаракат қилдим, аммо уддасидан чиқолмаяпман, мен ҳатто бир дақиқаям ҳеч нарса ҳақида ўйламасдан туролмаяпман. Бир дақиқаси  нимаси... –Енгил асабийликдан халос бўлиш учун кулдим. Унинг ёнида умуман асабий бўлишни истамайсан. – агар ички диалогни тўхтатса, унда қандайдир ўзгача нарса юз бера бошлаши ҳақида ўқигандим... “Кастанеда” номини эшитганмисан?</w:t>
      </w:r>
    </w:p>
    <w:p>
      <w:pPr>
        <w:pStyle w:val="Normal"/>
        <w:ind w:firstLine="540"/>
        <w:jc w:val="both"/>
        <w:rPr>
          <w:lang w:val="uz-Cyrl-UZ"/>
        </w:rPr>
      </w:pPr>
      <w:r>
        <w:rPr>
          <w:lang w:val="uz-Cyrl-UZ"/>
        </w:rPr>
        <w:t>У бошини силкитди.</w:t>
      </w:r>
    </w:p>
    <w:p>
      <w:pPr>
        <w:pStyle w:val="Normal"/>
        <w:ind w:firstLine="540"/>
        <w:jc w:val="both"/>
        <w:rPr>
          <w:lang w:val="uz-Cyrl-UZ"/>
        </w:rPr>
      </w:pPr>
      <w:r>
        <w:rPr>
          <w:lang w:val="uz-Cyrl-UZ"/>
        </w:rPr>
        <w:t>Ҳа, демак – ўзимизнинг одам. Хўўўўш...</w:t>
      </w:r>
    </w:p>
    <w:p>
      <w:pPr>
        <w:pStyle w:val="Normal"/>
        <w:ind w:firstLine="540"/>
        <w:jc w:val="both"/>
        <w:rPr>
          <w:lang w:val="uz-Cyrl-UZ"/>
        </w:rPr>
      </w:pPr>
      <w:r>
        <w:rPr>
          <w:lang w:val="uz-Cyrl-UZ"/>
        </w:rPr>
        <w:t>- Ички диалогни тўхтатганингда сенда нима юз беради?</w:t>
      </w:r>
    </w:p>
    <w:p>
      <w:pPr>
        <w:pStyle w:val="Normal"/>
        <w:ind w:firstLine="540"/>
        <w:jc w:val="both"/>
        <w:rPr>
          <w:lang w:val="uz-Cyrl-UZ"/>
        </w:rPr>
      </w:pPr>
      <w:r>
        <w:rPr>
          <w:lang w:val="uz-Cyrl-UZ"/>
        </w:rPr>
        <w:t xml:space="preserve">- Бу оддий савол эмас, Майя. Ички диалог ҳақида гапираётганингда айнан нимани назарда тутасан? </w:t>
      </w:r>
    </w:p>
    <w:p>
      <w:pPr>
        <w:pStyle w:val="Normal"/>
        <w:ind w:firstLine="540"/>
        <w:jc w:val="both"/>
        <w:rPr>
          <w:lang w:val="uz-Cyrl-UZ"/>
        </w:rPr>
      </w:pPr>
      <w:r>
        <w:rPr>
          <w:lang w:val="uz-Cyrl-UZ"/>
        </w:rPr>
        <w:t>- ?? Яъни? Шунинг ўзини – ички диалогни.</w:t>
      </w:r>
    </w:p>
    <w:p>
      <w:pPr>
        <w:pStyle w:val="Normal"/>
        <w:ind w:firstLine="540"/>
        <w:jc w:val="both"/>
        <w:rPr>
          <w:lang w:val="uz-Cyrl-UZ"/>
        </w:rPr>
      </w:pPr>
      <w:r>
        <w:rPr>
          <w:lang w:val="uz-Cyrl-UZ"/>
        </w:rPr>
        <w:t xml:space="preserve">У бошини қимирлатди ва мен буни фикримга қўшилишдан ўзгачароқ нарсани билдиришини англадим. </w:t>
      </w:r>
    </w:p>
    <w:p>
      <w:pPr>
        <w:pStyle w:val="Normal"/>
        <w:ind w:firstLine="540"/>
        <w:jc w:val="both"/>
        <w:rPr>
          <w:lang w:val="uz-Cyrl-UZ"/>
        </w:rPr>
      </w:pPr>
      <w:r>
        <w:rPr>
          <w:lang w:val="uz-Cyrl-UZ"/>
        </w:rPr>
        <w:t>- Айтаётган гапларингга қараганда, сен ақлнинг сокинлиги ҳақида ҳеч нарса билмайсан, чунки одам узлуксиз ички диалогни тўхтатишга уринишни бошлаганида, бирор бир ягона диалог йўқлигини, унинг ўрнига ўз хусусиятларига кўра мутлақо турлича бўлган бир нечта қатламлар борлигини сезади, ушбу қатламларнинг кўр-кўрона айланиш механизмини тўхтатиш учун анчагина турли саъй-ҳаракатлар керак бўлади.</w:t>
      </w:r>
    </w:p>
    <w:p>
      <w:pPr>
        <w:pStyle w:val="Normal"/>
        <w:ind w:firstLine="540"/>
        <w:jc w:val="both"/>
        <w:rPr>
          <w:lang w:val="uz-Cyrl-UZ"/>
        </w:rPr>
      </w:pPr>
      <w:r>
        <w:rPr>
          <w:lang w:val="uz-Cyrl-UZ"/>
        </w:rPr>
        <w:t xml:space="preserve">Мен бир сўз айтмасдан диққат билан тинглардим, у гапиришда давом этди. </w:t>
      </w:r>
    </w:p>
    <w:p>
      <w:pPr>
        <w:pStyle w:val="Normal"/>
        <w:ind w:firstLine="540"/>
        <w:jc w:val="both"/>
        <w:rPr>
          <w:lang w:val="uz-Cyrl-UZ"/>
        </w:rPr>
      </w:pPr>
      <w:r>
        <w:rPr>
          <w:lang w:val="uz-Cyrl-UZ"/>
        </w:rPr>
        <w:t xml:space="preserve">- Энг биринчи қатлам – биз уни “баланд товушли ички диалог” ёки “баланд товушли фикрлар” деймиз. Булар аниқ ичимизда айтадиган мантиқан тугалланган жумлалар ёки ярим жумлалар. Уларнинг тугалланишидан биз қандайдир натижаларни кутамиз, уларга қараб ўзимизнинг фикларимизни тузамиз. Бу фикрлар сабаб, мақсад ва маънога эга бўлгани учун уларни, бир томондан, техник жиҳатдан энг бошида ёки ўртасида тўхтатиш ва шу тарзда йўқ қилиш осон. Бошқа томондан, қийинчилик ҳам бор, у ушбу маъно биз учун муайян қимматга эга бўлиб, уни “йўқотишдан” афсусланишимиздан иборат, ҳатто бу маъно жуда саёз бўлса ҳам, у қанчалик саёз бўлмасин, бу барибир таассурот, агар сен бунгача механик ментал таассуротлар истаги билан ишламаган бўлсанг ҳам, унда йўқотиш ҳиссини уддалашинг осон бўлмайди.  </w:t>
      </w:r>
    </w:p>
    <w:p>
      <w:pPr>
        <w:pStyle w:val="Normal"/>
        <w:ind w:firstLine="540"/>
        <w:jc w:val="both"/>
        <w:rPr>
          <w:lang w:val="uz-Cyrl-UZ"/>
        </w:rPr>
      </w:pPr>
      <w:r>
        <w:rPr>
          <w:lang w:val="uz-Cyrl-UZ"/>
        </w:rPr>
        <w:t>Тўхтади, жимли чўкди, диққат билан ва шу билан биргаликда енгилгина юзимга қараяпти. У юзимдан нимани излаяпти? У нима ҳақида гапираётганини тушуняпманми ёки йўқми шуни англашга ҳаракат қиляпти. Тушунаётганимни тушунди. Мени тушунаётганимни тушунганини мен қандай тушунаман?.. Қорнимда ғалати ҳиссиётлар...</w:t>
      </w:r>
    </w:p>
    <w:p>
      <w:pPr>
        <w:pStyle w:val="Normal"/>
        <w:ind w:firstLine="540"/>
        <w:jc w:val="both"/>
        <w:rPr>
          <w:lang w:val="uz-Cyrl-UZ"/>
        </w:rPr>
      </w:pPr>
      <w:r>
        <w:rPr>
          <w:lang w:val="uz-Cyrl-UZ"/>
        </w:rPr>
        <w:t xml:space="preserve">- Яна бир жуда муҳим жиҳат мавжуд. Кимки салбий эмоцияларни йўқ қилиш бўйича пухта ишламаган бўлса, баланд товушли фикрларни йўқ қилиши жуда қийин бўлади, чунки салбий эмоциялар..., - у юзимда салбий бўлмасада, аммо эмоцияларнинг жунбушга келганини кўриб, жим қолди. </w:t>
      </w:r>
    </w:p>
    <w:p>
      <w:pPr>
        <w:pStyle w:val="Normal"/>
        <w:ind w:firstLine="540"/>
        <w:jc w:val="both"/>
        <w:rPr>
          <w:lang w:val="uz-Cyrl-UZ"/>
        </w:rPr>
      </w:pPr>
      <w:r>
        <w:rPr>
          <w:lang w:val="uz-Cyrl-UZ"/>
        </w:rPr>
        <w:t xml:space="preserve">- ?!?!?! </w:t>
      </w:r>
    </w:p>
    <w:p>
      <w:pPr>
        <w:pStyle w:val="Normal"/>
        <w:ind w:firstLine="540"/>
        <w:jc w:val="both"/>
        <w:rPr>
          <w:lang w:val="uz-Cyrl-UZ"/>
        </w:rPr>
      </w:pPr>
      <w:r>
        <w:rPr>
          <w:lang w:val="uz-Cyrl-UZ"/>
        </w:rPr>
        <w:t xml:space="preserve">Нимадир демоқчи бўляпман, аммо ҳеч нарса чиқмаяпти, оғзимни балиқдай очиб-ёпяпман, кўзларим карахтликдан катта очилган – наҳотки тўғри йўл амалиёти бўлса? </w:t>
      </w:r>
    </w:p>
    <w:p>
      <w:pPr>
        <w:pStyle w:val="Normal"/>
        <w:ind w:firstLine="540"/>
        <w:jc w:val="both"/>
        <w:rPr>
          <w:lang w:val="uz-Cyrl-UZ"/>
        </w:rPr>
      </w:pPr>
      <w:r>
        <w:rPr>
          <w:lang w:val="uz-Cyrl-UZ"/>
        </w:rPr>
        <w:t>- Нима? – мен уни бой мимикам билан ҳайратда қолдирдим, шекилли.</w:t>
      </w:r>
    </w:p>
    <w:p>
      <w:pPr>
        <w:pStyle w:val="Normal"/>
        <w:ind w:firstLine="540"/>
        <w:jc w:val="both"/>
        <w:rPr>
          <w:lang w:val="uz-Cyrl-UZ"/>
        </w:rPr>
      </w:pPr>
      <w:r>
        <w:rPr>
          <w:lang w:val="uz-Cyrl-UZ"/>
        </w:rPr>
        <w:t>- Тайни биласанми? – ҳамма нарса жимиб қолди, бу савол суҳбатимизнинг кейинги йўлини очиб берди.</w:t>
      </w:r>
    </w:p>
    <w:p>
      <w:pPr>
        <w:pStyle w:val="Normal"/>
        <w:ind w:firstLine="540"/>
        <w:jc w:val="both"/>
        <w:rPr>
          <w:lang w:val="uz-Cyrl-UZ"/>
        </w:rPr>
      </w:pPr>
      <w:r>
        <w:rPr>
          <w:lang w:val="uz-Cyrl-UZ"/>
        </w:rPr>
        <w:t xml:space="preserve">У ўзини енгилгина диванга ташлади ва менга янада жиддийроқ қарай бошлади. Агар сал олдинроқ у пашшани кузатаётган мушукка ўхшаган бўлса, энди у урғочи мушукни кўрган мушукка ўхшарди. Балки сичқоннидир?  </w:t>
      </w:r>
    </w:p>
    <w:p>
      <w:pPr>
        <w:pStyle w:val="Normal"/>
        <w:ind w:firstLine="540"/>
        <w:jc w:val="both"/>
        <w:rPr>
          <w:lang w:val="uz-Cyrl-UZ"/>
        </w:rPr>
      </w:pPr>
      <w:r>
        <w:rPr>
          <w:lang w:val="uz-Cyrl-UZ"/>
        </w:rPr>
        <w:t>- Сен тушлар уйида бўлганмисан?</w:t>
      </w:r>
    </w:p>
    <w:p>
      <w:pPr>
        <w:pStyle w:val="Normal"/>
        <w:ind w:firstLine="540"/>
        <w:jc w:val="both"/>
        <w:rPr>
          <w:lang w:val="uz-Cyrl-UZ"/>
        </w:rPr>
      </w:pPr>
      <w:r>
        <w:rPr>
          <w:lang w:val="uz-Cyrl-UZ"/>
        </w:rPr>
        <w:t>- Қаерда?</w:t>
      </w:r>
    </w:p>
    <w:p>
      <w:pPr>
        <w:pStyle w:val="Normal"/>
        <w:ind w:firstLine="540"/>
        <w:jc w:val="both"/>
        <w:rPr>
          <w:lang w:val="uz-Cyrl-UZ"/>
        </w:rPr>
      </w:pPr>
      <w:r>
        <w:rPr>
          <w:lang w:val="uz-Cyrl-UZ"/>
        </w:rPr>
        <w:t>- Тушунарли.</w:t>
      </w:r>
    </w:p>
    <w:p>
      <w:pPr>
        <w:pStyle w:val="Normal"/>
        <w:ind w:firstLine="540"/>
        <w:jc w:val="both"/>
        <w:rPr>
          <w:lang w:val="uz-Cyrl-UZ"/>
        </w:rPr>
      </w:pPr>
      <w:r>
        <w:rPr>
          <w:lang w:val="uz-Cyrl-UZ"/>
        </w:rPr>
        <w:t xml:space="preserve">- Нимаси тушунарли? Илтимос, менга айт, сенга нима тушунарли, чунки мен мутлақо ҳеч нарсани тушунмаяпман, -буни гапиряпману, булар ҳаммаси бошқа нарса эканини ҳис қиляпман, аммо нега – тушунмаяпман.  </w:t>
      </w:r>
    </w:p>
    <w:p>
      <w:pPr>
        <w:pStyle w:val="Normal"/>
        <w:ind w:firstLine="540"/>
        <w:jc w:val="both"/>
        <w:rPr>
          <w:lang w:val="uz-Cyrl-UZ"/>
        </w:rPr>
      </w:pPr>
      <w:r>
        <w:rPr>
          <w:lang w:val="uz-Cyrl-UZ"/>
        </w:rPr>
        <w:t>У диққат билан менга эмас, менинг ортимга қараётгандай эди, - худди унинг нигоҳи қалбимнинг тубигача тушгандай, аммо бундан унинг илиқ тафтини сездим ва тўсатдан уни кичкина боладай меҳр, муҳаббати билан бағримга олгим келди, буни  жуда қаттиқ истадим, ҳатто ушбу кутилмаган тўлқиндан қўрқиб ҳам кетдим.</w:t>
      </w:r>
    </w:p>
    <w:p>
      <w:pPr>
        <w:pStyle w:val="Normal"/>
        <w:ind w:firstLine="540"/>
        <w:jc w:val="both"/>
        <w:rPr>
          <w:lang w:val="uz-Cyrl-UZ"/>
        </w:rPr>
      </w:pPr>
      <w:r>
        <w:rPr>
          <w:lang w:val="uz-Cyrl-UZ"/>
        </w:rPr>
        <w:t>- Сен умуман ҳеч қандай амалиёт билан шуғулланмаганингни кўряпман …</w:t>
      </w:r>
    </w:p>
    <w:p>
      <w:pPr>
        <w:pStyle w:val="Normal"/>
        <w:ind w:firstLine="540"/>
        <w:jc w:val="both"/>
        <w:rPr>
          <w:lang w:val="uz-Cyrl-UZ"/>
        </w:rPr>
      </w:pPr>
      <w:r>
        <w:rPr>
          <w:lang w:val="uz-Cyrl-UZ"/>
        </w:rPr>
        <w:t xml:space="preserve">- Ҳа, шуғулланмаганман, у ҳақда кўп эшитганман, аммо менда батафсил йўриқнома йўқ, шу боис мен... </w:t>
      </w:r>
    </w:p>
    <w:p>
      <w:pPr>
        <w:pStyle w:val="Normal"/>
        <w:ind w:firstLine="540"/>
        <w:jc w:val="both"/>
        <w:rPr>
          <w:lang w:val="uz-Cyrl-UZ"/>
        </w:rPr>
      </w:pPr>
      <w:r>
        <w:rPr>
          <w:lang w:val="uz-Cyrl-UZ"/>
        </w:rPr>
        <w:t>- агар бу амалиёт ҳақида билсанг, унда у билан шуғулланиш учун деярли барча зарур нарсаларни биласан – чунки у ҳам тўғри йўл амалиёти, тафсилотлар эса иш давомида аниқлаштириб борилаверади, шунинг учун тафсилотларни билмайман дейишинг – шунчаки баҳона, бу деярли амалиётдан воз кечиш дегани.</w:t>
      </w:r>
    </w:p>
    <w:p>
      <w:pPr>
        <w:pStyle w:val="Normal"/>
        <w:ind w:firstLine="540"/>
        <w:jc w:val="both"/>
        <w:rPr>
          <w:lang w:val="uz-Cyrl-UZ"/>
        </w:rPr>
      </w:pPr>
      <w:r>
        <w:rPr>
          <w:lang w:val="uz-Cyrl-UZ"/>
        </w:rPr>
        <w:t xml:space="preserve">Унга жавоб қайтариш учун менда сўз йўқ – у нима ҳақда гапираётгани ҳақида муайян тушунчам йўқ эди, аммо баҳслашиб ўтиришни истамадим, балки сўзини охиригача айтишига қўйиб бердим – балки унинг сўзларидан бирор муҳим нарсани илиб оларман? Бироқ у яна жим қолди. Шу тарзда биз яна беш дақиқа ўтирдик, агар мен унга яна бир марта Тай ҳақида савол бериш ва жим ўтириш истаклари орасида юрган бўлсам, у эса ўзини анча яхши ҳис қиларди, ундан шундоққина ўзига хос тўлиқлик нафаси урарди, у ерда ташвиш ва хавотирга ўрин йўқ эди. Аниқ! Мени Эльбрусда чулғаб олган худди ўша яхлит, оғриқни тўхтатувчи хотиржамликнинг салқин палахсаси. Мен бу туйғуни танидим, уни минглаб бошқа туйғулар орасидан таниб оламан.  </w:t>
      </w:r>
    </w:p>
    <w:p>
      <w:pPr>
        <w:pStyle w:val="Normal"/>
        <w:ind w:firstLine="540"/>
        <w:jc w:val="both"/>
        <w:rPr>
          <w:lang w:val="uz-Cyrl-UZ"/>
        </w:rPr>
      </w:pPr>
      <w:r>
        <w:rPr>
          <w:lang w:val="uz-Cyrl-UZ"/>
        </w:rPr>
        <w:t xml:space="preserve">Қарор қилдим. </w:t>
      </w:r>
    </w:p>
    <w:p>
      <w:pPr>
        <w:pStyle w:val="Normal"/>
        <w:ind w:firstLine="540"/>
        <w:jc w:val="both"/>
        <w:rPr>
          <w:lang w:val="uz-Cyrl-UZ"/>
        </w:rPr>
      </w:pPr>
      <w:r>
        <w:rPr>
          <w:lang w:val="uz-Cyrl-UZ"/>
        </w:rPr>
        <w:t>- Тайни биласанми? У ҳақда менга гапириб бера оласанми? У ким? Нима учун сен ўша жойни тушлар уйи деб атаяпсан, бу нимани англатади?</w:t>
      </w:r>
    </w:p>
    <w:p>
      <w:pPr>
        <w:pStyle w:val="Normal"/>
        <w:ind w:firstLine="540"/>
        <w:jc w:val="both"/>
        <w:rPr>
          <w:lang w:val="uz-Cyrl-UZ"/>
        </w:rPr>
      </w:pPr>
      <w:r>
        <w:rPr>
          <w:lang w:val="uz-Cyrl-UZ"/>
        </w:rPr>
        <w:t xml:space="preserve">- У сенга истаганини айтиб бўлган деб ўйлайман – ўзи ҳақида ҳам, ўша жой ҳақида ҳам. </w:t>
      </w:r>
    </w:p>
    <w:p>
      <w:pPr>
        <w:pStyle w:val="Normal"/>
        <w:ind w:firstLine="540"/>
        <w:jc w:val="both"/>
        <w:rPr>
          <w:lang w:val="uz-Cyrl-UZ"/>
        </w:rPr>
      </w:pPr>
      <w:r>
        <w:rPr>
          <w:lang w:val="uz-Cyrl-UZ"/>
        </w:rPr>
        <w:t xml:space="preserve">- Аммо ҳануз ҳеч нарсага тушунмаяпман! – ё умидсизлик, ё норозилик билан ҳайқирдим мен. </w:t>
      </w:r>
    </w:p>
    <w:p>
      <w:pPr>
        <w:pStyle w:val="Normal"/>
        <w:ind w:firstLine="540"/>
        <w:jc w:val="both"/>
        <w:rPr>
          <w:lang w:val="uz-Cyrl-UZ"/>
        </w:rPr>
      </w:pPr>
      <w:r>
        <w:rPr>
          <w:lang w:val="uz-Cyrl-UZ"/>
        </w:rPr>
        <w:t xml:space="preserve">- Буни менга алоқаси йўқ, - маъноси кескин бўлган жумла, аммо негадир хафа бўлмадим. </w:t>
      </w:r>
    </w:p>
    <w:p>
      <w:pPr>
        <w:pStyle w:val="Normal"/>
        <w:ind w:firstLine="540"/>
        <w:jc w:val="both"/>
        <w:rPr>
          <w:lang w:val="uz-Cyrl-UZ"/>
        </w:rPr>
      </w:pPr>
      <w:r>
        <w:rPr>
          <w:lang w:val="uz-Cyrl-UZ"/>
        </w:rPr>
        <w:t>У худди менга нисбатан ҳар қандай қизиқишни йўқотиб қўйгандай кўринарди, мен шу заҳотиёқ у Тай ҳақидаги саволларимга жавоб бермаслигига ишора қилган бўлса ҳам ундан жавоб талаб қилганим учун бўлса керак деб ўйладим.</w:t>
      </w:r>
    </w:p>
    <w:p>
      <w:pPr>
        <w:pStyle w:val="Normal"/>
        <w:ind w:firstLine="540"/>
        <w:jc w:val="both"/>
        <w:rPr>
          <w:lang w:val="uz-Cyrl-UZ"/>
        </w:rPr>
      </w:pPr>
      <w:r>
        <w:rPr>
          <w:lang w:val="uz-Cyrl-UZ"/>
        </w:rPr>
        <w:t>Аммо ўрнимдан туриб кетиш ҳақида сўз ҳам бўлмаслиги керак. Қандай кетиш мумкин... Унақаси бўлмайди. Олдинига Дэни билан учрашув – кутилмаганда умуман бошқа юзада очилган одатий танишув... Кулудаги Садху – тушми? Ахир айнан у менга Тайни учратган жойим Ришикешга ишора қилдику... Мана энди яна бир учрашув. Менинг ҳамроҳимни бу мутлақо ҳайрон қолдирмаганга ўхшайди, - мен унга Тай ҳақида гапирганимда у худди ҳаммасини дарҳол тушунгандай бўлди – шу жумладан, нимага мен унинг купесига келиб қолганимни ҳам. Балқи буларнинг барчаси атайин уюштирилгандир?</w:t>
      </w:r>
    </w:p>
    <w:p>
      <w:pPr>
        <w:pStyle w:val="Normal"/>
        <w:ind w:firstLine="540"/>
        <w:jc w:val="both"/>
        <w:rPr>
          <w:lang w:val="uz-Cyrl-UZ"/>
        </w:rPr>
      </w:pPr>
      <w:r>
        <w:rPr>
          <w:lang w:val="uz-Cyrl-UZ"/>
        </w:rPr>
        <w:t>Миямда мени тузоққа тушириш режасини тузаётган фитначиларнинг образлари, автобуслар ортидан кузатув, вагон рақамлари ўқдай учиб ўтди... Йўқ, улар менинг режаларим ҳақида ҳеч нарса билишлари мумкин эмас... Кейин нима фарқи бор – бу уюштирилганми ёки йўқми, ҳаётим шунга боғлиқ, буниси энди баландпарвоз гаплар эмас. Бирор сонияниям йўқотиш мумкин эмас, у бошлаган суҳбатни давом эттиришга шошиламан.</w:t>
      </w:r>
    </w:p>
    <w:p>
      <w:pPr>
        <w:pStyle w:val="Normal"/>
        <w:ind w:firstLine="540"/>
        <w:jc w:val="both"/>
        <w:rPr>
          <w:lang w:val="uz-Cyrl-UZ"/>
        </w:rPr>
      </w:pPr>
      <w:r>
        <w:rPr>
          <w:lang w:val="uz-Cyrl-UZ"/>
        </w:rPr>
        <w:t>- Сен ички диалог ҳақида охиригача айтганинг йўқ, яна қандай қатламлари бор?</w:t>
      </w:r>
    </w:p>
    <w:p>
      <w:pPr>
        <w:pStyle w:val="Normal"/>
        <w:ind w:firstLine="540"/>
        <w:jc w:val="both"/>
        <w:rPr>
          <w:lang w:val="uz-Cyrl-UZ"/>
        </w:rPr>
      </w:pPr>
      <w:r>
        <w:rPr>
          <w:lang w:val="uz-Cyrl-UZ"/>
        </w:rPr>
        <w:t>- Яна баланд товушли кўр фикрлар қатлами бор, - дея худди ҳеч нарса бўлмагандай давом этди у, - кейин тезлашган фикрлар қатлами, рамзли фикрлар қатлами… агар амалиёт билан шуғуллансанг, буларни ўзинг кашф қиласан, ҳозир эса бу ҳақда гапиришдан маъни йўқ – сенда ҳатто баланд товушли фикрларнинг қўпол қатламини ҳам тўхтатиш имкони йўқ, бу барча юзага келувчи салбий эмоцияларни буткул бартараф этишга эришмагунингча давом этаверади. Бу гап-сўзларнинг барчаси сенга фақат ички диалог учун янги озуқа беради, холос.</w:t>
      </w:r>
    </w:p>
    <w:p>
      <w:pPr>
        <w:pStyle w:val="Normal"/>
        <w:ind w:firstLine="540"/>
        <w:jc w:val="both"/>
        <w:rPr>
          <w:lang w:val="uz-Cyrl-UZ"/>
        </w:rPr>
      </w:pPr>
      <w:r>
        <w:rPr>
          <w:lang w:val="uz-Cyrl-UZ"/>
        </w:rPr>
        <w:t>- Уни қандай тўхтатиш мумкин?</w:t>
      </w:r>
    </w:p>
    <w:p>
      <w:pPr>
        <w:pStyle w:val="Normal"/>
        <w:ind w:firstLine="540"/>
        <w:jc w:val="both"/>
        <w:rPr>
          <w:lang w:val="uz-Cyrl-UZ"/>
        </w:rPr>
      </w:pPr>
      <w:r>
        <w:rPr>
          <w:lang w:val="uz-Cyrl-UZ"/>
        </w:rPr>
        <w:t>- Буни фақат шу истагинг энг кучли бўлган пайтдагина қила оласан. Акс ҳолда ҳеч нарсани уддалай олмайсан. Ҳозир бу ҳафда батафсил гапиришдан маъни йўқ, яна такрорлайман – салбий эмоцияларни ҳис этар экансан, қўлингдан ҳеч нарса келмайди.</w:t>
      </w:r>
    </w:p>
    <w:p>
      <w:pPr>
        <w:pStyle w:val="Normal"/>
        <w:ind w:firstLine="540"/>
        <w:jc w:val="both"/>
        <w:rPr>
          <w:lang w:val="uz-Cyrl-UZ"/>
        </w:rPr>
      </w:pPr>
      <w:r>
        <w:rPr>
          <w:lang w:val="uz-Cyrl-UZ"/>
        </w:rPr>
        <w:t>Давом эттиришга ундашга ҳожат йўқлиги аниқ бўлди. Унинг интонациясида ажойиб тарзда юмшоқлик, ҳатто эркалаш, ва қатъий ишонч, қатъиятлик бирлашиб кетганди, энди унинг қарорига кўндаланг бўлишни истамай қолдим.</w:t>
      </w:r>
    </w:p>
    <w:p>
      <w:pPr>
        <w:pStyle w:val="Normal"/>
        <w:ind w:firstLine="540"/>
        <w:jc w:val="both"/>
        <w:rPr>
          <w:lang w:val="uz-Cyrl-UZ"/>
        </w:rPr>
      </w:pPr>
      <w:r>
        <w:rPr>
          <w:lang w:val="uz-Cyrl-UZ"/>
        </w:rPr>
        <w:t xml:space="preserve">- Тай билан бирга пайтимда, менда салбий эмоциялар йўқ эди. Шунчаки... Ҳозир бу ҳақда ҳеч нарса айтолмайман, буни эслолмаяпман. Сенчи нималарни ҳис қиляпсан? </w:t>
      </w:r>
    </w:p>
    <w:p>
      <w:pPr>
        <w:pStyle w:val="Normal"/>
        <w:ind w:firstLine="540"/>
        <w:jc w:val="both"/>
        <w:rPr>
          <w:lang w:val="uz-Cyrl-UZ"/>
        </w:rPr>
      </w:pPr>
      <w:r>
        <w:rPr>
          <w:lang w:val="uz-Cyrl-UZ"/>
        </w:rPr>
        <w:t>- Мен сенга бу ҳақда бир нечта сўз айтаман, чунки сенда бунга жавоб берадиган бир нарса борлигига ишонч ҳосил қилдим. Сенда мурожаат этадиган одам бор. Мен сенда нафақат қулоқларни, нафақат қизиқишни, нафақат ташқи кўпикни кўрдим – ўзинг ҳам мендаги БИР НАРСАга жавобан сендаги БИР НАРСА жавоб берганини ҳис этган бўлсанг керак…</w:t>
      </w:r>
    </w:p>
    <w:p>
      <w:pPr>
        <w:pStyle w:val="Normal"/>
        <w:ind w:firstLine="540"/>
        <w:jc w:val="both"/>
        <w:rPr>
          <w:lang w:val="uz-Cyrl-UZ"/>
        </w:rPr>
      </w:pPr>
      <w:r>
        <w:rPr>
          <w:lang w:val="uz-Cyrl-UZ"/>
        </w:rPr>
        <w:t>- !! Ҳа, аммо бу ҳақда билишинг ақл бовар қилмайди, бу менга ЎЗИМНИНГ кечинмамдай</w:t>
        <w:tab/>
        <w:t xml:space="preserve"> туюлганди, буни қаердан билишинг мумкин – сен ҳам фикрларни ўқий оласанми? </w:t>
      </w:r>
    </w:p>
    <w:p>
      <w:pPr>
        <w:pStyle w:val="Normal"/>
        <w:ind w:firstLine="540"/>
        <w:jc w:val="both"/>
        <w:rPr>
          <w:lang w:val="uz-Cyrl-UZ"/>
        </w:rPr>
      </w:pPr>
      <w:r>
        <w:rPr>
          <w:lang w:val="uz-Cyrl-UZ"/>
        </w:rPr>
        <w:t xml:space="preserve">- Бу фикрлар эмас, кечинмалар, улар ҳеч кимга тегишли эмас, улар ҳеч қаердан келмайди, ҳеч қаерда бўлмайди, ҳеч нарсага йўналтирилмаган. – У “кечинмалар” сўзига алоҳида урғу берди. – Фикрлар ва эмоциялар дунёсида уларга ўхшаши йўқ – бу мутлақо бошқа нарса, мана қара – ҳис қиляпсанми? – бу умуман бошқа нарса. </w:t>
      </w:r>
    </w:p>
    <w:p>
      <w:pPr>
        <w:pStyle w:val="Normal"/>
        <w:ind w:firstLine="540"/>
        <w:jc w:val="both"/>
        <w:rPr>
          <w:lang w:val="uz-Cyrl-UZ"/>
        </w:rPr>
      </w:pPr>
      <w:r>
        <w:rPr>
          <w:lang w:val="uz-Cyrl-UZ"/>
        </w:rPr>
        <w:t>Ва у яна мени ўзининг нигоҳига ғарқ қилди, ва яна борлиғимнинг тубидан кучли меҳр тўлқини кўтарилди, ҳаммасини ғарқ қилди, у мен ўйлашим мумкин бўлган исталган кишини бағримга босган бўлса ҳам, аслида аниқ бирор кимсага йўналтирилмаган эди, “мен буни ҳис қиляпман” деган фикрнинг ўзи бемаънидай туюларди – бу меҳр ҳеч қаердан, ҳеч қанақа “мен”дан, ёки бошқа жойдан келмаётганди.</w:t>
      </w:r>
    </w:p>
    <w:p>
      <w:pPr>
        <w:pStyle w:val="Normal"/>
        <w:ind w:firstLine="540"/>
        <w:jc w:val="both"/>
        <w:rPr>
          <w:lang w:val="uz-Cyrl-UZ"/>
        </w:rPr>
      </w:pPr>
      <w:r>
        <w:rPr>
          <w:lang w:val="uz-Cyrl-UZ"/>
        </w:rPr>
        <w:t>- Буни қандай қила оласан?</w:t>
      </w:r>
    </w:p>
    <w:p>
      <w:pPr>
        <w:pStyle w:val="Normal"/>
        <w:ind w:firstLine="540"/>
        <w:jc w:val="both"/>
        <w:rPr>
          <w:lang w:val="uz-Cyrl-UZ"/>
        </w:rPr>
      </w:pPr>
      <w:r>
        <w:rPr>
          <w:lang w:val="uz-Cyrl-UZ"/>
        </w:rPr>
        <w:t xml:space="preserve">- Мен экспертман. Мен бу кечинманинг ташувчиси ва мен бу борада экспертман. </w:t>
      </w:r>
    </w:p>
    <w:p>
      <w:pPr>
        <w:pStyle w:val="Normal"/>
        <w:ind w:firstLine="540"/>
        <w:jc w:val="both"/>
        <w:rPr>
          <w:lang w:val="uz-Cyrl-UZ"/>
        </w:rPr>
      </w:pPr>
      <w:r>
        <w:rPr>
          <w:lang w:val="uz-Cyrl-UZ"/>
        </w:rPr>
        <w:t>- Бу нимани билдиради?</w:t>
      </w:r>
    </w:p>
    <w:p>
      <w:pPr>
        <w:pStyle w:val="Normal"/>
        <w:ind w:firstLine="540"/>
        <w:jc w:val="both"/>
        <w:rPr>
          <w:lang w:val="uz-Cyrl-UZ"/>
        </w:rPr>
      </w:pPr>
      <w:r>
        <w:rPr>
          <w:lang w:val="uz-Cyrl-UZ"/>
        </w:rPr>
        <w:t xml:space="preserve">Проводник ўтаётиб, бизга қаради. Ўзимни негадир ноқулай сездим – бошқача ўйласа-я... жин урсин, нима ўйлаши билан нима ишим бор... бу хавотир худди тили билан ҳозиргина мен ҳис этган нарсанинг нозик жозибасини ялаб ўтгандай бўлди ва менинг ўзидан жаҳлим чиқди, ҳатто суҳбатдошимдан, проводникдан ҳам, шу боис унга савол беришдан яхшироқ ишни тополмадим – АС-1 да кетиш АС-2 қараганда қанча қиммат. Мен проводник йўл-йўлакай қандайдир рақамни айтиб кейин кетишини кутгандим, аммо ундай бўлмади. У диванга ўтириб олди, аста-секин кулгули вазминлик билан рақамларга тўлиб кетган дафтарчани, ручкани олди ва дафтарчадан рақамларни кўчиришга ва уларни қўшишга тушди, яна қандайдир амалларни бажарди. </w:t>
      </w:r>
    </w:p>
    <w:p>
      <w:pPr>
        <w:pStyle w:val="Normal"/>
        <w:ind w:firstLine="540"/>
        <w:jc w:val="both"/>
        <w:rPr>
          <w:lang w:val="uz-Cyrl-UZ"/>
        </w:rPr>
      </w:pPr>
      <w:r>
        <w:rPr>
          <w:lang w:val="uz-Cyrl-UZ"/>
        </w:rPr>
        <w:t xml:space="preserve">- Тахминан!! – дея ёлвордим мен, уммо у ҳатто пинагини ҳам бузмади! Икки дақиқадан сўнг муқаддас амаллар тугади ва рупиясигача аниқликда қўшимча тўлов қиймати пайдо бўлди. Бу ҳақиқатан ҳам қиммат эди – 80 доллар атрофида, албатта мен бундай ортиқча қулайлик учун қўшимча ҳақ тўламайман. Ақлли қиёфа билан бошимни қимирлатдим, проводникка миннатдорчилик билдирдим, кейин у кетди. </w:t>
      </w:r>
    </w:p>
    <w:p>
      <w:pPr>
        <w:pStyle w:val="Normal"/>
        <w:ind w:firstLine="540"/>
        <w:jc w:val="both"/>
        <w:rPr>
          <w:lang w:val="uz-Cyrl-UZ"/>
        </w:rPr>
      </w:pPr>
      <w:r>
        <w:rPr>
          <w:lang w:val="uz-Cyrl-UZ"/>
        </w:rPr>
        <w:t>- “Эксперт” дегани нима?</w:t>
      </w:r>
    </w:p>
    <w:p>
      <w:pPr>
        <w:pStyle w:val="Normal"/>
        <w:ind w:firstLine="540"/>
        <w:jc w:val="both"/>
        <w:rPr>
          <w:lang w:val="uz-Cyrl-UZ"/>
        </w:rPr>
      </w:pPr>
      <w:r>
        <w:rPr>
          <w:lang w:val="uz-Cyrl-UZ"/>
        </w:rPr>
        <w:t xml:space="preserve">Мен суҳбатдошим ўзимни проводник билан ахмоқона тутганимдан ҳеч қандай норозилик билдирмаганига эътибор қаратдим. Ҳар сафар, унинг нутқи бўлинганида, қандай бўлса, шундайлигича қоларди – хотиржам, яширин энергияга тўла, ўзидан ишончли меҳрни тарқатувчи. Яна гапиришни бошлаганида эса, худди умуман тўхтамагандай туюларди. Вазиятнинг қандайдир ғаройиб бенуқсонлиги.  </w:t>
      </w:r>
    </w:p>
    <w:p>
      <w:pPr>
        <w:pStyle w:val="Normal"/>
        <w:ind w:firstLine="540"/>
        <w:jc w:val="both"/>
        <w:rPr>
          <w:lang w:val="uz-Cyrl-UZ"/>
        </w:rPr>
      </w:pPr>
      <w:r>
        <w:rPr>
          <w:lang w:val="uz-Cyrl-UZ"/>
        </w:rPr>
        <w:t xml:space="preserve">- Қисқача қилиб айтганда, тўғри йўл амалиёти – бу исталмаган идрокни исталганларига тўғридан-тўғри алмаштириш. Яъни агар сен ҳозир чарчоқни ҳис этишни истамасанг, балки масалан шартсиз ёқишни ҳис этмоқчи бўлсанг, унда сен ҳаракат қиласан ва керакли ҳолатга “сакраб ўтасан”, агар сенда уни ошдан кечириш тажрибаси бор бўлса, худди ўзингни ҳозирнинг ўзидаёқ унинг ичидагидай эслайсан. </w:t>
      </w:r>
    </w:p>
    <w:p>
      <w:pPr>
        <w:pStyle w:val="Normal"/>
        <w:ind w:firstLine="540"/>
        <w:jc w:val="both"/>
        <w:rPr>
          <w:lang w:val="uz-Cyrl-UZ"/>
        </w:rPr>
      </w:pPr>
      <w:r>
        <w:rPr>
          <w:lang w:val="uz-Cyrl-UZ"/>
        </w:rPr>
        <w:t>- Исталмаганларни исталганларга алмаштириш... лекин тўхта, агар шундай бўлса, унда мен бир айлана бўйлаб абадий юришга маҳкумманми? Агар мен фақат исталган идрокни ҳис қилаверсам, унда нима бўлади? Интиҳоми? Ёки шу тарзда бир унисини, бир бунисини аралаштиравераманми? Бу ерда янги, ҳали ўрганилмаган нарсага жой қаерда? Тушунишимча, ҳар қандай амалиёт – бу қандайдир янги нарса томон ҳаракат ёки ундай эмасми?</w:t>
      </w:r>
    </w:p>
    <w:p>
      <w:pPr>
        <w:pStyle w:val="Normal"/>
        <w:ind w:firstLine="540"/>
        <w:jc w:val="both"/>
        <w:rPr>
          <w:lang w:val="uz-Cyrl-UZ"/>
        </w:rPr>
      </w:pPr>
      <w:r>
        <w:rPr>
          <w:lang w:val="uz-Cyrl-UZ"/>
        </w:rPr>
        <w:t xml:space="preserve">Тўғри йўл амалиёти – бу янгилик томон ҳаракат, бу тўғри. Шу билан бирга, бу маълум нарсадан, бошқа маълум нарса томон ҳаракат амалиёти.  </w:t>
      </w:r>
    </w:p>
    <w:p>
      <w:pPr>
        <w:pStyle w:val="Normal"/>
        <w:ind w:firstLine="540"/>
        <w:jc w:val="both"/>
        <w:rPr>
          <w:lang w:val="uz-Cyrl-UZ"/>
        </w:rPr>
      </w:pPr>
      <w:r>
        <w:rPr>
          <w:lang w:val="uz-Cyrl-UZ"/>
        </w:rPr>
        <w:t>- ?.. Йўқ…</w:t>
      </w:r>
    </w:p>
    <w:p>
      <w:pPr>
        <w:pStyle w:val="Normal"/>
        <w:ind w:firstLine="540"/>
        <w:jc w:val="both"/>
        <w:rPr>
          <w:lang w:val="uz-Cyrl-UZ"/>
        </w:rPr>
      </w:pPr>
      <w:r>
        <w:rPr>
          <w:lang w:val="uz-Cyrl-UZ"/>
        </w:rPr>
        <w:t>- Маълумдан маълумга, Майя. Сен ўзинг билмаган нарсани хоҳлай олмайсан. Сен фақат қачонлардир бошингдан кечирган кечинмани исташинг мумкин холос, ва айнан шундай ёндашув бу амалиётган ақл бовар қилмас самарани беради.</w:t>
      </w:r>
    </w:p>
    <w:p>
      <w:pPr>
        <w:pStyle w:val="Normal"/>
        <w:ind w:firstLine="540"/>
        <w:jc w:val="both"/>
        <w:rPr>
          <w:lang w:val="uz-Cyrl-UZ"/>
        </w:rPr>
      </w:pPr>
      <w:r>
        <w:rPr>
          <w:lang w:val="uz-Cyrl-UZ"/>
        </w:rPr>
        <w:t>- Унда нимага...</w:t>
      </w:r>
    </w:p>
    <w:p>
      <w:pPr>
        <w:pStyle w:val="Normal"/>
        <w:ind w:firstLine="540"/>
        <w:jc w:val="both"/>
        <w:rPr>
          <w:lang w:val="uz-Cyrl-UZ"/>
        </w:rPr>
      </w:pPr>
      <w:r>
        <w:rPr>
          <w:lang w:val="uz-Cyrl-UZ"/>
        </w:rPr>
        <w:t xml:space="preserve">- Хулоса қилишга шошилма. Айтайлик, сен “норозилик” идрокини “шартсиз ёқиш” идрокига алмаштирасан, ва бу машғулот жараёнида қайсидир бир сонияда тўсатдан нимадир янги, кескин, соф, олдин ҳеч қачон ҳис этилмаган нарса ловуллаб ёниб кетганини сезасан. Бу янги идрокка қулайлик учун қандайдир ном беришинг ёки уни бошқа одамларнинг таърифлари билан таққослаган ҳолда, ўзаро ягона ном билан аташга келишиб олишинг мумкин, аммо моҳият шундаки, маълум хоҳланмаган нарсадан маълум хоҳланган нарсага томон ҳаракат жараёнида  тўсатдан ўз-ўзидан қандайдир мутлақо янги, олдин ҳеч қачон ҳис этилмаган нарсанинг намоён бўлишида, энди у маълум нарсага айланди, энди сен, идрокларни тўғридан-тўғри алмаштириш усулларидан фойдаланган ҳолда, уни кўпроқ ҳис этишга интилишни бошлашинг мумкин, энди сен яна маълум нарсадан маълум нарса томон ҳаракатланяпсан, яна янги нарса намоён бўлади, шу тарзда онгнинг саёҳати амалга ошади.   </w:t>
      </w:r>
    </w:p>
    <w:p>
      <w:pPr>
        <w:pStyle w:val="Normal"/>
        <w:ind w:firstLine="540"/>
        <w:jc w:val="both"/>
        <w:rPr>
          <w:lang w:val="uz-Cyrl-UZ"/>
        </w:rPr>
      </w:pPr>
      <w:r>
        <w:rPr>
          <w:lang w:val="uz-Cyrl-UZ"/>
        </w:rPr>
        <w:t>- Ажойиб… - ушбу манзара кўз ўнгимда шундай яққол пайдо бўлдики, нафасим қайтиб кетди. – Сен айтиб берган нарсаларда шундай қудрат, шундай чексиз қувонч борки, нега энди.... тушунмаяпман...балки...ҳа, бу ҳеч қандай тўсиқлар йўқлигини, ҳеч қандай ташқи шартлар йўқлигини, сенга на худолар, на устозлар, на таълимотлар кераклигини – дунё сенга шунчаки мавжудлигинг учун ўзини очишини билидиришиданмикин! О... бу ажойиб...</w:t>
      </w:r>
    </w:p>
    <w:p>
      <w:pPr>
        <w:pStyle w:val="Normal"/>
        <w:ind w:firstLine="540"/>
        <w:jc w:val="both"/>
        <w:rPr>
          <w:lang w:val="uz-Cyrl-UZ"/>
        </w:rPr>
      </w:pPr>
      <w:r>
        <w:rPr>
          <w:lang w:val="uz-Cyrl-UZ"/>
        </w:rPr>
        <w:t xml:space="preserve">Бироз гаранг ҳолатда ўтирибман ва ахмоқона жилмайяпман, у ҳам менга жавобан жилмайяпти... буларнинг бари менга шундай ёқяптики... </w:t>
      </w:r>
    </w:p>
    <w:p>
      <w:pPr>
        <w:pStyle w:val="Normal"/>
        <w:ind w:firstLine="540"/>
        <w:jc w:val="both"/>
        <w:rPr>
          <w:lang w:val="uz-Cyrl-UZ"/>
        </w:rPr>
      </w:pPr>
      <w:r>
        <w:rPr>
          <w:lang w:val="uz-Cyrl-UZ"/>
        </w:rPr>
        <w:t>- Хўш – озодликни ҳис этдингми?</w:t>
      </w:r>
    </w:p>
    <w:p>
      <w:pPr>
        <w:pStyle w:val="Normal"/>
        <w:ind w:firstLine="540"/>
        <w:jc w:val="both"/>
        <w:rPr>
          <w:lang w:val="uz-Cyrl-UZ"/>
        </w:rPr>
      </w:pPr>
      <w:r>
        <w:rPr>
          <w:lang w:val="uz-Cyrl-UZ"/>
        </w:rPr>
        <w:t>- …</w:t>
      </w:r>
    </w:p>
    <w:p>
      <w:pPr>
        <w:pStyle w:val="Normal"/>
        <w:ind w:firstLine="540"/>
        <w:jc w:val="both"/>
        <w:rPr>
          <w:lang w:val="uz-Cyrl-UZ"/>
        </w:rPr>
      </w:pPr>
      <w:r>
        <w:rPr>
          <w:lang w:val="uz-Cyrl-UZ"/>
        </w:rPr>
        <w:t xml:space="preserve">- Сен тундлашган инъикосларни алмаштириш амалиётини бошлаётганингда... мен салбий эмоциялар, механик истаклар, механик ички диалог ва шунга ўхшаш нарсаларни назарда тутяпман, хуллас, уларни нур таратувчи ёқиш, сокин қувонч, осойишталик каби ёруғ инъикосларга алмаштиришни бошлаганингда, сенда ўз-ўзидан сонияларнинг қисқа зарраси ичида Кечинмалар шуъласи намоён бўлади, ҳар бир кишида, биринчи навбатда, ўзига яқин нарса, қандайдир ўз Кечинмаларининг муайян қатлами сояси намоён бўлади. Бу шуълалар – яқиндаги ишлар фронтидан кўра, асосан бўлғуси ютуқларга ишорадир. Бу худди айнан шу кишигагина келгусида ниманидир осонликча, тезроқ, тўлиқроқ ва ишончлироқ уддалай олиши хос эканлигига ишорага ўхшайди. Тун инъикосларни бартараф этиш амалиётининг бажарилишига қараб Кечинмаларнинг бу шуълалари кучаяверади, улар орасидаги ёруғ ҳолатларнинг янги оролчалари намоён бўлади ва ҳозир бор нарсадан ва охир-оқибатда шу жойнинг ўзида Кечинмаларни яратиш санъатини эгаллаб оласан. Келажакда эса битта Кечинма ўз ортидан бошқаларини эргаштиришини кўришинг мумкин, аммо шунга қарамасдан баъзи бир индивидуал ўзига хосликлар сақланиб қолади. Кимгадир Ёпишқоқ Роҳат кечинмаси, кимгадир Нур таратувчи Ёқиш, кимгадир Бўшлик Айланаси яқинроқ ва... янада қадрлироқ бўлиб чиқади, шунда бу одам шу Кечинма бўйича экспертга айланиши, унинг соф хусусиятларининг ташувчиси, ўзига хос эталон, камертон бўлиши мумкин. </w:t>
      </w:r>
    </w:p>
    <w:p>
      <w:pPr>
        <w:pStyle w:val="Normal"/>
        <w:ind w:firstLine="540"/>
        <w:jc w:val="both"/>
        <w:rPr>
          <w:lang w:val="uz-Cyrl-UZ"/>
        </w:rPr>
      </w:pPr>
      <w:r>
        <w:rPr>
          <w:lang w:val="uz-Cyrl-UZ"/>
        </w:rPr>
        <w:t xml:space="preserve">- Энди ўша ерда... тушлар уйида мен билан нима юз берганини озроқ тушуна бошлаяпман... Киши бир нечта Кечинманинг эксперти бўлиши мумкинми? </w:t>
      </w:r>
    </w:p>
    <w:p>
      <w:pPr>
        <w:pStyle w:val="Normal"/>
        <w:ind w:firstLine="540"/>
        <w:jc w:val="both"/>
        <w:rPr>
          <w:lang w:val="uz-Cyrl-UZ"/>
        </w:rPr>
      </w:pPr>
      <w:r>
        <w:rPr>
          <w:lang w:val="uz-Cyrl-UZ"/>
        </w:rPr>
        <w:t xml:space="preserve">- Албатта! Агар унга хос бўлган, яъни биринчи навбатда ўз-ўзидан намоён бўладиган нарсада у нисбатан тез ва осон муваффақият қозонса, унда бошқаси учун унга кўпроқ меҳнат талаб қилиниши мумкин, шу боис биз кўп ҳолларда ўзаро алмашинув, ўзаро ўрганиш усулини қўллаймиз. Масалан, мен ўзимга таниш бўлган Кечинманинг соф товушини бошқа киши “илғаб олишига” ёрдам беришим мумкин – масалан, ҳозиргина мен сенга қилган совғадай, у эса ўз навбатида, ўзида намоён бўладиган нарсани идрок этишимга ёрдам бериши мумкин. Экспертнинг вазифаларидан бири ана шунда – ўзининг созланмасини бошқа амалиётчиларга беришда. </w:t>
      </w:r>
    </w:p>
    <w:p>
      <w:pPr>
        <w:pStyle w:val="Normal"/>
        <w:ind w:firstLine="540"/>
        <w:jc w:val="both"/>
        <w:rPr>
          <w:lang w:val="uz-Cyrl-UZ"/>
        </w:rPr>
      </w:pPr>
      <w:r>
        <w:rPr>
          <w:lang w:val="uz-Cyrl-UZ"/>
        </w:rPr>
        <w:t xml:space="preserve">- Вазифа деганда сен бирор бир мажбуриятни тушунмайсан, тўғрими? Қандайдир сўз... вазифа..:) </w:t>
      </w:r>
    </w:p>
    <w:p>
      <w:pPr>
        <w:pStyle w:val="Normal"/>
        <w:ind w:firstLine="540"/>
        <w:jc w:val="both"/>
        <w:rPr>
          <w:lang w:val="uz-Cyrl-UZ"/>
        </w:rPr>
      </w:pPr>
      <w:r>
        <w:rPr>
          <w:lang w:val="uz-Cyrl-UZ"/>
        </w:rPr>
        <w:t>- Албатта, ҳеч қандай мажбуриятлар ҳақида сўз ҳам бўлиши мумкин эмас. “Вазифа” сўзи аслида яхши ифодаламайдиган сўздир, кўпроқ “инъом”, “имконият” сўзлари яқинроқ. Мен муайян Кечинма ташувчисида кўп ҳолларда ўз санъатини ўрганиш иштиёқи бор бошқа изловчига бериш каби ёруғ истак пайдо бўлишини назарда тутяпман.</w:t>
      </w:r>
    </w:p>
    <w:p>
      <w:pPr>
        <w:pStyle w:val="Normal"/>
        <w:ind w:firstLine="540"/>
        <w:jc w:val="both"/>
        <w:rPr>
          <w:lang w:val="uz-Cyrl-UZ"/>
        </w:rPr>
      </w:pPr>
      <w:r>
        <w:rPr>
          <w:lang w:val="uz-Cyrl-UZ"/>
        </w:rPr>
        <w:t>- Экспертнинг яна қандай вазифалари бор?</w:t>
      </w:r>
    </w:p>
    <w:p>
      <w:pPr>
        <w:pStyle w:val="Normal"/>
        <w:ind w:firstLine="540"/>
        <w:jc w:val="both"/>
        <w:rPr>
          <w:lang w:val="uz-Cyrl-UZ"/>
        </w:rPr>
      </w:pPr>
      <w:r>
        <w:rPr>
          <w:lang w:val="uz-Cyrl-UZ"/>
        </w:rPr>
        <w:t xml:space="preserve">- Улар бир нечта, уларни яққол сезса ҳам бўлади. Масалан, эксперт берилган Кечинманинг турли кўринишларини тадқиқ этиш билан шуғулланади – улар экспертга осонлик билан очилади, ушбу кўринишларнинг аниқ созланмасини ўзлаштириш унга осонроқ, ҳар бир кўринишнинг эса ўз сири, ҳаётий тўлақонлиги мавжуд, чунки унинг кечинмаси, биринчидан, худди Кечинманинг исталган ифодаси каби ўзи қадрли, иккинчидан эса, ҳар бир кўриниш – бу юошқа инъикослар томон йўл, Кечинмаларнинг янги ўлчамлари томон йўл, созланиш санъати бўлса, бошқа амалиётчиларга берилиши мумкин.  </w:t>
      </w:r>
    </w:p>
    <w:p>
      <w:pPr>
        <w:pStyle w:val="Normal"/>
        <w:ind w:firstLine="540"/>
        <w:jc w:val="both"/>
        <w:rPr>
          <w:lang w:val="uz-Cyrl-UZ"/>
        </w:rPr>
      </w:pPr>
      <w:r>
        <w:rPr>
          <w:lang w:val="uz-Cyrl-UZ"/>
        </w:rPr>
        <w:t>Мен бу поездни ҳам, ҳиндларни ҳам, навбатда туртиб кетадиган сигирларни ҳам, умумий вагонда мени қўрқитган ёввойиларни ҳам яхши кўриб қолишга улгурдим, слипперда токчамга келиб ўтирганларни, охир-оқибатда эса ўзимни ҳам хирапашшадай ёпишқоқликлари туфайли у ерни тарк этишга мажбур қилганларни яхши кўриб қолдим, йўлак бўйлаб сайр қилишга мажбур этган аччиқ омлетни ҳам яхши кўриб қолдим. Мен бир умр бу купеда ўтиришга тайёрдай эдим. Аммо вақтдан кўра саволларим кўп эди, буни яхши тушунардим.</w:t>
      </w:r>
    </w:p>
    <w:p>
      <w:pPr>
        <w:pStyle w:val="Normal"/>
        <w:ind w:firstLine="540"/>
        <w:jc w:val="both"/>
        <w:rPr>
          <w:lang w:val="uz-Cyrl-UZ"/>
        </w:rPr>
      </w:pPr>
      <w:r>
        <w:rPr>
          <w:lang w:val="uz-Cyrl-UZ"/>
        </w:rPr>
        <w:t xml:space="preserve">- Буддизмда шундай атама бор – “бағишлов”, мен баъзи бир роҳиблар, уларнинг сўзларига кўра, бир талай ана шу “бағишловлар”га эга бўлишларини эшитганман, менимча, агар бу бағишловларни муайян Кечинмаларга созланиш санъати маъносида изоҳлаб берилса, ниҳоят, “бағишлов” сўзи маънога эга бўлади, маъноям жуда аниқ, унда ҳеч қандай мистика йўқ... </w:t>
      </w:r>
    </w:p>
    <w:p>
      <w:pPr>
        <w:pStyle w:val="Normal"/>
        <w:ind w:firstLine="540"/>
        <w:jc w:val="both"/>
        <w:rPr>
          <w:lang w:val="uz-Cyrl-UZ"/>
        </w:rPr>
      </w:pPr>
      <w:r>
        <w:rPr>
          <w:lang w:val="uz-Cyrl-UZ"/>
        </w:rPr>
        <w:t xml:space="preserve">- Ҳа, шундай паралеллни ўтказиш мумкин, тўғри йўл амалиёти билан шуғулланувчилар орасида буддойилар кам эмас, аниқроғи буддизмнинг у ёки бу мактабига расман мансуб бўлганлар кам эмас.  </w:t>
      </w:r>
    </w:p>
    <w:p>
      <w:pPr>
        <w:pStyle w:val="Normal"/>
        <w:ind w:firstLine="540"/>
        <w:jc w:val="both"/>
        <w:rPr>
          <w:lang w:val="uz-Cyrl-UZ"/>
        </w:rPr>
      </w:pPr>
      <w:r>
        <w:rPr>
          <w:lang w:val="uz-Cyrl-UZ"/>
        </w:rPr>
        <w:t>- Лобсангни биласанми?</w:t>
      </w:r>
    </w:p>
    <w:p>
      <w:pPr>
        <w:pStyle w:val="Normal"/>
        <w:ind w:firstLine="540"/>
        <w:jc w:val="both"/>
        <w:rPr>
          <w:lang w:val="uz-Cyrl-UZ"/>
        </w:rPr>
      </w:pPr>
      <w:r>
        <w:rPr>
          <w:lang w:val="uz-Cyrl-UZ"/>
        </w:rPr>
        <w:t xml:space="preserve">Жавоб ўрнига у менга шундай қарадики, мен олдинига жим қолдим, фақат бир неча сониядан кейингина, унинг шапалоқ ургандай нигоҳидан ўзимга келганимдан сўнг мен учун ҳеч қандай аҳамиятга эга бўлмаган нарса ҳақида, бор-йўғи қизиқиш туфайлигина сўраганимни тушундим. </w:t>
      </w:r>
    </w:p>
    <w:p>
      <w:pPr>
        <w:pStyle w:val="Normal"/>
        <w:ind w:firstLine="540"/>
        <w:jc w:val="both"/>
        <w:rPr>
          <w:lang w:val="uz-Cyrl-UZ"/>
        </w:rPr>
      </w:pPr>
      <w:r>
        <w:rPr>
          <w:lang w:val="uz-Cyrl-UZ"/>
        </w:rPr>
        <w:t>- Экспертнинг яна қандай вазифалари бор?</w:t>
      </w:r>
    </w:p>
    <w:p>
      <w:pPr>
        <w:pStyle w:val="Normal"/>
        <w:ind w:firstLine="540"/>
        <w:jc w:val="both"/>
        <w:rPr>
          <w:lang w:val="uz-Cyrl-UZ"/>
        </w:rPr>
      </w:pPr>
      <w:r>
        <w:rPr>
          <w:lang w:val="uz-Cyrl-UZ"/>
        </w:rPr>
        <w:t>- Сен маълумотларни тўплаб юрасанми, Майя?</w:t>
      </w:r>
    </w:p>
    <w:p>
      <w:pPr>
        <w:pStyle w:val="Normal"/>
        <w:ind w:firstLine="540"/>
        <w:jc w:val="both"/>
        <w:rPr>
          <w:lang w:val="uz-Cyrl-UZ"/>
        </w:rPr>
      </w:pPr>
      <w:r>
        <w:rPr>
          <w:lang w:val="uz-Cyrl-UZ"/>
        </w:rPr>
        <w:t>Суҳбатдошим бошқа ҳеч нарсани гапирмайдиган кўринади, ҳа аслида ҳам, бу мавзуга бўлган қизиқишим жуда мавҳум эканини тан олишим керак, ахир ўзим ҳам... ўзим бу амалиёт бўйича нима қилдим? Ҳеч нарса –мутлақо ҳеч нарса...</w:t>
      </w:r>
    </w:p>
    <w:p>
      <w:pPr>
        <w:pStyle w:val="Normal"/>
        <w:ind w:firstLine="540"/>
        <w:jc w:val="both"/>
        <w:rPr>
          <w:lang w:val="uz-Cyrl-UZ"/>
        </w:rPr>
      </w:pPr>
      <w:r>
        <w:rPr>
          <w:lang w:val="uz-Cyrl-UZ"/>
        </w:rPr>
        <w:t xml:space="preserve">- Ҳа, сен ҳақсан, мен эътиборни амалиётнинг ўзига жамлашнинг ўрнига таассурот ола бошладим... бошлаш керак... менга нуқул ахборот камдай, йўриқномалар етишмаётгандай туюляпти, аммо аслида – деярли ҳаммаси маълум бўлса, менга ўзи яна қанақа йўриқнома керак бўлиши мумкин! Мен ҳозир нимани ҳис қилаётганимни биламан, масалан, хавотир. Шунингдек, менга хотиржам ишонч нималиги ҳам маълум – мен уни кўп марта ҳис қилганман. Биринчиси мен учун керак эмаслигини ҳам биламан – яъни мен уни ҳис этишни истамаяпман. Иккинчиси мен учун керак эканлигини биламан – мен уни ҳис этишни истаяпман... ҳақиқатан ҳам, яна нима керак бўлиши мумкин? Унда нима учун мен баҳона қидиряпман? </w:t>
      </w:r>
    </w:p>
    <w:p>
      <w:pPr>
        <w:pStyle w:val="Normal"/>
        <w:ind w:firstLine="540"/>
        <w:jc w:val="both"/>
        <w:rPr>
          <w:lang w:val="uz-Cyrl-UZ"/>
        </w:rPr>
      </w:pPr>
      <w:r>
        <w:rPr>
          <w:lang w:val="uz-Cyrl-UZ"/>
        </w:rPr>
        <w:t>- Чунки сенда ҳали саъй-ҳаракатни амалга ошириш кўникмаси йўқ. Инъикосларни алмаштириш бўйича саъй-ҳаракатларни амалга оширишни бошла, шунда сенда ўша кўникма пайдо бўла бошлайди, буни ҳозирнинг ўзидаёқ қилишинг мумкин – мен буни ҳамма вақт “ҳозирнинг ўзида” қилиш мумкинлигини назарда тутяпман, бунинг учун ҳеч қандай шароит керак эмас, ҳар қандай шароит ҳам бўлаверади, шу боис ҳам тўғри йўл амалиёти самарали, уни узлуксиз равишда амалга ошириш мумкин, ҳар доим, ҳамма жойда.</w:t>
      </w:r>
    </w:p>
    <w:p>
      <w:pPr>
        <w:pStyle w:val="Normal"/>
        <w:ind w:firstLine="540"/>
        <w:jc w:val="both"/>
        <w:rPr>
          <w:lang w:val="uz-Cyrl-UZ"/>
        </w:rPr>
      </w:pPr>
      <w:r>
        <w:rPr>
          <w:lang w:val="uz-Cyrl-UZ"/>
        </w:rPr>
        <w:t>- Мен ҳаракат қилиб кўраман... мен албатта синаб кўраман.</w:t>
      </w:r>
    </w:p>
    <w:p>
      <w:pPr>
        <w:pStyle w:val="Normal"/>
        <w:ind w:firstLine="540"/>
        <w:jc w:val="both"/>
        <w:rPr>
          <w:lang w:val="uz-Cyrl-UZ"/>
        </w:rPr>
      </w:pPr>
      <w:r>
        <w:rPr>
          <w:lang w:val="uz-Cyrl-UZ"/>
        </w:rPr>
        <w:t xml:space="preserve">Шу пайт мен Ришикешдаги йога устози билан суҳбатни эсладим. Бу кишига ҳам ўша саволларни бериш қизиқ бўларди. Саволлар унга қандай таъсир қиларкан? Уни синаб кўриш эмас, балки самимийлик ва ёлғон ўртасидаги фарқни кўриш, уни сингдиришни истардим.  </w:t>
      </w:r>
    </w:p>
    <w:p>
      <w:pPr>
        <w:pStyle w:val="Normal"/>
        <w:ind w:firstLine="540"/>
        <w:jc w:val="both"/>
        <w:rPr>
          <w:lang w:val="uz-Cyrl-UZ"/>
        </w:rPr>
      </w:pPr>
      <w:r>
        <w:rPr>
          <w:lang w:val="uz-Cyrl-UZ"/>
        </w:rPr>
        <w:t>- Сен бирор бир пайтда роҳатланасанми? Ёки бўшликни ҳис этасанми?</w:t>
      </w:r>
    </w:p>
    <w:p>
      <w:pPr>
        <w:pStyle w:val="Normal"/>
        <w:ind w:firstLine="540"/>
        <w:jc w:val="both"/>
        <w:rPr>
          <w:lang w:val="uz-Cyrl-UZ"/>
        </w:rPr>
      </w:pPr>
      <w:r>
        <w:rPr>
          <w:lang w:val="uz-Cyrl-UZ"/>
        </w:rPr>
        <w:t xml:space="preserve">Унинг нигоҳи бир сониягаям титрамади, бошқа томонга ёки тепага қарашга интилмади, у бир неча сонияга ўйланиб қолди, аммо бунда “тўғри” жавобни беҳаловатлик билан излаш белгилари йўқ эди. </w:t>
      </w:r>
    </w:p>
    <w:p>
      <w:pPr>
        <w:pStyle w:val="Normal"/>
        <w:ind w:firstLine="540"/>
        <w:jc w:val="both"/>
        <w:rPr>
          <w:lang w:val="uz-Cyrl-UZ"/>
        </w:rPr>
      </w:pPr>
      <w:r>
        <w:rPr>
          <w:lang w:val="uz-Cyrl-UZ"/>
        </w:rPr>
        <w:t>- Ҳа, мен бу кечинмаларни ҳис этаман.</w:t>
      </w:r>
    </w:p>
    <w:p>
      <w:pPr>
        <w:pStyle w:val="Normal"/>
        <w:ind w:firstLine="540"/>
        <w:jc w:val="both"/>
        <w:rPr>
          <w:lang w:val="uz-Cyrl-UZ"/>
        </w:rPr>
      </w:pPr>
      <w:r>
        <w:rPr>
          <w:lang w:val="uz-Cyrl-UZ"/>
        </w:rPr>
        <w:t>- Нима, ҳозирнинг ўзидами?</w:t>
      </w:r>
    </w:p>
    <w:p>
      <w:pPr>
        <w:pStyle w:val="Normal"/>
        <w:ind w:firstLine="540"/>
        <w:jc w:val="both"/>
        <w:rPr>
          <w:lang w:val="uz-Cyrl-UZ"/>
        </w:rPr>
      </w:pPr>
      <w:r>
        <w:rPr>
          <w:lang w:val="uz-Cyrl-UZ"/>
        </w:rPr>
        <w:t>Яна бир неча сония танаффус.</w:t>
      </w:r>
    </w:p>
    <w:p>
      <w:pPr>
        <w:pStyle w:val="Normal"/>
        <w:ind w:firstLine="540"/>
        <w:jc w:val="both"/>
        <w:rPr>
          <w:lang w:val="uz-Cyrl-UZ"/>
        </w:rPr>
      </w:pPr>
      <w:r>
        <w:rPr>
          <w:lang w:val="uz-Cyrl-UZ"/>
        </w:rPr>
        <w:t>- Ҳа, ҳозирнинг ўзида.</w:t>
      </w:r>
    </w:p>
    <w:p>
      <w:pPr>
        <w:pStyle w:val="Normal"/>
        <w:ind w:firstLine="540"/>
        <w:jc w:val="both"/>
        <w:rPr>
          <w:lang w:val="uz-Cyrl-UZ"/>
        </w:rPr>
      </w:pPr>
      <w:r>
        <w:rPr>
          <w:lang w:val="uz-Cyrl-UZ"/>
        </w:rPr>
        <w:t>- Сендан бирор нарса сўраганимда, нима ҳақда ўйланиб қоласан, агар сен буни ҳозирнинг ўзида ҳис этсанг, унда дарҳол жавоб беришинг ҳам мумкин, агар мен сендан “қўлинг борми?” деб сўрасам, ўйлаб ўтирмайсанку. Бу саволга дарров жавоб берасан.</w:t>
      </w:r>
    </w:p>
    <w:p>
      <w:pPr>
        <w:pStyle w:val="Normal"/>
        <w:ind w:firstLine="540"/>
        <w:jc w:val="both"/>
        <w:rPr>
          <w:lang w:val="uz-Cyrl-UZ"/>
        </w:rPr>
      </w:pPr>
      <w:r>
        <w:rPr>
          <w:lang w:val="uz-Cyrl-UZ"/>
        </w:rPr>
        <w:t>Унинг юзида норозилик белгиларини кўришдан қўрқаётганимга қарамасдан, охиригача виждонли тадқиқотчи позициясини эгаллашга қарор қилдим. Аммо норозилик кўринмади, унинг юзи хотиржам, ёимлилик ва жиддийликни таратувчи бўлиб қолаверди, у жавобларини тезлаштирмади, олдингидай жавоб олдидан бир неча сония танаффус қиларди.</w:t>
      </w:r>
    </w:p>
    <w:p>
      <w:pPr>
        <w:pStyle w:val="Normal"/>
        <w:ind w:firstLine="540"/>
        <w:jc w:val="both"/>
        <w:rPr>
          <w:lang w:val="uz-Cyrl-UZ"/>
        </w:rPr>
      </w:pPr>
      <w:r>
        <w:rPr>
          <w:lang w:val="uz-Cyrl-UZ"/>
        </w:rPr>
        <w:t xml:space="preserve">- Қўл билан бўлган ҳолатда “қўл”ҳақида гапира туриб, нимани назарда тутаётганимизни иккаламиз ҳам яхши биламиз. Роҳатланиш ва бўшлик борасида эса, ундай эмас – биринчидан, бу сўзлар остида нимани назарда тутаётганингни билмайман, иккинчидан, бу кечинмаларнинг кўплаб томонлари, кўринишлари бор, мен ўйланаётганимда шунчаки саволингга кўпроқ тўғри келадиган жавоб шаклини танлаётган бўламан. </w:t>
      </w:r>
    </w:p>
    <w:p>
      <w:pPr>
        <w:pStyle w:val="Normal"/>
        <w:ind w:firstLine="540"/>
        <w:jc w:val="both"/>
        <w:rPr>
          <w:lang w:val="uz-Cyrl-UZ"/>
        </w:rPr>
      </w:pPr>
      <w:r>
        <w:rPr>
          <w:lang w:val="uz-Cyrl-UZ"/>
        </w:rPr>
        <w:t xml:space="preserve">Мен бу суҳбатдан қандайдир тўйинишни, ҳатто ортиқча тўйинишни ҳис этдим, жойимга бориб, ухлашни истаб қолдим. Бунинг устига тун ҳам тушиб қолди, менда илк бор бу кишини ушлаб олиш ва уни қўйиб юбормаслик истаги туғилмади. Мени ғалати ишонч қамраб олди, ҳеч қандай конкрет нарса билан боғлиқ бўлмаган шунчаки ишонч. Балки бу мен биринчи марта ўзим ҳаётимнинг, ҳолатларимнинг ижодкори эканлигимни аниқ кўрганлигим билан боғлиқдир, шундай экан, мен ўзим ҳар турли тундликларнинг ахлатхонаси бўлсам, бу одамларга ёпишиб олишимдан маъни бормикин? Бу одамлар борлигининг ўзи етарли, мен ўзимнинг сасиган инъикосларимни бартараф этганимдан кейин, мен албатта бу одамларга йўлни топаман – буни қандай қилишимни билмайман, аммо топаман, буниси аниқ.      </w:t>
      </w:r>
    </w:p>
    <w:p>
      <w:pPr>
        <w:pStyle w:val="Normal"/>
        <w:ind w:firstLine="540"/>
        <w:jc w:val="both"/>
        <w:rPr>
          <w:lang w:val="uz-Cyrl-UZ"/>
        </w:rPr>
      </w:pPr>
      <w:r>
        <w:rPr>
          <w:lang w:val="uz-Cyrl-UZ"/>
        </w:rPr>
        <w:t>- Сен ҳам Варанасига кетяпсанми? – хайрлашишни истамадим, аммо жимгина туриб кетиш ҳам ноқулай эди.</w:t>
      </w:r>
    </w:p>
    <w:p>
      <w:pPr>
        <w:pStyle w:val="Normal"/>
        <w:ind w:firstLine="540"/>
        <w:jc w:val="both"/>
        <w:rPr>
          <w:lang w:val="uz-Cyrl-UZ"/>
        </w:rPr>
      </w:pPr>
      <w:r>
        <w:rPr>
          <w:lang w:val="uz-Cyrl-UZ"/>
        </w:rPr>
        <w:t>- Йўқ, мен ундан узоқроққа – Бодхгайяга кетяпман, у ерда дўстларим билан учрашаман, сен билан учрашувим ҳам охирги эмаслигига умид қиламан.</w:t>
      </w:r>
    </w:p>
    <w:p>
      <w:pPr>
        <w:pStyle w:val="Normal"/>
        <w:ind w:firstLine="540"/>
        <w:jc w:val="both"/>
        <w:rPr>
          <w:lang w:val="uz-Cyrl-UZ"/>
        </w:rPr>
      </w:pPr>
      <w:r>
        <w:rPr>
          <w:lang w:val="uz-Cyrl-UZ"/>
        </w:rPr>
        <w:t>- Мен ҳам бунга жуда умид қиламан! Агар Бодхгайяга бориб қолсам, сени қаердан топишим мумкин?</w:t>
      </w:r>
    </w:p>
    <w:p>
      <w:pPr>
        <w:pStyle w:val="Normal"/>
        <w:ind w:firstLine="540"/>
        <w:jc w:val="both"/>
        <w:rPr>
          <w:lang w:val="uz-Cyrl-UZ"/>
        </w:rPr>
      </w:pPr>
      <w:r>
        <w:rPr>
          <w:lang w:val="uz-Cyrl-UZ"/>
        </w:rPr>
        <w:t>- Бодхи дарахти атрофидаги майдончаларнинг бирор жойидан изла – биз у ерда учрашиб турамиз ва ўтлоқда ётамиз.</w:t>
      </w:r>
    </w:p>
    <w:p>
      <w:pPr>
        <w:pStyle w:val="Normal"/>
        <w:ind w:firstLine="540"/>
        <w:jc w:val="both"/>
        <w:rPr>
          <w:lang w:val="uz-Cyrl-UZ"/>
        </w:rPr>
      </w:pPr>
      <w:r>
        <w:rPr>
          <w:lang w:val="uz-Cyrl-UZ"/>
        </w:rPr>
        <w:t>- Сенга нима демоқчи эканимни биласанми? Сенинг, дўстларингнинг, бундай амалиёт ва шундай амалиётчиларнинг борлиги айни пайтда ҳаётимдаги энг асосий дақиқа ҳисобланади.</w:t>
      </w:r>
    </w:p>
    <w:p>
      <w:pPr>
        <w:pStyle w:val="Normal"/>
        <w:ind w:firstLine="540"/>
        <w:jc w:val="both"/>
        <w:rPr>
          <w:b/>
          <w:b/>
          <w:lang w:val="en-US"/>
        </w:rPr>
      </w:pPr>
      <w:r>
        <w:rPr>
          <w:lang w:val="uz-Cyrl-UZ"/>
        </w:rPr>
        <w:t xml:space="preserve">Бу нарса миямга ҳозиргина келди ва уни ҳеч қандай кутиш ва хавотирларсиз айтиш истаги туғилди. Қандайдир янги, ҳақиқатан ҳам янги, аммо олдинги ҳаётим билан алоқаси бўлмаган нимадир бошланганлиги ҳисси пайдо бўлди. Ҳозир мен ўзимни, ниҳоят олдида улкан, нотаниш дунё очилган янги туғилган мавжудотдай ҳис қиляпман. Купега, ўзимнинг жойимга борар эканман, ҳар бир қадам билан ўша ўйноқи қувонч, қуюлиб келаётган ёқтириш ҳисси кучаярди. Мен буни ундан юқтириб олган бўлсам керак? Балки бу унинг совғасидир? Ҳар қандай ҳолатда ҳам мен сассиқ-сентиментал эмас, балки ҳақиқий миннатдорчиликни, меҳрни туйдим. У мен орқали ҳеч қаердан ҳеч қаерга ўтарди. Бир пайтнинг ўзида ҳар бир қадамимда мени қамраб олган олдиндан пайқашни ҳис этдим. </w:t>
      </w:r>
      <w:r>
        <w:rPr>
          <w:b/>
          <w:lang w:val="uz-Cyrl-UZ"/>
        </w:rPr>
        <w:t xml:space="preserve"> </w:t>
      </w:r>
    </w:p>
    <w:p>
      <w:pPr>
        <w:pStyle w:val="Normal"/>
        <w:ind w:firstLine="540"/>
        <w:jc w:val="both"/>
        <w:rPr>
          <w:b/>
          <w:b/>
          <w:lang w:val="en-US"/>
        </w:rPr>
      </w:pPr>
      <w:r>
        <w:rPr>
          <w:b/>
          <w:lang w:val="en-US"/>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lang w:val="uz-Cyrl-UZ"/>
        </w:rPr>
      </w:pPr>
      <w:r>
        <w:rPr>
          <w:b/>
          <w:lang w:val="uz-Cyrl-UZ"/>
        </w:rPr>
        <w:t>(27)</w:t>
      </w:r>
    </w:p>
    <w:p>
      <w:pPr>
        <w:pStyle w:val="Normal"/>
        <w:ind w:firstLine="540"/>
        <w:jc w:val="both"/>
        <w:rPr>
          <w:rStyle w:val="Kursiv"/>
          <w:lang w:val="uz-Cyrl-UZ"/>
        </w:rPr>
      </w:pPr>
      <w:r>
        <w:rPr>
          <w:b/>
          <w:lang w:val="uz-Cyrl-UZ"/>
        </w:rPr>
      </w:r>
    </w:p>
    <w:p>
      <w:pPr>
        <w:pStyle w:val="Normal"/>
        <w:ind w:firstLine="540"/>
        <w:jc w:val="both"/>
        <w:rPr/>
      </w:pPr>
      <w:r>
        <w:rPr>
          <w:lang w:val="uz-Cyrl-UZ"/>
        </w:rPr>
        <w:t>Дунёнинг ҳеч бир бурчагида Ҳиндистондагидек бадбўй жой йўқ.. Мен доимо ҳид билувчи ҳайвон сингари турли хил исларга нисбатан сезгир эдим. Метро, тиқилинч йўловчи транспортлари, лифтлар -менинг сезгиларимга салбий таъсир кўрсатувчи ва мени доимо қийнаб келадиган жойлар: мана бу эркак эрталаб аччиқ пишлоқ еган, мана бу аёл эса устига бир флакон энг арзон атирни қуйиб олибди, ўнг томонимдаги қўшнимнинг ошқозони оғриган шекилли, чап томонимда ўтирганнинг эса ранги худди  йўлакдаги асфальт сингари кулранг - кўп чекса керак.... Атрофга нафталин ҳидини тарқатиб юрувчи нафақахурларни айтмасам хам бўлади! Уларнинг ҳидлари мени худди ютиб юборгувчи қабр сингари чўчитади. Наҳотки, менинг ҳидларга бўлган сезгирлигим янада кучайган бўлса? Бундай бўлиши эҳтимолдан анча узоқ... аммо авваллари бундай бўлмаган эди. Балки бу илгарилари мен сайёҳлар юрадиган ҳудудлардан ташқарига чиқмаганим учундир? Чунки бир жойдан иккинчи жойга хамма жойи ёпиқ автобусларда борардим. Ёки Ҳиндистоннинг Ҳимолай ҳудудлари унинг  қитъадаги қисмига нисбатан анча тозамикан? Менимча у ердаги барча ахлат музласа керак?</w:t>
      </w:r>
    </w:p>
    <w:p>
      <w:pPr>
        <w:pStyle w:val="Normal"/>
        <w:ind w:firstLine="540"/>
        <w:jc w:val="both"/>
        <w:rPr>
          <w:lang w:val="uz-Cyrl-UZ"/>
        </w:rPr>
      </w:pPr>
      <w:r>
        <w:rPr>
          <w:lang w:val="uz-Cyrl-UZ"/>
        </w:rPr>
        <w:t xml:space="preserve">Турли бурчаклардан бурнимга урилаётган сассиқ ҳидлар уларнинг қаердан пайдо бўлаётганини таҳлил қилиб кўриш имконини бермади. Йўқ, буларни ҳид деб бўлмайди, бу сассиқ алафнинг ҳидидан хам баттар бўлган қўланса, бадбўй ис! </w:t>
      </w:r>
    </w:p>
    <w:p>
      <w:pPr>
        <w:pStyle w:val="Normal"/>
        <w:ind w:firstLine="540"/>
        <w:jc w:val="both"/>
        <w:rPr>
          <w:lang w:val="uz-Cyrl-UZ"/>
        </w:rPr>
      </w:pPr>
      <w:r>
        <w:rPr>
          <w:lang w:val="uz-Cyrl-UZ"/>
        </w:rPr>
        <w:t>Э, Худо! Одамнинг кўзини ачиштириш даражасида нима сасиши мумкин? Мени Банороснинг чеккаси турли хил ахлатларнинг тоғдек  уюми, сассиқ кимёвий моддалар, ўлган ҳайвонларнинг аста-секинлик билан чирияётган мурдалари, билчиллаган тупроқ, машиналардан чиқаётган ишланган  газлар билан кутиб олди. Поезд хам шошилмасдан ҳар бир метр йўлни ўйлаб босаётгандек ҳорғинлик билан олға силжирди. Бу ҳидлардан ҳеч қаерга қочиб бўлмайди... Томоғим улардан ачишиб кетаяпти, ана шу заҳарли ҳидлар билан  тўйиниб бўлдим, мен нафақат мана шу заҳарланган ҳаводан нафас олаяпман, мазкур заҳарларни нафас орқали чиқараяпман хам.</w:t>
      </w:r>
    </w:p>
    <w:p>
      <w:pPr>
        <w:pStyle w:val="Normal"/>
        <w:ind w:firstLine="540"/>
        <w:jc w:val="both"/>
        <w:rPr>
          <w:lang w:val="uz-Cyrl-UZ"/>
        </w:rPr>
      </w:pPr>
      <w:r>
        <w:rPr>
          <w:lang w:val="uz-Cyrl-UZ"/>
        </w:rPr>
        <w:t>Йўтал, ачишаётган томоқ . Яхшиси йуталмаганим маъқул, бўлмаса ана шу бадбўй ҳид танамнинг барча ҳужайраларига етиб боради. Яқинда Банораснинг номини  Варанаси деб ўзгартиришди. Ҳиндистонда номлардан ташқари ҳеч нарсани ўзгартириб бўлмайди, шекилли.</w:t>
      </w:r>
    </w:p>
    <w:p>
      <w:pPr>
        <w:pStyle w:val="Normal"/>
        <w:ind w:firstLine="540"/>
        <w:jc w:val="both"/>
        <w:rPr>
          <w:lang w:val="uz-Cyrl-UZ"/>
        </w:rPr>
      </w:pPr>
      <w:r>
        <w:rPr>
          <w:lang w:val="uz-Cyrl-UZ"/>
        </w:rPr>
        <w:t>Менининг қаршимда ўтирган йўловчи икки аёл (онаси билан қизи бўлса керак), ҳеч нарса бўлмагандек тинмай гапиришаяпти. Уларнинг оғзи мутлақо ёпилгани йўқ, фақатгина тунда озгина мизғишди, холос. Энди эса бир-бирларига қараб чордона қуриб ўтириб олишгунча, бошларидан сирғалиб тушаётган сарини дам-бадам тўғирлаб, тинмай нималардир ҳақида гапиришади. Сари  хам тушиб кетаверади, улар эса худди автомат сингари бунга ахамият бермай, уни тўғирлаб қўйишади. Замонавий ҳинд аёллари ва қизлари панжоби кийишади, аммо асрлар давомида уларнинг қон-қонига сингиб кетган бошидаги сарини тўғирлаш борасидаги хатти-ҳаракатлари эса панжобининг шарфини тўғирлаш учун қўллашади (балки бу ҳаракат уларнинг ҳаёт мазмунининг бир бўлагидир?) Уларнинг бўйни, кўкраги ва елкаларини бегона нигоҳлардан бутунлай ёпиб турувчи  катта ва узун шарфни сари сингари ҳар дақиқа тўғирлаб туришади</w:t>
      </w:r>
    </w:p>
    <w:p>
      <w:pPr>
        <w:pStyle w:val="Normal"/>
        <w:ind w:firstLine="540"/>
        <w:jc w:val="both"/>
        <w:rPr>
          <w:lang w:val="uz-Cyrl-UZ"/>
        </w:rPr>
      </w:pPr>
      <w:r>
        <w:rPr>
          <w:lang w:val="uz-Cyrl-UZ"/>
        </w:rPr>
        <w:t>Ҳинд аёли қаерда бўлмасин унинг бошидаги сариси ва елкасидаги панжобининг шарфи тушиб кетаверади, улар бўлса буни сезмаган ҳолда бошидаги матони тўғирлаб,  уй юмушларини бажараётганларида, яъни пол, кир ювиш жараёнидами, овқат тайёрлашдами, кўчада кетаётгандами, давлат ишида ишлаётганларидами тўғирлаб қўяверадилар. Мен бўлсам  бошимдаги нарса доимий равишда сирғалиб тушиб кетаверса жинни бўлиб қолардим, улар эса бунга мутлақо эътибор беришмайди.</w:t>
      </w:r>
    </w:p>
    <w:p>
      <w:pPr>
        <w:pStyle w:val="Normal"/>
        <w:ind w:firstLine="540"/>
        <w:jc w:val="both"/>
        <w:rPr>
          <w:lang w:val="uz-Cyrl-UZ"/>
        </w:rPr>
      </w:pPr>
      <w:r>
        <w:rPr>
          <w:lang w:val="uz-Cyrl-UZ"/>
        </w:rPr>
        <w:t xml:space="preserve">Ниҳоят поезд икки-уч маротаба силкиниб, тўхтади. Қорайтирилган дераза ойнасидан ташқарига қарайман. Аниқ бу перрон. Вагонга шу заҳоти қизил кийимда, нигоҳлари мижоз қидириб, ҳар бир йўловчига бир тўхтаб ўтадиган ҳиндлар ёпирилиб киришади. Бу юк ташувчилардир. Улар учун мен энг яхши мижоз бўлишим мумкин. Беш нафари мен келган купе олдида туртина-туртина, бир-бирларини итарганича эътиборимни  ўзларига жалб қилиш илинжида туришибди. Аммо мен кўпни кўрган сайёҳ сифатида уларга мутлақо эътибор бермайман, ўзимга нисбатан  ишончим кучли. </w:t>
      </w:r>
    </w:p>
    <w:p>
      <w:pPr>
        <w:pStyle w:val="Normal"/>
        <w:ind w:firstLine="540"/>
        <w:jc w:val="both"/>
        <w:rPr>
          <w:lang w:val="uz-Cyrl-UZ"/>
        </w:rPr>
      </w:pPr>
      <w:r>
        <w:rPr>
          <w:lang w:val="uz-Cyrl-UZ"/>
        </w:rPr>
        <w:t>-Қани йигитлар, йўлдан қочинглар,- қўлим билан улар менга йўл беришларини кўрсатиб, ифлос (бундан ортиғини кутмаган эдим) перронга амаллаб чиқиб оламан.</w:t>
      </w:r>
    </w:p>
    <w:p>
      <w:pPr>
        <w:pStyle w:val="Normal"/>
        <w:ind w:firstLine="540"/>
        <w:jc w:val="both"/>
        <w:rPr>
          <w:lang w:val="uz-Cyrl-UZ"/>
        </w:rPr>
      </w:pPr>
      <w:r>
        <w:rPr>
          <w:lang w:val="uz-Cyrl-UZ"/>
        </w:rPr>
        <w:t>Умуман олганда бу жойни перрон деб, фақат расмий равишда аташ мумкин. Кўпчилик учун бу ер яшаш, ухлаш, дам олиш, бирор егулик топиб ейиш, ювиниш, ведаларнинг нозик жиҳатлари ҳақида фалсафий уй-ҳаёлларга берилиш жойи десам тўғри бўлади (ҳазил албатта!). Ҳақиқатда эса бу одамлар бир умр йиртиқ тўшаксимон латталарнинг устида вокзалнинг шовқини, ҳаётини кузатиб ётадилар. Эсимдан чиқай дебди, албатта улар шу ернинг ўзида хожатларини чиқарадилар. Семиз каламушлар, думлари кулгили равишда  дикрайган сичқонлар, турли хил ранг ва ҳажмдаги пашшалар, қарасанг, одамнинг раҳми келар даражада ориқ итлар, ногиронлар, дайдилар, қашшоқлар, йўловчилар, сичқондек келадиган сувараклар –буларнинг барчаси ғидлиракларнинг чийиллаши, тарақ-туруқ шовқинлар ва аччиқ тутун билан аралашиб кетган. Тезроқ бу ердан кетиш керак...</w:t>
      </w:r>
    </w:p>
    <w:p>
      <w:pPr>
        <w:pStyle w:val="Normal"/>
        <w:ind w:firstLine="540"/>
        <w:jc w:val="both"/>
        <w:rPr>
          <w:lang w:val="uz-Cyrl-UZ"/>
        </w:rPr>
      </w:pPr>
      <w:r>
        <w:rPr>
          <w:lang w:val="uz-Cyrl-UZ"/>
        </w:rPr>
        <w:t xml:space="preserve">Вокзал биносига кираверишда мени янги синов—рикшаларнинг ҳужуми кутиб турарди. Улар бақиришади, ниманидир ачинарли ҳолатда илтимос қилишади, йўлимни кесишади, олдимда, ёнимда югуриб,  юзимга қарашга,  бир сония бўлсада эътиборимни ўзларига қаратишга ҳаракат қилишади. Менга нима кераклигини жуда хам яхши биламан. Уларга қанча ҳақ тўлаш кераклиги хам менга аён «Lonely Planet» йўриқномасидан ёдлаб олган сўзларни ҳаёлан такрорлайман- бунинг барчаси аутотренингга ўхшаб кетади. Бир қадам хам орқага силжимайман. </w:t>
      </w:r>
    </w:p>
    <w:p>
      <w:pPr>
        <w:pStyle w:val="Normal"/>
        <w:ind w:firstLine="540"/>
        <w:jc w:val="both"/>
        <w:rPr>
          <w:lang w:val="uz-Cyrl-UZ"/>
        </w:rPr>
      </w:pPr>
      <w:r>
        <w:rPr>
          <w:lang w:val="uz-Cyrl-UZ"/>
        </w:rPr>
        <w:t>- Шивала гатгача эллик рупий.</w:t>
      </w:r>
    </w:p>
    <w:p>
      <w:pPr>
        <w:pStyle w:val="Normal"/>
        <w:ind w:firstLine="540"/>
        <w:jc w:val="both"/>
        <w:rPr>
          <w:lang w:val="uz-Cyrl-UZ"/>
        </w:rPr>
      </w:pPr>
      <w:r>
        <w:rPr>
          <w:lang w:val="uz-Cyrl-UZ"/>
        </w:rPr>
        <w:t>-Мана бу машина хоним, йўқ мана буниси, хоним, Шивала гат эллик рупий, хоним!- бирдан бир овозда бақирди рикшалар. Кимдир мени елкамдаги рюкзагимдан тортди. Улар аёл танасига қўл текизишга қўрқишади.</w:t>
      </w:r>
    </w:p>
    <w:p>
      <w:pPr>
        <w:pStyle w:val="Normal"/>
        <w:ind w:firstLine="540"/>
        <w:jc w:val="both"/>
        <w:rPr>
          <w:lang w:val="uz-Cyrl-UZ"/>
        </w:rPr>
      </w:pPr>
      <w:r>
        <w:rPr>
          <w:lang w:val="uz-Cyrl-UZ"/>
        </w:rPr>
        <w:t>Уларнинг орасидан худди бошқа нарса ўйлаб тургандек, чеккада жимгина турган ориқ, ўрта бўйли  йигитчани танлайман. У севиб қолган ёки бирор бир диний оқимнинг намоёндаси бўлса керак?! Унга қарата бош ирғиб, у  билан кетишимни билдираман.</w:t>
      </w:r>
    </w:p>
    <w:p>
      <w:pPr>
        <w:pStyle w:val="Normal"/>
        <w:ind w:firstLine="540"/>
        <w:jc w:val="both"/>
        <w:rPr>
          <w:lang w:val="uz-Cyrl-UZ"/>
        </w:rPr>
      </w:pPr>
      <w:r>
        <w:rPr>
          <w:lang w:val="uz-Cyrl-UZ"/>
        </w:rPr>
        <w:t>-Машинанг қаерда?</w:t>
      </w:r>
    </w:p>
    <w:p>
      <w:pPr>
        <w:pStyle w:val="Normal"/>
        <w:ind w:firstLine="540"/>
        <w:jc w:val="both"/>
        <w:rPr>
          <w:lang w:val="uz-Cyrl-UZ"/>
        </w:rPr>
      </w:pPr>
      <w:r>
        <w:rPr>
          <w:lang w:val="uz-Cyrl-UZ"/>
        </w:rPr>
        <w:t>У ғилдираклари бор кичкинагина қора  қўнғизсимон машинани кўрсатади. Шу заҳтиёқ бошқалар худди лотореядаги ютуқни бой берган одам сингари башараларини қийшайтириб, бизни   тарк этишади. Аммо мен машинага ўтиришим билан улар мен ҳақимда, ҳозиргина яхшигина мижозни қўлдан бой беришганини унутишади. Ҳаёт шунақа. Ана шундай курашда уларнинг куни ўтади. Уларнинг ҳаётида бирор бир янгилик йўқ, кунлари ана шу сассиқ, баданга ёпишувчи  ҳаво бу одамлар учун барча нарсадан азиз.</w:t>
      </w:r>
    </w:p>
    <w:p>
      <w:pPr>
        <w:pStyle w:val="Normal"/>
        <w:ind w:firstLine="540"/>
        <w:jc w:val="both"/>
        <w:rPr>
          <w:lang w:val="uz-Cyrl-UZ"/>
        </w:rPr>
      </w:pPr>
      <w:r>
        <w:rPr>
          <w:lang w:val="uz-Cyrl-UZ"/>
        </w:rPr>
        <w:t>Кичкина машина двигатели ишга тушиб, силкина бошлайди, кейин эса Шумахерни хам ортда қолдиргудек бўлиб, олдинга – хаотик кўча ҳаракатига қараб интилади. Иссиқ ва ифлос ҳаво, турли хил нигоҳлар менинг кичкинагина  бошпанамга ёриб киради... Бораётган жойим унчалик узоқ эмас. Тезроқ салқин душга етиб олсам...  Ташқарини мутлақо томоша қилгим келмайди, чунки Ҳиндистоннинг барча шаҳарлари бир-бирига эгизак сингари ўхшаш- аянчи, ярим вайрона ва бесунақай қурилган уйлардан иборат, албатта тарихий ёдгорликлар ва сайёҳлик жойлари мавжуд бўлган ҳудудлар бундан мустасно. Агарда сенинг қонинг қайноқ бўлса, Ҳиндистон турли хил тажрибалар ўтказадиган жой эмас, бу ерда йўриқнома ва мамлакат бўйлаб сайёҳатда анча тажриба орттирганларнинг маслаҳатига биноан иш кўрган маъқул.</w:t>
      </w:r>
    </w:p>
    <w:p>
      <w:pPr>
        <w:pStyle w:val="Normal"/>
        <w:ind w:firstLine="540"/>
        <w:jc w:val="both"/>
        <w:rPr>
          <w:lang w:val="uz-Cyrl-UZ"/>
        </w:rPr>
      </w:pPr>
      <w:r>
        <w:rPr>
          <w:lang w:val="uz-Cyrl-UZ"/>
        </w:rPr>
        <w:t>Илоҳий Банорас хам бошқа шаҳарлардан деярли фарқ қилмайди. Бу ерда қандай қилиб яшаш мумкинлигига ақлим етмаяпти... Шу пайт Москвада йога курсига қатнаб юрганимда, у ердаги ғалатироқ маърузачи ўйга толган ҳолда, хамма нарсани ташлаб Банорасдаги Ашрамда яшашини ҳоҳлашини, аммо унинг кармаси ҳозирча ҳаттоки Ҳиндистонга бориб, ўз устозини хам кўришга  йўл қўймаётганлигини айтгани хаёлимга келди. Албатта, ўша пайти маърузачи менга ғалати кўринмаган, “Банорас”, “Ашрам”, “Устоз” сўзлари эса қаердадир ана шундай жойлар борлиги ҳақида мени ширин хаёллар оғушига олган эди.</w:t>
      </w:r>
    </w:p>
    <w:p>
      <w:pPr>
        <w:pStyle w:val="Normal"/>
        <w:ind w:firstLine="540"/>
        <w:jc w:val="both"/>
        <w:rPr>
          <w:lang w:val="uz-Cyrl-UZ"/>
        </w:rPr>
      </w:pPr>
      <w:r>
        <w:rPr>
          <w:lang w:val="uz-Cyrl-UZ"/>
        </w:rPr>
        <w:t>Банорас  илоҳий Ганга дарёси бўйида жойлашган Шива, яъни индуизмда ўлим худосининг  шаҳри. Бу ерга қариялар оқиб келиб, ўз ўлимини кутиб ётишади.</w:t>
      </w:r>
    </w:p>
    <w:p>
      <w:pPr>
        <w:pStyle w:val="Normal"/>
        <w:ind w:firstLine="540"/>
        <w:jc w:val="both"/>
        <w:rPr>
          <w:lang w:val="uz-Cyrl-UZ"/>
        </w:rPr>
      </w:pPr>
      <w:r>
        <w:rPr>
          <w:lang w:val="uz-Cyrl-UZ"/>
        </w:rPr>
        <w:t>Ганга бўйидаги Банорасда гулханда куйиш бахти, уларнинг наздида  Шива билан қўшилиш, карма фаолиятининг тўхташи, танадаги миллиардлаб нуқталарнинг қайта ҳаёт бошлаши демакдир. Бунча хамма нарса оддий бўлмаса... Сен қай тарзда ўз ҳаётингни ўтказдинг, нималарни орзу қилдинг, нималарни ўйладинг, буларнинг барчаси шу ерда сенинг жасадинг ёқилишига  тенг кела олмайди. Шундай оддий  эътиқодга берилиб яшаш учун, шу  даражада гўл, содда бўлиш мумкинми? Балки бу эҳтиқод миллатнинг ўзига хос хусусиятидир?.. Бутун жонимни суғуриб олаётган бу йўл яна қанча давом этиши мумкин? .. Йўқ, мен индиузмни хўш кўрмайман, бу ердаги ҳаётдан кўпроқ бохабар бўлганим сари, бу диний йўналиш менга ёқмай кетаяпти. Варанасида мен кўп қолмайман.</w:t>
      </w:r>
    </w:p>
    <w:p>
      <w:pPr>
        <w:pStyle w:val="Normal"/>
        <w:ind w:firstLine="540"/>
        <w:jc w:val="both"/>
        <w:rPr>
          <w:lang w:val="uz-Cyrl-UZ"/>
        </w:rPr>
      </w:pPr>
      <w:r>
        <w:rPr>
          <w:lang w:val="uz-Cyrl-UZ"/>
        </w:rPr>
        <w:t>Ниҳоят! Қисман  европа услубида қурилган бино менинг меҳмонхонам. Номланиши жуда хам лирик -«Sunrise Hotel»… Зах ва ахлатлар уни хам ўраб ола бошлабди ва ўн йиллардан кейин у шаҳар дейишга тилим бормаётган  мана шу тош-ахлат жунгли билан бир-тан,  бир жон бўлиб кетади.</w:t>
      </w:r>
    </w:p>
    <w:p>
      <w:pPr>
        <w:pStyle w:val="Normal"/>
        <w:ind w:firstLine="540"/>
        <w:jc w:val="both"/>
        <w:rPr>
          <w:lang w:val="uz-Cyrl-UZ"/>
        </w:rPr>
      </w:pPr>
      <w:r>
        <w:rPr>
          <w:rFonts w:eastAsia="Times New Roman"/>
          <w:lang w:val="uz-Cyrl-UZ"/>
        </w:rPr>
        <w:t xml:space="preserve"> </w:t>
      </w:r>
      <w:r>
        <w:rPr>
          <w:lang w:val="uz-Cyrl-UZ"/>
        </w:rPr>
        <w:t>Бинонинг ичкарисида хам зах ва вокзалдан бошлаб мени таъқиб келаётган ўзига хос ҳид ҳукмрон. Бу ҳид ҳиндлар қаерда бўлса, ўша ерда мавжуд. Менга тепакал, лаблари четида қон юқи бўлган одам чиқди! Унга нима бўлди экан? Унинг оғзи қонга тўлган шекилли, тўғри гапира хам олмаяпти. Бошини орқага ташлаганича нимадир деб минғиллаяпти. Қаерга қўнғироқ қилиб, ёрдам сўрасам экан? Полицияга? Тез ёрдам хизматига? Аммо унга ҳеч ким эътибор бермаётганлиги жуда хам ғалати! Жин урсин,  мана яна бир меҳмонхона хизматчиси оғзи қонаб чиқди... ва йўлакка қон аралаш сўлакни туфлаб ташлади. Кўнглим айнияпти, тескари  томонга қарайман... Мени кутиб олишга яна бир меҳмонхона хизматчиси чиқади. Бу одамларнинг қайси бири меҳмонхона хизматчиси, қайсиниси эса оддий йўловчи эканлигини англаб бўлмайди, хаммасининг усти кир, нигоҳлари худди қўғирчоқники сингари шишасимон, қотиб қолган. Кўз қорачиғи деярли кўринмайди... жин урсин, улар кинолардаги вампирларга ўхшаб кетишади-ку!</w:t>
      </w:r>
    </w:p>
    <w:p>
      <w:pPr>
        <w:pStyle w:val="Normal"/>
        <w:ind w:firstLine="540"/>
        <w:jc w:val="both"/>
        <w:rPr>
          <w:lang w:val="uz-Cyrl-UZ"/>
        </w:rPr>
      </w:pPr>
      <w:r>
        <w:rPr>
          <w:lang w:val="uz-Cyrl-UZ"/>
        </w:rPr>
        <w:t xml:space="preserve">Кейинчалик мен аксарият ҳиндлар бетел чайнашларини, яъни хар бир бурчакда сотиладиган унча кучли бўлмаган наркотик истеъмол қилишларини билиб олдим. Банорасдаги барча кўчаларнинг асфальтлари, инсон бўйи билан баробар уйларнинг деворлари бетел  шарофати билан қизилга бўялган тупуклар билан қопланган. Бу шаҳар шишасимон нигоҳларни ўзида акс этган бетел ботқоғига ботган! </w:t>
      </w:r>
    </w:p>
    <w:p>
      <w:pPr>
        <w:pStyle w:val="Normal"/>
        <w:ind w:firstLine="540"/>
        <w:jc w:val="both"/>
        <w:rPr>
          <w:lang w:val="uz-Cyrl-UZ"/>
        </w:rPr>
      </w:pPr>
      <w:r>
        <w:rPr>
          <w:lang w:val="uz-Cyrl-UZ"/>
        </w:rPr>
        <w:t>Менинг хонам жуда хам оддий - ифлос деворлар, кулранг чойшаб, тинмай айланаётган вентилятор, тош пол, оёқларида зўрға турган, чанги артилмаган стол, ноқулай стул... Бу ерда фақатгина ухлаш мумкин. Балконга чиқадиган эшик тамбаланган. Тезлик билан тоза ҳаво учун йўл очишга харакат қилиб, тамбаланган эшикни очаман... Жин урсин, қаерда эканлигим мутлақо ёдимдан кўтарилибди. Ташқаридан иссиқ, нафасни буғувчи ҳаво хонага отилиб киради. Тезроқ эшикни қайта тамбалайман. Қувонарли жиҳати бу ерда ювиниш учун иссиқ сув, кунига бир доллар тўласангиз кўриш мумкин бўлган телевизор хам бор. Лекин у менга текинга  хам керак эмас. Ниҳоят мени зўравон ташқи дунёдан холи бўлган, орзиқиб кутган сукунат ичида қоламан.</w:t>
      </w:r>
    </w:p>
    <w:p>
      <w:pPr>
        <w:pStyle w:val="Normal"/>
        <w:ind w:firstLine="540"/>
        <w:jc w:val="both"/>
        <w:rPr>
          <w:lang w:val="uz-Cyrl-UZ"/>
        </w:rPr>
      </w:pPr>
      <w:r>
        <w:rPr>
          <w:lang w:val="uz-Cyrl-UZ"/>
        </w:rPr>
        <w:t>Қизиқ, нега улар хона ойнасини  ички йўлак томон очишар экана-а?.. Ойнани ёпиб бўламикан? Яхшилаб муштлаб туширсам, ёпилармикан? .. Ана шундай.. Энди яхши бўлди.. Нима учун мен бўлар бўлмас нарсалар ҳақида ўйлаяпман ўзи? Аммо қаерга хам қочиб қутулардим? Баъзида одам ўз ҳаёли билан тинчланади, баъзида эса улардан эси оғиб қолай дейди. Ўзимни мушук думига боғланган кончерва банкасидек ҳис қилаяпман. Фикрларим тўзғиб кетган, мен эса уларнинг ортидан югуриб, асфальтга қулоқларни қоматга келтирувчи шовқин билан  тарақ-туриқ этиб урилмоқдаман.</w:t>
      </w:r>
    </w:p>
    <w:p>
      <w:pPr>
        <w:pStyle w:val="Normal"/>
        <w:ind w:firstLine="540"/>
        <w:jc w:val="both"/>
        <w:rPr>
          <w:lang w:val="uz-Cyrl-UZ"/>
        </w:rPr>
      </w:pPr>
      <w:r>
        <w:rPr>
          <w:rFonts w:eastAsia="Times New Roman"/>
          <w:lang w:val="uz-Cyrl-UZ"/>
        </w:rPr>
        <w:t xml:space="preserve"> </w:t>
      </w:r>
      <w:r>
        <w:rPr>
          <w:lang w:val="uz-Cyrl-UZ"/>
        </w:rPr>
        <w:t>Мазкур ҳолат жисмоний заифликка ўхшайди - бор кучингни тўплаб, мушакларингни бирор-бир ҳаракат қилишга интиласан-у,  шу заҳотиёқ дармонсизликдан бўшашиб, йиқиласан. Аммо энг ёмони, айнан ана шу ҳолат менга жуда хам ёқади. Мен ҳозирнинг ўзидаёқ кўринмас тугмачани босиб, ҳаракатчан, интилувчан бўлишимни тасаввур қилдим... Даҳшат!!! Айнан ана шу ҳолатимда хам мен ҳеч қандай ўзгаришни ИСТАМАЙМАН. Мен ҳаётимда ҳеч нарсани ўзгаришини хоҳламайман... хам хоҳлайман, хам хоҳламайман... шунинг учун хам одам ўзини  бирор бир нарсага мажбурласа,  норозилик келиб чиқади. Йўқ, бундай эмас- ўзингни қилгинг келмаган ва келган нарсага нарсага  бир вақтнинг ўзида мажбурласанг.  Ақл бовар қилмайди... Қандай қилиб мен  интилувчанлик ўрнига ана шу ялқовликни танлаяпман? Бир вақтнинг ўзида “хоҳлайман” ва  “хоҳламайман”  дегани нимаси? Бундаё бўлиши мумкин эмас, мен яна ниманидир тушунмаяпман,  фикрлашда адашаяпман. Қандай қилиб бу ерга жойлашсам экан-а?</w:t>
      </w:r>
    </w:p>
    <w:p>
      <w:pPr>
        <w:pStyle w:val="Normal"/>
        <w:ind w:firstLine="540"/>
        <w:jc w:val="both"/>
        <w:rPr>
          <w:lang w:val="uz-Cyrl-UZ"/>
        </w:rPr>
      </w:pPr>
      <w:r>
        <w:rPr>
          <w:lang w:val="uz-Cyrl-UZ"/>
        </w:rPr>
        <w:t>Агар мана бу столни каравот олдига суриб... унга ишчи ён дафтарчамни қўйсам- обод қамоқхонадаги иш кабинетига ўхшаб қолар экан. Ёмон эмас! Аввалига бўлиққина уй бекасида қандай қилиб БУ ШАРОИТДА яшаш, тадқиқотлар ўтказиш, нимадир ёзиш мумкин деган фикр пайдо бўлади. Агарда бу жойга бошқа кўз билан қаралса... жуда хам яхши шароит- фикрингни ҳеч нарса чалғитмайди, бутунлай ишингга бошинг билан шўнғишинг мумкин. (Қамоқхона шароитидан лаззат олиш ҳаёлимга хам келмаган эди).</w:t>
      </w:r>
    </w:p>
    <w:p>
      <w:pPr>
        <w:pStyle w:val="Normal"/>
        <w:ind w:firstLine="540"/>
        <w:jc w:val="both"/>
        <w:rPr>
          <w:lang w:val="uz-Cyrl-UZ"/>
        </w:rPr>
      </w:pPr>
      <w:r>
        <w:rPr>
          <w:lang w:val="uz-Cyrl-UZ"/>
        </w:rPr>
        <w:t xml:space="preserve">Яхши, ортга қайтаман - ҳозир мен нимани ҳис қилаяпман? Мен ўз ҳолатимни ўзгартирмоқчиманми ёки йўқми? Йўқ, бундай эмас. “Ўзгартириш” бу фаоллик демак, аммо масала бунда эмас. Мен кўринмас тугмачани босиб, мана шу кулранг ҳолатдан чиқишни истайманми? Истамайман. Йўқ, истайман! Аммо бир пайтнинг ўзида хоҳламайман. Менга нима бўлаяпти ўзи.. ғирт аҳмоқлик! </w:t>
      </w:r>
    </w:p>
    <w:p>
      <w:pPr>
        <w:pStyle w:val="Normal"/>
        <w:ind w:firstLine="540"/>
        <w:jc w:val="both"/>
        <w:rPr>
          <w:lang w:val="uz-Cyrl-UZ"/>
        </w:rPr>
      </w:pPr>
      <w:r>
        <w:rPr>
          <w:lang w:val="uz-Cyrl-UZ"/>
        </w:rPr>
        <w:t>Ҳозирнинг ўзида мен бирор нарсани истайманми ёки йўқми, билаолмаяпман! Қандай қилиб мен ана шгу оддий нарсани ҳал қила олмай туриб,  ҳаётнинг мураккаб чигилларини ечишим мумкин? Ҳўш, хоҳлайманми ёки йўқми?! Йўқ, истамайман. Бундай бўлиши мумкин эмас... Нима учун мен бундай бўлиши мумкин эмас, деяяпман? Менинг тинч яшашимга ҳалақит бераётган нарсани топганга ўхшайман... бу ўша.. “бўлиши мумкин эмас”. Нима учун мен бундай бўлиши мумкин эмас, деб туриб олдим? Доимо мавжуд ҳақиқатни тан олиш учун хам жасорат керак, ҳақиқат эса  шундаки, бир пайтнинг ўзида мен буни истайман ва истамайман.. Аммо бу ёғи қизиқ бўлди-ку?! Агарда хозирнинг ўзида мен буни истасам, унда ким буни истамаяпти? Агарда хозирнинг ўзида мен буни истасмасам, унда ким буни истаяпти? Ким буни истаяпти? Ким буни истамаяпти? Бу ёғи жуда хам қизиқ бўлди-ку!.. Ким? “Ким” нима ўзи?.. ҳм... боши берк кўча... Яна боши берк кўча. Демак, мен ҳозир нима ҳис қиляётганимга қайтамиз. Ҳақиқат шундаки, мен ҳозирнинг ўзида  ким нима хоҳлашидан қатъий назар, иккита нарсани истаяпман. Хулоса шуки... қайси тарози оғирроқ тош босса, шундай бўлади.  Нега мен ҳайрон қолаяпман, ўзи? Ҳозирнинг ўзида мен ҳожатхонага хам, Ганга дарёсини кўргани хам боргим келаяпти, аммо шу билан биргаликда шу хонада қолиб, ҳаёдлларим уммонидан чиққим хам келмаяпти. Доимо шундай, доимо менда бир неча истак бир пайтнинг ўзида пайдо бўлади. Агарда қисқичбақа, чўртан балиқ ва оддий балиқ турли томонга  менинг аравамни турли хил куч билан тортишса, у қаерга кетишидан қатъий назар ўрнидан силжийди. Шунинг учун бошқача савол бераман- бирор бир истагимни кучайтириб, иккинчисини орқага сурсам бўладими? О!.. Бу қандайдир тушунмовчилик, ўтиб бўлмас чангалзор:))</w:t>
      </w:r>
    </w:p>
    <w:p>
      <w:pPr>
        <w:pStyle w:val="Normal"/>
        <w:ind w:firstLine="540"/>
        <w:jc w:val="both"/>
        <w:rPr>
          <w:lang w:val="uz-Cyrl-UZ"/>
        </w:rPr>
      </w:pPr>
      <w:r>
        <w:rPr>
          <w:lang w:val="uz-Cyrl-UZ"/>
        </w:rPr>
        <w:t>Эшик тақиллайди- ким у? Паспорт? А, паспорт… кейинроқ дедим-ку! Ўзим паспортимни олиб тушиб бераман, айтдим-ку, ўзим олиб бориб бераман, деб! Ҳа, биламан, ресепшнга!</w:t>
      </w:r>
    </w:p>
    <w:p>
      <w:pPr>
        <w:pStyle w:val="Normal"/>
        <w:ind w:firstLine="540"/>
        <w:jc w:val="both"/>
        <w:rPr>
          <w:lang w:val="uz-Cyrl-UZ"/>
        </w:rPr>
      </w:pPr>
      <w:r>
        <w:rPr>
          <w:lang w:val="uz-Cyrl-UZ"/>
        </w:rPr>
        <w:t xml:space="preserve">Демак, менда ҳозирнинг ўзида бир неча истак бор. Ана, яна биттаси қўшилди – паспортимни ресепшнга олиб боришим керак. Ҳар бир истак ўз-ўзидан пайдо бўлмайди. Ҳожатхонага бориш истаги, сийдик пуфаги тўлиб, мияга  тўлқин жўнатаётганидан пайдо бўлади. Бундан ҳеч қаерга қочиб қутула олмайсан ва истайсанми ёки йўқми ҳожатхонага қараб, йўл оласан. Яна шуни биламанки, ҳожатхонага боргач, мен бу истакдан қутуламан. Ганга дарёсининг бўйига эса янги таассуротлар олиш учун боргим келаяпти, албатта бу истак қизиқишдан, бундан ташқари зерикишдан хам пайдо бўлди. Агарда ана шу иккаласи бўлмаганда, у ерга бориш истаги тўғилмаган бўларди. Мен инсонга қувонч келтирадиган истаклар ва бирдан пайдо бўладиган хоҳишлар ўртасидаги фарқни биламан. Иккинчисини истак деб хам бўлмайди. Ҳозир айнан мендаги хоҳишлар бирдан пайдо бўлган истакка киради, чунки атрофда менда таассоурот қолдирадиган, мени ҳаяжонлантирадиган ҳеч нарса йўқ.- фақатгина яланғоч деворлар ва мен ўз кундалигим билан. </w:t>
      </w:r>
    </w:p>
    <w:p>
      <w:pPr>
        <w:pStyle w:val="Normal"/>
        <w:ind w:firstLine="540"/>
        <w:jc w:val="both"/>
        <w:rPr>
          <w:lang w:val="uz-Cyrl-UZ"/>
        </w:rPr>
      </w:pPr>
      <w:r>
        <w:rPr>
          <w:lang w:val="uz-Cyrl-UZ"/>
        </w:rPr>
        <w:t>Паспортни пастга олиб бориш истаги хам мавжуд, аммо у зарурат ва ноқулайликдан келиб чиқди, чунки пастда мени кутишаяпти... бу ғирт аҳмоқлик, албатта,  у ерда мени ҳеч ким кутмаяпти, улар ўз бетел чайнашлари билан машғул бўлиб, ҳеч кимни, ҳеч қачон кутишмайди, лекин мен барибир безовталанмоқсдаман, чунки тартибга мени ўргатишган, бунга мен ўрганиб қолганман... Айнан ана шу масалани ойдинлаштириш истаги хам бор- “ким нимани истайди”. Бу менинг биринчи галдаги истагимдир- чунки айнан  ҳар қандай тушунмовчиликка ойдинлик киритиш менга қувонч, лаззат бахш этади.</w:t>
      </w:r>
    </w:p>
    <w:p>
      <w:pPr>
        <w:pStyle w:val="Normal"/>
        <w:ind w:firstLine="540"/>
        <w:jc w:val="both"/>
        <w:rPr>
          <w:lang w:val="uz-Cyrl-UZ"/>
        </w:rPr>
      </w:pPr>
      <w:r>
        <w:rPr>
          <w:lang w:val="uz-Cyrl-UZ"/>
        </w:rPr>
        <w:t>Яхши, “ким нимани истаяпти” деган масалани четга сураман, чунки унга нима деб жавоб топишни билмай турибман. Аммо шу ерда хам иккиюзламачилик қилаяпман- агарда “мен” бир нарсани истасам, қандай қилиб “мен” ўша пайтнинг ўзида бошқа нарсани исташим мумкин? Балки бу бир пайтнинг ўзида бир истакдан иккинчи истакка ўтишдир? Ахир биз бир пайтнинг ўзида атрофимиздаги турли хил буюмларни, столни хам, ён дафтаримни  хам, деворларни хам кўраяпман-ку! Бир пайтлар кимдир бу борада тажриба ўтказган экан, яъни инсоннинг кўз қорачиғига лазер нурини ўзида акс этувчи датчик ёпиштиришган, ва бу қурилма инсон “фақатгина столга” қараб турганда, унинг кўзи жуда хам тез микроскопик ҳатти ҳаракатлар қилиб, атрофдаги нарсани илғаб олган ва инсонда у бир буюмга қараб турса хам, бир пайтнинг ўзида атрофдаги буюмларни хам кўраётгандек туюлар экан. Худди шу тарзда инсон бир вақтнинг ўзида иккита турли хил нарсалар ҳақида хам ўйлайди, инсоннинг истаклари билан хам худди шу нарса юз беради, чунки инсон ўз диққат-эътиборини тезлик билан бир нарсадан иккинчи нарсага қаратади. Майли, нима бўлган тақдирда хам бу тўғри, ёки  унинг фақатгина ярмисигина тўғри, ёки умуман хато бўлиши мумкин. Менга бу тушнтиришларнинг мутлақо кераги йўқ. Мен мутлақо бошқа нарсани хоҳлайман, яъни бирор бир нарсани бошқаларисга нисбатан қай тарзда кучайтириш мумкин?</w:t>
      </w:r>
    </w:p>
    <w:p>
      <w:pPr>
        <w:pStyle w:val="Normal"/>
        <w:ind w:firstLine="540"/>
        <w:jc w:val="both"/>
        <w:rPr>
          <w:lang w:val="uz-Cyrl-UZ"/>
        </w:rPr>
      </w:pPr>
      <w:r>
        <w:rPr>
          <w:lang w:val="uz-Cyrl-UZ"/>
        </w:rPr>
        <w:t>Қандай қилиб кучайтириш... аммо буни “кимдир” қиладими? О!.. Ҳа буни айнан “ким” эмас, балки “кимдир” қилиши керакми? “Мен” эса кимман? Нега айнан  ўзлигимдаги “мен” ана шу  истакни кучайтириши керак? Қандай қилиб?... Яна боши берк кўча...</w:t>
      </w:r>
    </w:p>
    <w:p>
      <w:pPr>
        <w:pStyle w:val="Normal"/>
        <w:ind w:firstLine="540"/>
        <w:jc w:val="both"/>
        <w:rPr>
          <w:lang w:val="uz-Cyrl-UZ"/>
        </w:rPr>
      </w:pPr>
      <w:r>
        <w:rPr>
          <w:lang w:val="uz-Cyrl-UZ"/>
        </w:rPr>
        <w:t>Механик равишда бўлса хам бирор бир нарсани ўзгартиришга ҳаракат қилиб кўраман- ҳолатимни ўзгартираман, елкаларимни тўғирлайман, қаддимни кўтараман, юз ифодамни ўзгартираман, шу ҳолатда қанчалик узоқ вақт ўтирсам, мен шунчалик ўзимни ноқулай ҳис қилаяпман. Каравот мени ўзига суяниш мумкин бўлган юмшоқ ёстиқ билан тортаяпти...</w:t>
      </w:r>
    </w:p>
    <w:p>
      <w:pPr>
        <w:pStyle w:val="Normal"/>
        <w:ind w:firstLine="540"/>
        <w:jc w:val="both"/>
        <w:rPr>
          <w:lang w:val="uz-Cyrl-UZ"/>
        </w:rPr>
      </w:pPr>
      <w:r>
        <w:rPr>
          <w:lang w:val="uz-Cyrl-UZ"/>
        </w:rPr>
        <w:t>Тортди. Энди дунёдаги ҳеч қандай куч мени ўрнимдан туришга мажбур эта олмайди. Бироз чўзилиб ётмоқчиман. Фақатгина ҳозиргина содир бўлган нарсалар ҳақида ўйламаслигим керак, бўлмаса оёқни чўзиб, баҳузур ёта олмайман хам. Зерикарли кулранглик билан бўлган жангда мен ютқиздим, у мени ўз домига тортиб,  ифлос-жилосиз унут уммонига ғарқ қилди. Билагимга игна суқиб, хаммасини унутиш керак... Зерикарли кулранглик - энг кучли гиёҳванд модда.  Кўпинча янги жойга тушганимда мени илк икки кун давомида янги таассуротлар шу қадар кучли қамраб олар эдики, улар барча ҳиссиётларимни, одатий истакларимни, туйғуларимни ютиб юборар, мен худди ўзимни бу дунёда мавжуд эмасдек ҳис қилардим, фақат бир нарсани истар, янгидан янги таассуротларни... Кейин эса таассуротлардан лаззатланиш аста-секинлик билан йўқолиб, чарчоқлик, дам олиш истаги билан алмашинади. Ёлғиз қолишни, ўз истакларим гирдобида бўлишни хоҳлайман, ҳаётга бўлган қизиқишим орта боради. Қизиқ, бу нима билан боғлиқ экан-а? Бу заҳарланишга ўхшайди... Биринчи кун менинг диққат-эътиборим истагимдан фарқли ўлароқ  турли хил таассуротларга интилиб, парчаланади. Менинг.. унда ким янги таассуротлар оғушида қолишни истайди? Яна ўша аҳмоқона гап... Мен қаерда эканлигимни яхши билишим керак, шунинг учун хам менинг нигоҳим худди тўр тўқияётган ўргимчак сингари ҳар бир бумни қамраб олишга ҳаракат қилади ва  шу тарзда янги жойнинг умумий  кўриниши хотирамда жойлашади. Бунга қай тарзда қарши туриш кераклигини мутлақо билмайман. Теварак-атрофга қарамасамчи?.. Худди тубсиз жарга назар ташлагандай бўлдим.. Мутлақо бегона жойга тушиб қолиб, теварак-атрофга қарамасликка ҳаракат қилаётганимни тасаввур қилаяпман. Буни қаранг-а! Бегона нарсага қўл текизаяпман.. Дунёнинг орқа томонига назар ташлайман, унда барча нарсани ҳалок этувчи шафқатсиз, кўпикли уммон.</w:t>
      </w:r>
    </w:p>
    <w:p>
      <w:pPr>
        <w:pStyle w:val="Normal"/>
        <w:ind w:firstLine="540"/>
        <w:jc w:val="both"/>
        <w:rPr>
          <w:lang w:val="uz-Cyrl-UZ"/>
        </w:rPr>
      </w:pPr>
      <w:r>
        <w:rPr>
          <w:lang w:val="uz-Cyrl-UZ"/>
        </w:rPr>
        <w:t>... Чўзилиб ётиш жонга тегди. Бу “мен” бошқа ётишни истамайдими ёхуд “унинг ўзими”? Агарда “унинг ўзи” бўлса, унда “мен” қаёққа кетди ва у қандай қилиб бирор нарсага таъсир кўрсатиши мумкин? Шу саволнинг жавобини топишга интилиш хам жонимга тегди! Мен “ким”нинг жонига тегдим?? Охир –оқибат бу тарзда жинни бўлиб қолиш ҳеч гап эмас:)  Эндигина кундузги соат икки бўлди, куннинг айни исиган пайти, дарё соҳили бўйлаб айланиб келсаммикан? Ресепшндаги шахс (у ўзи хизматчими ёки бу ерга адашиб кириб қолган йўловчими- жин урсин, кимлигини ажратиб бўлмайди) мени кўриши билан тўхтамай гапира бошлайди. Унинг айтишича мен жуда хам омадли инсон эканман, эртага байрам, шунинг учун хам тонг саҳардан дарё бўйлаб қайиқда сайр қилиш учун олдиндан буюртма бериб қўйиш керак экан, ундан сўнг мусулмон мавзелари бўйлаб айланиб, қўлда шойини қай тарзда тўқишларини томоша қилса бўлар экан.</w:t>
      </w:r>
    </w:p>
    <w:p>
      <w:pPr>
        <w:pStyle w:val="Normal"/>
        <w:ind w:firstLine="540"/>
        <w:jc w:val="both"/>
        <w:rPr>
          <w:lang w:val="uz-Cyrl-UZ"/>
        </w:rPr>
      </w:pPr>
      <w:r>
        <w:rPr>
          <w:lang w:val="uz-Cyrl-UZ"/>
        </w:rPr>
        <w:t>-Эртага эрталаб, сиз Ганга бўйига илоҳий сувда чўмилиш, ибодат қилиш ва дарёга ўз атаганларини бериш  учун қанчалик кўп одам келишини кўрасиз. Фақатгина эртага шойи тўқувчилари фақат бир кунгина  бегоналар томоша қила олишлари учун ўз устахоналарининг деразаларини очиб қўядилар, бу жуда хам қизиқ томоша. Сиз уларни ҳаттоки суратга хам олишингиз мумкин... Демак, эрталаб соат бешда мен сизни шу ерда кутаман.</w:t>
      </w:r>
    </w:p>
    <w:p>
      <w:pPr>
        <w:pStyle w:val="Normal"/>
        <w:ind w:firstLine="540"/>
        <w:jc w:val="both"/>
        <w:rPr>
          <w:lang w:val="uz-Cyrl-UZ"/>
        </w:rPr>
      </w:pPr>
      <w:r>
        <w:rPr>
          <w:lang w:val="uz-Cyrl-UZ"/>
        </w:rPr>
        <w:t>Зўр! Бир дунё тассуротлар олишим аниқ.. Аммо бошим ичига кимдир кириб олиб, бир нималар деб минғиллаяптими? Бировларнинг таъсирига тушиб қолмаслик ва турли хил ваъдаларга ишонмаслигим кераклигини айтаяпти, шекилли! Майли, нима бўлса бўлар, жонимга тегса уйга қайтаман. Кейинчалик мен ресепшендаги шахс ҳар бир меҳмонхонага келган янги одамга айнан шу гапларини такрорлашини сезиб қолдим. У бу гапларни уялмай, ҳеч кимга эътибор бермай, менинг олдимда бошқа одамга такрорлади.</w:t>
      </w:r>
    </w:p>
    <w:p>
      <w:pPr>
        <w:pStyle w:val="Normal"/>
        <w:ind w:firstLine="540"/>
        <w:jc w:val="both"/>
        <w:rPr>
          <w:lang w:val="uz-Cyrl-UZ"/>
        </w:rPr>
      </w:pPr>
      <w:r>
        <w:rPr>
          <w:lang w:val="uz-Cyrl-UZ"/>
        </w:rPr>
      </w:r>
    </w:p>
    <w:p>
      <w:pPr>
        <w:pStyle w:val="Normal"/>
        <w:ind w:firstLine="540"/>
        <w:jc w:val="both"/>
        <w:rPr>
          <w:lang w:val="uz-Cyrl-UZ"/>
        </w:rPr>
      </w:pPr>
      <w:r>
        <w:rPr>
          <w:lang w:val="uz-Cyrl-UZ"/>
        </w:rPr>
      </w:r>
    </w:p>
    <w:p>
      <w:pPr>
        <w:pStyle w:val="Normal"/>
        <w:ind w:firstLine="540"/>
        <w:jc w:val="both"/>
        <w:rPr>
          <w:b/>
          <w:b/>
          <w:lang w:val="uz-Cyrl-UZ"/>
        </w:rPr>
      </w:pPr>
      <w:r>
        <w:rPr>
          <w:b/>
          <w:lang w:val="uz-Cyrl-UZ"/>
        </w:rPr>
        <w:t>(28)</w:t>
      </w:r>
    </w:p>
    <w:p>
      <w:pPr>
        <w:pStyle w:val="Normal"/>
        <w:ind w:firstLine="540"/>
        <w:jc w:val="both"/>
        <w:rPr>
          <w:b/>
          <w:b/>
          <w:lang w:val="uz-Cyrl-UZ"/>
        </w:rPr>
      </w:pPr>
      <w:r>
        <w:rPr>
          <w:b/>
          <w:lang w:val="uz-Cyrl-UZ"/>
        </w:rPr>
      </w:r>
    </w:p>
    <w:p>
      <w:pPr>
        <w:pStyle w:val="Normal"/>
        <w:ind w:firstLine="540"/>
        <w:jc w:val="both"/>
        <w:rPr>
          <w:lang w:val="uz-Cyrl-UZ"/>
        </w:rPr>
      </w:pPr>
      <w:r>
        <w:rPr>
          <w:lang w:val="uz-Cyrl-UZ"/>
        </w:rPr>
        <w:t>Бинорас – Ҳиндистоннинг шойи ишлаб чиқариш маркази, ва ҳар бир  сенга кўчада бир нарса сўраш учун эътиборингни тортган ЙЎЛОВЧИ одатда шойи сотувчисининг жосуси бўлиб чиқади. Улар сени турли хил йўллар билан дўконга алдаб, олиб киришади. Масалан, пирожное сотувчиси бирор бир уйнинг орқасига ўтишга, рикша – очиқдан-очиқ дўконга таклиф этади, агарда таклиф этишни унутса, дўкон эшигининг олдигача сизни олиб бориб, ўша ерда тўхтайди – дўконга ташриф буюришни истамайсизми? Ресепшн хизматчиси... йўлак фарроши... уларнинг барчаси шойи вируси билан зарарланган. Варанас шаҳрининг ҳар бир фуқароси - ўриндошлик бўйича шойи жосуси. Сенга учрайдиган ҳар бир йўловчи ўзи билан ана шу касалликни олиб юради. Бирор бир одам билан гаплашиб қолсанг хам, орадан 15-20 сония вақт ўтгач, унинг қарашлари ўзгаради, бурун катаклари катталашади, нигоҳларида шайтоний шуъла акс этади, хатти-ҳаракати худди йиртқич ҳайвонники сингари ўзгаради, юзида Джаконданики сингари табассум пайдо  бўлади... тушунарли, вирус фаоллашди, унинг миясига, жигарига  урилди. Энди қаршингизда турган одам юқолди, унинг ўрнига шойи жосуси пайдо бўлди.</w:t>
      </w:r>
    </w:p>
    <w:p>
      <w:pPr>
        <w:pStyle w:val="Normal"/>
        <w:ind w:firstLine="540"/>
        <w:jc w:val="both"/>
        <w:rPr>
          <w:lang w:val="uz-Cyrl-UZ"/>
        </w:rPr>
      </w:pPr>
      <w:r>
        <w:rPr>
          <w:lang w:val="uz-Cyrl-UZ"/>
        </w:rPr>
        <w:t>Бир-бири билан чалкашиб кетган тор кўчалар лабиринти бўйлаб сайр қилиб юрганингда, бирдан қаршингда хайрихоҳ ҳинд пайдо бўлиб, сендан ҳеч нарса талаб қилмай, йўлни кўрсатиб қўйишга қасам хам ичади. Агарда қаршилик билдирмасанг, унинг уйида бир зум меҳмон бўлишинг мумкин - уйи узоқ эмас, шу ерда, кўча муюлишида. У ерда унинг оиласи, фарзандлари билан танишишинг, улар сенга Ҳиндистон ҳақида кўп қизиқ нарсаларни айтиб беришлари  мумкин, юринг чой ичамиз... Романтика! Албатта, кўча муюлишида шойи тўқувчисинингустахонаси бўлади. Унинг хўжайини ва жосус бир қарашданоқ бир-бирларини яхши тушунишади. Ҳеч бир сўзсиз иккита яқин қариндошнинг учрашуви ҳақидаги саҳна кўриниши қўйилади. Дарҳол барча оила аъзолари йиғилиб, шу ерга дастурхон ёзилади, ўтиринг,  орқангизга юмшоқ ёстиқларни қўйишга ижозат беринг...ҳа, Ҳиндистон, ҳа, Европа, ҳа... бу ерда жамият табақаларга, яъни касталарга бўлинган, илоҳий шаҳар, карма, маданият... бу менинг хотиним, бу менинг фарзандларим... бу ерда эса биз шойи тўқиймиз.. ҳа, бу шунчаки... ҳа.. тонг саҳарда Ганга дарёси бўйлаб сайр қилиш, атрофни томоша қилиш  мазза.. табиат жуда хам гўзал... мана бу шойи хам чиройли, тўғрими?... мана буниси хам... қўлда тўқилган. Сўнг сендан секингина сўрашади: “кўрсатайликми?”. Кўз қири билан “кўрсатайликми?”. Фақтгина кўрсатамиз, бу жуда хам қизиқ-ку?! Сен елка қисасан. Оҳ, КЎРСАТАМИЗ!!! Ҳуштак чалинади,  оёқлар дупури эшитилади – қаердандир юқоридан елкаларида шойи ўрамларини кўтариб олган учта болакай пайдо бўлади. Олиб келиб, оёғинг остига ташлашади-да, яна юқорига югуриб, чиқиб кетишади. Сен ичаётган чойингга тиқилиб, йўталиб бўлгунингга қадар, ёнингда БИР ТОҒ шойи ўрамлари пайдо бўлади. Бешта одам, худди сени гипноз қилаётгандек, бир хил овозда “фақат кўринг, сотиб олишингиз шарт эмас, фақат кўринг” дея, ўрамларни бирма бир очиб, сенга кўрсатишади. “Хотин” ва “фарзандлар” шу заҳотиёқ кўздан ғойиб бўлиб, хўжайин эса сенга диққат билан тикилганича, қанчага тушира олишини ҳаёлан чамалайди. Мана бу шарфча - бор-йўғи эллик рупия туради.. ҳақиқатдан хам арзон, бизда бу нарса ўн баробар қиммат туради... мана бу чойшаб эса- уч минг рупия.. сенга диққат билан хўжайиннинг нигоҳи қадалади, аҳа.. демак, уч минг рупия деганда мижоз қилт этмади, яхши, болакайларга яна бир маротаба кўз қирини ташлаш етарли, улар янги ўрамларни шу заҳотиёқ олиб келишади. Мана бу эса қўлда тўқилган, жуда хам қиммат, йигирма минг рупия, аммо Европада бу ўн минг доллар туради..аҳа, мижознинг қарашларидаги жило йўқолди, демак яна арзонроғини кўрсатиш керак... Тасанно! Уларнинг барчаси ўз ишининг устаси. Энг яхшиси кийик хам қутулиб чиқа олмайдиган  Гримпен ботқоқликлари сингари шойи фабрикаларини  айланиб ўтиш керак. Уларни кўрганинг билан орқангдан ит қувлагандек қочиш керак, бунда бор-йўғи ҳаётингнинг икки соатини йўқотасан, холос, бўлмаса  қуруқ хамён билан шойиларни елкангга ортганча кетишинга тўғри келади.</w:t>
      </w:r>
    </w:p>
    <w:p>
      <w:pPr>
        <w:pStyle w:val="Normal"/>
        <w:ind w:firstLine="540"/>
        <w:jc w:val="both"/>
        <w:rPr>
          <w:lang w:val="uz-Cyrl-UZ"/>
        </w:rPr>
      </w:pPr>
      <w:r>
        <w:rPr>
          <w:lang w:val="uz-Cyrl-UZ"/>
        </w:rPr>
        <w:t>Соҳилга етмасимданоқ  турли томонимдан қулоққа чалинаётган “шойи” сўзини эшитиб, турган жойимда сапчиб тушаман.. Уст-бошлари кир, етти ёшдан ўн ёшгача бўлган болалар муюлишдан чиқиб, менга ташланишади. Бақиришади, қўлларимдан ушлаб тортишади, кимдир орқамга сапчийди, сочларимни ушлаб кўришади. Битта бола қўлимдан ушлаганча, соатимни кўрсатиб бешинчи маротаба бир гапни қайтаради: “менга соатингни совға қил, менга соатингни совға қил”. Жаҳлим чиққанича ҳайвон сингари менга ёпишиб олган болаларни силтаб ташлайман... Бўлмаса кўзойнак, менга кўзойнагингни совға қил!! NO!!! – бутун кўчага бақираман, аммо устимдан кулаётган болалар ва бир неча деразадан қизиқиб, бошини чиқарган ҳиндлардан бошқа ҳеч нарса юз бермайди.</w:t>
      </w:r>
    </w:p>
    <w:p>
      <w:pPr>
        <w:pStyle w:val="Normal"/>
        <w:ind w:firstLine="540"/>
        <w:jc w:val="both"/>
        <w:rPr>
          <w:lang w:val="uz-Cyrl-UZ"/>
        </w:rPr>
      </w:pPr>
      <w:r>
        <w:rPr>
          <w:lang w:val="uz-Cyrl-UZ"/>
        </w:rPr>
        <w:t>Ҳозир бу болалар менга яна ташланишини ҳис этиб,  олдинга қараб югураман, улар эса ҳуштак чалиб, қичқирганларича ортимдан қувишади ва йўл-йўлакай тинмай бирор нарсани совға қилишимни сўрашади- ручкамни, кўзойнакни, соатни, шоколад... Мени тинч қўясанларми??!!! Ерга куч билан тепиб, афтимни буриштираман, бирортасини гарданига мушт туширмоқчи бўламан-у, аммо журъат эта олмайман, уларнинг барчаси шу даражада кир, ифлоски...О, худо, рўпарамда хорижий сайёҳ пайдо бўлади. У хам қўрқиб кетган. Мени кўриши билан жонланади – худди денгизда қутқариш қайиғини кўргани каби.. Меҳмонхонада  менга соҳил яқинлигини, унгача беш дақиқа яёв юриш кераклигини айтишган эди... Қизиқ, у бу ерда қачондан бери адашиб юрган экан-а? Юзидаги ифодага кўра анчадан бери бўлса керак...</w:t>
      </w:r>
    </w:p>
    <w:p>
      <w:pPr>
        <w:pStyle w:val="Normal"/>
        <w:ind w:firstLine="540"/>
        <w:jc w:val="both"/>
        <w:rPr>
          <w:lang w:val="uz-Cyrl-UZ"/>
        </w:rPr>
      </w:pPr>
      <w:r>
        <w:rPr>
          <w:lang w:val="uz-Cyrl-UZ"/>
        </w:rPr>
        <w:t>- Хелло, айта олмасизми, соҳилга қандай қилиб борсам бўлади?</w:t>
      </w:r>
    </w:p>
    <w:p>
      <w:pPr>
        <w:pStyle w:val="Normal"/>
        <w:ind w:firstLine="540"/>
        <w:jc w:val="both"/>
        <w:rPr>
          <w:lang w:val="uz-Cyrl-UZ"/>
        </w:rPr>
      </w:pPr>
      <w:r>
        <w:rPr>
          <w:lang w:val="uz-Cyrl-UZ"/>
        </w:rPr>
        <w:t>У ташвишли жилмаяди.</w:t>
      </w:r>
    </w:p>
    <w:p>
      <w:pPr>
        <w:pStyle w:val="Normal"/>
        <w:ind w:firstLine="540"/>
        <w:jc w:val="both"/>
        <w:rPr>
          <w:lang w:val="uz-Cyrl-UZ"/>
        </w:rPr>
      </w:pPr>
      <w:r>
        <w:rPr>
          <w:lang w:val="uz-Cyrl-UZ"/>
        </w:rPr>
        <w:t>-Билсам керак, деб ўйлайман:))   Мен мана бу йўлдан келдим,-- унга қаердан қайрилишини тушунтираман. У ўз навбатида менга дарё соҳилига қандай бориш мумкинлигини тушунтиради. Шундан сўнг иккаламиз хам умид билан хайрлашиб, йўлимизда давом этамиз.</w:t>
      </w:r>
    </w:p>
    <w:p>
      <w:pPr>
        <w:pStyle w:val="Normal"/>
        <w:ind w:firstLine="540"/>
        <w:jc w:val="both"/>
        <w:rPr>
          <w:lang w:val="uz-Cyrl-UZ"/>
        </w:rPr>
      </w:pPr>
      <w:r>
        <w:rPr>
          <w:lang w:val="uz-Cyrl-UZ"/>
        </w:rPr>
        <w:t>Бинораснинг афсонавий соҳили... О, бу ернинг итларини қаранг-а! Булар кучук эмас, балки катта каламушлардир! Хаммаси бирдан ориқлаб кетган бультерьерга ўхшашади,-жуни тўкилиб кетган, яра-чақа тошган... Бррррр… Шу пайтгача менга барча ҳайвонлар ёқар эди, аммо бу итлар...</w:t>
      </w:r>
    </w:p>
    <w:p>
      <w:pPr>
        <w:pStyle w:val="Normal"/>
        <w:ind w:firstLine="540"/>
        <w:jc w:val="both"/>
        <w:rPr>
          <w:lang w:val="uz-Cyrl-UZ"/>
        </w:rPr>
      </w:pPr>
      <w:r>
        <w:rPr>
          <w:lang w:val="uz-Cyrl-UZ"/>
        </w:rPr>
        <w:t>Узун тош зинапоялар сувгача тушади, енгил тўлқинлар  пастки зинапояларга пластик идишларни, чириган латталарни, турли хил маросим гулларини, ахлатни, нималигини ажратиб бўлмайдиган яна алламбалоларни чиқариб ташлайди. Сувга яқинроқ тушаман, у шунчалик ифлоски, одам хаттоки бармоғини хам тиққиси келмайди... Шалоп! Бўлиши мумкин эмас! Болакай боши билан сувга кўмилиб, бир дақиқадан сўнг қайтиб чиқди. Нима, бу ерда чўмилиш мумкинми? Болалар эса қийришганича сувда чўмилишмоқда, бир –бирларига сув соҳилга чиқариб ташлаётган ахлатни отишади. Йўқ, бу камбағалларнинг болалари эмас, оддий ўртамиён ҳиндларнинг фарзандлари.</w:t>
      </w:r>
    </w:p>
    <w:p>
      <w:pPr>
        <w:pStyle w:val="Normal"/>
        <w:ind w:firstLine="540"/>
        <w:jc w:val="both"/>
        <w:rPr>
          <w:lang w:val="uz-Cyrl-UZ"/>
        </w:rPr>
      </w:pPr>
      <w:r>
        <w:rPr>
          <w:lang w:val="uz-Cyrl-UZ"/>
        </w:rPr>
        <w:t>Бу ердан ўн метр чамаси узоқликда бир нечта аёл тиззагаача сувда туриб, кир ювишмоқда. Аввал улар кирни шу ердаги катта тошларга яхшилаб уришади, кейин эса совунлаб, тошларга ёйганларича дағал чўтка билан ишқалашади, ундан кейин  кирни дарё сувида чайишади. Уларнинг атрофидаги сув мағзавадан оқиш рангга кирган. Барча зинапояларга тоза (???) кирлар- беш метрли сарилар, чойшаблар, кийимлар ёйилган.. улар иссиқ қуёш нурида бир неча дақиқада қурийди.</w:t>
      </w:r>
    </w:p>
    <w:p>
      <w:pPr>
        <w:pStyle w:val="Normal"/>
        <w:ind w:firstLine="540"/>
        <w:jc w:val="both"/>
        <w:rPr>
          <w:lang w:val="uz-Cyrl-UZ"/>
        </w:rPr>
      </w:pPr>
      <w:r>
        <w:rPr>
          <w:rFonts w:eastAsia="Times New Roman"/>
          <w:lang w:val="uz-Cyrl-UZ"/>
        </w:rPr>
        <w:t xml:space="preserve"> </w:t>
      </w:r>
      <w:r>
        <w:rPr>
          <w:lang w:val="uz-Cyrl-UZ"/>
        </w:rPr>
        <w:t>Соҳил бир неча километрга чўзилиб кетган, унинг охири енгил тумандаги сингари қаергадир сингиб кетади. Бу ерда тоза ҳавонинг ўзи йўқ. Фақатгина тўртинчи ёки бешинчи қаватдагина енгил тин олиш мумкин, шунинг учун хам узоқдаги нарсалар кўринмайди, фақатгина инсон кўзи икки-уч километрдаги нарсаларнигина кўриши мумкин. Иссиқ. Атрофга арзон муаттар ислар, сигир тапписи ва инсон пешобининг ҳиди тарқалади. Бу ерда барча одам истаган жойга, сайёҳлар, одамлар сайр қилиб юрган бўлсада, ҳожатини чиқариб кетаверади. Агарда эркак одам хамроҳларидан ажралиб икки-уч метр чеккага чиқиб, девор томон угирилганича ҳожатини чиқарса, ҳеч ким бу нарсани уят деб қабул қилмайди. Аёллар сал уятчанроқ. Аммо қоронғи тушиши билан соҳил бўйида чўкаллаб ўтирганича, Гангага ҳожатини чиқараётган аёлларни учратиш мумкин. Қарама-қаршим соҳилда элас-элас кўринаётган жунглилар ана шу ҳинд ҳаётида қандайдир фантастик нарса бўлиб туюлади. Шу ердан унча узоқ бўлмаган жойда тоза ҳаво, тинч жой борлигини тасаввур хам қилиш қийин...</w:t>
      </w:r>
    </w:p>
    <w:p>
      <w:pPr>
        <w:pStyle w:val="Normal"/>
        <w:ind w:firstLine="540"/>
        <w:jc w:val="both"/>
        <w:rPr>
          <w:lang w:val="uz-Cyrl-UZ"/>
        </w:rPr>
      </w:pPr>
      <w:r>
        <w:rPr>
          <w:lang w:val="uz-Cyrl-UZ"/>
        </w:rPr>
        <w:t xml:space="preserve">Турли рангдаги ибодатхоналар, ифлос, ярми вайрон бўлган саройлар, бир-бирининг устига хаотик равишда чиқиб кетган турар жойлар ўзгармаган беш асрлик ҳаётнинг манзарасидир... Аммо бу ерда вақтнинг ўзи йўқ. Теварак-атрофимни реал дунё сингари ҳеч хам қабул қилгим келмайди. Бунинг бари улкан декорация, унда одам яшаши мумкин эмас... Ростдан хам кимлардир учун БУ ЖОЙ  ҳақиқий дунё бўлса?! Қандайдир хавотир қалбимни силаб ўтди... Агар мен бу ерда тўғилганимдачи? Нима учун мен айнан бу ерда туғилмадим? Нега шундай бўлди?... Чексиз макон ичра писта пучоғи, тўфон гирдобида айланиб юрган япроқ, окандаги бир томчи... Бир кун келиб агарда мен ана шу вақтни ушлаб қола олмасам, табиат “мен” деб аталмиш жонзотни йўқ қилиб юборади. </w:t>
      </w:r>
    </w:p>
    <w:p>
      <w:pPr>
        <w:pStyle w:val="Normal"/>
        <w:ind w:firstLine="540"/>
        <w:jc w:val="both"/>
        <w:rPr>
          <w:lang w:val="uz-Cyrl-UZ"/>
        </w:rPr>
      </w:pPr>
      <w:r>
        <w:rPr>
          <w:lang w:val="uz-Cyrl-UZ"/>
        </w:rPr>
        <w:t>…</w:t>
      </w:r>
      <w:r>
        <w:rPr>
          <w:lang w:val="uz-Cyrl-UZ"/>
        </w:rPr>
        <w:t>Шивала гат, Тулси гат, Рева гат, Гангамахал гат, Бадаини гат… бу ерда ўнлаб гатларни кўриш мумкин. Соҳилнинг ҳар бир қаричи “гат”ларга бўлинган. Дафн гулханларининг алангаси ботаётган қуёш нурларига чўмган Гангада акс этганича, кўкка ўралайди. Бирин кетин дафн маросими олдингдан ўтади. Бамбукдан ясалган замбилларда тилла попукли қизил матога ўралган жасадларни кўтариб ўтишади. Замбилларни сувга тушириб, жасадларни илоҳий сувда ювишади. Ҳеч ким йиғламайди, бақирмайди, хаттоки юзларида ачиниш ифодаси хам йўқ.. Варанасда бу одатий ҳол- ўғил отасининг жасадини ютаётган олов яхши ёниши учун ўтинларни узун  хода билан ковлаштириб туради... Гулхан олдига ўтин тахланган, ўлим хам шу ерда, кимдир ҳозир тирик, кимдир учун ана шу ўтинни эртага сотиб олишади... Оқ юзли сайёҳлар Харичандра Гат зинапоясида ўтирганларича, оловга тикилишади.</w:t>
      </w:r>
    </w:p>
    <w:p>
      <w:pPr>
        <w:pStyle w:val="Normal"/>
        <w:ind w:firstLine="540"/>
        <w:jc w:val="both"/>
        <w:rPr>
          <w:lang w:val="uz-Cyrl-UZ"/>
        </w:rPr>
      </w:pPr>
      <w:r>
        <w:rPr>
          <w:lang w:val="uz-Cyrl-UZ"/>
        </w:rPr>
        <w:t>Дафн гулханига яқинроқ келаман, шунчалик яқин келаман-ки, юзимга муаттар гиёҳлар ҳиди билан биргаликда оловнинг тафти урилади-ю, гулхан оловида инсон жасадининг боши, қўллари, оёқлари кўринади... Бу ердан бир неча метр нарида эса анча кичик гулхан ёнмоқда, каттасига пул етмаган кўринади, шунинг учун хам ўлган одамнинг жасади унга бутунлай сиғмаган. Аввалига жасаднинг бош қисми, сўнг танаси оловда куйдирилади, охирида унинг оёқларини аланга  томони таёқ билан итаришади... болалар қийқирганича гулханлар атрофида қувлашмачоқ ўйнашади... сал нарироқда эса белигача сувда туриб, бир аёл ўзининг норасида гўдагини чўмилтирмоқда, унинг атрофида эса дафн маросимининг чамбараклари, куйдирилган жасаднинг кули айланиб, оқмоқда...Узоқдаги байрамнинг мусиқаси кўчалар оша қулоққа чалинади... ириллаган дайди итлар сўнган дафн гулханларидан ёнмай қолган суяк ва инсон гўштини қидириб, изғишади. Фу, ростданам, анави ерда бир дайди ит, куйган  инсон оёғини ғажимоқда. Ҳаёт ва ўлим бу ерда аралашиб кетган. Мен ҳаётда қандайдир мувозанат борлиги, бугун ёки эртага бехосдан ўлмаслигим ҳақида ишонмай қолдим. .. Секин очилаётган чиғаноқ...ўлим сени бехосдан ўз домига тортиши мумкин.. унинг учун ҳеч қандай тўсиқ йўқ- ўлим ҳаётнинг ҳақиқий эгаси, фақатгина унинг инжиқларига ҳаётингнинг ҳар бир сонияси боғлиқ. Унга қарама-қарши нимани хам қўйишим мумкин? Озодликка интилган тўйғуларимдан бошқа нимани хам қўйишим мумкин?</w:t>
      </w:r>
    </w:p>
    <w:p>
      <w:pPr>
        <w:pStyle w:val="Normal"/>
        <w:ind w:firstLine="540"/>
        <w:jc w:val="both"/>
        <w:rPr>
          <w:lang w:val="uz-Cyrl-UZ"/>
        </w:rPr>
      </w:pPr>
      <w:r>
        <w:rPr>
          <w:lang w:val="uz-Cyrl-UZ"/>
        </w:rPr>
        <w:t>Дафн маросимларини суратга тушириш қатъиян тақиқланганлигини яхши биламан, бу ҳақида хамма жойда айтишади, ёзишади, аммо рухсат беришса-чи? Дафн гулхани ёнидаги айвончада турганимча, гулханда суякларни ковлаётган одамдан сўрайман: “Фақат бир маротабагина суратга туширсам майлими?”. Бир пас ўйлаб туриб, у бош ирғийди: “Майли”. Зўр-ку! Ажойиб суратлар илинжида фотоаппратимни сумкамдан чиқараман... тўғирлайман... Ана шундай! Яна бир марта... Жин урсин! Бақириқ, бармоқларини менга ниқтаётган, жаҳлдан кўкарган башаралар. Бир неча томондан ҳиндлар қўлларини ёзиб, бақирганларича менинг олдимга югуриб келишади. Фотоаппаратимни зўрға сумкага яширишга улгураман.</w:t>
      </w:r>
    </w:p>
    <w:p>
      <w:pPr>
        <w:pStyle w:val="Normal"/>
        <w:ind w:firstLine="540"/>
        <w:jc w:val="both"/>
        <w:rPr>
          <w:lang w:val="uz-Cyrl-UZ"/>
        </w:rPr>
      </w:pPr>
      <w:r>
        <w:rPr>
          <w:lang w:val="uz-Cyrl-UZ"/>
        </w:rPr>
        <w:t>-Бу тақиқланган!!! Бу ерда суратга олиш тақиқланган!!! Қоидани  бузганинг учун минг доллар тўла!! Пленкани бу ёққа чўз!!! Полиция!!!</w:t>
      </w:r>
    </w:p>
    <w:p>
      <w:pPr>
        <w:pStyle w:val="Normal"/>
        <w:ind w:firstLine="540"/>
        <w:jc w:val="both"/>
        <w:rPr>
          <w:lang w:val="uz-Cyrl-UZ"/>
        </w:rPr>
      </w:pPr>
      <w:r>
        <w:rPr>
          <w:lang w:val="uz-Cyrl-UZ"/>
        </w:rPr>
        <w:t>Гулхан тафтидан қизиб кетган зинапоянинг тутқичларига суянганимча, қўрвдан қотиб қоламан. Улар ҳозир мени йиртқичлар сингари тилка-пора қилиб ташлашади. Мени қўйиб юбориш ниятлари йўқ.. Илинж билан сайёҳлар томон ўгириламан. Аммо уларнинг бирортаси хам менга эътибор беришмайди! Ана, холос... Келажак учун яхшигина дарс бўлди, сенга бирор нарса бўлса, ёнингни ҳеч ким олмайди. Улар қўрқоқ каламуш сингари фақатгина ўз ҳаёллари билан банд.</w:t>
      </w:r>
    </w:p>
    <w:p>
      <w:pPr>
        <w:pStyle w:val="Normal"/>
        <w:ind w:firstLine="540"/>
        <w:jc w:val="both"/>
        <w:rPr>
          <w:lang w:val="uz-Cyrl-UZ"/>
        </w:rPr>
      </w:pPr>
      <w:r>
        <w:rPr>
          <w:lang w:val="uz-Cyrl-UZ"/>
        </w:rPr>
        <w:t>Паст бўйли, эскириб кетган оқ кийимдаги ориқ ҳинд бошқаларнинг унга кўрсатаётган эътиборига қараганда уларнинг каттаси. У менга жиддий назар ташлайди, овоз оҳанги хам прокурорникидай.</w:t>
      </w:r>
    </w:p>
    <w:p>
      <w:pPr>
        <w:pStyle w:val="Normal"/>
        <w:ind w:firstLine="540"/>
        <w:jc w:val="both"/>
        <w:rPr>
          <w:lang w:val="uz-Cyrl-UZ"/>
        </w:rPr>
      </w:pPr>
      <w:r>
        <w:rPr>
          <w:lang w:val="uz-Cyrl-UZ"/>
        </w:rPr>
        <w:t>-Бу ерда суратга олиш қатъиян маън қилинганлигини  биласанми?</w:t>
      </w:r>
    </w:p>
    <w:p>
      <w:pPr>
        <w:pStyle w:val="Normal"/>
        <w:ind w:firstLine="540"/>
        <w:jc w:val="both"/>
        <w:rPr>
          <w:lang w:val="uz-Cyrl-UZ"/>
        </w:rPr>
      </w:pPr>
      <w:r>
        <w:rPr>
          <w:lang w:val="uz-Cyrl-UZ"/>
        </w:rPr>
        <w:t>-Йўқ, биринчи маротаба буни эшитиб турибман!</w:t>
      </w:r>
    </w:p>
    <w:p>
      <w:pPr>
        <w:pStyle w:val="Normal"/>
        <w:ind w:firstLine="540"/>
        <w:jc w:val="both"/>
        <w:rPr>
          <w:lang w:val="uz-Cyrl-UZ"/>
        </w:rPr>
      </w:pPr>
      <w:r>
        <w:rPr>
          <w:lang w:val="uz-Cyrl-UZ"/>
        </w:rPr>
        <w:t>-Ёлғон, бу ҳақида барча йўлкўрсатгичларида ёзиб қўйилган. Сенда йўлкўрсатгич борми?</w:t>
      </w:r>
    </w:p>
    <w:p>
      <w:pPr>
        <w:pStyle w:val="Normal"/>
        <w:ind w:firstLine="540"/>
        <w:jc w:val="both"/>
        <w:rPr>
          <w:lang w:val="uz-Cyrl-UZ"/>
        </w:rPr>
      </w:pPr>
      <w:r>
        <w:rPr>
          <w:lang w:val="uz-Cyrl-UZ"/>
        </w:rPr>
        <w:t>-Бор.</w:t>
      </w:r>
    </w:p>
    <w:p>
      <w:pPr>
        <w:pStyle w:val="Normal"/>
        <w:ind w:firstLine="540"/>
        <w:jc w:val="both"/>
        <w:rPr>
          <w:lang w:val="uz-Cyrl-UZ"/>
        </w:rPr>
      </w:pPr>
      <w:r>
        <w:rPr>
          <w:lang w:val="uz-Cyrl-UZ"/>
        </w:rPr>
        <w:t>-Бу ёққа бер.</w:t>
      </w:r>
    </w:p>
    <w:p>
      <w:pPr>
        <w:pStyle w:val="Normal"/>
        <w:ind w:firstLine="540"/>
        <w:jc w:val="both"/>
        <w:rPr>
          <w:lang w:val="uz-Cyrl-UZ"/>
        </w:rPr>
      </w:pPr>
      <w:r>
        <w:rPr>
          <w:lang w:val="uz-Cyrl-UZ"/>
        </w:rPr>
        <w:t>-Сумкамдан Lonely Planetни олиб, унга узатаман. У ўзига жуда хам ишонган, бу нарса эса менга ёқмаяпти. У йўлкўрсатгични варақлаганича, бу воқеадан қандай қилиб чиқиб кетишни ўйлайман. Ҳиндлар унчалик хам тинч ҳалқ эмас экан... жаҳлдор башаралар, ғазабли нигоҳлар. Қани топдингми... мана... Харисчандра Гат.. менинг бурнимга йўлкўрсатгични тиқади.. мана ўқи!</w:t>
      </w:r>
    </w:p>
    <w:p>
      <w:pPr>
        <w:pStyle w:val="Normal"/>
        <w:ind w:firstLine="540"/>
        <w:jc w:val="both"/>
        <w:rPr>
          <w:lang w:val="uz-Cyrl-UZ"/>
        </w:rPr>
      </w:pPr>
      <w:r>
        <w:rPr>
          <w:lang w:val="uz-Cyrl-UZ"/>
        </w:rPr>
        <w:t>Вақтни чўзиб, овоз чиқариб ўқий бошлайман. Ниҳоят тўртбурчак  рамкага олинган матнга етиб келаман, мана шу ерда ёзилган бўлса керак, жин урсин... энди нима қиламан, бундан қандай қутиламан... нима қилсам экан-а... Вау!! Рамкага олинган жойда дайди садху билан учрашганда эҳтиёт бўлиш уқтирилган эди. Уларнинг орасида сайёҳларни тунаш, баъзи ҳолларда ўлдириш учун кийимини алмаштирган босқинчилар кўплаб учраши битилган эди. Аммо суръатга олиш тақиқлангани ҳақида бир сўз хам йўқ!  Омадимга ишонмай, яна йўлкурсаткичга тикиламан-йўқ! Ўзимни хафа қилиб кўрсатиб, унинг бурни остига йўлкўрсаткични тиқаман- мана, қара, бу ерда ҳеч нарса йўқ. У ўз кўзларига ишонмай йўлкўрсаткичга тикилади. Шошиб қолганидан бир сўз дея олмайди.</w:t>
      </w:r>
    </w:p>
    <w:p>
      <w:pPr>
        <w:pStyle w:val="Normal"/>
        <w:ind w:firstLine="540"/>
        <w:jc w:val="both"/>
        <w:rPr>
          <w:lang w:val="uz-Cyrl-UZ"/>
        </w:rPr>
      </w:pPr>
      <w:r>
        <w:rPr>
          <w:lang w:val="uz-Cyrl-UZ"/>
        </w:rPr>
        <w:t>-Аммо, қолганларнинг барчасида....</w:t>
      </w:r>
    </w:p>
    <w:p>
      <w:pPr>
        <w:pStyle w:val="Normal"/>
        <w:ind w:firstLine="540"/>
        <w:jc w:val="both"/>
        <w:rPr>
          <w:lang w:val="uz-Cyrl-UZ"/>
        </w:rPr>
      </w:pPr>
      <w:r>
        <w:rPr>
          <w:lang w:val="uz-Cyrl-UZ"/>
        </w:rPr>
        <w:t>-Менда эса қолганлари йўқ. Хамма Lonely Planet энг зўр йўлккурсатгичлигини билади.</w:t>
      </w:r>
    </w:p>
    <w:p>
      <w:pPr>
        <w:pStyle w:val="Normal"/>
        <w:ind w:firstLine="540"/>
        <w:jc w:val="both"/>
        <w:rPr>
          <w:lang w:val="uz-Cyrl-UZ"/>
        </w:rPr>
      </w:pPr>
      <w:r>
        <w:rPr>
          <w:lang w:val="uz-Cyrl-UZ"/>
        </w:rPr>
        <w:t>Мен ғолибман. Унинг қатъиятлиги қаёққадир юқолди, у бирданига бўшашиб қолди. У менга кўз қисиб,  ҳануз жаҳлдан тушмаган эътиқодининг ҳимоячиларини тинчлантириб, мени четга бошлайди.</w:t>
      </w:r>
    </w:p>
    <w:p>
      <w:pPr>
        <w:pStyle w:val="Normal"/>
        <w:ind w:firstLine="540"/>
        <w:jc w:val="both"/>
        <w:rPr>
          <w:lang w:val="uz-Cyrl-UZ"/>
        </w:rPr>
      </w:pPr>
      <w:r>
        <w:rPr>
          <w:lang w:val="uz-Cyrl-UZ"/>
        </w:rPr>
        <w:t>-Менинг исмим Джай. Бу ерда мен бошлиқман. Юр, хов ана у ерда бир пас гаплашиб ўтирамиз, - у гулханлар устида осилиб турган айвончани кўрсатади.</w:t>
      </w:r>
    </w:p>
    <w:p>
      <w:pPr>
        <w:pStyle w:val="Normal"/>
        <w:ind w:firstLine="540"/>
        <w:jc w:val="both"/>
        <w:rPr>
          <w:lang w:val="uz-Cyrl-UZ"/>
        </w:rPr>
      </w:pPr>
      <w:r>
        <w:rPr>
          <w:lang w:val="uz-Cyrl-UZ"/>
        </w:rPr>
        <w:t>Тор зинапоялар орқали юқорига кўтариламиз, мен рюкзагимдан кичик тўшамани олиб, унинг олдига, деворга суянганича ўтираман.</w:t>
      </w:r>
    </w:p>
    <w:p>
      <w:pPr>
        <w:pStyle w:val="Normal"/>
        <w:ind w:firstLine="540"/>
        <w:jc w:val="both"/>
        <w:rPr>
          <w:lang w:val="uz-Cyrl-UZ"/>
        </w:rPr>
      </w:pPr>
      <w:r>
        <w:rPr>
          <w:lang w:val="uz-Cyrl-UZ"/>
        </w:rPr>
        <w:t>-Сен ростданам хам бу ерда суратга олиш тақиқланганини билмайсанми?</w:t>
      </w:r>
    </w:p>
    <w:p>
      <w:pPr>
        <w:pStyle w:val="Normal"/>
        <w:ind w:firstLine="540"/>
        <w:jc w:val="both"/>
        <w:rPr>
          <w:lang w:val="uz-Cyrl-UZ"/>
        </w:rPr>
      </w:pPr>
      <w:r>
        <w:rPr>
          <w:lang w:val="uz-Cyrl-UZ"/>
        </w:rPr>
        <w:t>-Мен бу ерда биринчи кун бўлишим, билганимда қоидани бузмаган бўлардим.</w:t>
      </w:r>
    </w:p>
    <w:p>
      <w:pPr>
        <w:pStyle w:val="Normal"/>
        <w:ind w:firstLine="540"/>
        <w:jc w:val="both"/>
        <w:rPr>
          <w:lang w:val="uz-Cyrl-UZ"/>
        </w:rPr>
      </w:pPr>
      <w:r>
        <w:rPr>
          <w:lang w:val="uz-Cyrl-UZ"/>
        </w:rPr>
        <w:t>Бу барча йўл кўрсатгичларида ёзилган...-У хафанок тарзда гапиради,- сендаги йўлкўрсаткичда бу ҳақида ёзишмагани ғалати.. Бундан ташқари ҳеч ким ўлган қариндошидан музей экспонати қилишларини истамасликларини билсанг керак? Тасаввур қилгин, сенинг онаизоринг вафот этди (негадир дарҳол енгил тортдим), қўққисидан бегона одам келиб, унинг жасадини суратга ола бошлади... Нима демоқчи бўлганимни тушунаяпсанми?</w:t>
      </w:r>
    </w:p>
    <w:p>
      <w:pPr>
        <w:pStyle w:val="Normal"/>
        <w:ind w:firstLine="540"/>
        <w:jc w:val="both"/>
        <w:rPr>
          <w:lang w:val="uz-Cyrl-UZ"/>
        </w:rPr>
      </w:pPr>
      <w:r>
        <w:rPr>
          <w:lang w:val="uz-Cyrl-UZ"/>
        </w:rPr>
        <w:t>-Албатта, тушунаяпман. Албатта, мен ноҳақман. Аммо бу ерда кўрганларим мени шунчалик ларзага солдики, ўзимни тутиб тура олмадим... Мен журналистман.</w:t>
      </w:r>
    </w:p>
    <w:p>
      <w:pPr>
        <w:pStyle w:val="Normal"/>
        <w:ind w:firstLine="540"/>
        <w:jc w:val="both"/>
        <w:rPr>
          <w:lang w:val="uz-Cyrl-UZ"/>
        </w:rPr>
      </w:pPr>
      <w:r>
        <w:rPr>
          <w:lang w:val="uz-Cyrl-UZ"/>
        </w:rPr>
        <w:t>-Агарда сенда  суратга олиш учун рухсат бўлса, ҳеч қандай муаммо йўқ. Сенда рухсатнома борми?</w:t>
      </w:r>
    </w:p>
    <w:p>
      <w:pPr>
        <w:pStyle w:val="Normal"/>
        <w:ind w:firstLine="540"/>
        <w:jc w:val="both"/>
        <w:rPr>
          <w:lang w:val="uz-Cyrl-UZ"/>
        </w:rPr>
      </w:pPr>
      <w:r>
        <w:rPr>
          <w:lang w:val="uz-Cyrl-UZ"/>
        </w:rPr>
        <w:t>-Йўқ..</w:t>
      </w:r>
    </w:p>
    <w:p>
      <w:pPr>
        <w:pStyle w:val="Normal"/>
        <w:ind w:firstLine="540"/>
        <w:jc w:val="both"/>
        <w:rPr>
          <w:lang w:val="uz-Cyrl-UZ"/>
        </w:rPr>
      </w:pPr>
      <w:r>
        <w:rPr>
          <w:lang w:val="uz-Cyrl-UZ"/>
        </w:rPr>
        <w:t>-А, демак мумкин эмас. Яхшиямки иш полициягача етиб бормади. Бўлмаса аниқ жарима тўлар эдинг... Сени вақтида қутқариб қолдим.</w:t>
      </w:r>
    </w:p>
    <w:p>
      <w:pPr>
        <w:pStyle w:val="Normal"/>
        <w:ind w:firstLine="540"/>
        <w:jc w:val="both"/>
        <w:rPr>
          <w:lang w:val="uz-Cyrl-UZ"/>
        </w:rPr>
      </w:pPr>
      <w:r>
        <w:rPr>
          <w:lang w:val="uz-Cyrl-UZ"/>
        </w:rPr>
        <w:t>Мен эҳтиётлик билан унга назар ташладим, бу албатта унга миннатдорчилик билдиришим хусусидаги  шама эди. Джай бу нигоҳимни илғаб олди.</w:t>
      </w:r>
    </w:p>
    <w:p>
      <w:pPr>
        <w:pStyle w:val="Normal"/>
        <w:ind w:firstLine="540"/>
        <w:jc w:val="both"/>
        <w:rPr>
          <w:lang w:val="uz-Cyrl-UZ"/>
        </w:rPr>
      </w:pPr>
      <w:r>
        <w:rPr>
          <w:lang w:val="uz-Cyrl-UZ"/>
        </w:rPr>
        <w:t>-Йўқ, сен мени тушунмадинг, менга пул керак эмас, мен шунчаки сенга ёрдам бердим, холос. Бу мен учун қийин эмас-чунки бу нарса менинг ишимдир. Оиламиз шу иш билан бир неча асрдан буён шуғулланиб келади.</w:t>
      </w:r>
    </w:p>
    <w:p>
      <w:pPr>
        <w:pStyle w:val="Normal"/>
        <w:ind w:firstLine="540"/>
        <w:jc w:val="both"/>
        <w:rPr>
          <w:lang w:val="uz-Cyrl-UZ"/>
        </w:rPr>
      </w:pPr>
      <w:r>
        <w:rPr>
          <w:lang w:val="uz-Cyrl-UZ"/>
        </w:rPr>
        <w:t>-Сенга шу  иш ёқадими?</w:t>
      </w:r>
    </w:p>
    <w:p>
      <w:pPr>
        <w:pStyle w:val="Normal"/>
        <w:ind w:firstLine="540"/>
        <w:jc w:val="both"/>
        <w:rPr>
          <w:lang w:val="uz-Cyrl-UZ"/>
        </w:rPr>
      </w:pPr>
      <w:r>
        <w:rPr>
          <w:lang w:val="uz-Cyrl-UZ"/>
        </w:rPr>
        <w:t>-Албатта. Бу яхши иш, ишончли даромад.</w:t>
      </w:r>
    </w:p>
    <w:p>
      <w:pPr>
        <w:pStyle w:val="Normal"/>
        <w:ind w:firstLine="540"/>
        <w:jc w:val="both"/>
        <w:rPr>
          <w:lang w:val="uz-Cyrl-UZ"/>
        </w:rPr>
      </w:pPr>
      <w:r>
        <w:rPr>
          <w:lang w:val="uz-Cyrl-UZ"/>
        </w:rPr>
        <w:t>-Ҳа, тўғри, -ўлимга нисбатан ана шундай расмий муносабатда бўлиш этимни жунжиктириб юборди, у ўз тижорати хусусида худди турфа рангдаги пуфаклар сотувчиси каби лоқайд гапирарди.</w:t>
      </w:r>
    </w:p>
    <w:p>
      <w:pPr>
        <w:pStyle w:val="Normal"/>
        <w:ind w:firstLine="540"/>
        <w:jc w:val="both"/>
        <w:rPr>
          <w:lang w:val="uz-Cyrl-UZ"/>
        </w:rPr>
      </w:pPr>
      <w:r>
        <w:rPr>
          <w:lang w:val="uz-Cyrl-UZ"/>
        </w:rPr>
        <w:t>-Ҳиндистонда одамлар касталарга бўлинишини билсанг керак? Касталар жуда хам, мен ўзим хам уларнинг сони нечталигини билмайман. Менинг оилам энг қуйи касталардан. Биз бошқа касб билан шуғулланишга ҳаққимиз йўқ. Дафн маросими учун ўтин ва гулхан учун жой сотиш бизнинг ишимиз, шу орқали кун кўрамиз..</w:t>
      </w:r>
    </w:p>
    <w:p>
      <w:pPr>
        <w:pStyle w:val="Normal"/>
        <w:ind w:firstLine="540"/>
        <w:jc w:val="both"/>
        <w:rPr>
          <w:lang w:val="uz-Cyrl-UZ"/>
        </w:rPr>
      </w:pPr>
      <w:r>
        <w:rPr>
          <w:lang w:val="uz-Cyrl-UZ"/>
        </w:rPr>
        <w:t>-Оловни хамми?</w:t>
      </w:r>
    </w:p>
    <w:p>
      <w:pPr>
        <w:pStyle w:val="Normal"/>
        <w:ind w:firstLine="540"/>
        <w:jc w:val="both"/>
        <w:rPr>
          <w:lang w:val="uz-Cyrl-UZ"/>
        </w:rPr>
      </w:pPr>
      <w:r>
        <w:rPr>
          <w:lang w:val="uz-Cyrl-UZ"/>
        </w:rPr>
        <w:t>-Ҳа, мен уни қаердан олишимизни сенга кейинроқ кўрсатаман, бу унчалик узоқ эмас. Ўтинни гугурт чўпи ёки зажигалка билан ёқиш мумкин эмас, албатта оловни Шивадан олиш зарур, бўлмаса хамма қилинган иш нотўғри бўлади.</w:t>
      </w:r>
    </w:p>
    <w:p>
      <w:pPr>
        <w:pStyle w:val="Normal"/>
        <w:ind w:firstLine="540"/>
        <w:jc w:val="both"/>
        <w:rPr>
          <w:lang w:val="uz-Cyrl-UZ"/>
        </w:rPr>
      </w:pPr>
      <w:r>
        <w:rPr>
          <w:lang w:val="uz-Cyrl-UZ"/>
        </w:rPr>
        <w:t>-Қандай қилиб?</w:t>
      </w:r>
    </w:p>
    <w:p>
      <w:pPr>
        <w:pStyle w:val="Normal"/>
        <w:ind w:firstLine="540"/>
        <w:jc w:val="both"/>
        <w:rPr>
          <w:lang w:val="uz-Cyrl-UZ"/>
        </w:rPr>
      </w:pPr>
      <w:r>
        <w:rPr>
          <w:lang w:val="uz-Cyrl-UZ"/>
        </w:rPr>
        <w:t>-Ўлган одам Шива ҳузурига бора олмайди. Сен буни тушунмасанг керак?!</w:t>
      </w:r>
    </w:p>
    <w:p>
      <w:pPr>
        <w:pStyle w:val="Normal"/>
        <w:ind w:firstLine="540"/>
        <w:jc w:val="both"/>
        <w:rPr>
          <w:lang w:val="uz-Cyrl-UZ"/>
        </w:rPr>
      </w:pPr>
      <w:r>
        <w:rPr>
          <w:lang w:val="uz-Cyrl-UZ"/>
        </w:rPr>
        <w:t>- Биламан, аммо ақлимга сиғдира олмаяпман. Демак, сен ҳаётлигингда шафқатсиз қотил, аблаҳ, ярамас одам бўлишинг мумкин, аммо жасадингни шу ерда куйдиришса, сен тўғри тангрининг ҳузурига борасан, шундайми?</w:t>
      </w:r>
    </w:p>
    <w:p>
      <w:pPr>
        <w:pStyle w:val="Normal"/>
        <w:ind w:firstLine="540"/>
        <w:jc w:val="both"/>
        <w:rPr>
          <w:lang w:val="uz-Cyrl-UZ"/>
        </w:rPr>
      </w:pPr>
      <w:r>
        <w:rPr>
          <w:lang w:val="uz-Cyrl-UZ"/>
        </w:rPr>
        <w:t>Нима дейишини билмай қолди. Бундай қарама-қаршиликни кўргиси келмайди, ноаниқ бир нималар деб ғулдирайди. Майли, яна  бирор нарсаларни сўзлаб бер.</w:t>
      </w:r>
    </w:p>
    <w:p>
      <w:pPr>
        <w:pStyle w:val="Normal"/>
        <w:ind w:firstLine="540"/>
        <w:jc w:val="both"/>
        <w:rPr>
          <w:lang w:val="uz-Cyrl-UZ"/>
        </w:rPr>
      </w:pPr>
      <w:r>
        <w:rPr>
          <w:lang w:val="uz-Cyrl-UZ"/>
        </w:rPr>
        <w:t>-Барча вафот этганларнинг мурдасини куйдиришмайди. Масалан, мусулмонлар, ҳомиладор аёллар, садхуларни, илон чаққанларни, ўз жонига қасд қилганлар ва  қора чечак билан касалланиб, ўлганларни  ёқишмайди.</w:t>
      </w:r>
    </w:p>
    <w:p>
      <w:pPr>
        <w:pStyle w:val="Normal"/>
        <w:ind w:firstLine="540"/>
        <w:jc w:val="both"/>
        <w:rPr>
          <w:lang w:val="uz-Cyrl-UZ"/>
        </w:rPr>
      </w:pPr>
      <w:r>
        <w:rPr>
          <w:lang w:val="uz-Cyrl-UZ"/>
        </w:rPr>
        <w:t>-Уларни кўмишадими?</w:t>
      </w:r>
    </w:p>
    <w:p>
      <w:pPr>
        <w:pStyle w:val="Normal"/>
        <w:ind w:firstLine="540"/>
        <w:jc w:val="both"/>
        <w:rPr>
          <w:lang w:val="uz-Cyrl-UZ"/>
        </w:rPr>
      </w:pPr>
      <w:r>
        <w:rPr>
          <w:lang w:val="uz-Cyrl-UZ"/>
        </w:rPr>
        <w:t>-Йўқ, дарёга ташлашади.</w:t>
      </w:r>
    </w:p>
    <w:p>
      <w:pPr>
        <w:pStyle w:val="Normal"/>
        <w:ind w:firstLine="540"/>
        <w:jc w:val="both"/>
        <w:rPr>
          <w:lang w:val="uz-Cyrl-UZ"/>
        </w:rPr>
      </w:pPr>
      <w:r>
        <w:rPr>
          <w:lang w:val="uz-Cyrl-UZ"/>
        </w:rPr>
        <w:t>-???</w:t>
      </w:r>
    </w:p>
    <w:p>
      <w:pPr>
        <w:pStyle w:val="Normal"/>
        <w:ind w:firstLine="540"/>
        <w:jc w:val="both"/>
        <w:rPr>
          <w:lang w:val="uz-Cyrl-UZ"/>
        </w:rPr>
      </w:pPr>
      <w:r>
        <w:rPr>
          <w:lang w:val="uz-Cyrl-UZ"/>
        </w:rPr>
        <w:t>-Нега ҳайрон бўлаяпсан?</w:t>
      </w:r>
    </w:p>
    <w:p>
      <w:pPr>
        <w:pStyle w:val="Normal"/>
        <w:ind w:firstLine="540"/>
        <w:jc w:val="both"/>
        <w:rPr>
          <w:lang w:val="uz-Cyrl-UZ"/>
        </w:rPr>
      </w:pPr>
      <w:r>
        <w:rPr>
          <w:lang w:val="uz-Cyrl-UZ"/>
        </w:rPr>
        <w:t>-Мен дарёда одамлар чўмилаётганини, аёллар эса кирларни юваётганларини кўрган эдим... Хаттоки, бир аёл боласини чўмилтираётган эди.</w:t>
      </w:r>
    </w:p>
    <w:p>
      <w:pPr>
        <w:pStyle w:val="Normal"/>
        <w:ind w:firstLine="540"/>
        <w:jc w:val="both"/>
        <w:rPr>
          <w:lang w:val="uz-Cyrl-UZ"/>
        </w:rPr>
      </w:pPr>
      <w:r>
        <w:rPr>
          <w:lang w:val="uz-Cyrl-UZ"/>
        </w:rPr>
        <w:t>-Ганга-барчамизнинг онамиз. Ҳар куни  тонг саҳарда мен сув ичига кириб, бир неча қултум сувни ютганча пужуни амалга ошираман. Минглаб одамлар шундай қилишади. Ҳозир мен  қирқ ёшдаман ва мен билан ҳали БИРОР МАРОТАБА ХАМ ҳеч нарса бўлгани йўқ. Ганга илоҳий, унинг суви ифлос бўлиши мумкин эмас.</w:t>
      </w:r>
    </w:p>
    <w:p>
      <w:pPr>
        <w:pStyle w:val="Normal"/>
        <w:ind w:firstLine="540"/>
        <w:jc w:val="both"/>
        <w:rPr>
          <w:lang w:val="uz-Cyrl-UZ"/>
        </w:rPr>
      </w:pPr>
      <w:r>
        <w:rPr>
          <w:lang w:val="uz-Cyrl-UZ"/>
        </w:rPr>
        <w:t>-Джай, одамлар касалланишади, аммо уларга касаллик айнан Ганга суви орқали юққанлигини тан олишга қўрқишар?</w:t>
      </w:r>
    </w:p>
    <w:p>
      <w:pPr>
        <w:pStyle w:val="Normal"/>
        <w:ind w:firstLine="540"/>
        <w:jc w:val="both"/>
        <w:rPr>
          <w:lang w:val="uz-Cyrl-UZ"/>
        </w:rPr>
      </w:pPr>
      <w:r>
        <w:rPr>
          <w:lang w:val="uz-Cyrl-UZ"/>
        </w:rPr>
        <w:t>-Сен бари бир тушунмаяпсан...</w:t>
      </w:r>
    </w:p>
    <w:p>
      <w:pPr>
        <w:pStyle w:val="Normal"/>
        <w:ind w:firstLine="540"/>
        <w:jc w:val="both"/>
        <w:rPr>
          <w:lang w:val="uz-Cyrl-UZ"/>
        </w:rPr>
      </w:pPr>
      <w:r>
        <w:rPr>
          <w:lang w:val="uz-Cyrl-UZ"/>
        </w:rPr>
        <w:t>-Аммо бу ерда доимо кимдир касал-ку! Нега айнан шу сувдан касаллик юқмаган, деб ўйлайсан? Мен Ганга сувида Европадаги бирор бир дарё сувидан уч минг маротаба кўпроқ бактериалар мавжудлигини ўқиган эдим.</w:t>
      </w:r>
    </w:p>
    <w:p>
      <w:pPr>
        <w:pStyle w:val="Normal"/>
        <w:ind w:firstLine="540"/>
        <w:jc w:val="both"/>
        <w:rPr>
          <w:lang w:val="uz-Cyrl-UZ"/>
        </w:rPr>
      </w:pPr>
      <w:r>
        <w:rPr>
          <w:lang w:val="uz-Cyrl-UZ"/>
        </w:rPr>
        <w:t>-Балки бу ҳақиқатдир, аммо бу нарсанинг ахамияти йўқ… Ганга-дарё эмас, у худо, у бизнинг онамиз. Шива-отамиз, Ганга эса онамиз.</w:t>
      </w:r>
    </w:p>
    <w:p>
      <w:pPr>
        <w:pStyle w:val="Normal"/>
        <w:ind w:firstLine="540"/>
        <w:jc w:val="both"/>
        <w:rPr>
          <w:lang w:val="uz-Cyrl-UZ"/>
        </w:rPr>
      </w:pPr>
      <w:r>
        <w:rPr>
          <w:lang w:val="uz-Cyrl-UZ"/>
        </w:rPr>
        <w:t>-Тушунарли:)</w:t>
      </w:r>
    </w:p>
    <w:p>
      <w:pPr>
        <w:pStyle w:val="Normal"/>
        <w:ind w:firstLine="540"/>
        <w:jc w:val="both"/>
        <w:rPr>
          <w:lang w:val="uz-Cyrl-UZ"/>
        </w:rPr>
      </w:pPr>
      <w:r>
        <w:rPr>
          <w:lang w:val="uz-Cyrl-UZ"/>
        </w:rPr>
        <w:t>-Хоҳлайсанми мен ҳозирнинг ўзидаёқ сенга дарёдан сув олиб келаман. Уни ичсанг сенга ҳеч нарса бўлмаслигига гувоҳ бўласан, фақатгина сенинг карманг яхшиланади, холос.</w:t>
      </w:r>
    </w:p>
    <w:p>
      <w:pPr>
        <w:pStyle w:val="Normal"/>
        <w:ind w:firstLine="540"/>
        <w:jc w:val="both"/>
        <w:rPr>
          <w:lang w:val="uz-Cyrl-UZ"/>
        </w:rPr>
      </w:pPr>
      <w:r>
        <w:rPr>
          <w:lang w:val="uz-Cyrl-UZ"/>
        </w:rPr>
        <w:t>-Йўқ Джай, керак эмас,- худди у ҳозир мени ана шу ифлос сувни ичишга мажбур қиладигандек, ўтирган жойимда қимирлаб қўйдим</w:t>
      </w:r>
    </w:p>
    <w:p>
      <w:pPr>
        <w:pStyle w:val="Normal"/>
        <w:ind w:firstLine="540"/>
        <w:jc w:val="both"/>
        <w:rPr>
          <w:lang w:val="uz-Cyrl-UZ"/>
        </w:rPr>
      </w:pPr>
      <w:r>
        <w:rPr>
          <w:lang w:val="uz-Cyrl-UZ"/>
        </w:rPr>
        <w:t>- Қўрқаяпсанми?</w:t>
      </w:r>
    </w:p>
    <w:p>
      <w:pPr>
        <w:pStyle w:val="Normal"/>
        <w:ind w:firstLine="540"/>
        <w:jc w:val="both"/>
        <w:rPr>
          <w:lang w:val="uz-Cyrl-UZ"/>
        </w:rPr>
      </w:pPr>
      <w:r>
        <w:rPr>
          <w:lang w:val="uz-Cyrl-UZ"/>
        </w:rPr>
        <w:t>- Мен бошқа динга сиғинаман,- бу ёлғоним унга таъсир қилишини билган ҳолда, уни алдадим. Адашмадим, у менга ҳурмат билан қараб, бошини силкиди. Мавзуни ўзгартираман.</w:t>
      </w:r>
    </w:p>
    <w:p>
      <w:pPr>
        <w:pStyle w:val="Normal"/>
        <w:ind w:firstLine="540"/>
        <w:jc w:val="both"/>
        <w:rPr>
          <w:lang w:val="uz-Cyrl-UZ"/>
        </w:rPr>
      </w:pPr>
      <w:r>
        <w:rPr>
          <w:lang w:val="uz-Cyrl-UZ"/>
        </w:rPr>
        <w:t>-Қизиқ, бу ерда биров ўлса хам ҳеч ким йиғламас экан. Мен бошқа динларга нисбатан индуизмда ўлимга  муносабат  мутлақо бошқачалигини ўқиган эдим. Сизлар ўлимдан мутлақо қўрқмайсизлар, шундайми?</w:t>
      </w:r>
    </w:p>
    <w:p>
      <w:pPr>
        <w:pStyle w:val="Normal"/>
        <w:ind w:firstLine="540"/>
        <w:jc w:val="both"/>
        <w:rPr>
          <w:lang w:val="uz-Cyrl-UZ"/>
        </w:rPr>
      </w:pPr>
      <w:r>
        <w:rPr>
          <w:lang w:val="uz-Cyrl-UZ"/>
        </w:rPr>
        <w:t>-Бу ерга фақат эркаклар келишига эътибор бердингми?</w:t>
      </w:r>
    </w:p>
    <w:p>
      <w:pPr>
        <w:pStyle w:val="Normal"/>
        <w:ind w:firstLine="540"/>
        <w:jc w:val="both"/>
        <w:rPr>
          <w:lang w:val="uz-Cyrl-UZ"/>
        </w:rPr>
      </w:pPr>
      <w:r>
        <w:rPr>
          <w:lang w:val="uz-Cyrl-UZ"/>
        </w:rPr>
        <w:t>-Ҳа.</w:t>
      </w:r>
    </w:p>
    <w:p>
      <w:pPr>
        <w:pStyle w:val="Normal"/>
        <w:ind w:firstLine="540"/>
        <w:jc w:val="both"/>
        <w:rPr>
          <w:lang w:val="uz-Cyrl-UZ"/>
        </w:rPr>
      </w:pPr>
      <w:r>
        <w:rPr>
          <w:lang w:val="uz-Cyrl-UZ"/>
        </w:rPr>
        <w:t>-Негалигини ўйлаб кўрдингми?</w:t>
      </w:r>
    </w:p>
    <w:p>
      <w:pPr>
        <w:pStyle w:val="Normal"/>
        <w:ind w:firstLine="540"/>
        <w:jc w:val="both"/>
        <w:rPr>
          <w:lang w:val="uz-Cyrl-UZ"/>
        </w:rPr>
      </w:pPr>
      <w:r>
        <w:rPr>
          <w:lang w:val="uz-Cyrl-UZ"/>
        </w:rPr>
        <w:t>-Аёллар уйда йиғлашадими?</w:t>
      </w:r>
    </w:p>
    <w:p>
      <w:pPr>
        <w:pStyle w:val="Normal"/>
        <w:ind w:firstLine="540"/>
        <w:jc w:val="both"/>
        <w:rPr>
          <w:lang w:val="uz-Cyrl-UZ"/>
        </w:rPr>
      </w:pPr>
      <w:r>
        <w:rPr>
          <w:lang w:val="uz-Cyrl-UZ"/>
        </w:rPr>
        <w:t>-Топдинг. Ўлимдан хамма қўрқади, аммо бу ерда сенга оғир эканлигини кўрсатмаслигинг лозим.</w:t>
      </w:r>
    </w:p>
    <w:p>
      <w:pPr>
        <w:pStyle w:val="Normal"/>
        <w:ind w:firstLine="540"/>
        <w:jc w:val="both"/>
        <w:rPr>
          <w:lang w:val="uz-Cyrl-UZ"/>
        </w:rPr>
      </w:pPr>
      <w:r>
        <w:rPr>
          <w:lang w:val="uz-Cyrl-UZ"/>
        </w:rPr>
        <w:t>-Демак, сен ўлимдан сўнг худо ҳузурига боришингга ишонмас экансан-да, чунки ўлимдан қўрқасан, шундайми?</w:t>
      </w:r>
    </w:p>
    <w:p>
      <w:pPr>
        <w:pStyle w:val="Normal"/>
        <w:ind w:firstLine="540"/>
        <w:jc w:val="both"/>
        <w:rPr>
          <w:lang w:val="uz-Cyrl-UZ"/>
        </w:rPr>
      </w:pPr>
      <w:r>
        <w:rPr>
          <w:lang w:val="uz-Cyrl-UZ"/>
        </w:rPr>
        <w:t>-Ишонаман, албатта ишонаман, фақат жуда хам ўлимдан қўрқаман. Қариндошларинг ўлиши хам жуда одамга  азоб беради... Ўтган йили менинг онам қазо қилган эдилар, мен шахсан ўзим унинг жасади остидаги дафн гулханини ёқдим. Ташқи кўринишимдан жуда хам тинч бўлсамда, мана бу ерда, -у чап кўкрагига ниқтади, оғриқ бор эди.</w:t>
      </w:r>
    </w:p>
    <w:p>
      <w:pPr>
        <w:pStyle w:val="Normal"/>
        <w:ind w:firstLine="540"/>
        <w:jc w:val="both"/>
        <w:rPr>
          <w:lang w:val="uz-Cyrl-UZ"/>
        </w:rPr>
      </w:pPr>
      <w:r>
        <w:rPr>
          <w:lang w:val="uz-Cyrl-UZ"/>
        </w:rPr>
        <w:t>-Сен ҳар куни ўлимни кўрасан, бунинг барчасига кўникиб кетгансан, деб ўйловдим.</w:t>
      </w:r>
    </w:p>
    <w:p>
      <w:pPr>
        <w:pStyle w:val="Normal"/>
        <w:ind w:firstLine="540"/>
        <w:jc w:val="both"/>
        <w:rPr>
          <w:lang w:val="uz-Cyrl-UZ"/>
        </w:rPr>
      </w:pPr>
      <w:r>
        <w:rPr>
          <w:lang w:val="uz-Cyrl-UZ"/>
        </w:rPr>
        <w:t>-Албатта, фақат бу нарса менга ва менинг оиламга даҳлдор бўлмаган тақдирдагина..</w:t>
      </w:r>
    </w:p>
    <w:p>
      <w:pPr>
        <w:pStyle w:val="Normal"/>
        <w:ind w:firstLine="540"/>
        <w:jc w:val="both"/>
        <w:rPr>
          <w:lang w:val="uz-Cyrl-UZ"/>
        </w:rPr>
      </w:pPr>
      <w:r>
        <w:rPr>
          <w:lang w:val="uz-Cyrl-UZ"/>
        </w:rPr>
        <w:t>-Тушунарли...Бу қандай бино.. Кўринишидан жуда хам даҳшатли бинога ўхшайди.</w:t>
      </w:r>
    </w:p>
    <w:p>
      <w:pPr>
        <w:pStyle w:val="Normal"/>
        <w:ind w:firstLine="540"/>
        <w:jc w:val="both"/>
        <w:rPr>
          <w:lang w:val="uz-Cyrl-UZ"/>
        </w:rPr>
      </w:pPr>
      <w:r>
        <w:rPr>
          <w:lang w:val="uz-Cyrl-UZ"/>
        </w:rPr>
        <w:t>-Крематорий.Бу ерда ўтинга пули йўқларни куйдиришади. Кўпчилик учун ўтин бу ҳашамат... Сенинг юртингда одамларни кўмишадими?</w:t>
      </w:r>
    </w:p>
    <w:p>
      <w:pPr>
        <w:pStyle w:val="Normal"/>
        <w:ind w:firstLine="540"/>
        <w:jc w:val="both"/>
        <w:rPr>
          <w:lang w:val="uz-Cyrl-UZ"/>
        </w:rPr>
      </w:pPr>
      <w:r>
        <w:rPr>
          <w:lang w:val="uz-Cyrl-UZ"/>
        </w:rPr>
        <w:t>- Ҳа. Кейин кўп йиллар давомида қабристонга бориб, ўлганлар билан мулоқотда бўлишади.</w:t>
      </w:r>
    </w:p>
    <w:p>
      <w:pPr>
        <w:pStyle w:val="Normal"/>
        <w:ind w:firstLine="540"/>
        <w:jc w:val="both"/>
        <w:rPr>
          <w:lang w:val="uz-Cyrl-UZ"/>
        </w:rPr>
      </w:pPr>
      <w:r>
        <w:rPr>
          <w:lang w:val="uz-Cyrl-UZ"/>
        </w:rPr>
        <w:t>-Ўлганлар бу пайти қайта дунёга келади-ку!</w:t>
      </w:r>
    </w:p>
    <w:p>
      <w:pPr>
        <w:pStyle w:val="Normal"/>
        <w:ind w:firstLine="540"/>
        <w:jc w:val="both"/>
        <w:rPr>
          <w:lang w:val="uz-Cyrl-UZ"/>
        </w:rPr>
      </w:pPr>
      <w:r>
        <w:rPr>
          <w:lang w:val="uz-Cyrl-UZ"/>
        </w:rPr>
        <w:t>-Менинг юртимда бунга ишонишмайди:)))</w:t>
      </w:r>
    </w:p>
    <w:p>
      <w:pPr>
        <w:pStyle w:val="Normal"/>
        <w:ind w:firstLine="540"/>
        <w:jc w:val="both"/>
        <w:rPr>
          <w:lang w:val="uz-Cyrl-UZ"/>
        </w:rPr>
      </w:pPr>
      <w:r>
        <w:rPr>
          <w:lang w:val="uz-Cyrl-UZ"/>
        </w:rPr>
        <w:t>-Унда нимага ишонишади?</w:t>
      </w:r>
    </w:p>
    <w:p>
      <w:pPr>
        <w:pStyle w:val="Normal"/>
        <w:ind w:firstLine="540"/>
        <w:jc w:val="both"/>
        <w:rPr>
          <w:lang w:val="uz-Cyrl-UZ"/>
        </w:rPr>
      </w:pPr>
      <w:r>
        <w:rPr>
          <w:lang w:val="uz-Cyrl-UZ"/>
        </w:rPr>
        <w:t>-Дўзах ва жаннатнинг мавжудлигига. Яъни ким билсин… Кўпчилик ўлимдан сўнг бирор нарса борлигига мутлақо ишонишмайди.</w:t>
      </w:r>
    </w:p>
    <w:p>
      <w:pPr>
        <w:pStyle w:val="Normal"/>
        <w:ind w:firstLine="540"/>
        <w:jc w:val="both"/>
        <w:rPr>
          <w:lang w:val="uz-Cyrl-UZ"/>
        </w:rPr>
      </w:pPr>
      <w:r>
        <w:rPr>
          <w:lang w:val="uz-Cyrl-UZ"/>
        </w:rPr>
        <w:t>-Унда улар қандай яшашади??? Ўлимдан сўнг ҳаёт йўқлигига ишонишнинг ўзи даҳшат-ку!</w:t>
      </w:r>
    </w:p>
    <w:p>
      <w:pPr>
        <w:pStyle w:val="Normal"/>
        <w:ind w:firstLine="540"/>
        <w:jc w:val="both"/>
        <w:rPr>
          <w:lang w:val="uz-Cyrl-UZ"/>
        </w:rPr>
      </w:pPr>
      <w:r>
        <w:rPr>
          <w:lang w:val="uz-Cyrl-UZ"/>
        </w:rPr>
        <w:t>-Менимча нимагадир ишонишнинг ўзи нотўғри. Муҳими, сен бу ҳаётда қандай қилиб яшаётганинг.</w:t>
      </w:r>
    </w:p>
    <w:p>
      <w:pPr>
        <w:pStyle w:val="Normal"/>
        <w:ind w:firstLine="540"/>
        <w:jc w:val="both"/>
        <w:rPr>
          <w:lang w:val="uz-Cyrl-UZ"/>
        </w:rPr>
      </w:pPr>
      <w:r>
        <w:rPr>
          <w:lang w:val="uz-Cyrl-UZ"/>
        </w:rPr>
        <w:t>-Сен ҳақсан, аммо мен ўлим келиши билан ҳаёт хам тугашини тасаввур қилиб яшай олмас эдим.. Сен хам бунга ишонасанми?</w:t>
      </w:r>
    </w:p>
    <w:p>
      <w:pPr>
        <w:pStyle w:val="Normal"/>
        <w:ind w:firstLine="540"/>
        <w:jc w:val="both"/>
        <w:rPr>
          <w:lang w:val="uz-Cyrl-UZ"/>
        </w:rPr>
      </w:pPr>
      <w:r>
        <w:rPr>
          <w:lang w:val="uz-Cyrl-UZ"/>
        </w:rPr>
        <w:t>-Мен бу ҳақида ҳеч нарса билмайман. Бу борада тажрибам йўқ, шунинг учун хам ўлимдан сўнг ҳаёт бор ёки йўқлиги  хусусида ҳеч нарса дея олмайман.</w:t>
      </w:r>
    </w:p>
    <w:p>
      <w:pPr>
        <w:pStyle w:val="Normal"/>
        <w:ind w:firstLine="540"/>
        <w:jc w:val="both"/>
        <w:rPr>
          <w:lang w:val="uz-Cyrl-UZ"/>
        </w:rPr>
      </w:pPr>
      <w:r>
        <w:rPr>
          <w:lang w:val="uz-Cyrl-UZ"/>
        </w:rPr>
        <w:t>-Менда хам бундай тажриба йўқ, аммо мен Ведаларда ёзилган нарсаларга ишонаман.</w:t>
      </w:r>
    </w:p>
    <w:p>
      <w:pPr>
        <w:pStyle w:val="Normal"/>
        <w:ind w:firstLine="540"/>
        <w:jc w:val="both"/>
        <w:rPr>
          <w:lang w:val="uz-Cyrl-UZ"/>
        </w:rPr>
      </w:pPr>
      <w:r>
        <w:rPr>
          <w:lang w:val="uz-Cyrl-UZ"/>
        </w:rPr>
        <w:t>-Мен тушунаман, Джай, бу сенинг йўлинг.</w:t>
      </w:r>
    </w:p>
    <w:p>
      <w:pPr>
        <w:pStyle w:val="Normal"/>
        <w:ind w:firstLine="540"/>
        <w:jc w:val="both"/>
        <w:rPr>
          <w:lang w:val="uz-Cyrl-UZ"/>
        </w:rPr>
      </w:pPr>
      <w:r>
        <w:rPr>
          <w:lang w:val="uz-Cyrl-UZ"/>
        </w:rPr>
        <w:t>Қоронғи тушди. Мен ортга қайтиш йўлни яхши билмаслигимни эслаб, хайрлаша бошладим.</w:t>
      </w:r>
    </w:p>
    <w:p>
      <w:pPr>
        <w:pStyle w:val="Normal"/>
        <w:ind w:firstLine="540"/>
        <w:jc w:val="both"/>
        <w:rPr>
          <w:lang w:val="uz-Cyrl-UZ"/>
        </w:rPr>
      </w:pPr>
      <w:r>
        <w:rPr>
          <w:lang w:val="uz-Cyrl-UZ"/>
        </w:rPr>
        <w:t>-Мен ҳозир сенга Шива оловини кўрсатаман.</w:t>
      </w:r>
    </w:p>
    <w:p>
      <w:pPr>
        <w:pStyle w:val="Normal"/>
        <w:ind w:firstLine="540"/>
        <w:jc w:val="both"/>
        <w:rPr>
          <w:lang w:val="uz-Cyrl-UZ"/>
        </w:rPr>
      </w:pPr>
      <w:r>
        <w:rPr>
          <w:lang w:val="uz-Cyrl-UZ"/>
        </w:rPr>
        <w:t>- ОК.</w:t>
      </w:r>
    </w:p>
    <w:p>
      <w:pPr>
        <w:pStyle w:val="Normal"/>
        <w:ind w:firstLine="540"/>
        <w:jc w:val="both"/>
        <w:rPr>
          <w:lang w:val="uz-Cyrl-UZ"/>
        </w:rPr>
      </w:pPr>
      <w:r>
        <w:rPr>
          <w:lang w:val="uz-Cyrl-UZ"/>
        </w:rPr>
        <w:t>Соҳилдан унча узоқ бўлмаган масофада барча дафн гулханларига олов берувчи чуян печга ўхшаган нарса турибди, унинг ичида тинмай олов ёнмоқда.</w:t>
      </w:r>
    </w:p>
    <w:p>
      <w:pPr>
        <w:pStyle w:val="Normal"/>
        <w:ind w:firstLine="540"/>
        <w:jc w:val="both"/>
        <w:rPr>
          <w:lang w:val="uz-Cyrl-UZ"/>
        </w:rPr>
      </w:pPr>
      <w:r>
        <w:rPr>
          <w:lang w:val="uz-Cyrl-UZ"/>
        </w:rPr>
        <w:t>-Яна келгин, суҳбатлашиб ўтирамиз.</w:t>
      </w:r>
    </w:p>
    <w:p>
      <w:pPr>
        <w:pStyle w:val="Normal"/>
        <w:ind w:firstLine="540"/>
        <w:jc w:val="both"/>
        <w:rPr>
          <w:lang w:val="uz-Cyrl-UZ"/>
        </w:rPr>
      </w:pPr>
      <w:r>
        <w:rPr>
          <w:lang w:val="uz-Cyrl-UZ"/>
        </w:rPr>
        <w:t>-Балки келарман. Сен Шивала гатгача қандай қилиб  боришни биласанми?</w:t>
      </w:r>
    </w:p>
    <w:p>
      <w:pPr>
        <w:pStyle w:val="Normal"/>
        <w:ind w:firstLine="540"/>
        <w:jc w:val="both"/>
        <w:rPr>
          <w:lang w:val="uz-Cyrl-UZ"/>
        </w:rPr>
      </w:pPr>
      <w:r>
        <w:rPr>
          <w:lang w:val="uz-Cyrl-UZ"/>
        </w:rPr>
        <w:t>- У ер жуда хам яқин, мана бу кўчадан ҳеч қаерга бурилмасдан тўғри кетсанг, ўн дақиқалардан сўнг етиб борасан. Итлардан эҳтиёт бўл, кечқурунлари улар тўда бўлиб, одамларга ташланишади. Улар ҳаттоки бутунлай ғажиб ташлашлари хам мумкин… Кузатиб қўяйми?</w:t>
      </w:r>
    </w:p>
    <w:p>
      <w:pPr>
        <w:pStyle w:val="Normal"/>
        <w:ind w:firstLine="540"/>
        <w:jc w:val="both"/>
        <w:rPr>
          <w:lang w:val="uz-Cyrl-UZ"/>
        </w:rPr>
      </w:pPr>
      <w:r>
        <w:rPr>
          <w:lang w:val="uz-Cyrl-UZ"/>
        </w:rPr>
        <w:t>Хурсанд ҳолда розилигимни айтиш учун оғиз жуфтлайман-у, аммо унинг нигоҳига назар ташлашга улгураман. Шойи вируси фаоллашди...</w:t>
      </w:r>
    </w:p>
    <w:p>
      <w:pPr>
        <w:pStyle w:val="Normal"/>
        <w:ind w:firstLine="540"/>
        <w:jc w:val="both"/>
        <w:rPr>
          <w:lang w:val="uz-Cyrl-UZ"/>
        </w:rPr>
      </w:pPr>
      <w:r>
        <w:rPr>
          <w:lang w:val="uz-Cyrl-UZ"/>
        </w:rPr>
        <w:t>-Йўқ, раҳмат, яшаш жойим яқин.</w:t>
      </w:r>
    </w:p>
    <w:p>
      <w:pPr>
        <w:pStyle w:val="Normal"/>
        <w:ind w:firstLine="540"/>
        <w:jc w:val="both"/>
        <w:rPr>
          <w:lang w:val="uz-Cyrl-UZ"/>
        </w:rPr>
      </w:pPr>
      <w:r>
        <w:rPr>
          <w:lang w:val="uz-Cyrl-UZ"/>
        </w:rPr>
        <w:t>-Америка нон дўкони олдидами?</w:t>
      </w:r>
    </w:p>
    <w:p>
      <w:pPr>
        <w:pStyle w:val="Normal"/>
        <w:ind w:firstLine="540"/>
        <w:jc w:val="both"/>
        <w:rPr>
          <w:lang w:val="uz-Cyrl-UZ"/>
        </w:rPr>
      </w:pPr>
      <w:r>
        <w:rPr>
          <w:lang w:val="uz-Cyrl-UZ"/>
        </w:rPr>
        <w:t>-Билмайман, аммо мен «Санрайз отел» да яшайман.</w:t>
      </w:r>
    </w:p>
    <w:p>
      <w:pPr>
        <w:pStyle w:val="Normal"/>
        <w:ind w:firstLine="540"/>
        <w:jc w:val="both"/>
        <w:rPr>
          <w:lang w:val="uz-Cyrl-UZ"/>
        </w:rPr>
      </w:pPr>
      <w:r>
        <w:rPr>
          <w:lang w:val="uz-Cyrl-UZ"/>
        </w:rPr>
        <w:t>-Ҳа, ёнида нон дўкони бор. Бир келганингда менга пирожное олиб келасанми?</w:t>
      </w:r>
    </w:p>
    <w:p>
      <w:pPr>
        <w:pStyle w:val="Normal"/>
        <w:ind w:firstLine="540"/>
        <w:jc w:val="both"/>
        <w:rPr>
          <w:lang w:val="uz-Cyrl-UZ"/>
        </w:rPr>
      </w:pPr>
      <w:r>
        <w:rPr>
          <w:lang w:val="uz-Cyrl-UZ"/>
        </w:rPr>
        <w:t>Унинг илтимоси кўнглимни бузиб юборди, ўлим даракчиси норасида гўдак сингари мендан пирожное олиб келишни сўраяпти.</w:t>
      </w:r>
    </w:p>
    <w:p>
      <w:pPr>
        <w:pStyle w:val="Normal"/>
        <w:ind w:firstLine="540"/>
        <w:jc w:val="both"/>
        <w:rPr>
          <w:lang w:val="uz-Cyrl-UZ"/>
        </w:rPr>
      </w:pPr>
      <w:r>
        <w:rPr>
          <w:lang w:val="uz-Cyrl-UZ"/>
        </w:rPr>
        <w:t>-Олиб келаман:) Албатта сенга пирожное олиб келаман...</w:t>
      </w:r>
    </w:p>
    <w:p>
      <w:pPr>
        <w:pStyle w:val="Normal"/>
        <w:ind w:firstLine="540"/>
        <w:jc w:val="both"/>
        <w:rPr>
          <w:i/>
          <w:i/>
          <w:lang w:val="uz-Cyrl-UZ"/>
        </w:rPr>
      </w:pPr>
      <w:r>
        <w:rPr>
          <w:i/>
          <w:lang w:val="uz-Cyrl-UZ"/>
        </w:rPr>
      </w:r>
    </w:p>
    <w:p>
      <w:pPr>
        <w:pStyle w:val="Normal"/>
        <w:ind w:firstLine="540"/>
        <w:jc w:val="both"/>
        <w:rPr>
          <w:i/>
          <w:i/>
          <w:lang w:val="uz-Cyrl-UZ"/>
        </w:rPr>
      </w:pPr>
      <w:r>
        <w:rPr>
          <w:i/>
          <w:lang w:val="uz-Cyrl-UZ"/>
        </w:rPr>
        <w:t>“</w:t>
      </w:r>
      <w:r>
        <w:rPr>
          <w:i/>
          <w:lang w:val="uz-Cyrl-UZ"/>
        </w:rPr>
        <w:t>** ноябрь.</w:t>
      </w:r>
    </w:p>
    <w:p>
      <w:pPr>
        <w:pStyle w:val="Normal"/>
        <w:ind w:firstLine="540"/>
        <w:jc w:val="both"/>
        <w:rPr/>
      </w:pPr>
      <w:r>
        <w:rPr>
          <w:i/>
          <w:lang w:val="uz-Cyrl-UZ"/>
        </w:rPr>
        <w:t>Уч иш куни. Тўғрисини айтсам, учта асосий тўсиқ пайдо бўлганини айтмасам, бирор нарсани амалга оширганимча йўқ</w:t>
      </w:r>
      <w:r>
        <w:rPr>
          <w:lang w:val="uz-Cyrl-UZ"/>
        </w:rPr>
        <w:t xml:space="preserve">. </w:t>
      </w:r>
      <w:r>
        <w:rPr>
          <w:i/>
          <w:lang w:val="uz-Cyrl-UZ"/>
        </w:rPr>
        <w:t>Бу жуда хам муҳим, чунки авваллари кўз олдимда фақатгина яланғоч девор турган бўлса, ҳозир мен унинг ғиштларини хам кўраяпман. Нима бўлган тақдирда хам, мен бу ўзгаришларни  ижобий тарзда қабул қиламан, бу ҳақида ҳеч кимдан сўралмаслигим натижасида... кимдан хам сўрардим... мен бу ўзгаришлар ижобийлигини ҳис қилмоқдаман.</w:t>
      </w:r>
    </w:p>
    <w:p>
      <w:pPr>
        <w:pStyle w:val="Normal"/>
        <w:ind w:firstLine="540"/>
        <w:jc w:val="both"/>
        <w:rPr>
          <w:i/>
          <w:i/>
          <w:lang w:val="uz-Cyrl-UZ"/>
        </w:rPr>
      </w:pPr>
      <w:r>
        <w:rPr>
          <w:i/>
          <w:lang w:val="uz-Cyrl-UZ"/>
        </w:rPr>
        <w:t>Мен инсондаги илк муаммо унда салбий ҳғиссиётлар пайдо бўлганида юзага келишини тушиниб етдим. Уни бартараф этиш, ўзимни қувноқ кайфиятдаги ҳолатимни тасаввур қилиш ўрнига, нега бундай ҳолат юзага келгани, энди нима қилиш мумкинлиги, ўзи бирор нарса қилиш мумкинми ёки йўқми, шулар  ҳақида ўйлай бошлайман. Айнан бирор нарса қилмай, фақатгина ўйлаганим сари бу ҳолат мени мағлубият томон етаклайди. Салбий, тушкун кайфият пайдо бўлиши билан уни БАРТАРАФ этишга интилиш-айнан ана шу пайтда мен учун жуда хам долзарб масала. Уни бартараф этишим зарур.</w:t>
      </w:r>
    </w:p>
    <w:p>
      <w:pPr>
        <w:pStyle w:val="Normal"/>
        <w:ind w:firstLine="540"/>
        <w:jc w:val="both"/>
        <w:rPr>
          <w:i/>
          <w:i/>
          <w:lang w:val="uz-Cyrl-UZ"/>
        </w:rPr>
      </w:pPr>
      <w:r>
        <w:rPr>
          <w:i/>
          <w:lang w:val="uz-Cyrl-UZ"/>
        </w:rPr>
        <w:t>Иккинчи муаммо-ачиниш, йўқотиш ҳиссининг пайдо  бўлиши. Бир пайтлар Кастендада ўқиган эдим, ҳар бир одам ҳожатхонага бориб, орқасидан нажасини ювиш учун сувни туширмоқчи бўлганида охирги марта унга қарар, худди у билан хайрлашмоқчи бўлгандай бўлар экан. Кулгили, аммо бу бор нарса- менинг нохуш кайфиятим бу МЕНИНГ салбий ҳиссиётларимдир. Ҳар доим улардан қутилишга ҳаракат қилиб, охирги маротаба уларга “назар” ташлаганимда, айнан шу ҳиссиётлар янада мустаҳкамланиб, бутун аъзойи-баданимни чирмаб олишади. Демак, Тай ҳақ эди, яъни “қила олмайман” эмас, балки биринчи галда “истамайман”, бўлмаса инсондаги шиддат қаёқдан хам пайдо бўларди? Агарда кимдир менга аҳмоқсан деса, негадир мен ана шунга  жавобан ғазаб пайдо бўлишидан ийманаман. Бу тўсиқни қандай қилиб енгиб ўтиш керак? Ҳозирча билмайман. Аввало, инсон буни жуда хам исташи керак. Бир неча маротаба уриниб, уни енгиб ўтиши зарур. Худди ўзимни ўзим ишонтираётгандек ёки гипноз қилаётгандекман... йўқ, бундай эмас. Ёки  ўхшаяптими... нима фарқи бор? Мен учун натижа муҳим, ёки мен хазинани қазиб олган белкурак нимага ўхшашлиги муҳимми? Менда ана шундай белкурак бор, у билан қазишда давом этаман. Менимча, инсон олдига минимал мақсадларни қўйиши ва унга эришиши, яъни ҳеч бўлмаганда ўн, беш сонияга салбий ҳиссиётлардан ҳоли бўлмоқ зарур...”</w:t>
      </w:r>
    </w:p>
    <w:p>
      <w:pPr>
        <w:pStyle w:val="Normal"/>
        <w:ind w:firstLine="540"/>
        <w:jc w:val="both"/>
        <w:rPr>
          <w:rStyle w:val="Kursiv"/>
          <w:lang w:val="uz-Cyrl-UZ"/>
        </w:rPr>
      </w:pPr>
      <w:r>
        <w:rPr>
          <w:i/>
          <w:lang w:val="uz-Cyrl-UZ"/>
        </w:rPr>
      </w:r>
    </w:p>
    <w:p>
      <w:pPr>
        <w:pStyle w:val="Normal"/>
        <w:ind w:firstLine="540"/>
        <w:jc w:val="both"/>
        <w:rPr>
          <w:rStyle w:val="Kursiv"/>
          <w:lang w:val="uz-Cyrl-UZ"/>
        </w:rPr>
      </w:pPr>
      <w:r>
        <w:rPr/>
      </w:r>
    </w:p>
    <w:p>
      <w:pPr>
        <w:pStyle w:val="Normal"/>
        <w:ind w:firstLine="540"/>
        <w:jc w:val="both"/>
        <w:rPr>
          <w:b/>
          <w:b/>
          <w:lang w:val="uz-Cyrl-UZ"/>
        </w:rPr>
      </w:pPr>
      <w:r>
        <w:rPr>
          <w:b/>
          <w:lang w:val="uz-Cyrl-UZ"/>
        </w:rPr>
        <w:t>(29)</w:t>
      </w:r>
    </w:p>
    <w:p>
      <w:pPr>
        <w:pStyle w:val="Normal"/>
        <w:ind w:firstLine="540"/>
        <w:jc w:val="both"/>
        <w:rPr>
          <w:b/>
          <w:b/>
          <w:lang w:val="uz-Cyrl-UZ"/>
        </w:rPr>
      </w:pPr>
      <w:r>
        <w:rPr>
          <w:b/>
          <w:lang w:val="uz-Cyrl-UZ"/>
        </w:rPr>
      </w:r>
    </w:p>
    <w:p>
      <w:pPr>
        <w:pStyle w:val="Normal"/>
        <w:ind w:firstLine="540"/>
        <w:jc w:val="both"/>
        <w:rPr/>
      </w:pPr>
      <w:r>
        <w:rPr>
          <w:rStyle w:val="Kursiv"/>
          <w:i w:val="false"/>
          <w:lang w:val="uz-Cyrl-UZ"/>
        </w:rPr>
        <w:t>Уйқу аралаш эшикнинг тақиллаши менга момақалдироқ гумубурлашидек бўлиб эшитилди, чўчиб тушдим. Ташқари қоронғу. Ахир бугун мен  тонг саҳардан Ганга бўйлаб сайрга чиқишим керак-ку...</w:t>
      </w:r>
    </w:p>
    <w:p>
      <w:pPr>
        <w:pStyle w:val="Normal"/>
        <w:ind w:firstLine="540"/>
        <w:jc w:val="both"/>
        <w:rPr/>
      </w:pPr>
      <w:r>
        <w:rPr>
          <w:lang w:val="uz-Cyrl-UZ"/>
        </w:rPr>
        <w:t>Эшик ортига уйғонганлигимни бақириб, айтим, кўзимни чирт юмганча, чироқни ёқаман... Кийинганимча миямда минг бир хаёл чарх уради. Тўлиқ уйғониб улгурмаганлигим ва хонанинг  кўриниши қамоқхона хужрасига ўхшаб кетиши умидсизлик, шу билан биргаликда завқланиш ҳисларини уйғотади. Фотоаппарат, ён дафтар, ручка, қалин устки кийимимни (эрталаб дарёда салқин бўлиши мумкин), соатимни оламан. Ташқарига чиқаман.</w:t>
      </w:r>
    </w:p>
    <w:p>
      <w:pPr>
        <w:pStyle w:val="Normal"/>
        <w:ind w:firstLine="540"/>
        <w:jc w:val="both"/>
        <w:rPr>
          <w:lang w:val="uz-Cyrl-UZ"/>
        </w:rPr>
      </w:pPr>
      <w:r>
        <w:rPr>
          <w:lang w:val="uz-Cyrl-UZ"/>
        </w:rPr>
        <w:t>Тонг саҳарда туриб, кўчага чиқиш болалик хотираларимни уйғотиб юборади. Фақатгина тонгдагина мен ёлғиз қолишим мумкин эди. Хамма ухлаяпти, сен ёлғиз ўзингсан, секин кийиниб, эшик ғижирламаслиги учун эҳтиётлик билан подъездга чиқасан. Тилимни чиқариб, калитни бурайман. Озодлик! Тўлиб, тошаётган ҳиссиётларимни жиловлашга ҳаракат қиламан. Жимжитлик...Оёқ товушим  акс-садо беради. Лифт тугмачасини босаман ва бирдан лифтнинг “ҳайқириғи” эшитилади. Назаримда бутун кўп қаватли уй ҳозир уйғониб кетади... йўқ, хамма уйқуда! Фақат шундагина атрофдагиларнинг барчаси қанчалик жонимга тегиб кетганлигини тушунаман... Кўча қоронғи, салқин, қандайдир сирли. Ташқарини енгил туман қоплаб олган...ҳозир у буткул бошқача, тирик. У мени дарҳол ўз бағрига олди, аммо теварак-атрофдан ажратмай, аксинча, хов анови  дарахтларга,  уларнинг орқасида мен аниқ илғаб ола олмаётган сояга яқинлаштирди. Туман нафас олаяпти, у тирик! Аввалига қўрқиб кетаман, кейин эса бутун баданим бўйлаб ёлғизлик қувончи тарқалади. Мен  ёлғизликнинг келишини биламан, уни кутиб яшайман ва у келади, қалбим торларини қитиқлайди, мендаги меҳрни уйғотиб, кимнидир севиш зарурлигини уқтиради. Аммо кимни? Севиш. “Кимнидир эмас” балки шунчаки. Ана шу севги домига инсон ўзини  ташлаши, ана шу завққа берилиши нақадар ажойиб. Бунинг учун ҳеч қандай қоида, шарт  керак эмас. Худди уйқудаги одамдек, аста-секинлик билан уйнинг ёнидан ўтиб,  ёнга бурисламан. Энди мен йўқман. Мен қоронғулик қаърига сингиб кетдим. Хамма нарса на шу қоронғулик домида, кўча чироқларининг нури бу ергача етиб келмайди. Бу ерда фақатгина менда йўқ бўлган намхуш туннинг, ҳаётнинг ҳиди мавжуд. Ярим соатдан сўнг уфқ оқара бошлайди ва яна одатий куннинг ташвишлари ана шу ҳидсларни  сўриб, ютиб юборади.</w:t>
      </w:r>
    </w:p>
    <w:p>
      <w:pPr>
        <w:pStyle w:val="Normal"/>
        <w:ind w:firstLine="540"/>
        <w:jc w:val="both"/>
        <w:rPr>
          <w:lang w:val="uz-Cyrl-UZ"/>
        </w:rPr>
      </w:pPr>
      <w:r>
        <w:rPr>
          <w:lang w:val="uz-Cyrl-UZ"/>
        </w:rPr>
        <w:t>Мен ана қшу қоронғу, нам озодлик дунёсида бутунлай қолгим келади. Мен қачонлардир ана шу озодлик бағрига қайтгим, севги бахтидан маст бўлгим келади. Мен бир пасдан сўнг бу ердан кетишимни, қайтиб тўшагимга кириб, худди қўғирчоқ сингари яна қотиб ухлашимни биламан. Бу узоқ йиллар давом этади. Мен қайтишим зарурлигини биламан, фақат ёлғиз  қайтмайман. Ёлғиз бўлишни истамайман. Айнан ана шу ҳиссиётларим, туйғуларимни яна кимгадир совға қилишни, уларнинг барчасини атрофга тўкиб-сочиб, улашишни хоҳлайман. Кимгадир қувонч улашиш ҳисси инсонда  ўзисга бўлган ишонч, қатъийликни тарбиялайди. Чунки ана шу ҳислар хам ҳажмга эга, уларда борлиқдаги бор мавжуд нарса яширинган.</w:t>
      </w:r>
    </w:p>
    <w:p>
      <w:pPr>
        <w:pStyle w:val="Normal"/>
        <w:ind w:firstLine="540"/>
        <w:jc w:val="both"/>
        <w:rPr>
          <w:lang w:val="uz-Cyrl-UZ"/>
        </w:rPr>
      </w:pPr>
      <w:r>
        <w:rPr>
          <w:lang w:val="uz-Cyrl-UZ"/>
        </w:rPr>
        <w:t>Пастда бир неча хорижий сайёҳ ўтиришибди. Мени кўришлари билан уйқусираб, жилмайишади. Оғзига бетелини тиқиб олган “меҳмонхона ходими” (инглиз тилида бу хизматчиларни ана шундай деб аташади), орқасини қашиганича, бизларни  соҳилга бошлайди. Ҳақиқатдан хам салқин.. яхшиямки қалин кийимимни олган эканман. Қайиқчи бизни соҳилда кутиб олади, йўлга отланиш керак.</w:t>
      </w:r>
    </w:p>
    <w:p>
      <w:pPr>
        <w:pStyle w:val="Normal"/>
        <w:ind w:firstLine="540"/>
        <w:jc w:val="both"/>
        <w:rPr>
          <w:lang w:val="uz-Cyrl-UZ"/>
        </w:rPr>
      </w:pPr>
      <w:r>
        <w:rPr>
          <w:lang w:val="uz-Cyrl-UZ"/>
        </w:rPr>
        <w:t>Қайиқлар бирин-кетин қирғоқдан узоқлашишади. Эшкаклар худди ухлаётган Гангани безовта қилишга чўчигандек, ухлаётган йўлбарснинг силагандек, сув юзасига енгилгина тегиб ўтишади</w:t>
      </w:r>
    </w:p>
    <w:p>
      <w:pPr>
        <w:pStyle w:val="Normal"/>
        <w:ind w:firstLine="540"/>
        <w:jc w:val="both"/>
        <w:rPr>
          <w:lang w:val="uz-Cyrl-UZ"/>
        </w:rPr>
      </w:pPr>
      <w:r>
        <w:rPr>
          <w:lang w:val="uz-Cyrl-UZ"/>
        </w:rPr>
        <w:t>-Бу ерда нечта “гат” бор? - кимдир қайиқчига савол беради.</w:t>
      </w:r>
    </w:p>
    <w:p>
      <w:pPr>
        <w:pStyle w:val="Normal"/>
        <w:ind w:firstLine="540"/>
        <w:jc w:val="both"/>
        <w:rPr>
          <w:lang w:val="uz-Cyrl-UZ"/>
        </w:rPr>
      </w:pPr>
      <w:r>
        <w:rPr>
          <w:lang w:val="uz-Cyrl-UZ"/>
        </w:rPr>
        <w:t>-360 га яқин,- истар-истамас жавоб беради у.</w:t>
      </w:r>
    </w:p>
    <w:p>
      <w:pPr>
        <w:pStyle w:val="Normal"/>
        <w:ind w:firstLine="540"/>
        <w:jc w:val="both"/>
        <w:rPr>
          <w:lang w:val="uz-Cyrl-UZ"/>
        </w:rPr>
      </w:pPr>
      <w:r>
        <w:rPr>
          <w:lang w:val="uz-Cyrl-UZ"/>
        </w:rPr>
        <w:t>-Уларнинг барчасини олдидан сузиб ўтиш учун қанча вақт керак?</w:t>
      </w:r>
    </w:p>
    <w:p>
      <w:pPr>
        <w:pStyle w:val="Normal"/>
        <w:ind w:firstLine="540"/>
        <w:jc w:val="both"/>
        <w:rPr>
          <w:lang w:val="uz-Cyrl-UZ"/>
        </w:rPr>
      </w:pPr>
      <w:r>
        <w:rPr>
          <w:lang w:val="uz-Cyrl-UZ"/>
        </w:rPr>
        <w:t>-Уч соатга яқин.</w:t>
      </w:r>
    </w:p>
    <w:p>
      <w:pPr>
        <w:pStyle w:val="Normal"/>
        <w:ind w:firstLine="540"/>
        <w:jc w:val="both"/>
        <w:rPr>
          <w:lang w:val="uz-Cyrl-UZ"/>
        </w:rPr>
      </w:pPr>
      <w:r>
        <w:rPr>
          <w:lang w:val="uz-Cyrl-UZ"/>
        </w:rPr>
        <w:t>Шу билан суҳбат якунланади. Ҳар бир сайёҳ узоққа тикилиб,  иссиқроқ ўралиб олади.</w:t>
      </w:r>
    </w:p>
    <w:p>
      <w:pPr>
        <w:pStyle w:val="Normal"/>
        <w:ind w:firstLine="540"/>
        <w:jc w:val="both"/>
        <w:rPr>
          <w:lang w:val="uz-Cyrl-UZ"/>
        </w:rPr>
      </w:pPr>
      <w:r>
        <w:rPr>
          <w:lang w:val="uz-Cyrl-UZ"/>
        </w:rPr>
        <w:t>Вақти келиб, мен ўзга дунёга ғаройиб саёҳатни амалга ошираман. Мен унга йўл топишим зарур. Бирданига қўрқиб кетаман. Йўқолиб қолсам-чи? Борган еримдан чиқиш туйнугини топа олмасам-чи? Атрофимда худди шу одамлар, шаҳарлар бўлади, ҳаёт ўз йўлида давом этади. Аммо бу ўзга ҳаёт, мутлақо бошқа ҳаёт тарихига эга бўлган одамлар, балки улар одам хам бўлмас... балки ҳақиқатдан хам улар  одам эмасдир? Мен йўқолиб қолдим, ортга-яшаётган жойимга, мен яхши кўрган одамлар орасига  қандай қайтишни билмайман. Бизнинг ҳаётимиздан юз, минг йиллар орқада қолган, бошқа маконга, бошқа вақтга тушиб қолган ёлғизлик....</w:t>
      </w:r>
    </w:p>
    <w:p>
      <w:pPr>
        <w:pStyle w:val="Normal"/>
        <w:ind w:firstLine="540"/>
        <w:jc w:val="both"/>
        <w:rPr>
          <w:lang w:val="uz-Cyrl-UZ"/>
        </w:rPr>
      </w:pPr>
      <w:r>
        <w:rPr>
          <w:lang w:val="uz-Cyrl-UZ"/>
        </w:rPr>
        <w:t>Менга доимо ёлғизликни эслатиб  турувчи бир сурат бор. Уфққа бош қўяётган қуёш, кичик шаҳар, куз киради, унчалик катта бўлмаган истироҳат боғидаги чанг йўлак, ўриндиқ, мен унда ўтирибман, вақти-вақти билан олдимдан одамлар ўтишади, уларнинг барчаси мендан анча йироқ. Мен ҳеч қачон бу ерда қалбимга яқин одамни топа олмайман. Ҳеч қачон. Хамма ўз уйқусида, мендан анча йироқ бўлган ўз ҳаётларининг ташвишларига кўмилишган. Мен ёлғиз қолдим, бу ерда чиқиш йўли йўқ. Мен фақатгина ёлғиз қанот қоқаётган қушнинг парвозидан завқ олишим мумкин. Умримда бирор маротаба хам учратмайдиган одамларга бўлган муҳаббат қалбимда тўлиб-тошмоқда, шунга қарамай олдинга интиламан.</w:t>
      </w:r>
    </w:p>
    <w:p>
      <w:pPr>
        <w:pStyle w:val="Normal"/>
        <w:ind w:firstLine="540"/>
        <w:jc w:val="both"/>
        <w:rPr>
          <w:lang w:val="uz-Cyrl-UZ"/>
        </w:rPr>
      </w:pPr>
      <w:r>
        <w:rPr>
          <w:lang w:val="uz-Cyrl-UZ"/>
        </w:rPr>
        <w:t>Бўм-бўш соҳил чизиғи оқара бошлайди. Қуёш бош кўтармоқда. Қайиқ қирғоққа яқин сузаётир. Тонг саҳардан бу ерга юзлаб одамлар келмоқда. Катта кўзаларга сув тўлдиришади (наҳотки, улар мана шу ифлос сувдан овқат тайёрлаш учун фойдаланишса??? Шундай бўлса керак...), ҳамма ювинади, тишларини тозалашади, эркаклар ички кийимигача ечиниб, сувга шўнғишади, аёллар эса сувга сарида киришади. Мато шу заҳотиёқ уларнинг баданига чиппа ёпишиб,  яширган кўкракларини намоён қилади. Улар сарида чўмилишар экан! Буни тушунишга ожизман... Кўзларини юмиб, кафтларини бирлаштирганча бош кўтараётган қуёшга қараб ибодат қилишади. Уларнинг юзларига тикиламан.. негадир унда қувонч кўринмайди, бу одатий диний хатти-ҳаракатлардан бири, холос... Баъзи жойларда уст-боши ҳўл ёш-яланглар зинапояларда ўтирганларича ўз устозларини диққат билан тинглашмоқда... Дельфин! Бундай бўлиши мумкин эмас! Ана яна биттаси!</w:t>
      </w:r>
    </w:p>
    <w:p>
      <w:pPr>
        <w:pStyle w:val="Normal"/>
        <w:ind w:firstLine="540"/>
        <w:jc w:val="both"/>
        <w:rPr>
          <w:lang w:val="uz-Cyrl-UZ"/>
        </w:rPr>
      </w:pPr>
      <w:r>
        <w:rPr>
          <w:lang w:val="uz-Cyrl-UZ"/>
        </w:rPr>
        <w:t>-Дельфинлар?</w:t>
      </w:r>
    </w:p>
    <w:p>
      <w:pPr>
        <w:pStyle w:val="Normal"/>
        <w:ind w:firstLine="540"/>
        <w:jc w:val="both"/>
        <w:rPr>
          <w:lang w:val="uz-Cyrl-UZ"/>
        </w:rPr>
      </w:pPr>
      <w:r>
        <w:rPr>
          <w:lang w:val="uz-Cyrl-UZ"/>
        </w:rPr>
        <w:t>-Ҳа, дарё дельфинлари!</w:t>
      </w:r>
    </w:p>
    <w:p>
      <w:pPr>
        <w:pStyle w:val="Normal"/>
        <w:ind w:firstLine="540"/>
        <w:jc w:val="both"/>
        <w:rPr>
          <w:lang w:val="uz-Cyrl-UZ"/>
        </w:rPr>
      </w:pPr>
      <w:r>
        <w:rPr>
          <w:lang w:val="uz-Cyrl-UZ"/>
        </w:rPr>
        <w:t>-Аммо сув жуда хам ифлос-ку!</w:t>
      </w:r>
    </w:p>
    <w:p>
      <w:pPr>
        <w:pStyle w:val="Normal"/>
        <w:ind w:firstLine="540"/>
        <w:jc w:val="both"/>
        <w:rPr>
          <w:lang w:val="uz-Cyrl-UZ"/>
        </w:rPr>
      </w:pPr>
      <w:r>
        <w:rPr>
          <w:lang w:val="uz-Cyrl-UZ"/>
        </w:rPr>
        <w:t>-Бу ерда дарёга яна бир ирмоқ келиб қўшилади, шунинг учун хам бу ердаги сув тоза. Сув оқими жуда хам кучли, қайиқ  зўрға сузаётганини кўраяпсизми?</w:t>
      </w:r>
    </w:p>
    <w:p>
      <w:pPr>
        <w:pStyle w:val="Normal"/>
        <w:ind w:firstLine="540"/>
        <w:jc w:val="both"/>
        <w:rPr>
          <w:lang w:val="uz-Cyrl-UZ"/>
        </w:rPr>
      </w:pPr>
      <w:r>
        <w:rPr>
          <w:lang w:val="uz-Cyrl-UZ"/>
        </w:rPr>
        <w:t>Офтоб юмалоқ, қип-қизил... Унга тикилиб қараш мумкин.. Ҳали бунақасини кўрмаган эдим. Бу ранг мени ўзига оҳанграбодек тортади, унга томон интилгим келади...</w:t>
      </w:r>
    </w:p>
    <w:p>
      <w:pPr>
        <w:pStyle w:val="Normal"/>
        <w:ind w:firstLine="540"/>
        <w:jc w:val="both"/>
        <w:rPr>
          <w:lang w:val="uz-Cyrl-UZ"/>
        </w:rPr>
      </w:pPr>
      <w:r>
        <w:rPr>
          <w:lang w:val="uz-Cyrl-UZ"/>
        </w:rPr>
        <w:t>Қайиқ ҳавони худди бургут каби кесиб бормоқда, бир оҳангдаги ибодат қўшиқлари, шиддатли сув оқими ҳар томонга улоқтираётган катта қуриган япроқларда жажжи шамчалар, турфа рангдаги қайиқлар, фотоаппаратларнинг шуъласи... ранг-баранг, шовқинли  қирғоқ зинапоялари сувга ботиб турибди.</w:t>
      </w:r>
    </w:p>
    <w:p>
      <w:pPr>
        <w:pStyle w:val="Normal"/>
        <w:ind w:firstLine="540"/>
        <w:jc w:val="both"/>
        <w:rPr>
          <w:lang w:val="uz-Cyrl-UZ"/>
        </w:rPr>
      </w:pPr>
      <w:r>
        <w:rPr>
          <w:lang w:val="uz-Cyrl-UZ"/>
        </w:rPr>
        <w:t>-Бу нима?? Инсон танасига ўхшаш бир нарса қайиқдан бир метр чамаси масофада оқиб келмоқда. Тўғримда ўтирган немис аёли хам уни кўриб, ранги оқаради, эрига қаттиқроқ ёпишади. Аниқ, бу мурда...</w:t>
      </w:r>
    </w:p>
    <w:p>
      <w:pPr>
        <w:pStyle w:val="Normal"/>
        <w:ind w:firstLine="540"/>
        <w:jc w:val="both"/>
        <w:rPr>
          <w:lang w:val="uz-Cyrl-UZ"/>
        </w:rPr>
      </w:pPr>
      <w:r>
        <w:rPr>
          <w:lang w:val="uz-Cyrl-UZ"/>
        </w:rPr>
        <w:t>-Бу жасад, деди лоқайд ҳолда қайиқчи. -Дарёда улар жуда хам кўп... Ҳозир биз дафн гулханларига мўлжалланган гатлар олдидан сузиб ўтамиз, шунинг учун хам фотоаппаратларингизни яширсангиз... Кимдир кўриб қолса, полицияга хабар беради.</w:t>
      </w:r>
    </w:p>
    <w:p>
      <w:pPr>
        <w:pStyle w:val="Normal"/>
        <w:ind w:firstLine="540"/>
        <w:jc w:val="both"/>
        <w:rPr>
          <w:lang w:val="uz-Cyrl-UZ"/>
        </w:rPr>
      </w:pPr>
      <w:r>
        <w:rPr>
          <w:lang w:val="uz-Cyrl-UZ"/>
        </w:rPr>
        <w:t>-Аммо у ерда гулхан ёнмаяпти-ку!</w:t>
      </w:r>
    </w:p>
    <w:p>
      <w:pPr>
        <w:pStyle w:val="Normal"/>
        <w:ind w:firstLine="540"/>
        <w:jc w:val="both"/>
        <w:rPr>
          <w:lang w:val="uz-Cyrl-UZ"/>
        </w:rPr>
      </w:pPr>
      <w:r>
        <w:rPr>
          <w:lang w:val="uz-Cyrl-UZ"/>
        </w:rPr>
        <w:t>-Фарқи йўқ, барибир мумкин эмас. Қонун-қоида шунақа.</w:t>
      </w:r>
    </w:p>
    <w:p>
      <w:pPr>
        <w:pStyle w:val="Normal"/>
        <w:ind w:firstLine="540"/>
        <w:jc w:val="both"/>
        <w:rPr>
          <w:lang w:val="uz-Cyrl-UZ"/>
        </w:rPr>
      </w:pPr>
      <w:r>
        <w:rPr>
          <w:lang w:val="uz-Cyrl-UZ"/>
        </w:rPr>
        <w:t>-Биз қирғоққа яқин сузамиз.  Кулдан қорайиб қолган майдончада оч пушти рангдаги кир кўйлак кийган беш ёшлардаги қизалоқ чўккалаб ўтирибди.... Иштони хам йўқ... У бу ерда нима қилаётган экан-а?</w:t>
      </w:r>
    </w:p>
    <w:p>
      <w:pPr>
        <w:pStyle w:val="Normal"/>
        <w:ind w:firstLine="540"/>
        <w:jc w:val="both"/>
        <w:rPr>
          <w:lang w:val="uz-Cyrl-UZ"/>
        </w:rPr>
      </w:pPr>
      <w:r>
        <w:rPr>
          <w:lang w:val="uz-Cyrl-UZ"/>
        </w:rPr>
        <w:t>-Ҳар куни эрталаб улар бу ерда тилла қидиришади. Узук, тилла тиш қобиғи,-тушунтириш беради қайиқчи,-ўзингиз тушунасиз, улар хам яшаши керак...</w:t>
      </w:r>
    </w:p>
    <w:p>
      <w:pPr>
        <w:pStyle w:val="Normal"/>
        <w:ind w:firstLine="540"/>
        <w:jc w:val="both"/>
        <w:rPr>
          <w:lang w:val="uz-Cyrl-UZ"/>
        </w:rPr>
      </w:pPr>
      <w:r>
        <w:rPr>
          <w:lang w:val="uz-Cyrl-UZ"/>
        </w:rPr>
        <w:t>Сувга тиззасигача ботиб эркак қўлидаги элак билан нималарнидир сувдан топишга ҳаракат қилади, -у хам қизалоқ сингари олтин қидирмоқда... Қизча хам, унинг болалиги ана шундан иборат.</w:t>
      </w:r>
    </w:p>
    <w:p>
      <w:pPr>
        <w:pStyle w:val="Normal"/>
        <w:ind w:firstLine="540"/>
        <w:jc w:val="both"/>
        <w:rPr>
          <w:lang w:val="uz-Cyrl-UZ"/>
        </w:rPr>
      </w:pPr>
      <w:r>
        <w:rPr>
          <w:lang w:val="uz-Cyrl-UZ"/>
        </w:rPr>
        <w:t>Мэйн гат, бу ерда биз тўхтаймиз. Қирғоққа тушиб, унинг ҳаёти билан аралашиб кетиш мумкин. Аммо қирғоққа чиққач, мураббо ичидаги тузланган бодрингдек ҳис қиламан, бу ерда хамма нарса бегона, ўзга маданиятга бу ерда ўрин йўқ. Ифлос, сирпанчиқ зинапоялар, атрофимни ўраб олган қашшоқ одамлар, бир-нималар деб қичқиришади. Уришишмоқдами ёки кулишмоқдами, тушуниб бўлмайди. Хамманинг нигоҳи менда, жилмайишади, мен билан саломлашишади...</w:t>
      </w:r>
    </w:p>
    <w:p>
      <w:pPr>
        <w:pStyle w:val="Normal"/>
        <w:ind w:firstLine="540"/>
        <w:jc w:val="both"/>
        <w:rPr>
          <w:lang w:val="uz-Cyrl-UZ"/>
        </w:rPr>
      </w:pPr>
      <w:r>
        <w:rPr>
          <w:lang w:val="uz-Cyrl-UZ"/>
        </w:rPr>
        <w:t>Қуёш чиқиши билан кун қизиб кетди. Бунинг барчаси ажойиб, фантастик декорация, аммо мен унга узоқдан қарагим келади, холос.</w:t>
      </w:r>
    </w:p>
    <w:p>
      <w:pPr>
        <w:pStyle w:val="Normal"/>
        <w:ind w:firstLine="540"/>
        <w:jc w:val="both"/>
        <w:rPr>
          <w:lang w:val="uz-Cyrl-UZ"/>
        </w:rPr>
      </w:pPr>
      <w:r>
        <w:rPr>
          <w:lang w:val="uz-Cyrl-UZ"/>
        </w:rPr>
        <w:t>-Мана бу ерда тўхтат! Одамлардан ҳоли бўлган очиқ осмон остидаги қаҳвахона топдик, шекилли.</w:t>
      </w:r>
    </w:p>
    <w:p>
      <w:pPr>
        <w:pStyle w:val="Normal"/>
        <w:ind w:firstLine="540"/>
        <w:jc w:val="both"/>
        <w:rPr>
          <w:lang w:val="uz-Cyrl-UZ"/>
        </w:rPr>
      </w:pPr>
      <w:r>
        <w:rPr>
          <w:lang w:val="uz-Cyrl-UZ"/>
        </w:rPr>
        <w:t>- О-о-кей, мэм.</w:t>
      </w:r>
    </w:p>
    <w:p>
      <w:pPr>
        <w:pStyle w:val="Normal"/>
        <w:ind w:firstLine="540"/>
        <w:jc w:val="both"/>
        <w:rPr>
          <w:lang w:val="uz-Cyrl-UZ"/>
        </w:rPr>
      </w:pPr>
      <w:r>
        <w:rPr>
          <w:lang w:val="uz-Cyrl-UZ"/>
        </w:rPr>
        <w:t>Тўртта ёғоч стол, кир, оёлари  қийшайиб кетган стуллар, чанг меню, уст-боши ифлос официантлар - Ҳиндистондаги одатий кўча қаҳвахонаси. Бу ҳали энг ёмони эмас! Ўтирмоқчи бўлган стулимга диққат билан қарайман, кир стол устини бармоғим билан артиб кўраман. Ифлос кўринса хам,  бармоқларим тоза.</w:t>
      </w:r>
    </w:p>
    <w:p>
      <w:pPr>
        <w:pStyle w:val="Normal"/>
        <w:ind w:firstLine="540"/>
        <w:jc w:val="both"/>
        <w:rPr>
          <w:lang w:val="uz-Cyrl-UZ"/>
        </w:rPr>
      </w:pPr>
      <w:r>
        <w:rPr>
          <w:lang w:val="uz-Cyrl-UZ"/>
        </w:rPr>
        <w:t>-Салом, мен хам шу ерда нонушта қилсам бўладими?-орқамдан овоз эшитилади.</w:t>
      </w:r>
    </w:p>
    <w:p>
      <w:pPr>
        <w:pStyle w:val="Normal"/>
        <w:ind w:firstLine="540"/>
        <w:jc w:val="both"/>
        <w:rPr>
          <w:lang w:val="uz-Cyrl-UZ"/>
        </w:rPr>
      </w:pPr>
      <w:r>
        <w:rPr>
          <w:lang w:val="uz-Cyrl-UZ"/>
        </w:rPr>
        <w:t>-Албатта:)</w:t>
      </w:r>
    </w:p>
    <w:p>
      <w:pPr>
        <w:pStyle w:val="Normal"/>
        <w:ind w:firstLine="540"/>
        <w:jc w:val="both"/>
        <w:rPr>
          <w:lang w:val="uz-Cyrl-UZ"/>
        </w:rPr>
      </w:pPr>
      <w:r>
        <w:rPr>
          <w:lang w:val="uz-Cyrl-UZ"/>
        </w:rPr>
        <w:t>-Менинг исмим Рой.</w:t>
      </w:r>
    </w:p>
    <w:p>
      <w:pPr>
        <w:pStyle w:val="Normal"/>
        <w:ind w:firstLine="540"/>
        <w:jc w:val="both"/>
        <w:rPr>
          <w:lang w:val="uz-Cyrl-UZ"/>
        </w:rPr>
      </w:pPr>
      <w:r>
        <w:rPr>
          <w:lang w:val="uz-Cyrl-UZ"/>
        </w:rPr>
        <w:t>-Майя.</w:t>
      </w:r>
    </w:p>
    <w:p>
      <w:pPr>
        <w:pStyle w:val="Normal"/>
        <w:ind w:firstLine="540"/>
        <w:jc w:val="both"/>
        <w:rPr>
          <w:lang w:val="uz-Cyrl-UZ"/>
        </w:rPr>
      </w:pPr>
      <w:r>
        <w:rPr>
          <w:lang w:val="uz-Cyrl-UZ"/>
        </w:rPr>
        <w:t>- Чиройли исм экан.</w:t>
      </w:r>
    </w:p>
    <w:p>
      <w:pPr>
        <w:pStyle w:val="Normal"/>
        <w:ind w:firstLine="540"/>
        <w:jc w:val="both"/>
        <w:rPr>
          <w:lang w:val="uz-Cyrl-UZ"/>
        </w:rPr>
      </w:pPr>
      <w:r>
        <w:rPr>
          <w:lang w:val="uz-Cyrl-UZ"/>
        </w:rPr>
        <w:t>Келишган йигит, аммо мен негадир унга нисбатан бефарқман. Илгарилари шу тоифадаги одамлар менга ёқишарди-қорачадан келган, ҳаракатчан, қора сочли... У билан яна бир оз суҳбатлашишим керак, балки шунда у менга ёқар? У сал ўзини йўқотиб қўймоқда, шекилли.  Йўқ... шу тарзда индамай ўтирса керак, ёки бирор бир аҳмоқона савол бермасимдан гапни ўзим бошлай қолай.</w:t>
      </w:r>
    </w:p>
    <w:p>
      <w:pPr>
        <w:pStyle w:val="Normal"/>
        <w:ind w:firstLine="540"/>
        <w:jc w:val="both"/>
        <w:rPr>
          <w:lang w:val="uz-Cyrl-UZ"/>
        </w:rPr>
      </w:pPr>
      <w:r>
        <w:rPr>
          <w:lang w:val="uz-Cyrl-UZ"/>
        </w:rPr>
        <w:t>-Бугун мен шу ердаги ибодатхоналарни томоша қилмоқчи эдим, балки бирга боришни хоҳларсан?</w:t>
      </w:r>
    </w:p>
    <w:p>
      <w:pPr>
        <w:pStyle w:val="Normal"/>
        <w:ind w:firstLine="540"/>
        <w:jc w:val="both"/>
        <w:rPr>
          <w:lang w:val="uz-Cyrl-UZ"/>
        </w:rPr>
      </w:pPr>
      <w:r>
        <w:rPr>
          <w:lang w:val="uz-Cyrl-UZ"/>
        </w:rPr>
        <w:t>-Албатта!- У бирдан жонланади, унинг кўзларида умид учқунлари пайдо бўлади, бу энди нима қилиш кераклиги ҳақидаги бўлмағур ўйлардан халос бўлганлигининг нишонаси, унинг учун хаммасини ҳал қилишди, ахир.</w:t>
      </w:r>
    </w:p>
    <w:p>
      <w:pPr>
        <w:pStyle w:val="Normal"/>
        <w:ind w:firstLine="540"/>
        <w:jc w:val="both"/>
        <w:rPr>
          <w:lang w:val="uz-Cyrl-UZ"/>
        </w:rPr>
      </w:pPr>
      <w:r>
        <w:rPr>
          <w:lang w:val="uz-Cyrl-UZ"/>
        </w:rPr>
        <w:t>- Сен бу ерларни биласанми?</w:t>
      </w:r>
    </w:p>
    <w:p>
      <w:pPr>
        <w:pStyle w:val="Normal"/>
        <w:ind w:firstLine="540"/>
        <w:jc w:val="both"/>
        <w:rPr>
          <w:lang w:val="uz-Cyrl-UZ"/>
        </w:rPr>
      </w:pPr>
      <w:r>
        <w:rPr>
          <w:lang w:val="uz-Cyrl-UZ"/>
        </w:rPr>
        <w:t>-Ҳа, мен бу ерда икки ойдан буён яшаяпман…</w:t>
      </w:r>
    </w:p>
    <w:p>
      <w:pPr>
        <w:pStyle w:val="Normal"/>
        <w:ind w:firstLine="540"/>
        <w:jc w:val="both"/>
        <w:rPr>
          <w:lang w:val="uz-Cyrl-UZ"/>
        </w:rPr>
      </w:pPr>
      <w:r>
        <w:rPr>
          <w:lang w:val="uz-Cyrl-UZ"/>
        </w:rPr>
        <w:t>-Икки ой??? -Бу ерда кимдир икки ой яшаши мумкинлигини тасаввур хам қила олмаяпман.- Мен бу ерда бор- йўғи иккинчи кун бўлишим, ҳозирнинг ўзидаёқ  бошқа тозароқ ва тинчроқ жой топгим келаяпти. Бу ерда нима қилаяпсан?</w:t>
      </w:r>
    </w:p>
    <w:p>
      <w:pPr>
        <w:pStyle w:val="Normal"/>
        <w:ind w:firstLine="540"/>
        <w:jc w:val="both"/>
        <w:rPr>
          <w:lang w:val="uz-Cyrl-UZ"/>
        </w:rPr>
      </w:pPr>
      <w:r>
        <w:rPr>
          <w:lang w:val="uz-Cyrl-UZ"/>
        </w:rPr>
        <w:t>-Баъзи бир миллий чолғу асбобларини чалишни ўрганаяпман, йога ва веда фалсафаси бўйича курсларга бораяпман, одамлар билан танишдим, бадиий китоб ўқияпман.</w:t>
      </w:r>
    </w:p>
    <w:p>
      <w:pPr>
        <w:pStyle w:val="Normal"/>
        <w:ind w:firstLine="540"/>
        <w:jc w:val="both"/>
        <w:rPr>
          <w:lang w:val="uz-Cyrl-UZ"/>
        </w:rPr>
      </w:pPr>
      <w:r>
        <w:rPr>
          <w:lang w:val="uz-Cyrl-UZ"/>
        </w:rPr>
        <w:t>- Буларнинг барчаси билан Ҳиндистоннинг бошқа жойида хам шуғулланиш мумкин-ку?!</w:t>
      </w:r>
    </w:p>
    <w:p>
      <w:pPr>
        <w:pStyle w:val="Normal"/>
        <w:ind w:firstLine="540"/>
        <w:jc w:val="both"/>
        <w:rPr>
          <w:lang w:val="uz-Cyrl-UZ"/>
        </w:rPr>
      </w:pPr>
      <w:r>
        <w:rPr>
          <w:lang w:val="uz-Cyrl-UZ"/>
        </w:rPr>
        <w:t>-Балки …Аммо менга бу ер жуда хам ёқади.</w:t>
      </w:r>
    </w:p>
    <w:p>
      <w:pPr>
        <w:pStyle w:val="Normal"/>
        <w:ind w:firstLine="540"/>
        <w:jc w:val="both"/>
        <w:rPr>
          <w:lang w:val="uz-Cyrl-UZ"/>
        </w:rPr>
      </w:pPr>
      <w:r>
        <w:rPr>
          <w:lang w:val="uz-Cyrl-UZ"/>
        </w:rPr>
        <w:t>-Буни қаранг-а!</w:t>
      </w:r>
    </w:p>
    <w:p>
      <w:pPr>
        <w:pStyle w:val="Normal"/>
        <w:ind w:firstLine="540"/>
        <w:jc w:val="both"/>
        <w:rPr>
          <w:lang w:val="uz-Cyrl-UZ"/>
        </w:rPr>
      </w:pPr>
      <w:r>
        <w:rPr>
          <w:lang w:val="uz-Cyrl-UZ"/>
        </w:rPr>
        <w:t>- Сен қачон кетасан? -унинг овозида енгил хавотир сезилмоқда, у яна умидсизликка тушаяпти, шекилли.</w:t>
      </w:r>
    </w:p>
    <w:p>
      <w:pPr>
        <w:pStyle w:val="Normal"/>
        <w:ind w:firstLine="540"/>
        <w:jc w:val="both"/>
        <w:rPr>
          <w:lang w:val="uz-Cyrl-UZ"/>
        </w:rPr>
      </w:pPr>
      <w:r>
        <w:rPr>
          <w:lang w:val="uz-Cyrl-UZ"/>
        </w:rPr>
        <w:t>-Шундай бўлса керак. Бу ерда мен яна Сарнатхга хам бормоқчиман. У ер ҳақида бирор нарса эшитганмисан?</w:t>
      </w:r>
    </w:p>
    <w:p>
      <w:pPr>
        <w:pStyle w:val="Normal"/>
        <w:ind w:firstLine="540"/>
        <w:jc w:val="both"/>
        <w:rPr>
          <w:lang w:val="uz-Cyrl-UZ"/>
        </w:rPr>
      </w:pPr>
      <w:r>
        <w:rPr>
          <w:lang w:val="uz-Cyrl-UZ"/>
        </w:rPr>
        <w:t>--У ерда Будда хақ йўлига киргунига қадар сўнгги хутбасини ўқиган эди.</w:t>
      </w:r>
    </w:p>
    <w:p>
      <w:pPr>
        <w:pStyle w:val="Normal"/>
        <w:ind w:firstLine="540"/>
        <w:jc w:val="both"/>
        <w:rPr>
          <w:lang w:val="uz-Cyrl-UZ"/>
        </w:rPr>
      </w:pPr>
      <w:r>
        <w:rPr>
          <w:lang w:val="uz-Cyrl-UZ"/>
        </w:rPr>
        <w:t>-Буни ўзим хам биламан:) У ер қизиқми?</w:t>
      </w:r>
    </w:p>
    <w:p>
      <w:pPr>
        <w:pStyle w:val="Normal"/>
        <w:ind w:firstLine="540"/>
        <w:jc w:val="both"/>
        <w:rPr>
          <w:lang w:val="uz-Cyrl-UZ"/>
        </w:rPr>
      </w:pPr>
      <w:r>
        <w:rPr>
          <w:lang w:val="uz-Cyrl-UZ"/>
        </w:rPr>
        <w:t>-Жуда хам кўп ибодатхоналар, истироҳат боғлари бор, хамма жой тоза… Аммо менга у ер ёқмади-жуда хам музейга ўхшаб кетади. Варанаси ибодатхоналари илоҳий кучга эга, уларнинг ичига қадам қўйганинг билан буни ҳис этасан.</w:t>
      </w:r>
    </w:p>
    <w:p>
      <w:pPr>
        <w:pStyle w:val="Normal"/>
        <w:ind w:firstLine="540"/>
        <w:jc w:val="both"/>
        <w:rPr>
          <w:lang w:val="uz-Cyrl-UZ"/>
        </w:rPr>
      </w:pPr>
      <w:r>
        <w:rPr>
          <w:lang w:val="uz-Cyrl-UZ"/>
        </w:rPr>
        <w:t>- Куч билан дейсанми?</w:t>
      </w:r>
    </w:p>
    <w:p>
      <w:pPr>
        <w:pStyle w:val="Normal"/>
        <w:ind w:firstLine="540"/>
        <w:jc w:val="both"/>
        <w:rPr>
          <w:lang w:val="uz-Cyrl-UZ"/>
        </w:rPr>
      </w:pPr>
      <w:r>
        <w:rPr>
          <w:lang w:val="uz-Cyrl-UZ"/>
        </w:rPr>
        <w:t>-Ҳа, Варанаси кучи билан. Маҳаллий ибодатхоналар, Ганга- буларнинг бари илоҳий куч.</w:t>
      </w:r>
    </w:p>
    <w:p>
      <w:pPr>
        <w:pStyle w:val="Normal"/>
        <w:ind w:firstLine="540"/>
        <w:jc w:val="both"/>
        <w:rPr>
          <w:lang w:val="uz-Cyrl-UZ"/>
        </w:rPr>
      </w:pPr>
      <w:r>
        <w:rPr>
          <w:lang w:val="uz-Cyrl-UZ"/>
        </w:rPr>
        <w:t>-Сен Кастанедани ўқисганмисан?</w:t>
      </w:r>
    </w:p>
    <w:p>
      <w:pPr>
        <w:pStyle w:val="Normal"/>
        <w:ind w:firstLine="540"/>
        <w:jc w:val="both"/>
        <w:rPr>
          <w:lang w:val="uz-Cyrl-UZ"/>
        </w:rPr>
      </w:pPr>
      <w:r>
        <w:rPr>
          <w:lang w:val="uz-Cyrl-UZ"/>
        </w:rPr>
        <w:t>-Сал-пал. Аммо гап бунда эмас. Мен ҳақиқатдан хам бу кучни ҳис қиламан.</w:t>
      </w:r>
    </w:p>
    <w:p>
      <w:pPr>
        <w:pStyle w:val="Normal"/>
        <w:ind w:firstLine="540"/>
        <w:jc w:val="both"/>
        <w:rPr>
          <w:lang w:val="uz-Cyrl-UZ"/>
        </w:rPr>
      </w:pPr>
      <w:r>
        <w:rPr>
          <w:lang w:val="uz-Cyrl-UZ"/>
        </w:rPr>
        <w:t>- Қандай қилиб?</w:t>
      </w:r>
    </w:p>
    <w:p>
      <w:pPr>
        <w:pStyle w:val="Normal"/>
        <w:ind w:firstLine="540"/>
        <w:jc w:val="both"/>
        <w:rPr>
          <w:lang w:val="uz-Cyrl-UZ"/>
        </w:rPr>
      </w:pPr>
      <w:r>
        <w:rPr>
          <w:lang w:val="uz-Cyrl-UZ"/>
        </w:rPr>
        <w:t>-Нима, қандай қилиб?.. Буни ҳеч қачон таърифлаб бермаганман. Буни инсоннинг ўзи ҳис қилиши лозим:)</w:t>
      </w:r>
    </w:p>
    <w:p>
      <w:pPr>
        <w:pStyle w:val="Normal"/>
        <w:ind w:firstLine="540"/>
        <w:jc w:val="both"/>
        <w:rPr>
          <w:lang w:val="uz-Cyrl-UZ"/>
        </w:rPr>
      </w:pPr>
      <w:r>
        <w:rPr>
          <w:lang w:val="uz-Cyrl-UZ"/>
        </w:rPr>
        <w:t>- Тўғри айтасан. Биласанми, кўпчилик уларда  қандайдир  илоҳий бир куч борлигини айтишади-ю, аммо ҳеч ким уни таърифлаб бера олмайди.</w:t>
      </w:r>
    </w:p>
    <w:p>
      <w:pPr>
        <w:pStyle w:val="Normal"/>
        <w:ind w:firstLine="540"/>
        <w:jc w:val="both"/>
        <w:rPr>
          <w:lang w:val="uz-Cyrl-UZ"/>
        </w:rPr>
      </w:pPr>
      <w:r>
        <w:rPr>
          <w:lang w:val="uz-Cyrl-UZ"/>
        </w:rPr>
        <w:t>-Балки сен уларни тушунмассан?... Вой, сени хафа қилмоқчи эмас эдим. Аммо шундай бўлиши мумкин-ку! Намкай Норбу Ринпоче шундай деган эди: “Сенда илоҳиятга етишиш тажрибаси йўқ экан, сен савол берасан, барча нарсага шубҳа билан қарайсан, ўз онгинг билан нималарнидир англаб етмоқчи  бўласан, аммо бу нарсаларни англашга инсоннинг ақли ожиз бўлади. Шундай пайтлари у Будда таълимотидан юз ўгирмасликни, балки унинг сўзлари сенинг онгингга эмас, аксинча қалбингга етиб боришига ҳаракат қилишинг зарурлигини уқтиради.</w:t>
      </w:r>
    </w:p>
    <w:p>
      <w:pPr>
        <w:pStyle w:val="Normal"/>
        <w:ind w:firstLine="540"/>
        <w:jc w:val="both"/>
        <w:rPr>
          <w:lang w:val="uz-Cyrl-UZ"/>
        </w:rPr>
      </w:pPr>
      <w:r>
        <w:rPr>
          <w:lang w:val="uz-Cyrl-UZ"/>
        </w:rPr>
        <w:t>-Ўзимни бирорта олимнинг маърузасида ўтиргандек ҳис қилаяпман:) Нега сен кимларнингдир гапларини такрорлаяпсан? Сен ўзинг шу масаланинг тубига етганмисан?</w:t>
      </w:r>
    </w:p>
    <w:p>
      <w:pPr>
        <w:pStyle w:val="Normal"/>
        <w:ind w:firstLine="540"/>
        <w:jc w:val="both"/>
        <w:rPr>
          <w:lang w:val="uz-Cyrl-UZ"/>
        </w:rPr>
      </w:pPr>
      <w:r>
        <w:rPr>
          <w:lang w:val="uz-Cyrl-UZ"/>
        </w:rPr>
        <w:t>-Албатта, фақат менинг фикрим Намкая Норбу Ринпоченинг фикри билан бир хил.</w:t>
      </w:r>
    </w:p>
    <w:p>
      <w:pPr>
        <w:pStyle w:val="Normal"/>
        <w:ind w:firstLine="540"/>
        <w:jc w:val="both"/>
        <w:rPr>
          <w:lang w:val="uz-Cyrl-UZ"/>
        </w:rPr>
      </w:pPr>
      <w:r>
        <w:rPr>
          <w:lang w:val="uz-Cyrl-UZ"/>
        </w:rPr>
        <w:t>-Демак, сен ушбу фикрга Ринпоченинг гапларини ўқимасдан олдин келгансан, шундайми?</w:t>
      </w:r>
    </w:p>
    <w:p>
      <w:pPr>
        <w:pStyle w:val="Normal"/>
        <w:ind w:firstLine="540"/>
        <w:jc w:val="both"/>
        <w:rPr>
          <w:lang w:val="uz-Cyrl-UZ"/>
        </w:rPr>
      </w:pPr>
      <w:r>
        <w:rPr>
          <w:lang w:val="uz-Cyrl-UZ"/>
        </w:rPr>
        <w:t>-Йўқ… ундай эмас,- унегадир ўзига ишонмай гапирди,- мен унинг гапларини эшитган заҳотимоқ, анчадан бери шакллантира олмагшан фикрларимни тартибга келтирдим ва бу нарса айнан менга керак сўзлар эканлигини тушундим. Мен дарҳол унинг қарашларига қўшилдим... Бутунлай қўшилдим деб бўлмайди... Нима десам экан... Унинг фикри менга дарҳол тушунарли бўлди.</w:t>
      </w:r>
    </w:p>
    <w:p>
      <w:pPr>
        <w:pStyle w:val="Normal"/>
        <w:ind w:firstLine="540"/>
        <w:jc w:val="both"/>
        <w:rPr>
          <w:lang w:val="uz-Cyrl-UZ"/>
        </w:rPr>
      </w:pPr>
      <w:r>
        <w:rPr>
          <w:lang w:val="uz-Cyrl-UZ"/>
        </w:rPr>
        <w:t>Таниш сўзлар... аммо нимани танласам экан? Мени нигоҳлари билан таъқиб қилаётган дайдилар орасида сайр қилишни истамайман, қайиқда сузиш хам жонимга тегди... ёқимли йигитча... балки, сал камроқ гапирарман? Стулга ястаниб ўтирганича, ўз истакларим уммонига ғарқ бўламан. Майли, ним бўлишини вақт кўрсатади.</w:t>
      </w:r>
    </w:p>
    <w:p>
      <w:pPr>
        <w:pStyle w:val="Normal"/>
        <w:ind w:firstLine="540"/>
        <w:jc w:val="both"/>
        <w:rPr>
          <w:lang w:val="uz-Cyrl-UZ"/>
        </w:rPr>
      </w:pPr>
      <w:r>
        <w:rPr>
          <w:lang w:val="uz-Cyrl-UZ"/>
        </w:rPr>
        <w:t>-Демак,  бу нарсаларнинг барчаси сенга тушунарли. Шундай бўла қолсин. Мен ҳозирнинг ўзидаёқ, сенинг фикрингни инкор қилишни истамайман, фақатгина тажрибангни менга таърифлаб беришни сўрамайман. Менда бундай тажриба бўлмасада, сенинг фикрларингни тушунмаслигим мумкин, деб ўйларсан, аммо сенинг таърифингдаги самимийликни ҳис этишим ёхуд этмаслигим мумкин. Мен нима ҳақида сендан илтимос қилаётганим ва сен  гапираётган гаплар ўртасидаги фарқни кўраяпсанми?</w:t>
      </w:r>
    </w:p>
    <w:p>
      <w:pPr>
        <w:pStyle w:val="Normal"/>
        <w:ind w:firstLine="540"/>
        <w:jc w:val="both"/>
        <w:rPr>
          <w:lang w:val="uz-Cyrl-UZ"/>
        </w:rPr>
      </w:pPr>
      <w:r>
        <w:rPr>
          <w:lang w:val="uz-Cyrl-UZ"/>
        </w:rPr>
        <w:t>-Ростини айтсам.. унчалик эмас. Ўйлайманки, илоҳий тажрибага таъриф бериб бўлмайди.</w:t>
      </w:r>
    </w:p>
    <w:p>
      <w:pPr>
        <w:pStyle w:val="Normal"/>
        <w:ind w:firstLine="540"/>
        <w:jc w:val="both"/>
        <w:rPr>
          <w:lang w:val="uz-Cyrl-UZ"/>
        </w:rPr>
      </w:pPr>
      <w:r>
        <w:rPr>
          <w:lang w:val="uz-Cyrl-UZ"/>
        </w:rPr>
        <w:t>-Аммо Кастанеда, Рамакришни,  Кришнамурти , ёдимдан кўтарилай дебди, Намкай Норбу Ринпоче хам унга таъриф беришган! Мен буларнинг барчаси хом-ҳаёл деган фикрдан йироқман. Илгарилари мен бу ажойиб уйдирма деб ўйлардим, ҳозир эса бундай деб ўйламайман.</w:t>
      </w:r>
    </w:p>
    <w:p>
      <w:pPr>
        <w:pStyle w:val="Normal"/>
        <w:ind w:firstLine="540"/>
        <w:jc w:val="both"/>
        <w:rPr>
          <w:lang w:val="uz-Cyrl-UZ"/>
        </w:rPr>
      </w:pPr>
      <w:r>
        <w:rPr>
          <w:lang w:val="uz-Cyrl-UZ"/>
        </w:rPr>
        <w:t>-Нега, бундай бўлганини айтиб берасанми?</w:t>
      </w:r>
    </w:p>
    <w:p>
      <w:pPr>
        <w:pStyle w:val="Normal"/>
        <w:ind w:firstLine="540"/>
        <w:jc w:val="both"/>
        <w:rPr>
          <w:lang w:val="uz-Cyrl-UZ"/>
        </w:rPr>
      </w:pPr>
      <w:r>
        <w:rPr>
          <w:lang w:val="uz-Cyrl-UZ"/>
        </w:rPr>
        <w:t>-Балки... бошқа сафар.</w:t>
      </w:r>
    </w:p>
    <w:p>
      <w:pPr>
        <w:pStyle w:val="Normal"/>
        <w:ind w:firstLine="540"/>
        <w:jc w:val="both"/>
        <w:rPr>
          <w:lang w:val="uz-Cyrl-UZ"/>
        </w:rPr>
      </w:pPr>
      <w:r>
        <w:rPr>
          <w:lang w:val="uz-Cyrl-UZ"/>
        </w:rPr>
        <w:t>Суҳбатнинг якуни тобора оғир кечиб, негадир менинг жаҳлим чиқа бошлади. Қизиқ... Менга доимо ана шундай ёқимтой йигитчалар билан шу мавзудаги суҳбатлар ёқарди. Мен соатлаб йогалар, сеҳргарлар, рўҳшуносларнинг янги кашфиётлари ҳақида гапиришим мумкин эди, энди эса ана шу булоқ қуриб қолди. Ҳозир мен мутлақо гапиргим келмас, бунга “бўш челакдан бўшлиққа тўкиш” деб, таъриф берса хам бўларди.</w:t>
      </w:r>
    </w:p>
    <w:p>
      <w:pPr>
        <w:pStyle w:val="Normal"/>
        <w:ind w:firstLine="540"/>
        <w:jc w:val="both"/>
        <w:rPr>
          <w:lang w:val="uz-Cyrl-UZ"/>
        </w:rPr>
      </w:pPr>
      <w:r>
        <w:rPr>
          <w:lang w:val="uz-Cyrl-UZ"/>
        </w:rPr>
        <w:t>- ОК, Рой, мен ҳозирнинг ўзидаёқ ибодатхоналарни кўрмоқчиман. Хариталарга қараганда бу унчалик узоқ эмас экан. Мен билан бирга борасанми?</w:t>
      </w:r>
    </w:p>
    <w:p>
      <w:pPr>
        <w:pStyle w:val="Normal"/>
        <w:ind w:firstLine="540"/>
        <w:jc w:val="both"/>
        <w:rPr>
          <w:lang w:val="uz-Cyrl-UZ"/>
        </w:rPr>
      </w:pPr>
      <w:r>
        <w:rPr>
          <w:lang w:val="uz-Cyrl-UZ"/>
        </w:rPr>
        <w:t>-Ҳа, албатта, келишдик-ку.</w:t>
      </w:r>
    </w:p>
    <w:p>
      <w:pPr>
        <w:pStyle w:val="Normal"/>
        <w:ind w:firstLine="540"/>
        <w:jc w:val="both"/>
        <w:rPr>
          <w:lang w:val="uz-Cyrl-UZ"/>
        </w:rPr>
      </w:pPr>
      <w:r>
        <w:rPr>
          <w:lang w:val="uz-Cyrl-UZ"/>
        </w:rPr>
        <w:t>-Шундай ёқимтой ташқи кўринишга эга бўлган йигитлар унғайсизланиши, хижолат чекиши, сенинг фикрингдан ташвишланиши мумкин, деб ўйламаган эдим. Балки улар фақатгина ўзига ишонмаган қизлар олдида қаҳрамонга айланишар?</w:t>
      </w:r>
    </w:p>
    <w:p>
      <w:pPr>
        <w:pStyle w:val="Normal"/>
        <w:ind w:firstLine="540"/>
        <w:jc w:val="both"/>
        <w:rPr>
          <w:lang w:val="uz-Cyrl-UZ"/>
        </w:rPr>
      </w:pPr>
      <w:r>
        <w:rPr>
          <w:lang w:val="uz-Cyrl-UZ"/>
        </w:rPr>
        <w:t>Ҳаёлимга йигитлар ва қизлар ўртасида  умуман ишончли муносабатлар бўлиши мумкин эмас, деган фикр келди.  Нотавонлик ва мағорурлик ўртасидаги кураш. Бундай муносабатлар пайдо бўлганида фақат  илк дақиқалардагина мувозанатни ушлаб туриш мумкин, кейин эса иккаласи хам азоблана бошлайдилар. Биттаси “уни севмасликларидан” азоб чекса, иккинчиси- “уни севишларидан” фийналади. Бу қандай севги бўлди... Албатта бу севги эмас, азобланиш! Айнан шуни севги деб аташади! Мен ўз тажрибамда буни синаб кўрганман. Йигитим менга ёқмай қолади, мен уни ташлаб кетиш учун ҳозирлик кўраман, аммо у бирданига менга нисбатан совуқ муносабатда бўла бошлайди, шунда мен ундан ажралгим келмай қолади, мен эса унинг эътиборини ўзимга қаратиш учун унга тинмай қўнғироқ қила бошлайман, унинг қўнғироқларини кутаман, рашк қиламан... Рашк- севгининг синоними! “Рашк қиладими, демак севади!”, қанчалик аҳмоқона гап. Мен рашк қилганимда менинг рашкимни қўзғатадиган барча нарсани йўқ қилишга тайёр турган совуққон аждаҳога айланаман.</w:t>
      </w:r>
    </w:p>
    <w:p>
      <w:pPr>
        <w:pStyle w:val="Normal"/>
        <w:ind w:firstLine="540"/>
        <w:jc w:val="both"/>
        <w:rPr>
          <w:lang w:val="uz-Cyrl-UZ"/>
        </w:rPr>
      </w:pPr>
      <w:r>
        <w:rPr>
          <w:lang w:val="uz-Cyrl-UZ"/>
        </w:rPr>
        <w:t>Буни қандай қилиб севги деб аташ мумкин? Қандай қилиб рашк муҳаббат, ёнингдаги яхши кўрган одамнинг хатти-ҳаракатидан завқланиш, ёқтириш, олдинга интилиш билан бир қаторда туриши мумкин? Бундай бўлиши мумкин эмаслигини ҳозир аниқ тушуниб турибман... шунча йиллар давомида буни тушунмаганимга ҳайронман...</w:t>
      </w:r>
    </w:p>
    <w:p>
      <w:pPr>
        <w:pStyle w:val="Normal"/>
        <w:ind w:firstLine="540"/>
        <w:jc w:val="both"/>
        <w:rPr>
          <w:lang w:val="uz-Cyrl-UZ"/>
        </w:rPr>
      </w:pPr>
      <w:r>
        <w:rPr>
          <w:lang w:val="uz-Cyrl-UZ"/>
        </w:rPr>
        <w:t>“</w:t>
      </w:r>
      <w:r>
        <w:rPr>
          <w:lang w:val="uz-Cyrl-UZ"/>
        </w:rPr>
        <w:t>Жинслар” ўртасидаги муносабатни барча одамлар бир-бирини рашк ва безовталанишдан ҳимоя қилиш борасидаги хатти-ҳаракатлар бошқаради. Бунинг натижасида  сен кундалик бир хилликка эришишингнинг ахамияти йўқ, кўпгина оилаларда хам буни “севги” деб атайдилар. Кўпинча мен “у хотинига ҳеч қачон ҳиёнат қилмаган” деган иборани эшитаман, демак бу нарса автоматик равишда эр хотинини яхши кўришини англатади. Ана шу архитипик эр бирор нарса ҳис қилган ёки қилмагани, унинг жинсий заифлиги ҳеч кимни қизиқтирмайди... Яна шундай гап хам бор: “улар 50 йил бахтли ҳаёт кечиришди”... қабр... “бахтли” мурдалар образи: аёл-ижодкор шахс, қишга мураббо тайёрлайди, ўрик данакларидан турли хил суратлар ишлайди. Эркак хам жуда қизиқ одам...</w:t>
      </w:r>
    </w:p>
    <w:p>
      <w:pPr>
        <w:pStyle w:val="Normal"/>
        <w:ind w:firstLine="540"/>
        <w:jc w:val="both"/>
        <w:rPr>
          <w:lang w:val="uz-Cyrl-UZ"/>
        </w:rPr>
      </w:pPr>
      <w:r>
        <w:rPr>
          <w:lang w:val="uz-Cyrl-UZ"/>
        </w:rPr>
        <w:t>Қулоғим тагида кимдир-шундай бақирди-ки, чўчиб орқага тисландим. Орқамга ўгирилиб, ёшини аниқлаб бўлмайдиган мавжудотни кўрдим. Унинг жинси эркак шекилли, чотини алламбало латталар билан ўраб олган демаса, бадани яланғоч.</w:t>
      </w:r>
    </w:p>
    <w:p>
      <w:pPr>
        <w:pStyle w:val="Normal"/>
        <w:ind w:firstLine="540"/>
        <w:jc w:val="both"/>
        <w:rPr>
          <w:lang w:val="uz-Cyrl-UZ"/>
        </w:rPr>
      </w:pPr>
      <w:r>
        <w:rPr>
          <w:lang w:val="uz-Cyrl-UZ"/>
        </w:rPr>
        <w:t>... Одамни қўрқитадиган узун, момиқ думи орқасида судралиб юрибди, нигоҳи қўрқинчли, одамни тешворай дейди, кир сочлари турли томонга дикрайган, қўлида  қизил-тилларанг ленталар бойланган хасса... Ким бу ўзи??? Албатта бу одам... яъни бир вақтлар одам бўлган, ҳозир эса... Тикилиб қарар эканман, думи ҳақиқий эмаслигини сезаман, аммо жуда хам таббий кўринишда... Ақлдан озган гадойми? Унга тикилганча, ушбу жонзотни ўзимнинг дунёмда тасаввур қилишга ҳаракат қиламан.</w:t>
      </w:r>
    </w:p>
    <w:p>
      <w:pPr>
        <w:pStyle w:val="Normal"/>
        <w:ind w:firstLine="540"/>
        <w:jc w:val="both"/>
        <w:rPr>
          <w:lang w:val="uz-Cyrl-UZ"/>
        </w:rPr>
      </w:pPr>
      <w:r>
        <w:rPr>
          <w:lang w:val="uz-Cyrl-UZ"/>
        </w:rPr>
        <w:t>- Хел-л-ло! –  деди яна бир маротаба жонзот, менга тикилганича.- Бахшиш! Пул! Фақатгина бир неча рупия, холос...</w:t>
      </w:r>
    </w:p>
    <w:p>
      <w:pPr>
        <w:pStyle w:val="Normal"/>
        <w:ind w:firstLine="540"/>
        <w:jc w:val="both"/>
        <w:rPr>
          <w:lang w:val="uz-Cyrl-UZ"/>
        </w:rPr>
      </w:pPr>
      <w:r>
        <w:rPr>
          <w:lang w:val="uz-Cyrl-UZ"/>
        </w:rPr>
        <w:t xml:space="preserve">Унинг кимлигини тушундим! Бундай одамларни нима деб аташларини эслай олмайман-у, аммо амалда улар бутунлай ўз худоларига сиғиниб, унинг қиёфасига киришга ҳаракат қиладилар. Рамакришна ҳинд худоси-маймун Хонумонга шу даражада сиғинган-ки, бутунлай унинг қиёфасига кирганлиги ҳақида қаердадир ўқиган эдим. Бу жонзот хам шулардан бўлса керак. Жуда хам ўхшаш:) </w:t>
      </w:r>
    </w:p>
    <w:p>
      <w:pPr>
        <w:pStyle w:val="Normal"/>
        <w:ind w:firstLine="540"/>
        <w:jc w:val="both"/>
        <w:rPr>
          <w:lang w:val="uz-Cyrl-UZ"/>
        </w:rPr>
      </w:pPr>
      <w:r>
        <w:rPr>
          <w:lang w:val="uz-Cyrl-UZ"/>
        </w:rPr>
        <w:t>-Ма, 10  рупияни ол!</w:t>
      </w:r>
    </w:p>
    <w:p>
      <w:pPr>
        <w:pStyle w:val="Normal"/>
        <w:ind w:firstLine="540"/>
        <w:jc w:val="both"/>
        <w:rPr>
          <w:lang w:val="uz-Cyrl-UZ"/>
        </w:rPr>
      </w:pPr>
      <w:r>
        <w:rPr>
          <w:lang w:val="uz-Cyrl-UZ"/>
        </w:rPr>
        <w:t>Қадимги худоларга сажда қилувчи мазкур жонзот  хурсанд бўлганича,  пулни юлиб олиб, нарироқда банан, қуритилган мева ва албатта, бетел билан савдо қилаётган аравача эгасининг олдига сакраганича кетади. Унинг жунли элатлари эса ибодатхонанинг ясси томи ва атрофга ёйилиб ўсган дарахтнинг қалин шохларида шовқин солиб, сакрашмоқда. Бир хиллари  “ширин” аравачадан бирор мевани олиб қочиш учун қулай фурсат пойлашади, аммо сотувчи хам анойилардан эмас. Қўлига қалин тайёқ олиб, юзига жаҳлдор ниқоб кийганича сарғиш маймунларнинг ҳужумини қайтаришга доимо шай.</w:t>
      </w:r>
    </w:p>
    <w:p>
      <w:pPr>
        <w:pStyle w:val="Normal"/>
        <w:ind w:firstLine="540"/>
        <w:jc w:val="both"/>
        <w:rPr>
          <w:lang w:val="uz-Cyrl-UZ"/>
        </w:rPr>
      </w:pPr>
      <w:r>
        <w:rPr>
          <w:lang w:val="uz-Cyrl-UZ"/>
        </w:rPr>
        <w:t>-Бу ер сенга ёқдими?- деб сўрайман Ройдан.</w:t>
      </w:r>
    </w:p>
    <w:p>
      <w:pPr>
        <w:pStyle w:val="Normal"/>
        <w:ind w:firstLine="540"/>
        <w:jc w:val="both"/>
        <w:rPr>
          <w:lang w:val="uz-Cyrl-UZ"/>
        </w:rPr>
      </w:pPr>
      <w:r>
        <w:rPr>
          <w:lang w:val="uz-Cyrl-UZ"/>
        </w:rPr>
        <w:t>-Ҳа, жуда хам. Бу қадимий ибодатхона, бу ерда хамма нарса Шакти билан тўйинганини ҳис қилмаяпсанми?</w:t>
      </w:r>
    </w:p>
    <w:p>
      <w:pPr>
        <w:pStyle w:val="Normal"/>
        <w:ind w:firstLine="540"/>
        <w:jc w:val="both"/>
        <w:rPr>
          <w:lang w:val="uz-Cyrl-UZ"/>
        </w:rPr>
      </w:pPr>
      <w:r>
        <w:rPr>
          <w:lang w:val="uz-Cyrl-UZ"/>
        </w:rPr>
        <w:t>- Йўқ, сезмаяпман. Озгина қизиқиш уйғонаяпти, аммо шундан ортиғи эмас. Бу ерда суратга олиш мумкинми?</w:t>
      </w:r>
    </w:p>
    <w:p>
      <w:pPr>
        <w:pStyle w:val="Normal"/>
        <w:ind w:firstLine="540"/>
        <w:jc w:val="both"/>
        <w:rPr>
          <w:lang w:val="uz-Cyrl-UZ"/>
        </w:rPr>
      </w:pPr>
      <w:r>
        <w:rPr>
          <w:lang w:val="uz-Cyrl-UZ"/>
        </w:rPr>
        <w:t xml:space="preserve">- Ташқи томондан мумкин, аммо хув анави ердан бошлаб мумкин эмас, - менда ҳеч қандай ҳаяжонни кўрмаганидан хафа бўлганлиги сезилиб турарди. </w:t>
      </w:r>
    </w:p>
    <w:p>
      <w:pPr>
        <w:pStyle w:val="Normal"/>
        <w:ind w:firstLine="540"/>
        <w:jc w:val="both"/>
        <w:rPr>
          <w:lang w:val="uz-Cyrl-UZ"/>
        </w:rPr>
      </w:pPr>
      <w:r>
        <w:rPr>
          <w:lang w:val="uz-Cyrl-UZ"/>
        </w:rPr>
        <w:t>Гўзаллиги мени лол этишда давом этаётган маҳаллий қизларни суратга туширгач, Ройга кейинги зиёратгоҳга боришимиз мумкинлигини ишора қилдим.</w:t>
      </w:r>
    </w:p>
    <w:p>
      <w:pPr>
        <w:pStyle w:val="Normal"/>
        <w:ind w:firstLine="540"/>
        <w:jc w:val="both"/>
        <w:rPr>
          <w:lang w:val="uz-Cyrl-UZ"/>
        </w:rPr>
      </w:pPr>
      <w:r>
        <w:rPr>
          <w:lang w:val="uz-Cyrl-UZ"/>
        </w:rPr>
        <w:t xml:space="preserve">Транспорт нисбатан кам бўлган кўчаларнинг қатнов қисми аста-секин одамлар яшайдиган ифлос “яланглик”ка уланиб кетади. Уларнинг қалин қоғоз, лой ва полиэтилендан ясалган “уйлари” ҳайвонларнинг ўзларининг кўп сонли оила аъзолари билан тунни ўтказгани ўрмалаб кириб кетадиган инини эслатади. Бу ерда турли ёшдаги болаларни санаб саноғига етолмайсан киши! Хаммаси исқирт, кир-чир, ялангоёқ, кўпчилиги қип яланғоч бўлиб, мана шу ифлос жойда бири ўмбалоқ ошган, бошқаси эмаклаган, учинчиси югурган, буни кўриб ҳар қандай европалик онанинг юраги шу ондаёқ ёрилиб кетган бўларди. Аммо қашшоқ ҳинд оналарининг парвойи фалак. Уларнинг айримлари “рўзғор” юмушлари билан банд, шу жойнинг ўзидаги темир бочкада олов ёниб турибди. Унга ўрнатилган қийшиқ қозонда ҳозиргина катта ёшдаги болалар олиб келган сув қайнаяпти, баъзи аёллар эса болаларини қучоқлаганча кана босган кўрпаларда ухлаб ётишибди. Эркаклар кўринмайди. Улар фақат кечқурун келишса керак... “Ишдан” деган сўзни айтишга тил айланмайди. Ахир бу ерда қандай иш хам бўлиши мумкин?! Мана шу талотўпнинг ўртасида жулдур кийим кийиб олган ёшгина, чиройли ҳомиладор (худо билади, нечанчи марта?) аёл ўтирибди. Кўринишдан у жуда бахтлига ўхшайди, кулиб турибди, юзларини қуёшнинг қайноқ тафтига тутганча, худди орзулар қанотида учиб юргандек кўзларини салгина юмиб олган. Балки у ростдан хам бахтлидир?    </w:t>
      </w:r>
    </w:p>
    <w:p>
      <w:pPr>
        <w:pStyle w:val="Normal"/>
        <w:ind w:firstLine="540"/>
        <w:jc w:val="both"/>
        <w:rPr>
          <w:lang w:val="uz-Cyrl-UZ"/>
        </w:rPr>
      </w:pPr>
      <w:r>
        <w:rPr>
          <w:lang w:val="uz-Cyrl-UZ"/>
        </w:rPr>
        <w:t xml:space="preserve">Бу одамларнинг ҳаёти туғилган пайтларидаёқ белгилаб қўйилган. Улар ҳеч қачон ҳеч нарсани ўзгартира олмасликларини, ночорликдан қутилиш имкониятини берадиган миқдорда пул ишлаб топа олмасликларини жуда яхши билишади, менинг назаримда. Уларнинг қўлидан келадигани егулик ва оз миқдордаги кийим-кечакка етарли пул топишдир. Уларнинг боши таълим олиш истаги, мартабага эришишга интилиш, ёки бирор бир мулк эгаси бўлиш ташвишлари билан қотмайди, ваҳоланки, европаликларнинг бутун ҳаёти мана шуларга сарф бўлади... Уларнинг ҳеч вақоси йўқ, ва ҳеч қачон бўлмайди хам, шундай экан, ниманинг ташвишини қилишсин?! Балки, ташқаридан қараганда, бу қашшоқ кишиларнинг ҳаёти оғир бўлиб кўринар, аммо улар уни ҳеч нарсага алмаштирмасликлари тайин, чунки бу ҳаёт уларга яхши таниш ва кун кечириш учун кўп ҳаракат қилиш хам шарт эмас.   </w:t>
      </w:r>
    </w:p>
    <w:p>
      <w:pPr>
        <w:pStyle w:val="Normal"/>
        <w:ind w:firstLine="540"/>
        <w:jc w:val="both"/>
        <w:rPr>
          <w:lang w:val="uz-Cyrl-UZ"/>
        </w:rPr>
      </w:pPr>
      <w:r>
        <w:rPr>
          <w:rFonts w:eastAsia="Times New Roman"/>
          <w:lang w:val="uz-Cyrl-UZ"/>
        </w:rPr>
        <w:t xml:space="preserve"> </w:t>
      </w:r>
      <w:r>
        <w:rPr>
          <w:lang w:val="uz-Cyrl-UZ"/>
        </w:rPr>
        <w:t>Кейинги ибодатхона хам аввалгиси сингари зўр таассурот қолдирадиган даражада эмас экан. Менимча, бундан Рой бутунлай ўзини йўқотиб қўйди, бунинг устига бутун йўл давомида мен у билан бир-икки оғизгина гаплашдим холос. Гарчи ўзимни унга нисбатан бутунлай бефарқдек тутаётган бўлсам-да, нимадир мени ўзимга жалб этаётган эди. Меҳмонхонага кираверишда мен яна бир бора унга кўз қиримни ташладим ва жилмайиб қўйдим, хамда агар у озгина ташаббус кўрсатса, уни тушликка таклиф этаман, йўқса гинаси ўзидан қолсин, деб ўйлаб қўйдим... Зерикарли.</w:t>
      </w:r>
    </w:p>
    <w:p>
      <w:pPr>
        <w:pStyle w:val="Normal"/>
        <w:ind w:firstLine="540"/>
        <w:jc w:val="both"/>
        <w:rPr>
          <w:lang w:val="uz-Cyrl-UZ"/>
        </w:rPr>
      </w:pPr>
      <w:r>
        <w:rPr>
          <w:lang w:val="uz-Cyrl-UZ"/>
        </w:rPr>
        <w:t>- Майя, гарчи биз бошқа-бошқа дунё бўлсак-да, барибир сен менга жуда ёқасан. Мен ҳар ким ўзини ўзига хос нимададир топади, деб ҳисоблайман... балки бирга тушлик қилармиз. Бу ернинг ресторани яхшими?</w:t>
      </w:r>
    </w:p>
    <w:p>
      <w:pPr>
        <w:pStyle w:val="Normal"/>
        <w:ind w:firstLine="540"/>
        <w:jc w:val="both"/>
        <w:rPr>
          <w:lang w:val="uz-Cyrl-UZ"/>
        </w:rPr>
      </w:pPr>
      <w:r>
        <w:rPr>
          <w:lang w:val="uz-Cyrl-UZ"/>
        </w:rPr>
        <w:t>- Ёмон эмас. Кетдик.</w:t>
      </w:r>
    </w:p>
    <w:p>
      <w:pPr>
        <w:pStyle w:val="Normal"/>
        <w:ind w:firstLine="540"/>
        <w:jc w:val="both"/>
        <w:rPr>
          <w:lang w:val="uz-Cyrl-UZ"/>
        </w:rPr>
      </w:pPr>
      <w:r>
        <w:rPr>
          <w:lang w:val="uz-Cyrl-UZ"/>
        </w:rPr>
        <w:t xml:space="preserve">Унинг олати хам татиб, хам ушлаб кўрганда ёқимли экан. Унча катта эмас, салгина юқорига қайрилган, таранг... Агар у тугатишга шунчалик шошилмаганида балки хаммаси қизиқарлироқ бўлиши мумкин эди... Балки шундай бўларди. Балки бўлмасди. Ҳеч нарсани тушунмаяпман – бир қарасанг, лаззат олгандайман, лекин гарчи тугатмаган бўлсам хам худди ичак-чавоғимни ағдариб ташлагандек ҳиссиёт хам йўқ эмас. Хаммаси шунчалик тез рўй бердики, худди томдаги ресторанга чиқаётиб бир дақиқага хонага кириб ўтгандек. Барибир бўм-бўш ва туссиз ҳолатдаман, яхшиси у ҳозироқ столим ёнидан даф бўлса эди. </w:t>
      </w:r>
    </w:p>
    <w:p>
      <w:pPr>
        <w:pStyle w:val="Normal"/>
        <w:ind w:firstLine="540"/>
        <w:jc w:val="both"/>
        <w:rPr>
          <w:lang w:val="uz-Cyrl-UZ"/>
        </w:rPr>
      </w:pPr>
      <w:r>
        <w:rPr>
          <w:lang w:val="uz-Cyrl-UZ"/>
        </w:rPr>
        <w:t>- Ён дафтарингга нималар ёзаяпсан? Бу кундаликка ўхшаган нарсами?</w:t>
      </w:r>
    </w:p>
    <w:p>
      <w:pPr>
        <w:pStyle w:val="Normal"/>
        <w:ind w:firstLine="540"/>
        <w:jc w:val="both"/>
        <w:rPr>
          <w:lang w:val="uz-Cyrl-UZ"/>
        </w:rPr>
      </w:pPr>
      <w:r>
        <w:rPr>
          <w:lang w:val="uz-Cyrl-UZ"/>
        </w:rPr>
        <w:t>- Ҳа, - дедим истар-истамас.</w:t>
      </w:r>
    </w:p>
    <w:p>
      <w:pPr>
        <w:pStyle w:val="Normal"/>
        <w:ind w:firstLine="540"/>
        <w:jc w:val="both"/>
        <w:rPr>
          <w:lang w:val="uz-Cyrl-UZ"/>
        </w:rPr>
      </w:pPr>
      <w:r>
        <w:rPr>
          <w:lang w:val="uz-Cyrl-UZ"/>
        </w:rPr>
        <w:t>- Мен хам кундалик тутганман, аммо уни ўзим билан олиб юрмайман…</w:t>
      </w:r>
    </w:p>
    <w:p>
      <w:pPr>
        <w:pStyle w:val="Normal"/>
        <w:ind w:firstLine="540"/>
        <w:jc w:val="both"/>
        <w:rPr/>
      </w:pPr>
      <w:r>
        <w:rPr>
          <w:rFonts w:eastAsia="Times New Roman"/>
          <w:lang w:val="uz-Cyrl-UZ"/>
        </w:rPr>
        <w:t xml:space="preserve">     </w:t>
      </w:r>
      <w:r>
        <w:rPr>
          <w:lang w:val="uz-Cyrl-UZ"/>
        </w:rPr>
        <w:t>Зўрға унинг қаршисида ўтириб, таомни еб бўлгач (</w:t>
      </w:r>
      <w:r>
        <w:rPr>
          <w:i/>
          <w:lang w:val="uz-Cyrl-UZ"/>
        </w:rPr>
        <w:t xml:space="preserve">унинг индамай ўтиргани менга шу қадар ёқди-ки!), </w:t>
      </w:r>
      <w:r>
        <w:rPr>
          <w:lang w:val="uz-Cyrl-UZ"/>
        </w:rPr>
        <w:t>тезда хайрлашиб, кетишга шошилдим. Эшик олдига етганимда у мени қувиб етиб, электрон почтамнинг манзилини сўради. Унга қандай қилиб рад жавобини беришни билмай, бироз иккиланиб турдим (жуда хам рад жавобини бергим келаётганди), аммо ўйлаб кўриб, унга ўз мэйлимни бердим-да, уни ҳеч нарсага тушина олмай ҳайрон бўлганича  қолдириб, ташқарига отилдим.</w:t>
      </w:r>
    </w:p>
    <w:p>
      <w:pPr>
        <w:pStyle w:val="Normal"/>
        <w:ind w:firstLine="540"/>
        <w:jc w:val="both"/>
        <w:rPr>
          <w:rFonts w:eastAsia="Times New Roman"/>
          <w:lang w:val="uz-Cyrl-UZ"/>
        </w:rPr>
      </w:pPr>
      <w:r>
        <w:rPr>
          <w:rFonts w:eastAsia="Times New Roman"/>
          <w:lang w:val="uz-Cyrl-UZ"/>
        </w:rPr>
        <w:t xml:space="preserve">  </w:t>
      </w:r>
    </w:p>
    <w:p>
      <w:pPr>
        <w:pStyle w:val="Normal"/>
        <w:ind w:firstLine="540"/>
        <w:jc w:val="both"/>
        <w:rPr/>
      </w:pPr>
      <w:r>
        <w:rPr>
          <w:rStyle w:val="Kursiv"/>
          <w:lang w:val="uz-Cyrl-UZ"/>
        </w:rPr>
        <w:t>«** октябрь</w:t>
      </w:r>
    </w:p>
    <w:p>
      <w:pPr>
        <w:pStyle w:val="Normal"/>
        <w:ind w:firstLine="540"/>
        <w:jc w:val="both"/>
        <w:rPr/>
      </w:pPr>
      <w:r>
        <w:rPr>
          <w:rStyle w:val="Kursiv"/>
          <w:lang w:val="uz-Cyrl-UZ"/>
        </w:rPr>
        <w:t>Соҳил бўйида сайр қилиб юрар эканман, кўрганларимни кимга ёзиб юборсам экан дея, ичимдаги “мен” билан фаол суҳбат бошланди. Қайсидир дақиқада ана шу суҳбатни бўлгим, тўхтатгим келди. Фикрларимнинг думидан ушлаб, уларни ярмидан бўлмоққа уринар, аммоу улар миямнинг бошқа бурчагида қайтадан тикланишарди. Мен мазкур уринишларга чек қўймоқчи бўлиб турган бир пайтда, поездда ички диалог ҳақидагапираётг7ан одам ёдимга ушди. Мен шу пайти  жуда хам унинг ўрнида бўлгим,  ҳарқ андай фикрдан ҳоли бўлган эркинлик таъмини тотгим келди...қизиқ, у менга бунда ёрдам бера олармиди?</w:t>
      </w:r>
    </w:p>
    <w:p>
      <w:pPr>
        <w:pStyle w:val="Normal"/>
        <w:ind w:firstLine="540"/>
        <w:jc w:val="both"/>
        <w:rPr/>
      </w:pPr>
      <w:r>
        <w:rPr>
          <w:rStyle w:val="Kursiv"/>
          <w:lang w:val="uz-Cyrl-UZ"/>
        </w:rPr>
        <w:t>Бирдан атрофга жимлик чўкиб, фикрлар дарёси қуриди. Ушбу фантазияларимга хамроҳ бўлиб келаётган мамнуният ҳисси хам қаёққадир йўқолди. Бир зумга атрофимдаги барча нарсалар қотиб қолгандек туюлди. Мазкур жимликда атрофимдаги барча нарса айланиб ётган-у, эндиликда эса бирданига тинчиб, мен тасаввурга хам сиғдира олмайдиган “нарса” қаршисида ёлғиз қолгандек, ўзимни ҳис этдим. Уни “қиёфасиз унсур”, “сўзсиз музлик бўшлиғи”деб аташ хам мумкин. Мен ана шу бўшлиққа тушиб, секин-аста ўз ҳаётимга назар ташлагандек бўлдим. Бирданига “Қандай яшашим кераклиги ҳақида мен ҳеч нарса билмайман” деган фикр пайдо бўлди. Шунча вақт мен бир нарсалар билан машғул бўлдим менинг ўз олдимга қўйган мақсадларим, афзалликларим бор, аммо мен нима мақсадда бу дунёда яшаётганим ва фаолият юритаётганим, охир-оқибатда мазкур фаолиятим нимага олиб келишини мутлақо билмайман. Мазкур фикр менинг бутун вужудимни қамраб олиб, худди менинг ҳар бир тўқималаримга сурилаётгандек, чуқурроқ ичимга кираётгандек бўлар, ўзининг ҳажми ва вазнига хам эга эди. Тўғрисини айтсам бу фикр мени  ҳаяжонлантирарди: “мен бундан кейин қандай яшашни мутлақо билмайман”. Ушбу фикр савол сифатида миямда айланар, аммо унинг жавоби мен учун унчалик аҳамиятли эмас эди. Кейин яна сукунат мени чўлғаб олиб, қаердандир узоқдан шовқин эшитилди. Ўша пайти мен гатнинг  баланд деворларидан пастга-Гангага тикилиб турардим. Шу пайти менинг кўз олдимда қуйидаги қиёфа пайдо бўлди: дарё оша унинг нарги қирғоғида турган кимсанинг чақириғи менга етиб келмоқда. У кимсани ақлга сиғдириб, унга таъриф бериб бўлмайди, унга ўхшаган жонзотлар билан мен ҳаётимда ҳали ҳеч хам учратмаганман. Аммо ана шу нимадир менинг ҳолатим эканлигини аниқ биламан. Ана шу ҳолатга мен тушишим мумкин, аниқроғи-мазкур ҳолатда мен хам, бошқа кимдир йўқ, балки айни пайтдаги  “мен”ана шу ҳолатга айланиши мумкин. Мазкур чақириқ янада аниқроқ бўлиши учун (бу мен учун яна бир янгилик- миямда пайдо бўлаётган фикрларда нафақат ҳақиқат, балки ўзимга бўлган ишонч мавжуд эди), мен қотиб қолишим, атрофимда эса фикр ва ҳиссиётлардан ҳоли бўлган сукунат бўлиши керак. Чақирираётган кимса сирли, аммо болалигимдагидек сеҳрли бўлмай, балки муздек совуқ, ҳиссиз ва шафқатсиз эди. У ўзига оҳанграбодек тортар, аммо барқарор эмас эди. Бундай ҳолат менга таниш.</w:t>
      </w:r>
    </w:p>
    <w:p>
      <w:pPr>
        <w:pStyle w:val="Normal"/>
        <w:ind w:firstLine="540"/>
        <w:jc w:val="both"/>
        <w:rPr/>
      </w:pPr>
      <w:r>
        <w:rPr>
          <w:rStyle w:val="Kursiv"/>
          <w:lang w:val="uz-Cyrl-UZ"/>
        </w:rPr>
        <w:t>Ўзимга бўлган ушбу ғалати ишонч... У жуда хам оддий, табиий ва қувонарли. Тотал қўрқмасликнинг нозик фарқи. Мазкур ҳолатнинг пайдо бўлиши, охирги пайтлари мен кўпгина ўз хоҳиш-истакларимни амалга оширганим учун пайдо бўлди, деган фикр миямга келди.</w:t>
      </w:r>
    </w:p>
    <w:p>
      <w:pPr>
        <w:pStyle w:val="Normal"/>
        <w:ind w:firstLine="540"/>
        <w:jc w:val="both"/>
        <w:rPr/>
      </w:pPr>
      <w:r>
        <w:rPr>
          <w:rStyle w:val="Kursiv"/>
          <w:lang w:val="uz-Cyrl-UZ"/>
        </w:rPr>
        <w:t>Илгарилари истакларим мени ҳар томонга тортар, ҳозир эса бироз тизгинни бўшатгани учун, мен ўзимни эркин ҳис қилиб,  менга энг керакли нарсага қайтдим. Мен эркинлик нашидасини сурардим, айни пайти истаган ишимни қилишим мумкинлигига ишонч ҳосил қилгандим ва энг асосийси, менда ҳеч қандай истак йўқ бўлиб, айнан ана шу  истамаслик менга қувонч бахш этмоқда эди. Хоҳиш –истакларимнинг асосий қисми-менинг истакларим бўлмай, балки қўрқув, бировга тақлид қилиш натижасида ишга туширилган механизмдир. Истаклар – ҳақиқий дард, азобдир. Улар амалга ошиши билан ўрнига янгилари пайдо бўлади, сен уларга шамолга  ёки табиий ҳодисаларга юзингни тутганингдек ўзингни тутиб берасан ва айнан ана шу пайти сен ўзинг мазкур унсурга айланасан.</w:t>
      </w:r>
    </w:p>
    <w:p>
      <w:pPr>
        <w:pStyle w:val="Normal"/>
        <w:ind w:firstLine="540"/>
        <w:jc w:val="both"/>
        <w:rPr/>
      </w:pPr>
      <w:r>
        <w:rPr>
          <w:rStyle w:val="Kursiv"/>
          <w:lang w:val="uz-Cyrl-UZ"/>
        </w:rPr>
        <w:t>Ўзингга бўлган бу ғалати ишонч... “Ўзинг” сўзи бу ерда ортиқча. У абсолют улғайиш сингари қабул қилинади. Ана шу ишончга бўлган ишончнинг ўзи тобора орта боради, у бирор бир нарсани ўзгартириши ёки ўзгартирмаслигини нг ахамияти йўқ. Ундаги қайтариб бўлмаслик хусусияти, яъни  у сенда бўлганида бошқа инсонга айланасан, ва у кнтганидан сўнг хам худди ўзгармай қолаверишлик сенга янада кўпроқ ишонч бағишлайди. У ўз изини қолдиради. Қолган барчаси юзаки, унда сен ёшинг хусусида ўйламайсан, айнан шу нарса сени олдинги ҳаётингдан ажратиб туради.... Мен ўша одамни кўргим келаяпти, унга ўз ҳаётим ҳақида сўзлаб бергим, унинг олдида жимгина тургим ва уни эшитгим.унинг дўстларини кўргим келаяпти. Фақат ҳозиргина мен шундай имкониятга эга эканлигимдан бахтиёрлигимни ҳис этдим. Бу саёҳатга у мени таклиф этди-ку, аммо мен бўш қўл билан боришни истамайман, мен хам унга ўз совғамни беришни истайман-мен бошқача бўлиб, тажриба тўплаган ҳолда қайтаман”.</w:t>
      </w:r>
    </w:p>
    <w:p>
      <w:pPr>
        <w:pStyle w:val="Normal"/>
        <w:ind w:firstLine="540"/>
        <w:jc w:val="both"/>
        <w:rPr>
          <w:rStyle w:val="Kursiv"/>
          <w:color w:val="3366FF"/>
          <w:lang w:val="uz-Cyrl-UZ"/>
        </w:rPr>
      </w:pPr>
      <w:r>
        <w:rPr/>
      </w:r>
    </w:p>
    <w:p>
      <w:pPr>
        <w:pStyle w:val="Normal"/>
        <w:ind w:firstLine="540"/>
        <w:jc w:val="both"/>
        <w:rPr>
          <w:b/>
          <w:b/>
          <w:lang w:val="en-US"/>
        </w:rPr>
      </w:pPr>
      <w:r>
        <w:rPr>
          <w:b/>
          <w:lang w:val="uz-Cyrl-UZ"/>
        </w:rPr>
        <w:t>(30)</w:t>
      </w:r>
    </w:p>
    <w:p>
      <w:pPr>
        <w:pStyle w:val="Normal"/>
        <w:ind w:firstLine="540"/>
        <w:jc w:val="both"/>
        <w:rPr>
          <w:b/>
          <w:b/>
          <w:lang w:val="en-US"/>
        </w:rPr>
      </w:pPr>
      <w:r>
        <w:rPr>
          <w:b/>
          <w:lang w:val="en-US"/>
        </w:rPr>
      </w:r>
    </w:p>
    <w:p>
      <w:pPr>
        <w:pStyle w:val="Normal"/>
        <w:ind w:firstLine="540"/>
        <w:jc w:val="both"/>
        <w:rPr>
          <w:lang w:val="uz-Cyrl-UZ"/>
        </w:rPr>
      </w:pPr>
      <w:r>
        <w:rPr>
          <w:lang w:val="uz-Cyrl-UZ"/>
        </w:rPr>
        <w:t>Меҳмонхонадан икки қадам нарида интернет-кафени кўриб қолдим. Компьютерлар бир бирига тиғиз қўйилган кичкина хона чигиртка, калтакесак, капалаклар ва яна аллақандай ҳашаротларга тўлиб-тошган. Ҳар дақиқада уларни монитор ва ўзингдан қоқиб туширишингга тўғри келади. Бу ерда бошқа Ҳиндистон- унинг ёрқин қиёфасини кўриш мумкин. Шунга қарамай  интернет-кафенинг ичи тоза, мижозлар ичкарига яланг оёқда, ташқарида  оёқ кийимларини қолдириб киришади. Кафенинг эгаси хам  мижозлар билан хушмоамала, у билан ҳазиллашиш, у ёқ бу ёқдан гаплашиш мумкин. Менинг ўнг ва чап тарафимда хорижлик сайёҳ қизлар ўтиришибди. Чап томонимда ўтирган қўшнимга кўз қиримни ташлайман.... ёқимтой қиз, яланг оёқларини силкитганича кимгадир берилиб хат ёзмоқда... танамда нимадир ёнгандек бўлиб,  худди ўйноқи мушукча сингари муриллай бошлади. Сайёҳ қиз ўзининг йигитчасига хат ёзаётган бўлса керак... мен кимга ёзсам экан-а? Менинг хам йигитим бор... ҳа, аввалига Дэнига хат ёзаман.. Э, Худойим, қанчалик унинг кўксига бош қўйгим келаётганини билсанг эди?:)</w:t>
      </w:r>
    </w:p>
    <w:p>
      <w:pPr>
        <w:pStyle w:val="Normal"/>
        <w:ind w:firstLine="540"/>
        <w:jc w:val="both"/>
        <w:rPr>
          <w:i/>
          <w:i/>
          <w:lang w:val="uz-Cyrl-UZ"/>
        </w:rPr>
      </w:pPr>
      <w:r>
        <w:rPr>
          <w:i/>
          <w:lang w:val="uz-Cyrl-UZ"/>
        </w:rPr>
      </w:r>
    </w:p>
    <w:p>
      <w:pPr>
        <w:pStyle w:val="Normal"/>
        <w:ind w:firstLine="540"/>
        <w:jc w:val="both"/>
        <w:rPr>
          <w:i/>
          <w:i/>
          <w:lang w:val="uz-Cyrl-UZ"/>
        </w:rPr>
      </w:pPr>
      <w:r>
        <w:rPr>
          <w:i/>
          <w:lang w:val="uz-Cyrl-UZ"/>
        </w:rPr>
        <w:t>“</w:t>
      </w:r>
      <w:r>
        <w:rPr>
          <w:i/>
          <w:lang w:val="uz-Cyrl-UZ"/>
        </w:rPr>
        <w:t>Салом, башара! Хатимни нимадан бошлашимни ва сенга нима ҳақида ёзишимни хам билмайман. Ришикешда сенинг хатингни олганимдан бери шунчалар кўп нарса бўлиб ўтдики, буларнинг бари ҳақида китоб ёзишим хам мумкин. Атиги икки ҳафта ўтганига ишонгим келмайди, шу вақт ичида бошимдан ўтказганларим аввалги бутун ҳаётимдан кўра кўпроқ.</w:t>
      </w:r>
    </w:p>
    <w:p>
      <w:pPr>
        <w:pStyle w:val="Normal"/>
        <w:ind w:firstLine="540"/>
        <w:jc w:val="both"/>
        <w:rPr/>
      </w:pPr>
      <w:r>
        <w:rPr>
          <w:i/>
          <w:lang w:val="uz-Cyrl-UZ"/>
        </w:rPr>
        <w:t>Мен ажойиб одамларни учратдим... Менинг уларга муносабатимни сўз билан таърифлаш мушкул. Бу муҳаббатми? Ёқтириб қолишми? Меҳрми? Йўқ, бу сўзлар камлик қилади. Фақат сен рашк қилиб юрма</w:t>
      </w:r>
      <w:r>
        <w:rPr>
          <w:rStyle w:val="Kursiv"/>
          <w:lang w:val="uz-Cyrl-UZ"/>
        </w:rPr>
        <w:t>:)</w:t>
      </w:r>
    </w:p>
    <w:p>
      <w:pPr>
        <w:pStyle w:val="Normal"/>
        <w:ind w:firstLine="540"/>
        <w:jc w:val="both"/>
        <w:rPr/>
      </w:pPr>
      <w:r>
        <w:rPr>
          <w:rStyle w:val="Kursiv"/>
          <w:lang w:val="uz-Cyrl-UZ"/>
        </w:rPr>
        <w:t>Йўқ, ҳозир сенга ҳеч нарсани таърифлаб бера олмайман. Фақат бир нарсани айтишим мумкин – тўғри йўл амалиёти ҳаётимнинг мазмунига айланиб қолди, ҳозир мен учун бошқа йўл йўқ. Мен ана шу амалиёт билан шуғалланадиган одамларни учратдим... Дэни, тасаввур қилаяпсанми? Мен ана шундай одамларни учратдим ва улар мени бутунлай ўзгартириб юборишди, энди бир ярим ой олдин Ҳиндистонга келган Майя йўқ. Мен айни дамда ёнимда бўлишингни жуда хам истар эдим, иккаламиз бирга Бодхгайяга борардик, айнан ўша ерда улардан бири билан учрашсам ажаб эмас. Балки, агар “омадим келса”. Уларни бошқа ҳеч қачон кўрсамлигим мумкинлигини ўйлашнинг ўзи даҳшат. Сен хам Лобсангдан айрилаётган пайтингда шундай туйғуларни бошдан ўтказган бўлсанг керак?</w:t>
      </w:r>
    </w:p>
    <w:p>
      <w:pPr>
        <w:pStyle w:val="Normal"/>
        <w:ind w:firstLine="540"/>
        <w:jc w:val="both"/>
        <w:rPr/>
      </w:pPr>
      <w:r>
        <w:rPr>
          <w:rStyle w:val="Kursiv"/>
          <w:lang w:val="uz-Cyrl-UZ"/>
        </w:rPr>
        <w:t>Мен ҳар куни ўз интилишларим, ўз кашфиётларим ҳақида ёзиб бораяпман, сенчи? Мен бу нарса жуда муҳимлигини англаб етдим. Бир-икки кунни ўтказиб юборсам, ҳеч нарса ёзмай қўйсам, тамом, , гарчи ҳеч нарса ўзгармагандек, хаммаси жойидадек кўринса хам, бўлаётган нарсалар ҳақида ўзимга ҳисоб бера олмай қоламан... Ёзиш билан банд бўлганингда эса бундай ғашлик умуман бўлмайди.</w:t>
      </w:r>
    </w:p>
    <w:p>
      <w:pPr>
        <w:pStyle w:val="Normal"/>
        <w:ind w:firstLine="540"/>
        <w:jc w:val="both"/>
        <w:rPr/>
      </w:pPr>
      <w:r>
        <w:rPr>
          <w:rStyle w:val="Kursiv"/>
          <w:lang w:val="uz-Cyrl-UZ"/>
        </w:rPr>
        <w:t xml:space="preserve">Ҳозирча мен бирор марта хам бирорта салбий ҳиссиётимни йўқота олганим йўқ, аммо... буни қандай тасвирласам экан-а... Дэни, энди мен барча дилхираликлардан тўла озод бўлиш нима эканини яхши биламан. Бу совға эди... бу шунчаки содир бўлди, қандай юз берганини билмайман хам. Бутун олам бошқача бўлиб қолди. Бутун танам борлиққа ёки бутун борлиқ танамга сингиб кетганга ўхшайди. Мен бармоқларимнинг учи билан ҳавога тегиб кўришим мумкин эди, у шунчалар қуюқки. Бутун танам, унинг ҳар бир тўқимаси ҳузур-ҳаловатга тўла эди. Туш кўрсам эдим, мен бор-йўғи кечқурун кўзимни юмиб, эрталаб очардим холос, уйқудалигимда қандайдир муҳим ва ажойиб нарса рўй берарди. Мен осмонга айлангандим. Саҳар қуёшининг нозик нурларига чўмилган тонгги, қуюқ олтинранг нектар билан тўлган кундузги, уфққа бош қўяётган қуёш нурларидан қизарган, шиддатли ундов йўлловчи кечки осмон эдим. Мен ва осмон ўртамизда чегара йўқолиб кетган эди. </w:t>
      </w:r>
    </w:p>
    <w:p>
      <w:pPr>
        <w:pStyle w:val="Normal"/>
        <w:ind w:firstLine="540"/>
        <w:jc w:val="both"/>
        <w:rPr/>
      </w:pPr>
      <w:r>
        <w:rPr>
          <w:rStyle w:val="Kursiv"/>
          <w:rFonts w:eastAsia="Times New Roman"/>
          <w:lang w:val="uz-Cyrl-UZ"/>
        </w:rPr>
        <w:t xml:space="preserve"> </w:t>
      </w:r>
      <w:r>
        <w:rPr>
          <w:rStyle w:val="Kursiv"/>
          <w:lang w:val="uz-Cyrl-UZ"/>
        </w:rPr>
        <w:t>Мана шу бир неча кун ичида одатий ва кундалик нарсалар ўз аҳамиятини йўқотгандек бўлди, гўё... мен ҳеч эслолмаяпман, бу неча кун давом этди – уч кунми? Бир ҳафтами? Ҳозир бу нарса бирор хамиятга эгами ўзи?</w:t>
      </w:r>
    </w:p>
    <w:p>
      <w:pPr>
        <w:pStyle w:val="Normal"/>
        <w:ind w:firstLine="540"/>
        <w:jc w:val="both"/>
        <w:rPr/>
      </w:pPr>
      <w:r>
        <w:rPr>
          <w:rStyle w:val="Kursiv"/>
          <w:lang w:val="uz-Cyrl-UZ"/>
        </w:rPr>
        <w:t>Мен бу ҳеч хам тугамайди деб ўйлардим. Мен худди ёш боладек қувонч ва тиниқлик уммонида чўмилаётган эдим. Ҳозир шуларни ёзаяпману, аламдан йиғлаб юборгим келаяпти, Унга қайта олмасам нима бўлади?</w:t>
      </w:r>
    </w:p>
    <w:p>
      <w:pPr>
        <w:pStyle w:val="Normal"/>
        <w:ind w:firstLine="540"/>
        <w:jc w:val="both"/>
        <w:rPr/>
      </w:pPr>
      <w:r>
        <w:rPr>
          <w:rStyle w:val="Kursiv"/>
          <w:lang w:val="uz-Cyrl-UZ"/>
        </w:rPr>
        <w:t>Келажакда қандай яшашимни тасаввур қила олмаяпман. Москвага қайтишимни зўр-базўр кўз олдимга келтираяпман. Аммо, бундан қочиб қутилиб бўлмаслигини сезиб турибман.</w:t>
      </w:r>
    </w:p>
    <w:p>
      <w:pPr>
        <w:pStyle w:val="Normal"/>
        <w:ind w:firstLine="540"/>
        <w:jc w:val="both"/>
        <w:rPr/>
      </w:pPr>
      <w:r>
        <w:rPr>
          <w:rStyle w:val="Kursiv"/>
          <w:rFonts w:eastAsia="Times New Roman"/>
          <w:lang w:val="uz-Cyrl-UZ"/>
        </w:rPr>
        <w:t xml:space="preserve">  </w:t>
      </w:r>
      <w:r>
        <w:rPr>
          <w:rStyle w:val="Kursiv"/>
          <w:lang w:val="uz-Cyrl-UZ"/>
        </w:rPr>
        <w:t>Ноябрнинг охиригача Ҳиндистонда бўлишим аниқ, фақат, айнан қаерда эканини ҳали билмайман, хаммаси Бодхгайяда воқеалар қандай ривож топишига боғлиқ. Чипта олишим билан у ерга жўнаб кетаман.</w:t>
      </w:r>
    </w:p>
    <w:p>
      <w:pPr>
        <w:pStyle w:val="Normal"/>
        <w:ind w:firstLine="540"/>
        <w:jc w:val="both"/>
        <w:rPr/>
      </w:pPr>
      <w:r>
        <w:rPr>
          <w:rStyle w:val="Kursiv"/>
          <w:lang w:val="uz-Cyrl-UZ"/>
        </w:rPr>
        <w:t>Мен тез-тез сени эслаб тураман, менинг амалиётим айнан сен билан танишишдан бошлангани зўр бўлди-да... Мен бу шунчаки тасодиф, бунда шунчаки замонанинг зайли   эмаслигини, ундан кўра улуғроқ нарса эканини сезиб турибман. Ким билади дейсан, Дэни, бизни келажакда нималар кутиб турган экан, бизнинг ўзаро мулоқотларимиз қай тарзда намоён бўлиб бораркин? Ҳар сафар сен ҳақингда ўйлаганимда ичим кўтаринкилик ва қувонч билан тўлиб тошаётганга ўхшайди... Бу худди узоқ-узоқларга шиддат билан интилишга ўхшайди. Сендан нима хоҳлашимни ўзим хам билмайман, бу фақатгина  шаҳвоний майл  эмас... Аммо у хам бор:)</w:t>
      </w:r>
    </w:p>
    <w:p>
      <w:pPr>
        <w:pStyle w:val="Normal"/>
        <w:ind w:firstLine="540"/>
        <w:jc w:val="both"/>
        <w:rPr/>
      </w:pPr>
      <w:r>
        <w:rPr>
          <w:i/>
          <w:lang w:val="uz-Cyrl-UZ"/>
        </w:rPr>
        <w:t>Сенинг қизалоғинг</w:t>
      </w:r>
      <w:r>
        <w:rPr>
          <w:lang w:val="uz-Cyrl-UZ"/>
        </w:rPr>
        <w:t>»</w:t>
      </w:r>
    </w:p>
    <w:p>
      <w:pPr>
        <w:pStyle w:val="Normal"/>
        <w:ind w:firstLine="540"/>
        <w:jc w:val="both"/>
        <w:rPr>
          <w:lang w:val="uz-Cyrl-UZ"/>
        </w:rPr>
      </w:pPr>
      <w:r>
        <w:rPr>
          <w:lang w:val="uz-Cyrl-UZ"/>
        </w:rPr>
      </w:r>
    </w:p>
    <w:p>
      <w:pPr>
        <w:pStyle w:val="Normal"/>
        <w:ind w:firstLine="540"/>
        <w:jc w:val="both"/>
        <w:rPr>
          <w:lang w:val="uz-Cyrl-UZ"/>
        </w:rPr>
      </w:pPr>
      <w:r>
        <w:rPr>
          <w:lang w:val="uz-Cyrl-UZ"/>
        </w:rPr>
        <w:t>Ота-онамдан келган хатлар. “Эс-ҳушингни йиғиб ол”, мана шу ва уларнинг давомидаги бошқа бир неча сўз менинг Ришикешдаги юлдузли осмонимни булутлар билан тўсиб қўйгандек бўлди. Йўқ, мен буни ўқишни, бу зулматга хатто кўз қиримни ташлашни хам истамайман, хонадан чиқиб, ортимдан эшикни ёпиб қўйишни хоҳлайман. Мен “ўзаро муносабатлар” деб аталадиган, бир-бирининг сирларни яширишга уринишадиган айниган дунёда яшашни истамайман. Мен бундан кейин бир манзилдан бошқаси сари интиладиган дўзах машинасида тубанлашиб кетаверишни хоҳламайман. Ўзимни худди оёқ-қўли боғланган одамдек ҳис этаяпман, бақиргим, бор кучим билан оёқ-қўлимни бўшатгим келаяпти, аммо бундан ип янада қаттиқроқ сиқади, лекин бирдан, оғриққа чидаб бўлмай қолган, мен шунда хам таслим бўлмаган  пайтда иплар бўшашгандек ҳис уйғонади ва мен ундан халос бўламан. Йўқ, ҳали тўла халос бўлганимча йўқ, аммо бу озодлик шамолининг эпкини, халос бўлиш мумкинлигига умиднинг уйғонишидир!</w:t>
      </w:r>
    </w:p>
    <w:p>
      <w:pPr>
        <w:pStyle w:val="Normal"/>
        <w:ind w:firstLine="540"/>
        <w:jc w:val="both"/>
        <w:rPr>
          <w:lang w:val="uz-Cyrl-UZ"/>
        </w:rPr>
      </w:pPr>
      <w:r>
        <w:rPr>
          <w:lang w:val="uz-Cyrl-UZ"/>
        </w:rPr>
        <w:t xml:space="preserve">Ота-онам... дунёга келган кунимдан бошлаб улар мени бошқариш борасидаги ўзларининг жирканч санъатларини намоён этишган. Улар фақат бир нарсани – мени ўзлари хоҳлаган таассуротларни олиш мумкин бўлган даражада эгиб олишни исташган. Энди-энди мен буни янада яққол ҳис этаяпман! Аввалига улар қаттиққўл ва қўпол бўлишган, айниқса, онам. Мен ёлғон гапиришни, баҳона топишни ўрганганимдан кейин эса ахлоқ-одоб, афсонавий виждон ҳақидаги сафсаталар ишга солинди. Ниҳоят, жаҳл отига миниб, ўзимни мана шу қонунийлаштирилган зўравонликка қарши қўя бошлаганимдан кейин эса ачиниш ва айбдорлик ҳиссини уйғотишга уриниш бошланди. Буларнинг хаммаси мендан ўзлари истаган нарсани олишлари, мени ўзларига ёқадиган қайла билан паққос туширишлари учун керак эди, холос. </w:t>
      </w:r>
    </w:p>
    <w:p>
      <w:pPr>
        <w:pStyle w:val="Normal"/>
        <w:ind w:firstLine="540"/>
        <w:jc w:val="both"/>
        <w:rPr>
          <w:lang w:val="uz-Cyrl-UZ"/>
        </w:rPr>
      </w:pPr>
      <w:r>
        <w:rPr>
          <w:rFonts w:eastAsia="Times New Roman"/>
          <w:lang w:val="uz-Cyrl-UZ"/>
        </w:rPr>
        <w:t xml:space="preserve"> </w:t>
      </w:r>
      <w:r>
        <w:rPr>
          <w:lang w:val="uz-Cyrl-UZ"/>
        </w:rPr>
        <w:t xml:space="preserve">Кечқурунги соат ўнда меҳмонхонадан икки қадам жойга чиқиб келиш ҳақиқий чидамкорлик синови экан. Бу пайтда кўчада аёллар умуман бўлмайди, аммо ҳали хам одам кўп, шовқин-сурон ва дим. Мен кафенинг эшигидан чиқишим билан кўча майдонидаги хамма мен томонга қараб бир нималарни қичқира бошлади. Бу қичқириқлар ҳар доим мени сергак тортишга ундайди. Мен ҳеч хам тушуна олмайман, бу сўкинишми, шунчаки баланд овозда сўзлашми ёки дўстона саломлашишми. Йўлкўрсаткичда Варанасда сайёҳлар йўқолиб қолиш ҳолатлари рўй бериб туриши ҳақида ёзилгани учун тезроқ меҳмонхонага етиб олишга ҳаракат қиламан, аммо бу осон эмас, - асфальт шундоққина кўча четида сотилаётган бананнинг сирпанчиқ пўчоқлари ва чанг аралашмаси билан қопланган. Менинг чопишим атрофдагилар учун акробатик томошага айланиб, уларнинг кулгусига сабаб бўлади. Кутилмаганда қаттиқ қичқирганча орқам билан мана шу ювиндига ўтириб қолдим. Бутун танам билан ифлос кўчанинг бадбўй ҳиди ва дайдиларнинг бадхоҳона қарашларини ҳис этаман. Қани менга яқин келиб кўришсинчи... шундай бақириб бераманки, қулоқлари қоматга келади, мени юввош деб ўйлаганлар янглишганларини билиб қўйишади... Аммо ҳеч ким менга ёрдам беришга хам ботина олмайди, аслида мен ёрдам учун чўзилган қўлга хурсанд бўлардим. Бир актёр театри... миямга ўрнашиб қолган хаёлда ўзимни худди декорациялар орасидадек ҳис этаман ва бу одамларни хамда бу ҳолатни воқелик сифатида қабул қилолмайман. Мана ҳозир хам олдинига шарманда бўлганимдан уягандек бўлдим-у, аммо бу туйғу тезда ўтиб кетди, уни бефарқлик ювиб юборди. Бир дақиқага мен ҳозир мана шу ерда, кўчанинг ўртасида худди ўрмонда дарахтлар ва қушлар қуршовида бўлгани каби ўтириб, ёзилиб олишим мумкиндек, бунда ҳеч қандай ғайриоддийлик йўқдек туюлиб кетди.  </w:t>
      </w:r>
    </w:p>
    <w:p>
      <w:pPr>
        <w:pStyle w:val="Normal"/>
        <w:ind w:firstLine="540"/>
        <w:jc w:val="both"/>
        <w:rPr>
          <w:lang w:val="uz-Cyrl-UZ"/>
        </w:rPr>
      </w:pPr>
      <w:r>
        <w:rPr>
          <w:lang w:val="uz-Cyrl-UZ"/>
        </w:rPr>
        <w:t xml:space="preserve">«Lonely Planet»нинг хабар беришича,  Бодхгайя жойлашган Бихар штати Ҳиндистоннинг энг қашшоқ  штатларидан бўлиб,  бундан ташқари Жамма ва Кашмирни ҳисобга олмаганда энг жиноят гуллаб-яшнаган жой хамдир. Шунинг учун хам босқинчилар ва қотилларнинг ҳужумидан қўрқиб,  қоронғи тушиши билан кўчаларда ҳаракат тўхтайди. Шу боис Бодхгайяга Варанасадан автобусда бориш варианти бекор бўлди – сайёҳлик агентликлар зўр бериб бу истакдан қатишимни тавсия қилишди, чунки сайёҳлар ўтирган автобусларга вақти-вақти билан босқинчиликлар уюштирилиб, бандитлар баъзан одам ўлдиришдан хам тойишмас экан. Штат ҳукумати ҳар бир хорижлик сайёҳга полициячини бириктириб қўйишга (табиийки, унинг пули эвазига) хам уриниб кўрди. Рус рулеткаси ўйини менга ёқмайди, шунинг учун хам гарчи айланма бўлса-да, ишончли йўлни – Гайягача темир йўлда, у ердан эса таксидан ярим соат йўл юриб Бодхгайяга етиб олишни танладим. Ҳар сафар ўз домига хамма нарсани ва хаммани тортиб кетган  салбий ҳиссиётлар ва бошқа бемаъниликларга қарши чиққан одамлар билан учрашишим мумкинлигини ўйласам, шу дамда кўз олдида ажойиб олам намоён бўладиган боладек завқ-шавққа чулғанардим.      </w:t>
      </w:r>
    </w:p>
    <w:p>
      <w:pPr>
        <w:pStyle w:val="Normal"/>
        <w:ind w:firstLine="540"/>
        <w:jc w:val="both"/>
        <w:rPr>
          <w:lang w:val="uz-Cyrl-UZ"/>
        </w:rPr>
      </w:pPr>
      <w:r>
        <w:rPr>
          <w:lang w:val="uz-Cyrl-UZ"/>
        </w:rPr>
        <w:t xml:space="preserve">Аниқ эсимда бор, болалигимнинг илк даврларида, ҳар бир кўз тушган нарса янгилик бўлган даврда мен худди шунга ўхшаш туйғуни ҳис қилганман, фақат у ёрқинроқ, тиниқроқ ва очиқроқ бўлган... Мен болалар кроватчасида ётганча атрофга ёғоч панжаралар орқали боқаман, ва бирдан ўрнимдан туриш истаги мени чулғаб олади. Ёғоч панжараларга тирмашганча ўрнимдан туришга уринаман, анча уринишлардан сўнг ниҳоят ўрнимдан турдим, ўшанда нимани ҳис қилганимни эсласам юрагим ҳапқириб кетади! Бу менинг ёдимда қолган илк саёҳатим ва у шу қадар мароқли эдики. Ҳозир ҳар сафар ўрмалашга уринаётган, ўмбалоқ ошаётган, тирмашаётган чақалоқларни ва уларни “ғамхўрлик” билан қайтадан кроватчаларига ётқизиб қўяётган ота-оналарни кўрсам,  улар бунинг шунчаки чирмовуқ, шиллиққурт ёки амёбанинг ҳаракатига ўхшаш ҳаракатлар эмас, балки кашфиётчининг иштиёқига ўхшаш бир нарсалигини, бу жараёнда одам сўз билан таърифлаб бўлмайдиган туйғуларни бошдан кечиришини билмасликларини, шу боис болани “ғамхўрлик” ниқоби остида қайтариб аравачага тиқишларининг сабабини англагандек бўламан.   </w:t>
      </w:r>
    </w:p>
    <w:p>
      <w:pPr>
        <w:pStyle w:val="Normal"/>
        <w:ind w:firstLine="540"/>
        <w:jc w:val="both"/>
        <w:rPr>
          <w:lang w:val="uz-Cyrl-UZ"/>
        </w:rPr>
      </w:pPr>
      <w:r>
        <w:rPr>
          <w:lang w:val="uz-Cyrl-UZ"/>
        </w:rPr>
        <w:t xml:space="preserve">Энг даҳшатли нарсалардан бири йўргакдир. Мен буни сўзнинг кўчма эмас, балки асл маъносидаги фашизм деб ҳисоблайман. Йўргаклаш – инсонинг табиатига нисбатан очиқдан очиқ ҳақорат бўлиб, бунинг учун қамоққа ташлашгача бўлган жазо қўллаш зарур. Илк болалик  хотираларим кўз олдимга келгандагина мен буни англаб етдим – туғилишим билан мени чақалоқлар хонасига олиб бориб йўргаклаб фўйишган эди. Ҳозир ўшандаги латта-путтага ўраб қўйишгани боис қимирлай олмаганлигимни ва мени истаган кўйга солишганини эсласам, даҳшатга тушаман. Мана, бурнимни чойшаб билан ўрашди, энди эса кўз олдимда хонанигнг шипи турибди, - мен мана шу аблахларнинг қўлидаги бир буюм эдим ва улар мени банди этишганди, ожизлигимдан қанчалик азият чекканимни, умидсизликка тушганимни яхши эслайман. Барча чақалоқлар шу нарсани ҳис қилишларига ишонаман. Туғилиш пайтидаги жароҳатлар хамда уларнинг инсоннинг келгуси ҳаётига салбий таъсири борасида кўп баҳс-мунозара юритилади, аммо болаларни бир неча ойга бир кишилик камерадан хам даҳшатлироқ бўлган латта-путтадан иборат тобутга, тийдириш кўйлагига қамаб қўйиб,  уларга қанчалар азоб беришлари ҳақида ўйлаб хам кўришмайди. Агар менда имконият бўлганда яқин орада фарзанди дунёга келадиган ҳар бир кишини бир неча кунга яхшилаб йўргаклаб қўйган бўлардим... эхтимол ана шунда муаммо ўз-ўзидан ечимини топармиди.   </w:t>
      </w:r>
    </w:p>
    <w:p>
      <w:pPr>
        <w:pStyle w:val="Normal"/>
        <w:ind w:firstLine="540"/>
        <w:jc w:val="both"/>
        <w:rPr>
          <w:lang w:val="uz-Cyrl-UZ"/>
        </w:rPr>
      </w:pPr>
      <w:r>
        <w:rPr>
          <w:lang w:val="uz-Cyrl-UZ"/>
        </w:rPr>
        <w:t xml:space="preserve">Болаликдаги бошқа бир хотирам қор ёғишини биринчи марта кўрганим билан боғлиқ. Ўшанда бир ёшда бўлиб, хона бўйлаб чопиб юрардим. Мана деразанинг олдига чопиб келдим, курсига чиқиб. Ташқарига мўраладим... ва қалбимни ҳаяжон чулғаб олди – кўчада хамма ёқ оппоқ бўлиб, қалин, паға-паға қор ёғарди. Ўша куниёқ ота-онам мени кўчага олиб чиқишларига эришдим, қорга термулганча уни тўйиб-тўйиб ҳидладим, у билан ўйнадим, хурсанд ва бахтли эдим, кашшофнинг беғубор бахтига қиёслагудек ўша пайтларни эслаганим сари, у дамлар энди ҳеч қачон қайтиб келмаслигини яққолроқ англайман. Бу менинг почта қутимга ҳар куни келиб турадиган қорахатга ўхшайди. Ҳали ёрдамга мухтож бола пайтимдаёқ мени унга ихтиёримга қарши тарзда ёздириб қўйишган. Ҳар сафар кўчага чиқиб, почтахонага бориб, менга мана шу жирканч нарсани йўллаётган одамнинг қўлларини саваламоқчи бўламан-у, почта қутиси ёнидан ўтаётиб, беихтиёр уни очаман ва қорахатни олиб унга диққат билан кўз югуртираман, шу ондаёқ ичим бўм-бўш бўилб қолади. Оёқларимдан мадор кетади, мақсадим қоронғулашади ва яна ҳеч нарса қила олмай қоламан.    </w:t>
      </w:r>
    </w:p>
    <w:p>
      <w:pPr>
        <w:pStyle w:val="Normal"/>
        <w:ind w:firstLine="540"/>
        <w:jc w:val="both"/>
        <w:rPr>
          <w:lang w:val="uz-Cyrl-UZ"/>
        </w:rPr>
      </w:pPr>
      <w:r>
        <w:rPr>
          <w:lang w:val="uz-Cyrl-UZ"/>
        </w:rPr>
        <w:t xml:space="preserve">Энди эса пешонага ёзилгани бўлишига ишончга икиланиб қараяпман. Почта қутиси ахлатга улоқтирилган, энди қорахатларни ташлаб кетадиган жой йўқ, янги қути осгунларича менда почтахонага кириб, ўз манзилимни жўнатмалар рўйхатидан ўчириб ташлаш имокнияти бор. </w:t>
      </w:r>
    </w:p>
    <w:p>
      <w:pPr>
        <w:pStyle w:val="Normal"/>
        <w:ind w:firstLine="540"/>
        <w:jc w:val="both"/>
        <w:rPr>
          <w:lang w:val="uz-Cyrl-UZ"/>
        </w:rPr>
      </w:pPr>
      <w:r>
        <w:rPr>
          <w:lang w:val="uz-Cyrl-UZ"/>
        </w:rPr>
        <w:t>Бодхгайяга бориш учун қувончли интилиш ҳиндлар ҳаётининг реал воқелиги билан тўқнаш келди. Ҳиндистонда бирор нарсани олдиндан режалаштириш мушкул, аммо бу ерда бундай бемаза вазиятга биринчи марта тушиб туришим. Маълум бўлишича, чипта олиш учун ҳинд рупияларини қаердан олганимни исботиловчи ҳужжат тақдим этишим керак экан(?!). Бошқача айтганда мен валюта айирбошлаш шаҳобчасидан бериладиган ҳужжатни кўрсатишим зарур эди.  Варанасагача бўлган бутун йўл давомида мен бундай ғалати талабга дуч келмаган эдим – маълум бўлишича, уни фақат шу йил амалга киритишган экан, шу боис менда ҳеч қандай маълумотнома йўқ эди. Шу боис тезда валюта айирбошлаш шаҳобчасига бориб, рупияларни долларга, кейин долларни қайтадан рупияга алмаштириб, маълумотнома олишга тўғри келарди. Аммо бекорга шошилган эканман... тақдир шу куни мени Варанасдан қўйиб юборишни истамаётган экан.</w:t>
      </w:r>
    </w:p>
    <w:p>
      <w:pPr>
        <w:pStyle w:val="Normal"/>
        <w:ind w:firstLine="540"/>
        <w:jc w:val="both"/>
        <w:rPr>
          <w:lang w:val="uz-Cyrl-UZ"/>
        </w:rPr>
      </w:pPr>
      <w:r>
        <w:rPr>
          <w:lang w:val="uz-Cyrl-UZ"/>
        </w:rPr>
        <w:t xml:space="preserve">Шаҳарда валюта айирбошлаш шаҳобчалари йўқ экан. Гарчи бу ғалати бўлса-да (мен шунгача ва бундан кейин бўлган хамма жойда, ҳар бир сайёҳлик марказида валюта айирбошлаш шаҳобчалари бор эди), фожиа эмасди, валюта айирбошлаш шаҳобчалари бўлмаса, наилож, пулларимни бирор бир заргарлик ёки ипак буюмлари сотувчи дўконда алмаштириб оларман... бундан ташқари уларни меҳмонхонанинг ўзида хам алмаштириш мумкин (у ерда менга қароқчиларча нархда алмаштиришни таклиф этишди). Жин урсин! Бу иссиқ ўйлашга халақит бераяпти... Менга шунчаки пул алмаштириш эмас, балки маълумотнома керак-ку, уларсиз чипта ололмайман ва шаҳардан жўнаб кета олмайман. Яхши, шаҳарда ҳеч бўлмаса банклар бордир.  </w:t>
      </w:r>
    </w:p>
    <w:p>
      <w:pPr>
        <w:pStyle w:val="Normal"/>
        <w:ind w:firstLine="540"/>
        <w:jc w:val="both"/>
        <w:rPr>
          <w:lang w:val="uz-Cyrl-UZ"/>
        </w:rPr>
      </w:pPr>
      <w:r>
        <w:rPr>
          <w:lang w:val="uz-Cyrl-UZ"/>
        </w:rPr>
        <w:t xml:space="preserve">Ростдан хам бу ерда банклар бор экан. Йўлимда учраган биринчи банк «Bank of India» бўлиб, бу ерда бугун пул алмаштирмасликларини билдиришди. Кейингиси – Андхра банкда нақд долларларни алмаштиришмас, чунки уларнинг   Нью-Делидаги бўлимида нимадир нима биландир мос келмаётган  экан. Айнан нима назарда туилаётганини эса тушунишнинг иложи йўқ. Инглиз тилида гапираётган ҳиндларни тушуниб олиш осон эмас, улар камида сўзларни бузиб талаффуз қилишади, бунинг устига гапираётган пайтларида бетел чайнаб турган хам бўлишади. Шу боис гапираётган одамнинг оғзи қон-қизил рангли сўлак билан тўла бўлгани учун, у бечора бошини орқага ташлаб гапиришга мажбур бўлади. Бу эса худди оғзини чайқаётгандек тасаввур уйғотади. Мутлақо сюрреалистик ҳолат.   </w:t>
      </w:r>
    </w:p>
    <w:p>
      <w:pPr>
        <w:pStyle w:val="Normal"/>
        <w:ind w:firstLine="540"/>
        <w:jc w:val="both"/>
        <w:rPr>
          <w:lang w:val="uz-Cyrl-UZ"/>
        </w:rPr>
      </w:pPr>
      <w:r>
        <w:rPr>
          <w:lang w:val="uz-Cyrl-UZ"/>
        </w:rPr>
        <w:t xml:space="preserve">Майли-майли. Ахир менда кредит карта бор-ку... Лекин, хоним, ҳозир бутун шаҳарда бирорта хам телефон ишламаяпти, карточкадан пул ечишнинг иложи йўқ.  </w:t>
      </w:r>
    </w:p>
    <w:p>
      <w:pPr>
        <w:pStyle w:val="Normal"/>
        <w:ind w:firstLine="540"/>
        <w:jc w:val="both"/>
        <w:rPr>
          <w:lang w:val="uz-Cyrl-UZ"/>
        </w:rPr>
      </w:pPr>
      <w:r>
        <w:rPr>
          <w:lang w:val="uz-Cyrl-UZ"/>
        </w:rPr>
        <w:t xml:space="preserve">Куннинг иссиғида яна бирор соат сарсон бўлгач, бу ишга қўл силтаб, масалани эртага ечишга қарор қилдим. Аммо эртасига аҳвол янада қийинлашди, чунки шаҳарда кутилмаганда (мен учун албатта) маҳаллий “фестивал” бошланиб қолди, шу боис барча банклар ёпиқ эди. Банклардан бирининг менеджери менга ачингансимон бўлиб, эртага улар очилишлари мумкинлигини, аммо байрам уч кун давом этиши боис пул алмаштириш-алмаштирмасликлари борасида бирор нарса дея олмаслигини билдирди. Энг ёмони меҳмонхона ходимининг менга айтишича, аслида айтарли байрамнинг ўзи йўқ экан. Чунки ҳиндларда бунақа “фестивал”лар деярли ҳар ҳафта бўлиб тураркан. Уларнинг худолари кўплиги боис ҳар бирининг йилда “ўз” ҳафтаси ёки ҳеч бўлмаганда уч куни бўлиб, ана шу кунлари уларнинг шарафига диний маросимлар ўтказилар экан.     </w:t>
      </w:r>
    </w:p>
    <w:p>
      <w:pPr>
        <w:pStyle w:val="Normal"/>
        <w:ind w:firstLine="540"/>
        <w:jc w:val="both"/>
        <w:rPr>
          <w:lang w:val="uz-Cyrl-UZ"/>
        </w:rPr>
      </w:pPr>
      <w:r>
        <w:rPr>
          <w:lang w:val="uz-Cyrl-UZ"/>
        </w:rPr>
        <w:t xml:space="preserve">Варанасда, Ҳиндистон Вавилонида, дунёдаги барча динлар қоришиб кетган бўлиб, бу ерда байрамлар гўё эпидемия тусини олган. Бугун сикхлар, эртага мусулмонлар, индинига шиваитлар, кейинги куни янги йил, бир ҳафтадан кейин яна янги йил, - мушакбозлик авжига чиқади, осмондаги ранг-баранг варраклар кўзни қамаштиради, кўчалардаги карнайлар мусиқадан ёриламан дейди, кўчалар бўйлаб охирсиз барабанчилар, карнайчлар, қашшоқлар ва ўткинчиларга овқат тарқатаётган аравалар ўтиб-қайтади.    </w:t>
      </w:r>
    </w:p>
    <w:p>
      <w:pPr>
        <w:pStyle w:val="Normal"/>
        <w:ind w:firstLine="540"/>
        <w:jc w:val="both"/>
        <w:rPr>
          <w:lang w:val="uz-Cyrl-UZ"/>
        </w:rPr>
      </w:pPr>
      <w:r>
        <w:rPr>
          <w:lang w:val="uz-Cyrl-UZ"/>
        </w:rPr>
        <w:t xml:space="preserve">Нимагадир мени кечикиб қолишим ва Бодхгайда ҳеч кимни учрата олмаслигим мумкинлиги ҳақидаги ўй қийнамаётган эди. Қандайдир ғалати, тушунарсиз ишонч менга у ерга эрта хам эмас, кеч хам эмас, балки айнан ўз вақтида етиб боришимни уқтираётгандек эди гўё.    </w:t>
      </w:r>
    </w:p>
    <w:p>
      <w:pPr>
        <w:pStyle w:val="Normal"/>
        <w:ind w:firstLine="540"/>
        <w:jc w:val="both"/>
        <w:rPr>
          <w:lang w:val="uz-Cyrl-UZ"/>
        </w:rPr>
      </w:pPr>
      <w:r>
        <w:rPr>
          <w:lang w:val="uz-Cyrl-UZ"/>
        </w:rPr>
        <w:t xml:space="preserve">Ҳақиқат дақиқалари байрам йўқ куни, барча телефонлар ишлаётган пайти, оддий иш кунида, икки кундан сўнг етиб келди Барча банкларда ҳеч бир сабабсиз пул алмаштиришимга рад жавобини беришди –алмаштирмаймиз, вассалом! Ана шунақа. Қопқон ёпилди.  </w:t>
      </w:r>
    </w:p>
    <w:p>
      <w:pPr>
        <w:pStyle w:val="Normal"/>
        <w:ind w:firstLine="540"/>
        <w:jc w:val="both"/>
        <w:rPr>
          <w:lang w:val="uz-Cyrl-UZ"/>
        </w:rPr>
      </w:pPr>
      <w:r>
        <w:rPr>
          <w:lang w:val="uz-Cyrl-UZ"/>
        </w:rPr>
      </w:r>
    </w:p>
    <w:p>
      <w:pPr>
        <w:pStyle w:val="Normal"/>
        <w:ind w:firstLine="540"/>
        <w:jc w:val="both"/>
        <w:rPr/>
      </w:pPr>
      <w:r>
        <w:rPr>
          <w:rStyle w:val="Kursiv"/>
          <w:lang w:val="uz-Cyrl-UZ"/>
        </w:rPr>
        <w:t>«** октябр</w:t>
      </w:r>
    </w:p>
    <w:p>
      <w:pPr>
        <w:pStyle w:val="Normal"/>
        <w:ind w:firstLine="540"/>
        <w:jc w:val="both"/>
        <w:rPr/>
      </w:pPr>
      <w:r>
        <w:rPr>
          <w:rStyle w:val="Kursiv"/>
          <w:lang w:val="uz-Cyrl-UZ"/>
        </w:rPr>
        <w:t>Режаларим вазият тақозоси билан яна амалга ошмади. Режалар, режалар... бутун ҳаёт ана қшу режалар билан тўлиб, тошган.  Мен  фақатгина ҳиссиётлар, истаклар билан яшаётган бирор бир одамни учратдимми?</w:t>
      </w:r>
    </w:p>
    <w:p>
      <w:pPr>
        <w:pStyle w:val="Normal"/>
        <w:ind w:firstLine="540"/>
        <w:jc w:val="both"/>
        <w:rPr/>
      </w:pPr>
      <w:r>
        <w:rPr>
          <w:rStyle w:val="Kursiv"/>
          <w:lang w:val="uz-Cyrl-UZ"/>
        </w:rPr>
        <w:t>Ўтмиш исканжасида фақатгина келажакдаги режаларгина инсонни ушлаб туриши мумкин. Айнан яшаётган дамларимда мен параллел равишда қандайдир режалар тузишим мумкин, аммо бу нарса менинг ҳиссиётларимнинг давоми эмас, аксинча якуни бўлади. Айнан менинг қалбимда кечаётган ҳиссиётлар кеслажакдаги истиқболли режалар, фикр ва ҳаёллар билан боғлиқ эмас. Айнан тескариси хам тўғри- режалаштириш жараёни ташвишлар билан мос келмайди- доимо мен бирор бир нарсани режалаштираётганимда, мен реал воқейликдан ўлим томон қадам ташлайман.</w:t>
      </w:r>
    </w:p>
    <w:p>
      <w:pPr>
        <w:pStyle w:val="Normal"/>
        <w:ind w:firstLine="540"/>
        <w:jc w:val="both"/>
        <w:rPr/>
      </w:pPr>
      <w:r>
        <w:rPr>
          <w:rStyle w:val="Kursiv"/>
          <w:lang w:val="uz-Cyrl-UZ"/>
        </w:rPr>
        <w:t>Аммо бундай ҳолатда қандай қилиб фаолият юритиш мумкин? Қандай қилиб яшаш мумкин? Тухум сотиб олмасдан, ошхонага киришни олдиндан режалаштирмасдан, плитани ёқмасдан  туриб,  мен қандай қилиб ейиш учун ўзимга тухум қовуришим мумкин?</w:t>
      </w:r>
    </w:p>
    <w:p>
      <w:pPr>
        <w:pStyle w:val="Normal"/>
        <w:ind w:firstLine="540"/>
        <w:jc w:val="both"/>
        <w:rPr/>
      </w:pPr>
      <w:r>
        <w:rPr>
          <w:rStyle w:val="Kursiv"/>
          <w:lang w:val="uz-Cyrl-UZ"/>
        </w:rPr>
        <w:t xml:space="preserve">Мен бу саволларга жавоб топа олмадим, аммо шунга қарамай мен “жавоб”ни биламан-фақатгина уни таърифлаш учун тилим ожиз. Миямда фақатгина биргина воқеа айланади –бу воқеа менга ниманидир тушунтириб бериши керак, аммо у қаердан пайдо бўлди..а.. бу Андрей-ку, уни менга қор бўронидан қочиб ўтирганимизда, Эльбрусда айтиб берган эди... Қизиқ...бу воқеани фақат ҳозир эсладим, шу пайтгача эса уни менга айтиб беришгани  мутлақо ёдимдан кўтарилган эди... аммо, бундай ҳолатда... Воқеа қуйидагича содир бўлган эди. Бир куни у Помир тоғларида 70 ларни қоралдаган чолни учратади. Унинг кулбаси тоғ дараларининг бирида жойлашган эди. Ушбу чол ўз кулбасида яшаб, кичкинагина полизида эрталабдан кечгача ишлайди. Қандайдир сабзавотларни, масалан “редиска”ни парваришлайди. </w:t>
      </w:r>
    </w:p>
    <w:p>
      <w:pPr>
        <w:pStyle w:val="Normal"/>
        <w:ind w:firstLine="540"/>
        <w:jc w:val="both"/>
        <w:rPr/>
      </w:pPr>
      <w:r>
        <w:rPr>
          <w:rStyle w:val="Kursiv"/>
          <w:lang w:val="uz-Cyrl-UZ"/>
        </w:rPr>
        <w:t xml:space="preserve">У эрталабдан кечгача, ана шу сабзавотининг атрофида парвона. Унга сув қўяди, тагини юмшатади. Бир томондан у эрталаб яна шу хатти-ҳаракатларининг такрорланишини билади, яъни эрталаб ҳожатга чиқиб, нонушта қилгач, яна кетмонини олиб, сабзавотларни парваришлаш учун далага йўл олади, иккинчи томондан эса у ҳаёт ҳақида, айни дамлардаги ҳиссиётлари хусусида фикр юритади. Сабзавотларни парваришлаш оддий юмуш, аммо унга шу ишни НИМАДИР буюрган. Уни Худо ёки тақдир дейишимиз хам мумкин. Агарда у сабзавотсларни шу ерда парваришламаганда, балки бошқа ерда уларни  эккан бўлармиди ёки бўлмасмиди ёки кафеда официант бўлиб ишлар, талабаларга маъруза ўқирди.  </w:t>
      </w:r>
    </w:p>
    <w:p>
      <w:pPr>
        <w:pStyle w:val="Normal"/>
        <w:ind w:firstLine="540"/>
        <w:jc w:val="both"/>
        <w:rPr>
          <w:lang w:val="uz-Cyrl-UZ"/>
        </w:rPr>
      </w:pPr>
      <w:r>
        <w:rPr>
          <w:rStyle w:val="Kursiv"/>
          <w:lang w:val="uz-Cyrl-UZ"/>
        </w:rPr>
        <w:t>Бу сени ўз оқиминг жойлаштирадиган, у сенга айни шу дамда таклиф этадиган қолипдан бошқа нарса эмас. Ҳар биримиз қаердадир ўз стулимизда ўтирамиз. Ҳар биримиз эхтимолда тутилган ҳодиса ва шароитлар хилма хиллигидан ўз ҳаётимизда маълум бир вариантни амалга оширамиз, агар кимда ким режалар тузиб, шунинг ортидан нимагадир эришмоқчи бўлса, - унинг тириклигидан кўра ўлик бўлиши аниқроқдир. Агар мен юрагим буюрган, кўнгил тубидаги торларни чертувчи ишни  қилсам, - шунда мен тирик бўламан, менинг онгим бирор режа тузиш тузмаслигидан қатъий назар чин маънода тирик бўламан, - бу режа оғир тош бўлиб босиб турмайди, у... худди тавсияга, онгнинг тавсиясига ўхшайди, хамда мен ўзимнинг оннинг янгилигини ҳис этиш туйғумга бўйсуниб, ана шу тавсияга амал қилиш ёки қилмасликни ҳал этаман. Бунинг барчасининг меъёри – ички ёрқин интенсив сокинлик ҳисси бўлиб, - у тоғ жилғасининг пастга оқишининг сокинлигига ўхшайди. Бу туйғу менга таниш! Гарчи буни фақат ҳозир англаб етган бўлсам-да, у менга танишлиги аниқ. Менга яна нима маълуму, нима эсимдан чиқди?... Балки менга салбий ҳиссиётлардан озод бўлиш хам маълумдир? Балки осуда қувонч хам танишдир? Ақл нуқтаи назаридан қаралса, таҳминлар тутуруқсиз... шунга қарамай, мазкур фикрлар акс-садо беради... ақлий ишонч ва ички жонли акс-садонинг қизиқарли қарамаш-қаршилиги... менимча, айни дамда уларнинг ҳеч бири устун бўла олмайди... шунинг ўзи ҳар ривожланишдан далолат – илгари мен “биладиган” нарсамга очиқчасига қарши турадиган бу каби сезилар-сезилмас туйғуларга эътибор хам бермасдим».</w:t>
      </w:r>
    </w:p>
    <w:p>
      <w:pPr>
        <w:pStyle w:val="Normal"/>
        <w:tabs>
          <w:tab w:val="clear" w:pos="708"/>
          <w:tab w:val="left" w:pos="2900" w:leader="none"/>
        </w:tabs>
        <w:ind w:firstLine="540"/>
        <w:jc w:val="both"/>
        <w:rPr>
          <w:b/>
          <w:b/>
          <w:lang w:val="uz-Cyrl-UZ"/>
        </w:rPr>
      </w:pPr>
      <w:r>
        <w:rPr>
          <w:b/>
          <w:lang w:val="uz-Cyrl-UZ"/>
        </w:rPr>
        <w:t>(31)</w:t>
      </w:r>
    </w:p>
    <w:p>
      <w:pPr>
        <w:pStyle w:val="Normal"/>
        <w:ind w:firstLine="540"/>
        <w:jc w:val="both"/>
        <w:rPr>
          <w:b/>
          <w:b/>
          <w:lang w:val="uz-Cyrl-UZ"/>
        </w:rPr>
      </w:pPr>
      <w:r>
        <w:rPr>
          <w:b/>
          <w:lang w:val="uz-Cyrl-UZ"/>
        </w:rPr>
      </w:r>
    </w:p>
    <w:p>
      <w:pPr>
        <w:pStyle w:val="Normal"/>
        <w:ind w:firstLine="540"/>
        <w:jc w:val="both"/>
        <w:rPr>
          <w:lang w:val="uz-Cyrl-UZ"/>
        </w:rPr>
      </w:pPr>
      <w:r>
        <w:rPr>
          <w:lang w:val="uz-Cyrl-UZ"/>
        </w:rPr>
        <w:t>Бодхгайя бир қадар нотабиий шаҳарча экан. Бу ерда ҳамма нарса ҳақиқий эмасдек, музейга, кўргазмага қўйилгандек тасаввур уйғотади. Гарчи Варанаса яқинидаги Сарнатх даражасида бўлмаса ҳам, буддизм меъморчилигининг очиқ осмон остидаги музейи.</w:t>
      </w:r>
    </w:p>
    <w:p>
      <w:pPr>
        <w:pStyle w:val="Normal"/>
        <w:ind w:firstLine="540"/>
        <w:jc w:val="both"/>
        <w:rPr>
          <w:lang w:val="uz-Cyrl-UZ"/>
        </w:rPr>
      </w:pPr>
      <w:r>
        <w:rPr>
          <w:lang w:val="uz-Cyrl-UZ"/>
        </w:rPr>
        <w:t xml:space="preserve">Эрталабдан мен асосий диққатга сазовор жой бўлмиш ҳамма томондан кўриниб турадиган, улкан терракота пирамидаси шаклидаги, ёнгинасида машҳур Бодхи дарахти ўсиб турган ибодатхона атрофида тентираб юрдим. Афсоналарга кўра, айнан шу ерда Будда Гаутама онг равшанлашувига эришган экан. Унинг атрофида серўт ялангликлардан иборат боғ ястаниб ётибди. Кимдир, ҳаммадан четда нилуфар ҳолатида ўтирибди, бошқа биров эса буддавийлик ибодатини адо этаяпти, яна кимлардир шунчаки гурунглашиб ўтиришибди ёки ўт устида чўзилиб ётибди... Буларнинг бари металл тўсиқ билан ўраб олинган бўлиб, мен ҳозирча у ерда бўлаётган воқеаларни ана шу панжаралар ортидан кузатиб турардим. Ичкарига киргим келаётганди, мен гўёки қандайдир шижоатни кутаётгандек  эдим. Орқа томондан боғ ичига кириб, зинапояларга ўтирдим. Шундоққина ёнгинамда йигирма беш ёшлардаги йигит тингловчиларга нима ҳақдадир сўзлар бермоқда.     </w:t>
      </w:r>
    </w:p>
    <w:p>
      <w:pPr>
        <w:pStyle w:val="Normal"/>
        <w:ind w:firstLine="540"/>
        <w:jc w:val="both"/>
        <w:rPr>
          <w:lang w:val="uz-Cyrl-UZ"/>
        </w:rPr>
      </w:pPr>
      <w:r>
        <w:rPr>
          <w:lang w:val="uz-Cyrl-UZ"/>
        </w:rPr>
        <w:t>Яқинроқ бориб ўтирдим, гап будданинг муқаддас ҳисобланган тарихи ҳақида бораётган экан, тўғриси, бу унчалик қизиқ эмас. Ўзи мен нимадан умидворман? Оқ отда шаҳзода келишиданми? Фариштаданми? Шунчаки ўрнимдан туриб, боғ ичини айланиб чиқишим керак – балки мен ҳозир ўз ҳамроҳимни топа олмасман, унда бк ерга эртага тонг саҳардан яна келиб, уни кутишимга тўғри келади. Агар у эртага ҳам келмаса-чи? Балки мен кеч қолгандирман, улар кетиб бўлишгандир?</w:t>
      </w:r>
    </w:p>
    <w:p>
      <w:pPr>
        <w:pStyle w:val="Normal"/>
        <w:ind w:firstLine="540"/>
        <w:jc w:val="both"/>
        <w:rPr>
          <w:lang w:val="uz-Cyrl-UZ"/>
        </w:rPr>
      </w:pPr>
      <w:r>
        <w:rPr>
          <w:lang w:val="uz-Cyrl-UZ"/>
        </w:rPr>
        <w:t xml:space="preserve">Дабдурустдан хавотир мени ўз домига олди ва мен югурганча барча ялангликларни айланиб чиқдим. У кўринмасди. Қўшни боққа ўтиладиган эшикчани кўриб, у ерни ҳам айланиб чиқдим. Аммо у томонда деярли ҳеч ким йўқ эди... Бехосдан мен тушкунликка тушаётганимни ҳис этдим. Ўзим аҳмоқман... шунча вақт Варанасани айланиб юриш шартмиди. Нега ушбу учрашув мендан қочиб қутилолмайдигандек яшадим-а? Ўзи олисдаги қуйруқдан умидвор бўлиш ўрнига яқиндаги ўпкани маҳкам ушлашимга нима халақит берди? Энди нима бўлади? </w:t>
      </w:r>
    </w:p>
    <w:p>
      <w:pPr>
        <w:pStyle w:val="Normal"/>
        <w:ind w:firstLine="540"/>
        <w:jc w:val="both"/>
        <w:rPr>
          <w:rFonts w:eastAsia="Times New Roman"/>
          <w:lang w:val="uz-Cyrl-UZ"/>
        </w:rPr>
      </w:pPr>
      <w:r>
        <w:rPr>
          <w:rFonts w:eastAsia="Times New Roman"/>
          <w:lang w:val="uz-Cyrl-UZ"/>
        </w:rPr>
        <w:t xml:space="preserve">  </w:t>
      </w:r>
    </w:p>
    <w:p>
      <w:pPr>
        <w:pStyle w:val="Normal"/>
        <w:ind w:firstLine="540"/>
        <w:jc w:val="both"/>
        <w:rPr>
          <w:lang w:val="uz-Cyrl-UZ"/>
        </w:rPr>
      </w:pPr>
      <w:r>
        <w:rPr>
          <w:lang w:val="uz-Cyrl-UZ"/>
        </w:rPr>
        <w:t xml:space="preserve">Яна бирор соатча боғни тушкун кайфиятда кезиб юргач, ўзимни қўлга олдим ва айни вазиятда қўлимдан келадиган битта ишни қилишдан ўзга чорам йўқ, деган хулосага келдим. Ҳар куни шу ерга келиб, вақтимни мана шу ялангликларда ўтказаман, ҳамда вақти-вақти билан уларни айланиб чиқаман. Қолаверса, шаҳарча кўримсизгина бўлгани боис ўтириш ёки ётиш, ўйлаш, сайр қилиш, бирор нарса ўқиш ёки ёзиш учун учун бу ердан маъқулроқ жой топилмайди. Бу ерга одамлар турли маърузалар тинглаш ва диний фикр алмашувлар учун келишади, улар билан танишаман, суҳбатлашаман, одамлар қандай ўй-хаёллар билан яшашаётганини билиб оламан. (Жин урсин, наҳотки кечиккан бўлсам).  </w:t>
      </w:r>
    </w:p>
    <w:p>
      <w:pPr>
        <w:pStyle w:val="Normal"/>
        <w:ind w:firstLine="540"/>
        <w:jc w:val="both"/>
        <w:rPr>
          <w:lang w:val="uz-Cyrl-UZ"/>
        </w:rPr>
      </w:pPr>
      <w:r>
        <w:rPr>
          <w:lang w:val="uz-Cyrl-UZ"/>
        </w:rPr>
        <w:t>Тушдан кейин боғни яна бир марта айланиб чиқдим, аммо натижасиз, демак, энди Интернетга борсам ҳам бўлади, лекин ким ҳам менга хат ёзарди... мени қизиқтирганлардан ҳеч ким ёзмаслиги аниқ.</w:t>
      </w:r>
    </w:p>
    <w:p>
      <w:pPr>
        <w:pStyle w:val="Normal"/>
        <w:ind w:firstLine="540"/>
        <w:jc w:val="both"/>
        <w:rPr>
          <w:lang w:val="uz-Cyrl-UZ"/>
        </w:rPr>
      </w:pPr>
      <w:r>
        <w:rPr>
          <w:lang w:val="uz-Cyrl-UZ"/>
        </w:rPr>
        <w:t>Мен Наташани бутунлай унутган эканман! Ундан хат олиш қандай ёқимли.</w:t>
      </w:r>
    </w:p>
    <w:p>
      <w:pPr>
        <w:pStyle w:val="Normal"/>
        <w:ind w:firstLine="540"/>
        <w:jc w:val="both"/>
        <w:rPr/>
      </w:pPr>
      <w:r>
        <w:rPr>
          <w:rStyle w:val="Kursiv"/>
          <w:rFonts w:eastAsia="Times New Roman"/>
          <w:lang w:val="uz-Cyrl-UZ"/>
        </w:rPr>
        <w:t xml:space="preserve"> </w:t>
      </w:r>
      <w:r>
        <w:rPr>
          <w:rStyle w:val="Kursiv"/>
          <w:lang w:val="uz-Cyrl-UZ"/>
        </w:rPr>
        <w:t xml:space="preserve">«Бу яна мен – Наташаман. Ҳозир хат ёзадиган аҳволда эмасман, аммо айнан сенга ёзмасам бўлмасди. Гарчи, биз эски қадрдонлар бўлмасак-да, бошқа биров билан эмас, балки айнан сен билан кўнглимдан ўтаётганларни ўртоқлашгим келаяпти, эхтимол бунга қадрдон эмаслигимиз сабабдир? Йўқ, менимча, бунинг сабаби сени эсласам, кайфиятим кўтарилишида, танамга илиқлик югуриб, сени қучиб олгим келишида бўлса керак.   </w:t>
      </w:r>
    </w:p>
    <w:p>
      <w:pPr>
        <w:pStyle w:val="Normal"/>
        <w:ind w:firstLine="540"/>
        <w:jc w:val="both"/>
        <w:rPr/>
      </w:pPr>
      <w:r>
        <w:rPr>
          <w:rStyle w:val="Kursiv"/>
          <w:lang w:val="uz-Cyrl-UZ"/>
        </w:rPr>
        <w:t xml:space="preserve">Мен Дарамсалага келдим.  Тибет монахлари, ибодатхоналари ҳақидаги таассуротларимни тасвирлаб ўтирмайман, бу ерга келганда ўзинг барчасини кўрасан (сен келасанку, тўғрими?) Лекин тоғлар... Мен шу ерда танишган Австриялик болалар билан тоққа сайрга чиқиб келдим. Тоғлар... </w:t>
      </w:r>
    </w:p>
    <w:p>
      <w:pPr>
        <w:pStyle w:val="Normal"/>
        <w:ind w:firstLine="540"/>
        <w:jc w:val="both"/>
        <w:rPr/>
      </w:pPr>
      <w:r>
        <w:rPr>
          <w:rStyle w:val="Kursiv"/>
          <w:lang w:val="uz-Cyrl-UZ"/>
        </w:rPr>
        <w:t xml:space="preserve">Австриядан келган сайёҳлар билан мен тоғларга сайрга чиқдим, улар билан шу ернинг ўзида танишдим. Тоғлар... Улар мен шу вақтгача ҳам билган, аммо туйғуларсиз, бу тушунишни ҳаётимнинг бир қисмига айлантириш йўлидаги ёрқин ҳисларсиз тушунишни яққолроқ кўрсатиб берди. Менинг эски шахсиятим ҳозир яшаётган  Меним билан мутлақо қарамаш қарши бўлиб, унга ёпишиб олиш ўлим билан баорбардир. Мен ҳар доим атрофимдагиларнинг майллари йўлида деярли ҳамма нарсадан воз кечишга мойиллик бўлган. Менинг ичимда ҳозир ривож топиб бораётган нарсадан эса воз кеча олмайман, бу эса мени ўзимнинг борига қаноат қилиб ва ожизона, кимгадир ноқулайлик туғдиришдан, ташвиш келтиришдан истиҳола қилиш, бундан қўрқиш, беғам ва беташвиш кўринишдек  эскича одатларимга қарши бош кўтаришга мажбур этди.  Қуйидаги хислатларни ўзимга зарур деб ҳисоблайман (улар менда шакллана бошлади) – йиғноқлик, ҳушёрлик, ҳовлиқма бўлмаслик, унча катта бўлмаган аниқ мақсадларни қўйиш ва уларга эришиш, ўзимга нисбатан  эътиборлилик ва шафқатсизлик. </w:t>
      </w:r>
    </w:p>
    <w:p>
      <w:pPr>
        <w:pStyle w:val="Normal"/>
        <w:ind w:firstLine="540"/>
        <w:jc w:val="both"/>
        <w:rPr/>
      </w:pPr>
      <w:r>
        <w:rPr>
          <w:rStyle w:val="Kursiv"/>
          <w:rFonts w:eastAsia="Times New Roman"/>
          <w:lang w:val="uz-Cyrl-UZ"/>
        </w:rPr>
        <w:t xml:space="preserve"> </w:t>
      </w:r>
      <w:r>
        <w:rPr>
          <w:rStyle w:val="Kursiv"/>
          <w:lang w:val="uz-Cyrl-UZ"/>
        </w:rPr>
        <w:t>Қизиғи, тоғларда мени қўпроқ маиший ташвишлар қийнади. Бу ҳол бўлиб ўтган барча воқеаларни яна бир карра эсга олганимдан, уни гўёки қайта бошдан кечирганимдан, бирма-бир кўз олдимдан ўтказганимдан кейин содир бўлди. У ерда улар худди мен бошдан кечираётган ҳамма ажойиб нарсаларни – табиат гўзаллигидан ҳайратга тушиш, биргаликда ишлашдан хурсанд бўлиш, тоғ унсурлари билан ўзингни бирга-бир қолгандек ҳис этиш қувончи устини қоплаб олаётган қора қатламдек тасаввур уйғотарди... сийқаси чиққан ташкишларнинг қора қатлами босиб келгани сари мен уларни қоқиб ташлашга уринардим, аммо нимадан қочишга уринаётганимни ўзим тушуниб етмасдим. Олдинига битта кейин яна бир марта яққол қўрқувни ҳис этдим. Биринчиси, ярим кун овора бўлиб ўрмалаб чиққан тепалик устида тунни ўтказиш учун қўналға тиклаганимизда пайдо бўлди. Аслида, бундай баландликда тунаб қолиш ниятимиз йўқ эди, аммо қоронғу тушиб қолгани учун пастга қандай тушишни билолмай қолдик, чунки сўқмоқнинг бошланиш қисмини қор қоплаган экан. Жодаллик билан совуқ тушарди. Мени умидсизлик ва қўрқув ҳислари чулғаб олди, тоғлар эса бегона ва душмандек кўрина бошлади, ўзимни қопқонга тушиб қолгандек сеза бошладим. Онгу шуурим эртага янада баландроққа кўтарилишим ёки яна пастга тушишим ва довонга кўтарилишим мумкинлигига ишонишни истамасди, шу онда мен тезда бу тушкун ҳолатдан чиқиб кета олмасам, аҳволим чатоқ бўлишини англаб етдим.  Мен худди ҳаётим шу нарсага боғлиқдек, мана шу ҳолатдан зўр бериб чиқиб кетдим.  Мана шу тоғлар, мана шу изғирин, кунботар пайтидаги осмон, ботиб бораётган қуёш, пастда чумолидай бўлиб кўринаётган сигирлар, мана шу чексизлик, қўнғироқлар жаранги таърифлаб бўлмайдиган даражадаги гўзаллик билан мени оғушига олди. Иккинчи марта эса сўқмоқдан тойиб кетиб, ойғимни синдириб олганимда юз берди. Шундай ҳолат бўлдики, ички жимжитликни ҳис этдим ва менинг ичимда нимадир, нималигини ўзим ҳам билмайан, илғаб олишнинг имкони бўлмади, аммо жуда кўп нарса пайдо бўлиш ва ёриб чиқишга тайёр эди. Мен бир уринишда, ўйланмасдан ҳаммасини енгиб ўтдим. Шунда мени гўзалликни бошдан кечириш ҳислари чулғаб олди ва мен мана шу тоққа нисбатан кучли меҳрни туйдим. Худди унинг ҳар бир тошчасини ҳис этаётган ва эркалаётгандай эдим. Ана шу меҳр мен тирмашиб бораётган буталарга, ирмоққа нисбатан қуйилиб келмоқда эди... мен ўзимни таърифлаб бўлмайдиган даражада яхши ҳис этардим. Кейинроқ, сўқмоқда ўтириб олиб, тушишимга имкон бўлмаган водийга термулар эканман, қўрқув, оғриқ, хавотир, афсусланиш – буларнинг бирортаси хотиржамлигимни буза олмади.</w:t>
      </w:r>
    </w:p>
    <w:p>
      <w:pPr>
        <w:pStyle w:val="Normal"/>
        <w:ind w:firstLine="540"/>
        <w:jc w:val="both"/>
        <w:rPr/>
      </w:pPr>
      <w:r>
        <w:rPr>
          <w:rStyle w:val="Kursiv"/>
          <w:lang w:val="uz-Cyrl-UZ"/>
        </w:rPr>
        <w:t>Мен тоғда ўтказган кунларим билан касалхонада бўлган, хатто бугунги кунларим орасида ҳеч қандай бўшлиқ йўқдек назаримда. Бунга фақат ҳақиқий туйғуларни ҳисобга олаётганим сабабдир. Ҳар куни ақл чегара деб биладиган нимадир пайдо бўларди ва пайдо бўлаяпти ҳамда уни енгиб ўтиш керак. Мен ақл куч қаердан ва нима учун келишини билмаслигини, ва унга қулоқ осиш ўзингни чеклаб қўйиш билан баробарлигини англаб етдим. Унинг барча далил-исботларига қарамай, мен ҳозир айнан менга керакли нарса содир бўлаётганини яхши ҳис этиб турибман ҳамда мен ҳаётдан жуда миннатдорман... худди мени меҳрибон ва ғамхўр қўллар кўтариб бораётгандек. Мен туриш, ўтириш, ҳаракатланиш, мувозанатни сақлаш, зинапоялар бўйлаб юришни қайтадан ўрганаяпман. Энди мен борлиқни бошқа меъёрлар билан ўлчаётганим, бу нарса мендан ўзимда шакллантиришим шарт деб ҳисоблайдиган диққат-эътиборни талаб этаётгани  ўзимга ёқаяпти.</w:t>
      </w:r>
    </w:p>
    <w:p>
      <w:pPr>
        <w:pStyle w:val="Normal"/>
        <w:ind w:firstLine="540"/>
        <w:jc w:val="both"/>
        <w:rPr>
          <w:i/>
          <w:i/>
          <w:iCs/>
          <w:lang w:val="uz-Cyrl-UZ"/>
        </w:rPr>
      </w:pPr>
      <w:r>
        <w:rPr>
          <w:rStyle w:val="Kursiv"/>
          <w:lang w:val="uz-Cyrl-UZ"/>
        </w:rPr>
        <w:t>Мая, менга ёзиб тур, жилла қурса хат орқали... сенга қўл теккизгим келаяпти</w:t>
      </w:r>
      <w:r>
        <w:rPr>
          <w:i/>
          <w:lang w:val="uz-Cyrl-UZ"/>
        </w:rPr>
        <w:t>:)</w:t>
      </w:r>
      <w:r>
        <w:rPr>
          <w:lang w:val="uz-Cyrl-UZ"/>
        </w:rPr>
        <w:t>»</w:t>
      </w:r>
    </w:p>
    <w:p>
      <w:pPr>
        <w:pStyle w:val="Normal"/>
        <w:ind w:firstLine="540"/>
        <w:jc w:val="both"/>
        <w:rPr>
          <w:lang w:val="uz-Cyrl-UZ"/>
        </w:rPr>
      </w:pPr>
      <w:r>
        <w:rPr>
          <w:lang w:val="uz-Cyrl-UZ"/>
        </w:rPr>
        <w:t xml:space="preserve">... Интернетда ўтириб, унга жавоб ёзиш билан овора бўлган бутун вақт давомида менинг Наташа тасаввуримдаги ғалати, назокатли, меҳрибон, ва албатта, зийрак ва  ҳиссиётли қиз бўлганлигини, ҳозир эса у мутлақо бошқача қиёфада... қандай таърифласам экан... барча сўзлар менга у қадар яқин бўлмаган ана шу сифатларнинг бирор қиррасини акс эттиради... намоён бўлганди. У “жиддийлашган”, “уйғайган”, “ақлли бўлиб қолган” десаммикан? Йўқ, бу сўзларнинг бирортаси мос келмайди. Бу ерда бошқа сўзлар керак, аммо мен ўша сўзларни топа олмаяпман... Мен нечанчи мартадирки, мана шундай таъриф учун сўзлар етишмай қоладиган вазиятга тушиб қолаяпман. Бир қарашда бу унчалик ҳам муҳим эмасдек туюлади, аслида эса жуда муҳимлиги аниқ. Баъзида мен бирор бир ҳолатни таърифлаш учун сўз топишга эхтиёж сезаётганимни бутун вужудим билан ҳис қиламан. Мактабда бизга рус тилининг буюклиги ҳақидаги фикрларини сув қилиб ичириб юборишган, аммо энг нозик ҳисларни, кўз илғамас туйғуларни таърифлаш чоғида менга у ожиз ва саёздек туюлаверади. Шундай ҳолатлар бўладики, бирор бир туйғу ўзига ном беришларини, маълум бир сўз билан ифодалашларини истаётгандек бўлади. Шундай кунлар бўладики,  бу нарса худди бугунгидек ҳақиқий азобга айланади – кўплаб турли туйғулар, белгилар, акс-садолар худди кўршапалаклар галасидек ўтиб қолади, агар уларнинг айримларини таърифлаш учун сўз, ном топишга улгуриб қолсам, кейин яна эслашим, ўйлаб кўришим мумкин бўлади ва бу ҳол қайтмас бўлиб кетган ҳисларни қайта уйғотиш имкониятини беради. </w:t>
      </w:r>
    </w:p>
    <w:p>
      <w:pPr>
        <w:pStyle w:val="Normal"/>
        <w:ind w:firstLine="540"/>
        <w:jc w:val="both"/>
        <w:rPr>
          <w:lang w:val="uz-Cyrl-UZ"/>
        </w:rPr>
      </w:pPr>
      <w:r>
        <w:rPr>
          <w:lang w:val="uz-Cyrl-UZ"/>
        </w:rPr>
        <w:t>Қизиғи шундаки, белгилаш кўнгилнинг қўлдан чиқиб кетган ҳолатини ўзига жалб этиши билан гўёки қармоққа қўйилган хўрак  вазифасини бажаради.  Мен илгари чиройли атамалар топишга ҳаракат қилардим, улар мен таърфиламоқчи бўлаётган нарсани тўлароқ акс эттиришига эришишга интилардим, аммо охир-оқибат бу у қадар ҳам аҳамиятсиз бўлиб чиқарди. Номнинг борлигининг ўзи ва ном билан туйғунинг резонанси, мана шу номнинг тилга олинишининг ўзи маълум бир туйғуларни уйғотиши кераклиги муҳимдир. Шу пайтгача тутқич бермас, ҳаётга бошқача қараш, қандайдир улкан нарсага ишора сифатида намоён бўлиб келган нозик туйғу бирданига ички ёрқинлик касб этиши билан унга ном бергим келиб қолади. Унга ном бериш орқали мен якуний зўр беришни амалга ошираман, шу билан у тўла тўкис ёриб чиқади, шаклланади ва бошқа туйғулар орасида ўз сайру саёҳатини бошлайди. Сўз диққатга худди симлар ёки кўрсаткич орқали бўлганидек, туйғуларга йўналишга, уни ўз етовига олишига, юзларини силаб-сийпалашига, олдига колбаса ташлашига, унга ўзининг ўзига хослигини англашига ёрдам беришига, шундан сўнггина эркинликка қўйиб юборишига имкон беради. Диққат сўз ёрдамида туйғуга йўналади, унинг тез ривожланишига олиб келади, шундагина у ҳаётга органик қисм сифатида киришиб кетади, ўзини тўла намоён этади ҳамда янги кашфиётларни тайёрлайди, янги ва янги ўзлаштиришларни ўзига жалб этади. Бу худди ботқоқда майда оролчалар бўйлаб сакраб юришга ўхшайди. Бир сакрайсан – сен янги ҳолатда маҳкам ўрнашасан. Яна бир сакрайсан, яна, шу билан менинг дунём кенгайиб боради.</w:t>
      </w:r>
    </w:p>
    <w:p>
      <w:pPr>
        <w:pStyle w:val="Normal"/>
        <w:ind w:firstLine="540"/>
        <w:jc w:val="both"/>
        <w:rPr>
          <w:lang w:val="uz-Cyrl-UZ"/>
        </w:rPr>
      </w:pPr>
      <w:r>
        <w:rPr>
          <w:lang w:val="uz-Cyrl-UZ"/>
        </w:rPr>
        <w:t>Паркка қайтиб бориш бирор янгилик олиб келмади. Буталар орқасидаги зинапояда турли хил қиёфадаги одамлар ҳинд кийимидаги европаликни диққат билан эшитмоқда эди. Уни мен ҳам эшитиб кўрсаммикан, а?</w:t>
      </w:r>
    </w:p>
    <w:p>
      <w:pPr>
        <w:pStyle w:val="Normal"/>
        <w:ind w:firstLine="540"/>
        <w:jc w:val="both"/>
        <w:rPr>
          <w:lang w:val="uz-Cyrl-UZ"/>
        </w:rPr>
      </w:pPr>
      <w:r>
        <w:rPr>
          <w:lang w:val="uz-Cyrl-UZ"/>
        </w:rPr>
        <w:t>Ришикешда “устозлар ва уларнинг ўқувчилари билан мулоқот”дан, бундан ташқари улар билан бир неча маротаба Россияда учрашгач, мен ҳеч кимни эътиборини тортмай уни эшитиб, жонга теккандан сўнг тинчгина кетмоққа шайланиб, улардан нарироққа ўтирдим. Аммо мазкур диний йиғилиш буддизм тарихи ҳақидаги маърузадан иборат экан, шунинг учун ҳам тинч тура олмадим (яна керакли сўзни топа олмаяпман, бориб ҳожатимни чиқариб келсаммикан?:))... мен чидай олмай ҳикоядаги Марпанинг хотини Миларепа барча қоидаларни бузган ҳолда унга тушлик олиб келиб, бу ҳаракати билан Марпанинг жаҳлини чиқарган ва шу билан жуда ҳам иқтидорли шогирдини ўргатишга ҳалақит берган жойида  аралашдим.</w:t>
      </w:r>
    </w:p>
    <w:p>
      <w:pPr>
        <w:pStyle w:val="Normal"/>
        <w:ind w:firstLine="540"/>
        <w:jc w:val="both"/>
        <w:rPr>
          <w:lang w:val="uz-Cyrl-UZ"/>
        </w:rPr>
      </w:pPr>
      <w:r>
        <w:rPr>
          <w:lang w:val="uz-Cyrl-UZ"/>
        </w:rPr>
        <w:t>-Марпанинг жуда ҳам жаҳли чиққан бўлса, у авлиё эмас экан-да?- менинг жарангдор овозим бир маромда ўқилаётган маърузани бузиб, ўнг томонимда ўтирган қизни чўчитиб юборди. Менга бақиришларини кутиб, беихтиёр бошимни елкамнинг ичига тортдим.</w:t>
      </w:r>
    </w:p>
    <w:p>
      <w:pPr>
        <w:pStyle w:val="Normal"/>
        <w:ind w:firstLine="540"/>
        <w:jc w:val="both"/>
        <w:rPr>
          <w:lang w:val="uz-Cyrl-UZ"/>
        </w:rPr>
      </w:pPr>
      <w:r>
        <w:rPr>
          <w:lang w:val="uz-Cyrl-UZ"/>
        </w:rPr>
        <w:t>Во ажабо! Бирортасининг юзида жаҳл ёки ғазаб акс этмади, ҳамма менга қизиқиб тикилди.</w:t>
      </w:r>
    </w:p>
    <w:p>
      <w:pPr>
        <w:pStyle w:val="Normal"/>
        <w:ind w:firstLine="540"/>
        <w:jc w:val="both"/>
        <w:rPr>
          <w:lang w:val="uz-Cyrl-UZ"/>
        </w:rPr>
      </w:pPr>
      <w:r>
        <w:rPr>
          <w:lang w:val="uz-Cyrl-UZ"/>
        </w:rPr>
        <w:t>-Қизиқ фикр!</w:t>
      </w:r>
    </w:p>
    <w:p>
      <w:pPr>
        <w:pStyle w:val="Normal"/>
        <w:ind w:firstLine="540"/>
        <w:jc w:val="both"/>
        <w:rPr>
          <w:lang w:val="uz-Cyrl-UZ"/>
        </w:rPr>
      </w:pPr>
      <w:r>
        <w:rPr>
          <w:lang w:val="uz-Cyrl-UZ"/>
        </w:rPr>
        <w:t>(Аниқ, ҳамма менга қизиқиб қараяпти)</w:t>
      </w:r>
    </w:p>
    <w:p>
      <w:pPr>
        <w:pStyle w:val="Normal"/>
        <w:ind w:firstLine="540"/>
        <w:jc w:val="both"/>
        <w:rPr>
          <w:lang w:val="uz-Cyrl-UZ"/>
        </w:rPr>
      </w:pPr>
      <w:r>
        <w:rPr>
          <w:lang w:val="uz-Cyrl-UZ"/>
        </w:rPr>
        <w:t>Уларнинг барчаси бирдан баҳслашиб, турли хил фикрлар билдира бошлашди. Маърузачининг ҳам жаҳли чиқмай, ўйланиб қолди ва афсонанинг матнида сўзлар доимо ҳам ўз ўрнида ишлатилмаганлиги, Марпанинг ростакамига жаҳли чиқмай, балки жаҳли чиққандай кўринганлигини, чунки ибодатхоналарнинг деворларидаги суратларда ҳам жаҳли чиққан жинлар акс эттирилганлиги, бу эса онгнинг хиралашганлигини эмас, балки бирор бир нарсанинг рамзи бўлиши мумкинлигини айтди.</w:t>
      </w:r>
    </w:p>
    <w:p>
      <w:pPr>
        <w:pStyle w:val="Normal"/>
        <w:ind w:firstLine="540"/>
        <w:jc w:val="both"/>
        <w:rPr>
          <w:lang w:val="uz-Cyrl-UZ"/>
        </w:rPr>
      </w:pPr>
      <w:r>
        <w:rPr>
          <w:lang w:val="uz-Cyrl-UZ"/>
        </w:rPr>
        <w:t>Шу пайт кимдир елкамдан туртди. Мен орқамга ўгирилиб, курсидан йиқилиб тушишимга сал қолди. Бу ЎША!</w:t>
      </w:r>
    </w:p>
    <w:p>
      <w:pPr>
        <w:pStyle w:val="Normal"/>
        <w:ind w:firstLine="540"/>
        <w:jc w:val="both"/>
        <w:rPr>
          <w:lang w:val="uz-Cyrl-UZ"/>
        </w:rPr>
      </w:pPr>
      <w:r>
        <w:rPr>
          <w:lang w:val="uz-Cyrl-UZ"/>
        </w:rPr>
        <w:t>-Кетдик.</w:t>
      </w:r>
    </w:p>
    <w:p>
      <w:pPr>
        <w:pStyle w:val="Normal"/>
        <w:ind w:firstLine="540"/>
        <w:jc w:val="both"/>
        <w:rPr>
          <w:lang w:val="uz-Cyrl-UZ"/>
        </w:rPr>
      </w:pPr>
      <w:r>
        <w:rPr>
          <w:lang w:val="uz-Cyrl-UZ"/>
        </w:rPr>
        <w:t>Йўл-йўлакай суҳбатлашишга улгурдик.</w:t>
      </w:r>
    </w:p>
    <w:p>
      <w:pPr>
        <w:pStyle w:val="Normal"/>
        <w:ind w:firstLine="540"/>
        <w:jc w:val="both"/>
        <w:rPr>
          <w:lang w:val="uz-Cyrl-UZ"/>
        </w:rPr>
      </w:pPr>
      <w:r>
        <w:rPr>
          <w:lang w:val="uz-Cyrl-UZ"/>
        </w:rPr>
        <w:t>-Мени қандай қилиб топдинг?</w:t>
      </w:r>
    </w:p>
    <w:p>
      <w:pPr>
        <w:pStyle w:val="Normal"/>
        <w:ind w:firstLine="540"/>
        <w:jc w:val="both"/>
        <w:rPr>
          <w:lang w:val="uz-Cyrl-UZ"/>
        </w:rPr>
      </w:pPr>
      <w:r>
        <w:rPr>
          <w:lang w:val="uz-Cyrl-UZ"/>
        </w:rPr>
        <w:t>-Кам шу ердалигингни айтди.</w:t>
      </w:r>
    </w:p>
    <w:p>
      <w:pPr>
        <w:pStyle w:val="Normal"/>
        <w:ind w:firstLine="540"/>
        <w:jc w:val="both"/>
        <w:rPr>
          <w:lang w:val="uz-Cyrl-UZ"/>
        </w:rPr>
      </w:pPr>
      <w:r>
        <w:rPr>
          <w:lang w:val="uz-Cyrl-UZ"/>
        </w:rPr>
        <w:t>-Кам? Ким у Кам? У мени қаердан танийди?</w:t>
      </w:r>
    </w:p>
    <w:p>
      <w:pPr>
        <w:pStyle w:val="Normal"/>
        <w:ind w:firstLine="540"/>
        <w:jc w:val="both"/>
        <w:rPr>
          <w:lang w:val="uz-Cyrl-UZ"/>
        </w:rPr>
      </w:pPr>
      <w:r>
        <w:rPr>
          <w:lang w:val="uz-Cyrl-UZ"/>
        </w:rPr>
        <w:t>- Сени ҳозир Кам билан таништираман, у сени қаердалигингни шамолдан билиб олган. Шамол Кам нимани истаса, барча маълумотни унга етказади. Мен сен ҳақингда дўстларимга сўзлаб берган эдим, Кам эса қаердалигингни шамолдан сўраб берди. Шамол уни қизиқтирадиган бошқа нарсаларни ҳам айтган.</w:t>
      </w:r>
    </w:p>
    <w:p>
      <w:pPr>
        <w:pStyle w:val="Normal"/>
        <w:ind w:firstLine="540"/>
        <w:jc w:val="both"/>
        <w:rPr/>
      </w:pPr>
      <w:r>
        <w:rPr>
          <w:lang w:val="uz-Cyrl-UZ"/>
        </w:rPr>
        <w:t>-</w:t>
      </w:r>
      <w:r>
        <w:rPr/>
        <w:t xml:space="preserve"> </w:t>
      </w:r>
      <w:r>
        <w:rPr>
          <w:lang w:val="uz-Cyrl-UZ"/>
        </w:rPr>
        <w:t>Тўхта, мен ҳеч нарсани тушунмаяпман. Шамол деганинг ким ўзи? Сенинг отинг нима?</w:t>
      </w:r>
    </w:p>
    <w:p>
      <w:pPr>
        <w:pStyle w:val="Normal"/>
        <w:ind w:firstLine="540"/>
        <w:jc w:val="both"/>
        <w:rPr/>
      </w:pPr>
      <w:r>
        <w:rPr>
          <w:lang w:val="uz-Cyrl-UZ"/>
        </w:rPr>
        <w:t>-</w:t>
      </w:r>
      <w:r>
        <w:rPr/>
        <w:t xml:space="preserve"> </w:t>
      </w:r>
      <w:r>
        <w:rPr>
          <w:lang w:val="uz-Cyrl-UZ"/>
        </w:rPr>
        <w:t>Менинг исмим Сарт, шамол эса шамол. Сарт шамол тегирмонини қўли билан кўрсатиб, жилмайди. -Кел, сен билан келишиб олайлик. –У тўхтаб, ўйланиб қолди.- Ҳозир биз ажралишамиз. Ҳов анави майдончага кечки тўртларга келгин. У ерда мен сени ўзимнинг баъзи бир дўстларим билан таништираман, кейин бизда тўйиб суҳбатлашишимиз учун етарли вақт  бўлади.</w:t>
      </w:r>
    </w:p>
    <w:p>
      <w:pPr>
        <w:pStyle w:val="Normal"/>
        <w:ind w:firstLine="540"/>
        <w:jc w:val="both"/>
        <w:rPr>
          <w:lang w:val="uz-Cyrl-UZ"/>
        </w:rPr>
      </w:pPr>
      <w:r>
        <w:rPr>
          <w:lang w:val="uz-Cyrl-UZ"/>
        </w:rPr>
        <w:t>Келишилган вақтга ҳали бир ярим соат бор. Мен бошқа ҳеч нарса ҳақида ўйлай олмаяпман. Сарт мени ўз дўстлари билан таништиради! Бу сўзларни бир неча маротаба такрорлаяпман (ёки уларнинг ўзи такрорланаяптими?), ва ҳар дақиқа юрагим нимагадир орзиқиб, тезроқ ураяпти... Дақиқаларни санагим келаяпти, соатга қарайман, аммо вақт гуёки тўхтаб қолгандай.</w:t>
      </w:r>
    </w:p>
    <w:p>
      <w:pPr>
        <w:pStyle w:val="Normal"/>
        <w:ind w:firstLine="540"/>
        <w:jc w:val="both"/>
        <w:rPr>
          <w:lang w:val="uz-Cyrl-UZ"/>
        </w:rPr>
      </w:pPr>
      <w:r>
        <w:rPr>
          <w:lang w:val="uz-Cyrl-UZ"/>
        </w:rPr>
        <w:t>Кичик тибет ибодатхонаси, нимқоронғи салқинлик, бир-иккита ёстиқ ва бутунлай ёлғизлик. Унга эшитилар-эшитилмас ҳовлини супираётган ва чироқларга ёғ солаётган роҳибларнинг қадам товушлари аралашиб кетади. Шундай қилиб мен белгиланган вақтни кутишга қарор қилдим.</w:t>
      </w:r>
    </w:p>
    <w:p>
      <w:pPr>
        <w:pStyle w:val="Normal"/>
        <w:ind w:firstLine="540"/>
        <w:jc w:val="both"/>
        <w:rPr>
          <w:lang w:val="uz-Cyrl-UZ"/>
        </w:rPr>
      </w:pPr>
      <w:r>
        <w:rPr>
          <w:lang w:val="uz-Cyrl-UZ"/>
        </w:rPr>
      </w:r>
    </w:p>
    <w:p>
      <w:pPr>
        <w:pStyle w:val="Normal"/>
        <w:ind w:firstLine="540"/>
        <w:jc w:val="both"/>
        <w:rPr>
          <w:b/>
          <w:b/>
          <w:lang w:val="uz-Cyrl-UZ"/>
        </w:rPr>
      </w:pPr>
      <w:r>
        <w:rPr>
          <w:b/>
          <w:lang w:val="uz-Cyrl-UZ"/>
        </w:rPr>
        <w:t>(32)</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Сарт мени ҳеч кимга таништирмади  ва шунча кутганимга яраша  менга ҳеч ким эътибор ҳам бермади, ҳамма ўз иши билан машғул эди. Кимдир ўтнинг устида юмалаб ётар, кимдир осмонга тикилганича ҳаёл сурар, бошқалари паст овозда суҳбатлашишар эди.  Сарт мени ўзининг дўстларига таништириш учун олиб келганида, ҳаяжоним юқорига кўтарилаётган,  водород билан тўлдирилган пуфак сингари қаёққадир йўқолди. </w:t>
      </w:r>
    </w:p>
    <w:p>
      <w:pPr>
        <w:pStyle w:val="Normal"/>
        <w:ind w:firstLine="540"/>
        <w:jc w:val="both"/>
        <w:rPr>
          <w:lang w:val="uz-Cyrl-UZ"/>
        </w:rPr>
      </w:pPr>
      <w:r>
        <w:rPr>
          <w:lang w:val="uz-Cyrl-UZ"/>
        </w:rPr>
        <w:t>...Улар нима ҳақида  гаплашишаяпти? Уларнинг баъзи бир гапларини тушунаяпман, баъзи бир қулоққа чалинаётган ибораларни тушунмасам ҳам, ўйлаб туриб, маъносини чақишга ҳаракат қилаяпман. Асосий гапдан чалғишим натижасида суҳбатнинг мағзини илғаб олаолмаяпман. Уларни томоша қилишдан бошқа чорам йўқ. Бу доимо менга қувонч баҳш этар эди, ҳозир эса  уларни мамнуният билан кузатмоқдаман- уларни яхшилаб билгим, юрагимга яқин олгим, ҳис қилгим келаяпти.Ўтлар устида чалқанча ётиб, оғзига ўтчани солиб олган, қотмадан келган, ўрта бўйли одам, кўринишидан анча бақувват эди. Унинг баданига кўз югуртирар эканман, юрагим остида  қандайдир, ҳозирнинг ўзида бирор нарса содир бўладигандек, номаълум ҳиссиёт пайдо бўлди. Аммо нима содир бўлади? Унинг нигоҳини ушшлашга ҳаракат қилсамда, у бепарво, осмондаги бир нуқтага тикилганича ётар, шу ҳолатда у саотлаб ётишга тайёр эди. Унинг ёнида бўлиқ сийнали, кўккўз, оқ малла сочли, тўладан келган қиз ўтирарди. Менга спортчининг қоматига эга, ориқ қизлар ёқарди, аммо ҳозир менинг эротик қарашларим ўзгарди, унинг тўлалиги менга ёқа бошлади. Қучоқлаш, ушлаб кўриш, кўзларига тикилиш... ҳа, мени уни  хоҳлаяпман, бундан бошим ҳам айланиб кетди..</w:t>
      </w:r>
    </w:p>
    <w:p>
      <w:pPr>
        <w:pStyle w:val="Normal"/>
        <w:ind w:firstLine="540"/>
        <w:jc w:val="both"/>
        <w:rPr>
          <w:lang w:val="uz-Cyrl-UZ"/>
        </w:rPr>
      </w:pPr>
      <w:r>
        <w:rPr>
          <w:lang w:val="uz-Cyrl-UZ"/>
        </w:rPr>
        <w:t>Қиз Сарт билан нимларнидир муҳокама қиларди. Менга унинг юз ифодаси, овози ёқди, аммо Сарт билан солиштирганда ўртада фарқ катта. У ҳали қаноти чиқмаган қуш боласини эслатар, унинг оҳангида ишончсизлик, норозилик сезилмоқда, аммо шунга қарамай у нима қилса ҳам унга нисбатан самимий ҳис-тўйғуларим йўқолмаяпти.</w:t>
      </w:r>
    </w:p>
    <w:p>
      <w:pPr>
        <w:pStyle w:val="Normal"/>
        <w:ind w:firstLine="540"/>
        <w:jc w:val="both"/>
        <w:rPr>
          <w:lang w:val="uz-Cyrl-UZ"/>
        </w:rPr>
      </w:pPr>
      <w:r>
        <w:rPr>
          <w:lang w:val="uz-Cyrl-UZ"/>
        </w:rPr>
        <w:t>Иккита  эркак менга орқасини ўгириб ўтиргани учун, уларнинг юзини кўролмадим.</w:t>
      </w:r>
    </w:p>
    <w:p>
      <w:pPr>
        <w:pStyle w:val="Normal"/>
        <w:ind w:firstLine="540"/>
        <w:jc w:val="both"/>
        <w:rPr>
          <w:lang w:val="uz-Cyrl-UZ"/>
        </w:rPr>
      </w:pPr>
      <w:r>
        <w:rPr>
          <w:lang w:val="uz-Cyrl-UZ"/>
        </w:rPr>
        <w:t>Уларнинг ичида фақатгина ўтлоқда юмалаб ётганигина менга “эркин” кўринди. Мен паст овозда бораётган суҳбатларга қўшилмай, айнан у билан танишишни олдимга мақсад қилиб қўйдим. Унинг олдига худди ҳайвон боласи каби, тўрт оёқда эмаклаб боргим келди. Эмаклаб бориб, осмонни тўсганча, унинг кўзларига тикилдим.</w:t>
      </w:r>
    </w:p>
    <w:p>
      <w:pPr>
        <w:pStyle w:val="Normal"/>
        <w:ind w:firstLine="540"/>
        <w:jc w:val="both"/>
        <w:rPr/>
      </w:pPr>
      <w:r>
        <w:rPr>
          <w:lang w:val="uz-Cyrl-UZ"/>
        </w:rPr>
        <w:t>-</w:t>
      </w:r>
      <w:r>
        <w:rPr>
          <w:lang w:val="en-US"/>
        </w:rPr>
        <w:t xml:space="preserve"> </w:t>
      </w:r>
      <w:r>
        <w:rPr>
          <w:lang w:val="uz-Cyrl-UZ"/>
        </w:rPr>
        <w:t>Менинг исмим Майя.</w:t>
      </w:r>
    </w:p>
    <w:p>
      <w:pPr>
        <w:pStyle w:val="Normal"/>
        <w:ind w:firstLine="540"/>
        <w:jc w:val="both"/>
        <w:rPr>
          <w:lang w:val="uz-Cyrl-UZ"/>
        </w:rPr>
      </w:pPr>
      <w:r>
        <w:rPr>
          <w:lang w:val="uz-Cyrl-UZ"/>
        </w:rPr>
        <w:t>... Аттракциондаги ёки тушдаги сингари пастга қулаб тушиш... Бу ҳиссиёт шунчалик ҳақиқийки, мен беихтиёр бармоқларим  билан ўтларни чангалладим, бутун баданим музлаб, тукларим дикрайди. Мазкур ҳиссиёт бизнинг нигоҳларимиз тўқнаш келган пайти пайдо бўлиб, бир неча сониядан сўнг йўқолди. Бу ўзи нима эди? Нафасимни ростлаб, оёқларимга ўтирдим, аммо унинг нигоҳи мени таъқиб этмай, яна осмонга тикилди. Мен яна қўлларимга тиралганча унинг юзига қарадим. Яна пастга қараб учиш!...Ҳиссиётларим шунчалик ўткирлашдики, бармоқларим яна биринчи галдаги сингари бехосдан ўтларни ғижимлади. Бу яна ўз-ўзидан такрорланиши мумкин эмас эди.</w:t>
      </w:r>
    </w:p>
    <w:p>
      <w:pPr>
        <w:pStyle w:val="Normal"/>
        <w:ind w:firstLine="540"/>
        <w:jc w:val="both"/>
        <w:rPr>
          <w:lang w:val="uz-Cyrl-UZ"/>
        </w:rPr>
      </w:pPr>
      <w:r>
        <w:rPr>
          <w:lang w:val="uz-Cyrl-UZ"/>
        </w:rPr>
        <w:t>-Менга нима бўлаётганлигини тушунтириб бера олмайсанми? Мен ҳеч қачон бундай ҳолатга тушмаган эдим...- у менга эътибор  бериши учун нима қилишни ҳам билмас эдим.</w:t>
      </w:r>
    </w:p>
    <w:p>
      <w:pPr>
        <w:pStyle w:val="Normal"/>
        <w:ind w:firstLine="540"/>
        <w:jc w:val="both"/>
        <w:rPr>
          <w:lang w:val="uz-Cyrl-UZ"/>
        </w:rPr>
      </w:pPr>
      <w:r>
        <w:rPr>
          <w:lang w:val="uz-Cyrl-UZ"/>
        </w:rPr>
        <w:t>Тўртоёқлаб унинг ёнида мушукча сингари турганимдан ҳижолат чекаётганим йўқ, -бу унинг бирор нарсани ўйлаётган, бирор нарса билан банд бўлган одам қиёфасида эмаслиги учун менда  балки ана шундай ҳис пайдо бўлгандир. У “мутлақо ишсиз” ётибди, дея олмайман ҳам, чунки унинг нигоҳида зерикишдан, кулрангликдан, лоқайдликдан, бирор қизиқ нарсага эътиборини қаратишга эринишдан пайдо бўладиган  “ҳеч нарса билан машғул бўлмаслик” ифодаси йўқ. Бу одам ҳеч нарса қилмай туриб, ўз атрофида тўйинган ҳолатни пайдо қилган эди. Мен жисмонан буни ҳис қилардим. Бу худди тоза, бир оз тўйинган, совуқ қудуқ сувига ўхшар, мен уни ичганим сари, у мбутун баданимга ёйилмоқда эди.</w:t>
      </w:r>
    </w:p>
    <w:p>
      <w:pPr>
        <w:pStyle w:val="Normal"/>
        <w:ind w:firstLine="540"/>
        <w:jc w:val="both"/>
        <w:rPr>
          <w:lang w:val="uz-Cyrl-UZ"/>
        </w:rPr>
      </w:pPr>
      <w:r>
        <w:rPr>
          <w:lang w:val="uz-Cyrl-UZ"/>
        </w:rPr>
        <w:t>Мен яна ногоҳ унинг нигоҳини ушлаб олдим, тўғриси бутун вужудим билан ана шу кўз қарашига шўнғидим. Бу сафар мен кўкрак қафасимда қандайдир момиқ ҳиссиётни туйдим. Буни бошқача таърифлаб ҳам бўлмасди- у айнан момиқ, ўйноқи, таранг, у ёқдан бу ёққа мени турткилаб, майда тилларанг учқунларга сочилиб кетмоқда эди.</w:t>
      </w:r>
    </w:p>
    <w:p>
      <w:pPr>
        <w:pStyle w:val="Normal"/>
        <w:ind w:firstLine="540"/>
        <w:jc w:val="both"/>
        <w:rPr>
          <w:lang w:val="uz-Cyrl-UZ"/>
        </w:rPr>
      </w:pPr>
      <w:r>
        <w:rPr>
          <w:lang w:val="uz-Cyrl-UZ"/>
        </w:rPr>
        <w:t>-Исминг нима?- мен яна бир бора унга яқинлашишга ҳаракат қиламан.</w:t>
      </w:r>
    </w:p>
    <w:p>
      <w:pPr>
        <w:pStyle w:val="Normal"/>
        <w:ind w:firstLine="540"/>
        <w:jc w:val="both"/>
        <w:rPr>
          <w:lang w:val="uz-Cyrl-UZ"/>
        </w:rPr>
      </w:pPr>
      <w:r>
        <w:rPr>
          <w:lang w:val="uz-Cyrl-UZ"/>
        </w:rPr>
        <w:t>-Кам.</w:t>
      </w:r>
    </w:p>
    <w:p>
      <w:pPr>
        <w:pStyle w:val="Normal"/>
        <w:ind w:firstLine="540"/>
        <w:jc w:val="both"/>
        <w:rPr>
          <w:lang w:val="uz-Cyrl-UZ"/>
        </w:rPr>
      </w:pPr>
      <w:r>
        <w:rPr>
          <w:lang w:val="uz-Cyrl-UZ"/>
        </w:rPr>
        <w:t xml:space="preserve">Мен  негадир айнан унинг Камлигини билган эдим! Унинг ёнига ўтириб, Камни томоша қила бошладим. Нега менинг хотирамда унинг қиёфаси  сақланиб қолмаётганига ҳайронман. Агарда нигоҳимни ундан узиб, Камнинг тузилишини кўз олдимга келтиришга ҳаракат қилсам, у бутун бир қиёфа сифатида шаклланмас эди. </w:t>
      </w:r>
    </w:p>
    <w:p>
      <w:pPr>
        <w:pStyle w:val="Normal"/>
        <w:ind w:firstLine="540"/>
        <w:jc w:val="both"/>
        <w:rPr>
          <w:lang w:val="uz-Cyrl-UZ"/>
        </w:rPr>
      </w:pPr>
      <w:r>
        <w:rPr>
          <w:lang w:val="uz-Cyrl-UZ"/>
        </w:rPr>
        <w:t>Ҳозир у кичик, бирор бир жиддий иш билан машғул бўлиш учун жуда ҳам ёш болакайга ўхшаб кетарди. Ёнимда ўтириб, қўлидаги чўп билан қумни ўйнаб ўтирибди, ҳозир эса яна осмонга тикилди, шу заҳотиёқ ундан инсоннинг кўкрагига келиб уриладиган кучли қувват тарқала бошлади...</w:t>
      </w:r>
    </w:p>
    <w:p>
      <w:pPr>
        <w:pStyle w:val="Normal"/>
        <w:ind w:firstLine="540"/>
        <w:jc w:val="both"/>
        <w:rPr>
          <w:lang w:val="uz-Cyrl-UZ"/>
        </w:rPr>
      </w:pPr>
      <w:r>
        <w:rPr>
          <w:lang w:val="uz-Cyrl-UZ"/>
        </w:rPr>
        <w:t>Сарт сенга мен ҳақимда шамол сўзлаб берганини айтган эди, шамол эса менинг бу ердалигимни етказган. У нима демоқчи эди?</w:t>
      </w:r>
    </w:p>
    <w:p>
      <w:pPr>
        <w:pStyle w:val="Normal"/>
        <w:ind w:firstLine="540"/>
        <w:jc w:val="both"/>
        <w:rPr>
          <w:lang w:val="uz-Cyrl-UZ"/>
        </w:rPr>
      </w:pPr>
      <w:r>
        <w:rPr>
          <w:lang w:val="uz-Cyrl-UZ"/>
        </w:rPr>
        <w:t>- У  айтган нарсасини назарда тутган.</w:t>
      </w:r>
    </w:p>
    <w:p>
      <w:pPr>
        <w:pStyle w:val="Normal"/>
        <w:ind w:firstLine="540"/>
        <w:jc w:val="both"/>
        <w:rPr>
          <w:lang w:val="uz-Cyrl-UZ"/>
        </w:rPr>
      </w:pPr>
      <w:r>
        <w:rPr>
          <w:lang w:val="uz-Cyrl-UZ"/>
        </w:rPr>
        <w:t>Тўғри йўл амалиёти ҳақида илгари эшитган нарсаларим, ҳар қандай назмий муболағасиз аниқ эди шунинг учун ҳам мен бир оз иккиланиб қолдим- ундан яна нима сўрасам бўлар экан? Унга мен ҳақимда шамол сўзлаб берган...</w:t>
      </w:r>
    </w:p>
    <w:p>
      <w:pPr>
        <w:pStyle w:val="Normal"/>
        <w:ind w:firstLine="540"/>
        <w:jc w:val="both"/>
        <w:rPr>
          <w:lang w:val="uz-Cyrl-UZ"/>
        </w:rPr>
      </w:pPr>
      <w:r>
        <w:rPr>
          <w:lang w:val="uz-Cyrl-UZ"/>
        </w:rPr>
        <w:t>Агарда мен  шиваит ибодатхонасида ёки москвалик эзотерика шинавандаларининг йиғилишида бўлганимда у менга оддий таассурот қолдирмоқчи деб ўйлаган бўлардим, аммо Камдан ва шу ердаги бошқа одамлардан тарқалаётган қувват мутлақо бошқача, енгил, пуфаксимон, оқувчи ва тўйинган эди.</w:t>
      </w:r>
    </w:p>
    <w:p>
      <w:pPr>
        <w:pStyle w:val="Normal"/>
        <w:ind w:firstLine="540"/>
        <w:jc w:val="both"/>
        <w:rPr>
          <w:lang w:val="uz-Cyrl-UZ"/>
        </w:rPr>
      </w:pPr>
      <w:r>
        <w:rPr>
          <w:lang w:val="uz-Cyrl-UZ"/>
        </w:rPr>
        <w:t>Кам қорнига угирилиб ётиб, яланг оёқларини ўйнатганча, бошини қўлларига тираб олди. У бошқаларнинг суҳбатига қулоқ тутаётган эдими... йўқ, аммо у бирор нарсани диққат билан эшитмоқда эди. Енгил шабода сочларимни ҳурпайтириб, қаёққадир учиб кетди, мен эса Камнинг товонларига эътибор бердим. Улар жуда ҳам тўғри шаклда, сал тўлароқ, худди ёш қизалоқники ёки  ҳиндлар плакатларда  аёлсифат қилиб тасвирлайдиган Будданики каби эди. Мен товонларнинг қимиллашини кузата туриб, беихтиёр равишда биттасини ушлаб олдим. Бирдан оқиб келган ҳиссиёт менга Тайни эслатди. Вақт тўхтаб қолиб,  мен, Кам ва Тай ўртасида нозик, меҳрга тўла риштани тортгандек бўлди... Иккита қоя, тушдан сўнгги осмон, кўл, Камнинг нигоҳи, товонининг ҳарорати, Тайнинг қўллари, - макон қонуниятларига қарши равишда ҳамма нарса аралашиб кетиб, шу даражада чарақлаб кетди-ки,  мен беихтиёр кўзларимни чирт юмиб,  зўрға эшитиладиган эротик инграшнидан ўзимни тутиб тура олмадим.</w:t>
      </w:r>
    </w:p>
    <w:p>
      <w:pPr>
        <w:pStyle w:val="Normal"/>
        <w:ind w:firstLine="540"/>
        <w:jc w:val="both"/>
        <w:rPr>
          <w:lang w:val="uz-Cyrl-UZ"/>
        </w:rPr>
      </w:pPr>
      <w:r>
        <w:rPr>
          <w:lang w:val="uz-Cyrl-UZ"/>
        </w:rPr>
        <w:t>Кам бунга мутлақо эътибор бермай, ҳеч нарса бўлмагандек ўтлоқда думалаб ётарди. Мен кафтим билан оёғининг тагини силадим, яна бир марта, яна... унинг бармоқларини енгилгина сиқдим.... Бунга чидаб бўлмайди... Мен қаерда эканлигимизни тушуна олмай қоляпман...</w:t>
      </w:r>
    </w:p>
    <w:p>
      <w:pPr>
        <w:pStyle w:val="Normal"/>
        <w:ind w:firstLine="540"/>
        <w:jc w:val="both"/>
        <w:rPr>
          <w:lang w:val="uz-Cyrl-UZ"/>
        </w:rPr>
      </w:pPr>
      <w:r>
        <w:rPr>
          <w:lang w:val="uz-Cyrl-UZ"/>
        </w:rPr>
        <w:t>Мен унинг олдида кимдир борлиги, бизни улар ёки мутлақо бегона одамлар  кўриши мумкинлиги ҳақида унутдим... Яна, яна бир маротаба унга ёпишмоқ, жисмоний жисҳатдан эмас, бошқача қилиб... Мен бошқа ўзимни тутиб тура олмайман, менинг юзим, унинг ловуллаган товони, бир-биридан ажратиб бўлмайдиган иккита денгизнинг учрашуви.</w:t>
      </w:r>
    </w:p>
    <w:p>
      <w:pPr>
        <w:pStyle w:val="Normal"/>
        <w:ind w:firstLine="540"/>
        <w:jc w:val="both"/>
        <w:rPr>
          <w:lang w:val="uz-Cyrl-UZ"/>
        </w:rPr>
      </w:pPr>
      <w:r>
        <w:rPr>
          <w:lang w:val="uz-Cyrl-UZ"/>
        </w:rPr>
        <w:t>Мен ақлдан оздим! Нима қилаяпман ўзи?... Ўтларнинг ҳиди билан аралашиб кетган панжанинг  иси.. Мен ана шу момиққина панжани ялагим, унга юзларимни, пешонамни  ишқалагим, кафтимда сиққим келаяпти... Аммо ўзимни куч билан тўхтатиб қоламан, ерга қайтиш вақти келди.</w:t>
      </w:r>
    </w:p>
    <w:p>
      <w:pPr>
        <w:pStyle w:val="Normal"/>
        <w:ind w:firstLine="540"/>
        <w:jc w:val="both"/>
        <w:rPr>
          <w:lang w:val="uz-Cyrl-UZ"/>
        </w:rPr>
      </w:pPr>
      <w:r>
        <w:rPr>
          <w:lang w:val="uz-Cyrl-UZ"/>
        </w:rPr>
        <w:t>Кам менга сўзлардан ва хатти-ҳаракатдан  кўра кўпроқ нарса айтган узундан узоқ нигоҳ ташлади. Унинг нигоҳида ёрқин шаҳвоний ҳаяжонланишни ўзисда акс этадиган  спазматик ҳеч нарса йўқ эди. Унда теран қувват, тўқ-қизил рангли уфқ томон оқаётган кенг тўқ дарё бор эди.</w:t>
      </w:r>
    </w:p>
    <w:p>
      <w:pPr>
        <w:pStyle w:val="Normal"/>
        <w:ind w:firstLine="540"/>
        <w:jc w:val="both"/>
        <w:rPr>
          <w:lang w:val="uz-Cyrl-UZ"/>
        </w:rPr>
      </w:pPr>
      <w:r>
        <w:rPr>
          <w:lang w:val="uz-Cyrl-UZ"/>
        </w:rPr>
        <w:t>-Кам, менга шамол ҳақида айтиб бер. У билан қай тарзда гаплашасан?У менга қараб, елкаси билан мени елкамга туртди.</w:t>
      </w:r>
    </w:p>
    <w:p>
      <w:pPr>
        <w:pStyle w:val="Normal"/>
        <w:ind w:firstLine="540"/>
        <w:jc w:val="both"/>
        <w:rPr>
          <w:lang w:val="uz-Cyrl-UZ"/>
        </w:rPr>
      </w:pPr>
      <w:r>
        <w:rPr>
          <w:lang w:val="uz-Cyrl-UZ"/>
        </w:rPr>
        <w:t>-Сен диндор қизалоқмисан?</w:t>
      </w:r>
    </w:p>
    <w:p>
      <w:pPr>
        <w:pStyle w:val="Normal"/>
        <w:ind w:firstLine="540"/>
        <w:jc w:val="both"/>
        <w:rPr>
          <w:lang w:val="uz-Cyrl-UZ"/>
        </w:rPr>
      </w:pPr>
      <w:r>
        <w:rPr>
          <w:lang w:val="uz-Cyrl-UZ"/>
        </w:rPr>
        <w:t>-Мен... йўқ. Сени тушиниш учун диндор бўлиш керакми?</w:t>
      </w:r>
    </w:p>
    <w:p>
      <w:pPr>
        <w:pStyle w:val="Normal"/>
        <w:ind w:firstLine="540"/>
        <w:jc w:val="both"/>
        <w:rPr>
          <w:lang w:val="uz-Cyrl-UZ"/>
        </w:rPr>
      </w:pPr>
      <w:r>
        <w:rPr>
          <w:lang w:val="uz-Cyrl-UZ"/>
        </w:rPr>
        <w:t>-Тескариси, агарда сен диндор бўлсанг, менинг гапларимни тушунмайсан.</w:t>
      </w:r>
    </w:p>
    <w:p>
      <w:pPr>
        <w:pStyle w:val="Normal"/>
        <w:ind w:firstLine="540"/>
        <w:jc w:val="both"/>
        <w:rPr>
          <w:lang w:val="uz-Cyrl-UZ"/>
        </w:rPr>
      </w:pPr>
      <w:r>
        <w:rPr>
          <w:lang w:val="uz-Cyrl-UZ"/>
        </w:rPr>
        <w:t>-Сен диндорлик деганда нимани назарда тутаяпсан?</w:t>
      </w:r>
    </w:p>
    <w:p>
      <w:pPr>
        <w:pStyle w:val="Normal"/>
        <w:ind w:firstLine="540"/>
        <w:jc w:val="both"/>
        <w:rPr>
          <w:lang w:val="uz-Cyrl-UZ"/>
        </w:rPr>
      </w:pPr>
      <w:r>
        <w:rPr>
          <w:lang w:val="uz-Cyrl-UZ"/>
        </w:rPr>
        <w:t>-Бирор нарсага ишониб, унинг мавжудлигига сенинг асосинг бўлмаса. Агарда сен худоларни кўрмай туриб, уларнинг борлигига ишонсанг, бу диндорлик бўлади. Ўтган ҳаёт ҳақида сенда ҳеч қандай хотира бўлмасада, унинг борлигига ишонсанг, бу ҳам диндорликка киради.</w:t>
      </w:r>
    </w:p>
    <w:p>
      <w:pPr>
        <w:pStyle w:val="Normal"/>
        <w:ind w:firstLine="540"/>
        <w:jc w:val="both"/>
        <w:rPr>
          <w:lang w:val="uz-Cyrl-UZ"/>
        </w:rPr>
      </w:pPr>
      <w:r>
        <w:rPr>
          <w:lang w:val="uz-Cyrl-UZ"/>
        </w:rPr>
        <w:t>-А, тушундим. Менда бундай муаммо йўқ, деб ўйлайман. Мен жуда ҳам прагматик одамман. Бу менинг камчилигим бўлса керак, чунки мен ҳамма нарсани кўришим, менга асослаб берилиши, уни ўзимда ҳис қилишим лозим... Мен шунинг учун тез-тез  ўзимни чеклангандай ҳис қиламан.</w:t>
      </w:r>
    </w:p>
    <w:p>
      <w:pPr>
        <w:pStyle w:val="Normal"/>
        <w:ind w:firstLine="540"/>
        <w:jc w:val="both"/>
        <w:rPr>
          <w:lang w:val="uz-Cyrl-UZ"/>
        </w:rPr>
      </w:pPr>
      <w:r>
        <w:rPr>
          <w:lang w:val="uz-Cyrl-UZ"/>
        </w:rPr>
        <w:t>-Сен барибир диндор бўлсанг керак. Агарда ана шу ҳиссиётни енгиб ўтмасанг, олдинга бир қадам ҳам қўя олмайсан.</w:t>
      </w:r>
    </w:p>
    <w:p>
      <w:pPr>
        <w:pStyle w:val="Normal"/>
        <w:ind w:firstLine="540"/>
        <w:jc w:val="both"/>
        <w:rPr>
          <w:lang w:val="uz-Cyrl-UZ"/>
        </w:rPr>
      </w:pPr>
      <w:r>
        <w:rPr>
          <w:lang w:val="uz-Cyrl-UZ"/>
        </w:rPr>
        <w:t>Бирдан Кам яна ўзгарди. Энди ундаги ёш бола қиёфаси  йўқолиб,  нигоҳи совуқ, ўткир бўлиб қолди.... йўқ, “совуқ” сўзи бунга тўғри келмайди, чунки унда қандайдир бегоналик пайдо бўлсада, Камнинг кўзларида ана шу бегоналик йўқ эди... ўта совуқлик- мана шу сўз унинг нигоҳини таърифлашга тўғри келади... эрта баҳорда енгил аёз ўтни музлатгандек. Сукут сақлаганча, мен кейин нима бўлишини кутмоқда эдим.</w:t>
      </w:r>
    </w:p>
    <w:p>
      <w:pPr>
        <w:pStyle w:val="Normal"/>
        <w:ind w:firstLine="540"/>
        <w:jc w:val="both"/>
        <w:rPr>
          <w:lang w:val="uz-Cyrl-UZ"/>
        </w:rPr>
      </w:pPr>
      <w:r>
        <w:rPr>
          <w:lang w:val="uz-Cyrl-UZ"/>
        </w:rPr>
        <w:t xml:space="preserve">- Аҳмоқ- бу ҳар доим ҳамма нарса ҳақида биладиган одам. Ҳар қандай саволга унинг жавоби тайёр ва ўз қараши мавжуд. Ана </w:t>
        <w:tab/>
        <w:t>шу қараш асосланган бўлсада, ҳақиқатни излашга даҳлдор эмас. Унинг вазифаси бошқа- аҳмоқ фаолият юритадиган рамкадаги қатъий схеманинг даҳлсизлигини ҳимоя қилиш. Мазкур таърифга кўра, сен кўраётган барча одамлар аҳмоқдир. Фақат жуда ҳам кам одамгина берган саволингга дарҳол жавоб бермай “бунинг учун ўйлаб кўришини” ёки “мазкур саволга нисбатан менда бирор бир фикр ҳозирча йўқ”, деб  айтади. Албатта бу типик реакция эмас, шундайми?</w:t>
      </w:r>
    </w:p>
    <w:p>
      <w:pPr>
        <w:pStyle w:val="Normal"/>
        <w:ind w:firstLine="540"/>
        <w:jc w:val="both"/>
        <w:rPr>
          <w:lang w:val="uz-Cyrl-UZ"/>
        </w:rPr>
      </w:pPr>
      <w:r>
        <w:rPr>
          <w:lang w:val="uz-Cyrl-UZ"/>
        </w:rPr>
        <w:t>-Ҳа, тўғри... Менинг ўзи ҳам ҳеч қачон бундай жавоб бермайман, мен аҳмоқ бўлсам керак-а?:)</w:t>
      </w:r>
    </w:p>
    <w:p>
      <w:pPr>
        <w:pStyle w:val="Normal"/>
        <w:ind w:firstLine="540"/>
        <w:jc w:val="both"/>
        <w:rPr>
          <w:lang w:val="uz-Cyrl-UZ"/>
        </w:rPr>
      </w:pPr>
      <w:r>
        <w:rPr>
          <w:lang w:val="uz-Cyrl-UZ"/>
        </w:rPr>
        <w:t>-Сен шундай деб жавоб бермайсан, аммо ана шундай ҳаракат қиласан.</w:t>
      </w:r>
    </w:p>
    <w:p>
      <w:pPr>
        <w:pStyle w:val="Normal"/>
        <w:ind w:firstLine="540"/>
        <w:jc w:val="both"/>
        <w:rPr>
          <w:lang w:val="uz-Cyrl-UZ"/>
        </w:rPr>
      </w:pPr>
      <w:r>
        <w:rPr>
          <w:lang w:val="uz-Cyrl-UZ"/>
        </w:rPr>
        <w:t>-Гапинг тўғри, шекилли... буни ҳам сенга шамол айтдими?</w:t>
      </w:r>
    </w:p>
    <w:p>
      <w:pPr>
        <w:pStyle w:val="Normal"/>
        <w:ind w:firstLine="540"/>
        <w:jc w:val="both"/>
        <w:rPr>
          <w:lang w:val="uz-Cyrl-UZ"/>
        </w:rPr>
      </w:pPr>
      <w:r>
        <w:rPr>
          <w:lang w:val="uz-Cyrl-UZ"/>
        </w:rPr>
        <w:t>-Сен ўзинг ёнимда турганингда менга шамолнинг нима кераги бор? Мен сенинг юзларингга тикилиб турибман, сенинг овозингни эшитяпман, хатти-ҳаракатингни кўраяпман- шунинг ўзи етарли, чунки бирор нарсани кутаётган ва афзал кўраётган ҳоли одамдан бирор нарсани яшариб бўладими? Ҳар қандай одатий реакция юз ифодасида, ҳаракатида ўз аксини топади. Буни фақатгина кўр одамдангина яшириш мумкин, барча одамлар эса кўрдир. Сарт сенга салбий ҳиссиётлар ҳақида сўзлаб беради, ҳозир эса мен сенга мисол сифатида бир нарсани айтмоқчиман. Агар сен ўзингдаги салбий ҳиссиётларни қайсидир йўл билан юқота олсанг,  бошқа ҳар қандай одам сендан ўзининг салбий ҳиссиётларини яшира олмайди- улар худди кафтдагидек кўринади ва сен ҳар қандай  одамнинг психологик портретини чизиб бера оласан. Бирор бир аниқ  асосга эга бўлмаган фикрларни билдириш ва уни таъкидлаш ҳам аҳмоқликдир- агарда сен ана шу аҳмоқликдан ҳоли бўлсанг, сен бошқа одамларда уни яққол кўрасан. Сен ўзингда ана шу аҳмоқликни қўллаб-қувватлаётганингни кўриб турибман, аммо мен сенда яна самимийликка бўлган интилишни ҳам кўраяпман. Сен ана шу аҳмоқликни тўхтатиб қолиш мумкинлигини билмаганинг учун ҳам аҳмоқсан.</w:t>
      </w:r>
    </w:p>
    <w:p>
      <w:pPr>
        <w:pStyle w:val="Normal"/>
        <w:ind w:firstLine="540"/>
        <w:jc w:val="both"/>
        <w:rPr>
          <w:lang w:val="uz-Cyrl-UZ"/>
        </w:rPr>
      </w:pPr>
      <w:r>
        <w:rPr>
          <w:lang w:val="uz-Cyrl-UZ"/>
        </w:rPr>
        <w:t>-Мантиқан сени  тушуниб турибман, аммо ўзгариш учун нима қилиш кераклигини тушунмаяпман?</w:t>
      </w:r>
    </w:p>
    <w:p>
      <w:pPr>
        <w:pStyle w:val="Normal"/>
        <w:ind w:firstLine="540"/>
        <w:jc w:val="both"/>
        <w:rPr>
          <w:lang w:val="uz-Cyrl-UZ"/>
        </w:rPr>
      </w:pPr>
      <w:r>
        <w:rPr>
          <w:lang w:val="uz-Cyrl-UZ"/>
        </w:rPr>
        <w:t>-Ҳозир тушунтириб бераман.- Кам нигоҳини менинг кўзларимдан олиб, бошимнинг тепасига қаратди, шу заҳотиёқ енгил шабода сочларимни тортқилаб ўтди.- Мана, масалан шамол... Сен шамол ҳақида нимани ўйлайсан? У нима ўзи? Миянгга келган биринчи фикрни айтди.</w:t>
      </w:r>
    </w:p>
    <w:p>
      <w:pPr>
        <w:pStyle w:val="Normal"/>
        <w:ind w:firstLine="540"/>
        <w:jc w:val="both"/>
        <w:rPr>
          <w:lang w:val="uz-Cyrl-UZ"/>
        </w:rPr>
      </w:pPr>
      <w:r>
        <w:rPr>
          <w:lang w:val="uz-Cyrl-UZ"/>
        </w:rPr>
        <w:t>-Шамол.. бу ҳавонинг ҳаракатланиши, у...</w:t>
      </w:r>
    </w:p>
    <w:p>
      <w:pPr>
        <w:pStyle w:val="Normal"/>
        <w:ind w:firstLine="540"/>
        <w:jc w:val="both"/>
        <w:rPr>
          <w:lang w:val="uz-Cyrl-UZ"/>
        </w:rPr>
      </w:pPr>
      <w:r>
        <w:rPr>
          <w:lang w:val="uz-Cyrl-UZ"/>
        </w:rPr>
        <w:t>Қўли билан Кам мени тўхтатди.</w:t>
      </w:r>
    </w:p>
    <w:p>
      <w:pPr>
        <w:pStyle w:val="Normal"/>
        <w:ind w:firstLine="540"/>
        <w:jc w:val="both"/>
        <w:rPr>
          <w:lang w:val="uz-Cyrl-UZ"/>
        </w:rPr>
      </w:pPr>
      <w:r>
        <w:rPr>
          <w:lang w:val="uz-Cyrl-UZ"/>
        </w:rPr>
        <w:t>-Етарли. “Шамол ҳавонинг ҳаракатланиши”, худди шунга ўхшаш нарсани эшитишимни билган эдим. Энди эса айтган гапингни асослаб бер.</w:t>
      </w:r>
    </w:p>
    <w:p>
      <w:pPr>
        <w:pStyle w:val="Normal"/>
        <w:ind w:firstLine="540"/>
        <w:jc w:val="both"/>
        <w:rPr>
          <w:lang w:val="uz-Cyrl-UZ"/>
        </w:rPr>
      </w:pPr>
      <w:r>
        <w:rPr>
          <w:lang w:val="uz-Cyrl-UZ"/>
        </w:rPr>
        <w:t>-Асослаб? Ҳм-м.. Нимани асослаб беришим керак?</w:t>
      </w:r>
    </w:p>
    <w:p>
      <w:pPr>
        <w:pStyle w:val="Normal"/>
        <w:ind w:firstLine="540"/>
        <w:jc w:val="both"/>
        <w:rPr>
          <w:lang w:val="uz-Cyrl-UZ"/>
        </w:rPr>
      </w:pPr>
      <w:r>
        <w:rPr>
          <w:lang w:val="uz-Cyrl-UZ"/>
        </w:rPr>
        <w:t>-Сенинг мазкур саволинг қуйидагиларни англатади? “шамол-ҳавонинг ҳаракатланишини қандай қилиб асослаб бериш мумкин, чунки шамол-бу ҳавонинг ҳаракатланишидир” шундайми?</w:t>
      </w:r>
    </w:p>
    <w:p>
      <w:pPr>
        <w:pStyle w:val="Normal"/>
        <w:ind w:firstLine="540"/>
        <w:jc w:val="both"/>
        <w:rPr>
          <w:lang w:val="uz-Cyrl-UZ"/>
        </w:rPr>
      </w:pPr>
      <w:r>
        <w:rPr>
          <w:lang w:val="uz-Cyrl-UZ"/>
        </w:rPr>
        <w:t>-Ҳа, аммо мен нима демоқчи бўлаётганингни тушунмаяпман.</w:t>
      </w:r>
    </w:p>
    <w:p>
      <w:pPr>
        <w:pStyle w:val="Normal"/>
        <w:ind w:firstLine="540"/>
        <w:jc w:val="both"/>
        <w:rPr>
          <w:lang w:val="uz-Cyrl-UZ"/>
        </w:rPr>
      </w:pPr>
      <w:r>
        <w:rPr>
          <w:lang w:val="uz-Cyrl-UZ"/>
        </w:rPr>
        <w:t>- Ҳозир сен шу ернинг ўзида енгил норозилик билдирдинг.</w:t>
      </w:r>
    </w:p>
    <w:p>
      <w:pPr>
        <w:pStyle w:val="Normal"/>
        <w:ind w:firstLine="540"/>
        <w:jc w:val="both"/>
        <w:rPr>
          <w:lang w:val="uz-Cyrl-UZ"/>
        </w:rPr>
      </w:pPr>
      <w:r>
        <w:rPr>
          <w:lang w:val="uz-Cyrl-UZ"/>
        </w:rPr>
        <w:t>-Мен?</w:t>
      </w:r>
    </w:p>
    <w:p>
      <w:pPr>
        <w:pStyle w:val="Normal"/>
        <w:ind w:firstLine="540"/>
        <w:jc w:val="both"/>
        <w:rPr>
          <w:lang w:val="uz-Cyrl-UZ"/>
        </w:rPr>
      </w:pPr>
      <w:r>
        <w:rPr>
          <w:lang w:val="uz-Cyrl-UZ"/>
        </w:rPr>
        <w:t>-Нега буни мендай яна сўраяпсан?</w:t>
      </w:r>
    </w:p>
    <w:p>
      <w:pPr>
        <w:pStyle w:val="Normal"/>
        <w:ind w:firstLine="540"/>
        <w:jc w:val="both"/>
        <w:rPr>
          <w:lang w:val="uz-Cyrl-UZ"/>
        </w:rPr>
      </w:pPr>
      <w:r>
        <w:rPr>
          <w:lang w:val="uz-Cyrl-UZ"/>
        </w:rPr>
        <w:t>-Мен сенинг фикрингга қўшилмайман...</w:t>
      </w:r>
    </w:p>
    <w:p>
      <w:pPr>
        <w:pStyle w:val="Normal"/>
        <w:ind w:firstLine="540"/>
        <w:jc w:val="both"/>
        <w:rPr>
          <w:lang w:val="uz-Cyrl-UZ"/>
        </w:rPr>
      </w:pPr>
      <w:r>
        <w:rPr>
          <w:lang w:val="uz-Cyrl-UZ"/>
        </w:rPr>
        <w:t>Камнинг нигоҳи яна ўзгарди, унда ёмғир келтирувчи булутларнинг қуввати пайдо бўлди.</w:t>
      </w:r>
    </w:p>
    <w:p>
      <w:pPr>
        <w:pStyle w:val="Normal"/>
        <w:ind w:firstLine="540"/>
        <w:jc w:val="both"/>
        <w:rPr>
          <w:lang w:val="uz-Cyrl-UZ"/>
        </w:rPr>
      </w:pPr>
      <w:r>
        <w:rPr>
          <w:lang w:val="uz-Cyrl-UZ"/>
        </w:rPr>
        <w:t>-Майя, сен салбий ҳиссиётларга берилганинг ҳақингда ўз олдингда ҳисобот беришинг керак, бусиз уларни йўқота олмайсан. Уларни йўқотмасдан туриб, бошқа ҳеч нарса қилиб бўлмайди, тушундингми? Ҳозирнинг ўзида тўхтаб, бироз ўйлаб ол, “сен нима демоқчи бўлаётганингни тушунмаяпман” деганингда, ўзингда пайдо бўлган енгил норозиликни илғаб олаяпсанми?</w:t>
      </w:r>
    </w:p>
    <w:p>
      <w:pPr>
        <w:pStyle w:val="Normal"/>
        <w:ind w:firstLine="540"/>
        <w:jc w:val="both"/>
        <w:rPr>
          <w:lang w:val="uz-Cyrl-UZ"/>
        </w:rPr>
      </w:pPr>
      <w:r>
        <w:rPr>
          <w:lang w:val="uz-Cyrl-UZ"/>
        </w:rPr>
        <w:t>Агарда унинг овоз оҳангида оз бўлсада норизигарчилик ёки насиҳат сезилганида, мен яна ўз фикримни тасдиқлашга тушган бўлардим, аммо унинг овозида ҳар қандай аралашмасиз фақатгина қатъият, ўзига бўлган ишонч бор эди. Мен Камни яхши кўриб кетдим . Яна бир маротаба унинг панжасини силаганимда менда пайдо бўлган ажойиб ҳис-туйғуларни эсладим... ва шу заҳотиёқ у менга  айтганида норозилик ҳиссиётларимни туйганлигим ёдимга тушди.</w:t>
      </w:r>
    </w:p>
    <w:p>
      <w:pPr>
        <w:pStyle w:val="Normal"/>
        <w:ind w:firstLine="540"/>
        <w:jc w:val="both"/>
        <w:rPr>
          <w:lang w:val="uz-Cyrl-UZ"/>
        </w:rPr>
      </w:pPr>
      <w:r>
        <w:rPr>
          <w:lang w:val="uz-Cyrl-UZ"/>
        </w:rPr>
        <w:t>-Ҳа, сен ҳақсан:)</w:t>
      </w:r>
    </w:p>
    <w:p>
      <w:pPr>
        <w:pStyle w:val="Normal"/>
        <w:ind w:firstLine="540"/>
        <w:jc w:val="both"/>
        <w:rPr>
          <w:lang w:val="uz-Cyrl-UZ"/>
        </w:rPr>
      </w:pPr>
      <w:r>
        <w:rPr>
          <w:lang w:val="uz-Cyrl-UZ"/>
        </w:rPr>
        <w:t>- Минг маротаба сен “мен сенинг фикрингга қўшилмайман...” деган гапни такрорлаб, норозигарчилик, асабийлашиш ҳолатларини бошингдан кечиргансан ва бу сенга одат бўлиб қолган. Мазкур месханизм эндиликда сенинг иродангга қарши ишламоқда, у сени қоплаб олган, у сенга  қабул қилиш ҳиссини ангалшга йўл бермаяпти.</w:t>
      </w:r>
    </w:p>
    <w:p>
      <w:pPr>
        <w:pStyle w:val="Normal"/>
        <w:ind w:firstLine="540"/>
        <w:jc w:val="both"/>
        <w:rPr>
          <w:lang w:val="uz-Cyrl-UZ"/>
        </w:rPr>
      </w:pPr>
      <w:r>
        <w:rPr>
          <w:lang w:val="uz-Cyrl-UZ"/>
        </w:rPr>
        <w:t>-Фикрингга қўшиламан.</w:t>
      </w:r>
    </w:p>
    <w:p>
      <w:pPr>
        <w:pStyle w:val="Normal"/>
        <w:ind w:firstLine="540"/>
        <w:jc w:val="both"/>
        <w:rPr>
          <w:lang w:val="uz-Cyrl-UZ"/>
        </w:rPr>
      </w:pPr>
      <w:r>
        <w:rPr>
          <w:lang w:val="uz-Cyrl-UZ"/>
        </w:rPr>
        <w:t>-Сен шамол-ҳавонинг ҳаракати эканлигига ишончинг комил, шунинг учун ҳам уни асослаб бериш ҳақидаги илтимосим сенга аҳмоқликдек туюлди.</w:t>
      </w:r>
    </w:p>
    <w:p>
      <w:pPr>
        <w:pStyle w:val="Normal"/>
        <w:ind w:firstLine="540"/>
        <w:jc w:val="both"/>
        <w:rPr>
          <w:lang w:val="uz-Cyrl-UZ"/>
        </w:rPr>
      </w:pPr>
      <w:r>
        <w:rPr>
          <w:lang w:val="uz-Cyrl-UZ"/>
        </w:rPr>
        <w:t>У шамол ҳақидаги мавзуни менинг норозилигим ҳақидаги фикрни якунламасдан туриб, давом эттирди. Аввалги ҳолат суҳбатнинг дадвомига мутлақо таъсир кўрсатмаётгани мени ҳайрон қолдирди,  бу  ҳеч нарсани ўзгартирмади, кайфиятни бузмади- яъни...яъни у  шабода сингари енгил эсиганидан сўнг, бирданига тоза ҳаво уфургандек бўлди, у бўлмаса- ҳамма нарса аввалгидек, ҳеч нарса ўзгаргани йўқ..</w:t>
      </w:r>
    </w:p>
    <w:p>
      <w:pPr>
        <w:pStyle w:val="Normal"/>
        <w:ind w:firstLine="540"/>
        <w:jc w:val="both"/>
        <w:rPr>
          <w:lang w:val="uz-Cyrl-UZ"/>
        </w:rPr>
      </w:pPr>
      <w:r>
        <w:rPr>
          <w:lang w:val="uz-Cyrl-UZ"/>
        </w:rPr>
        <w:t>-Албатта, мен шамол- ҳавонинг ҳаракати эканлигига ишончим комил... Сен нима демоқчи эканлигингни тушунмаяпман...., кулиб юбориб, пешонамга шапатилаб урдим,- буни қара-я, яна...</w:t>
      </w:r>
    </w:p>
    <w:p>
      <w:pPr>
        <w:pStyle w:val="Normal"/>
        <w:ind w:firstLine="540"/>
        <w:jc w:val="both"/>
        <w:rPr>
          <w:lang w:val="uz-Cyrl-UZ"/>
        </w:rPr>
      </w:pPr>
      <w:r>
        <w:rPr>
          <w:lang w:val="uz-Cyrl-UZ"/>
        </w:rPr>
        <w:t>-Албатта. Бу яна ва яна такрорланади, чунки сенда бу одат бўлиб қолган, яъни мазкур гапда норозилик ҳиссиётларини сезиш. Бу нарса йўқолиши учун, қандайдир ҳиссиётларга берилиш, бирор бир хатти-ҳаракатларни қўллаш керак эмас. Бунинг учун янги одатларга – ана шундай ҳолатларда норози бўлмаслик одатларга эга бўлиш, ва бунга ана шу ҳолатни кўп маротаба такрорлаш орқали, шу гапни айтганда яхши кайфиятда бўлишга эришиш лозим.</w:t>
      </w:r>
    </w:p>
    <w:p>
      <w:pPr>
        <w:pStyle w:val="Normal"/>
        <w:ind w:firstLine="540"/>
        <w:jc w:val="both"/>
        <w:rPr>
          <w:lang w:val="uz-Cyrl-UZ"/>
        </w:rPr>
      </w:pPr>
      <w:r>
        <w:rPr>
          <w:lang w:val="uz-Cyrl-UZ"/>
        </w:rPr>
        <w:t>-Демак, бунинг учун мен шу гапни ўн минг маротаба такрорлашим керак...</w:t>
      </w:r>
    </w:p>
    <w:p>
      <w:pPr>
        <w:pStyle w:val="Normal"/>
        <w:ind w:firstLine="540"/>
        <w:jc w:val="both"/>
        <w:rPr>
          <w:lang w:val="uz-Cyrl-UZ"/>
        </w:rPr>
      </w:pPr>
      <w:r>
        <w:rPr>
          <w:lang w:val="uz-Cyrl-UZ"/>
        </w:rPr>
        <w:t>-Йўқ. Сенинг норозилик ҳиссиётларга эга бўлиш одатинг механик равишда пайд бўлган, сен ўз олдингга ана шундай мақсад қўймагансан, бунга эришиш учун сенда майл бўлмаган. Бундан ташқари, ана шу одат сенинг хоҳиш-истакларингга қарши равишда пайдо бўлган, чунки у сенга ёқмаган. Бунинг учун одатнинг шаклланиши учун бир қанча такрорланишларн ва ташқаридан кучли босим керак. Агарда сенда  норозигарчиликка чек қўйиш борасида қувончли  истак пайдо бўлса, шу мақсадда ўз устингда ишласанг, охирги зарбани беришни хоҳласанг- масалан,  ўтириб, бир соат давомида сен ўзинг тушунмаётган бирор бир фикрни асос қилиб олиб,  тинмай “мен буни тушунмайман” деб такрорласанг ва шу билан биргаликда норозигарчиликни йўқ қилишга ҳаракат қилсанг, шу билан биргаликда  сенга ёққан нарсани, хусусан эротик нарсаларни ўйласанг, ана шу бирлашган кучлар сенинг механик равишда пайдо бўладиган одатларингдан кўра кучли бўлади. Бу албатта, тушунтиришда жуда ҳам оддий... Чарчадингми?</w:t>
      </w:r>
    </w:p>
    <w:p>
      <w:pPr>
        <w:pStyle w:val="Normal"/>
        <w:ind w:firstLine="540"/>
        <w:jc w:val="both"/>
        <w:rPr>
          <w:lang w:val="uz-Cyrl-UZ"/>
        </w:rPr>
      </w:pPr>
      <w:r>
        <w:rPr>
          <w:lang w:val="uz-Cyrl-UZ"/>
        </w:rPr>
        <w:t>-Йўқ, йўқ!</w:t>
      </w:r>
    </w:p>
    <w:p>
      <w:pPr>
        <w:pStyle w:val="Normal"/>
        <w:ind w:firstLine="540"/>
        <w:jc w:val="both"/>
        <w:rPr>
          <w:lang w:val="uz-Cyrl-UZ"/>
        </w:rPr>
      </w:pPr>
      <w:r>
        <w:rPr>
          <w:lang w:val="uz-Cyrl-UZ"/>
        </w:rPr>
        <w:t>-Кел, яна шамолга қайтайлик. Мен сенга тушунарли бўлиши учун бир мисол келтираман. Мушук нималигини бирор бир мавжудотдан сўраймиз. Ана шу мавжудот олтингугурт кислотасини олиб, унда мушукни эритади ва молекулаларни санаб чиқиб жавобини беради? Мушук бу шунча миқдордаги элементдан ташкил топган мавжудот. У ҳақми? Ёки дарахни олиб, уни майда бўлакларга бўламиз - сен унда бир ҳафтадан кейин пайдо бўладиган гулларни топмайсанми? Тушунаяпсанми? Сенинг “шамол нима у?” деган саволинг кимёвий ва физикавий нуқтаи назардан иборат. Сен олдиндан бу ерда физикадан бошқа ҳеч нарса йўқлигига ишонасан. Аммо одам фақатгина 70 килограмм гўштдан иборат эмас- бу умуман бошқа мавжудот. Ана шу нарсани  - ҳиссиётлар, фикрлар, интилишларни ҳис қилишинг учун, на шулар сенинг ўзингда бўлиши керак. Улар бир бири билан қўшилиши, таъсир этиши ва шу орқали  борлигини маълум қилиши мумкин. Агарда сен керакли миқдорда молекулаларни йиғсанг ва уни керакли тартибда териб чиқсанг ҳам, сен мушукка эмас, балки мушукнинг макетига эга бўласан. Қандай қилиб унинг ҳиссиётларини, истакларини ясаш мумкин? Қайси молекулалардан?</w:t>
      </w:r>
    </w:p>
    <w:p>
      <w:pPr>
        <w:pStyle w:val="Normal"/>
        <w:ind w:firstLine="540"/>
        <w:jc w:val="both"/>
        <w:rPr>
          <w:lang w:val="uz-Cyrl-UZ"/>
        </w:rPr>
      </w:pPr>
      <w:r>
        <w:rPr>
          <w:lang w:val="uz-Cyrl-UZ"/>
        </w:rPr>
        <w:t>- Одам ва дарахт ҳақида барчаси тушунарли, аммо шамолга қайтишим билан миямда туфон туради – чунки “шамол бу...”:)</w:t>
      </w:r>
    </w:p>
    <w:p>
      <w:pPr>
        <w:pStyle w:val="Normal"/>
        <w:ind w:firstLine="540"/>
        <w:jc w:val="both"/>
        <w:rPr>
          <w:lang w:val="uz-Cyrl-UZ"/>
        </w:rPr>
      </w:pPr>
      <w:r>
        <w:rPr>
          <w:lang w:val="uz-Cyrl-UZ"/>
        </w:rPr>
        <w:t>-Айнан шу нарса механик диндорликка киради, чунки сен худо бор ёки йўқлигига ишонасан, шамол бундай нарса, денгиз эса мана бундай дейсан ва бу билан бутун дунёни “биламан” деган тур билан қоплайсан, шу йўл билан эса ўзингга келаётган тоза ҳавонинг, янги кашфиётлар, янги ҳиссиётлар йўлини ёпасан. Бу позиция олдиндан дунёни аниқ, тушунарли  бир нарса сифатида қабул қилиш демакдир, бу эса янги ҳиссиёт ва тушунчалар билан мувофиқ келмайди. Бу ундан қочиб кетиб бўлмайдиган фактдир.</w:t>
      </w:r>
    </w:p>
    <w:p>
      <w:pPr>
        <w:pStyle w:val="Normal"/>
        <w:ind w:firstLine="540"/>
        <w:jc w:val="both"/>
        <w:rPr>
          <w:lang w:val="uz-Cyrl-UZ"/>
        </w:rPr>
      </w:pPr>
      <w:r>
        <w:rPr>
          <w:lang w:val="uz-Cyrl-UZ"/>
        </w:rPr>
        <w:t>- Аммо  бошқа томондан олиб қарайдиган бўлсак Кам, мен шамолнинг яна бошқа нарса эканлигини қаердан биламан?  Мен жуда ҳам кўп маротаба мана бу ҳайкалда Шива яяшашига ишонувчан ёки  қўлларини итоаткорона бирлаштирганча, оғизсларисдан тупук сачратиб, ўзини ишонаётган қилиб кўрсатаётган одамларни кўрдим. Демак, улар ҳақиқатга  мендан кўра яқин канларда, шундайми? Аммо мен бирор нарсани қўшимча ўйлаб кўриб, бўшлиқда расм чизишни истамайман. Бундан менинг ичимдаги бўшлиқ оғриққа айланади. Мен ҳақиқатни, у қандай бўлмасин, ҳақиқатни билишни истайман.</w:t>
      </w:r>
    </w:p>
    <w:p>
      <w:pPr>
        <w:pStyle w:val="Normal"/>
        <w:ind w:firstLine="540"/>
        <w:jc w:val="both"/>
        <w:rPr>
          <w:lang w:val="uz-Cyrl-UZ"/>
        </w:rPr>
      </w:pPr>
      <w:r>
        <w:rPr>
          <w:lang w:val="uz-Cyrl-UZ"/>
        </w:rPr>
        <w:t>-Айнан ҳақиқатга бўлган интилишинг сени жонкуяр бўла олишингни белгисидир, -деди Кам менга диққат билан тикилиб ва унинг бу нигоҳидан яна кўкрагимда  ўша момиқ ҳиссиёт қимирлаб қўйди.</w:t>
      </w:r>
    </w:p>
    <w:p>
      <w:pPr>
        <w:pStyle w:val="Normal"/>
        <w:ind w:firstLine="540"/>
        <w:jc w:val="both"/>
        <w:rPr>
          <w:lang w:val="uz-Cyrl-UZ"/>
        </w:rPr>
      </w:pPr>
      <w:r>
        <w:rPr>
          <w:lang w:val="uz-Cyrl-UZ"/>
        </w:rPr>
        <w:t>-Қўшимча уйлар ҳақидаги гапларинг эса нотўғри.  Мен сен ўз тассаввурларингда яшашингни истамайман. Мен сенга қаттиқ таянчга эга бўлган реалликни таклиф этаяпман, мазкур реаллик эса СЕНИНГ БИЛМАСЛИГИНГдир, яъни ҳаво ҳаракатида шамолдан бошқа нарса борми ёки йзқ. Сен қайси позицияда туришинг муҳим аҳамиятга эга, яъни бу нарсани билмаслигингни тан олиш позицияси ёки буларни ҳаммасини аҳмоқларча инкор этиш позициясини эгаллаш, ёки сени қабул қила олмаслигингни билдирувчи бундан ҳам аҳмоқона позиция. Улар орасидаги фарқни осонгина илғаб олиш мумкин.</w:t>
      </w:r>
    </w:p>
    <w:p>
      <w:pPr>
        <w:pStyle w:val="Normal"/>
        <w:ind w:firstLine="540"/>
        <w:jc w:val="both"/>
        <w:rPr>
          <w:lang w:val="uz-Cyrl-UZ"/>
        </w:rPr>
      </w:pPr>
      <w:r>
        <w:rPr>
          <w:lang w:val="uz-Cyrl-UZ"/>
        </w:rPr>
        <w:t>- Ҳа... албатта менда бундай тажриба ҳали йўқ, аммо мен ҳозирнинг ўзида аниқ бир нарса дея олмайман. Сен айтаётган  нарсаларда айнанликнинг таъми мавжуд, яна буни қандай қилиб тушинтиришни ҳам билмайман. Мен доимо айнан ҳақиқатни қай тарзда тушинтириб беришни билмас эдим, буни айтиш учун ҳақиқатни билиш керак деб ўйлардим, аммо ҳақиқатнинг ўзини қандай билиш мумкин? Чунки менинг нуқтаи назарим ўзгариши, унга янги фактлар қўшилиши, натижада фикрим ўзгариши мумкин. Мен ҳеч ҳам ана шундай муаллақ ҳолатда  айнан ҳақиқат бўлган ва қаттиқ таянчга эга бўлган  муҳим бир нарсани айтиш  мумкинлиги ҳаёлимга ҳам келгани йўқ.. Мен ҳозир аниқ равишда шамолда ҳавонинг силжишидан бошқа бирор нарса борми ёки йўқлигини билмаслигимни айтишим мумкин, ана шу фикрим эса айнан ҳақиқатнинг ўзи... Бу нарса қанчалик менга ёқаяпти! Мен бу нарса йўлнинг боши эканлигини,  бу йўл эса саргузаштларга тўла эканлигини ҳис қилмоқдаман. Саргузаштлар эса доимо мени ўз домига тортиб келган.</w:t>
      </w:r>
    </w:p>
    <w:p>
      <w:pPr>
        <w:pStyle w:val="Normal"/>
        <w:ind w:firstLine="540"/>
        <w:jc w:val="both"/>
        <w:rPr>
          <w:lang w:val="uz-Cyrl-UZ"/>
        </w:rPr>
      </w:pPr>
      <w:r>
        <w:rPr>
          <w:lang w:val="uz-Cyrl-UZ"/>
        </w:rPr>
        <w:t xml:space="preserve">Бир неча дақиқа биз ўтлар устида  жимгина ётдик. Мен ана шу жуда ҳам оддий нарсани ўйлашга ҳаракат қилар, аммо ўйлай бошлашим билан унинг асоси қаёққадир йўқолиб, уни ҳеч ҳам ушлай олмасдим... жуда ҳам муҳим нарсани... жуда ҳам муҳим нарса менга тутқич бермаяпти... </w:t>
      </w:r>
    </w:p>
    <w:p>
      <w:pPr>
        <w:pStyle w:val="Normal"/>
        <w:numPr>
          <w:ilvl w:val="0"/>
          <w:numId w:val="3"/>
        </w:numPr>
        <w:tabs>
          <w:tab w:val="clear" w:pos="708"/>
          <w:tab w:val="left" w:pos="0" w:leader="none"/>
        </w:tabs>
        <w:ind w:left="0" w:firstLine="540"/>
        <w:jc w:val="both"/>
        <w:rPr>
          <w:lang w:val="uz-Cyrl-UZ"/>
        </w:rPr>
      </w:pPr>
      <w:r>
        <w:rPr>
          <w:lang w:val="uz-Cyrl-UZ"/>
        </w:rPr>
        <w:t>Кам, менга жуда ҳам муҳим нарса тутқич бермаяпти. Ҳаммасини тушуниб турибман, аммо... ана шу тушуниш.... жуда ҳам заиф, нордон, ачиб қолган, назаримда... тушунаяпсанми?</w:t>
      </w:r>
    </w:p>
    <w:p>
      <w:pPr>
        <w:pStyle w:val="Normal"/>
        <w:numPr>
          <w:ilvl w:val="0"/>
          <w:numId w:val="3"/>
        </w:numPr>
        <w:tabs>
          <w:tab w:val="clear" w:pos="708"/>
          <w:tab w:val="left" w:pos="0" w:leader="none"/>
        </w:tabs>
        <w:ind w:left="0" w:firstLine="540"/>
        <w:jc w:val="both"/>
        <w:rPr>
          <w:lang w:val="uz-Cyrl-UZ"/>
        </w:rPr>
      </w:pPr>
      <w:r>
        <w:rPr>
          <w:lang w:val="uz-Cyrl-UZ"/>
        </w:rPr>
        <w:t>Албатта! Суҳбатимиз давомида илк  бор у жилмайди.- Мен ҳозир сен нима ҳис қилаётганингни аниқ биламан, чунки бу йўлни ўзим ҳам босиб ўтганман. Сенинг тушунчанг нордонлиги шундаки, ҳозир сенда  фақатгина ҳиссиёт бор, аммо сен унинг ичида эмассан. Шу билан биргаликда сенга қулай бўлган бошқа ҳиссиёт ҳам бор- бу ҳиссиёт “шамол- ҳавонинг ҳаракатланиши” ҳақидаги аҳмоқона тушунчага ишонишдир. Ана шу икки ҳиссиёт ўртасидаги келишмовчилик, плюс ана шу келишмовчилик мавжудлигини билишдан сенда пайдо бўлаётган салбий ҳиссиёт- сенга тоза ҳолатда Аниқликни англашга йўл бермаяпти. Бунинг учун  меҳнат қилиш лозим- салбий ҳиссиётларни ижобий ҳиссиётларга алмаштиришга интилишни ўзида мужассам этган меҳнатдир.</w:t>
      </w:r>
    </w:p>
    <w:p>
      <w:pPr>
        <w:pStyle w:val="Normal"/>
        <w:ind w:firstLine="540"/>
        <w:jc w:val="both"/>
        <w:rPr>
          <w:lang w:val="uz-Cyrl-UZ"/>
        </w:rPr>
      </w:pPr>
      <w:r>
        <w:rPr>
          <w:rFonts w:eastAsia="Times New Roman"/>
          <w:lang w:val="uz-Cyrl-UZ"/>
        </w:rPr>
        <w:t xml:space="preserve">          </w:t>
      </w:r>
      <w:r>
        <w:rPr>
          <w:lang w:val="uz-Cyrl-UZ"/>
        </w:rPr>
        <w:t>Энди барчаси ўз жойига тушди. Шу пайтгача мендаги аниқлик ачиб қолган эди, энди эса ана шу аниқлик нега ачиб қофлганлиги ҳақида аниқлик пайдо бўлди, бунждан ташқари ачиб қолган ҳолатдан уни аниқ ҳолатфга ўтказиш тўғрисисдаги кичик аниқлик ҳам пайдо бўлди.</w:t>
      </w:r>
    </w:p>
    <w:p>
      <w:pPr>
        <w:pStyle w:val="Normal"/>
        <w:ind w:firstLine="540"/>
        <w:jc w:val="both"/>
        <w:rPr>
          <w:lang w:val="uz-Cyrl-UZ"/>
        </w:rPr>
      </w:pPr>
      <w:r>
        <w:rPr>
          <w:lang w:val="uz-Cyrl-UZ"/>
        </w:rPr>
        <w:t>- Қабул қилаётган нарсанг ҳақида гувоҳлик бериш ва  қабул қилмаётган нарсаларинг ҳақисда МУТЛАҚО ҲЕЧ НАРСА демаслик жуда ҳам осон-ку. Масалага айнан ана шундай ёндошиш янги нарсалар, ривожланиш, ўьсиш учун “дарча” қолдирадими?</w:t>
      </w:r>
    </w:p>
    <w:p>
      <w:pPr>
        <w:pStyle w:val="Normal"/>
        <w:ind w:firstLine="540"/>
        <w:jc w:val="both"/>
        <w:rPr>
          <w:lang w:val="uz-Cyrl-UZ"/>
        </w:rPr>
      </w:pPr>
      <w:r>
        <w:rPr>
          <w:lang w:val="uz-Cyrl-UZ"/>
        </w:rPr>
        <w:t>-Айнан шундай.</w:t>
      </w:r>
    </w:p>
    <w:p>
      <w:pPr>
        <w:pStyle w:val="Normal"/>
        <w:ind w:firstLine="540"/>
        <w:jc w:val="both"/>
        <w:rPr>
          <w:lang w:val="uz-Cyrl-UZ"/>
        </w:rPr>
      </w:pPr>
      <w:r>
        <w:rPr>
          <w:lang w:val="uz-Cyrl-UZ"/>
        </w:rPr>
        <w:t>-Қарагин... унда вентелятор нима бўлади? Чунки вентелятор ҳам ҳавонинг ҳаракатланишини юзага келтиради, у ҳақида мен нима деб ўйлашим керак? Бу сшамолми ёки шамол эмасми?</w:t>
      </w:r>
    </w:p>
    <w:p>
      <w:pPr>
        <w:pStyle w:val="Normal"/>
        <w:ind w:firstLine="540"/>
        <w:jc w:val="both"/>
        <w:rPr>
          <w:lang w:val="uz-Cyrl-UZ"/>
        </w:rPr>
      </w:pPr>
      <w:r>
        <w:rPr>
          <w:lang w:val="uz-Cyrl-UZ"/>
        </w:rPr>
        <w:t>-Нимани қабул қилсанг, шуни ўйла. Агарда сен иккала ҳолатда ҳам фақатгина ҳавонинг ҳаракатланишини қабул қиладиган бўлсанг, “мен иккала ҳолатда ҳам ҳавонинг ҳаракатланишини шамол сифатида қабул қиламан”, деб ўйла. Агар менга келадиган бўлсак,  мен иккала ҳолатда ҳам ҳаво ҳаракатланишини сифатида қабул қиламан, яъни вентелятор масаласида мен ҳеч нарсани қабул қилмайман, шамолга келсак... мен яна жуда ҳам кўп нарсаларни қабул қиламан, чунки мен шамолга нафақат ҳавонинг ҳаракатланиши сифатида, балки бошқача – буни тирик, онгли  мавжудот билан қиёслаш мумкин, холос.</w:t>
      </w:r>
    </w:p>
    <w:p>
      <w:pPr>
        <w:pStyle w:val="Normal"/>
        <w:ind w:firstLine="540"/>
        <w:jc w:val="both"/>
        <w:rPr>
          <w:lang w:val="uz-Cyrl-UZ"/>
        </w:rPr>
      </w:pPr>
      <w:r>
        <w:rPr>
          <w:lang w:val="uz-Cyrl-UZ"/>
        </w:rPr>
        <w:t>-Ростданми???... Йўқ, йўқ, йўқ. Сенга ишонмаяпти, деб ўйлама. Мен сенга ишонаман, шунинг учун ҳам айнан ҳозир мен ҳиссиётлар гирдобида қолдим... Ҳаттоки, кўзимдан ёш ҳам чиқиб кетди. Кам, буни ўрганиб бўладими?</w:t>
      </w:r>
    </w:p>
    <w:p>
      <w:pPr>
        <w:pStyle w:val="Normal"/>
        <w:ind w:firstLine="540"/>
        <w:jc w:val="both"/>
        <w:rPr>
          <w:lang w:val="uz-Cyrl-UZ"/>
        </w:rPr>
      </w:pPr>
      <w:r>
        <w:rPr>
          <w:lang w:val="uz-Cyrl-UZ"/>
        </w:rPr>
        <w:t>-Шу пайтгача сен билан нимани гаплашаяпмиз, ўзи? Албатта бунга ўрганиш мумкин, фақат бунинг учун сендаги механик диндорликдан, салбий хиссиётлардан халос бўлиш керак, чунки уларнинг барчаси заҳарли  қуюқ булут сингари айтиш қийин бўлган барча нарсани қоплаб олган. Сенда салбий ҳиссиётлар яшар экан, сен ҲЕЧ НАРСАга эриша олмайсан. Мен буни ўз тажрибамда синаб кўрдим, сен ҳам ўз тажрибангда синаб кўришинг мумкин. Ҳозир эса мен айтган гапларни диний эътиқод сифатида қабул қилиш ёки қилмаслик сенинг ишинг.</w:t>
      </w:r>
    </w:p>
    <w:p>
      <w:pPr>
        <w:pStyle w:val="Normal"/>
        <w:ind w:firstLine="540"/>
        <w:jc w:val="both"/>
        <w:rPr>
          <w:lang w:val="uz-Cyrl-UZ"/>
        </w:rPr>
      </w:pPr>
      <w:r>
        <w:rPr>
          <w:lang w:val="uz-Cyrl-UZ"/>
        </w:rPr>
        <w:t>- Тирик...онгли... мавжудот... Шамол...</w:t>
      </w:r>
    </w:p>
    <w:p>
      <w:pPr>
        <w:pStyle w:val="Normal"/>
        <w:ind w:firstLine="540"/>
        <w:jc w:val="both"/>
        <w:rPr>
          <w:lang w:val="uz-Cyrl-UZ"/>
        </w:rPr>
      </w:pPr>
      <w:r>
        <w:rPr>
          <w:lang w:val="uz-Cyrl-UZ"/>
        </w:rPr>
        <w:t>- Ўзингни атрофингда “ тирик бўлмаган” ёки “онгсиз” табиат ўраб турибди, деб ишонтириш, барча ҳиссиётларни ўлдириш, бутун ҳаётинг давомида ана шу эътиқод билан юриш демакдир... натижада ўзинг онгсиз, тирик бўлмаган нарсага айланасан... бу ҳавас қилиб бўлмайдиган ҳаёт, тўғрими? Сен учун онгли ва тирик нарсалар бу ҳаракатланаётган ва гапираётган  мавжудотлардир ва ҳоказо. Мен учун онгли ва тирик нарсалар менинг Ҳиссиётларим ичига кириб кетаётган, менга янги тассуротлар берувчи нарсалардир.</w:t>
      </w:r>
    </w:p>
    <w:p>
      <w:pPr>
        <w:pStyle w:val="Normal"/>
        <w:ind w:firstLine="540"/>
        <w:jc w:val="both"/>
        <w:rPr>
          <w:lang w:val="uz-Cyrl-UZ"/>
        </w:rPr>
      </w:pPr>
      <w:r>
        <w:rPr>
          <w:lang w:val="uz-Cyrl-UZ"/>
        </w:rPr>
        <w:t>-Мен бу ҳақида эшитган эдим. Кулунинг Нагаррасидаги бир чол  худди шу сўзларни такрорлаган эди: “сен учун онгли ва тирик нарсалар...”, сен уни танийсанми?</w:t>
      </w:r>
    </w:p>
    <w:p>
      <w:pPr>
        <w:pStyle w:val="Normal"/>
        <w:ind w:firstLine="540"/>
        <w:jc w:val="both"/>
        <w:rPr>
          <w:lang w:val="uz-Cyrl-UZ"/>
        </w:rPr>
      </w:pPr>
      <w:r>
        <w:rPr>
          <w:lang w:val="uz-Cyrl-UZ"/>
        </w:rPr>
        <w:t>-Нима фарқи бор? Агарда икки одам бир олмани кўриб, уни бир хил равишда, сўзма сўз таърифлаётган бўлишса, яъни қизил, думалоқ, ичида уруғи бор деб... сен Ҳиссиётларга қандайдир ноаниқ, чайилиб кетган, аниқ бўлмаган нарса сифатида қарашга ўрганиб қолгансан.</w:t>
      </w:r>
    </w:p>
    <w:p>
      <w:pPr>
        <w:pStyle w:val="Normal"/>
        <w:ind w:firstLine="540"/>
        <w:jc w:val="both"/>
        <w:rPr>
          <w:lang w:val="uz-Cyrl-UZ"/>
        </w:rPr>
      </w:pPr>
      <w:r>
        <w:rPr>
          <w:lang w:val="uz-Cyrl-UZ"/>
        </w:rPr>
        <w:t>-Ҳиссиётлар деганда сен нимани назарда тутаяпсан?</w:t>
      </w:r>
    </w:p>
    <w:p>
      <w:pPr>
        <w:pStyle w:val="Normal"/>
        <w:ind w:firstLine="540"/>
        <w:jc w:val="both"/>
        <w:rPr>
          <w:lang w:val="uz-Cyrl-UZ"/>
        </w:rPr>
      </w:pPr>
      <w:r>
        <w:rPr>
          <w:lang w:val="uz-Cyrl-UZ"/>
        </w:rPr>
        <w:t>-Ўзингдаги хафагарчиликни юқота бошлаганингда сенда пайдо бўладиган нарсани. Бу ҳақида сенга Сарт ёки бошқа амалиётчилар айтиб беришади.</w:t>
      </w:r>
    </w:p>
    <w:p>
      <w:pPr>
        <w:pStyle w:val="Normal"/>
        <w:ind w:firstLine="540"/>
        <w:jc w:val="both"/>
        <w:rPr>
          <w:lang w:val="uz-Cyrl-UZ"/>
        </w:rPr>
      </w:pPr>
      <w:r>
        <w:rPr>
          <w:lang w:val="uz-Cyrl-UZ"/>
        </w:rPr>
        <w:t>-Ким у амалиётчилар?</w:t>
      </w:r>
    </w:p>
    <w:p>
      <w:pPr>
        <w:pStyle w:val="Normal"/>
        <w:ind w:firstLine="540"/>
        <w:jc w:val="both"/>
        <w:rPr>
          <w:lang w:val="uz-Cyrl-UZ"/>
        </w:rPr>
      </w:pPr>
      <w:r>
        <w:rPr>
          <w:lang w:val="uz-Cyrl-UZ"/>
        </w:rPr>
        <w:t>-Тўғри йўл амалиёти билан шуғулланаётганлар.</w:t>
      </w:r>
    </w:p>
    <w:p>
      <w:pPr>
        <w:pStyle w:val="Normal"/>
        <w:ind w:firstLine="540"/>
        <w:jc w:val="both"/>
        <w:rPr>
          <w:lang w:val="uz-Cyrl-UZ"/>
        </w:rPr>
      </w:pPr>
      <w:r>
        <w:rPr>
          <w:lang w:val="uz-Cyrl-UZ"/>
        </w:rPr>
        <w:t>-Кам, менда саволлар шунчалик кўпки, уларнинг бирортасини ҳам сенга бера олмаяпман! Мен барча амалиётчилар билан суҳбатлашгим келаяпти!</w:t>
      </w:r>
    </w:p>
    <w:p>
      <w:pPr>
        <w:pStyle w:val="Normal"/>
        <w:ind w:firstLine="540"/>
        <w:jc w:val="both"/>
        <w:rPr>
          <w:lang w:val="uz-Cyrl-UZ"/>
        </w:rPr>
      </w:pPr>
      <w:r>
        <w:rPr>
          <w:lang w:val="uz-Cyrl-UZ"/>
        </w:rPr>
        <w:t>- Саволга жавоб бериш ҳисси, савол аниқ, ўз тажрибангдан келиб чиққан ҳолда берилган бўлсагина пайдо бўлади ва янги ҳиссиётларга йўл очади. Инсон билан бўлган ўзаро алоқа, агарда у оддий қизиқувчанлик  билан савол берган, унинг саволларида интилиш сезилмаса, жавоб олишга бўлган хатти-харакат билан мустаҳкамланмаган бўлса,  заифлашади</w:t>
      </w:r>
    </w:p>
    <w:p>
      <w:pPr>
        <w:pStyle w:val="Normal"/>
        <w:ind w:firstLine="540"/>
        <w:jc w:val="both"/>
        <w:rPr>
          <w:lang w:val="uz-Cyrl-UZ"/>
        </w:rPr>
      </w:pPr>
      <w:r>
        <w:rPr>
          <w:lang w:val="uz-Cyrl-UZ"/>
        </w:rPr>
        <w:t>-Нма демоқчи бўлганингни тушундим:)</w:t>
      </w:r>
    </w:p>
    <w:p>
      <w:pPr>
        <w:pStyle w:val="Normal"/>
        <w:ind w:firstLine="540"/>
        <w:jc w:val="both"/>
        <w:rPr>
          <w:lang w:val="uz-Cyrl-UZ"/>
        </w:rPr>
      </w:pPr>
      <w:r>
        <w:rPr>
          <w:lang w:val="uz-Cyrl-UZ"/>
        </w:rPr>
        <w:t>Тезлик билан қоронғи туша бошлади, икки эркак эса суҳбатлашишда давом этар, уларга яна уч нафар одам- икки йигит ва бир қиз келиб қўшилишди. Уларнинг барчаси ўрнидан туриб, хайрлашмай, орқага ўгирилмай кетишди. Бир неча дақиқадан сўнг Сарт ҳам ўрнидан туриб, кетди. Сочи сариқ, оппоқ қиз эса менга ҳеч қандай қизиқиштсиз назар ташлагани учун ҳам унинг олдига боргим келмади- назаримда у нима ҳақидадир қаттиқ ўйламоқда эди.</w:t>
      </w:r>
    </w:p>
    <w:p>
      <w:pPr>
        <w:pStyle w:val="Normal"/>
        <w:ind w:firstLine="540"/>
        <w:jc w:val="both"/>
        <w:rPr>
          <w:lang w:val="uz-Cyrl-UZ"/>
        </w:rPr>
      </w:pPr>
      <w:r>
        <w:rPr>
          <w:lang w:val="uz-Cyrl-UZ"/>
        </w:rPr>
        <w:t>-Эртага уйғонишинг билан, яна шу ерга кел, -Кам ўрнидан туриб, кийимига ёпишиб қолган ўтларни қоқиб туширди.-Яна суҳбатлашамиз.</w:t>
      </w:r>
    </w:p>
    <w:p>
      <w:pPr>
        <w:pStyle w:val="Normal"/>
        <w:ind w:firstLine="540"/>
        <w:jc w:val="both"/>
        <w:rPr>
          <w:lang w:val="uz-Cyrl-UZ"/>
        </w:rPr>
      </w:pPr>
      <w:r>
        <w:rPr>
          <w:lang w:val="uz-Cyrl-UZ"/>
        </w:rPr>
        <w:t>У индамай, айланиб, кетди. Одамлар учрашиб, хайрлашаётганида қабул қилинган одоб меъёрлари бу ерда кўрсатилмагани менга тегиб кетганлигини сездим. Шундай бўлсада, ана шу қоидаларни ўзим ҳам ёқтирмасдим.! Ана шу меъёр ва қоидалар бу ерда йўқлигидан енгил тортишим керак эди, аммо...норозигарчилик, енгил хафагарчилик сезмоқда эдим: “ у менга бошини ирғитмади, жилмаймади ҳам, фақатгина ўрнидан туриб, худди мен бу ерда йўқдек, индамай кетди”. Аҳмоқгарчилик... Мен умумий қабул қилинган одоб-аҳлоқ меъёрларидан воз кечган ҳолда, унинг сал чегараланган шаклини қўллаб-қувватлар эканман ва унга юошқа одамлар сингари боғланиб қолган эканман, натижада ҳозир хафа бзлиб ўтирибман.... Ишим жуда сҳам кўп, енгни шимариб, олға! Аммо айнан ҳозир мен нима қилишим кераклигини ҳануз тушунмаяпман?</w:t>
      </w:r>
    </w:p>
    <w:p>
      <w:pPr>
        <w:pStyle w:val="Normal"/>
        <w:ind w:firstLine="540"/>
        <w:jc w:val="both"/>
        <w:rPr>
          <w:lang w:val="uz-Cyrl-UZ"/>
        </w:rPr>
      </w:pPr>
      <w:r>
        <w:rPr>
          <w:lang w:val="uz-Cyrl-UZ"/>
        </w:rPr>
        <w:t>Мен ўрнимдан туриб, автоматизмга берилмаслик ва қолоқ қизалоқ сифатида таассурот қолдирмаслик учун ўзимда ўсиб келаётган ҳақиқий оғриқ ва ноқулайлик ҳиссини ҳис қилган ҳолда  тезроқ бу ерни тарк этдим.. Унинг шакли қоронғуликка сингиб кетмагунича мени ана шу оғриқ тарк этмади.</w:t>
      </w:r>
    </w:p>
    <w:p>
      <w:pPr>
        <w:pStyle w:val="Normal"/>
        <w:ind w:firstLine="540"/>
        <w:jc w:val="both"/>
        <w:rPr>
          <w:lang w:val="uz-Cyrl-UZ"/>
        </w:rPr>
      </w:pPr>
      <w:r>
        <w:rPr>
          <w:lang w:val="uz-Cyrl-UZ"/>
        </w:rPr>
      </w:r>
    </w:p>
    <w:p>
      <w:pPr>
        <w:pStyle w:val="Normal"/>
        <w:ind w:firstLine="540"/>
        <w:jc w:val="both"/>
        <w:rPr/>
      </w:pPr>
      <w:r>
        <w:rPr>
          <w:rStyle w:val="Kursiv"/>
          <w:lang w:val="uz-Cyrl-UZ"/>
        </w:rPr>
        <w:t>«** октябрь.</w:t>
      </w:r>
    </w:p>
    <w:p>
      <w:pPr>
        <w:pStyle w:val="Normal"/>
        <w:ind w:firstLine="540"/>
        <w:jc w:val="both"/>
        <w:rPr/>
      </w:pPr>
      <w:r>
        <w:rPr>
          <w:rStyle w:val="Kursiv"/>
          <w:lang w:val="uz-Cyrl-UZ"/>
        </w:rPr>
        <w:t>Бугунги учрашувдан сўнг менинг танамда нимадир чайқаляпти, мен сўз билан таърифлаб бўлмайдиган ҳиссиётларни кузатаётган томошабинман гўё, чунки мен уларни кўраяпман ва ҳис қилаяпман. Бизга ташқи дунё томонидан берилган одатлар,  қўрқувлар сингари ташқи ҳиссиётларни фақат ўзингагина тегишли бўлган ички ҳиссиётлардан қандай қилиб ажратиш мумкин? Бу ерда мезон шундаки, ташқи- бу одат бўлиб қолган, ички ваҳийликка эга бўлмаган, ҳис қилиб бўлмайдиган нарсадир. Иккинчиси эса тескариси- индивидуалликдан, менда табиий равишда пайдо бўлиб, шаклланган кучлар ва интилишларнинг инъикоси бўлган индивидуалликдан пайдо бўлган, у ана шу ваҳийлик алангаси ёрқинроқ ёниши учун ўтин ташлаб туради.</w:t>
      </w:r>
      <w:r>
        <w:rPr>
          <w:rStyle w:val="Kursiv"/>
          <w:i w:val="false"/>
          <w:lang w:val="uz-Cyrl-UZ"/>
        </w:rPr>
        <w:t xml:space="preserve"> </w:t>
      </w:r>
      <w:r>
        <w:rPr>
          <w:rStyle w:val="Kursiv"/>
          <w:lang w:val="uz-Cyrl-UZ"/>
        </w:rPr>
        <w:t>Бу иккаласи ўртасидаги фарқ жуда ҳам аниқдир. Шундай қилиб, ички ваҳийликка, ички қувончга, ҳаётдан қониқишга эришиш, нафақат мазмунга балки мезонга айланади, демак ҳар қандай мазмун мезонга сҳам айланар эканда?! Демак, мезонга бўлган эҳтиёж ташқи керакмас нарса сингари йўқолиб кетади. Менинг ўзим-бу ҳам мезон, ҳам ҳаяжонланиш.</w:t>
      </w:r>
    </w:p>
    <w:p>
      <w:pPr>
        <w:pStyle w:val="Normal"/>
        <w:ind w:firstLine="540"/>
        <w:jc w:val="both"/>
        <w:rPr/>
      </w:pPr>
      <w:r>
        <w:rPr>
          <w:rStyle w:val="Kursiv"/>
          <w:lang w:val="uz-Cyrl-UZ"/>
        </w:rPr>
        <w:t>Барча стериотипларни йўқотсак нима юз беради? Шахснинг ўзи йўқолиб кетмайдими? Одамлар билан ўзаро мулоқотда бўлиш ҳиссини йўқотмайманми? Қуриб қолган, барча нарсага бефарқ мавжудотга айланиб қолмайманми? Кам ҳам,  Сарт ҳам қурутилган нарсага ўхшашмайди- аксинча, улар билан солиштирсганда мен ўзимни тункага ўхшатаяпман. Ўз салбий ҳиссиётларимни  йўқотиш ҳақида ўйлаётган бир вақтда мени бу савол ҳам қийнаётган экан. Ана қшу одамлар билан қисқа мулоқотдан сўнг, мен ўз хафагарчиликларимини йўқотишга ҳаракат қилиб, фақатгина кўр-кўрона одатларимни ёрқин индивидуалликка алмаштираётганимни тушуниб турибман. Шахс йўқолмаяпти, аксинча қайта туғилаяпти. Ҳар бир ҳаракат, ҳиссиёт, тана ёки фикр бузиб бўлмас нарсани бузаётгани йўқ, аксинча- услар билан ҳамоҳанг бирлашмоқда. Мен учун топишмоқ бўлган амалиётчилар билан суҳбатлашганимда бир неча сониягина пайдо бўлган ана шу ғалати ҳиссиётлар, менда акс этмоқда, худди менинг ичим уларни аллақачон биладигандек уларга бор кучи билан интилмоқда.</w:t>
      </w:r>
    </w:p>
    <w:p>
      <w:pPr>
        <w:pStyle w:val="Normal"/>
        <w:ind w:firstLine="540"/>
        <w:jc w:val="both"/>
        <w:rPr/>
      </w:pPr>
      <w:r>
        <w:rPr>
          <w:rStyle w:val="Kursiv"/>
          <w:lang w:val="uz-Cyrl-UZ"/>
        </w:rPr>
        <w:t>Сабабсиз бахтиёрлик- мен уни доимо ҳам ҳис қиламанми? Ҳис қилган тақдиримда ҳам ана шу дақиқаларни қадрлайманми? Илгари мен сабабсиз бахтиёр бўлган дамларимда, ундан дарҳол қутилишга сҳаракат  қилганларимни, яхши эслайман- бу нарса менга жиддий эмасдек туюларди. Бундай аҳмоқгарчилик яна кимда бор? Агарда мен у ёки бу нарсадан қониқиш туйсам- бу жиддий одам савиясига тўғри келади, аммо ўз-ўзидан бахтни ҳис этиш... ҳа бахтни... Балки мен ушлаб бўлмайдиган нарсадан беихтиёр равишда қочишга ҳаракат қилганим, бунинг асосий сабабидир, демак гап ана шу нарсадан кейин фойдаланиб бўлмаганидадир? Балки мен сабабсиз баҳтиёрлик ҳолатидан қўрққандирман, чунки бу ҳолатни яна ихтиёрий равишда такрорлаб бўлмаган, мен эса қаёқдандир пайдо бўладиган  ўз ҳиссиётларимнинг қулига айлангим келмаган. Миямда эса инкорни инкор этиш тамойили пайдо бўлиб,  мен  тушунарли бўлган бахтиёрлик ҳиссига эришишга ҳаракат қилганман, сабаби уни яна ва яна такрорлаш мумкин бўлган. Йўқ... айнан сабабсиз бахт бу сҳақиқий бахтдир, сабаби бўлган бахт  ҳақиқатда эса бахтсизликдир, демак тўйиниш ҳисси... Мен кўринмас тугмачани босиб, тезда тўйиб кетиш ва заҳарланиш ҳолатига тушаман. Сабабсиз бахнинг ажойиб хусусияти бор- у туганмас ва жонга тегиб кетмайди. Ҳозир мен ўзимга ўзим буни таъкидлашдан қўрқмайман”.</w:t>
      </w:r>
    </w:p>
    <w:p>
      <w:pPr>
        <w:pStyle w:val="Normal"/>
        <w:ind w:firstLine="540"/>
        <w:jc w:val="both"/>
        <w:rPr>
          <w:rStyle w:val="Kursiv"/>
          <w:lang w:val="uz-Cyrl-UZ"/>
        </w:rPr>
      </w:pPr>
      <w:r>
        <w:rPr/>
      </w:r>
    </w:p>
    <w:p>
      <w:pPr>
        <w:pStyle w:val="Normal"/>
        <w:ind w:firstLine="540"/>
        <w:jc w:val="both"/>
        <w:rPr>
          <w:rStyle w:val="Kursiv"/>
          <w:b/>
          <w:b/>
          <w:lang w:val="uz-Cyrl-UZ"/>
        </w:rPr>
      </w:pPr>
      <w:r>
        <w:rPr/>
      </w:r>
    </w:p>
    <w:p>
      <w:pPr>
        <w:pStyle w:val="Normal"/>
        <w:ind w:firstLine="540"/>
        <w:jc w:val="both"/>
        <w:rPr>
          <w:b/>
          <w:b/>
          <w:lang w:val="uz-Cyrl-UZ"/>
        </w:rPr>
      </w:pPr>
      <w:r>
        <w:rPr>
          <w:b/>
          <w:lang w:val="uz-Cyrl-UZ"/>
        </w:rPr>
        <w:t>(33)</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Мен одатдагидан эртароқ – соат бешларда уйғондим. Тушларим бетартиб бўлиб, ҳаммаси аралашиб кетганди – Бодхгайя, болаликка оид қандайдир тасвирлар,  мени ўраб олиб, меҳмонхона таклиф этаётган ҳиндларнинг ғалати-ғалати товушлари, ҳамда ҳар хил нарсалар арлаш-қуралаш эди, шунинг учун мана шу бемаънигарчиликларни улоқтириб ташлаб, кўзни юмганча бирор бир ёқимли нарсалар ҳақида туш кўргинг келади. Балконга чиқдим, атроф зим-зиё бўлиб, тангадеккина ҳам ёруғлик кўзга ташланмасди.   </w:t>
      </w:r>
    </w:p>
    <w:p>
      <w:pPr>
        <w:pStyle w:val="Normal"/>
        <w:ind w:firstLine="540"/>
        <w:jc w:val="both"/>
        <w:rPr>
          <w:lang w:val="uz-Cyrl-UZ"/>
        </w:rPr>
      </w:pPr>
      <w:r>
        <w:rPr>
          <w:lang w:val="uz-Cyrl-UZ"/>
        </w:rPr>
        <w:t xml:space="preserve">Кечаси бу ерда анчагина салқин – хатто озроқ совқатиш ҳам мумкин. Умуман, маҳаллий иқлим менга мос эмас экан, иссиқ жонимга тегди. Қанча ювинма, барибир кир ва елимшаклигингча қолаверасан. Ҳиндларнинг доимий ва безор қилиб юборадиган эътиборидан чарчадим – хатто бирор нарсани тиқиштиришга уринишмаган пайтда ҳам улар албатта савол беришади, бақрайиб қарашади, орқангдан нимадир деб бақиришади... балки уларга қўполроқ муносабатда бўлиш керакдир? Ҳиндистонда бўлгани каби кўламда тасаввур қилиш қийин бўлган бундай бетартиблик ва фантастик ифлосгарчиликдан чарчадим. </w:t>
      </w:r>
    </w:p>
    <w:p>
      <w:pPr>
        <w:pStyle w:val="Normal"/>
        <w:ind w:firstLine="540"/>
        <w:jc w:val="both"/>
        <w:rPr>
          <w:lang w:val="uz-Cyrl-UZ"/>
        </w:rPr>
      </w:pPr>
      <w:r>
        <w:rPr>
          <w:lang w:val="uz-Cyrl-UZ"/>
        </w:rPr>
        <w:t xml:space="preserve">Ҳа, мен у қадар яхши кайфиятда уйғонмадим шекилли. Менга нима бўлаяпти ўзи? Кеча, бу ерда, мана шу иркит Ҳиндистонда мен шундай одамлар билан бирга эдимки, улар билан мулоқотда бўлиш учун мен нафақат кир ва елимшак бўлиб юришга, хатто қулоғимгача ювиндига ботиб ўтиришга ҳам тайёрман... Улар билан бирга бўлганимда, худди одатий ҳаёт менга тааллуқли эмасдек, атрофимда нима юз бераётгани қизиқтирмай қўяди. У мен ўзимнинг ажойиб оламимда яшаётган кўзга кўринмас шар атрофидан сирпаниб ўтиб кетаётган ҳеч нимани англатмайдиган голограммага ўхшайди. </w:t>
      </w:r>
    </w:p>
    <w:p>
      <w:pPr>
        <w:pStyle w:val="Normal"/>
        <w:ind w:firstLine="540"/>
        <w:jc w:val="both"/>
        <w:rPr>
          <w:lang w:val="uz-Cyrl-UZ"/>
        </w:rPr>
      </w:pPr>
      <w:r>
        <w:rPr>
          <w:lang w:val="uz-Cyrl-UZ"/>
        </w:rPr>
        <w:t xml:space="preserve">Мана ҳозир балконда туриб, худди кеча ҳам, поездда ҳам, Ришикешда ҳам, Кулуда ҳам ҳеч кимни учратмагандек, ҳеч нарсани бошдан кечирмагандек, яхши маълум бўлган чала депрессия ҳолатига тушганча,  қариларча норозилик ҳолатидан баҳраманд бўлиб ўтирибман. Шундай бўлиши мумкинми? Кастанедада у ўз ҳаётининг афсунгарлар орасида ўтказган бутун бир қисмларини буткул унутиб юборгани ҳақида ўқиган эдим. У  ушбу ҳолатни тўпланиш нуқтасининг ўрни билан изоҳлайди, ўрин ўзгарса – тамом, яна оддий одамга айланасан... У мен сезилмасдан ва бемалолгина тушиб улгурган қариларча нолиш ҳолатига бутунлай ўтиб кетса-чи?  </w:t>
      </w:r>
    </w:p>
    <w:p>
      <w:pPr>
        <w:pStyle w:val="Normal"/>
        <w:ind w:firstLine="540"/>
        <w:jc w:val="both"/>
        <w:rPr>
          <w:lang w:val="uz-Cyrl-UZ"/>
        </w:rPr>
      </w:pPr>
      <w:r>
        <w:rPr>
          <w:lang w:val="uz-Cyrl-UZ"/>
        </w:rPr>
        <w:t>... Мен йиғилиш нуқтаси нима эканлиги ҳақида ҳеч нарса билмайман-ку! Кеча мендаги йўқ ҳиссиётларга  ҳеч қачон таянмайман, деб, ишончим комил эди. Яна шу нарсага дуч келдим... Энди нима қиламан? Йиғилиш нуқтасини тасаввур этмай туриб, у ҳақидаги фикрлардан воз кечиш  ҳақида ўйлашнинг ўзидаёқ, худдименинг севимли ўйинчоғимни тортиб олишаётгандек, йўқотиш ҳисси пайдо бўлди. Ана шу тарзда инсонлар ботқоққа ботишади...</w:t>
      </w:r>
    </w:p>
    <w:p>
      <w:pPr>
        <w:pStyle w:val="Normal"/>
        <w:ind w:firstLine="540"/>
        <w:jc w:val="both"/>
        <w:rPr>
          <w:lang w:val="uz-Cyrl-UZ"/>
        </w:rPr>
      </w:pPr>
      <w:r>
        <w:rPr>
          <w:lang w:val="uz-Cyrl-UZ"/>
        </w:rPr>
        <w:t>Бирдан умидсизлик пайдо бўлиб,  йиғлагим, кимгадир дардимни тўуиб, солгим келди. Яна ҳаммаси менинг гарданимга тушаяпти... Кеча нимани тушунган бўлсам ҳам, нимани бошимдан кечирган бўлсамда, барибир, мен барибир, барибир, барибир... Нималар деяяпман ўзи? Биттаси бўлмаса, бошқаси. Нима қилиш кераклигини ҳам билмайман. Ундан кўра бориб ухлаганим  маъқул, бўлмаса ич-этимни еб битираман...</w:t>
      </w:r>
    </w:p>
    <w:p>
      <w:pPr>
        <w:pStyle w:val="Normal"/>
        <w:ind w:firstLine="540"/>
        <w:jc w:val="both"/>
        <w:rPr>
          <w:lang w:val="uz-Cyrl-UZ"/>
        </w:rPr>
      </w:pPr>
      <w:r>
        <w:rPr>
          <w:lang w:val="uz-Cyrl-UZ"/>
        </w:rPr>
        <w:t xml:space="preserve">Хонага қайтиб кириб, тўшакка ўзимни отдим. Бироз ётдим, керишдим... бу ерда уйқусираган, илиқ, юмшоқ Кристи пайдо бўлиб қолса эди... унинг кўкракларини эзғиласам, кўкрагининг учларини яласам, оёқларини ўпсам, бўйинлари тишласам, диркиллаган думбаларини сийпаласам... қўлим беихтиёр пастга сирпаниб тушиб, бармоқларимнинг учи клиторимга тегди, бутун танамни қайноқ лаззат ҳислари чулғаб олди. Кўзларимни юмганча, дам оргазмга яқин бориб, дам янада кўпроқ лаззат олиш, роҳатбахш ҳислар осмонида баландроққа парвоз қилиш истагида ундан узоқлашиш билан мана шу лаззатдан баҳра ола бошладим... </w:t>
      </w:r>
    </w:p>
    <w:p>
      <w:pPr>
        <w:pStyle w:val="Normal"/>
        <w:ind w:firstLine="540"/>
        <w:jc w:val="both"/>
        <w:rPr>
          <w:lang w:val="uz-Cyrl-UZ"/>
        </w:rPr>
      </w:pPr>
      <w:r>
        <w:rPr>
          <w:lang w:val="uz-Cyrl-UZ"/>
        </w:rPr>
        <w:t xml:space="preserve">Уйқу ўз домига қаттиқроқ торта бошлади, ширин уйқусираш билан бармоқларим уйқу таъсирида дам тўхтаб қолар, дам мени яна фантазиялар оламига қайтарар ва яна туш... тимсоллар қоришиб кетади... Сартнинг, Камнинг юзлари, Кристининг диркиллама кўкраклари... ана Кам майса устида ётибди... Кам... Кам?... Бу тушми ёки ўнг? Бирдан худди катталаштириб кўрсатадиган ойна сингари аралашиб бораётган тимсоллар ва ҳиссиётлардан парчани юлиб олдим, ярим англанган, уйқусираган идрок этишлар чангалзорлари орасида гўёки аниқлик оролчасини ташкил этиб, уни мустаҳкам, тиниқ ҳолда акс эттирдим. Мана шу оролча ҳам – айнан “мен”, унинг атрофидаги чалкашликлар ҳам “мен” экани аниқ эди.    </w:t>
      </w:r>
    </w:p>
    <w:p>
      <w:pPr>
        <w:pStyle w:val="Normal"/>
        <w:ind w:firstLine="540"/>
        <w:jc w:val="both"/>
        <w:rPr>
          <w:lang w:val="uz-Cyrl-UZ"/>
        </w:rPr>
      </w:pPr>
      <w:r>
        <w:rPr>
          <w:lang w:val="uz-Cyrl-UZ"/>
        </w:rPr>
        <w:t xml:space="preserve">Катталаштириб кўрсатадиган ойнанинг кўрсатиши ниҳоятда равшан эди.  Оролча тўғри доира шаклини олди, бинафша-сирен рангига кирди, мана шу катталаштириб кўрсатадиган ойнага қараб туриб, у ерда кўрганларимни шунчаки кўрмаётган эдим, мен уларни бошимдан кечираётгандим, бошқача айтганда, мен бир вақтнинг ўзида ҳам кузатувчи, ҳам кузатилувчи эдим. Бу шунчалар табиий, шунчалар оддийки, жин урсин, қанақасига бундай бўлиши мумкин? Қанақасига? </w:t>
      </w:r>
    </w:p>
    <w:p>
      <w:pPr>
        <w:pStyle w:val="Normal"/>
        <w:ind w:firstLine="540"/>
        <w:jc w:val="both"/>
        <w:rPr>
          <w:lang w:val="uz-Cyrl-UZ"/>
        </w:rPr>
      </w:pPr>
      <w:r>
        <w:rPr>
          <w:lang w:val="uz-Cyrl-UZ"/>
        </w:rPr>
        <w:t xml:space="preserve">Қизиқ, мен кечаги оқшомга қайта олармиканман? Дарров биз ҳаммамиз ўтирган яланглик пайдо бўлид – мана Сарт малласоч қиз билан гаплашиб турибди, мана Кам, бу эса мен... Мен???  </w:t>
      </w:r>
    </w:p>
    <w:p>
      <w:pPr>
        <w:pStyle w:val="Normal"/>
        <w:ind w:firstLine="540"/>
        <w:jc w:val="both"/>
        <w:rPr>
          <w:lang w:val="uz-Cyrl-UZ"/>
        </w:rPr>
      </w:pPr>
      <w:r>
        <w:rPr>
          <w:lang w:val="uz-Cyrl-UZ"/>
        </w:rPr>
        <w:t xml:space="preserve">Балки бу шунчаки галлюцинациядир? Аниқки, бу тасаввур эмас!  Мен тасаввур қилганимда, нимани тасаввур қилмоқчилигимни биламан, сузиб пайдо бўлаётган тимсолларни ихтиёримча аралаштираман, жйоини ўзгартираман, ҳозир эса ҳеч қандай ўйланган иш ҳам, тимсолларни ихтиёрий равишда бошқариш ҳам йўқ – мен шу нарсани кўришни хоҳладим ва кўрдим, аммо кўриб турган нарсамга аралаш олмайман, хаёл қилолмайман. Худди сюжетини ўзгартиришим мумкин бўлмаган кино томоша қилаётгандекман... энг қизиғи, худди экрандагидек тиниқ кўраяпман!  </w:t>
      </w:r>
    </w:p>
    <w:p>
      <w:pPr>
        <w:pStyle w:val="Normal"/>
        <w:ind w:firstLine="540"/>
        <w:jc w:val="both"/>
        <w:rPr>
          <w:lang w:val="uz-Cyrl-UZ"/>
        </w:rPr>
      </w:pPr>
      <w:r>
        <w:rPr>
          <w:lang w:val="uz-Cyrl-UZ"/>
        </w:rPr>
        <w:t>Йўқ, бу хаёл эмас, бу ўз ҳаёти билан яшаётган ва мен уни кузатишим мумкин бўлган ўзига хос нарса. Ана кеча мен яхшилаб кўра олмаган икки киши ўтирибди, аммо ҳозир бинафшга ранг нур уларнинг юзларини шундай ёритдики, менинг диққатимни кўринишдан бақувватроқ, дадилроқ бўлгани ўзига жалб этди... Унинг юзларини аниқроқ кўрмоқчиман! Тасвир хоҳишимга бўйсунганча ўрнидан силжиди. Мен юзга диққат билан қарайман, уни йирик ҳолда кўраман, шунчалик тиниқки, истасам, теридаги майда тешикчаларни ҳам кўра оламан...  Ҳеч қачон кўриш қобилиятим бунчалик ўткир бўлмаган!</w:t>
      </w:r>
    </w:p>
    <w:p>
      <w:pPr>
        <w:pStyle w:val="Normal"/>
        <w:ind w:firstLine="540"/>
        <w:jc w:val="both"/>
        <w:rPr>
          <w:lang w:val="uz-Cyrl-UZ"/>
        </w:rPr>
      </w:pPr>
      <w:r>
        <w:rPr>
          <w:lang w:val="uz-Cyrl-UZ"/>
        </w:rPr>
        <w:t xml:space="preserve">Наҳотки, унинг қиёфаси аслида шундай бўлса??? Бу хаёл бир вақтнинг ўзида ҳам хайратга солди, ҳам қўрқитиб юборди. Йўқ, бундай бўлиши мумкин эмас, ахир бу тушку, менинг тушим... Аммо мана шу тушдан, мана шу ўйиндан мен шундай ҳузур олаяпманки, уни қандай таърифлашни ҳам билмайман – ҳали ҳеч қачон бунақаси бўлмаган. Ҳозир бирданига ҳамма нарса қандай пайдо бўлган бўлса, шундай йўқолиб қолсачи?  </w:t>
      </w:r>
    </w:p>
    <w:p>
      <w:pPr>
        <w:pStyle w:val="Normal"/>
        <w:ind w:firstLine="540"/>
        <w:jc w:val="both"/>
        <w:rPr>
          <w:lang w:val="uz-Cyrl-UZ"/>
        </w:rPr>
      </w:pPr>
      <w:r>
        <w:rPr>
          <w:lang w:val="uz-Cyrl-UZ"/>
        </w:rPr>
        <w:t xml:space="preserve">Йўқ, йўқолмаяпти, бирор фикр мени чалғитганда ҳам у ерда ҳаёт давом этмоқда. Униг кўзлари бунчалар чиройли бўлмаса! Жудаям йирик план, агар салгина “ортга сурилсамчи”... кучли қўрқув тўлқини кўкрагимга келиб урилди ва шитоб билан бутун танам бўйлаб тарқалди – бу кўзлар мени КУЗАТАЁТГАН ЭДИ! Бунақаси бўлиши мумкин эмас, бу ўйин жуда ҳам чегарадан чиқиб кетди, жуда ҳам... Бу ғалати тажрибани дарҳол тўхтатиш керак, мен ўйиндан чиқмоқчиман, мен бошқа истамайман, бошқа бундай қилмайман, бошқа бундай қилмасликка ваъда бераман... Бинафша ранг доғ хиралашиб, деярли йўқ бўлиб кетди, ана холос... бир амаллаб чиқиб олдим... Менимча, илтижоларим ёрдам берди. </w:t>
      </w:r>
    </w:p>
    <w:p>
      <w:pPr>
        <w:pStyle w:val="Normal"/>
        <w:ind w:firstLine="540"/>
        <w:jc w:val="both"/>
        <w:rPr>
          <w:lang w:val="uz-Cyrl-UZ"/>
        </w:rPr>
      </w:pPr>
      <w:r>
        <w:rPr>
          <w:lang w:val="uz-Cyrl-UZ"/>
        </w:rPr>
        <w:t xml:space="preserve">Енгил тин олдим... аммо бир дақиқа ўтиб кайфиятим ўзгарди. Қандай қўлим борди? Қандай қилиб шундай тажрибани йўққа чиқардим? Дарров орқага қайтиш керак! Ўчиб бораётган қўрқув импульсларини енгиб ўтиб, тасвирни “қайта жонлантирдим”. Мана яланглик, унда одамлар бор, яқин бораман... яна унинг юзи... кўзига қарасаммикан ёки йўқ? Агар яна менга тикилиб турган бўлсачи?.. Барибир қарайман... Ҳозир, яқинроқ бораман... Яна қўрқув бостириб келади – у мени кузатиб тургани АНИҚ! Қўрқув кучайиб, устма уст бостириб келаверди, мен ҳеч қачон бунчалик қўрқмаган эдим... Йўқ, бўлди, етарли, кучим етмайди... бўлмаяпти! Тасвирдан кўзимни оломаймаяпман!  </w:t>
      </w:r>
    </w:p>
    <w:p>
      <w:pPr>
        <w:pStyle w:val="Normal"/>
        <w:ind w:firstLine="540"/>
        <w:jc w:val="both"/>
        <w:rPr>
          <w:lang w:val="uz-Cyrl-UZ"/>
        </w:rPr>
      </w:pPr>
      <w:r>
        <w:rPr>
          <w:lang w:val="uz-Cyrl-UZ"/>
        </w:rPr>
        <w:t>Бу одам мени ўзига махлиё қилиб қўйди! Ўзини кузатиб турганимни сезгач, у менинг қарашимни бутунлай тутиб қолди! Кўзимни очишим керак, ахир мен ухламаяпманку, ушбу хаёл пайдо бўлган мудроқ ҳолатидан қутилиш зарур... Иложи бўлмаяпти! Совуқ даҳшат – у ҳозир мени бутунлай музлатиб қўяди. На кўзни оча оламан, на қўлимни қимирлатаман – иложсиз! Танам бутунлай фалаж бўлиб қолган, бундан мен даҳшатга тушаяпман.</w:t>
      </w:r>
    </w:p>
    <w:p>
      <w:pPr>
        <w:pStyle w:val="Normal"/>
        <w:ind w:firstLine="540"/>
        <w:jc w:val="both"/>
        <w:rPr>
          <w:lang w:val="uz-Cyrl-UZ"/>
        </w:rPr>
      </w:pPr>
      <w:r>
        <w:rPr>
          <w:lang w:val="uz-Cyrl-UZ"/>
        </w:rPr>
        <w:t xml:space="preserve">Бор овозда бақиргим келади, аммо тилим ҳам айланмаяпти... Тамом бўлдим. Шу онда қўрқув қандайдир чегарани кесиб ўтди-ю, унинг нариги томонида таянч нуқтасини, тўғрироғи, унга ишорани кўрдим. Мен бор кучимни бир нуқтага жамладим, бир уриниш билан қимирлашга ҳаракат қилдим, устимдан босиб турган нақ бир тонналик тош тахтани четга улоқтириб, ниҳоят чап томонга ёнбошладим.  </w:t>
      </w:r>
    </w:p>
    <w:p>
      <w:pPr>
        <w:pStyle w:val="Normal"/>
        <w:ind w:firstLine="540"/>
        <w:jc w:val="both"/>
        <w:rPr>
          <w:lang w:val="uz-Cyrl-UZ"/>
        </w:rPr>
      </w:pPr>
      <w:r>
        <w:rPr>
          <w:lang w:val="uz-Cyrl-UZ"/>
        </w:rPr>
        <w:t xml:space="preserve">Мана бўлди... энди кўзни очиб, ўриндан туриш керак... ёки кўзларим аллақачон очиқми? Ҳар ҳолда мен бутун хонани кўриб турибман... аммо мен қандай қилиб уни тўлалигича кўришим мумкин?? Шу дақиқада мен бўлиши мумкин бўлган ҳамма нарсадан ташқарида бўлган, ҳеч қандай ҳиссиётларни туғдирмайдиган нарсани англадим, фақат қўрқув ботқоғига янги куч билан ботиб кетдим: танам менинг ўнг томонимда ҳали ҳам ҳаракатсиз ҳолатда чалқанча ётар,  мен эса юзимни қарама қарши томонга бурганча “ёнбош ётиб” унга қараб турардим! </w:t>
      </w:r>
    </w:p>
    <w:p>
      <w:pPr>
        <w:pStyle w:val="Normal"/>
        <w:ind w:firstLine="540"/>
        <w:jc w:val="both"/>
        <w:rPr>
          <w:lang w:val="uz-Cyrl-UZ"/>
        </w:rPr>
      </w:pPr>
      <w:r>
        <w:rPr>
          <w:lang w:val="uz-Cyrl-UZ"/>
        </w:rPr>
        <w:t xml:space="preserve">Мен баланд овозда бақириб юбордим ва шу ондаёқ тушундимки, овозимни фақат ўзим эшитаётган эканман – танам ҳаракатсиз ётарди, шу боис у бирор овоз чиқара олмасди. Нима қилиш керак??? Шу онда ярқ этиб бир фикр келид, мен уни таҳлил қилиб ҳам ўтирмадим, чунки бу вазиятдан чиқиб кетишимга ёрдам бериши мумкин бўлган ҳамма нарсага тайёр эдим. Бир неча марта “баланд овозда” бақирдим: “Сарт, менга ёрдам бер!” Мен энди ўзимни бу бор-йўғи туш ёки хаёл эканлиги билан юпата олмасдим, ҳаммаси жуда ҳам ҳақиқийдек эди. Аммо бақириб-чақиришим шунга олиб келдики, қўрқув дарҳол йўқолди, ҳар ҳолда энди у мени босиб турмас, қаердадир пастда тебраниб турарди. Мен Сартни ёрдамга чақиришда давом этдим, ҳамда “менинг” қайсидир анчагина кенг бўлган марказий қисмимда тинчлик юзага келди. Тинчлик ҳолати кучайиб, хотиржамликка айланди. Унинг шиддати шу даражага етдики, “бутун мен”имни ёқимли, кучли титроқ босди.  Қўрқув “менинг” “ташқарим”да тебраниб турарди-ю, аммо хотиржамлик ҳудудига кира олмасди, хотиржамлик титроғи учун учун ўтиб бўлмас тўсиқдек эди, шу боис мен гарчи ҳали ҳам унга нисбатан кўнгил айнишини ҳис этиб турган бўлсам-да, аммо бу ҳол қандайдир олисда, ташқарида эди. Шу пайт Сартнинг овози қулоғимга чалинди: “Унинг кўзларига қара ва уларга ишон”. Бу аниқ Сартнинг овози эди, адашишим мумкин эмас, мен унинг қайси томондан келаётганини билмасдим, у титраб турган хотиржамликнинг ичидан чиқиб келаётгандек эди.   </w:t>
        <w:tab/>
      </w:r>
    </w:p>
    <w:p>
      <w:pPr>
        <w:pStyle w:val="Normal"/>
        <w:ind w:firstLine="540"/>
        <w:jc w:val="both"/>
        <w:rPr>
          <w:lang w:val="uz-Cyrl-UZ"/>
        </w:rPr>
      </w:pPr>
      <w:r>
        <w:rPr>
          <w:lang w:val="uz-Cyrl-UZ"/>
        </w:rPr>
        <w:t>Сартга ишончим мустаҳкам эди, шу боис мен қатъиятсизликдан воз кечиб, худди совуқ сувга шўнғиётган одамдек, диққатимни бир жойга жамладим, яна бинафша рангли доғни кўришни истадим ҳамда тез орада уни кўрдим, яна ялангликка “қайтдим”, яна (қўрқув аралаш) ўша одамни кўрдим, “учиб бориб”, унинг юзига тикилдим, яна бир неча сония бир қарорга келолмай турдим. Бўл, бўла қол, қўрқоқликнинг пайти эмас... чуқур нафас олиб, мен унинг кўзларига тикилдим, яна мени худди ток ургандек қўрқув силтаб ташлади – бунга қандай кўникиш мумкин???</w:t>
      </w:r>
    </w:p>
    <w:p>
      <w:pPr>
        <w:pStyle w:val="Normal"/>
        <w:ind w:firstLine="540"/>
        <w:jc w:val="both"/>
        <w:rPr>
          <w:lang w:val="uz-Cyrl-UZ"/>
        </w:rPr>
      </w:pPr>
      <w:r>
        <w:rPr>
          <w:lang w:val="uz-Cyrl-UZ"/>
        </w:rPr>
        <w:t xml:space="preserve">Бу сафар унинг кўзлари кулимсираб турарди, аммо мен куладиган аҳволда эмасдим. Энди нима қилишни билмаганимдан, унинг кўзларига қараб туришда давом этдим, тез орада улар менинг иштирокимсиз бир-бирига яқинлашди. Худди “менинг ичимда” автопилот ишлаб кетган-у, мен таъсир кўрсата олмайдиган, Сарт мана шу мавжудотга ишонишни маслаҳат бергани билан ўзимни овутганча, бунга интилмай ҳам қўйган нарсаларни у бажараётгандек эди гўё. Мен унга шунчалик яқин келдимки, энди унинг фақат битта – ўнг кўзини кўрардим, у катта бўлиб, бутун кўриш майдонини тўсиб олган, ҳамда унда ғаройиб ҳаёт намоён бўлиб турарди. Фақат узоқдан қараганда у кўз эди, ҳозиргидек яқин борганда эса у таърифлаб бўлмайдиган нарсага айланганди, мен диққатимни кўз уммонидаги ягона мустаҳкам оролча бўлган қорачиққа қаратдим, қорачиқ тезлик билан очилди-ю, мен бир дақиқада ҳар қандай англаш қобилиятини йўқотиб, унинг ичига кириб кетдим.   </w:t>
      </w:r>
    </w:p>
    <w:p>
      <w:pPr>
        <w:pStyle w:val="Normal"/>
        <w:ind w:firstLine="540"/>
        <w:jc w:val="both"/>
        <w:rPr>
          <w:lang w:val="uz-Cyrl-UZ"/>
        </w:rPr>
      </w:pPr>
      <w:r>
        <w:rPr>
          <w:lang w:val="uz-Cyrl-UZ"/>
        </w:rPr>
      </w:r>
    </w:p>
    <w:p>
      <w:pPr>
        <w:pStyle w:val="Normal"/>
        <w:ind w:firstLine="540"/>
        <w:jc w:val="both"/>
        <w:rPr>
          <w:b/>
          <w:b/>
          <w:lang w:val="uz-Cyrl-UZ"/>
        </w:rPr>
      </w:pPr>
      <w:r>
        <w:rPr>
          <w:b/>
          <w:lang w:val="uz-Cyrl-UZ"/>
        </w:rPr>
        <w:t>(34)</w:t>
      </w:r>
    </w:p>
    <w:p>
      <w:pPr>
        <w:pStyle w:val="Normal"/>
        <w:ind w:firstLine="540"/>
        <w:jc w:val="both"/>
        <w:rPr>
          <w:b/>
          <w:b/>
          <w:lang w:val="uz-Cyrl-UZ"/>
        </w:rPr>
      </w:pPr>
      <w:r>
        <w:rPr>
          <w:b/>
          <w:lang w:val="uz-Cyrl-UZ"/>
        </w:rPr>
      </w:r>
    </w:p>
    <w:p>
      <w:pPr>
        <w:pStyle w:val="Normal"/>
        <w:ind w:firstLine="540"/>
        <w:jc w:val="both"/>
        <w:rPr>
          <w:lang w:val="uz-Cyrl-UZ"/>
        </w:rPr>
      </w:pPr>
      <w:r>
        <w:rPr>
          <w:lang w:val="uz-Cyrl-UZ"/>
        </w:rPr>
        <w:t>Ташқари ёруғлашибди, мен эса ҳамон шу ердаман! Ана шу фикр билан мен уйқунинг қалин кўрпасидан базур чиқиб, ниҳоят қуёшга юз тутдим.  Қўлларим, оёқларим ҳаракатланаяпти, мен я на воқейликни бошқармоқдаман. Қуёш нурлари тунги қўрқувларимни бутунлай ёйиб юборди. Нимага қўрқдим ўзи? Ана шу қўрқувларим туфайли бу нарса иккинчи маротаба такрорланмаса-я? Булар ҳақида албатта Сарт ва Камга сўзлаб бериш зарур, мен бу нималигини ва бундай ҳолатга қарши қандай курашиш кераклигини билгим келаяпти... Фу, аҳмоқман, тунда ана шу қурқувлардан халос бўлиш учун худога илтижо қилган эдим. Доимо шундай- бошқа мавжудотга айланиш учун ҳар бир тешикка бош суқиб, “инсонийлик қиёфамни йўқотишга ҳаракат қиламан”, реал тажриба ўтказишга вакқт келганда эса, ундан қочаман. Нимага шундай экан-а?</w:t>
      </w:r>
    </w:p>
    <w:p>
      <w:pPr>
        <w:pStyle w:val="Normal"/>
        <w:ind w:firstLine="540"/>
        <w:jc w:val="both"/>
        <w:rPr>
          <w:lang w:val="uz-Cyrl-UZ"/>
        </w:rPr>
      </w:pPr>
      <w:r>
        <w:rPr>
          <w:lang w:val="uz-Cyrl-UZ"/>
        </w:rPr>
        <w:t>Қўрқув нима ўзи? Бу салбий ҳиссиётларми ёки бошқа нарсами?</w:t>
      </w:r>
    </w:p>
    <w:p>
      <w:pPr>
        <w:pStyle w:val="Normal"/>
        <w:ind w:firstLine="540"/>
        <w:jc w:val="both"/>
        <w:rPr>
          <w:lang w:val="uz-Cyrl-UZ"/>
        </w:rPr>
      </w:pPr>
      <w:r>
        <w:rPr>
          <w:lang w:val="uz-Cyrl-UZ"/>
        </w:rPr>
        <w:t xml:space="preserve">Ундан қандай қилиб қутилиш мумкин? </w:t>
      </w:r>
    </w:p>
    <w:p>
      <w:pPr>
        <w:pStyle w:val="Normal"/>
        <w:ind w:firstLine="540"/>
        <w:jc w:val="both"/>
        <w:rPr>
          <w:lang w:val="uz-Cyrl-UZ"/>
        </w:rPr>
      </w:pPr>
      <w:r>
        <w:rPr>
          <w:lang w:val="uz-Cyrl-UZ"/>
        </w:rPr>
        <w:t>Бугун тунда содир бўлган воқеаларни қўллаб яна қандай тажриба ўтказсам бўлар экан-а?!</w:t>
      </w:r>
    </w:p>
    <w:p>
      <w:pPr>
        <w:pStyle w:val="Normal"/>
        <w:ind w:firstLine="540"/>
        <w:jc w:val="both"/>
        <w:rPr>
          <w:lang w:val="uz-Cyrl-UZ"/>
        </w:rPr>
      </w:pPr>
      <w:r>
        <w:rPr>
          <w:lang w:val="uz-Cyrl-UZ"/>
        </w:rPr>
        <w:t>Саволлар жуда ҳам кўп!</w:t>
      </w:r>
    </w:p>
    <w:p>
      <w:pPr>
        <w:pStyle w:val="Normal"/>
        <w:ind w:firstLine="540"/>
        <w:jc w:val="both"/>
        <w:rPr>
          <w:lang w:val="uz-Cyrl-UZ"/>
        </w:rPr>
      </w:pPr>
      <w:r>
        <w:rPr>
          <w:lang w:val="uz-Cyrl-UZ"/>
        </w:rPr>
        <w:t>Сартдан сўрамоқчи бўлган саволларимни йўл-йўлакай тузиб, тезда кийиндимда, юзимни ва тишларимни ювишга ҳам вақт ажратмай, хонамдан отилиб чиқиб, меҳмонхона йўлагида ишсиз, лаллайиб юрган ходимга урилиб кетишимга сал қолди. Атрофни қандайдир ғалати тарзда қабул қилмоқдаман... бундан ўзимни ҳам жуда ғалати ғис қилаяпман... Мен тўхтаб, атрофга қулоқ тутдим-юзада ётган бир нарсага ўхшайди.. ҳа, албатта, ана шу! Ҳеч бунақаси бўлмаган эди. Илгари тонг ёришиб, мен уйғонганимда барча нарсани қандай кўраётган бўлсам, худди шундай кўораётганимга сира ҳам ажабланмас эдим.... Мен уйқуга кетганимдан бери қанча вақт ўтди? Наҳотки бор-йўғи биргина тун бўлса? Назаримда эса худди бир ҳафта уйқуда ётгандекман, наҳотки бу янги тажриба ўз самарасини берди?</w:t>
      </w:r>
    </w:p>
    <w:p>
      <w:pPr>
        <w:pStyle w:val="Normal"/>
        <w:ind w:firstLine="540"/>
        <w:jc w:val="both"/>
        <w:rPr>
          <w:lang w:val="uz-Cyrl-UZ"/>
        </w:rPr>
      </w:pPr>
      <w:r>
        <w:rPr>
          <w:lang w:val="uz-Cyrl-UZ"/>
        </w:rPr>
        <w:t>Бу сафар кампания икки гуруҳга бўлинди. Биринчисида мен Камни кўрдим, иккинчиси эса мендан  ўттиз метрлар  чамаси узоқликда эди. Уларнинг ичида ким борлигини ажрата олмадим, фақатгина қўлларини тез-тез силкитганича кимларгадир нималарнидир тушунтираётган ўша малласоч қизни танидим, холос. Унинг исмини албатта сўраб билишим керак.</w:t>
      </w:r>
    </w:p>
    <w:p>
      <w:pPr>
        <w:pStyle w:val="Normal"/>
        <w:ind w:firstLine="540"/>
        <w:jc w:val="both"/>
        <w:rPr>
          <w:lang w:val="uz-Cyrl-UZ"/>
        </w:rPr>
      </w:pPr>
      <w:r>
        <w:rPr>
          <w:lang w:val="uz-Cyrl-UZ"/>
        </w:rPr>
        <w:t>Сарт ҳам ўша ерда!</w:t>
      </w:r>
    </w:p>
    <w:p>
      <w:pPr>
        <w:pStyle w:val="Normal"/>
        <w:ind w:firstLine="540"/>
        <w:jc w:val="both"/>
        <w:rPr>
          <w:lang w:val="uz-Cyrl-UZ"/>
        </w:rPr>
      </w:pPr>
      <w:r>
        <w:rPr>
          <w:lang w:val="uz-Cyrl-UZ"/>
        </w:rPr>
        <w:t>Бинафшаранг-сиёҳранг гуруҳдаги ўша одам билан учрашиш онларини интиқлик билан кута бошладим. Ҳаяжонланганимдан пешонам терлаб кетди. Ҳозирча уни кўраётганим  йўқ... Ана у Камнинг ёнида ўтирибди... Балки у эмасдир? Айнан ҳозирнинг ўзида нимани хоҳлаётганимни ўзим ҳам билмайман- ўша одам у бўлишини истаяпманми ёки аксинчами? Ўрнимда ғалати ҳолат ва ҳаяжондан қотиб қолдим. Қўрқаётганим йўқ, шундай бўлсада оёқларим оғирлашиб кетган, олдинга бир қадам ҳам олға силжиё олмаяпман. Ҳаммаси худди тушда содир бўлаётгандек... Барча кучимни тўплаб, мен ўзимни қўлга олдим ва тўғри ўша одамнинг ёнига бориб ўтириб, унинг юзига тикилдим.</w:t>
      </w:r>
    </w:p>
    <w:p>
      <w:pPr>
        <w:pStyle w:val="Normal"/>
        <w:ind w:firstLine="540"/>
        <w:jc w:val="both"/>
        <w:rPr>
          <w:lang w:val="uz-Cyrl-UZ"/>
        </w:rPr>
      </w:pPr>
      <w:r>
        <w:rPr>
          <w:lang w:val="uz-Cyrl-UZ"/>
        </w:rPr>
        <w:t>Сабрсизлик ва ҳаяжон  титроғи бошқа ҳолатга кўчди- бу ўша эди. Айнан ана шу юз ўша гуруҳ ичида эди, айнан ана шу кўзлар мени худди илон қуённи тутгани каби нигоҳимни сеҳрлаб қўйди.</w:t>
      </w:r>
    </w:p>
    <w:p>
      <w:pPr>
        <w:pStyle w:val="Normal"/>
        <w:ind w:firstLine="540"/>
        <w:jc w:val="both"/>
        <w:rPr>
          <w:lang w:val="uz-Cyrl-UZ"/>
        </w:rPr>
      </w:pPr>
      <w:r>
        <w:rPr>
          <w:lang w:val="uz-Cyrl-UZ"/>
        </w:rPr>
        <w:t>Ҳеч ким билан саломлашмаслик учун бутун диққат-эътиборимни унга қаратиб, мен бу одамга бериш мумкин бўлган энг аҳмоқона саволни бердим.</w:t>
      </w:r>
    </w:p>
    <w:p>
      <w:pPr>
        <w:pStyle w:val="Normal"/>
        <w:ind w:firstLine="540"/>
        <w:jc w:val="both"/>
        <w:rPr>
          <w:lang w:val="uz-Cyrl-UZ"/>
        </w:rPr>
      </w:pPr>
      <w:r>
        <w:rPr>
          <w:lang w:val="uz-Cyrl-UZ"/>
        </w:rPr>
        <w:t>-Исминг нима?</w:t>
      </w:r>
    </w:p>
    <w:p>
      <w:pPr>
        <w:pStyle w:val="Normal"/>
        <w:ind w:firstLine="540"/>
        <w:jc w:val="both"/>
        <w:rPr>
          <w:lang w:val="uz-Cyrl-UZ"/>
        </w:rPr>
      </w:pPr>
      <w:r>
        <w:rPr>
          <w:lang w:val="uz-Cyrl-UZ"/>
        </w:rPr>
        <w:t>Бир неча сония ҳеч нарса юз бермади- у оёқларини тагига тикилганича индамай ўтираверди.</w:t>
      </w:r>
    </w:p>
    <w:p>
      <w:pPr>
        <w:pStyle w:val="Normal"/>
        <w:ind w:firstLine="540"/>
        <w:jc w:val="both"/>
        <w:rPr>
          <w:lang w:val="uz-Cyrl-UZ"/>
        </w:rPr>
      </w:pPr>
      <w:r>
        <w:rPr>
          <w:lang w:val="uz-Cyrl-UZ"/>
        </w:rPr>
      </w:r>
    </w:p>
    <w:p>
      <w:pPr>
        <w:pStyle w:val="Normal"/>
        <w:ind w:firstLine="540"/>
        <w:jc w:val="both"/>
        <w:rPr>
          <w:lang w:val="uz-Cyrl-UZ"/>
        </w:rPr>
      </w:pPr>
      <w:r>
        <w:rPr>
          <w:lang w:val="uz-Cyrl-UZ"/>
        </w:rPr>
        <w:t>-Исминг нима? Менинг исмим Майя,  барибир менда ўзимга ишонч йўқ ва менга ҳеч қачон ваҳийлик келмайди... Нега мен ўз вақтида ўзимни тўхтатиб қоларолмайман? Доимо олдинга интилганим... интилган...</w:t>
      </w:r>
    </w:p>
    <w:p>
      <w:pPr>
        <w:pStyle w:val="Normal"/>
        <w:ind w:firstLine="540"/>
        <w:jc w:val="both"/>
        <w:rPr>
          <w:lang w:val="uz-Cyrl-UZ"/>
        </w:rPr>
      </w:pPr>
      <w:r>
        <w:rPr>
          <w:lang w:val="uz-Cyrl-UZ"/>
        </w:rPr>
        <w:t>У ниҳоят нигоҳини оёқларидан узиб, менга қаради. Жин урсин... у худди меинг ичак-чавоғимни нигоҳи билан ағдариб, уларни алоҳида-алоҳида териб қўйгандай бўлди... Изоҳлаб бўлмас ҳолат... Йўқ у менинг ичак-чавоғимни ағдармади, аксинча мен ўз ихтиёримга қарши бориб, ўзим тушунмаган ҳолда  ўзлигимни унга намоён этдим.  Қизиқувчанлик, ҳаяжон, норозигарчилик, чексиз шодлик... Қай бири қаерда тугаб, ундан кейин қайси бошланаётганини ўзим ҳам билмайман.</w:t>
      </w:r>
    </w:p>
    <w:p>
      <w:pPr>
        <w:pStyle w:val="Normal"/>
        <w:ind w:firstLine="540"/>
        <w:jc w:val="both"/>
        <w:rPr>
          <w:lang w:val="uz-Cyrl-UZ"/>
        </w:rPr>
      </w:pPr>
      <w:r>
        <w:rPr>
          <w:lang w:val="uz-Cyrl-UZ"/>
        </w:rPr>
        <w:t>-Мен исм сингари юкни олиб юришни истамайман. Менинг исмим йўқ.</w:t>
      </w:r>
    </w:p>
    <w:p>
      <w:pPr>
        <w:pStyle w:val="Normal"/>
        <w:ind w:firstLine="540"/>
        <w:jc w:val="both"/>
        <w:rPr>
          <w:lang w:val="uz-Cyrl-UZ"/>
        </w:rPr>
      </w:pPr>
      <w:r>
        <w:rPr>
          <w:lang w:val="uz-Cyrl-UZ"/>
        </w:rPr>
        <w:t>Унинг овози худди гулханда ёнаётган шох-шаббанинг қарсиллашига ўхшарди... Изтиробли хотиралар... Сартнинг овозидаги мени ўзига кишан этган оҳанглар унинг овозида йўқ.... Бу инсон овози эмас, балки табиатнинг ўзига оҳанрабо сингари тортувчи табиат оҳангидир.</w:t>
      </w:r>
    </w:p>
    <w:p>
      <w:pPr>
        <w:pStyle w:val="Normal"/>
        <w:ind w:firstLine="540"/>
        <w:jc w:val="both"/>
        <w:rPr>
          <w:lang w:val="uz-Cyrl-UZ"/>
        </w:rPr>
      </w:pPr>
      <w:r>
        <w:rPr>
          <w:lang w:val="uz-Cyrl-UZ"/>
        </w:rPr>
        <w:t>-Нега исм юк бўлар экан?</w:t>
      </w:r>
    </w:p>
    <w:p>
      <w:pPr>
        <w:pStyle w:val="Normal"/>
        <w:ind w:firstLine="540"/>
        <w:jc w:val="both"/>
        <w:rPr>
          <w:lang w:val="uz-Cyrl-UZ"/>
        </w:rPr>
      </w:pPr>
      <w:r>
        <w:rPr>
          <w:lang w:val="uz-Cyrl-UZ"/>
        </w:rPr>
        <w:t>-Саволингга ўзинг мустақил равишда жавоб беришинг учун сен неча сония вақт ажратган бўлар эдинг?</w:t>
      </w:r>
    </w:p>
    <w:p>
      <w:pPr>
        <w:pStyle w:val="Normal"/>
        <w:ind w:firstLine="540"/>
        <w:jc w:val="both"/>
        <w:rPr>
          <w:lang w:val="uz-Cyrl-UZ"/>
        </w:rPr>
      </w:pPr>
      <w:r>
        <w:rPr>
          <w:lang w:val="uz-Cyrl-UZ"/>
        </w:rPr>
        <w:t>-Мен...</w:t>
      </w:r>
    </w:p>
    <w:p>
      <w:pPr>
        <w:pStyle w:val="Normal"/>
        <w:ind w:firstLine="540"/>
        <w:jc w:val="both"/>
        <w:rPr>
          <w:lang w:val="uz-Cyrl-UZ"/>
        </w:rPr>
      </w:pPr>
      <w:r>
        <w:rPr>
          <w:lang w:val="uz-Cyrl-UZ"/>
        </w:rPr>
        <w:t>-Сенда бирор бир таклиф борми? Мазкур таклифларнинг илк таҳлили нимани кўрсатди? Менинг жавобимдан сўнг икки сония ўтар-ўтмас сен менга савол бердинг. Бу фақат икки нарсани англатади, ё сен феноменал ақлга эгасан ёки ўта ялқов аҳмоқсан. Феноменал ақлга эга шахсга ўхшамайсан, амм ялқов аҳмоққа эса жуда ҳам ўхшаб кетасан.</w:t>
      </w:r>
    </w:p>
    <w:p>
      <w:pPr>
        <w:pStyle w:val="Normal"/>
        <w:ind w:firstLine="540"/>
        <w:jc w:val="both"/>
        <w:rPr>
          <w:lang w:val="uz-Cyrl-UZ"/>
        </w:rPr>
      </w:pPr>
      <w:r>
        <w:rPr>
          <w:lang w:val="uz-Cyrl-UZ"/>
        </w:rPr>
        <w:t>-Мен... Мен???</w:t>
      </w:r>
    </w:p>
    <w:p>
      <w:pPr>
        <w:pStyle w:val="Normal"/>
        <w:ind w:firstLine="540"/>
        <w:jc w:val="both"/>
        <w:rPr>
          <w:lang w:val="uz-Cyrl-UZ"/>
        </w:rPr>
      </w:pPr>
      <w:r>
        <w:rPr>
          <w:lang w:val="uz-Cyrl-UZ"/>
        </w:rPr>
        <w:t>-Дангасалигинг шундаки, сен ўйлаб кўрмай менга савол бердинг, демак, ўйлаб кўриш одатинг йўқ. Мазкур машғулотни яхши кўрмайсан, дангасалик қиласан. Аҳмоқлигинг эса шундаки, ўйлаб кўришга эринар экансан, демак шу нарсани қилиш қўлингдан келмайди. Нима бўлган тақдирда ҳам сен мени қизиқтира олмадинг, шу гапни айта туриб ҳам сени аядим ҳисоб.</w:t>
      </w:r>
    </w:p>
    <w:p>
      <w:pPr>
        <w:pStyle w:val="Normal"/>
        <w:ind w:firstLine="540"/>
        <w:jc w:val="both"/>
        <w:rPr>
          <w:lang w:val="uz-Cyrl-UZ"/>
        </w:rPr>
      </w:pPr>
      <w:r>
        <w:rPr>
          <w:lang w:val="uz-Cyrl-UZ"/>
        </w:rPr>
        <w:t>Мен анқайиб қолдим. Тилим калимага келмади. Мен анча-мунча илиқ сўзларни кутган эдим. Сенинг кўзларингга тик боқиб, кимлигингни билмай, шартта “дангаса аҳмоқсан” деб ташхис қўйишлари.... нима десам экан, мутлақо чидаб бўлмас ҳолат... Унга нима бўлди ўзи? Балки унинг жаҳли исмини йўқлигини дарҳол қабул қила олмаганимдан чиққандир?</w:t>
      </w:r>
    </w:p>
    <w:p>
      <w:pPr>
        <w:pStyle w:val="Normal"/>
        <w:ind w:firstLine="540"/>
        <w:jc w:val="both"/>
        <w:rPr>
          <w:lang w:val="uz-Cyrl-UZ"/>
        </w:rPr>
      </w:pPr>
      <w:r>
        <w:rPr>
          <w:lang w:val="uz-Cyrl-UZ"/>
        </w:rPr>
        <w:t>-Умуман олганда ҳали ҳеч ким мени дангаса аҳмоқ демаган... тескариси- менга тез-тез жуда ҳам фаол ва ақллилигимни айтишарди...</w:t>
      </w:r>
    </w:p>
    <w:p>
      <w:pPr>
        <w:pStyle w:val="Normal"/>
        <w:ind w:firstLine="540"/>
        <w:jc w:val="both"/>
        <w:rPr>
          <w:lang w:val="uz-Cyrl-UZ"/>
        </w:rPr>
      </w:pPr>
      <w:r>
        <w:rPr>
          <w:lang w:val="uz-Cyrl-UZ"/>
        </w:rPr>
        <w:t>-Ким?</w:t>
      </w:r>
    </w:p>
    <w:p>
      <w:pPr>
        <w:pStyle w:val="Normal"/>
        <w:ind w:firstLine="540"/>
        <w:jc w:val="both"/>
        <w:rPr>
          <w:lang w:val="uz-Cyrl-UZ"/>
        </w:rPr>
      </w:pPr>
      <w:r>
        <w:rPr>
          <w:lang w:val="uz-Cyrl-UZ"/>
        </w:rPr>
        <w:t>-Нима “ким”?</w:t>
      </w:r>
    </w:p>
    <w:p>
      <w:pPr>
        <w:pStyle w:val="Normal"/>
        <w:ind w:firstLine="540"/>
        <w:jc w:val="both"/>
        <w:rPr>
          <w:lang w:val="uz-Cyrl-UZ"/>
        </w:rPr>
      </w:pPr>
      <w:r>
        <w:rPr>
          <w:lang w:val="uz-Cyrl-UZ"/>
        </w:rPr>
        <w:t>-Ким сени фаол ва ақлли деган? Майли жавоб бермасанг ҳам бўлади, буни сенга ўзингга ўхшаган ғирт аҳмоқлар айтган.</w:t>
      </w:r>
    </w:p>
    <w:p>
      <w:pPr>
        <w:pStyle w:val="Normal"/>
        <w:ind w:firstLine="540"/>
        <w:jc w:val="both"/>
        <w:rPr>
          <w:lang w:val="uz-Cyrl-UZ"/>
        </w:rPr>
      </w:pPr>
      <w:r>
        <w:rPr>
          <w:lang w:val="uz-Cyrl-UZ"/>
        </w:rPr>
        <w:t>-Ўзимга ўхшаган ғирт аҳмоқ??? Суҳбатимиз зўр-ку! Шундай давом этса тезда иккаламиз бир биримиз билан муштлаша бошлаймиз... Мен уларни ғирт аҳмоқ демасдим...</w:t>
      </w:r>
    </w:p>
    <w:p>
      <w:pPr>
        <w:pStyle w:val="Normal"/>
        <w:ind w:firstLine="540"/>
        <w:jc w:val="both"/>
        <w:rPr>
          <w:lang w:val="uz-Cyrl-UZ"/>
        </w:rPr>
      </w:pPr>
      <w:r>
        <w:rPr>
          <w:lang w:val="uz-Cyrl-UZ"/>
        </w:rPr>
        <w:t>-Албатта, чунки сен худди уларнинг айнан ўзисан.</w:t>
      </w:r>
    </w:p>
    <w:p>
      <w:pPr>
        <w:pStyle w:val="Normal"/>
        <w:ind w:firstLine="540"/>
        <w:jc w:val="both"/>
        <w:rPr>
          <w:lang w:val="uz-Cyrl-UZ"/>
        </w:rPr>
      </w:pPr>
      <w:r>
        <w:rPr>
          <w:lang w:val="uz-Cyrl-UZ"/>
        </w:rPr>
        <w:t>Тупугимни ютиб у билан биргаликда тобора кўпайиб бораётган ҳақоратли сўзларни ҳам ютиб юбордим, ўзимни қўлга олиб, суҳбатимизни давом эттиришга ҳаракат қилдим.</w:t>
      </w:r>
    </w:p>
    <w:p>
      <w:pPr>
        <w:pStyle w:val="Normal"/>
        <w:numPr>
          <w:ilvl w:val="0"/>
          <w:numId w:val="4"/>
        </w:numPr>
        <w:tabs>
          <w:tab w:val="clear" w:pos="708"/>
          <w:tab w:val="left" w:pos="885" w:leader="none"/>
        </w:tabs>
        <w:ind w:left="0" w:firstLine="540"/>
        <w:jc w:val="both"/>
        <w:rPr>
          <w:lang w:val="uz-Cyrl-UZ"/>
        </w:rPr>
      </w:pPr>
      <w:r>
        <w:rPr>
          <w:lang w:val="uz-Cyrl-UZ"/>
        </w:rPr>
        <w:t>Мен уларни ғирт аҳмоқ демасдим... Дунёда ақлли ва ҳиссиётларга бой одамларнинг камлигини биламан, узоқни кўра олмайдиганлар ҳам кам эмас, уларнинг орасисда эса....</w:t>
      </w:r>
    </w:p>
    <w:p>
      <w:pPr>
        <w:pStyle w:val="Normal"/>
        <w:numPr>
          <w:ilvl w:val="0"/>
          <w:numId w:val="4"/>
        </w:numPr>
        <w:tabs>
          <w:tab w:val="clear" w:pos="708"/>
          <w:tab w:val="left" w:pos="885" w:leader="none"/>
        </w:tabs>
        <w:ind w:left="0" w:firstLine="540"/>
        <w:jc w:val="both"/>
        <w:rPr>
          <w:lang w:val="uz-Cyrl-UZ"/>
        </w:rPr>
      </w:pPr>
      <w:r>
        <w:rPr>
          <w:lang w:val="uz-Cyrl-UZ"/>
        </w:rPr>
        <w:t>Унда сен бу ерда нима қилаяпсан, у яна гапимни бўлди.- Ўзингнинг ақлли дўстларинг олдига бор.</w:t>
      </w:r>
    </w:p>
    <w:p>
      <w:pPr>
        <w:pStyle w:val="Normal"/>
        <w:numPr>
          <w:ilvl w:val="0"/>
          <w:numId w:val="4"/>
        </w:numPr>
        <w:tabs>
          <w:tab w:val="clear" w:pos="708"/>
          <w:tab w:val="left" w:pos="885" w:leader="none"/>
        </w:tabs>
        <w:ind w:left="0" w:firstLine="540"/>
        <w:jc w:val="both"/>
        <w:rPr>
          <w:lang w:val="uz-Cyrl-UZ"/>
        </w:rPr>
      </w:pPr>
      <w:r>
        <w:rPr>
          <w:lang w:val="uz-Cyrl-UZ"/>
        </w:rPr>
        <w:t>Сен жуда ҳам узил-кесил гапирар экансан. Мен турли хил одамлар билан мулоқотда бўлишни, кузатишни, тадқиқ этишни яхши кўраман. Бу ерда бўлишимга сабаб эса бошқа одамлар қаторида Сарт, Кам билан танишдим ва улар билан мулоқотда бўлаяпман ва сен билан ҳам суҳбатлашишни истайман...</w:t>
      </w:r>
    </w:p>
    <w:p>
      <w:pPr>
        <w:pStyle w:val="Normal"/>
        <w:tabs>
          <w:tab w:val="clear" w:pos="708"/>
          <w:tab w:val="left" w:pos="0" w:leader="none"/>
        </w:tabs>
        <w:ind w:firstLine="540"/>
        <w:jc w:val="both"/>
        <w:rPr>
          <w:lang w:val="uz-Cyrl-UZ"/>
        </w:rPr>
      </w:pPr>
      <w:r>
        <w:rPr>
          <w:lang w:val="uz-Cyrl-UZ"/>
        </w:rPr>
        <w:t>У қўлларини силкитиб, яна гапимни бўлди:</w:t>
      </w:r>
    </w:p>
    <w:p>
      <w:pPr>
        <w:pStyle w:val="Normal"/>
        <w:tabs>
          <w:tab w:val="clear" w:pos="708"/>
          <w:tab w:val="left" w:pos="0" w:leader="none"/>
        </w:tabs>
        <w:ind w:firstLine="540"/>
        <w:jc w:val="both"/>
        <w:rPr>
          <w:lang w:val="uz-Cyrl-UZ"/>
        </w:rPr>
      </w:pPr>
      <w:r>
        <w:rPr>
          <w:lang w:val="uz-Cyrl-UZ"/>
        </w:rPr>
        <w:t>-Сен мен билан суҳбатлаша олмайсан, чунки сен мени қизиқтира олмадинг.</w:t>
      </w:r>
    </w:p>
    <w:p>
      <w:pPr>
        <w:pStyle w:val="Normal"/>
        <w:tabs>
          <w:tab w:val="clear" w:pos="708"/>
          <w:tab w:val="left" w:pos="0" w:leader="none"/>
        </w:tabs>
        <w:ind w:firstLine="540"/>
        <w:jc w:val="both"/>
        <w:rPr>
          <w:lang w:val="uz-Cyrl-UZ"/>
        </w:rPr>
      </w:pPr>
      <w:r>
        <w:rPr>
          <w:lang w:val="uz-Cyrl-UZ"/>
        </w:rPr>
        <w:t>-Қизиқ эмасманми, аммо биттагина саволимда қандай қилиб сен шу хулосага келдинг?</w:t>
      </w:r>
    </w:p>
    <w:p>
      <w:pPr>
        <w:pStyle w:val="Normal"/>
        <w:tabs>
          <w:tab w:val="clear" w:pos="708"/>
          <w:tab w:val="left" w:pos="0" w:leader="none"/>
        </w:tabs>
        <w:ind w:firstLine="540"/>
        <w:jc w:val="both"/>
        <w:rPr>
          <w:lang w:val="uz-Cyrl-UZ"/>
        </w:rPr>
      </w:pPr>
      <w:r>
        <w:rPr>
          <w:lang w:val="uz-Cyrl-UZ"/>
        </w:rPr>
        <w:t>У индамай, худди мен бу ерда йўқдек, узоққа тикилди.</w:t>
      </w:r>
    </w:p>
    <w:p>
      <w:pPr>
        <w:pStyle w:val="Normal"/>
        <w:tabs>
          <w:tab w:val="clear" w:pos="708"/>
          <w:tab w:val="left" w:pos="0" w:leader="none"/>
        </w:tabs>
        <w:ind w:firstLine="540"/>
        <w:jc w:val="both"/>
        <w:rPr>
          <w:lang w:val="uz-Cyrl-UZ"/>
        </w:rPr>
      </w:pPr>
      <w:r>
        <w:rPr>
          <w:lang w:val="uz-Cyrl-UZ"/>
        </w:rPr>
        <w:t>-Майли, мен ўйламасдан савол бериб, хато қилдим, аммо ана шу биргина хато деб одамга “ғирт аҳмоқ” деб тамға босиб бўлмайди-ку?</w:t>
      </w:r>
    </w:p>
    <w:p>
      <w:pPr>
        <w:pStyle w:val="Normal"/>
        <w:tabs>
          <w:tab w:val="clear" w:pos="708"/>
          <w:tab w:val="left" w:pos="0" w:leader="none"/>
        </w:tabs>
        <w:ind w:firstLine="540"/>
        <w:jc w:val="both"/>
        <w:rPr>
          <w:lang w:val="uz-Cyrl-UZ"/>
        </w:rPr>
      </w:pPr>
      <w:r>
        <w:rPr>
          <w:lang w:val="uz-Cyrl-UZ"/>
        </w:rPr>
        <w:t xml:space="preserve">Яна сукунат, мен унинг эътиборини мутлақо тортмаётган эдим. </w:t>
      </w:r>
    </w:p>
    <w:p>
      <w:pPr>
        <w:pStyle w:val="Normal"/>
        <w:ind w:firstLine="540"/>
        <w:jc w:val="both"/>
        <w:rPr>
          <w:lang w:val="uz-Cyrl-UZ"/>
        </w:rPr>
      </w:pPr>
      <w:r>
        <w:rPr>
          <w:rFonts w:eastAsia="Times New Roman"/>
          <w:lang w:val="uz-Cyrl-UZ"/>
        </w:rPr>
        <w:t xml:space="preserve">         </w:t>
      </w:r>
      <w:r>
        <w:rPr>
          <w:lang w:val="uz-Cyrl-UZ"/>
        </w:rPr>
        <w:t>-Хўп, демак мен бу ерда ҳеч нарсани ўзгартира олмайман. Демак мен бу ерга кам билан суҳбатлашгани келган эканман. Мен ундан узоқлашиб, Камнинг олдига ўтирдим. Бошимда фикрлар бетартиб равишда сочилиб ётар, нима қилишни ҳам билмасдим.</w:t>
      </w:r>
    </w:p>
    <w:p>
      <w:pPr>
        <w:pStyle w:val="Normal"/>
        <w:ind w:firstLine="540"/>
        <w:jc w:val="both"/>
        <w:rPr>
          <w:lang w:val="uz-Cyrl-UZ"/>
        </w:rPr>
      </w:pPr>
      <w:r>
        <w:rPr>
          <w:lang w:val="uz-Cyrl-UZ"/>
        </w:rPr>
        <w:t>-Сен ана шу дангаса аҳмоқ билан танишмисан??- У Камга ҳайрон бўлиб тикилди.</w:t>
      </w:r>
    </w:p>
    <w:p>
      <w:pPr>
        <w:pStyle w:val="Normal"/>
        <w:ind w:firstLine="540"/>
        <w:jc w:val="both"/>
        <w:rPr>
          <w:lang w:val="uz-Cyrl-UZ"/>
        </w:rPr>
      </w:pPr>
      <w:r>
        <w:rPr>
          <w:lang w:val="uz-Cyrl-UZ"/>
        </w:rPr>
        <w:t>Э, Худо , у Камни ҳам менга қарши қайрамоқчи!</w:t>
      </w:r>
    </w:p>
    <w:p>
      <w:pPr>
        <w:pStyle w:val="Normal"/>
        <w:ind w:firstLine="540"/>
        <w:jc w:val="both"/>
        <w:rPr>
          <w:lang w:val="uz-Cyrl-UZ"/>
        </w:rPr>
      </w:pPr>
      <w:r>
        <w:rPr>
          <w:lang w:val="uz-Cyrl-UZ"/>
        </w:rPr>
        <w:t>Кам жилмайиб, бошини чайқади.</w:t>
      </w:r>
    </w:p>
    <w:p>
      <w:pPr>
        <w:pStyle w:val="Normal"/>
        <w:ind w:firstLine="540"/>
        <w:jc w:val="both"/>
        <w:rPr/>
      </w:pPr>
      <w:r>
        <w:rPr>
          <w:lang w:val="uz-Cyrl-UZ"/>
        </w:rPr>
        <w:t xml:space="preserve">-Ҳа, албатта, -деди у ( </w:t>
      </w:r>
      <w:r>
        <w:rPr>
          <w:i/>
          <w:lang w:val="uz-Cyrl-UZ"/>
        </w:rPr>
        <w:t>уни нима деб аташни ҳам билмайсан.. “у”...)</w:t>
      </w:r>
      <w:r>
        <w:rPr>
          <w:lang w:val="uz-Cyrl-UZ"/>
        </w:rPr>
        <w:t>, -Кам аҳмоқ эмас.</w:t>
      </w:r>
    </w:p>
    <w:p>
      <w:pPr>
        <w:pStyle w:val="Normal"/>
        <w:ind w:firstLine="540"/>
        <w:jc w:val="both"/>
        <w:rPr>
          <w:lang w:val="uz-Cyrl-UZ"/>
        </w:rPr>
      </w:pPr>
      <w:r>
        <w:rPr>
          <w:lang w:val="uz-Cyrl-UZ"/>
        </w:rPr>
        <w:t>Мен Камга тикилдим, у уялганиданми ёки қўрққаниданми “унга” қарши боролмаётгани кўриниб турарди. Мен Камнинг кўзларига тикилдим, аммо унинг нигоҳи лоқайдлик билан мени кўрмади. Бундай бўлишини мутлақо кутмаган эдим.</w:t>
      </w:r>
    </w:p>
    <w:p>
      <w:pPr>
        <w:pStyle w:val="Normal"/>
        <w:ind w:firstLine="540"/>
        <w:jc w:val="both"/>
        <w:rPr>
          <w:lang w:val="uz-Cyrl-UZ"/>
        </w:rPr>
      </w:pPr>
      <w:r>
        <w:rPr>
          <w:lang w:val="uz-Cyrl-UZ"/>
        </w:rPr>
        <w:t>-Кам!! Бу нима қилганинг?? Кечқурун ўзинг мунга эрталаб учрашишни ва унсурлар ҳақида суҳбатимизни давом эттиришни таклиф қилган эдинг-ку! Ҳозир эса худди мен атайин келиб, сизларга ҳалақит бераётгандек ўзингни ғалати тутаяпсан.. Кам, бу нима қилиқ??</w:t>
      </w:r>
    </w:p>
    <w:p>
      <w:pPr>
        <w:pStyle w:val="Normal"/>
        <w:ind w:firstLine="540"/>
        <w:jc w:val="both"/>
        <w:rPr>
          <w:lang w:val="uz-Cyrl-UZ"/>
        </w:rPr>
      </w:pPr>
      <w:r>
        <w:rPr>
          <w:lang w:val="uz-Cyrl-UZ"/>
        </w:rPr>
        <w:t>Яна шу лоқайд нигоҳ.</w:t>
      </w:r>
    </w:p>
    <w:p>
      <w:pPr>
        <w:pStyle w:val="Normal"/>
        <w:ind w:firstLine="540"/>
        <w:jc w:val="both"/>
        <w:rPr>
          <w:lang w:val="uz-Cyrl-UZ"/>
        </w:rPr>
      </w:pPr>
      <w:r>
        <w:rPr>
          <w:lang w:val="uz-Cyrl-UZ"/>
        </w:rPr>
        <w:t>-Майли йигитлар... жуда ҳам ғалати экансизлар.. Биламан, сизлар донишмандсизлар, аммо одий инсонийлик қаёқда қолди. Майли, инсонийликни четга қўя турайлик, оддий ҳақгуйликчи??</w:t>
      </w:r>
    </w:p>
    <w:p>
      <w:pPr>
        <w:pStyle w:val="Normal"/>
        <w:ind w:firstLine="540"/>
        <w:jc w:val="both"/>
        <w:rPr>
          <w:lang w:val="uz-Cyrl-UZ"/>
        </w:rPr>
      </w:pPr>
      <w:r>
        <w:rPr>
          <w:lang w:val="uz-Cyrl-UZ"/>
        </w:rPr>
        <w:t>Мен ўрнимдан турдим.</w:t>
      </w:r>
    </w:p>
    <w:p>
      <w:pPr>
        <w:pStyle w:val="Normal"/>
        <w:ind w:firstLine="540"/>
        <w:jc w:val="both"/>
        <w:rPr>
          <w:lang w:val="uz-Cyrl-UZ"/>
        </w:rPr>
      </w:pPr>
      <w:r>
        <w:rPr>
          <w:lang w:val="uz-Cyrl-UZ"/>
        </w:rPr>
        <w:t>-Мен сени ҳам, - мен бошимни “ўша” томон ирғидим, сени ҳам Кам мутлақо тушунмаяпман. Сен нега бирданига лоқайд бўлиб қолганингни ҳам англамаяпман. Кам сен самимий эмассан. Мен мана бу одамга ёқмаганим учун сен бирданига ўзгариб, мендан юз ўгирдинг. Сен.. сен менга хиёнат қилдинг, Кам. Кеча сен салбий ҳиссиётлардан эркинлик ҳолати ҳақида гапирган эдинг, ҳозир сен ўзинг менга нисбатан бегоналик ҳисларини туймаяпсанми? Сенинг дўстинг э йўқ, бэ йўқ, мени ёқтирмаганлигини очиқ-ойдин айтмаяптими? Ҳўш, қани бу ерда сизларнинг мақтаган амалиётларинг? Сен менга жуда ҳам ёқасан Кам, аммо мен сизларга ўхшаб, илон сингари сирпанчиқ бўсла олмайман. Менга оғир бўлса ҳам ҳақиқатни айтмоқчиман, чунки сен мендан бутунлай юз ўгиришингни сезиб турибман. Аммо мен ёлғон гапиришни истамайман. Демак... тақдиримиз қўшилмаган экан.</w:t>
      </w:r>
    </w:p>
    <w:p>
      <w:pPr>
        <w:pStyle w:val="Normal"/>
        <w:ind w:firstLine="540"/>
        <w:jc w:val="both"/>
        <w:rPr>
          <w:lang w:val="uz-Cyrl-UZ"/>
        </w:rPr>
      </w:pPr>
      <w:r>
        <w:rPr>
          <w:lang w:val="uz-Cyrl-UZ"/>
        </w:rPr>
        <w:t>Албатта тақдир ҳақидаги гапларим ортиқча, аммо мен шундай кетолмайман, уни нимадир қилиб, асабига тегишим керак-ку! Ҳозир мен ожизлигим ва қўлиман ҳеч нарса келмаслигидан йиғлаб юбораман... Мен улар томонидан қандайдир хатти-ҳаракат бўлишини кутдим.. аммо улар қимирлашмади. Тескари ўгирилиб, кўзларим намлангани, томоғимга тиқилиб қолган нарса тобора оғриқ бераётганига қарамай, ўзимга нисбатан ишончимни сақлаган ҳолда улардан нари кетдим .. Ҳали ҳеч ким менга шу даражада хиёнат қилмаган эди... кўкрагимда оғриқ туриб,  қадам ташлаганим сари менга азоб бермоқда эди. Сенга энг яқин одамлар юз ўгирганидан кейин яшашанинг нима кераги бор? Қўлдаги қор сингари ҳаёт мазмуни ҳам  секин-аста эриб кетмоқда эди. Улардан узоқроқ кетганим сари, мен тобора азобланмоқда эдим. Қайтсаммикан? Қаерга???</w:t>
      </w:r>
    </w:p>
    <w:p>
      <w:pPr>
        <w:pStyle w:val="Normal"/>
        <w:ind w:firstLine="540"/>
        <w:jc w:val="both"/>
        <w:rPr>
          <w:lang w:val="uz-Cyrl-UZ"/>
        </w:rPr>
      </w:pPr>
      <w:r>
        <w:rPr>
          <w:lang w:val="uz-Cyrl-UZ"/>
        </w:rPr>
        <w:t>Кўчага чиқиб, ўйланиб қолдим. БОРАДИГАН ЖОЙИМ йўқ.... Боши берк кўчага ҳали ҳеч ҳам бугунгидек кириб қолмаганман. Ҳар қандай фикр мени янада умидсизлик ботқоғига тортиб, яна озгинадан сўнг ҳунграб юборишим аниқ. Меҳмонхонага борсаммикан? Йўқ... якка ўзим  вайрона меҳмонхонанинг дим хонасида  қолишга қўрқаман. Кўчаларда сайр қилсаммикан? Рўпарамда келаётган ҳиндлар илк маротаба менга яқин ва қадрдон бўлиб кўринишди. Гадойга жилмайиб қўйдим. Унинг орқамдан садақа сўраб юриши оз бўлсада кўкрагимдаги оғриқни камайтирди, унга 10 рупия бердим... Улар мени яхши кўришларига ишончим комил эди. Нега уларни тинч қўйишимни исташларини дарҳол айта қолишмади? Оёқ тагимда таянч йўқдай, фақат бир нарсани, Камнинг  лоқайд нигоҳларни кўрмоқдаман. У барча нарсани тагига босиб олмоқда. Уларнинг амалиёти натижасида қандайдир гениал машиналар яратилди- энди улар одамларни бошқара оладилар. Мен эса улкарга  юқоридан ваҳий келганига ишонибман.. Мен уларга ўхшашни истамайман ва ана шу ҳолатга тушиб қолишдан ҳам қўрқаман, ундан кўра ўлганим яхши. Мен улардан қўрқаман ва бошқа уларнинг олдига яқинлашмайман. Энди улар билан бирга бориладиган йўл мен учун ёпиқ, чунки мен уларга мутлақо керак эмасман, менга ҳам улар керак эмас эди, демак улар билан хайрлашиш вақти келди.</w:t>
      </w:r>
    </w:p>
    <w:p>
      <w:pPr>
        <w:pStyle w:val="Normal"/>
        <w:ind w:firstLine="540"/>
        <w:jc w:val="both"/>
        <w:rPr>
          <w:lang w:val="uz-Cyrl-UZ"/>
        </w:rPr>
      </w:pPr>
      <w:r>
        <w:rPr>
          <w:lang w:val="uz-Cyrl-UZ"/>
        </w:rPr>
        <w:t>Сарт! Қандай қилиб уни унутишим мумкин ... У ҳам мени аниқ олдига қувиб солади! Ҳозир бориб унга ҳаммасини, мен ҳеч нарса қилмаганимни тушунтириб бераман. Нега Сарт ҳам улар билан бирга эканлигига ишончим комил? У мутлақо бунақа одам эмас, буни аниқ биламан. Югуриб ўтлоққа қайтаман. Нима қилсам экан-а... Мен Сартдан юз ўгирдим, ундан ҳеч нарса сўрамадим, унинг олдига бормадим, унга хиёнат қилдим...</w:t>
      </w:r>
    </w:p>
    <w:p>
      <w:pPr>
        <w:pStyle w:val="Normal"/>
        <w:ind w:firstLine="540"/>
        <w:jc w:val="both"/>
        <w:rPr>
          <w:lang w:val="uz-Cyrl-UZ"/>
        </w:rPr>
      </w:pPr>
      <w:r>
        <w:rPr>
          <w:lang w:val="uz-Cyrl-UZ"/>
        </w:rPr>
        <w:t>-Салом Сарт:), сени кўрганимдан хурсандман... Яхшимисан, Сарт!</w:t>
      </w:r>
    </w:p>
    <w:p>
      <w:pPr>
        <w:pStyle w:val="Normal"/>
        <w:ind w:firstLine="540"/>
        <w:jc w:val="both"/>
        <w:rPr>
          <w:lang w:val="uz-Cyrl-UZ"/>
        </w:rPr>
      </w:pPr>
      <w:r>
        <w:rPr>
          <w:lang w:val="uz-Cyrl-UZ"/>
        </w:rPr>
        <w:t>Аяжон мени бутун борлиғимни қоплаб, унинг ёнига яқинроқ ўтирдим ва... жисмоний тўсиққа, унинг лоқайд, совуқ , бегона, расмий нигоҳига дуч келдим.</w:t>
      </w:r>
    </w:p>
    <w:p>
      <w:pPr>
        <w:pStyle w:val="Normal"/>
        <w:ind w:firstLine="540"/>
        <w:jc w:val="both"/>
        <w:rPr>
          <w:lang w:val="uz-Cyrl-UZ"/>
        </w:rPr>
      </w:pPr>
      <w:r>
        <w:rPr>
          <w:lang w:val="uz-Cyrl-UZ"/>
        </w:rPr>
        <w:t>Сарт бундай бўлиши мумкин эмас! Сарт… Сарт!</w:t>
      </w:r>
    </w:p>
    <w:p>
      <w:pPr>
        <w:pStyle w:val="Normal"/>
        <w:ind w:firstLine="540"/>
        <w:jc w:val="both"/>
        <w:rPr>
          <w:lang w:val="uz-Cyrl-UZ"/>
        </w:rPr>
      </w:pPr>
      <w:r>
        <w:rPr>
          <w:lang w:val="uz-Cyrl-UZ"/>
        </w:rPr>
        <w:t>Ҳой, қиз, Сиз бизга ҳалақит бераяпсиз, илтимос бақиришни бас қилиб, бу ердан кетинг.</w:t>
      </w:r>
    </w:p>
    <w:p>
      <w:pPr>
        <w:pStyle w:val="Normal"/>
        <w:ind w:firstLine="540"/>
        <w:jc w:val="both"/>
        <w:rPr>
          <w:lang w:val="uz-Cyrl-UZ"/>
        </w:rPr>
      </w:pPr>
      <w:r>
        <w:rPr>
          <w:lang w:val="uz-Cyrl-UZ"/>
        </w:rPr>
        <w:t>Вау!!! Мана буни орқага тепиш деса бўлади. Мен худди туфланиб ташланган одамга ўхшаб ўрнимдан турдим-да, нари кетдим. Аммо кўзим бехосдан тўладан келган малласоч қиз мени қувганларидан хурсанд эканлигини кўрдим.... Мени сотишди... Нима қилсам экан? Энди қандай қилиб яшайман?</w:t>
      </w:r>
    </w:p>
    <w:p>
      <w:pPr>
        <w:pStyle w:val="Normal"/>
        <w:ind w:firstLine="540"/>
        <w:jc w:val="both"/>
        <w:rPr>
          <w:lang w:val="uz-Cyrl-UZ"/>
        </w:rPr>
      </w:pPr>
      <w:r>
        <w:rPr>
          <w:lang w:val="uz-Cyrl-UZ"/>
        </w:rPr>
        <w:t>Ўзига ишонган одамни тасвирлашга ҳам кучим етмайди... Зўрға бир неча қадам илгари юриб, ўзимни ўтнинг устига ташлаганимча, йиғлаб юбордим... Бу худди юзингга келиб тушган бехос шапалоққа ўхшайди.. Нима учун??? Нима учун улар менга азоб беришди?? Худди бир жойда айланаётган пластинкага ўхшаб миямда бир фикр чарх урарди “нима учун”, “нима учун”?? “Нима учун”... совуқ ва қоронғу жарликка қулаб тушгандай бўлдим.... мен ана шу одамларга, тўғрироғи улар ҳақидаги орзуларимга, яъни қаердадир  ойдин фикрлай оладиган одамлар борлиги ва улар жамолига эришишдек хаёлларимга  шу даражада боғланиб қолганимни билмас эканман. Назаримда улар менинг ҳақиқатга бўлган интилишимни сезишлари ва олға юришимга улар ёрдам беришлари керакдай эди.... Йўқ бундай эмас... Кастенеда билан Дон Хуанда бундай бўлмаган эди!</w:t>
      </w:r>
    </w:p>
    <w:p>
      <w:pPr>
        <w:pStyle w:val="Normal"/>
        <w:ind w:firstLine="540"/>
        <w:jc w:val="both"/>
        <w:rPr>
          <w:lang w:val="uz-Cyrl-UZ"/>
        </w:rPr>
      </w:pPr>
      <w:r>
        <w:rPr>
          <w:lang w:val="uz-Cyrl-UZ"/>
        </w:rPr>
        <w:t>Балки булар тўғри йўл амалиётчилари эмасдир? Балки Лобсангни излашим керакдир? Аммо Дэни ундан тарқалаётган нафрат ҳақида гапириб берган эди... Дэни қандайдир тунчаларни нотўғри қабул қилган,  ҳаёлини ҳақиқат сифатида қабул қилган бўлсачи? Наҳотки бунинг барпчасида ҲЕЧ НАРСА бўлмаса? Навбатдаги ёлғон ёки ёлғон тарқатувчи ва менга ўхшаган аҳмоқларни илинтирувчи тижорат корхонаси. Сарт доимо биринчи класс вагонларда саёҳат қилади, у бунга қаердан пул олади? Мен бой роҳиблар, бой ҳақиқат изловчиларни ҳеч қачон учратмаганман. Наҳотки бунинг барчаси катта ёлғон бўлса?... Ҳа... Энди қаёққа бораман? Шу пайтгача бундан кейин нима қилиш ҳақидаги савол тўғилмаган эди. Хаммаси кундек равшан эди- тўғри йўл амалиётининг арқонини ушлаб, у кетаётган томон бориш, салбий ҳиссиётларни бартараф этиш борасида  ишни бошлаш... энди нима қиламан? Мен ерга ҳеч нарсани ўйламай, ўйлашни ҳам истамай  ўтирардим... Ҳотираларимда Москва, ёдимдан кўтарилаёзган уйимнинг таниш ислари жонланди. Макс... албатта у узоқни кўра олмайди, аммо у мени ташлаб кетгани йўқ.... нима десам экан-а..., Макс... у ҳаётга қайта олмайман... ҳозир у ерда қиш, кўп ўтмай қор ёғади... қор устида чопиб  юриш нақадар мазза... Ҳиндистон жонимсга тегиб кетди, иссиқ ва ахлатхонада нима қиламан... бу ерда ҳар бир қадамда ҳақиқатни излаётган йоглар, роҳибларни учратаман деб ўйлаган эдим, аммо барча амалиётчилар нега бу ерга келишар экан-а? балки улар ҳам алдаш тижоратини ўрганиб, ўз нонларини мендек аҳмоқларнинг бошини айлантириб топишар?...</w:t>
      </w:r>
    </w:p>
    <w:p>
      <w:pPr>
        <w:pStyle w:val="Normal"/>
        <w:ind w:firstLine="540"/>
        <w:jc w:val="both"/>
        <w:rPr>
          <w:lang w:val="uz-Cyrl-UZ"/>
        </w:rPr>
      </w:pPr>
      <w:r>
        <w:rPr>
          <w:lang w:val="uz-Cyrl-UZ"/>
        </w:rPr>
        <w:t xml:space="preserve">Мен ўрнимдан туриб, керишдим. Биринчи руҳий таъсир ортда қолди, бошим бироз ойдинлашди. Менга оилавий бахт ҳақидаги хотиралар керак эмас. Бу ерда мен билмай паншахани босиб олдим, аммо бу нарса ҳеч нарсани ўзгартира олмайди. </w:t>
      </w:r>
    </w:p>
    <w:p>
      <w:pPr>
        <w:pStyle w:val="Normal"/>
        <w:ind w:firstLine="540"/>
        <w:jc w:val="both"/>
        <w:rPr>
          <w:lang w:val="uz-Cyrl-UZ"/>
        </w:rPr>
      </w:pPr>
      <w:r>
        <w:rPr>
          <w:lang w:val="uz-Cyrl-UZ"/>
        </w:rPr>
        <w:t>Мен ўзимни ёмон ҳис қилганимда негадир дарҳол ҳаёлимда халатда, шиппакда, сервантдаги хрустал идишлар билан азалги уйдаги бахтиёрлик ёдимга тушади. Бошингга кулфат тушганда қариндошларинг атрофингда парвона бўлиб, сенга ҳамдардлик билдиришади ва албатта сени ҳеч қачон ёлғиз қолдиришмайди..... мен ўзимни кучли, олдинга интилувучан, хурсанд ҳолда бўлганимда, буларнинг барчасидан кўнглим айнийди. О! Тўхта.</w:t>
      </w:r>
    </w:p>
    <w:p>
      <w:pPr>
        <w:pStyle w:val="Normal"/>
        <w:ind w:firstLine="540"/>
        <w:jc w:val="both"/>
        <w:rPr>
          <w:lang w:val="uz-Cyrl-UZ"/>
        </w:rPr>
      </w:pPr>
      <w:r>
        <w:rPr>
          <w:lang w:val="uz-Cyrl-UZ"/>
        </w:rPr>
        <w:t xml:space="preserve">Ҳаяжонланганимдан, яна ўтнинг устига ўтириб қолдим. Орқага тез назар ташлайман. Улар ҳамон ўша ердами? Ўша ерда ўтиришибди. Яхши. Ҳозир энг асосийси қўлимдаги ипнинг учини қўйиб юбормаслик. Яхшиси дафтаримни олиб,  асосий  бўлимларини қайд қилиш... Демак, биринчидан- мен қанчалик умидсизликка тушсам, ёлғиз қолсам, ўзимга ўзим ачинсам, яъни менда қанча салбий ҳиссиётлар жўш урса, шунча мен уйга, қариндошларим ёнига, ижодий кўтаринкиликни ҳис қилганимда, тириклигимдан қувонганимда  менга энг ёмон жой бўлиб кўринган  ерга кетгим келиши аниқ факт. </w:t>
      </w:r>
    </w:p>
    <w:p>
      <w:pPr>
        <w:pStyle w:val="Normal"/>
        <w:ind w:firstLine="540"/>
        <w:jc w:val="both"/>
        <w:rPr>
          <w:lang w:val="uz-Cyrl-UZ"/>
        </w:rPr>
      </w:pPr>
      <w:r>
        <w:rPr>
          <w:lang w:val="uz-Cyrl-UZ"/>
        </w:rPr>
        <w:t>Иккинчидан:  ҳозир айнан ана шу ўликхонага кетгим келаётгани эса унданда аниқроқ факт. Бу фақатгина бир нарсани англатади- мен тамом бўлган одамман. Албатта ҳозир бундай эмас, аммо шу дақиқаларгача шундай бўлиб келган эди. Агарда мен шу пайтгача тамом бўлган одам бўлсам, ўлимдан ҳам ёмон бўлган ҳаётга қайтгим келаётган бўлса мен холис бўла оламанми? Соғлом фикр юритиб, шу ҳолатни таҳлил, баҳолай ёки қабул қила оламанми? Албатта, йўқ. Демак, менда ҳозир имконият бор... Бундай имконият бошқа бўлмаслиги мумкин... Бундай имкониятни қўлдан бой бериш жуда ҳам осон, мен деярли уни бой бердим!... Мен қизиқ суҳбатлар илинжида, хурсанд ҳолда уларнинг ёнига келдим. Демак, мен ўз имкониятларим доирасида ҳолатни баҳолай олардим. Бу эса мен таянишим мумкин бўлган ягона факт... демак менда ҳеч қандай имконият йўқ экан-да?!  Аммо мен  қайси дақиқада ҳолат ўзгарганлиги ёдимда йўқ ва мен аҳволни реал баҳолай олмай қолдим, бу аниқ ёдимда. Бу нарса “анови” менга қўпол гапира бошлагач юз берди...ўтирган жойимда фол очмай, буларнинг барчасини яна бир марта текшириб кўришим керак. Демак, режа бундай- ҳозир мен ўтириб олиб, Сарт, Камга нисбатан ҳис қилган самимият рўҳига қайтаман, яъни ғилдиракни орқага айлантираман, бу дегани улар мени хафа  қилганини мутлақо ёдимдан чиқараман... тўхта... ҳозир мен улар мени қандай хафа қилганлигини билмай туриб фикр юритаяпман-у, шу оннинг ўзидаёқ улар мени нима учун хафа қилишганини билган одамдай гапираяпман. Кам менга концепция тўғрисида айтган нарсанинг худди ўзи... Тўхта! Буни қандай сезмай қолдим-а?! Эсимни еб қўйибман, шекилли??!! Салбий ҳиссиётлардан ҳоли бўлиш менга ҳаводек зарурлигини бу нарса ўзгартирадими? Ўзгартирмайди. Мазкур соҳани мен янгидан тадқиқ этишим учун менга ҳеч нарса ҳалақит бермайди. Чунки қатор қизиқ тажрибалар қўйиб кўрганман. Кейин эса мен ҳақиқий амалиётчиларни топишим мумкин, чунки тўғри йўл амалиёти ҳақидаги ғоя ўз-ўзидан пайдо бўлмаган эди... демак мен ҳозир, бу одамлар ҳақиқий амалиётчилар эмас деган фикрга яна қайтдим... жин урсин... ҳа... концепция дегани жуда ҳам қийин нарсада... фикр юритиб, жавобни топдинг дегани эмас. Демак, режамга қайтаман- ҳозир мен ҲИС ҚИЛАЁТГАН самимийликка , ҳа Сарт ва Камга, тушимда кўрган ўша жонзотларга нисбатан ҳис қилаётган самимийликка қайтаманда, уларнинг олдига бориб, ҳаммасини қайтадан бошлайман. Шу пайти уларга нисбатан нимани ҳис қилсам, кейинчалик ана шунга қараб иш қиламан, яъни ўз позициямни ҳозир менда бўлган ёрқин, ёруғ, оддий ҳолатдан келиб чиққан ҳолда шакллантираман.</w:t>
      </w:r>
    </w:p>
    <w:p>
      <w:pPr>
        <w:pStyle w:val="Normal"/>
        <w:ind w:firstLine="540"/>
        <w:jc w:val="both"/>
        <w:rPr>
          <w:lang w:val="uz-Cyrl-UZ"/>
        </w:rPr>
      </w:pPr>
      <w:r>
        <w:rPr>
          <w:lang w:val="uz-Cyrl-UZ"/>
        </w:rPr>
        <w:t>Мен ҳеч кимга қарам бўлмай, мустақил равишда ўз изланишларимнинг ниҳоясига етганимдан ҳақиқий қувонч ҳиссини туйдим. Бу менинг кашфиётим билан ўзаро мос келар эди, мен хафа бўлганманми ёки йўқ, ҳозир бунинг аҳамияти  йўқ эди, менда бир нарса ўзгарди, ўз изини қолдирди. Салбий ҳиссиётлар натижасида пайдо бўлган нуқтаи назарлар тез пайдо бўлишидан, кейин ҳеч қачон афсус чекмайдиган қарор қабул қилганимдан хурсанд эдим, чунки ҳозир қилишим бўлган нарсаларнинг ичида бу энг самимийси эди. Бу нарсаларни яхши тушуниб етганим учун бу одамларга нисбатан мен самимийлик ҳиссини туйдим. Улар ким бўлишидан қатъий назар, агарда улар бўлмаганида ана шу ҳолат юзага келмаган бўлар эди мен эса ана шу ҳақиқий таянч нуқтасини тпмаган бўлардим. Мен “ўша”нинг ёнида ҳануз ўтирган Камнинг ёнига бориб, “ўша”нинг тўғрисига ўтирдим ва кўзларига тикилдим.</w:t>
      </w:r>
    </w:p>
    <w:p>
      <w:pPr>
        <w:pStyle w:val="Normal"/>
        <w:ind w:firstLine="540"/>
        <w:jc w:val="both"/>
        <w:rPr>
          <w:lang w:val="uz-Cyrl-UZ"/>
        </w:rPr>
      </w:pPr>
      <w:r>
        <w:rPr>
          <w:lang w:val="uz-Cyrl-UZ"/>
        </w:rPr>
        <w:t>-Исминг нима?</w:t>
      </w:r>
    </w:p>
    <w:p>
      <w:pPr>
        <w:pStyle w:val="Normal"/>
        <w:ind w:firstLine="540"/>
        <w:jc w:val="both"/>
        <w:rPr/>
      </w:pPr>
      <w:r>
        <w:rPr>
          <w:lang w:val="uz-Cyrl-UZ"/>
        </w:rPr>
        <w:t xml:space="preserve">Бундай қилиш керак эмас эди, назаримда ( </w:t>
      </w:r>
      <w:r>
        <w:rPr>
          <w:i/>
          <w:lang w:val="uz-Cyrl-UZ"/>
        </w:rPr>
        <w:t>барча нарсани баҳолаш ҳам тўғри эмас</w:t>
      </w:r>
      <w:r>
        <w:rPr>
          <w:lang w:val="uz-Cyrl-UZ"/>
        </w:rPr>
        <w:t>...), аммо мен ҳозир нима содир бўлишидан қатъий назар ўзимга ачиниб ўтирмаслигимни билиб, кулгим , қувонгим келарди, энди ҳеч қачон тушкунликка тушмайман.</w:t>
      </w:r>
    </w:p>
    <w:p>
      <w:pPr>
        <w:pStyle w:val="Normal"/>
        <w:ind w:firstLine="540"/>
        <w:jc w:val="both"/>
        <w:rPr>
          <w:lang w:val="uz-Cyrl-UZ"/>
        </w:rPr>
      </w:pPr>
      <w:r>
        <w:rPr>
          <w:lang w:val="uz-Cyrl-UZ"/>
        </w:rPr>
        <w:t>-Мен исм сингари юкни олиб юришни истамайман. Менинг исмим йўқ..</w:t>
      </w:r>
    </w:p>
    <w:p>
      <w:pPr>
        <w:pStyle w:val="Normal"/>
        <w:ind w:firstLine="540"/>
        <w:jc w:val="both"/>
        <w:rPr>
          <w:lang w:val="uz-Cyrl-UZ"/>
        </w:rPr>
      </w:pPr>
      <w:r>
        <w:rPr>
          <w:lang w:val="uz-Cyrl-UZ"/>
        </w:rPr>
        <w:t xml:space="preserve">Овоз оҳанглари қуруқ бўлиб, Сартнинг овозидаги ўзига тортувчи оҳанрабо куч унда йўқ эди. </w:t>
      </w:r>
    </w:p>
    <w:p>
      <w:pPr>
        <w:pStyle w:val="Normal"/>
        <w:ind w:firstLine="540"/>
        <w:jc w:val="both"/>
        <w:rPr>
          <w:lang w:val="uz-Cyrl-UZ"/>
        </w:rPr>
      </w:pPr>
      <w:r>
        <w:rPr>
          <w:lang w:val="uz-Cyrl-UZ"/>
        </w:rPr>
        <w:t>Унинг овози худди гулханда ёнаётган шох-шаббанинг қарсиллашига ўхшарди... Изтиробли хотиралар... Сартнинг овозидаги мени ўзига кишан этган оҳанглар унинг овозида йўқ.... Бу инсон овози эмас, балки табиатнинг ўзига оҳанрабо сингари тортувчи табиат оҳангидир... аммо бу нарса менга бегона эмас эди.</w:t>
      </w:r>
    </w:p>
    <w:p>
      <w:pPr>
        <w:pStyle w:val="Normal"/>
        <w:ind w:firstLine="540"/>
        <w:jc w:val="both"/>
        <w:rPr>
          <w:lang w:val="uz-Cyrl-UZ"/>
        </w:rPr>
      </w:pPr>
      <w:r>
        <w:rPr>
          <w:lang w:val="uz-Cyrl-UZ"/>
        </w:rPr>
        <w:t>.... Фантастика... суғур куни... ҲЕЧ НАРСА ўзгармади. Мен қулоқларимни, кўзларимни, қўлларимни, бошимни, миямни ишқалаб кўргим келарди... ҳеч нарса ўзгармади- на унинг сўзлари, на унинг оҳанги, на қараши...ҳеч нарса ўзгаргани йўқ. Худди ҲЕЧ НАРСА ЮЗ БЕРМАГАНИДЕК. Демак...буларнинг барчасини кейинроқ ўйлаб кўраман, ҳозир эса унга  режага мувофиқ савол бериб кўраман-ман Камга, унга қандай муносабатдаман ўзи? Ҳеч нарса бўлгани йўқ! Ҳафагарчилик ҳам, ўзимга бўлган ачиниш ҳисси ҳам, умидсизлик ҳам,- унга нисбатан самимийлик, янги нарсани кутиш ҳисси, тўлиқ очиқлик мавжуд.</w:t>
      </w:r>
    </w:p>
    <w:p>
      <w:pPr>
        <w:pStyle w:val="Normal"/>
        <w:ind w:firstLine="540"/>
        <w:jc w:val="both"/>
        <w:rPr>
          <w:lang w:val="uz-Cyrl-UZ"/>
        </w:rPr>
      </w:pPr>
      <w:r>
        <w:rPr>
          <w:lang w:val="uz-Cyrl-UZ"/>
        </w:rPr>
        <w:t>Исм-юк. Икки-уч дақиқа бўлиб ўтган воқеани таҳлил қилишга уринаман, аммо ҳаммаси бефойда, охир оқисбат бир вақтлар ўқиган назарияни эслайман. Унга кўра исм инсонннинг феъал-атворини аниқланишини айтиб ўтилган эди, демак у исми бўлишини хоҳламаслиги шундаки,  ана шу исмга муте бўлиб қолишни истамайди... шундай бўлсада унинг паспортида исми ёзилган, демак унинг исми бор! Бу ерда мен ўз фикримдан бир қадам ҳам орқага қайтмадим, чунки бу  мен тушунган айнан ҳақиқат эди!</w:t>
      </w:r>
    </w:p>
    <w:p>
      <w:pPr>
        <w:pStyle w:val="Normal"/>
        <w:ind w:firstLine="540"/>
        <w:jc w:val="both"/>
        <w:rPr>
          <w:lang w:val="uz-Cyrl-UZ"/>
        </w:rPr>
      </w:pPr>
      <w:r>
        <w:rPr>
          <w:lang w:val="uz-Cyrl-UZ"/>
        </w:rPr>
        <w:t>Фикримни овоз чиқариб айтдим.</w:t>
      </w:r>
    </w:p>
    <w:p>
      <w:pPr>
        <w:pStyle w:val="Normal"/>
        <w:ind w:firstLine="540"/>
        <w:jc w:val="both"/>
        <w:rPr>
          <w:lang w:val="uz-Cyrl-UZ"/>
        </w:rPr>
      </w:pPr>
      <w:r>
        <w:rPr>
          <w:lang w:val="uz-Cyrl-UZ"/>
        </w:rPr>
        <w:t>Гулханга турли хил катталикдаги ўтинларни ташлашди-оҳангларнинг тури кўпайди:)</w:t>
      </w:r>
    </w:p>
    <w:p>
      <w:pPr>
        <w:pStyle w:val="Normal"/>
        <w:ind w:firstLine="540"/>
        <w:jc w:val="both"/>
        <w:rPr>
          <w:lang w:val="uz-Cyrl-UZ"/>
        </w:rPr>
      </w:pPr>
      <w:r>
        <w:rPr>
          <w:lang w:val="uz-Cyrl-UZ"/>
        </w:rPr>
        <w:t>Тўғри йўл амалиёти хоҳламаган ҳиссиётларни сен истаган ҳиссиётларга алмаштиришни назарада тутар экан,  мен қандайдир исмга муте бўлиб қолишдан, унинг менинг феъл-атворимга таъсир кўрсатишидан  қўрқишимнинг ўзи кулгили. Агарда ана шу таъсир менга ёқмаганда эди, мен шу таъсирдан қочишга ёки уни бутунлай бартараф этишга ҳаракат қилар эдим. Агарда бундай қилишга имконим бўлмаганида, мен “ўз феъл-атворим”даги салбий томонларини бартараф этган бўлар эдим. Демак, бунинг сабаби бошқа нарсада. Инсон ўзининг номи борлигига ишонса, у  ана шу исм томонидан унга юкланадиган вазифаларни ҳам бажаришга рози бўлади, чунки бунга рози бўлмасанг, ана шу исмнинг умуман кераги йўқ.. Ҳўш, бу қандай вазифалар? Масалан сенинг исминг “ана шундай”, сен уни қабул қилган ҳолда онгли равишда “менинг исмим” деган тушунчани ҳазм қиласан ва сени ана шу исм билан чақираётганларида,  у сени ҚИЗИҚТИРАДИМИ ёки йўқми сени чақирган одамга эътибор берасан. Бу нарсанинг ўзи сенинг эътиборинг кераксиз нарсага чалғигани, уни сендан ўғирлашганини англатади, чунки сенда исмингни атаб чақирган ҳар бир одамга эътибор беришга одат бўлиб қолган. Шундай қилиб,  исмни қабул қилсам, мен ҳар қандай одам менинг эътиборимни ўғирлаши мумкин бўлган механизмни ўз қўлларим билан шакллантираман. Бу нарса мен учун керак эмас, чунки мен ўз амалиётим давомида ҳал қилаётган вазифалар фақатгина яхшилаб ўйлаб иш қилингандагина ўз самарасини беради. Менинг паспортимда бирор бир исм  ёзилганига келсак эса... бирор бир нарсанинг бирор бир қоғозга қайд қилиниши кам аҳамиятли нарса, мен уни қай тарзда ишлатишимгина муҳим аҳамият касб этиши мумкин. Мен божхона кўригидан ўтаётганимда паспортимда ёзилган исмни тан оламан, аммо худдишу тарзда мен стартиб рақамимга ҳам шундай эътибор берган бўлар эдим, аммо ҳаётимнинг бошқа кунлари мен паспортда ёзилган исмимга ва тартиб рақамларимга ниссбатан лоқайдман.</w:t>
      </w:r>
    </w:p>
    <w:p>
      <w:pPr>
        <w:pStyle w:val="Normal"/>
        <w:ind w:firstLine="540"/>
        <w:jc w:val="both"/>
        <w:rPr>
          <w:lang w:val="uz-Cyrl-UZ"/>
        </w:rPr>
      </w:pPr>
      <w:r>
        <w:rPr>
          <w:lang w:val="uz-Cyrl-UZ"/>
        </w:rPr>
        <w:t>-Аммо паспортда қайд этилган исм ҳар доим турли хил бўладиган тартиб рақами эмаску, шунинг учун ҳам қайта-қайта такрорланганида унга эътибор бериш одамда одат тусига киради-ку?</w:t>
      </w:r>
    </w:p>
    <w:p>
      <w:pPr>
        <w:pStyle w:val="Normal"/>
        <w:ind w:firstLine="540"/>
        <w:jc w:val="both"/>
        <w:rPr>
          <w:lang w:val="uz-Cyrl-UZ"/>
        </w:rPr>
      </w:pPr>
      <w:r>
        <w:rPr>
          <w:lang w:val="uz-Cyrl-UZ"/>
        </w:rPr>
        <w:t>- “Одат тусига киради” деганинг нимаси? Мазкур жараён мутлақо сенга БОҒЛИҚ эмасдек фикр юритаясан, агарда менда менга ёқмаган одатларим пайдо бўла бошласа, мен уларни тезда бартараф этаман.</w:t>
      </w:r>
    </w:p>
    <w:p>
      <w:pPr>
        <w:pStyle w:val="Normal"/>
        <w:ind w:firstLine="540"/>
        <w:jc w:val="both"/>
        <w:rPr>
          <w:lang w:val="uz-Cyrl-UZ"/>
        </w:rPr>
      </w:pPr>
      <w:r>
        <w:rPr>
          <w:lang w:val="uz-Cyrl-UZ"/>
        </w:rPr>
        <w:t>- Бу жуда ҳам қийин бўлса керак… мен қандай қилиб буни амалга оширишни тасаввур ҳам қила олмаяпман…</w:t>
      </w:r>
    </w:p>
    <w:p>
      <w:pPr>
        <w:pStyle w:val="Normal"/>
        <w:ind w:firstLine="540"/>
        <w:jc w:val="both"/>
        <w:rPr>
          <w:lang w:val="uz-Cyrl-UZ"/>
        </w:rPr>
      </w:pPr>
      <w:r>
        <w:rPr>
          <w:lang w:val="uz-Cyrl-UZ"/>
        </w:rPr>
        <w:t>- Тасаввур қилишнинг кераги ҳам йўқ.. Сенинг барча тасаввурларинг олдинги тажрибаларингдан келиб чиқади. Бу тажрибалар эса мутлақо аҳамиятсиздир, чунки одатларни шакллантирувчи санъат даражасида эмас. Бундай тажрибалар ҳиссиз равишда ташқи таътсирлар остида бўлади. Сен ҳаракат қилиб кўр! Ҳиндистонда бунинг  учун имкониятлар мавжуд, бундай имкониятни дунёнинг бошқа ҳеч бир мамлакатида топа олмайсан.  Одамлар тиқилинч бўлган кўчага чиқда, у ерда сайр қил.  Ҳар беш сонияда сенинг эътиборингни турли хил, яъни «Хэлло», «Мисс», «Май френд»,«Гуд хотель», «Чип прайс», «Рикша?» сўзлари билан ўғирлашга ҳаракат қилишади. Бундан ташқари гадойлар оёқларингга, қўлларингга ёпишишади, сенинг кўзларингга қарашга ҳаракат қилишади, йўлингни тўсисшади. Ана шу ҳиндлар сенга бирдан ёпишишганида эътиборингни уларга чалғитмай, ўз вазифанг ҳақида ўйлаб, машқ қил- ахир сенда амалга оширишинг керак бўлган асосий вазифанг бор, тўғрими? Уни ҳал қил, кета туриб кундалингингга фикрларингни қайд қил- бу нарса ҳиндларнинг сенга бўлган қизиқишини оширади. Сен эса кучинг нима етаётганини англаб етасан. Агарда кундалингда фақатгина ноаниқ сўзлар бўлса, демак сенинг эътиборингни ўғирлашган ва сен ҳеч нарсага эриша олмагансан.</w:t>
      </w:r>
    </w:p>
    <w:p>
      <w:pPr>
        <w:pStyle w:val="Normal"/>
        <w:ind w:firstLine="540"/>
        <w:jc w:val="both"/>
        <w:rPr>
          <w:lang w:val="uz-Cyrl-UZ"/>
        </w:rPr>
      </w:pPr>
      <w:r>
        <w:rPr>
          <w:lang w:val="uz-Cyrl-UZ"/>
        </w:rPr>
        <w:t>- Айнан сен айтгандай бўлса керак. Варанаси, Деҳли кўчаларида сайр қила туриб, ҳайратга тушганим ёдимда... аммо сен айтгандай қиладиган бўлсам!</w:t>
      </w:r>
    </w:p>
    <w:p>
      <w:pPr>
        <w:pStyle w:val="Normal"/>
        <w:ind w:firstLine="540"/>
        <w:jc w:val="both"/>
        <w:rPr>
          <w:lang w:val="uz-Cyrl-UZ"/>
        </w:rPr>
      </w:pPr>
      <w:r>
        <w:rPr>
          <w:lang w:val="uz-Cyrl-UZ"/>
        </w:rPr>
        <w:t>-Агар тажрибани “ҳеч нарса чиқмайди” сўзлари билан бошламоқчи бўлсанг, яхшиси рақамлардан ёрдам сўра.</w:t>
      </w:r>
    </w:p>
    <w:p>
      <w:pPr>
        <w:pStyle w:val="Normal"/>
        <w:ind w:firstLine="540"/>
        <w:jc w:val="both"/>
        <w:rPr>
          <w:lang w:val="uz-Cyrl-UZ"/>
        </w:rPr>
      </w:pPr>
      <w:r>
        <w:rPr>
          <w:lang w:val="uz-Cyrl-UZ"/>
        </w:rPr>
        <w:t>-Тушунмадим?</w:t>
      </w:r>
    </w:p>
    <w:p>
      <w:pPr>
        <w:pStyle w:val="Normal"/>
        <w:ind w:firstLine="540"/>
        <w:jc w:val="both"/>
        <w:rPr>
          <w:lang w:val="uz-Cyrl-UZ"/>
        </w:rPr>
      </w:pPr>
      <w:r>
        <w:rPr>
          <w:lang w:val="uz-Cyrl-UZ"/>
        </w:rPr>
        <w:t>-Чекланган назорат амалиётини қўлла. Ўн дақиқани ажратиб, тажрибани ўтказ. Агарда сен ана қшу ўн дақиқа ичида озгина бўлсада эътиборингни ўғирлатсанг,яъни бу бошингни қимирлатиш бўлсада, дафтарга белги қўй. Кейин эса ана шу ўн дақиқа ичида нечта белги пайдо бўлганини санаб кўр. Агардабу ишга қаттиқ киришсанг ва сен “ҳеч нарса чиқмади” деб ўйласанг ҳам, белгилар тобора камаётганини кўрасан. Бу эса ўз навбатида  тажрибанг ортаётганини кўрсатади. Сен тўғри йўл амалиёти асослари билан таниш эмасмисан?</w:t>
      </w:r>
    </w:p>
    <w:p>
      <w:pPr>
        <w:pStyle w:val="Normal"/>
        <w:ind w:firstLine="540"/>
        <w:jc w:val="both"/>
        <w:rPr>
          <w:lang w:val="uz-Cyrl-UZ"/>
        </w:rPr>
      </w:pPr>
      <w:r>
        <w:rPr>
          <w:lang w:val="uz-Cyrl-UZ"/>
        </w:rPr>
        <w:t>-нафақат салбий ҳиссиётлар, балки одатларни ҳам бартараф этиш мумкинлиги ҳаёлимга ҳам келгани йўқ! Зўр! Рақамлар, ўн дақиқалар... Бу билан мен ўзимни ўзгартира оламан! Сен ростданама мени ялқов аҳмоқ деб ўйлайсанми?</w:t>
      </w:r>
    </w:p>
    <w:p>
      <w:pPr>
        <w:pStyle w:val="Normal"/>
        <w:ind w:firstLine="540"/>
        <w:jc w:val="both"/>
        <w:rPr>
          <w:lang w:val="uz-Cyrl-UZ"/>
        </w:rPr>
      </w:pPr>
      <w:r>
        <w:rPr>
          <w:lang w:val="uz-Cyrl-UZ"/>
        </w:rPr>
        <w:t>-Нега бундай деяяпсан?</w:t>
      </w:r>
    </w:p>
    <w:p>
      <w:pPr>
        <w:pStyle w:val="Normal"/>
        <w:ind w:firstLine="540"/>
        <w:jc w:val="both"/>
        <w:rPr>
          <w:lang w:val="uz-Cyrl-UZ"/>
        </w:rPr>
      </w:pPr>
      <w:r>
        <w:rPr>
          <w:lang w:val="uz-Cyrl-UZ"/>
        </w:rPr>
        <w:t>-??</w:t>
      </w:r>
    </w:p>
    <w:p>
      <w:pPr>
        <w:pStyle w:val="Normal"/>
        <w:ind w:firstLine="540"/>
        <w:jc w:val="both"/>
        <w:rPr>
          <w:lang w:val="uz-Cyrl-UZ"/>
        </w:rPr>
      </w:pPr>
      <w:r>
        <w:rPr>
          <w:lang w:val="uz-Cyrl-UZ"/>
        </w:rPr>
        <w:t xml:space="preserve">Мен унга бўлиб ўтган воқеани эслатиш учун оғзимни очдиму, аммо шу заҳотиёқ уни ёпдим. Албатта бу ташқаридан кулгили кўринса керак, аммо менга энди барибир эди. Яна ҳамма нарса такрорланишини ўйлаб, баданимдан совуқ тер чиқиб кетди... ҳаммасига тупурдим, энг асосийси ўзимни вақтида тўхтатиб қолдим... унинг саволига жавоб бериш ғирт аҳмоқнинг иши бўлар эди. Албатта  унинг бу саволида яширин мазмун бор, агарда мен автоматик тарзда  ўзимнинг тушунмаганлигимни билдирганимда  бу нарса мен ялбқов аҳмоқлигимни билдирган бўларди, яъни мен яширин мазмунни қидиришга эринган ялқов аҳмоқнинг ўзи бўлардим. </w:t>
      </w:r>
    </w:p>
    <w:p>
      <w:pPr>
        <w:pStyle w:val="Normal"/>
        <w:ind w:firstLine="540"/>
        <w:jc w:val="both"/>
        <w:rPr>
          <w:lang w:val="uz-Cyrl-UZ"/>
        </w:rPr>
      </w:pPr>
      <w:r>
        <w:rPr>
          <w:lang w:val="uz-Cyrl-UZ"/>
        </w:rPr>
        <w:t>Менга  ана шу одамлар даврасида фикр юритиш ёқади.  Улар орасида “мен бирор бир нарсанитушунмаётганим” ҳақида гап ҳам бўлиши мумкин эмас- ҳеч ким сенга ҳалақит бермайди, сени тўхтатмайди, гапингни бўлмайди, индамай қолсанг сендан хафа бўлмайди- бу одамларнинг ҳаёт косаси тўлалигини, суҳбатда узилиш бўлиб қолган тақдирда ҳам, улар зирикмаслигини кўриш мумкин- улар ҳаётининг тескари томони билан яшашда давом этадилар.</w:t>
      </w:r>
    </w:p>
    <w:p>
      <w:pPr>
        <w:pStyle w:val="Normal"/>
        <w:ind w:firstLine="540"/>
        <w:jc w:val="both"/>
        <w:rPr>
          <w:lang w:val="uz-Cyrl-UZ"/>
        </w:rPr>
      </w:pPr>
      <w:r>
        <w:rPr>
          <w:lang w:val="uz-Cyrl-UZ"/>
        </w:rPr>
        <w:t>Бирдан кулгим келиб, мен хохолаб кулиб юбордим. Ташқаридан кўринишим жуда ҳам аҳмоқона бўлса керак!</w:t>
      </w:r>
    </w:p>
    <w:p>
      <w:pPr>
        <w:pStyle w:val="Normal"/>
        <w:ind w:firstLine="540"/>
        <w:jc w:val="both"/>
        <w:rPr>
          <w:lang w:val="uz-Cyrl-UZ"/>
        </w:rPr>
      </w:pPr>
      <w:r>
        <w:rPr>
          <w:lang w:val="uz-Cyrl-UZ"/>
        </w:rPr>
        <w:t>-Ҳақиқатдан ҳам мен ялқов аҳмоқман, сен ҳақсан!:)) – ҳозир сен ҳаммасини тушуниб турибсанку, тўғрими?</w:t>
      </w:r>
    </w:p>
    <w:p>
      <w:pPr>
        <w:pStyle w:val="Normal"/>
        <w:ind w:firstLine="540"/>
        <w:jc w:val="both"/>
        <w:rPr>
          <w:lang w:val="uz-Cyrl-UZ"/>
        </w:rPr>
      </w:pPr>
      <w:r>
        <w:rPr>
          <w:lang w:val="uz-Cyrl-UZ"/>
        </w:rPr>
        <w:t>- Сен аҳмоқмисан ёки йўқ,бунинг аҳамияти йўқ.</w:t>
      </w:r>
    </w:p>
    <w:p>
      <w:pPr>
        <w:pStyle w:val="Normal"/>
        <w:ind w:firstLine="540"/>
        <w:jc w:val="both"/>
        <w:rPr>
          <w:lang w:val="uz-Cyrl-UZ"/>
        </w:rPr>
      </w:pPr>
      <w:r>
        <w:rPr>
          <w:lang w:val="uz-Cyrl-UZ"/>
        </w:rPr>
        <w:t>Бу одам бошқаларни ҳайратга сола олади!:)</w:t>
      </w:r>
    </w:p>
    <w:p>
      <w:pPr>
        <w:pStyle w:val="Normal"/>
        <w:ind w:firstLine="540"/>
        <w:jc w:val="both"/>
        <w:rPr>
          <w:lang w:val="uz-Cyrl-UZ"/>
        </w:rPr>
      </w:pPr>
      <w:r>
        <w:rPr>
          <w:lang w:val="uz-Cyrl-UZ"/>
        </w:rPr>
        <w:t>-Нега?? Ахир сен суҳбатлашиш учун сенга қизиқ бўлган одамларни танламайсанми?</w:t>
      </w:r>
    </w:p>
    <w:p>
      <w:pPr>
        <w:pStyle w:val="Normal"/>
        <w:ind w:firstLine="540"/>
        <w:jc w:val="both"/>
        <w:rPr>
          <w:lang w:val="uz-Cyrl-UZ"/>
        </w:rPr>
      </w:pPr>
      <w:r>
        <w:rPr>
          <w:lang w:val="uz-Cyrl-UZ"/>
        </w:rPr>
        <w:t xml:space="preserve">- Албатта танлайман, ҳозир сенга сен ялқов аҳмоқмисан ёки ақллими бунинг аҳамияти йўқ дедим, чунки айнан шу нарса  менинг одамга бўлган қизиқишимни англатмайди.  </w:t>
      </w:r>
    </w:p>
    <w:p>
      <w:pPr>
        <w:pStyle w:val="Normal"/>
        <w:ind w:firstLine="540"/>
        <w:jc w:val="both"/>
        <w:rPr>
          <w:lang w:val="uz-Cyrl-UZ"/>
        </w:rPr>
      </w:pPr>
      <w:r>
        <w:rPr>
          <w:lang w:val="uz-Cyrl-UZ"/>
        </w:rPr>
        <w:t>- Қизиқ... мен учун бу ғалати эди, чунки... мен... мен... бу ерда менинг инсонга бўлган муносабатларим ҳам бор....  мен унинг кийимларига, ҳамёнига эмас, балки “унинг ички менига” эътибор бераяпман. У менга ёқмаса, у менга ақллими ёки унчалик ақлли эмаслиги учун ёқаётгани йўқ-ку!.. Аммо айтиш жойизки, агар мен бу одамнинг аҳмоқ ва ялқовлигини билсам унга нисбатан бошқа ҳиссиётларим  пайдо бўларди. Сенда шундай ҳолат бўлганми?</w:t>
      </w:r>
    </w:p>
    <w:p>
      <w:pPr>
        <w:pStyle w:val="Normal"/>
        <w:ind w:firstLine="540"/>
        <w:jc w:val="both"/>
        <w:rPr>
          <w:lang w:val="uz-Cyrl-UZ"/>
        </w:rPr>
      </w:pPr>
      <w:r>
        <w:rPr>
          <w:lang w:val="uz-Cyrl-UZ"/>
        </w:rPr>
        <w:t>- Йўқ, бунинг учун асос йўқлигини  тушуниб етдим, кейин эса ана ҳаёлларни келтириб чиқарувчи сабабларни ҳам йўқ қилдим.. Битта одам ялқов, иккинчиси аҳмоқ, учинчиси шоколад учун қалбини сотишга ҳам тайёрлиги, тўртинчиси Ватани учун жонини ҳам беришга тайёрлигида бирор аҳамиятли нарса борми?... Ҳар бир одам ҳаёт амалиётини ўтар экан, ўзи танлаган йўлдан боради. Мен учун бу сендаги хафагврчиликка нисбатан бошқа нарса.  Чегара ҳам шу ердан ўтади. Битта одам ўз хафагарчиликларини тан олмайди, ўзини оқллайди, мудофаага ўтади, бошқаси эсма уни тан олади, ундан қутилиш йўлини излайди, бартараф этишга интилади.</w:t>
      </w:r>
    </w:p>
    <w:p>
      <w:pPr>
        <w:pStyle w:val="Normal"/>
        <w:ind w:firstLine="540"/>
        <w:jc w:val="both"/>
        <w:rPr>
          <w:lang w:val="uz-Cyrl-UZ"/>
        </w:rPr>
      </w:pPr>
      <w:r>
        <w:rPr>
          <w:lang w:val="uz-Cyrl-UZ"/>
        </w:rPr>
        <w:t>-Демак, мен сени бегонасираганим учун ҳам мени ялқов аҳмоқ дединг, шундайми?</w:t>
      </w:r>
    </w:p>
    <w:p>
      <w:pPr>
        <w:pStyle w:val="Normal"/>
        <w:ind w:firstLine="540"/>
        <w:jc w:val="both"/>
        <w:rPr>
          <w:lang w:val="uz-Cyrl-UZ"/>
        </w:rPr>
      </w:pPr>
      <w:r>
        <w:rPr>
          <w:lang w:val="uz-Cyrl-UZ"/>
        </w:rPr>
        <w:t>- Йўқ, мен сени ялқов аҳмоқ деб, ҳақиқатда ҳам шундайлиги учун айтдим,- у бироз тин олди.- Албатта, сен бирданига хафа бўлдинг?</w:t>
      </w:r>
    </w:p>
    <w:p>
      <w:pPr>
        <w:pStyle w:val="Normal"/>
        <w:ind w:firstLine="540"/>
        <w:jc w:val="both"/>
        <w:rPr>
          <w:lang w:val="uz-Cyrl-UZ"/>
        </w:rPr>
      </w:pPr>
      <w:r>
        <w:rPr>
          <w:lang w:val="uz-Cyrl-UZ"/>
        </w:rPr>
        <w:t>-Йўқ... Ҳа, ҳа.</w:t>
      </w:r>
    </w:p>
    <w:p>
      <w:pPr>
        <w:pStyle w:val="Normal"/>
        <w:ind w:firstLine="540"/>
        <w:jc w:val="both"/>
        <w:rPr>
          <w:lang w:val="uz-Cyrl-UZ"/>
        </w:rPr>
      </w:pPr>
      <w:r>
        <w:rPr>
          <w:lang w:val="uz-Cyrl-UZ"/>
        </w:rPr>
        <w:t>Мен  “йўқ” демоқчи эдим, аммо бахтга қарши ҳимоя рефлексини ўз вақтида бартараф этдим ва биринчи сонияларда яна хафагарчилик юзага келди. Бирданига жуда ҳам ўзимни енгил ҳис қилдим. Ўзининг хафагарчиликларига кўз юммайдиган одамни позициясини эгаллаганимдан хурсанд эдим.</w:t>
      </w:r>
    </w:p>
    <w:p>
      <w:pPr>
        <w:pStyle w:val="Normal"/>
        <w:ind w:firstLine="540"/>
        <w:jc w:val="both"/>
        <w:rPr>
          <w:lang w:val="uz-Cyrl-UZ"/>
        </w:rPr>
      </w:pPr>
      <w:r>
        <w:rPr>
          <w:lang w:val="uz-Cyrl-UZ"/>
        </w:rPr>
        <w:t>-Мен сен билан мулоқотдан бош тортганимнинг сабаби, менда ана шу истакнинг ўзи йўқ эди, агарда унинг сабабларини қидирадиган бўлсак- чунки менинг жавобимга нисбатан сен фақатгина салбий ҳиссиётларни ҳис қилдинг, кейин эса бутунлай уларнинг қулига айландинг. Ҳозир эса кеча тунда сен билан бошлаган тажрибани давом эттиришга тайёрман.</w:t>
      </w:r>
    </w:p>
    <w:p>
      <w:pPr>
        <w:pStyle w:val="Normal"/>
        <w:ind w:firstLine="540"/>
        <w:jc w:val="both"/>
        <w:rPr>
          <w:lang w:val="uz-Cyrl-UZ"/>
        </w:rPr>
      </w:pPr>
      <w:r>
        <w:rPr>
          <w:lang w:val="uz-Cyrl-UZ"/>
        </w:rPr>
        <w:t>- !! Демак кеча сен мени кузатгансан?!!</w:t>
      </w:r>
    </w:p>
    <w:p>
      <w:pPr>
        <w:pStyle w:val="Normal"/>
        <w:ind w:firstLine="540"/>
        <w:jc w:val="both"/>
        <w:rPr>
          <w:lang w:val="uz-Cyrl-UZ"/>
        </w:rPr>
      </w:pPr>
      <w:r>
        <w:rPr>
          <w:lang w:val="uz-Cyrl-UZ"/>
        </w:rPr>
        <w:t xml:space="preserve">- Нафақат кузатдим, аммо бу ҳақида кейинроқ гаплашамиз, ҳозир бу ҳақида гапиргим келмаяпти. </w:t>
      </w:r>
    </w:p>
    <w:p>
      <w:pPr>
        <w:pStyle w:val="Normal"/>
        <w:ind w:firstLine="540"/>
        <w:jc w:val="both"/>
        <w:rPr>
          <w:lang w:val="uz-Cyrl-UZ"/>
        </w:rPr>
      </w:pPr>
      <w:r>
        <w:rPr>
          <w:lang w:val="uz-Cyrl-UZ"/>
        </w:rPr>
        <w:t>Мен яна  индамай олдинги игапга қайтишга ҳаракат қилдим ва “тажрибани давом эттириш” ва  “сўзлаш” сўзлари орасидаги фарқни топишга ҳаракат қила бошладим.</w:t>
      </w:r>
    </w:p>
    <w:p>
      <w:pPr>
        <w:pStyle w:val="Normal"/>
        <w:ind w:firstLine="540"/>
        <w:jc w:val="both"/>
        <w:rPr>
          <w:lang w:val="uz-Cyrl-UZ"/>
        </w:rPr>
      </w:pPr>
      <w:r>
        <w:rPr>
          <w:lang w:val="uz-Cyrl-UZ"/>
        </w:rPr>
        <w:t>- Кам,  сен ҳам мен салбий ҳиссиётларга берилганим учун мен билан гаплашгинг келмадими?  Сарт ҳамми… у ҳам мен билан айнан шунинг учун гаплашмадику, тўғрими?</w:t>
      </w:r>
    </w:p>
    <w:p>
      <w:pPr>
        <w:pStyle w:val="Normal"/>
        <w:ind w:firstLine="540"/>
        <w:jc w:val="both"/>
        <w:rPr>
          <w:lang w:val="uz-Cyrl-UZ"/>
        </w:rPr>
      </w:pPr>
      <w:r>
        <w:rPr>
          <w:lang w:val="uz-Cyrl-UZ"/>
        </w:rPr>
        <w:t>- Албатта. – Камнинг нигоҳи жиддий эди. – Мен учун ҳозир сендаги ҳиссиётлар орқасида турган “Майя” йўқ, яъни мен уни  ўша ҳолича қабул қилмайман, мен учун ундай Майя йўқ.. Мен учун “сен” айнан сенинг ўрнингда пайдо бўладиган ҳиссиётлар м ажмуасидир, аммо мен сенинг жойингда  мен ёқтирмаган бир уюм салбий ҳиссиётларни кўргач, ана шу ҳиссиётлар билан мулоқотда бўлгим келмади. Агар мен ёқтирган ҳиссиётларга дуч келсам, менда дарҳол у одам билан суҳбатлашиш истаги пайдо бўлади.</w:t>
      </w:r>
    </w:p>
    <w:p>
      <w:pPr>
        <w:pStyle w:val="Normal"/>
        <w:ind w:firstLine="540"/>
        <w:jc w:val="both"/>
        <w:rPr>
          <w:lang w:val="uz-Cyrl-UZ"/>
        </w:rPr>
      </w:pPr>
      <w:r>
        <w:rPr>
          <w:lang w:val="uz-Cyrl-UZ"/>
        </w:rPr>
        <w:t xml:space="preserve">- Кам,  агар мен шу ҳолатда кетиб қолганимда... сен бирор нарса қилган бўлармидинг? Мени тўхтатиб,  қилган хатоимни тушунтирармидинг?.. ёки сен билан бутун умрга ана шу ҳолатда ажрашармидик? </w:t>
      </w:r>
    </w:p>
    <w:p>
      <w:pPr>
        <w:pStyle w:val="Normal"/>
        <w:ind w:firstLine="540"/>
        <w:jc w:val="both"/>
        <w:rPr>
          <w:lang w:val="uz-Cyrl-UZ"/>
        </w:rPr>
      </w:pPr>
      <w:r>
        <w:rPr>
          <w:lang w:val="uz-Cyrl-UZ"/>
        </w:rPr>
        <w:t>- Йўқ.. Тўхтатмасдим ҳам, ҳеч нарсани тушунтирмасдим ҳам. Сенда кўрган ҳиссиётлар билан менинг курашишга тоқатим йўқ. Кейин нима бўлишига келсак эса.... мен қаёқдан билай... сендаги ҳиссиётлар, сенинг ҳаётингга фақат ўзинг масъул эканлигингни тушуниб етишинг зарур. Бу тажриба эса одамлар билан бўлган муносабатдаги тозаликни англатади. “Мен” деган субстанцияни ўйлаб кўришдан кўра,  ҳиссиётларингни тескари томонида нима борлигини ўйлаб кўрганинг афзал, бу ҳақиқий самимийлик дейилади ҳақиқй дўст ҳеч қачон дўстидан шубҳа қилмайди, ўзидаги иккиюзламачиликни бартараф этади, сен хафа бўлсанг, олдингдан индамай ўтиб кетмайди. Албатта бунга барча одам етиша олмайди, бунинг учун сен бировнинг таъзирини беришга, уни емон кўришга, камситишга интилмаслигинг керак.</w:t>
      </w:r>
    </w:p>
    <w:p>
      <w:pPr>
        <w:pStyle w:val="Normal"/>
        <w:ind w:firstLine="540"/>
        <w:jc w:val="both"/>
        <w:rPr>
          <w:lang w:val="uz-Cyrl-UZ"/>
        </w:rPr>
      </w:pPr>
      <w:r>
        <w:rPr>
          <w:lang w:val="uz-Cyrl-UZ"/>
        </w:rPr>
        <w:t>Ана шу тажриба учун мен улардан қаттиқ миннатдорман. Шундай бўлсада қуйидаги савол менга тинчлик бермас эди- “сени қаттиқ хафа қилган одамдан қандай қилиб миннатдор бўлиш мумкин?”. Мен Сартнинг ёнига бориб ўтирдимда, индамай унинг қўлини кафтларим орасига олдим. У жавобан менинг қўлларимни енгил сиқиб қўйди, бундай ҳолатда яна нима ҳам дейиш мумкин?</w:t>
      </w:r>
    </w:p>
    <w:p>
      <w:pPr>
        <w:pStyle w:val="Normal"/>
        <w:ind w:firstLine="540"/>
        <w:jc w:val="both"/>
        <w:rPr>
          <w:lang w:val="uz-Cyrl-UZ"/>
        </w:rPr>
      </w:pPr>
      <w:r>
        <w:rPr>
          <w:lang w:val="uz-Cyrl-UZ"/>
        </w:rPr>
        <w:t>Менга ҳаммаси тушунарли эди. Аммо....</w:t>
      </w:r>
    </w:p>
    <w:p>
      <w:pPr>
        <w:pStyle w:val="Normal"/>
        <w:ind w:firstLine="540"/>
        <w:jc w:val="both"/>
        <w:rPr>
          <w:lang w:val="uz-Cyrl-UZ"/>
        </w:rPr>
      </w:pPr>
      <w:r>
        <w:rPr>
          <w:lang w:val="uz-Cyrl-UZ"/>
        </w:rPr>
        <w:t>-Сарт, сени қаттиқ хафа қилган одамдан қандай қилиб миннатдор бўлиш мумкин?</w:t>
      </w:r>
    </w:p>
    <w:p>
      <w:pPr>
        <w:pStyle w:val="Normal"/>
        <w:ind w:firstLine="540"/>
        <w:jc w:val="both"/>
        <w:rPr>
          <w:lang w:val="uz-Cyrl-UZ"/>
        </w:rPr>
      </w:pPr>
      <w:r>
        <w:rPr>
          <w:lang w:val="uz-Cyrl-UZ"/>
        </w:rPr>
        <w:t>-Муҳими олға қўйилган қадамнинг ташқи кўриниши эмас, балки асосдир. Агарда мен сенга нисбатан қандайдир ножуя ҳаракат қилсам, мазкур ҳаракат қандайдир истак орқали амалга оширилган. Бу истак эса Кечинмалар орқали пайдо бўлади. Кечинмалар ўз навбатида самимийликдан келиб чиқади- сенда ҳам ўз навбатида мен сенга ёмонлик қилган бўлсамда худди ана шундай самимий кечинмалар пайдо бўлишининг ҳеч қандай тушунарсиз жойи йўқ.. Фақатгина бу кечинмалар сенинг онгинг томонидан қай даражада таҳлил этилиши муҳим. Бу ерда “хафа қилиш” сўзининг салбий бўёғи ҳам одамга бу нарсани  тўғри қабул қилишга ҳалақит беради. Чунки хафа қилиш сўзи душманлик, қаттиққўллик, бегоналик жуда ҳам сўзларига яқин, мен эса бу сўз остида ҳеч қандай ҳиссиётсиз одамга нисбатан муомала бўлишни тушунаман. Сен онгингни ана шу ахлатлардан тозаласанг, сенда мутлақо бошқа ҳиссиётлар пайдо бўлади, буларни биз Кечинмалар деб атаймиз.</w:t>
      </w:r>
    </w:p>
    <w:p>
      <w:pPr>
        <w:pStyle w:val="Normal"/>
        <w:ind w:firstLine="540"/>
        <w:jc w:val="both"/>
        <w:rPr>
          <w:lang w:val="uz-Cyrl-UZ"/>
        </w:rPr>
      </w:pPr>
      <w:r>
        <w:rPr>
          <w:lang w:val="uz-Cyrl-UZ"/>
        </w:rPr>
        <w:t>Раҳм-шавқатдан ҳоли бўлган одамгина ҳақиқий самимий  бўлиб,  меҳр кўрсата олади.</w:t>
      </w:r>
    </w:p>
    <w:p>
      <w:pPr>
        <w:pStyle w:val="Normal"/>
        <w:ind w:firstLine="540"/>
        <w:jc w:val="both"/>
        <w:rPr>
          <w:lang w:val="uz-Cyrl-UZ"/>
        </w:rPr>
      </w:pPr>
      <w:r>
        <w:rPr>
          <w:lang w:val="uz-Cyrl-UZ"/>
        </w:rPr>
      </w:r>
    </w:p>
    <w:p>
      <w:pPr>
        <w:pStyle w:val="Normal"/>
        <w:ind w:firstLine="540"/>
        <w:jc w:val="both"/>
        <w:rPr>
          <w:b/>
          <w:b/>
          <w:lang w:val="uz-Cyrl-UZ"/>
        </w:rPr>
      </w:pPr>
      <w:r>
        <w:rPr>
          <w:b/>
          <w:lang w:val="uz-Cyrl-UZ"/>
        </w:rPr>
        <w:t>(35)</w:t>
      </w:r>
    </w:p>
    <w:p>
      <w:pPr>
        <w:pStyle w:val="Normal"/>
        <w:ind w:firstLine="540"/>
        <w:jc w:val="both"/>
        <w:rPr>
          <w:b/>
          <w:b/>
          <w:lang w:val="uz-Cyrl-UZ"/>
        </w:rPr>
      </w:pPr>
      <w:r>
        <w:rPr>
          <w:b/>
          <w:lang w:val="uz-Cyrl-UZ"/>
        </w:rPr>
      </w:r>
    </w:p>
    <w:p>
      <w:pPr>
        <w:pStyle w:val="Normal"/>
        <w:ind w:firstLine="540"/>
        <w:jc w:val="both"/>
        <w:rPr>
          <w:lang w:val="uz-Cyrl-UZ"/>
        </w:rPr>
      </w:pPr>
      <w:r>
        <w:rPr>
          <w:lang w:val="uz-Cyrl-UZ"/>
        </w:rPr>
        <w:t>Тушки иссиқлик ҳаммани уйига ҳайдади. Меҳмонҳонадаги ветелятор остида икки сотларча ухлаш мумкин, кейин яна марафонга қайцтаман. Қайта туриб, шортиктаги думбаларига, тиззалари орқасидаги бурамаларига ҳавас билан боққанча, малласоч қизнинг орқасидан кета бошладим  Бирданига у тўхтаб, мен у билан тенглашишимни кутиб турди. Кейин эса ҳеқ нарсани англатмаган юз ифодаси билан сўради:</w:t>
      </w:r>
    </w:p>
    <w:p>
      <w:pPr>
        <w:pStyle w:val="Normal"/>
        <w:ind w:firstLine="540"/>
        <w:jc w:val="both"/>
        <w:rPr>
          <w:lang w:val="uz-Cyrl-UZ"/>
        </w:rPr>
      </w:pPr>
      <w:r>
        <w:rPr>
          <w:lang w:val="uz-Cyrl-UZ"/>
        </w:rPr>
        <w:t>-Хоҳлайсанми?</w:t>
      </w:r>
    </w:p>
    <w:p>
      <w:pPr>
        <w:pStyle w:val="Normal"/>
        <w:ind w:firstLine="540"/>
        <w:jc w:val="both"/>
        <w:rPr>
          <w:lang w:val="uz-Cyrl-UZ"/>
        </w:rPr>
      </w:pPr>
      <w:r>
        <w:rPr>
          <w:lang w:val="uz-Cyrl-UZ"/>
        </w:rPr>
        <w:t>-Нимани?</w:t>
      </w:r>
    </w:p>
    <w:p>
      <w:pPr>
        <w:pStyle w:val="Normal"/>
        <w:ind w:firstLine="540"/>
        <w:jc w:val="both"/>
        <w:rPr>
          <w:lang w:val="uz-Cyrl-UZ"/>
        </w:rPr>
      </w:pPr>
      <w:r>
        <w:rPr>
          <w:lang w:val="uz-Cyrl-UZ"/>
        </w:rPr>
        <w:t>-Нимани, нимани... мени хоҳлайсанми?</w:t>
      </w:r>
    </w:p>
    <w:p>
      <w:pPr>
        <w:pStyle w:val="Normal"/>
        <w:ind w:firstLine="540"/>
        <w:jc w:val="both"/>
        <w:rPr>
          <w:lang w:val="uz-Cyrl-UZ"/>
        </w:rPr>
      </w:pPr>
      <w:r>
        <w:rPr>
          <w:lang w:val="uz-Cyrl-UZ"/>
        </w:rPr>
        <w:t>Кутилмаган воқелар ривожи! Мен ўзимни  эркинман, деб ҳисоблардим, аммо кўчанинг ўртасида бундай дейиш...</w:t>
      </w:r>
    </w:p>
    <w:p>
      <w:pPr>
        <w:pStyle w:val="Normal"/>
        <w:ind w:firstLine="540"/>
        <w:jc w:val="both"/>
        <w:rPr>
          <w:lang w:val="uz-Cyrl-UZ"/>
        </w:rPr>
      </w:pPr>
      <w:r>
        <w:rPr>
          <w:lang w:val="uz-Cyrl-UZ"/>
        </w:rPr>
        <w:t>Билинар-билинмас бегонасираш, қизиқиш,  жунбушга келиш...яна уни қоралаш!.. ҳаммаси мени гаранг қилиб қўйди.</w:t>
      </w:r>
    </w:p>
    <w:p>
      <w:pPr>
        <w:pStyle w:val="Normal"/>
        <w:ind w:firstLine="540"/>
        <w:jc w:val="both"/>
        <w:rPr>
          <w:lang w:val="uz-Cyrl-UZ"/>
        </w:rPr>
      </w:pPr>
      <w:r>
        <w:rPr>
          <w:lang w:val="uz-Cyrl-UZ"/>
        </w:rPr>
        <w:t>-Нима дейишимни ҳам билмайман!-дедим мен зўрға.</w:t>
      </w:r>
    </w:p>
    <w:p>
      <w:pPr>
        <w:pStyle w:val="Normal"/>
        <w:ind w:firstLine="540"/>
        <w:jc w:val="both"/>
        <w:rPr>
          <w:lang w:val="uz-Cyrl-UZ"/>
        </w:rPr>
      </w:pPr>
      <w:r>
        <w:rPr>
          <w:lang w:val="uz-Cyrl-UZ"/>
        </w:rPr>
        <w:t>Бу менманми? Йўқ, бу мен эмасман, қандайдир ҳиссиз қўғирчоқ менинг ҳудудимни эгаллаб олган. Бундай ўзини юқотиб қўйишлик болалигимда, пионер ларнинг ёзги дам олиш оромгоҳида бўлганимдан бери қайтарилгани йўқ. Ўша пайтлари саҳнага чиқиш олдидан ёдлаган шеърим мутлақо эсимдан чиқиб кетарди.</w:t>
      </w:r>
    </w:p>
    <w:p>
      <w:pPr>
        <w:pStyle w:val="Normal"/>
        <w:ind w:firstLine="540"/>
        <w:jc w:val="both"/>
        <w:rPr/>
      </w:pPr>
      <w:r>
        <w:rPr>
          <w:lang w:val="uz-Cyrl-UZ"/>
        </w:rPr>
        <w:t>-Тушундим... кетдик,-у қўлимдан ушлаб мени олдинга етаклади (</w:t>
      </w:r>
      <w:r>
        <w:rPr>
          <w:i/>
          <w:lang w:val="uz-Cyrl-UZ"/>
        </w:rPr>
        <w:t>У мени қаерга олиб кетаяпти?</w:t>
      </w:r>
      <w:r>
        <w:rPr>
          <w:lang w:val="uz-Cyrl-UZ"/>
        </w:rPr>
        <w:t>).- Сен ҳозирнинг ўзида нимани истаётганинг ва шу билан бирга истамаётганингни  ифодалашдан қийин нарса йўқ. Агарда сен тўғридан тўғри берилган саволга мана шундай жавоб берсанг,- у юз ифодасини ўзгартирди ва бу ифода менга мутлақо тааллуқли эмас эди, демак сенинг миянгни сувараклар эгаллаб олган. Сен каллангда сувараклар бўлишини истайсанми?</w:t>
      </w:r>
    </w:p>
    <w:p>
      <w:pPr>
        <w:pStyle w:val="Normal"/>
        <w:ind w:firstLine="540"/>
        <w:jc w:val="both"/>
        <w:rPr>
          <w:lang w:val="uz-Cyrl-UZ"/>
        </w:rPr>
      </w:pPr>
      <w:r>
        <w:rPr>
          <w:lang w:val="uz-Cyrl-UZ"/>
        </w:rPr>
        <w:t>-Йўқ, мен суваракларни ёқтирмайман.. (</w:t>
      </w:r>
      <w:r>
        <w:rPr>
          <w:i/>
          <w:lang w:val="uz-Cyrl-UZ"/>
        </w:rPr>
        <w:t>даҳшат, нима деяяпман ўзи?..)</w:t>
      </w:r>
    </w:p>
    <w:p>
      <w:pPr>
        <w:pStyle w:val="Normal"/>
        <w:ind w:firstLine="540"/>
        <w:jc w:val="both"/>
        <w:rPr>
          <w:lang w:val="uz-Cyrl-UZ"/>
        </w:rPr>
      </w:pPr>
      <w:r>
        <w:rPr>
          <w:lang w:val="uz-Cyrl-UZ"/>
        </w:rPr>
        <w:t>-Яна бир марта мени хоҳлайсанми? Нима ҳис қилаётганингни айтиб берсанг бўлди, уялиб ўтирма, чунки сен ҳозир мен билансан, мен эса АҲЛОҚИ БУЗУҚ одамман. Мен қанчалик бузуқлигимни тасаввур ҳам қила олмайсан.- Бу сени қўрқитаяптими ёки ўзига тортаяптими?</w:t>
      </w:r>
    </w:p>
    <w:p>
      <w:pPr>
        <w:pStyle w:val="Normal"/>
        <w:ind w:firstLine="540"/>
        <w:jc w:val="both"/>
        <w:rPr>
          <w:lang w:val="uz-Cyrl-UZ"/>
        </w:rPr>
      </w:pPr>
      <w:r>
        <w:rPr>
          <w:lang w:val="uz-Cyrl-UZ"/>
        </w:rPr>
        <w:t>-Қўрқитишдан кўра кўпроқ тортаяпти. Аммо мен ҳозир нимани ҳис қилаяпман... тўғрисини айтсам менга доимо ориқ,  қомати келишган қизлар ёқарди, тўғрисини айтсам...</w:t>
      </w:r>
    </w:p>
    <w:p>
      <w:pPr>
        <w:pStyle w:val="Normal"/>
        <w:ind w:firstLine="540"/>
        <w:jc w:val="both"/>
        <w:rPr>
          <w:lang w:val="uz-Cyrl-UZ"/>
        </w:rPr>
      </w:pPr>
      <w:r>
        <w:rPr>
          <w:lang w:val="uz-Cyrl-UZ"/>
        </w:rPr>
        <w:t>У мени қўлимдан тортиб, тўхтатди.</w:t>
      </w:r>
    </w:p>
    <w:p>
      <w:pPr>
        <w:pStyle w:val="Normal"/>
        <w:ind w:firstLine="540"/>
        <w:jc w:val="both"/>
        <w:rPr>
          <w:lang w:val="uz-Cyrl-UZ"/>
        </w:rPr>
      </w:pPr>
      <w:r>
        <w:rPr>
          <w:lang w:val="uz-Cyrl-UZ"/>
        </w:rPr>
        <w:t>-“Тўғрисини айтсам” деб, сен ёлғон гапираётганингни тан олаяпсан. Гапларингни ўйлаб гапир. Агарда оғзингдан маънисиз мағзава тўкилса, сен нима демоқчи бўлганингни ҳам унутасан, шунда сен билан бирга бўлиш қийинчилик туғдириши, шубҳасиз...., у ҳиринглаб, йигит қизни қчгани сингари, мени елкаларимдан қучди. Олдимиздан ўтиб кетаётган ҳиндлар биз томон қизиқиб қарай бошлашди... Балки у ақлдан озгандир?</w:t>
      </w:r>
    </w:p>
    <w:p>
      <w:pPr>
        <w:pStyle w:val="Normal"/>
        <w:ind w:firstLine="540"/>
        <w:jc w:val="both"/>
        <w:rPr>
          <w:lang w:val="uz-Cyrl-UZ"/>
        </w:rPr>
      </w:pPr>
      <w:r>
        <w:rPr>
          <w:lang w:val="uz-Cyrl-UZ"/>
        </w:rPr>
        <w:t>- Ҳиндистонда қўл ушлуш ҳам аҳлоқий бузуқлик эканлигини эшитган эдим...</w:t>
      </w:r>
    </w:p>
    <w:p>
      <w:pPr>
        <w:pStyle w:val="Normal"/>
        <w:ind w:firstLine="540"/>
        <w:jc w:val="both"/>
        <w:rPr>
          <w:lang w:val="uz-Cyrl-UZ"/>
        </w:rPr>
      </w:pPr>
      <w:r>
        <w:rPr>
          <w:lang w:val="uz-Cyrl-UZ"/>
        </w:rPr>
        <w:t>-Бу ерда ким нима деб ўйлашига тупурдим. Улар бир-бирларига истаган нарсаларини тақиқлашлари мумкин, аммо оқ танли аёлга бирор бир нарсани тақиқлаб кўрсинларчи?! Сен-ОҚ ТАНЛИ АЁЛСАН, буни унутма ва мазкур имкониятдан фойланиб қол. Шунинг учун ҳам мен бу ерда истаган нарсамни қиламан.</w:t>
      </w:r>
    </w:p>
    <w:p>
      <w:pPr>
        <w:pStyle w:val="Normal"/>
        <w:ind w:firstLine="540"/>
        <w:jc w:val="both"/>
        <w:rPr>
          <w:lang w:val="uz-Cyrl-UZ"/>
        </w:rPr>
      </w:pPr>
      <w:r>
        <w:rPr>
          <w:lang w:val="uz-Cyrl-UZ"/>
        </w:rPr>
        <w:t>Шундай деб у мени кўчанинг ўртасида тўхтатиб, бошимни икки кафти орасига олдида, лабларимдан қаттиқ ўпди! Уятсизларча у мендан бир неча маротаба бўса олиб,  атрофимизни ўраб олган ҳиндларга юзланди: “ҳўш йигитлар, ёқдими? Бориб ўз ҳинд қизларингизни  ўпинглар, бўлмаса бу ерни роҳиблар уйига айлантириб юбординглар!”</w:t>
      </w:r>
    </w:p>
    <w:p>
      <w:pPr>
        <w:pStyle w:val="Normal"/>
        <w:ind w:firstLine="540"/>
        <w:jc w:val="both"/>
        <w:rPr>
          <w:lang w:val="uz-Cyrl-UZ"/>
        </w:rPr>
      </w:pPr>
      <w:r>
        <w:rPr>
          <w:lang w:val="uz-Cyrl-UZ"/>
        </w:rPr>
        <w:t>Атрофда нима юз бераётганини аниқ кўра олмадим ҳам, унинг қилиғидан қўрқувданми, жунбушга елганимданми, жаҳлим чиққаниданми бошим айланиб, кўзларим хиралашди.</w:t>
      </w:r>
    </w:p>
    <w:p>
      <w:pPr>
        <w:pStyle w:val="Normal"/>
        <w:ind w:firstLine="540"/>
        <w:jc w:val="both"/>
        <w:rPr>
          <w:lang w:val="uz-Cyrl-UZ"/>
        </w:rPr>
      </w:pPr>
      <w:r>
        <w:rPr>
          <w:lang w:val="uz-Cyrl-UZ"/>
        </w:rPr>
        <w:t>- Уларга бир қарагин,  улар менга чинишаяпти, ўзларича кармани оёқ ости қилган бу қиз нақадар бузуқ дейишмоқда... Демак, у яна мени елкаларимдан қучди-да, биз олдинга юрдик,-нима истаётганингни,нималарни ўйлаётганингни айт!</w:t>
      </w:r>
    </w:p>
    <w:p>
      <w:pPr>
        <w:pStyle w:val="Normal"/>
        <w:ind w:firstLine="540"/>
        <w:jc w:val="both"/>
        <w:rPr>
          <w:lang w:val="uz-Cyrl-UZ"/>
        </w:rPr>
      </w:pPr>
      <w:r>
        <w:rPr>
          <w:lang w:val="uz-Cyrl-UZ"/>
        </w:rPr>
        <w:t>-Шошилтирма, ўйлаб олишим керак....</w:t>
      </w:r>
    </w:p>
    <w:p>
      <w:pPr>
        <w:pStyle w:val="Normal"/>
        <w:ind w:firstLine="540"/>
        <w:jc w:val="both"/>
        <w:rPr>
          <w:lang w:val="uz-Cyrl-UZ"/>
        </w:rPr>
      </w:pPr>
      <w:r>
        <w:rPr>
          <w:lang w:val="uz-Cyrl-UZ"/>
        </w:rPr>
        <w:t xml:space="preserve">-Ўйлаб олишинг керак? Миянг жойида эмас, шекилли?-у хохолаб кулиб юборди ва мени елкаси билан туртди. </w:t>
      </w:r>
    </w:p>
    <w:p>
      <w:pPr>
        <w:pStyle w:val="Normal"/>
        <w:ind w:firstLine="540"/>
        <w:jc w:val="both"/>
        <w:rPr>
          <w:lang w:val="uz-Cyrl-UZ"/>
        </w:rPr>
      </w:pPr>
      <w:r>
        <w:rPr>
          <w:lang w:val="uz-Cyrl-UZ"/>
        </w:rPr>
        <w:t xml:space="preserve">Аниқ бу қизнинг эси жойида эмас, энди нима қиламан? </w:t>
      </w:r>
    </w:p>
    <w:p>
      <w:pPr>
        <w:pStyle w:val="Normal"/>
        <w:ind w:firstLine="540"/>
        <w:jc w:val="both"/>
        <w:rPr>
          <w:lang w:val="uz-Cyrl-UZ"/>
        </w:rPr>
      </w:pPr>
      <w:r>
        <w:rPr>
          <w:lang w:val="uz-Cyrl-UZ"/>
        </w:rPr>
        <w:t xml:space="preserve">-Ҳозир сен худди онангни учратиб қолган қизга ўхшайсан:))) … Сен мени ақлдан озган деб ўйлаяпсан, тўғрими?- деди у менга қараб ва яна елкаси билан енгилгина туртди. </w:t>
      </w:r>
    </w:p>
    <w:p>
      <w:pPr>
        <w:pStyle w:val="Normal"/>
        <w:ind w:firstLine="540"/>
        <w:jc w:val="both"/>
        <w:rPr>
          <w:lang w:val="uz-Cyrl-UZ"/>
        </w:rPr>
      </w:pPr>
      <w:r>
        <w:rPr>
          <w:lang w:val="uz-Cyrl-UZ"/>
        </w:rPr>
        <w:t>Мен шубҳаларимдан уялиб кетдим.  Мен уни ақлдан озган деб, қўрқитгани учунгина ўйладим. Қолган нарсаларда у менга яхши одам бўлиб кўринди.</w:t>
      </w:r>
    </w:p>
    <w:p>
      <w:pPr>
        <w:pStyle w:val="Normal"/>
        <w:ind w:firstLine="540"/>
        <w:jc w:val="both"/>
        <w:rPr/>
      </w:pPr>
      <w:r>
        <w:rPr>
          <w:lang w:val="uz-Cyrl-UZ"/>
        </w:rPr>
        <w:t>-Мени кечирасан. Озгина асабийлашдим... Суҳбатимизни  давом эттирмоқчиман... Ҳақиқатда эса... Вой! (</w:t>
      </w:r>
      <w:r>
        <w:rPr>
          <w:i/>
          <w:lang w:val="uz-Cyrl-UZ"/>
        </w:rPr>
        <w:t>икки гапни бир-бирига боғлай олмаяпман</w:t>
      </w:r>
      <w:r>
        <w:rPr>
          <w:lang w:val="uz-Cyrl-UZ"/>
        </w:rPr>
        <w:t>!)... аёллар билан деярли жинсий алоқа қилмаганман, шунинг учун ҳам бу нарса менга қийин...</w:t>
      </w:r>
    </w:p>
    <w:p>
      <w:pPr>
        <w:pStyle w:val="Normal"/>
        <w:ind w:firstLine="540"/>
        <w:jc w:val="both"/>
        <w:rPr>
          <w:lang w:val="uz-Cyrl-UZ"/>
        </w:rPr>
      </w:pPr>
      <w:r>
        <w:rPr>
          <w:lang w:val="uz-Cyrl-UZ"/>
        </w:rPr>
        <w:t>-Майя, агарда ўзингни олиб қочадиган бўлсанг, тўрт томонинг қибла. Охирги маротаба айтаяпман-агар сен...</w:t>
      </w:r>
    </w:p>
    <w:p>
      <w:pPr>
        <w:pStyle w:val="Normal"/>
        <w:ind w:firstLine="540"/>
        <w:jc w:val="both"/>
        <w:rPr>
          <w:lang w:val="uz-Cyrl-UZ"/>
        </w:rPr>
      </w:pPr>
      <w:r>
        <w:rPr>
          <w:lang w:val="uz-Cyrl-UZ"/>
        </w:rPr>
        <w:t>-Ўзимни олиб қочаётганим йўқ!- бақирдим мен, сен ўз хатти-ҳаракатларинг билан мени шунчалик ҳайратга солдингки, мен тахта бўлиб қолдим. Ўзим ҳам ҳеч нарсани тушунмаяпман! Ўзим ўзимга ёқапман, деб ўйлаяпсанми? Ўзимсдан нафратланаман- сенинг саволларингга жавоб бера олмаганимдан, ана қшу ҳиндларни қоралаётганимдан, сени ақлдан озган деб ўйлаганим учун ҳам нафратланаман... Фу, ниҳоят!... Менга шортигинг ичидаги думбаларинг ёқади, орқангдан кела туриб, уларни ушлаётганимни тасаввур қилдим...</w:t>
      </w:r>
    </w:p>
    <w:p>
      <w:pPr>
        <w:pStyle w:val="Normal"/>
        <w:ind w:firstLine="540"/>
        <w:jc w:val="both"/>
        <w:rPr>
          <w:lang w:val="uz-Cyrl-UZ"/>
        </w:rPr>
      </w:pPr>
      <w:r>
        <w:rPr>
          <w:lang w:val="uz-Cyrl-UZ"/>
        </w:rPr>
        <w:t>-Жуда ҳам яхши! У мени қаттиқроқ қучоқлади.- давом эт.</w:t>
      </w:r>
    </w:p>
    <w:p>
      <w:pPr>
        <w:pStyle w:val="Normal"/>
        <w:ind w:firstLine="540"/>
        <w:jc w:val="both"/>
        <w:rPr>
          <w:lang w:val="uz-Cyrl-UZ"/>
        </w:rPr>
      </w:pPr>
      <w:r>
        <w:rPr>
          <w:lang w:val="uz-Cyrl-UZ"/>
        </w:rPr>
        <w:t>-Исминг нима? Сени ҳануз нима деб чақиришни билмаяпман...</w:t>
      </w:r>
    </w:p>
    <w:p>
      <w:pPr>
        <w:pStyle w:val="Normal"/>
        <w:ind w:firstLine="540"/>
        <w:jc w:val="both"/>
        <w:rPr>
          <w:lang w:val="uz-Cyrl-UZ"/>
        </w:rPr>
      </w:pPr>
      <w:r>
        <w:rPr>
          <w:lang w:val="uz-Cyrl-UZ"/>
        </w:rPr>
        <w:t>-Бу сенга ҳалақит бераяптими?</w:t>
      </w:r>
    </w:p>
    <w:p>
      <w:pPr>
        <w:pStyle w:val="Normal"/>
        <w:ind w:firstLine="540"/>
        <w:jc w:val="both"/>
        <w:rPr>
          <w:lang w:val="uz-Cyrl-UZ"/>
        </w:rPr>
      </w:pPr>
      <w:r>
        <w:rPr>
          <w:lang w:val="uz-Cyrl-UZ"/>
        </w:rPr>
        <w:t>-Йўқ.</w:t>
      </w:r>
    </w:p>
    <w:p>
      <w:pPr>
        <w:pStyle w:val="Normal"/>
        <w:ind w:firstLine="540"/>
        <w:jc w:val="both"/>
        <w:rPr>
          <w:lang w:val="uz-Cyrl-UZ"/>
        </w:rPr>
      </w:pPr>
      <w:r>
        <w:rPr>
          <w:lang w:val="uz-Cyrl-UZ"/>
        </w:rPr>
        <w:t>-Менинг исмим Тайга.</w:t>
      </w:r>
    </w:p>
    <w:p>
      <w:pPr>
        <w:pStyle w:val="Normal"/>
        <w:ind w:firstLine="540"/>
        <w:jc w:val="both"/>
        <w:rPr>
          <w:lang w:val="uz-Cyrl-UZ"/>
        </w:rPr>
      </w:pPr>
      <w:r>
        <w:rPr>
          <w:lang w:val="uz-Cyrl-UZ"/>
        </w:rPr>
        <w:t>-Нима??</w:t>
      </w:r>
    </w:p>
    <w:p>
      <w:pPr>
        <w:pStyle w:val="Normal"/>
        <w:ind w:firstLine="540"/>
        <w:jc w:val="both"/>
        <w:rPr>
          <w:lang w:val="uz-Cyrl-UZ"/>
        </w:rPr>
      </w:pPr>
      <w:r>
        <w:rPr>
          <w:lang w:val="uz-Cyrl-UZ"/>
        </w:rPr>
        <w:t>-Сен  «Энн Джон Перкинс?»:) , деб ўйлаганмидинг?</w:t>
      </w:r>
    </w:p>
    <w:p>
      <w:pPr>
        <w:pStyle w:val="Normal"/>
        <w:ind w:firstLine="540"/>
        <w:jc w:val="both"/>
        <w:rPr>
          <w:lang w:val="uz-Cyrl-UZ"/>
        </w:rPr>
      </w:pPr>
      <w:r>
        <w:rPr>
          <w:lang w:val="uz-Cyrl-UZ"/>
        </w:rPr>
        <w:t xml:space="preserve">- Албатта, йўқ:) Рус тилида бу қалин ўрмон, дегани... Бундан ташқари бу исм менинг ёдимга бошқа одамни солди... Сен уни билсанг керак? Тайни биласанми?- юрагим тезроқ ура бошлади. </w:t>
      </w:r>
    </w:p>
    <w:p>
      <w:pPr>
        <w:pStyle w:val="Normal"/>
        <w:ind w:firstLine="540"/>
        <w:jc w:val="both"/>
        <w:rPr>
          <w:lang w:val="uz-Cyrl-UZ"/>
        </w:rPr>
      </w:pPr>
      <w:r>
        <w:rPr>
          <w:lang w:val="uz-Cyrl-UZ"/>
        </w:rPr>
        <w:t>- Йўқ, уни билмайман,- унинг оҳангидан бу мавзуни давом эттиргиси келмаётганини тушундим. У мутлақо менинг ёпишқоқ, ёпишиб олишса сени сўриб тугатмагунча қўйиб юбормайдиган дугоналаримга мутлақо ўхшамас эди!</w:t>
      </w:r>
    </w:p>
    <w:p>
      <w:pPr>
        <w:pStyle w:val="Normal"/>
        <w:ind w:firstLine="540"/>
        <w:jc w:val="both"/>
        <w:rPr>
          <w:lang w:val="uz-Cyrl-UZ"/>
        </w:rPr>
      </w:pPr>
      <w:r>
        <w:rPr>
          <w:lang w:val="uz-Cyrl-UZ"/>
        </w:rPr>
        <w:t xml:space="preserve">- Ҳаммаси ойдек равшан... Тиззаларинг орқасидаги чуқурчаларга тикилиш менга завф бағишларди... Мен уларни ялагиашни истардим:) – аввалига “ҳозирнинг ўзидаёқ” демоқчи бўлдим-у, аммо индамадим, чунки унинг хатти-ҳаракатидан олган стрессим ҳали кетмаган эди, у нимани ўйлаётганини худо билади?!  </w:t>
      </w:r>
    </w:p>
    <w:p>
      <w:pPr>
        <w:pStyle w:val="Normal"/>
        <w:ind w:firstLine="540"/>
        <w:jc w:val="both"/>
        <w:rPr>
          <w:lang w:val="uz-Cyrl-UZ"/>
        </w:rPr>
      </w:pPr>
      <w:r>
        <w:rPr>
          <w:lang w:val="uz-Cyrl-UZ"/>
        </w:rPr>
        <w:t>- Давом эт...</w:t>
      </w:r>
    </w:p>
    <w:p>
      <w:pPr>
        <w:pStyle w:val="Normal"/>
        <w:ind w:firstLine="540"/>
        <w:jc w:val="both"/>
        <w:rPr>
          <w:lang w:val="uz-Cyrl-UZ"/>
        </w:rPr>
      </w:pPr>
      <w:r>
        <w:rPr>
          <w:lang w:val="uz-Cyrl-UZ"/>
        </w:rPr>
        <w:t>- Ҳа, сени хоҳлайман. Мен учун секс доими интим нарса эди, мен тезда амалга ошадиган жинсий алоқани ёқтирмайман.…</w:t>
      </w:r>
    </w:p>
    <w:p>
      <w:pPr>
        <w:pStyle w:val="Normal"/>
        <w:ind w:firstLine="540"/>
        <w:jc w:val="both"/>
        <w:rPr>
          <w:lang w:val="uz-Cyrl-UZ"/>
        </w:rPr>
      </w:pPr>
      <w:r>
        <w:rPr>
          <w:lang w:val="uz-Cyrl-UZ"/>
        </w:rPr>
        <w:t>- О!...  сувараклар югиргилашни бошлашди:), - Тайга кулиб юборди, мен эса хафа бўлдим.  – Менинг қизалоғим Майя, ёдингда бўлсин, қайси шаклда сенинг шаҳвоний ҳисларинг жунбушга келиши муҳим эмас. Баъзида  бокалдаги мартини ва ёқилган шамлар турган стол ёнида ётиб олиб, бир-бирингни ялагинг келади, баъзида эса сен айтгандек бирданига олатнинг устига ўтириб олиб, секс билан шуғуллангинг келади. Ким бунга интим нарсами ёки шаҳвоний жунбуўлик эканлигига баҳо беради? Ким?</w:t>
      </w:r>
    </w:p>
    <w:p>
      <w:pPr>
        <w:pStyle w:val="Normal"/>
        <w:ind w:firstLine="540"/>
        <w:jc w:val="both"/>
        <w:rPr>
          <w:lang w:val="uz-Cyrl-UZ"/>
        </w:rPr>
      </w:pPr>
      <w:r>
        <w:rPr>
          <w:lang w:val="uz-Cyrl-UZ"/>
        </w:rPr>
        <w:t>- Мен бунга ҳеч ким баҳо бермаслигини тушуниб турибман, аммо, охир-оқибат....</w:t>
      </w:r>
    </w:p>
    <w:p>
      <w:pPr>
        <w:pStyle w:val="Normal"/>
        <w:ind w:firstLine="540"/>
        <w:jc w:val="both"/>
        <w:rPr>
          <w:lang w:val="uz-Cyrl-UZ"/>
        </w:rPr>
      </w:pPr>
      <w:r>
        <w:rPr>
          <w:lang w:val="uz-Cyrl-UZ"/>
        </w:rPr>
        <w:t>- Нима охир-оқибат?? Ажойиб оғизчангдан мағзава тўкишни бас қил.... ҳали мен унга етишаман...., у айёрона кўзини қисди.- Ҳеч қандай “охир-оқибатсиз” тўғрисини айт.</w:t>
      </w:r>
    </w:p>
    <w:p>
      <w:pPr>
        <w:pStyle w:val="Normal"/>
        <w:ind w:firstLine="540"/>
        <w:jc w:val="both"/>
        <w:rPr>
          <w:lang w:val="uz-Cyrl-UZ"/>
        </w:rPr>
      </w:pPr>
      <w:r>
        <w:rPr>
          <w:lang w:val="uz-Cyrl-UZ"/>
        </w:rPr>
        <w:t>Барча ана шу айланма гаплар ҳеч қандай маънога эга эмас, бу нарса ўз гапларингга нисбатан масъулиятдан қочиш, холос. Гапингни ўйлаб гапир!</w:t>
      </w:r>
    </w:p>
    <w:p>
      <w:pPr>
        <w:pStyle w:val="Normal"/>
        <w:ind w:firstLine="540"/>
        <w:jc w:val="both"/>
        <w:rPr>
          <w:lang w:val="uz-Cyrl-UZ"/>
        </w:rPr>
      </w:pPr>
      <w:r>
        <w:rPr>
          <w:lang w:val="uz-Cyrl-UZ"/>
        </w:rPr>
        <w:t>Қанжиқ!</w:t>
      </w:r>
    </w:p>
    <w:p>
      <w:pPr>
        <w:pStyle w:val="Normal"/>
        <w:ind w:firstLine="540"/>
        <w:jc w:val="both"/>
        <w:rPr>
          <w:lang w:val="uz-Cyrl-UZ"/>
        </w:rPr>
      </w:pPr>
      <w:r>
        <w:rPr>
          <w:lang w:val="uz-Cyrl-UZ"/>
        </w:rPr>
        <w:t>Унинг мени тарбиялаётгани ҳам менга ёқар, ҳам ғашимни келтирарди! Бу роль унга жуда ҳам ярашарди. Унинг маслаҳатлари, аниқроғи буйруқлари шафффоф биллурни эслатарди- аниқ, ҳар қандай қоришмалардан холи. Аммо мен унинг олдида ёш болага ўхшаб қолганим учун алам қилмоқда эди. Мен ўзимни кўлмак ва ахлатга бурнини тиқаётган итваччага ўхшатардим.  Болалик чоғимда доимо мен ўзимни атрофдагиларга қизиқ бўлмаган, ҳеч нарсага қодир эмасдек ҳис қилардим. Мен бошқалар эътиборини ўзимга жалб қила олишимни тушунган дақиқамдан бошлабоқ, ҳақиқий ярамасга айландим. Баъзида  ўзимдан уялиб ҳам кетардим. Ҳозир эса қандай дир қиз мен билан худди мен ҳеч киммасдек муомалада бўлаяпти! Сартга ўхшаган “ўзига ишонган” эркаклар менга гапини ўтказаётганига кўниккан эдим, аммо қиз бола...! Бутун танам унга қаршилик кўрсатаётган эди, аммо нимадир шу билан бирга менга ёқмоқда ҳам эди. Тайгага бўлган самимий ҳиссиётларим ана шу барча тўсиқлардан ўтиб, ниҳол сингари ёруғликка интилар, унинг барча кўнгилхираликларга нисбатан  ана шундай позицияда туриши менга ёқмоқда эди.</w:t>
      </w:r>
    </w:p>
    <w:p>
      <w:pPr>
        <w:pStyle w:val="Normal"/>
        <w:ind w:firstLine="540"/>
        <w:jc w:val="both"/>
        <w:rPr>
          <w:lang w:val="uz-Cyrl-UZ"/>
        </w:rPr>
      </w:pPr>
      <w:r>
        <w:rPr>
          <w:lang w:val="uz-Cyrl-UZ"/>
        </w:rPr>
        <w:t>-Сексга нисбатан муносабат, айнан ана шу муносабат билан ўлчанишини яхши тушунаман,- “тўғри” гапираётганимни айтаяпман-у, аммо ўзимнинг гапларимга ишонмаяпман.</w:t>
      </w:r>
    </w:p>
    <w:p>
      <w:pPr>
        <w:pStyle w:val="Normal"/>
        <w:ind w:firstLine="540"/>
        <w:jc w:val="both"/>
        <w:rPr>
          <w:lang w:val="uz-Cyrl-UZ"/>
        </w:rPr>
      </w:pPr>
      <w:r>
        <w:rPr>
          <w:lang w:val="uz-Cyrl-UZ"/>
        </w:rPr>
        <w:t>-Шундай бўлсада бу нарсани ўлчовчи қандайдир мезонлар бордек гапираяпсан.</w:t>
      </w:r>
    </w:p>
    <w:p>
      <w:pPr>
        <w:pStyle w:val="Normal"/>
        <w:ind w:firstLine="540"/>
        <w:jc w:val="both"/>
        <w:rPr>
          <w:lang w:val="uz-Cyrl-UZ"/>
        </w:rPr>
      </w:pPr>
      <w:r>
        <w:rPr>
          <w:lang w:val="uz-Cyrl-UZ"/>
        </w:rPr>
        <w:t>-Нега шундай бўлаётганини ўзим ҳам тушунмаяпман! Менда қандайдир тушунча бор, мени неча маротаба сўроққа тутсанг ҳам у ҳеч қаерга йўқолмайди. Аммо барибир бир-бирисга меҳр кўрсатмасдан жинсий алоқада бўлиш аҳлоқий бузуқликдан бошқа нарса эмас.</w:t>
      </w:r>
    </w:p>
    <w:p>
      <w:pPr>
        <w:pStyle w:val="Normal"/>
        <w:ind w:firstLine="540"/>
        <w:jc w:val="both"/>
        <w:rPr>
          <w:lang w:val="uz-Cyrl-UZ"/>
        </w:rPr>
      </w:pPr>
      <w:r>
        <w:rPr>
          <w:lang w:val="uz-Cyrl-UZ"/>
        </w:rPr>
        <w:t>-Бунинг жавоби оддий, -сен концепциялар билан ишлай олмаяпсан. Аммо ҳозир бу нарса ҳақида гаплайшмаймиз. Кейинроқ суҳбатлашамиз. Яна менга бирор нарса демоқчимисан?- унинг юз ифодаси яна айёрона тус олди, мен у яна жинсий алоқа мавзусини кўтармоқчи бўлганини тушундим. У жуда сҳам тез ўзгарар экан! Ҳозиргина у очиқ, қаттиққўл, тушунарли эди, мен ҳеч қачон у уятсиз бўлишинитасаввур ҳам қила олмаган бўлар эдим... Яна эҳтиёткорона жонсараклик- у яна нима қилмоқчи экан-а?</w:t>
      </w:r>
    </w:p>
    <w:p>
      <w:pPr>
        <w:pStyle w:val="Normal"/>
        <w:ind w:firstLine="540"/>
        <w:jc w:val="both"/>
        <w:rPr>
          <w:lang w:val="uz-Cyrl-UZ"/>
        </w:rPr>
      </w:pPr>
      <w:r>
        <w:rPr>
          <w:lang w:val="uz-Cyrl-UZ"/>
        </w:rPr>
        <w:t>-Сенинг мени қучоқлашинг, ўпишинг, қаергадир етаклашинг жуда ҳам ёқади... Биз қаёққа борамиз?</w:t>
      </w:r>
    </w:p>
    <w:p>
      <w:pPr>
        <w:pStyle w:val="Normal"/>
        <w:ind w:firstLine="540"/>
        <w:jc w:val="both"/>
        <w:rPr/>
      </w:pPr>
      <w:r>
        <w:rPr>
          <w:lang w:val="uz-Cyrl-UZ"/>
        </w:rPr>
        <w:t>- ? Ёш боланинг ўзисан (</w:t>
      </w:r>
      <w:r>
        <w:rPr>
          <w:i/>
          <w:lang w:val="uz-Cyrl-UZ"/>
        </w:rPr>
        <w:t>мен???</w:t>
      </w:r>
      <w:r>
        <w:rPr>
          <w:lang w:val="uz-Cyrl-UZ"/>
        </w:rPr>
        <w:t>), худойимей… ҳеч қаерга бормаймиз… биз ЖИНСИЙ АЛОҚА қилгани кетамиз, тушундингми? Мен сени зўрлайман, сен билан истаган нарсамни бажараман.</w:t>
      </w:r>
    </w:p>
    <w:p>
      <w:pPr>
        <w:pStyle w:val="Normal"/>
        <w:ind w:firstLine="540"/>
        <w:jc w:val="both"/>
        <w:rPr>
          <w:lang w:val="uz-Cyrl-UZ"/>
        </w:rPr>
      </w:pPr>
      <w:r>
        <w:rPr>
          <w:lang w:val="uz-Cyrl-UZ"/>
        </w:rPr>
        <w:t xml:space="preserve">Енгилгина бошим айланиб, мен ҳеч нарсани ўйлай олмай қолдим. Фикрлар чалкашиб, ифлос асфальт кўз олдимда чайқала бошлади, бутун танамни юрагимнинг дукуллаши қоплади… Ҳозир у барча ҳиндларни чақириб келади... Кейин эса ўзи кўчага ялонғоч чиқиб, мени ҳам шунга мажбурлайди. У мени тантрик сектага қурбонликка беради... Борайми ёки бормайми? Бормайман... аммо ўзимни тўхтата олмаяпман. У мени ўзига ром қилди, гипнозлади.  </w:t>
      </w:r>
    </w:p>
    <w:p>
      <w:pPr>
        <w:pStyle w:val="Normal"/>
        <w:ind w:firstLine="540"/>
        <w:jc w:val="both"/>
        <w:rPr>
          <w:lang w:val="uz-Cyrl-UZ"/>
        </w:rPr>
      </w:pPr>
      <w:r>
        <w:rPr>
          <w:lang w:val="uz-Cyrl-UZ"/>
        </w:rPr>
        <w:t>Ифлос бармоқларнинг изи қолган ойнали эшик... ёпишқоқ салқинлик... маҳаллий совуннинг сассиқ ҳиди келиб турган тош зинапоя... калитнинг товуши.. Бўлди, қопқон ёпилди..</w:t>
      </w:r>
    </w:p>
    <w:p>
      <w:pPr>
        <w:pStyle w:val="Normal"/>
        <w:ind w:firstLine="540"/>
        <w:jc w:val="both"/>
        <w:rPr>
          <w:lang w:val="uz-Cyrl-UZ"/>
        </w:rPr>
      </w:pPr>
      <w:r>
        <w:rPr>
          <w:lang w:val="uz-Cyrl-UZ"/>
        </w:rPr>
        <w:t xml:space="preserve">- Истаган нарсамни қиламан, сен ҳам истаган нарсангни қилишингни истардим, айнан унинг шу гаплари мени ҳаётга қайтарди. Мен яна  олдимда менга ёққан қизни кўрдим. </w:t>
      </w:r>
    </w:p>
    <w:p>
      <w:pPr>
        <w:pStyle w:val="Normal"/>
        <w:ind w:firstLine="540"/>
        <w:jc w:val="both"/>
        <w:rPr>
          <w:lang w:val="uz-Cyrl-UZ"/>
        </w:rPr>
      </w:pPr>
      <w:r>
        <w:rPr>
          <w:lang w:val="uz-Cyrl-UZ"/>
        </w:rPr>
        <w:t>- Бирортамизга қилаётган ишимиз ёқмасачи? –менинг овозим зўрға чиқди!</w:t>
      </w:r>
    </w:p>
    <w:p>
      <w:pPr>
        <w:pStyle w:val="Normal"/>
        <w:ind w:firstLine="540"/>
        <w:jc w:val="both"/>
        <w:rPr>
          <w:lang w:val="uz-Cyrl-UZ"/>
        </w:rPr>
      </w:pPr>
      <w:r>
        <w:rPr>
          <w:lang w:val="uz-Cyrl-UZ"/>
        </w:rPr>
        <w:t>-  Ҳали қизлигини йўқотмаган қизнинг гапи... Жоним, агар сенга бирор нарса ёқмаса, сен менга айт. Мен тўнка эмасман-ку, мен шуни ҳис қилишга ҳаракат қиламан- бу нарса мажбурлигимдан эмас, балки ШУНИ ХОҲЛАШИМДАН амалга ошади. Истаган нарсасини қилиш, бу “зўрлаш эмас”, тушинишимча, сенинг бошингда фикрслар чалкашиб ётибди. Сен ана шу ахлатхонани тозалаб турасанми?</w:t>
      </w:r>
    </w:p>
    <w:p>
      <w:pPr>
        <w:pStyle w:val="Normal"/>
        <w:ind w:firstLine="540"/>
        <w:jc w:val="both"/>
        <w:rPr>
          <w:lang w:val="uz-Cyrl-UZ"/>
        </w:rPr>
      </w:pPr>
      <w:r>
        <w:rPr>
          <w:lang w:val="uz-Cyrl-UZ"/>
        </w:rPr>
        <w:t>Ҳамма нарса ўз жойига тушди.</w:t>
      </w:r>
    </w:p>
    <w:p>
      <w:pPr>
        <w:pStyle w:val="Normal"/>
        <w:ind w:firstLine="540"/>
        <w:jc w:val="both"/>
        <w:rPr>
          <w:lang w:val="uz-Cyrl-UZ"/>
        </w:rPr>
      </w:pPr>
      <w:r>
        <w:rPr>
          <w:lang w:val="uz-Cyrl-UZ"/>
        </w:rPr>
        <w:t>-Истайман. Ҳозирнинг ўзида истайман...</w:t>
      </w:r>
    </w:p>
    <w:p>
      <w:pPr>
        <w:pStyle w:val="Normal"/>
        <w:ind w:firstLine="540"/>
        <w:jc w:val="both"/>
        <w:rPr>
          <w:lang w:val="uz-Cyrl-UZ"/>
        </w:rPr>
      </w:pPr>
      <w:r>
        <w:rPr>
          <w:lang w:val="uz-Cyrl-UZ"/>
        </w:rPr>
        <w:t>-Демак..ҳеч қачон эмас.</w:t>
      </w:r>
    </w:p>
    <w:p>
      <w:pPr>
        <w:pStyle w:val="Normal"/>
        <w:ind w:firstLine="540"/>
        <w:jc w:val="both"/>
        <w:rPr>
          <w:lang w:val="uz-Cyrl-UZ"/>
        </w:rPr>
      </w:pPr>
      <w:r>
        <w:rPr>
          <w:lang w:val="uz-Cyrl-UZ"/>
        </w:rPr>
        <w:t>-Бу нима деганинг??</w:t>
      </w:r>
    </w:p>
    <w:p>
      <w:pPr>
        <w:pStyle w:val="Normal"/>
        <w:ind w:firstLine="540"/>
        <w:jc w:val="both"/>
        <w:rPr>
          <w:lang w:val="uz-Cyrl-UZ"/>
        </w:rPr>
      </w:pPr>
      <w:r>
        <w:rPr>
          <w:lang w:val="uz-Cyrl-UZ"/>
        </w:rPr>
        <w:t>-Одам “ҳозирнинг ўзида хоҳлайман” деса, у шу нарсани ҳеч қачон қилмайди, мен буни ўз тажрибамдан биламан, - у бармоғи билан кўкрагига ниқтади ва унинг юзида жилмайиш акс этди, -гапларимга ишон, Майя. Ана шу ҚИЗ амалиётдан қочиш нималигини билади... шунинг учун ҳам сен мендан ҳеч нарсани яшира олмайсан...</w:t>
      </w:r>
    </w:p>
    <w:p>
      <w:pPr>
        <w:pStyle w:val="Normal"/>
        <w:ind w:firstLine="540"/>
        <w:jc w:val="both"/>
        <w:rPr>
          <w:lang w:val="uz-Cyrl-UZ"/>
        </w:rPr>
      </w:pPr>
      <w:r>
        <w:rPr>
          <w:lang w:val="uz-Cyrl-UZ"/>
        </w:rPr>
        <w:t>У менинг олдимга жуда ҳам яқин келди... жин урсин, у мени ҳаяжонлантираяпти... қўлларини елкамга қўйиб, енгилгина босди...мен тиззалаб қолдим...</w:t>
      </w:r>
    </w:p>
    <w:p>
      <w:pPr>
        <w:pStyle w:val="Normal"/>
        <w:ind w:firstLine="540"/>
        <w:jc w:val="both"/>
        <w:rPr>
          <w:lang w:val="uz-Cyrl-UZ"/>
        </w:rPr>
      </w:pPr>
      <w:r>
        <w:rPr>
          <w:lang w:val="uz-Cyrl-UZ"/>
        </w:rPr>
        <w:t>-Менинг шортигимни еч, фоҳиша.</w:t>
      </w:r>
    </w:p>
    <w:p>
      <w:pPr>
        <w:pStyle w:val="Normal"/>
        <w:ind w:firstLine="540"/>
        <w:jc w:val="both"/>
        <w:rPr>
          <w:lang w:val="uz-Cyrl-UZ"/>
        </w:rPr>
      </w:pPr>
      <w:r>
        <w:rPr>
          <w:lang w:val="uz-Cyrl-UZ"/>
        </w:rPr>
        <w:t>Ўзингни   тажрибали бузуқ одамнинг қўлига тушган қизалоқ сингари ҳис қилиш ғайриоддий ҳиссиётни берар экан! Мен яна ҳиссиётларга берилдим. Бир пайтнинг ўзида камситилиш, жағл, лаззатни ҳис қисла бошладим...</w:t>
      </w:r>
    </w:p>
    <w:p>
      <w:pPr>
        <w:pStyle w:val="Normal"/>
        <w:ind w:firstLine="540"/>
        <w:jc w:val="both"/>
        <w:rPr>
          <w:lang w:val="uz-Cyrl-UZ"/>
        </w:rPr>
      </w:pPr>
      <w:r>
        <w:rPr>
          <w:lang w:val="uz-Cyrl-UZ"/>
        </w:rPr>
        <w:t>Тугмача, қайин..-енгилгина тўсиқлар... унинг таранг сонларидан шортигини тушираман... нимшаффоф трусикча... Тайга куч билан юзимни уларга босади, улардан енгилгина ҳид келаяпти... Қўзғолиб кетганимдан бошим айланади. Агарда менда эркаклик олати бўлганида, ҳозир у жинси шимимни тешиб чиққан бўларди.</w:t>
      </w:r>
    </w:p>
    <w:p>
      <w:pPr>
        <w:pStyle w:val="Normal"/>
        <w:ind w:firstLine="540"/>
        <w:jc w:val="both"/>
        <w:rPr>
          <w:lang w:val="uz-Cyrl-UZ"/>
        </w:rPr>
      </w:pPr>
      <w:r>
        <w:rPr>
          <w:lang w:val="uz-Cyrl-UZ"/>
        </w:rPr>
        <w:t>Унинг диркиллаган сонларини ялаш, сиқиш, кейин эска тизза орқасидаги чуқурчага тегиниш... Қизалоғим менинг... Унинг диркиллаган думбаларини уўлаб, енгилгина тиш ботираман. Уни трусиги устидан ўпаман, ялайман... бир, икки марта... тилимдан унинг трусиги озгина намланди, мен унинг терисининг таъмини ҳис қилаяпман... пастга тушаман... яна пастга...қандай юмшоқ ғунча... уни нам мато орқали ўпиш барча шаҳвоний ҳисларимни уйғотиб юборди...агарда уни енгилгина тишласамчи?...</w:t>
      </w:r>
    </w:p>
    <w:p>
      <w:pPr>
        <w:pStyle w:val="Normal"/>
        <w:ind w:firstLine="540"/>
        <w:jc w:val="both"/>
        <w:rPr>
          <w:lang w:val="uz-Cyrl-UZ"/>
        </w:rPr>
      </w:pPr>
      <w:r>
        <w:rPr>
          <w:lang w:val="uz-Cyrl-UZ"/>
        </w:rPr>
        <w:t>..Тайганинг кафтлари бошимдан қаттиқроқ босди, қорни билан нафас ола бошлади....</w:t>
      </w:r>
    </w:p>
    <w:p>
      <w:pPr>
        <w:pStyle w:val="Normal"/>
        <w:ind w:firstLine="540"/>
        <w:jc w:val="both"/>
        <w:rPr>
          <w:lang w:val="uz-Cyrl-UZ"/>
        </w:rPr>
      </w:pPr>
      <w:r>
        <w:rPr>
          <w:lang w:val="uz-Cyrl-UZ"/>
        </w:rPr>
        <w:t>Яна мени оёққа турғазиб,  у кўйлагининг тугмалариниечди ва кўкракларини яланғочлади... бундай кўкракларни мен ҳеч қачон кўрмаган эдим...аммо Тайга тез ҳаракат қиларди.</w:t>
      </w:r>
    </w:p>
    <w:p>
      <w:pPr>
        <w:pStyle w:val="Normal"/>
        <w:ind w:firstLine="540"/>
        <w:jc w:val="both"/>
        <w:rPr>
          <w:lang w:val="uz-Cyrl-UZ"/>
        </w:rPr>
      </w:pPr>
      <w:r>
        <w:rPr>
          <w:lang w:val="uz-Cyrl-UZ"/>
        </w:rPr>
        <w:t>-Сўр!- у кўкрагининг учини менинг оғзимга тиқди.-Сўр, фоҳиша.</w:t>
      </w:r>
    </w:p>
    <w:p>
      <w:pPr>
        <w:pStyle w:val="Normal"/>
        <w:ind w:firstLine="540"/>
        <w:jc w:val="both"/>
        <w:rPr>
          <w:lang w:val="uz-Cyrl-UZ"/>
        </w:rPr>
      </w:pPr>
      <w:r>
        <w:rPr>
          <w:lang w:val="uz-Cyrl-UZ"/>
        </w:rPr>
        <w:t>Икки қўлим билан унинг кўкрагини ушлаб сўра бошладим, унинг учларини тилим билан ўйнардим, тишлардим. Тайганинг бутун бадани бўйлаб қалтироқ турди, мен худди сутга етиб бормоқчи гўдакдек, кўкракларини қаттиқ сўра бошладим...</w:t>
      </w:r>
    </w:p>
    <w:p>
      <w:pPr>
        <w:pStyle w:val="Normal"/>
        <w:ind w:firstLine="540"/>
        <w:jc w:val="both"/>
        <w:rPr/>
      </w:pPr>
      <w:r>
        <w:rPr>
          <w:lang w:val="uz-Cyrl-UZ"/>
        </w:rPr>
        <w:t>Бирданига унинг бармоқларини бўйнимда сездим, унга бўйсинаман, у мени ўзидан итариб, деворга ёпиштирди (</w:t>
      </w:r>
      <w:r>
        <w:rPr>
          <w:i/>
          <w:lang w:val="uz-Cyrl-UZ"/>
        </w:rPr>
        <w:t>уни шу даражада кучли деб ўйламаган эдим</w:t>
      </w:r>
      <w:r>
        <w:rPr>
          <w:lang w:val="uz-Cyrl-UZ"/>
        </w:rPr>
        <w:t>), иккинчи қўлини футболкамнинг тагисга тиқди ва кафтларини баданимга  билинар-билинмас тегизиб, кўкракларимни, қорнимни, ёнларимни силай бошлади... аста-секин... бу нарса унинг бўйнимдан қаттиқ ушлаб тургани билан мутлақо мос келмас эди! Бирданига у чотимни орасига ёпишди.</w:t>
      </w:r>
    </w:p>
    <w:p>
      <w:pPr>
        <w:pStyle w:val="Normal"/>
        <w:ind w:firstLine="540"/>
        <w:jc w:val="both"/>
        <w:rPr>
          <w:lang w:val="uz-Cyrl-UZ"/>
        </w:rPr>
      </w:pPr>
      <w:r>
        <w:rPr>
          <w:lang w:val="uz-Cyrl-UZ"/>
        </w:rPr>
        <w:t xml:space="preserve">-Оёқларингни кер! </w:t>
      </w:r>
    </w:p>
    <w:p>
      <w:pPr>
        <w:pStyle w:val="Normal"/>
        <w:ind w:firstLine="540"/>
        <w:jc w:val="both"/>
        <w:rPr>
          <w:lang w:val="uz-Cyrl-UZ"/>
        </w:rPr>
      </w:pPr>
      <w:r>
        <w:rPr>
          <w:lang w:val="uz-Cyrl-UZ"/>
        </w:rPr>
        <w:t>Мен оёларимни кера олмайман.</w:t>
      </w:r>
    </w:p>
    <w:p>
      <w:pPr>
        <w:pStyle w:val="Normal"/>
        <w:ind w:firstLine="540"/>
        <w:jc w:val="both"/>
        <w:rPr>
          <w:lang w:val="uz-Cyrl-UZ"/>
        </w:rPr>
      </w:pPr>
      <w:r>
        <w:rPr>
          <w:lang w:val="uz-Cyrl-UZ"/>
        </w:rPr>
        <w:t>Жинси остидан мени ушлаб кўраяпти...қанжиқ... У мени қай аҳволга солаяпти... Ҳозир тугатаман... Тўха. Тўхта... Тўхта деяяпман...</w:t>
      </w:r>
    </w:p>
    <w:p>
      <w:pPr>
        <w:pStyle w:val="Normal"/>
        <w:ind w:firstLine="540"/>
        <w:jc w:val="both"/>
        <w:rPr>
          <w:lang w:val="uz-Cyrl-UZ"/>
        </w:rPr>
      </w:pPr>
      <w:r>
        <w:rPr>
          <w:lang w:val="uz-Cyrl-UZ"/>
        </w:rPr>
        <w:t>-Ҳўл бўлдингми?</w:t>
      </w:r>
    </w:p>
    <w:p>
      <w:pPr>
        <w:pStyle w:val="Normal"/>
        <w:ind w:firstLine="540"/>
        <w:jc w:val="both"/>
        <w:rPr>
          <w:lang w:val="uz-Cyrl-UZ"/>
        </w:rPr>
      </w:pPr>
      <w:r>
        <w:rPr>
          <w:lang w:val="uz-Cyrl-UZ"/>
        </w:rPr>
        <w:t>-Ҳа...</w:t>
      </w:r>
    </w:p>
    <w:p>
      <w:pPr>
        <w:pStyle w:val="Normal"/>
        <w:ind w:firstLine="540"/>
        <w:jc w:val="both"/>
        <w:rPr>
          <w:lang w:val="uz-Cyrl-UZ"/>
        </w:rPr>
      </w:pPr>
      <w:r>
        <w:rPr>
          <w:lang w:val="uz-Cyrl-UZ"/>
        </w:rPr>
        <w:t>- Яхши. – Тайга мендан нари кутиб, шортигини кийиб, ҳеч нарса бўлмагандек курсига ўтирди. Мен девор олдида нима қилишимни билмай, туравердим.</w:t>
      </w:r>
    </w:p>
    <w:p>
      <w:pPr>
        <w:pStyle w:val="Normal"/>
        <w:ind w:firstLine="540"/>
        <w:jc w:val="both"/>
        <w:rPr>
          <w:lang w:val="uz-Cyrl-UZ"/>
        </w:rPr>
      </w:pPr>
      <w:r>
        <w:rPr>
          <w:lang w:val="uz-Cyrl-UZ"/>
        </w:rPr>
        <w:t>- Нима қилишингни билмаяпсанми?</w:t>
      </w:r>
    </w:p>
    <w:p>
      <w:pPr>
        <w:pStyle w:val="Normal"/>
        <w:ind w:firstLine="540"/>
        <w:jc w:val="both"/>
        <w:rPr>
          <w:lang w:val="uz-Cyrl-UZ"/>
        </w:rPr>
      </w:pPr>
      <w:r>
        <w:rPr>
          <w:lang w:val="uz-Cyrl-UZ"/>
        </w:rPr>
        <w:t>- Ҳа!</w:t>
      </w:r>
    </w:p>
    <w:p>
      <w:pPr>
        <w:pStyle w:val="Normal"/>
        <w:ind w:firstLine="540"/>
        <w:jc w:val="both"/>
        <w:rPr>
          <w:lang w:val="uz-Cyrl-UZ"/>
        </w:rPr>
      </w:pPr>
      <w:r>
        <w:rPr>
          <w:lang w:val="uz-Cyrl-UZ"/>
        </w:rPr>
        <w:t>-Шу ҳам муаммоми?.. Нима истасанг шуни қил, МАйя. Нега сен ўзингдан “Ҳозир мен нима қилишни истайман?” , деб сўрамайсан?</w:t>
      </w:r>
    </w:p>
    <w:p>
      <w:pPr>
        <w:pStyle w:val="Normal"/>
        <w:ind w:firstLine="540"/>
        <w:jc w:val="both"/>
        <w:rPr>
          <w:lang w:val="uz-Cyrl-UZ"/>
        </w:rPr>
      </w:pPr>
      <w:r>
        <w:rPr>
          <w:lang w:val="uz-Cyrl-UZ"/>
        </w:rPr>
        <w:t>-Ҳозир сен билан иккаламиз ҳам қиз бола билан жинсий алоқа бўлиш қай тарзда бўлишини, тасаввур ҳам қила олмаяпмиз.</w:t>
      </w:r>
    </w:p>
    <w:p>
      <w:pPr>
        <w:pStyle w:val="Normal"/>
        <w:ind w:firstLine="540"/>
        <w:jc w:val="both"/>
        <w:rPr>
          <w:lang w:val="uz-Cyrl-UZ"/>
        </w:rPr>
      </w:pPr>
      <w:r>
        <w:rPr>
          <w:lang w:val="uz-Cyrl-UZ"/>
        </w:rPr>
        <w:t>-Сенга ёқмаяптими?</w:t>
      </w:r>
    </w:p>
    <w:p>
      <w:pPr>
        <w:pStyle w:val="Normal"/>
        <w:ind w:firstLine="540"/>
        <w:jc w:val="both"/>
        <w:rPr>
          <w:lang w:val="uz-Cyrl-UZ"/>
        </w:rPr>
      </w:pPr>
      <w:r>
        <w:rPr>
          <w:lang w:val="uz-Cyrl-UZ"/>
        </w:rPr>
        <w:t>-Жуда ҳам ёқаяпти. Аммо сен мени жуда ҳам ҳайратда қолдираяпсан, шунинг учун ҳам нима қилишимни билмай қолаяпман. Бундай олиб қараганда мен унчалик уятчан ҳам эмасман...</w:t>
      </w:r>
    </w:p>
    <w:p>
      <w:pPr>
        <w:pStyle w:val="Normal"/>
        <w:ind w:firstLine="540"/>
        <w:jc w:val="both"/>
        <w:rPr>
          <w:lang w:val="uz-Cyrl-UZ"/>
        </w:rPr>
      </w:pPr>
      <w:r>
        <w:rPr>
          <w:lang w:val="uz-Cyrl-UZ"/>
        </w:rPr>
        <w:t>-“Жуда ҳам уятчанг эмасман?” Бу нима дегани?Бук гапларингни бувингга айтасан. Мен сенга шундай гаплар айтилган гап учун маасъулиятни ҳис қилишга йўл қўймаслигимни айтган эдим. Натижада сен яшамайсан, балки сўниб бораётган шамга ўхшаб жимирлайсан, холос. Агарда гапингдаги “унчалик” сўзини олиб ташласанг нима ҳам қолади? “Уятчанг эмасман” сўзлари эса ёлғоннинг ўзгинаси, ана шу ёлғонни сен менга қоғозга ўраб  айтаяпсан, чунки кейин сен: “мен уятчангман демадимку” , балки “унчалик уятчан эмасман дедим” дейсан, аммо бу барибир ёлғонлигича қолаверади.</w:t>
      </w:r>
    </w:p>
    <w:p>
      <w:pPr>
        <w:pStyle w:val="Normal"/>
        <w:ind w:firstLine="540"/>
        <w:jc w:val="both"/>
        <w:rPr>
          <w:lang w:val="uz-Cyrl-UZ"/>
        </w:rPr>
      </w:pPr>
      <w:r>
        <w:rPr>
          <w:lang w:val="uz-Cyrl-UZ"/>
        </w:rPr>
        <w:t>-Гапинг тўғри. Аммо мен бошқаларга қараганда анчагина эркин ҳаракат қиламан!</w:t>
      </w:r>
    </w:p>
    <w:p>
      <w:pPr>
        <w:pStyle w:val="Normal"/>
        <w:ind w:firstLine="540"/>
        <w:jc w:val="both"/>
        <w:rPr>
          <w:lang w:val="uz-Cyrl-UZ"/>
        </w:rPr>
      </w:pPr>
      <w:r>
        <w:rPr>
          <w:lang w:val="uz-Cyrl-UZ"/>
        </w:rPr>
        <w:t>-Бу ёққа кел.-У менга оёқлари орасидаги жойни кўрсатди (мени бутунлай тўлиқ равишда кўриб турган ана шу маҳлуққа бўйсинмай бошқа иложим ҳам йўқ эди!) унинг оёқлари остига ўтирдим.- Сенга менинг оёқлари ёқадими?</w:t>
      </w:r>
    </w:p>
    <w:p>
      <w:pPr>
        <w:pStyle w:val="Normal"/>
        <w:ind w:firstLine="540"/>
        <w:jc w:val="both"/>
        <w:rPr>
          <w:lang w:val="uz-Cyrl-UZ"/>
        </w:rPr>
      </w:pPr>
      <w:r>
        <w:rPr>
          <w:lang w:val="uz-Cyrl-UZ"/>
        </w:rPr>
        <w:t>-Ҳа, жуда ҳам.- Мен унинг ёзги оёқ кийимини ечиб, оўқларимни кафтимнинг орасига олиб, силай бошладим. Унинг оёлари ҳам мен билан ўёнай бошлади, бир қарасанг футболкамнинг ичига кирар, бир қарасанг юзимга уриларди, мен эса уларни ушлаб олиб, ўпа бошладим.</w:t>
      </w:r>
    </w:p>
    <w:p>
      <w:pPr>
        <w:pStyle w:val="Normal"/>
        <w:ind w:firstLine="540"/>
        <w:jc w:val="both"/>
        <w:rPr>
          <w:lang w:val="uz-Cyrl-UZ"/>
        </w:rPr>
      </w:pPr>
      <w:r>
        <w:rPr>
          <w:lang w:val="uz-Cyrl-UZ"/>
        </w:rPr>
        <w:t>-Ўзингни бошқалар билан солиштириш- аҳмоқона иш, Майя. Ўзингни ўзинг билан солиштир, бошқаларга тупур. Сен эркинмисан ёки йўқми масала бунда эмас, балки сенинг эркинлигинг шаҳвоний ҳисларингнинг ташқарига чиқишига изн берадими, уларнинг тирилишига йўл қўядими? Ана шунда!</w:t>
      </w:r>
    </w:p>
    <w:p>
      <w:pPr>
        <w:pStyle w:val="Normal"/>
        <w:ind w:firstLine="540"/>
        <w:jc w:val="both"/>
        <w:rPr>
          <w:lang w:val="uz-Cyrl-UZ"/>
        </w:rPr>
      </w:pPr>
      <w:r>
        <w:rPr>
          <w:lang w:val="uz-Cyrl-UZ"/>
        </w:rPr>
        <w:t>-Буни қандай билиш мумкинлигига ақлим етмайди. Мен илгарига нисбатан ҳозир эркинроқ эканлигимни сездим. Масалан, илгарилари яқиндагина танишган қизнинг оёқларини  ўпиш менга лаззат баҳш этишини билмасдим, ёки менинг томоқларимсга кимдир чангал солса... Тай менга доимо тугатиш керак эмаслигини, тугатмасдан ҳам лаззат олиш ҳақида гапириб берганида, худди иккинчи нафас йўлим очилгандай бўлди! Мен доимо янги нарсаларни ўрганаяпман, доимо ўзгариб турибман, аммо менинг шаҳвоний ҳисларим тирилганлигини ўлчовчи мезон борми?</w:t>
      </w:r>
    </w:p>
    <w:p>
      <w:pPr>
        <w:pStyle w:val="Normal"/>
        <w:ind w:firstLine="540"/>
        <w:jc w:val="both"/>
        <w:rPr>
          <w:lang w:val="uz-Cyrl-UZ"/>
        </w:rPr>
      </w:pPr>
      <w:r>
        <w:rPr>
          <w:lang w:val="uz-Cyrl-UZ"/>
        </w:rPr>
        <w:t>-Менга сенинг саволларинг ёқаяпти:) Сен тириксан, шунинг ўзи яхши6:) Тугатиш арафасида тўхташ амалиёти... сен айнан шуни назарда тутган эдинг, тўғрими?... тўғри қўлланган амалиёт филни ҳам йиқитиши мумкин, аммо агар сен ўз уятчанглигингни бартараф қилиш учун ҳаракат қилмасанг, ҳозир нимани исташинг бўйича ўзингга ҳисобот бермасанг, ва ўз истакларинг орқасидан бормасанг, аравангнинг жойидан қўзғалиши қийин бўлади. Йигитлар ўз истакларини амалга оширишга қийналадилар, аммо қизлар учун бу муаммо эмас, мени тушунаяпсанми? Ўз эркинглигинг йўлида ана шу имкониятдан фойдаланмаслигингнинг ўзи гуноҳ. Юр мен сенга буни кўрсатаман.</w:t>
      </w:r>
    </w:p>
    <w:p>
      <w:pPr>
        <w:pStyle w:val="Normal"/>
        <w:ind w:firstLine="540"/>
        <w:jc w:val="both"/>
        <w:rPr>
          <w:lang w:val="uz-Cyrl-UZ"/>
        </w:rPr>
      </w:pPr>
      <w:r>
        <w:rPr>
          <w:lang w:val="uz-Cyrl-UZ"/>
        </w:rPr>
        <w:t>У қўпол равишда оёқларини қўлимдан суғуриб олиб,  мени хонадан олиб чиқиб, кетди.</w:t>
      </w:r>
    </w:p>
    <w:p>
      <w:pPr>
        <w:pStyle w:val="Normal"/>
        <w:ind w:firstLine="540"/>
        <w:jc w:val="both"/>
        <w:rPr>
          <w:lang w:val="uz-Cyrl-UZ"/>
        </w:rPr>
      </w:pPr>
      <w:r>
        <w:rPr>
          <w:lang w:val="uz-Cyrl-UZ"/>
        </w:rPr>
        <w:t>- Тайга… - дедим мен эҳтиёткорлик билан.</w:t>
      </w:r>
    </w:p>
    <w:p>
      <w:pPr>
        <w:pStyle w:val="Normal"/>
        <w:ind w:firstLine="540"/>
        <w:jc w:val="both"/>
        <w:rPr>
          <w:lang w:val="uz-Cyrl-UZ"/>
        </w:rPr>
      </w:pPr>
      <w:r>
        <w:rPr>
          <w:lang w:val="uz-Cyrl-UZ"/>
        </w:rPr>
        <w:t xml:space="preserve">У менинг кўзларимга тик боқди. </w:t>
      </w:r>
    </w:p>
    <w:p>
      <w:pPr>
        <w:pStyle w:val="Normal"/>
        <w:ind w:firstLine="540"/>
        <w:jc w:val="both"/>
        <w:rPr>
          <w:lang w:val="uz-Cyrl-UZ"/>
        </w:rPr>
      </w:pPr>
      <w:r>
        <w:rPr>
          <w:lang w:val="uz-Cyrl-UZ"/>
        </w:rPr>
        <w:t>- Менга ишон.</w:t>
      </w:r>
    </w:p>
    <w:p>
      <w:pPr>
        <w:pStyle w:val="Normal"/>
        <w:ind w:firstLine="540"/>
        <w:jc w:val="both"/>
        <w:rPr>
          <w:lang w:val="uz-Cyrl-UZ"/>
        </w:rPr>
      </w:pPr>
      <w:r>
        <w:rPr>
          <w:lang w:val="uz-Cyrl-UZ"/>
        </w:rPr>
        <w:t>Ана шу нигоҳдан сўнг мен ҳеч қачон қаерга ва нима учун кетаётганимизни ундан сўрамадим.</w:t>
      </w:r>
    </w:p>
    <w:p>
      <w:pPr>
        <w:pStyle w:val="Normal"/>
        <w:ind w:firstLine="540"/>
        <w:jc w:val="both"/>
        <w:rPr>
          <w:lang w:val="uz-Cyrl-UZ"/>
        </w:rPr>
      </w:pPr>
      <w:r>
        <w:rPr>
          <w:lang w:val="uz-Cyrl-UZ"/>
        </w:rPr>
        <w:t>Биз меҳмонхона ёнидаги қаҳқахона томон йўл олдик. Бу ерда қаҳваҳоналар кўп бўлиб, йўл бўйида  улар қатор терилган эди. Тайга биринчиси, иккинчиси, учинчисига кириб кўрди, аммо негадир кўнгли тўлмади. Ниҳоят тўртинчисида қидирган нарсасини топди шекилли, ичкарига мени етаклади. Биз бурчакдаги столнинг ёнига бориб, унинг атрофига ўтирдик.</w:t>
      </w:r>
    </w:p>
    <w:p>
      <w:pPr>
        <w:pStyle w:val="Normal"/>
        <w:ind w:firstLine="540"/>
        <w:jc w:val="both"/>
        <w:rPr>
          <w:lang w:val="uz-Cyrl-UZ"/>
        </w:rPr>
      </w:pPr>
      <w:r>
        <w:rPr>
          <w:lang w:val="uz-Cyrl-UZ"/>
        </w:rPr>
        <w:t>Тайга официантга биз ҳозирча ҳеч қандай буюртма бермаслигимизни ишора билан тушунтирди. Биздан ташқари бу ерда яна бир неча сайёҳлар ҳам бор эди. Тайга менинг ёнимга ўтирди. Бизнинг жойимиздан қаҳваҳонадаги барча одамлар кафтдек кўриниб турарди.</w:t>
      </w:r>
    </w:p>
    <w:p>
      <w:pPr>
        <w:pStyle w:val="Normal"/>
        <w:ind w:firstLine="540"/>
        <w:jc w:val="both"/>
        <w:rPr>
          <w:lang w:val="uz-Cyrl-UZ"/>
        </w:rPr>
      </w:pPr>
      <w:r>
        <w:rPr>
          <w:lang w:val="uz-Cyrl-UZ"/>
        </w:rPr>
        <w:t>-Ҳов анови йигитлар сенга ёқаяптими?- у нарироқда ўтирган, йигирма беш ёшлардаги йигитларни кўрсатди.</w:t>
      </w:r>
    </w:p>
    <w:p>
      <w:pPr>
        <w:pStyle w:val="Normal"/>
        <w:ind w:firstLine="540"/>
        <w:jc w:val="both"/>
        <w:rPr>
          <w:lang w:val="uz-Cyrl-UZ"/>
        </w:rPr>
      </w:pPr>
      <w:r>
        <w:rPr>
          <w:lang w:val="uz-Cyrl-UZ"/>
        </w:rPr>
        <w:t>-Йигитлардақа, йигитлар, бошқалардан ҳеч нарсаси билан фарқ қилмайди.</w:t>
      </w:r>
    </w:p>
    <w:p>
      <w:pPr>
        <w:pStyle w:val="Normal"/>
        <w:ind w:firstLine="540"/>
        <w:jc w:val="both"/>
        <w:rPr>
          <w:lang w:val="uz-Cyrl-UZ"/>
        </w:rPr>
      </w:pPr>
      <w:r>
        <w:rPr>
          <w:lang w:val="uz-Cyrl-UZ"/>
        </w:rPr>
        <w:t>-Мен сендан улар бошқалардан фарқ қиладими ёки йўқми деб сўраётганим йўқ. Ёки сен хонимчага фақатги ўзига хос йигитлар ёқадими? Балки сен шундай деб ўйларсан, аммо сенинг шаҳвоний ҳисларинг учун барибир. Яна бир маротаба қулоқларингни очиб, мен нима деяётганимни эшит: “сенга ана шу болалар ёқадими?”</w:t>
      </w:r>
    </w:p>
    <w:p>
      <w:pPr>
        <w:pStyle w:val="Normal"/>
        <w:ind w:firstLine="540"/>
        <w:jc w:val="both"/>
        <w:rPr>
          <w:lang w:val="uz-Cyrl-UZ"/>
        </w:rPr>
      </w:pPr>
      <w:r>
        <w:rPr>
          <w:lang w:val="uz-Cyrl-UZ"/>
        </w:rPr>
        <w:t>-Билмайман Тайга... улар мен учун қандайдир нейтрал.. агар мен улар билан сенсиз учрашганимда, танишмаган бўлардим.</w:t>
      </w:r>
    </w:p>
    <w:p>
      <w:pPr>
        <w:pStyle w:val="Normal"/>
        <w:ind w:firstLine="540"/>
        <w:jc w:val="both"/>
        <w:rPr>
          <w:lang w:val="uz-Cyrl-UZ"/>
        </w:rPr>
      </w:pPr>
      <w:r>
        <w:rPr>
          <w:lang w:val="uz-Cyrl-UZ"/>
        </w:rPr>
        <w:t>-Вой аҳмоқ қиз, - Тайга тезлик билан ўгирилиб, қўлини менинг чотим орасига тиқди-да, қаттиқ чангаллади!- Мана БУ билан ўйла! Миянгни тинч қўй. Майли, сенга ёрдам бераман.- У қўлларини худди биринчи синф ўқувчиси сингари стол устига қўйди-да ва ҳеч нарса бўлмагандай ўзини тутди.- Уларнинг иккаласини ҳам ялонғоч холда тасаввур қилиб кўр. Сен уларнинг ялонғоч ҳолатини кўришни истармидинг?</w:t>
      </w:r>
    </w:p>
    <w:p>
      <w:pPr>
        <w:pStyle w:val="Normal"/>
        <w:ind w:firstLine="540"/>
        <w:jc w:val="both"/>
        <w:rPr>
          <w:lang w:val="uz-Cyrl-UZ"/>
        </w:rPr>
      </w:pPr>
      <w:r>
        <w:rPr>
          <w:lang w:val="uz-Cyrl-UZ"/>
        </w:rPr>
        <w:t>-Балки... балки кўришни истардим.</w:t>
      </w:r>
    </w:p>
    <w:p>
      <w:pPr>
        <w:pStyle w:val="Normal"/>
        <w:ind w:firstLine="540"/>
        <w:jc w:val="both"/>
        <w:rPr>
          <w:lang w:val="uz-Cyrl-UZ"/>
        </w:rPr>
      </w:pPr>
      <w:r>
        <w:rPr>
          <w:lang w:val="uz-Cyrl-UZ"/>
        </w:rPr>
        <w:t>-Худога шукр, бўлмаса мен Кўк Пайпоқ билан гаплашапман деб ўйлашимга бир сония қолди! Яхши, агарда уларнинг олатлари турганида, сен уларни ушлаб кўришни истармидинг?</w:t>
      </w:r>
    </w:p>
    <w:p>
      <w:pPr>
        <w:pStyle w:val="Normal"/>
        <w:ind w:firstLine="540"/>
        <w:jc w:val="both"/>
        <w:rPr>
          <w:lang w:val="uz-Cyrl-UZ"/>
        </w:rPr>
      </w:pPr>
      <w:r>
        <w:rPr>
          <w:lang w:val="uz-Cyrl-UZ"/>
        </w:rPr>
        <w:t>-Мм... айтиш қийин, бу ҳажмга боғлиқ, менга ҳар қандай олатлар ҳам ёқавермайди.</w:t>
      </w:r>
    </w:p>
    <w:p>
      <w:pPr>
        <w:pStyle w:val="Normal"/>
        <w:ind w:firstLine="540"/>
        <w:jc w:val="both"/>
        <w:rPr>
          <w:lang w:val="uz-Cyrl-UZ"/>
        </w:rPr>
      </w:pPr>
      <w:r>
        <w:rPr>
          <w:lang w:val="uz-Cyrl-UZ"/>
        </w:rPr>
        <w:t>- Кўриш керак... уларнинг олатлари зўр бўлиши мумкинлиги ҳақидаги фикр сени қўзғатмаяптими? Сен хов анови йигитнинг олатини ушлаб кўришни истамайсанми? Айтмоқчи, сенга қандай олатлар ёфади, ўзи?</w:t>
      </w:r>
    </w:p>
    <w:p>
      <w:pPr>
        <w:pStyle w:val="Normal"/>
        <w:ind w:firstLine="540"/>
        <w:jc w:val="both"/>
        <w:rPr>
          <w:lang w:val="uz-Cyrl-UZ"/>
        </w:rPr>
      </w:pPr>
      <w:r>
        <w:rPr>
          <w:lang w:val="uz-Cyrl-UZ"/>
        </w:rPr>
        <w:t>-Унчалик атта бўлмаган, унчалик кичик бўлмаган ҳам- узунлиги ўн олти, йигирма сантиметр бўлган ва унчалик семиз ҳам эмас... яъни қалинлиги тўрт, беш...олти... бироз ташқарига қайрилган, яхши шаклланган бошчаси билан...</w:t>
      </w:r>
    </w:p>
    <w:p>
      <w:pPr>
        <w:pStyle w:val="Normal"/>
        <w:ind w:firstLine="540"/>
        <w:jc w:val="both"/>
        <w:rPr>
          <w:lang w:val="uz-Cyrl-UZ"/>
        </w:rPr>
      </w:pPr>
      <w:r>
        <w:rPr>
          <w:lang w:val="uz-Cyrl-UZ"/>
        </w:rPr>
        <w:t>-Бундайларни сўришни истайсанми?...-Тайга завқ билан тилини тақиллатди.- Сўришни чхши кўрасанми?</w:t>
      </w:r>
    </w:p>
    <w:p>
      <w:pPr>
        <w:pStyle w:val="Normal"/>
        <w:ind w:firstLine="540"/>
        <w:jc w:val="both"/>
        <w:rPr>
          <w:lang w:val="uz-Cyrl-UZ"/>
        </w:rPr>
      </w:pPr>
      <w:r>
        <w:rPr>
          <w:lang w:val="uz-Cyrl-UZ"/>
        </w:rPr>
        <w:t>-Яхши кўраман:) Сўришни, тишлашни, тухумларни ялашни, уқалашни яхши кўраман...</w:t>
      </w:r>
    </w:p>
    <w:p>
      <w:pPr>
        <w:pStyle w:val="Normal"/>
        <w:ind w:firstLine="540"/>
        <w:jc w:val="both"/>
        <w:rPr>
          <w:lang w:val="uz-Cyrl-UZ"/>
        </w:rPr>
      </w:pPr>
      <w:r>
        <w:rPr>
          <w:lang w:val="uz-Cyrl-UZ"/>
        </w:rPr>
        <w:t>-Етарли.- Тайга ўрнидан туриб йигитларнинг ёнига бориб ўтирди. Менга унинг йигитларга оддий саволлар бераётгани эшитилиб турарди- “қаердансан?”, “бу ерда яна қанча бўласан”, “ишларинг яхшими?” ва хоказо. Тайга ўрнидан туриб ҳазил аралаш иккаласининг ҳам қўлидан ушлаб, мен ўтирган стол томон тортди. Йигитлар ўзлари ичиб ўтирган колани олиб, ёнимга келиб ўтиришди.Тайга уларни  бир-бирига қарама-қарши томон ўтқазди, иккаламиз эса уларнинг ёнига ўтирдик. Уларнинг кўриниши бу ер учун “стандарт”эди, озгина эринчоқлик, лоқайдлик, бошқаларга дўстона муносабат сезилиб турарди. Умуман олганда булар “позитив болалар” эди.</w:t>
      </w:r>
    </w:p>
    <w:p>
      <w:pPr>
        <w:pStyle w:val="Normal"/>
        <w:ind w:firstLine="540"/>
        <w:jc w:val="both"/>
        <w:rPr>
          <w:lang w:val="uz-Cyrl-UZ"/>
        </w:rPr>
      </w:pPr>
      <w:r>
        <w:rPr>
          <w:lang w:val="uz-Cyrl-UZ"/>
        </w:rPr>
        <w:t>-Алеш,- Тайга олдида ўтирган йигитга энгашиб, тўртталамизга эшитарли тарзда овоз чиқариб айтди.- МАйяга узунлиги ўн олти-йигирма сантиметр, қалинлиги тўрт-олти сантиметр бўлган, бошчаси қайрилган  олатлар ёқади. У олатларни сўришни, уқалашни, ушлаб кўришни ёқтиради. Айтчи менга Алеш, сеники шундайми?</w:t>
      </w:r>
    </w:p>
    <w:p>
      <w:pPr>
        <w:pStyle w:val="Normal"/>
        <w:ind w:firstLine="540"/>
        <w:jc w:val="both"/>
        <w:rPr>
          <w:lang w:val="uz-Cyrl-UZ"/>
        </w:rPr>
      </w:pPr>
      <w:r>
        <w:rPr>
          <w:lang w:val="uz-Cyrl-UZ"/>
        </w:rPr>
        <w:t>Йигитнинг ранги оқариб, эскириб, оқариб кетган  “Чўпон қиз” суратига ўхшаб кетди. Меники ҳам ундан қолишмаганлигига ишончим комил... мен болаларча завқланаётган ва шу билан биргаликда уялаётган эдим... Мен салфеткани олиб, асабийлашганча, ундан самолетча ясай бошладим. Худди менинг бўлаётган ишларга мутлақо даҳлим йўқдек. Мен уялганимдан кўзимни салфеткадан узмасдим.</w:t>
      </w:r>
    </w:p>
    <w:p>
      <w:pPr>
        <w:pStyle w:val="Normal"/>
        <w:ind w:firstLine="540"/>
        <w:jc w:val="both"/>
        <w:rPr>
          <w:lang w:val="uz-Cyrl-UZ"/>
        </w:rPr>
      </w:pPr>
      <w:r>
        <w:rPr>
          <w:lang w:val="uz-Cyrl-UZ"/>
        </w:rPr>
        <w:t>- Алеш,  куттирмай айтгин, сеники шанақами? Сеникичи? – Тайга менинг ёнимда ўтирган йигитга юзланди.</w:t>
      </w:r>
    </w:p>
    <w:p>
      <w:pPr>
        <w:pStyle w:val="Normal"/>
        <w:ind w:firstLine="540"/>
        <w:jc w:val="both"/>
        <w:rPr>
          <w:lang w:val="uz-Cyrl-UZ"/>
        </w:rPr>
      </w:pPr>
      <w:r>
        <w:rPr>
          <w:lang w:val="uz-Cyrl-UZ"/>
        </w:rPr>
        <w:t xml:space="preserve">У тезда ўзини қўлга олиб, овозини зўрға чиқариб, “деярли шундай” деди. </w:t>
      </w:r>
    </w:p>
    <w:p>
      <w:pPr>
        <w:pStyle w:val="Normal"/>
        <w:ind w:firstLine="540"/>
        <w:jc w:val="both"/>
        <w:rPr>
          <w:lang w:val="uz-Cyrl-UZ"/>
        </w:rPr>
      </w:pPr>
      <w:r>
        <w:rPr>
          <w:lang w:val="uz-Cyrl-UZ"/>
        </w:rPr>
        <w:t>- Шундайми? Ажойиб! Майя – сен агарда шундай бўлса, олатларини ушлаб кўрмоқчи эканлигингни айтган эдинг. Ушлаб кўр!</w:t>
      </w:r>
    </w:p>
    <w:p>
      <w:pPr>
        <w:pStyle w:val="Normal"/>
        <w:ind w:firstLine="540"/>
        <w:jc w:val="both"/>
        <w:rPr>
          <w:lang w:val="uz-Cyrl-UZ"/>
        </w:rPr>
      </w:pPr>
      <w:r>
        <w:rPr>
          <w:lang w:val="uz-Cyrl-UZ"/>
        </w:rPr>
        <w:t>Шу ернинг ўзида уни ушлаш??? Йўқ, Тайга, бу менга тўғри келмайди.. мен шу йигит томон қарайолмаяпман-ку, сен эса унинг олатини ушла деяяпсан... Мен унга аянчли ва хавотирли назар ташладим.- Тайга илтимос, керак эмас, ҳамма нарсани қилишим мумкин, фақат буни эмас.</w:t>
      </w:r>
    </w:p>
    <w:p>
      <w:pPr>
        <w:pStyle w:val="Normal"/>
        <w:ind w:firstLine="540"/>
        <w:jc w:val="both"/>
        <w:rPr>
          <w:lang w:val="uz-Cyrl-UZ"/>
        </w:rPr>
      </w:pPr>
      <w:r>
        <w:rPr>
          <w:lang w:val="uz-Cyrl-UZ"/>
        </w:rPr>
        <w:t>-Ёш болалар, ёшболадан фарқинг йўқ...- у менинг ёнимга ўтириб қўлимни ушлаб, менинг қаршилигимни енгган ҳолда унинг бути орасига тиқди.- Ушла!- Йигитдан энгашиб ўтиб,  менинг бошимни ушлаганича ўзига тортиб, қулоғимга шивирлади: “Агарда ҳозир ушламасанг- мен кетаман, бошқа ҳеч қачон менга яқинлашма, ифлос ҳезалак”.</w:t>
      </w:r>
    </w:p>
    <w:p>
      <w:pPr>
        <w:pStyle w:val="Normal"/>
        <w:ind w:firstLine="540"/>
        <w:jc w:val="both"/>
        <w:rPr>
          <w:lang w:val="uz-Cyrl-UZ"/>
        </w:rPr>
      </w:pPr>
      <w:r>
        <w:rPr>
          <w:lang w:val="uz-Cyrl-UZ"/>
        </w:rPr>
        <w:t>“</w:t>
      </w:r>
      <w:r>
        <w:rPr>
          <w:lang w:val="uz-Cyrl-UZ"/>
        </w:rPr>
        <w:t>Ифлос ҳезалак”  унинг қўли йигитнинг оёқлари орасида экан, қаршилик кўрсатиш бефойдалигини тушунди, бундан ташқари у ердаги бир нарса тезлик билан катталашмоқда эди... мен уни шимининг устидан уқалай бошладим, Тайга эса яна жойига ўтиб ўтирдида, Алёшанинг ўзгарган юз ифодасидан, у ҳам айнан мен қилаётган иш билан шуғулланаётганини тушундим.</w:t>
      </w:r>
    </w:p>
    <w:p>
      <w:pPr>
        <w:pStyle w:val="Normal"/>
        <w:ind w:firstLine="540"/>
        <w:jc w:val="both"/>
        <w:rPr>
          <w:lang w:val="uz-Cyrl-UZ"/>
        </w:rPr>
      </w:pPr>
      <w:r>
        <w:rPr>
          <w:lang w:val="uz-Cyrl-UZ"/>
        </w:rPr>
        <w:t>-Шимини ечиб, трусигига қўлингни тиқ!</w:t>
      </w:r>
    </w:p>
    <w:p>
      <w:pPr>
        <w:pStyle w:val="Normal"/>
        <w:ind w:firstLine="540"/>
        <w:jc w:val="both"/>
        <w:rPr>
          <w:lang w:val="uz-Cyrl-UZ"/>
        </w:rPr>
      </w:pPr>
      <w:r>
        <w:rPr>
          <w:lang w:val="uz-Cyrl-UZ"/>
        </w:rPr>
        <w:t>Қўлим қалтираб, амаллаб унинг шимидаги тугмасини ечдим... Жин урсин, шимидаги йирмочини бир қўл билан ечиб бўлмас экан, иккинчи қўлимни ҳам ишга солишга тўғри келади.. Йўқ, бундай қила олмайман, официантлар кўриб қолади,- қўрқиб, атрофга тез назар ташладим.. Тайга буни кўриб қолди. Қанжиқ, ҳаммасини илғайди-я! Ҳаяжонланганимдан кафтларим терлаб кетди, хатти-ҳаракатларим ўхшовчиз, ўзим мутлақо лаззат олаётганим йўқ...</w:t>
      </w:r>
    </w:p>
    <w:p>
      <w:pPr>
        <w:pStyle w:val="Normal"/>
        <w:ind w:firstLine="540"/>
        <w:jc w:val="both"/>
        <w:rPr>
          <w:lang w:val="uz-Cyrl-UZ"/>
        </w:rPr>
      </w:pPr>
      <w:r>
        <w:rPr>
          <w:lang w:val="uz-Cyrl-UZ"/>
        </w:rPr>
        <w:t>-Майя, официантлар ниманидир пайқашса ҳам, ҳеч нарса юз бермайди, тушунаяпсанми? Ҳеч нарса! Фақатгина у ҳожатхонага бориб, у тугатишга ҳаракат қилади, холос. Унинг олатини уқалаяпсанми?</w:t>
      </w:r>
    </w:p>
    <w:p>
      <w:pPr>
        <w:pStyle w:val="Normal"/>
        <w:ind w:firstLine="540"/>
        <w:jc w:val="both"/>
        <w:rPr>
          <w:lang w:val="uz-Cyrl-UZ"/>
        </w:rPr>
      </w:pPr>
      <w:r>
        <w:rPr>
          <w:lang w:val="uz-Cyrl-UZ"/>
        </w:rPr>
        <w:t>-Ҳа, -енгил тин олдим. –Олати зўр экан, айнан менга ёқадиган хилидан.</w:t>
      </w:r>
    </w:p>
    <w:p>
      <w:pPr>
        <w:pStyle w:val="Normal"/>
        <w:ind w:firstLine="540"/>
        <w:jc w:val="both"/>
        <w:rPr>
          <w:lang w:val="uz-Cyrl-UZ"/>
        </w:rPr>
      </w:pPr>
      <w:r>
        <w:rPr>
          <w:lang w:val="uz-Cyrl-UZ"/>
        </w:rPr>
        <w:t>-Сенга қдими?- тайга менга айёпрона кўз қисди.</w:t>
      </w:r>
    </w:p>
    <w:p>
      <w:pPr>
        <w:pStyle w:val="Normal"/>
        <w:ind w:firstLine="540"/>
        <w:jc w:val="both"/>
        <w:rPr>
          <w:lang w:val="uz-Cyrl-UZ"/>
        </w:rPr>
      </w:pPr>
      <w:r>
        <w:rPr>
          <w:lang w:val="uz-Cyrl-UZ"/>
        </w:rPr>
        <w:t>-Ҳа!!!- қаҳвахонада ҳам олатни уқалаш мумкин экан!</w:t>
      </w:r>
    </w:p>
    <w:p>
      <w:pPr>
        <w:pStyle w:val="Normal"/>
        <w:ind w:firstLine="540"/>
        <w:jc w:val="both"/>
        <w:rPr>
          <w:lang w:val="uz-Cyrl-UZ"/>
        </w:rPr>
      </w:pPr>
      <w:r>
        <w:rPr>
          <w:lang w:val="uz-Cyrl-UZ"/>
        </w:rPr>
        <w:t>Йигитлар мендан ҳам кўпроқ қилаётган ишимни кимдир кўриб қолишидан қўрқишаётган эди, шунинг учун ҳам қўлларини столнинг устидан олмай, тек ўтиришга, иккаласи бараварига қаттиқ уйга толган одамга ўхшашга  ҳаракат қилишарди.</w:t>
      </w:r>
    </w:p>
    <w:p>
      <w:pPr>
        <w:pStyle w:val="Normal"/>
        <w:ind w:firstLine="540"/>
        <w:jc w:val="both"/>
        <w:rPr>
          <w:lang w:val="uz-Cyrl-UZ"/>
        </w:rPr>
      </w:pPr>
      <w:r>
        <w:rPr>
          <w:lang w:val="uz-Cyrl-UZ"/>
        </w:rPr>
        <w:t>-Ҳозир сен учун йигитинг бошқача эканлигининг аҳамияти борми ёки йўқ? Бу сенга лаззат олишингга ҳалақит бермаяптими? Кўп ҳам оз ҳам эмас, яъни сен олаётган лаззатга ҳалақит бераяптими?</w:t>
      </w:r>
    </w:p>
    <w:p>
      <w:pPr>
        <w:pStyle w:val="Normal"/>
        <w:ind w:firstLine="540"/>
        <w:jc w:val="both"/>
        <w:rPr>
          <w:lang w:val="uz-Cyrl-UZ"/>
        </w:rPr>
      </w:pPr>
      <w:r>
        <w:rPr>
          <w:lang w:val="uz-Cyrl-UZ"/>
        </w:rPr>
        <w:t>-Йўқ, ҳалақит бермаяпти.</w:t>
      </w:r>
    </w:p>
    <w:p>
      <w:pPr>
        <w:pStyle w:val="Normal"/>
        <w:ind w:firstLine="540"/>
        <w:jc w:val="both"/>
        <w:rPr>
          <w:lang w:val="uz-Cyrl-UZ"/>
        </w:rPr>
      </w:pPr>
      <w:r>
        <w:rPr>
          <w:lang w:val="uz-Cyrl-UZ"/>
        </w:rPr>
        <w:t>-Шундай бўлиши керак. Сен олтини иштонидан чиқардингми?</w:t>
      </w:r>
    </w:p>
    <w:p>
      <w:pPr>
        <w:pStyle w:val="Normal"/>
        <w:ind w:firstLine="540"/>
        <w:jc w:val="both"/>
        <w:rPr>
          <w:lang w:val="uz-Cyrl-UZ"/>
        </w:rPr>
      </w:pPr>
      <w:r>
        <w:rPr>
          <w:lang w:val="uz-Cyrl-UZ"/>
        </w:rPr>
        <w:t>-Йўқ, мен...</w:t>
      </w:r>
    </w:p>
    <w:p>
      <w:pPr>
        <w:pStyle w:val="Normal"/>
        <w:ind w:firstLine="540"/>
        <w:jc w:val="both"/>
        <w:rPr>
          <w:lang w:val="uz-Cyrl-UZ"/>
        </w:rPr>
      </w:pPr>
      <w:r>
        <w:rPr>
          <w:lang w:val="uz-Cyrl-UZ"/>
        </w:rPr>
        <w:t>-Чиқар.</w:t>
      </w:r>
    </w:p>
    <w:p>
      <w:pPr>
        <w:pStyle w:val="Normal"/>
        <w:ind w:firstLine="540"/>
        <w:jc w:val="both"/>
        <w:rPr>
          <w:lang w:val="uz-Cyrl-UZ"/>
        </w:rPr>
      </w:pPr>
      <w:r>
        <w:rPr>
          <w:lang w:val="uz-Cyrl-UZ"/>
        </w:rPr>
        <w:t>-Чиқард-и-им...</w:t>
      </w:r>
    </w:p>
    <w:p>
      <w:pPr>
        <w:pStyle w:val="Normal"/>
        <w:ind w:firstLine="540"/>
        <w:jc w:val="both"/>
        <w:rPr>
          <w:lang w:val="uz-Cyrl-UZ"/>
        </w:rPr>
      </w:pPr>
      <w:r>
        <w:rPr>
          <w:lang w:val="uz-Cyrl-UZ"/>
        </w:rPr>
        <w:t>-Яхшилаб уқала!</w:t>
      </w:r>
    </w:p>
    <w:p>
      <w:pPr>
        <w:pStyle w:val="Normal"/>
        <w:ind w:firstLine="540"/>
        <w:jc w:val="both"/>
        <w:rPr>
          <w:lang w:val="uz-Cyrl-UZ"/>
        </w:rPr>
      </w:pPr>
      <w:r>
        <w:rPr>
          <w:lang w:val="uz-Cyrl-UZ"/>
        </w:rPr>
        <w:t>Уқалаяпман... қизиқ- унима қилаяётган экан-а... нега буни  Тайгадан сўраб кўрмаяпман?? Зўр фикр!:)</w:t>
      </w:r>
    </w:p>
    <w:p>
      <w:pPr>
        <w:pStyle w:val="Normal"/>
        <w:ind w:firstLine="540"/>
        <w:jc w:val="both"/>
        <w:rPr>
          <w:lang w:val="uz-Cyrl-UZ"/>
        </w:rPr>
      </w:pPr>
      <w:r>
        <w:rPr>
          <w:lang w:val="uz-Cyrl-UZ"/>
        </w:rPr>
        <w:t>-Сен нима қилаяпсан?</w:t>
      </w:r>
    </w:p>
    <w:p>
      <w:pPr>
        <w:pStyle w:val="Normal"/>
        <w:ind w:firstLine="540"/>
        <w:jc w:val="both"/>
        <w:rPr>
          <w:lang w:val="uz-Cyrl-UZ"/>
        </w:rPr>
      </w:pPr>
      <w:r>
        <w:rPr>
          <w:lang w:val="uz-Cyrl-UZ"/>
        </w:rPr>
        <w:t>-У... мен нима қилаяпман... бармоқчаларим билан унинг олатини бошини силаяпман, сиқаяпман.. у бармоқларим остида тек турибди...ҳул, жуда ҳам катта бошча... Алёша, сенинг олатинг жуда ҳам зўр! Фақатгина бирдан тугатиб қўйма, кичкинтой...озгина чида, хўпми?- у йигит билан кичкина бола сингари муомала қилар, аммо бу нарса ташқаридан жуда ҳам сексал тарзда кўринарди.- Сендаги олат қандай?</w:t>
      </w:r>
    </w:p>
    <w:p>
      <w:pPr>
        <w:pStyle w:val="Normal"/>
        <w:ind w:firstLine="540"/>
        <w:jc w:val="both"/>
        <w:rPr>
          <w:lang w:val="uz-Cyrl-UZ"/>
        </w:rPr>
      </w:pPr>
      <w:r>
        <w:rPr>
          <w:lang w:val="uz-Cyrl-UZ"/>
        </w:rPr>
        <w:t>Тайга стол устидан энгашиб, қаради.</w:t>
      </w:r>
    </w:p>
    <w:p>
      <w:pPr>
        <w:pStyle w:val="Normal"/>
        <w:ind w:firstLine="540"/>
        <w:jc w:val="both"/>
        <w:rPr>
          <w:lang w:val="uz-Cyrl-UZ"/>
        </w:rPr>
      </w:pPr>
      <w:r>
        <w:rPr>
          <w:lang w:val="uz-Cyrl-UZ"/>
        </w:rPr>
        <w:t>-А у ҳам зўр экан, айнана сен истагандай!</w:t>
      </w:r>
    </w:p>
    <w:p>
      <w:pPr>
        <w:pStyle w:val="Normal"/>
        <w:ind w:firstLine="540"/>
        <w:jc w:val="both"/>
        <w:rPr>
          <w:lang w:val="uz-Cyrl-UZ"/>
        </w:rPr>
      </w:pPr>
      <w:r>
        <w:rPr>
          <w:lang w:val="uz-Cyrl-UZ"/>
        </w:rPr>
        <w:t>-Зўр...</w:t>
      </w:r>
    </w:p>
    <w:p>
      <w:pPr>
        <w:pStyle w:val="Normal"/>
        <w:ind w:firstLine="540"/>
        <w:jc w:val="both"/>
        <w:rPr>
          <w:lang w:val="uz-Cyrl-UZ"/>
        </w:rPr>
      </w:pPr>
      <w:r>
        <w:rPr>
          <w:lang w:val="uz-Cyrl-UZ"/>
        </w:rPr>
        <w:t>-Бўлмаса уни сўр!</w:t>
      </w:r>
    </w:p>
    <w:p>
      <w:pPr>
        <w:pStyle w:val="Normal"/>
        <w:ind w:firstLine="540"/>
        <w:jc w:val="both"/>
        <w:rPr>
          <w:lang w:val="uz-Cyrl-UZ"/>
        </w:rPr>
      </w:pPr>
      <w:r>
        <w:rPr>
          <w:lang w:val="uz-Cyrl-UZ"/>
        </w:rPr>
        <w:t>-Нима? Йўқ  Тайга бундай қила олмайман..</w:t>
      </w:r>
    </w:p>
    <w:p>
      <w:pPr>
        <w:pStyle w:val="Normal"/>
        <w:ind w:firstLine="540"/>
        <w:jc w:val="both"/>
        <w:rPr>
          <w:lang w:val="uz-Cyrl-UZ"/>
        </w:rPr>
      </w:pPr>
      <w:r>
        <w:rPr>
          <w:lang w:val="uz-Cyrl-UZ"/>
        </w:rPr>
        <w:t>Яна ўша қаҳрли нигоҳ, унинг  қарашлари бир зумда ўзгаради... мен “ўша”нинг гапларини эсладим, у айни пайтда менда қандай ҳиссиётлар пайдо бўлишига қараган ҳолда муносабатда бўлишини айтган эди. Тайга ҳам менинг ҳаракатларим мажмуини тезда баҳолай олиш қобилиятига эга . Мени умуман ҳеч нарсага қодир эмаслигимни билиши билан у ҳам мени тарк этади... Атрофг а қўрқиб қарайман, атрофимда ҳеч ким йўқ, мен тезда энгашиб унинг олатини оғзимга олдим. Жуда ҳам мазали!... Сто тагидан Тайга Алёшанинг олатини уқалаётганини кўриб қтурибман..ҳа, унинг олати шунчалик каттаки.. шу пайти Тайга ҳам энгашиб, Алёшанинг олатини оғзига олди, нигоҳларимиз тўқнашиб, биз бир-биримизга тикилганча, олатларни сўрардик ва шу пайти мени уни жуда ҳам хоҳладим... мен олатдан бош кўтариб, шивирладим: “Тайга, ҳозир мен сени зўрлайман!”. У менга кўзини қисиб, Алёшанинг болдирига шапаталаб урди-да, ўрнидан турди ва менга унинг орқасидан юришимни имлаб кўрсатди. Мен ҳам ўрнимдан турдим, аммо оғзимда олатнинг таъми қолган эди.</w:t>
      </w:r>
    </w:p>
    <w:p>
      <w:pPr>
        <w:pStyle w:val="Normal"/>
        <w:ind w:firstLine="540"/>
        <w:jc w:val="both"/>
        <w:rPr>
          <w:lang w:val="uz-Cyrl-UZ"/>
        </w:rPr>
      </w:pPr>
      <w:r>
        <w:rPr>
          <w:lang w:val="uz-Cyrl-UZ"/>
        </w:rPr>
        <w:t>-Юр, Майя.</w:t>
      </w:r>
    </w:p>
    <w:p>
      <w:pPr>
        <w:pStyle w:val="Normal"/>
        <w:ind w:firstLine="540"/>
        <w:jc w:val="both"/>
        <w:rPr>
          <w:lang w:val="uz-Cyrl-UZ"/>
        </w:rPr>
      </w:pPr>
      <w:r>
        <w:rPr>
          <w:lang w:val="uz-Cyrl-UZ"/>
        </w:rPr>
        <w:t>Биз йигитлар билан хайрлашмай, тезда қаҳвахонадан чиқиб кетдик.</w:t>
      </w:r>
    </w:p>
    <w:p>
      <w:pPr>
        <w:pStyle w:val="Normal"/>
        <w:ind w:firstLine="540"/>
        <w:jc w:val="both"/>
        <w:rPr>
          <w:lang w:val="uz-Cyrl-UZ"/>
        </w:rPr>
      </w:pPr>
      <w:r>
        <w:rPr>
          <w:lang w:val="uz-Cyrl-UZ"/>
        </w:rPr>
        <w:t>-Ухлагинг келаяптими?- Тайга ҳавони хидлаб кўрди.,- Мен жуда ҳам ухлагим келаяпти, агарда ҳозир меникисга борсак бир-биримизни аниқ зўрлаймиз, шунинг учун ҳам уй-уйимизга тарқалсак. Бир-икки соатдан сўнг майдончада учрашамиз. Биз йигитларни нимагадир ишонтириб, кейин ҳеч нарса демасдан, тугаттирмай, уларни ташлаб кетганимиз учун афсус чекаяпсанми?</w:t>
      </w:r>
    </w:p>
    <w:p>
      <w:pPr>
        <w:pStyle w:val="Normal"/>
        <w:ind w:firstLine="540"/>
        <w:jc w:val="both"/>
        <w:rPr>
          <w:lang w:val="uz-Cyrl-UZ"/>
        </w:rPr>
      </w:pPr>
      <w:r>
        <w:rPr>
          <w:lang w:val="uz-Cyrl-UZ"/>
        </w:rPr>
        <w:t>-Мен ҳозир нималарни ҳис қилаётганимни ўзим ҳам билмайман!... Йигитларга келсак... Мен нимани истасам, шуни қиламан, бошқа одамлар ҳам ўзларини худди шу тарзда тутишса менга ёқади... нафақат ёқади, бу мени қўзғатади! Улар ўзларини эркин тутишлари, истаган нарсаларини амалга оширишлари, эҳтиросларини намоён қилишларига ҳеч нарса ҳалақит бермаган эди, аммо улар буни қилишмади, фақатгина бизнинг қўлимизда ва лабларимизда ўйинчоқ бўлишди, холос:),  балки улар бироз қимирлашганида менда янги фантазиялар уйғонармиди... улар бўлса ҳеч нарса қилишмади, демак улар ўз йўлларини танлашди, мен эса ўз йўлимни.</w:t>
      </w:r>
    </w:p>
    <w:p>
      <w:pPr>
        <w:pStyle w:val="Normal"/>
        <w:ind w:firstLine="540"/>
        <w:jc w:val="both"/>
        <w:rPr/>
      </w:pPr>
      <w:r>
        <w:rPr>
          <w:lang w:val="uz-Cyrl-UZ"/>
        </w:rPr>
        <w:t>-Мен сенинг йўл танлашингга имкон бердим:)- тайга кулиб юборди.- Энди муҳим бир амални қилишимиз керак....- у чўнтагидан қандайдир суюқлик тўлдирилган шиша идишни олди.- Оғзингни тўлдириб, оғзингни, томоғингни мана бу билан яхшилаб чайқаб ташла, сен унинг олатини томоғингача тиқдинг-ку, қанжиқча, тўғрими? (</w:t>
      </w:r>
      <w:r>
        <w:rPr>
          <w:i/>
          <w:lang w:val="uz-Cyrl-UZ"/>
        </w:rPr>
        <w:t>Мен сени жуда ҳам хоҳлайман, о, қанчалик сени хоҳлашингни билсанг эди, Тайга.</w:t>
      </w:r>
      <w:r>
        <w:rPr>
          <w:lang w:val="uz-Cyrl-UZ"/>
        </w:rPr>
        <w:t>..). Уйингга етиб олгунингга қадар оғзингда турсин. Бу каллоидли кумуш- презирвативсиз орал сексда бу энг яхши ҳимоя воситаси... Сенга бирор маротаба оғзингача тиқишганми? Йўқ? Мен сенга бу қандай бўлишини кўрсатаман... бу унутиб бўлмас туйғу! Ҳамма нарсани бир ўрага ташлай кўрма, тирик сексуаллик сенинг қандайдир схемаларингга мос келмаслигига ўрганиш вақти етди, у турли хил шаклларда, истаган жойида, ўз холича   бўлиши мумкин. Бунга қаршилик кўрсатилмаса, ўз ҳиссиётларинг пайдо бўлганида айнан шу тарзда ва шу ҳажмда амалга оширсанг, фақат шундагина сенинг шаҳвоний ҳисларинг тирилади, фақат шундагина сен секс дунёсида ўз саёҳатингни бошлайсан ва фақат шундагина сенинг тугатиш арафасида тўхтай олиш амалиётинг сенга қараб  қадам ташлайди. Бор жалабча, ухла, ҳали мен сенга етишаман!</w:t>
      </w:r>
    </w:p>
    <w:p>
      <w:pPr>
        <w:pStyle w:val="Normal"/>
        <w:ind w:firstLine="540"/>
        <w:jc w:val="both"/>
        <w:rPr/>
      </w:pPr>
      <w:r>
        <w:rPr/>
      </w:r>
    </w:p>
    <w:p>
      <w:pPr>
        <w:pStyle w:val="Normal"/>
        <w:ind w:right="99" w:firstLine="540"/>
        <w:jc w:val="both"/>
        <w:rPr>
          <w:b/>
          <w:b/>
          <w:lang w:val="uz-Cyrl-UZ"/>
        </w:rPr>
      </w:pPr>
      <w:r>
        <w:rPr>
          <w:b/>
          <w:lang w:val="uz-Cyrl-UZ"/>
        </w:rPr>
        <w:t>(36)</w:t>
      </w:r>
    </w:p>
    <w:p>
      <w:pPr>
        <w:pStyle w:val="Normal"/>
        <w:ind w:right="99" w:firstLine="540"/>
        <w:jc w:val="both"/>
        <w:rPr>
          <w:rStyle w:val="Kursiv"/>
          <w:lang w:val="uz-Cyrl-UZ"/>
        </w:rPr>
      </w:pPr>
      <w:r>
        <w:rPr>
          <w:b/>
          <w:lang w:val="uz-Cyrl-UZ"/>
        </w:rPr>
      </w:r>
    </w:p>
    <w:p>
      <w:pPr>
        <w:pStyle w:val="Normal"/>
        <w:ind w:right="99" w:firstLine="540"/>
        <w:jc w:val="both"/>
        <w:rPr/>
      </w:pPr>
      <w:r>
        <w:rPr>
          <w:rStyle w:val="Kursiv"/>
          <w:lang w:val="uz-Cyrl-UZ"/>
        </w:rPr>
        <w:t>«** октябрь.</w:t>
      </w:r>
    </w:p>
    <w:p>
      <w:pPr>
        <w:pStyle w:val="Normal"/>
        <w:ind w:right="99" w:firstLine="540"/>
        <w:jc w:val="both"/>
        <w:rPr/>
      </w:pPr>
      <w:r>
        <w:rPr>
          <w:rStyle w:val="Kursiv"/>
          <w:lang w:val="uz-Cyrl-UZ"/>
        </w:rPr>
        <w:t>Ҳар биримизнинг қалбимизда айтиб бўлмайдиган савол яширинган, у баъзи ҳолатлардагина тасаввурларимизни ёриб ўтиб, сўзга айланадида, ичимиздан отилиб чиқади. Аниқлик, тасвирлаб бўлмас ҳиссиётлар билан баъзи-баъзида ёриб чиқадиган жавоблар  фақатгина унинг долзарблигини янада ўткирлаштиради, янги қирраларининамоён этади.</w:t>
      </w:r>
    </w:p>
    <w:p>
      <w:pPr>
        <w:pStyle w:val="Normal"/>
        <w:ind w:right="99" w:firstLine="540"/>
        <w:jc w:val="both"/>
        <w:rPr/>
      </w:pPr>
      <w:r>
        <w:rPr>
          <w:rStyle w:val="Kursiv"/>
          <w:lang w:val="uz-Cyrl-UZ"/>
        </w:rPr>
        <w:t>Менга Кам кўрсатган “билмаслик ” позицияси жуда ҳам яқин. Фақатгина одатий фикрлар қуршовидан чиқишни ўрганиш қолди, холос. Макон ва замон нима ўзи?Мен ана шу нарсаларни биладигандек яшайман, аммо бу тинчлантирувчи ёлғон, холос. Ҳақиқатда эса у инсонни ўлдиришга қодир! Макон... Табиийки макон ҳақида саволлар фақатгина дунёни кузатиш, уни  кўриш ҳолатидагина келиб чиқади. Дарёнинг оқиши, баргларнинг тўкилиши, шамолнинг эсиши, оқларнинг керилиши қандай амалга ошади...; Ҳаракат қандай ва қаерда содир бўлади? Ташқаридан, яқин, узоқ, секин, тез дегани нима ўзи? Сен барча тушунарли фикрлар ёлғонлигини сезасан, бошқаси эса сенда мутлақо йўқ- сен бу ҳақида мутлақ ҳеч нарса билмаслигингни тан олишинг ва содир бўлаётган нарсаларни кузатишинг қолади, холос. Аслида эса жуда ҳам қизиқ нарсалар содир бўлади.</w:t>
      </w:r>
    </w:p>
    <w:p>
      <w:pPr>
        <w:pStyle w:val="Normal"/>
        <w:ind w:right="99" w:firstLine="540"/>
        <w:jc w:val="both"/>
        <w:rPr/>
      </w:pPr>
      <w:r>
        <w:rPr>
          <w:rStyle w:val="Kursiv"/>
          <w:lang w:val="uz-Cyrl-UZ"/>
        </w:rPr>
        <w:t xml:space="preserve">Мана бу менинг хонам, мен бу ерда ҳаётимнинг бир неча соатини ўтказаман ва беихтиёр “ташқарида” содир бўлаётган барча нарсани, яъни девор орқасида содир бўлаётган нарсаларни кўрмасликка ҳаракат қиламан. У дунёни менинг кўзларим кўрмайди, аммо мен фақат кўзларим билангина ташқи дунёни кўраманми?Мен меҳр, истакларим ва бошқа айта олмаётган ҳиссиётларимни нима билан ҳис қиламан? Нима учун девор улар учун тўсиқ бўлиши керак? Чунки мен шундай деб ўйлашга ўрганиб қолганман ва эшикни ёпгач,  мен шўим ичимда ўзимни яшираман. Аввалари бу менга ҳалақит бераётган, менинг дардларимни қўзғатаётган нарсалардан қочишимга ёрдам берарди, аммо бу ўз ўзидан қочиш неча пулга тушади? Мен бундай нархни тўлашга тайёр эмасман ва ҳозир барча салбий ҳиссиётлар ва ёлғон концепциялар, бошқа менга ҳалақит бераётган омиллар мен қочмоқчи бўлган ва мен учун истамаётган нарсаларим бўлмай қолгандан бери, улар билан учрашишга, уларни бирма баир таҳлил этишга тайёрман, балки мен дунёни сунъий равишда ўлдириш механизмини орқага қайтара оларман?!. Мен ана шу тарзда ўйлай бошлаганимда, бир сонияга мени  шафофлик тўйғуси мени қамраб олади. Аммо ана шу сония  уни ҳис қилиш учун етарли вақт. Мени сиқиб турган берк макондалик ҳиссиёти, атрофимдаги одамлар  қайгадир йўқолади. Лекин узоқдан мени кузатиб турган кимнингдир шарпасини сезаман. Тассаввурларим чил-парчин бўлиб, ҳаммаси қоришиб кетади.. .буюмларнинг шакли сийқалашади, улар шаффоф бўлиб қолишади, баъзида эса кўздан йўқолишади; товушлар билан ҳам худди шу ҳолат такрорланади- қабул қилиш ҳиссиётларим интеграллашади, барча нарса биргаликда қабул қилина бошланади. Бундай пайтлари мен қаердалигимни унутаман- ичкаридами ёки ташқарида, ичкари ва ташқари деган тушунчаларнинг ўзи йўқолади. </w:t>
      </w:r>
    </w:p>
    <w:p>
      <w:pPr>
        <w:pStyle w:val="Normal"/>
        <w:ind w:right="99" w:firstLine="540"/>
        <w:jc w:val="both"/>
        <w:rPr/>
      </w:pPr>
      <w:r>
        <w:rPr>
          <w:rStyle w:val="Kursiv"/>
          <w:lang w:val="uz-Cyrl-UZ"/>
        </w:rPr>
        <w:t>Фақатгина мен қаерда бўлишимдан қатъий назар танамни ёриб ўтиб оқаётган макон ҳиссиёти қолади. Локал ҳиссиётлар ҳам қаергадир йўқолиб, мен маконда эриб кетаман... мен қандайдир ҳаракатлар қиламан ёки ана шу ҳаракатлар менинг танамда амалга ошадими?</w:t>
      </w:r>
    </w:p>
    <w:p>
      <w:pPr>
        <w:pStyle w:val="Normal"/>
        <w:ind w:right="99" w:firstLine="540"/>
        <w:jc w:val="both"/>
        <w:rPr/>
      </w:pPr>
      <w:r>
        <w:rPr>
          <w:rStyle w:val="Kursiv"/>
          <w:lang w:val="uz-Cyrl-UZ"/>
        </w:rPr>
        <w:t>Сайр қилар эканман, ана шундай пайтлари менда кенг манзарани кўриш қобилияти пайдо бўлади, ҳеч нарсага тўғридан-тўғри қарамайман... одамлар, машиналар.. кўриш қобилиятим бирор бир буюмга тўхтамай, худди сочилиб кетаётганга ўхшайди. Дунё, айниқса дарахтлар  худди мен орқали оқиб ўтаётганга, мен худди дарахтларни ўзим орқали ўткизаётганга  ўхшайман.</w:t>
      </w:r>
    </w:p>
    <w:p>
      <w:pPr>
        <w:pStyle w:val="Normal"/>
        <w:ind w:right="99" w:firstLine="540"/>
        <w:jc w:val="both"/>
        <w:rPr/>
      </w:pPr>
      <w:r>
        <w:rPr>
          <w:rStyle w:val="Kursiv"/>
          <w:lang w:val="uz-Cyrl-UZ"/>
        </w:rPr>
        <w:t xml:space="preserve">Умуман олганда танамнинг қабул қилиш қобилияти ўзгаради; барча одатий ҳаракатларим худди  девор каби қотиб қолгандек, аслида мен бошқача ҳаракат қила бошлайман... аммо қандай бошқача, буни тушунтириб беришга ожизман. </w:t>
      </w:r>
    </w:p>
    <w:p>
      <w:pPr>
        <w:pStyle w:val="Normal"/>
        <w:ind w:right="99" w:firstLine="540"/>
        <w:jc w:val="both"/>
        <w:rPr/>
      </w:pPr>
      <w:r>
        <w:rPr>
          <w:rStyle w:val="Kursiv"/>
          <w:lang w:val="uz-Cyrl-UZ"/>
        </w:rPr>
        <w:t>Осмонга қарайман ва у менинг ичимдалигини сезаман, мен осмонга тўламан, у билан бирга сҳаракат қилмоқдаман. Ёкибоғда, баргнинг узилиб тушишини кузатаман, атрофимдаги барча нарсалар ана шу ҳаракат билан тўлади... локалликнинг йўқолишини, маконда сочилиб кетаётганимни ҳис қиламан. Менда табиий кузатиш қобилияти мавжуд, мен илгарилари ҳам дераза рахига ўтирганича қуёш ботаётганида осмоннинг ўзгаришини, жала олдидан булутларнинг тўдалашишини ва бошқа менда содир бўлаётган нарсаларни кузатардим, аммо буларнинг барчаси амалиётчилар билан танишишимдан олдин, ҳаётимга ТУШУНИШ кириб келишидан илгари бўлганди. Ўша пайти аниқлик йўқ бўлиб, бу кузатишлар менга нега ёқишини билмасдим. Энди эса қоронғида  қоқилиб топган сўқмоғим оёғим остида, унда мен очиқ кўзлар билан, ажойиб одамлар ва ҳиссиётлар билан учрашганча кетмоқдаман...”.</w:t>
      </w:r>
    </w:p>
    <w:p>
      <w:pPr>
        <w:pStyle w:val="Normal"/>
        <w:ind w:right="99" w:firstLine="540"/>
        <w:jc w:val="both"/>
        <w:rPr>
          <w:rStyle w:val="Kursiv"/>
          <w:lang w:val="uz-Cyrl-UZ"/>
        </w:rPr>
      </w:pPr>
      <w:r>
        <w:rPr/>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Эшикнинг тақиллаши, кундалигимни четга қўйишга мажбур этди. Меҳмонхона ходимлари хонамга келишини жуда ҳам ёмон кўраман!</w:t>
      </w:r>
    </w:p>
    <w:p>
      <w:pPr>
        <w:pStyle w:val="Normal"/>
        <w:ind w:right="99" w:firstLine="540"/>
        <w:jc w:val="both"/>
        <w:rPr>
          <w:lang w:val="uz-Cyrl-UZ"/>
        </w:rPr>
      </w:pPr>
      <w:r>
        <w:rPr>
          <w:lang w:val="uz-Cyrl-UZ"/>
        </w:rPr>
        <w:t>- Ким?</w:t>
      </w:r>
    </w:p>
    <w:p>
      <w:pPr>
        <w:pStyle w:val="Normal"/>
        <w:ind w:right="99" w:firstLine="540"/>
        <w:jc w:val="both"/>
        <w:rPr>
          <w:lang w:val="uz-Cyrl-UZ"/>
        </w:rPr>
      </w:pPr>
      <w:r>
        <w:rPr>
          <w:lang w:val="uz-Cyrl-UZ"/>
        </w:rPr>
        <w:t>- Оч, қанжиқ!</w:t>
      </w:r>
    </w:p>
    <w:p>
      <w:pPr>
        <w:pStyle w:val="Normal"/>
        <w:ind w:right="99" w:firstLine="540"/>
        <w:jc w:val="both"/>
        <w:rPr>
          <w:lang w:val="uz-Cyrl-UZ"/>
        </w:rPr>
      </w:pPr>
      <w:r>
        <w:rPr>
          <w:lang w:val="uz-Cyrl-UZ"/>
        </w:rPr>
        <w:t>Тайга! Мен эшикни очишим билан, у ичкарига отилиб кирди. Ахир мен ғирт ялонғочман-ку:)… У билан ишқий ўйинлар ўйнашни истайман!</w:t>
      </w:r>
    </w:p>
    <w:p>
      <w:pPr>
        <w:pStyle w:val="Normal"/>
        <w:ind w:right="99" w:firstLine="540"/>
        <w:jc w:val="both"/>
        <w:rPr>
          <w:lang w:val="uz-Cyrl-UZ"/>
        </w:rPr>
      </w:pPr>
      <w:r>
        <w:rPr>
          <w:lang w:val="uz-Cyrl-UZ"/>
        </w:rPr>
        <w:t xml:space="preserve">Кравотга ишора қилиб, унга Тайгани итариб юбордим, тезда уни ечинтирдим, иккаламиз ҳам қип ялонғоч бўлган ҳолда бир-биримизни томоша қилиб ётибмиз. Унинг сийналарини силаш учун қўлимни чўзган эдим, аммо Тайга кескин ҳаракат билан қўлимни ушлаб қолди. </w:t>
      </w:r>
    </w:p>
    <w:p>
      <w:pPr>
        <w:pStyle w:val="Normal"/>
        <w:ind w:right="99" w:firstLine="540"/>
        <w:jc w:val="both"/>
        <w:rPr>
          <w:lang w:val="uz-Cyrl-UZ"/>
        </w:rPr>
      </w:pPr>
      <w:r>
        <w:rPr>
          <w:lang w:val="uz-Cyrl-UZ"/>
        </w:rPr>
        <w:t>- Энди сенда орқага айланган механизм, шундайми? Агарда иккита бир бирини хоҳлаган ялонғоч қизлар каравотда бирга ётишса унда... нима унда?  Тўўўғри- демак бир-бирини ушлаш ва жинсий алоқа билан шуғулланишни бошлаш керак. «Керак». «Демак». – Тайга лабини қимтиб, қўлимни қўйиб юбормай, мени ўзига тортди ва менинг кўкракларимга юзини тираганича, ўйчан ҳолатда “керак” деди- бу сенинг сексуаллигингнинг интиҳоси, демак, сен тамомсан..  Сексда сен жўжасан, Майя, шунинг учун ҳам ҳар доим жинсий алоқа қилмоқчи бўлганингда ўзинг ўзингга “мен ҳозир шу нарсани қилишни истайманми?” деган саволни берасан.</w:t>
      </w:r>
    </w:p>
    <w:p>
      <w:pPr>
        <w:pStyle w:val="Normal"/>
        <w:ind w:right="99" w:firstLine="540"/>
        <w:jc w:val="both"/>
        <w:rPr>
          <w:lang w:val="uz-Cyrl-UZ"/>
        </w:rPr>
      </w:pPr>
      <w:r>
        <w:rPr>
          <w:lang w:val="uz-Cyrl-UZ"/>
        </w:rPr>
        <w:t>Сен ҳозирнинг ўзида менинг кўкракларимни силамоқчи бўлганингга ишончинг комилми? Балки оёқчаларимни  упарсан? Сенинг устингга чиқайми? Бағримга тортиб, бошингни силайми? Ёки сен учун буларни қай тартибда  амалга оширишнинг аҳамияти йўқми? Унинг кўкракларини ғижимлайман, буни ҳозирнинг ўзида қилиш мумкин, тўғрими?:)  Сенинг ўйлашингча бу шундай, аммо сенинг сексуаллигинг мутлақо бошқача ўйлайди. Масалан, мен, ҳозир мен буни истайман... ҳозир мен бошқасини хоҳлайман,- тайга мени қўйиб юбориб, тиззалаб ўтирди-да, бармоқларининг учи билан кафтимнинг орқа томонини секинлик билан силай бошлади.</w:t>
      </w:r>
    </w:p>
    <w:p>
      <w:pPr>
        <w:pStyle w:val="Normal"/>
        <w:ind w:right="99" w:firstLine="540"/>
        <w:jc w:val="both"/>
        <w:rPr>
          <w:lang w:val="uz-Cyrl-UZ"/>
        </w:rPr>
      </w:pPr>
      <w:r>
        <w:rPr>
          <w:lang w:val="uz-Cyrl-UZ"/>
        </w:rPr>
        <w:t>-Ана шундай...- унинг бармоқлари менинг теримга тегар-тегмас, қўлимдан бориб келар, бармоқларим орасидаги чуқурчаларни силарди. Мен эса унинг нигоҳидан кўзларимни узмасдим. Бирданига қорнимнинг пастида ширин,  тортувчи ҳиссиёт пайдо бўлди. Менга бу ҳиссиёт таниш эди, худди ана шундай ҳиссиётни мен Ришикешдв ҳис этган эдим. Аммо ҳозир ана шу ширин юмалоқлик юқорига қараб интилди, кўкракларимни силаб ўтиб,  томоғимга тиқилди, қайноқ жилғачалар қўлларим бўйлаб оқиб,  Тайга силаётган кафтларимга қуйилди. Чотим, клитор соҳам мутлақо тегилмаган бўлсада, танамнинг юқори қисми .... айнан уни таърифлаб бўлмайдиган ҳиссиётлар чўлғвб олган эди.</w:t>
      </w:r>
    </w:p>
    <w:p>
      <w:pPr>
        <w:pStyle w:val="Normal"/>
        <w:ind w:right="99" w:firstLine="540"/>
        <w:jc w:val="both"/>
        <w:rPr>
          <w:lang w:val="uz-Cyrl-UZ"/>
        </w:rPr>
      </w:pPr>
      <w:r>
        <w:rPr>
          <w:rFonts w:eastAsia="Times New Roman"/>
          <w:lang w:val="uz-Cyrl-UZ"/>
        </w:rPr>
        <w:t xml:space="preserve"> </w:t>
      </w:r>
      <w:r>
        <w:rPr>
          <w:lang w:val="uz-Cyrl-UZ"/>
        </w:rPr>
        <w:t>- Секс – бу улкан дунё, у фақатгина унга яшашга, нафас олишга имкон берган</w:t>
      </w:r>
    </w:p>
    <w:p>
      <w:pPr>
        <w:pStyle w:val="Normal"/>
        <w:ind w:right="99" w:firstLine="540"/>
        <w:jc w:val="both"/>
        <w:rPr>
          <w:lang w:val="uz-Cyrl-UZ"/>
        </w:rPr>
      </w:pPr>
      <w:r>
        <w:rPr>
          <w:lang w:val="uz-Cyrl-UZ"/>
        </w:rPr>
        <w:t xml:space="preserve">одамгагина очилади. Бу нарса фақатгина салбий ҳиссиётлар бартараф этилгандагина амалга ошади- бўлмаса ҳеч нарса юз бермайди. </w:t>
      </w:r>
    </w:p>
    <w:p>
      <w:pPr>
        <w:pStyle w:val="Normal"/>
        <w:ind w:right="99" w:firstLine="540"/>
        <w:jc w:val="both"/>
        <w:rPr>
          <w:lang w:val="uz-Cyrl-UZ"/>
        </w:rPr>
      </w:pPr>
      <w:r>
        <w:rPr>
          <w:lang w:val="uz-Cyrl-UZ"/>
        </w:rPr>
        <w:t>Сенга «керак», «демак», «мумкин эмас» деяётган концепцияларни йўқ қилмас экансан, бу нарса амалга ошмайди. Бунинг учун эса ўзингнинг сексуаллигингга ёрдам беришинг зарур. Шу сўзлар билан Тайга бирданига бармоғини менинг ўрта ва кўрсаткич бармоқларим орасига тиқди. Мен титраб кетдим. Худди ичимга қайноқ олат киргандек бўлди. Аммо яна ан шу ҳиссиётлар менинг кўкрагимда, қўлларимда бўйнимда эди. Тасвирлаб бўлмас лаззаткўзларимдан оқиб тушмоқда ёки аксинча... нима бўлган тақдирда ҳам биз бир-биримизнинг кўзларимизга тикилгунча турар ва бу ҳолатим мени олдинги лаззат олишларимдан кўра кўпроқ лаззатлантирарди, чунки аввалги лаззатларга  табиий ҳолда эришиларди.</w:t>
      </w:r>
    </w:p>
    <w:p>
      <w:pPr>
        <w:pStyle w:val="Normal"/>
        <w:ind w:right="99" w:firstLine="540"/>
        <w:jc w:val="both"/>
        <w:rPr>
          <w:lang w:val="uz-Cyrl-UZ"/>
        </w:rPr>
      </w:pPr>
      <w:r>
        <w:rPr>
          <w:lang w:val="uz-Cyrl-UZ"/>
        </w:rPr>
        <w:t>- Унга қандай ёрдам беришим мумкин, Тайга?</w:t>
      </w:r>
    </w:p>
    <w:p>
      <w:pPr>
        <w:pStyle w:val="Normal"/>
        <w:ind w:right="99" w:firstLine="540"/>
        <w:jc w:val="both"/>
        <w:rPr>
          <w:lang w:val="uz-Cyrl-UZ"/>
        </w:rPr>
      </w:pPr>
      <w:r>
        <w:rPr>
          <w:lang w:val="uz-Cyrl-UZ"/>
        </w:rPr>
        <w:t>У мен томон энгашди, лаблари лабларимга тегди.</w:t>
      </w:r>
    </w:p>
    <w:p>
      <w:pPr>
        <w:pStyle w:val="Normal"/>
        <w:ind w:right="99" w:firstLine="540"/>
        <w:jc w:val="both"/>
        <w:rPr>
          <w:lang w:val="uz-Cyrl-UZ"/>
        </w:rPr>
      </w:pPr>
      <w:r>
        <w:rPr>
          <w:lang w:val="uz-Cyrl-UZ"/>
        </w:rPr>
        <w:t>- Буни яна бир маротаба такрорла.</w:t>
      </w:r>
    </w:p>
    <w:p>
      <w:pPr>
        <w:pStyle w:val="Normal"/>
        <w:ind w:right="99" w:firstLine="540"/>
        <w:jc w:val="both"/>
        <w:rPr>
          <w:lang w:val="uz-Cyrl-UZ"/>
        </w:rPr>
      </w:pPr>
      <w:r>
        <w:rPr>
          <w:lang w:val="uz-Cyrl-UZ"/>
        </w:rPr>
        <w:t>- Унга қандай… - Тайга яна озроқ яқин келди, унинг лаблари билинар-билинмас қимирлар ва мен саволимни такрорлаётган пайти дудоқларим унинг лабларига секин тегиб кета бошлади.</w:t>
      </w:r>
    </w:p>
    <w:p>
      <w:pPr>
        <w:pStyle w:val="Normal"/>
        <w:ind w:right="99" w:firstLine="540"/>
        <w:jc w:val="both"/>
        <w:rPr>
          <w:lang w:val="uz-Cyrl-UZ"/>
        </w:rPr>
      </w:pPr>
      <w:r>
        <w:rPr>
          <w:lang w:val="uz-Cyrl-UZ"/>
        </w:rPr>
        <w:t>- Унга… қандай… ёрдам… Тайга…</w:t>
      </w:r>
    </w:p>
    <w:p>
      <w:pPr>
        <w:pStyle w:val="Normal"/>
        <w:ind w:right="99" w:firstLine="540"/>
        <w:jc w:val="both"/>
        <w:rPr>
          <w:lang w:val="uz-Cyrl-UZ"/>
        </w:rPr>
      </w:pPr>
      <w:r>
        <w:rPr>
          <w:lang w:val="uz-Cyrl-UZ"/>
        </w:rPr>
        <w:t xml:space="preserve">Энди эса у  сўзлай бошлади ва бизнинг лабларимиз ўз ўйинини давом этди. </w:t>
      </w:r>
    </w:p>
    <w:p>
      <w:pPr>
        <w:pStyle w:val="Normal"/>
        <w:ind w:right="99" w:firstLine="540"/>
        <w:jc w:val="both"/>
        <w:rPr>
          <w:lang w:val="uz-Cyrl-UZ"/>
        </w:rPr>
      </w:pPr>
      <w:r>
        <w:rPr>
          <w:lang w:val="uz-Cyrl-UZ"/>
        </w:rPr>
        <w:t xml:space="preserve">- Ўз сексуаллигингни уйғотишинг, у томон юришинг мумкин. Сен мастурбация қилишни ёқтирасанми? </w:t>
      </w:r>
    </w:p>
    <w:p>
      <w:pPr>
        <w:pStyle w:val="Normal"/>
        <w:ind w:right="99" w:firstLine="540"/>
        <w:jc w:val="both"/>
        <w:rPr>
          <w:lang w:val="uz-Cyrl-UZ"/>
        </w:rPr>
      </w:pPr>
      <w:r>
        <w:rPr>
          <w:lang w:val="uz-Cyrl-UZ"/>
        </w:rPr>
        <w:t>- Ҳа…</w:t>
      </w:r>
    </w:p>
    <w:p>
      <w:pPr>
        <w:pStyle w:val="Normal"/>
        <w:ind w:right="99" w:firstLine="540"/>
        <w:jc w:val="both"/>
        <w:rPr>
          <w:lang w:val="uz-Cyrl-UZ"/>
        </w:rPr>
      </w:pPr>
      <w:r>
        <w:rPr>
          <w:lang w:val="uz-Cyrl-UZ"/>
        </w:rPr>
        <w:t>- Сен менга буни кўрсатасан… кейин… ўзингни қандай қилиб эркалайсан?</w:t>
      </w:r>
    </w:p>
    <w:p>
      <w:pPr>
        <w:pStyle w:val="Normal"/>
        <w:ind w:right="99" w:firstLine="540"/>
        <w:jc w:val="both"/>
        <w:rPr>
          <w:lang w:val="uz-Cyrl-UZ"/>
        </w:rPr>
      </w:pPr>
      <w:r>
        <w:rPr>
          <w:lang w:val="uz-Cyrl-UZ"/>
        </w:rPr>
        <w:t>- Мен…</w:t>
      </w:r>
    </w:p>
    <w:p>
      <w:pPr>
        <w:pStyle w:val="Normal"/>
        <w:ind w:right="99" w:firstLine="540"/>
        <w:jc w:val="both"/>
        <w:rPr>
          <w:lang w:val="uz-Cyrl-UZ"/>
        </w:rPr>
      </w:pPr>
      <w:r>
        <w:rPr>
          <w:lang w:val="uz-Cyrl-UZ"/>
        </w:rPr>
        <w:t>- Менга буни кўрсатишни истайсанми?</w:t>
      </w:r>
    </w:p>
    <w:p>
      <w:pPr>
        <w:pStyle w:val="Normal"/>
        <w:ind w:right="99" w:firstLine="540"/>
        <w:jc w:val="both"/>
        <w:rPr>
          <w:lang w:val="uz-Cyrl-UZ"/>
        </w:rPr>
      </w:pPr>
      <w:r>
        <w:rPr>
          <w:lang w:val="uz-Cyrl-UZ"/>
        </w:rPr>
        <w:t>- Ҳа…</w:t>
      </w:r>
    </w:p>
    <w:p>
      <w:pPr>
        <w:pStyle w:val="Normal"/>
        <w:ind w:right="99" w:firstLine="540"/>
        <w:jc w:val="both"/>
        <w:rPr>
          <w:lang w:val="uz-Cyrl-UZ"/>
        </w:rPr>
      </w:pPr>
      <w:r>
        <w:rPr>
          <w:lang w:val="uz-Cyrl-UZ"/>
        </w:rPr>
        <w:t>- Истайсан… уятсизларча…оёқларингни кериб… уни мен кўришимни хоҳлайсан…</w:t>
      </w:r>
    </w:p>
    <w:p>
      <w:pPr>
        <w:pStyle w:val="Normal"/>
        <w:ind w:right="99" w:firstLine="540"/>
        <w:jc w:val="both"/>
        <w:rPr>
          <w:lang w:val="uz-Cyrl-UZ"/>
        </w:rPr>
      </w:pPr>
      <w:r>
        <w:rPr>
          <w:lang w:val="uz-Cyrl-UZ"/>
        </w:rPr>
        <w:t>- Ҳа…</w:t>
      </w:r>
    </w:p>
    <w:p>
      <w:pPr>
        <w:pStyle w:val="Normal"/>
        <w:ind w:right="99" w:firstLine="540"/>
        <w:jc w:val="both"/>
        <w:rPr>
          <w:lang w:val="uz-Cyrl-UZ"/>
        </w:rPr>
      </w:pPr>
      <w:r>
        <w:rPr>
          <w:lang w:val="uz-Cyrl-UZ"/>
        </w:rPr>
        <w:t>Лабларимдаги ширин-қитиқловчи ҳиссиётларларга бошқа дош бера олмай қолдим. Шу пайти у менинг лабларимни, юзимни, кўзларимни, бурнимни куч билан ялай бошлади!!</w:t>
      </w:r>
    </w:p>
    <w:p>
      <w:pPr>
        <w:pStyle w:val="Normal"/>
        <w:ind w:right="99" w:firstLine="540"/>
        <w:jc w:val="both"/>
        <w:rPr>
          <w:lang w:val="uz-Cyrl-UZ"/>
        </w:rPr>
      </w:pPr>
      <w:r>
        <w:rPr>
          <w:lang w:val="uz-Cyrl-UZ"/>
        </w:rPr>
        <w:t xml:space="preserve">Қандай қилиб тугатмаганимга ҳайронман... кучли шаҳват тўлқини  тепадан пастга қараб уриб, сонларимни ўз исканжасига олди. Худди мени уч сотат давомида уч нафар кучли эркак зўрлагандек оғир нафас олар эдим. </w:t>
      </w:r>
    </w:p>
    <w:p>
      <w:pPr>
        <w:pStyle w:val="Normal"/>
        <w:ind w:right="99" w:firstLine="540"/>
        <w:jc w:val="both"/>
        <w:rPr>
          <w:lang w:val="uz-Cyrl-UZ"/>
        </w:rPr>
      </w:pPr>
      <w:r>
        <w:rPr>
          <w:lang w:val="uz-Cyrl-UZ"/>
        </w:rPr>
        <w:t xml:space="preserve">- Тайга, мен худди сендек бўлишни истайман, менинг танам тирик бўлишини хоҳлайман. </w:t>
      </w:r>
    </w:p>
    <w:p>
      <w:pPr>
        <w:pStyle w:val="Normal"/>
        <w:ind w:right="99" w:firstLine="540"/>
        <w:jc w:val="both"/>
        <w:rPr>
          <w:lang w:val="uz-Cyrl-UZ"/>
        </w:rPr>
      </w:pPr>
      <w:r>
        <w:rPr>
          <w:lang w:val="uz-Cyrl-UZ"/>
        </w:rPr>
        <w:t xml:space="preserve">- Юр. - Тайга  ўрнидан туриб кийинди-да, мен ўзимга келиб, эгнимга кийимларимни илгумга қадар курсига ўтириб деди: </w:t>
      </w:r>
    </w:p>
    <w:p>
      <w:pPr>
        <w:pStyle w:val="Normal"/>
        <w:ind w:right="99" w:firstLine="540"/>
        <w:jc w:val="both"/>
        <w:rPr>
          <w:lang w:val="uz-Cyrl-UZ"/>
        </w:rPr>
      </w:pPr>
      <w:r>
        <w:rPr>
          <w:lang w:val="uz-Cyrl-UZ"/>
        </w:rPr>
        <w:t xml:space="preserve">- Сен йиллар давомида бир неча ўн минг маротаба ўзингдаги сексуалликни ўлдиргансан. Унга ҳеч нарсага рухсат бермай, фақатгина тор аҳлоқ доирасига тиқиб қўйишга ҳаракат қилгансан.  Энди эса унга ёрдам керак. Сен ўзингни ўзинг эркалаётганингда оргазм чегарасида тўхтаб, у ерда узоқроқ қолишга, ярим соат, бир, қанча истасанг шунча қолишга ҳаракат қил. Шу пайти ҳаёлот осмонида сузиб, энг узоқ, яхши англаб етмаган ҳаёлларингни ушлашга ҳаракат қил.  Албатта уларни  ёзиб қўйиб, ҳаммасини яна бир бор такрорла. Мастурбация пайтида миянгга келган ҳаёлларнинг рўйхатини тузишга одат қилда, кейин уларни таҳлил эт.  Сен дарҳол ана шу ҳаёлларинг ичида “қўллаб бўлмайдигани” борлигини кўрасан. Яъни сен уларни аҳлоқ доирасидан ташқарида, деб биласан. Шу ерда тўхтаб, ўзингнинг аҳмоқ миянгга аҳлоқ доираси деган нарсанинг ўзи йўқлиги, агарда сени бирор бир нарса қўзғатса, айнан шу нарса аҳлоқ доирасидаги лаззат бўлиши мумкинлигини тушунтир. Айнан шу тарзда сен таъқиқлар деворини бузасан ва кейинги қадаминг албатта сенинг ҳаёлингга келган нарсаларни амалга оширишдан иборат бўлади.  Бу нима?- Тайга менинг кундалигимни қўлига олди. </w:t>
      </w:r>
    </w:p>
    <w:p>
      <w:pPr>
        <w:pStyle w:val="Normal"/>
        <w:ind w:right="99" w:firstLine="540"/>
        <w:jc w:val="both"/>
        <w:rPr>
          <w:lang w:val="uz-Cyrl-UZ"/>
        </w:rPr>
      </w:pPr>
      <w:r>
        <w:rPr>
          <w:lang w:val="uz-Cyrl-UZ"/>
        </w:rPr>
        <w:t xml:space="preserve">Мен кундалигимни унинг қўлидан юлиб олмоқчи бўлишга интилдим-у, ўзимни босдим. </w:t>
      </w:r>
    </w:p>
    <w:p>
      <w:pPr>
        <w:pStyle w:val="Normal"/>
        <w:ind w:right="99" w:firstLine="540"/>
        <w:jc w:val="both"/>
        <w:rPr>
          <w:lang w:val="uz-Cyrl-UZ"/>
        </w:rPr>
      </w:pPr>
      <w:r>
        <w:rPr>
          <w:lang w:val="uz-Cyrl-UZ"/>
        </w:rPr>
        <w:t>- Сенинг сирларинг борми?</w:t>
      </w:r>
    </w:p>
    <w:p>
      <w:pPr>
        <w:pStyle w:val="Normal"/>
        <w:ind w:right="99" w:firstLine="540"/>
        <w:jc w:val="both"/>
        <w:rPr>
          <w:lang w:val="uz-Cyrl-UZ"/>
        </w:rPr>
      </w:pPr>
      <w:r>
        <w:rPr>
          <w:lang w:val="uz-Cyrl-UZ"/>
        </w:rPr>
        <w:t>- Умуман… йўқ, бу оддий автоматизм. Ўқишинг мумкин.</w:t>
      </w:r>
    </w:p>
    <w:p>
      <w:pPr>
        <w:pStyle w:val="Normal"/>
        <w:ind w:right="99" w:firstLine="540"/>
        <w:jc w:val="both"/>
        <w:rPr>
          <w:lang w:val="uz-Cyrl-UZ"/>
        </w:rPr>
      </w:pPr>
      <w:r>
        <w:rPr>
          <w:lang w:val="uz-Cyrl-UZ"/>
        </w:rPr>
        <w:t>Тайга яна курсига ўтирди ва беш дақиқа давомида диққатбилан менинг кундалигимни ўргана бошлади. У бирор бир қизиқишсиз униварақлар, баъзи бир жойларини диққат билан ўқир эди.</w:t>
      </w:r>
    </w:p>
    <w:p>
      <w:pPr>
        <w:pStyle w:val="Normal"/>
        <w:ind w:right="99" w:firstLine="540"/>
        <w:jc w:val="both"/>
        <w:rPr>
          <w:lang w:val="uz-Cyrl-UZ"/>
        </w:rPr>
      </w:pPr>
      <w:r>
        <w:rPr>
          <w:lang w:val="uz-Cyrl-UZ"/>
        </w:rPr>
        <w:t>-Қизиқми?</w:t>
      </w:r>
    </w:p>
    <w:p>
      <w:pPr>
        <w:pStyle w:val="Normal"/>
        <w:ind w:right="99" w:firstLine="540"/>
        <w:jc w:val="both"/>
        <w:rPr>
          <w:lang w:val="uz-Cyrl-UZ"/>
        </w:rPr>
      </w:pPr>
      <w:r>
        <w:rPr>
          <w:lang w:val="uz-Cyrl-UZ"/>
        </w:rPr>
        <w:t>-Ҳа. Аммо бу кундалик шоирники, файласуфники, аммо  амалиётчиники эмас. Бу кераксиз кундалик, у фақатгина сенинг шахсингни иккига бўлади, қандайдир ўқувчи, ҳиссиётларинга шерик сифатида намоён бўлади. Бу мағлубиятга, ўликдан қочишга энг тўғри йўлдир. Бу фақатгина ўзингга нисбатан ачиниш ҳисси, холос.</w:t>
      </w:r>
    </w:p>
    <w:p>
      <w:pPr>
        <w:pStyle w:val="Normal"/>
        <w:ind w:right="99" w:firstLine="540"/>
        <w:jc w:val="both"/>
        <w:rPr>
          <w:lang w:val="uz-Cyrl-UZ"/>
        </w:rPr>
      </w:pPr>
      <w:r>
        <w:rPr>
          <w:lang w:val="uz-Cyrl-UZ"/>
        </w:rPr>
        <w:t>-Менга амалиётда ёрдам бериш учун кундалик қандай бўлиши керак?</w:t>
      </w:r>
    </w:p>
    <w:p>
      <w:pPr>
        <w:pStyle w:val="Normal"/>
        <w:ind w:right="99" w:firstLine="540"/>
        <w:jc w:val="both"/>
        <w:rPr>
          <w:lang w:val="uz-Cyrl-UZ"/>
        </w:rPr>
      </w:pPr>
      <w:r>
        <w:rPr>
          <w:lang w:val="uz-Cyrl-UZ"/>
        </w:rPr>
        <w:t xml:space="preserve">- Тўғрироғи, кундалик фойдали бўлиши учун амалиётим қандай бўлиши керак, деб сўрашинг лозим эди:) Сен  шоирона фикр юритасан масалан: “мен ҳолатларда кам ҳаяжонлана бошладим, шунда...”- бу назм, бунинг мутлақо  кераги йўқ.. Бу ўзини фахрийлар тахтасига илиб қўйиш деган гап. Ҳар қандай  амалиётчи ана шу гапни ўқиб, сендан “анча кам” дегани нима ўзи, деб сўраши аниқ.  Қанчага кам? </w:t>
      </w:r>
    </w:p>
    <w:p>
      <w:pPr>
        <w:pStyle w:val="Normal"/>
        <w:ind w:right="99" w:firstLine="540"/>
        <w:jc w:val="both"/>
        <w:rPr>
          <w:lang w:val="uz-Cyrl-UZ"/>
        </w:rPr>
      </w:pPr>
      <w:r>
        <w:rPr>
          <w:lang w:val="uz-Cyrl-UZ"/>
        </w:rPr>
        <w:t>-Буни қандай ўлчаса бўлади?</w:t>
      </w:r>
    </w:p>
    <w:p>
      <w:pPr>
        <w:pStyle w:val="Normal"/>
        <w:ind w:right="99" w:firstLine="540"/>
        <w:jc w:val="both"/>
        <w:rPr>
          <w:lang w:val="uz-Cyrl-UZ"/>
        </w:rPr>
      </w:pPr>
      <w:r>
        <w:rPr>
          <w:lang w:val="uz-Cyrl-UZ"/>
        </w:rPr>
        <w:t>- Қанчалик нодонсан… - Тайга лабларини қимтиб, бошини чайқади. – Бу жуда ҳам оддий нарса-ку!… - У ручкани олиб, менинг кундалигимга чиза бошлади. – Аниқ салбий ҳиссиётлар келиб чиққан бирор бир ҳолатни оласан... масалан... сен аҳмоқларни яхши кўрмайсан, шундайми? Ташқарига чиқда, кўчадаги ҳиндларнинг юзларига боқ. Уларнинг юз ифодасида бир дунё салбий ҳиссиётларни кўрасан. Бунинг учун маълум бир вақтни оласан, масалан ҳар ярим соатда ўзингдаги салбий  фикр ва ҳиссиётларни йўқ қиласан. Уларни бартараф этишинг билан дафтарингга белги қўясан. Бунинг учун ушбу кўрсаткичларга эътибор бер: а) бунинг учун сенга неча сония кетди, б) салбий муносабатни йўқ қилганингдан сўнг сенада қандай ҳиссиёт падо бўлди, масалан меҳрми ёки эротик интилишми, ёки қувончми? Кейин эса буларнинг натижасини жамла. Бу қуйидаги кўринишда бўлади:</w:t>
      </w:r>
    </w:p>
    <w:p>
      <w:pPr>
        <w:pStyle w:val="Normal"/>
        <w:ind w:right="99" w:firstLine="540"/>
        <w:jc w:val="both"/>
        <w:rPr>
          <w:lang w:val="uz-Cyrl-UZ"/>
        </w:rPr>
      </w:pPr>
      <w:r>
        <w:rPr>
          <w:lang w:val="uz-Cyrl-UZ"/>
        </w:rPr>
        <w:t>3 –</w:t>
      </w:r>
    </w:p>
    <w:p>
      <w:pPr>
        <w:pStyle w:val="Normal"/>
        <w:ind w:right="99" w:firstLine="540"/>
        <w:jc w:val="both"/>
        <w:rPr>
          <w:lang w:val="uz-Cyrl-UZ"/>
        </w:rPr>
      </w:pPr>
      <w:r>
        <w:rPr>
          <w:lang w:val="uz-Cyrl-UZ"/>
        </w:rPr>
        <w:t>5 +</w:t>
      </w:r>
    </w:p>
    <w:p>
      <w:pPr>
        <w:pStyle w:val="Normal"/>
        <w:ind w:right="99" w:firstLine="540"/>
        <w:jc w:val="both"/>
        <w:rPr>
          <w:lang w:val="uz-Cyrl-UZ"/>
        </w:rPr>
      </w:pPr>
      <w:r>
        <w:rPr>
          <w:lang w:val="uz-Cyrl-UZ"/>
        </w:rPr>
        <w:t>2 –</w:t>
      </w:r>
    </w:p>
    <w:p>
      <w:pPr>
        <w:pStyle w:val="Normal"/>
        <w:ind w:right="99" w:firstLine="540"/>
        <w:jc w:val="both"/>
        <w:rPr>
          <w:lang w:val="uz-Cyrl-UZ"/>
        </w:rPr>
      </w:pPr>
      <w:r>
        <w:rPr>
          <w:lang w:val="uz-Cyrl-UZ"/>
        </w:rPr>
        <w:t xml:space="preserve">ва ҳоказо. Рақам – салбий муносабатларларни бартараф этишга сарфланган сониялар, минус ёки плюс – ундан қутила олдингми ёки йўқми? </w:t>
      </w:r>
    </w:p>
    <w:p>
      <w:pPr>
        <w:pStyle w:val="Normal"/>
        <w:ind w:right="99" w:firstLine="540"/>
        <w:jc w:val="both"/>
        <w:rPr>
          <w:lang w:val="uz-Cyrl-UZ"/>
        </w:rPr>
      </w:pPr>
      <w:r>
        <w:rPr>
          <w:lang w:val="uz-Cyrl-UZ"/>
        </w:rPr>
        <w:t>Натижа:</w:t>
      </w:r>
    </w:p>
    <w:p>
      <w:pPr>
        <w:pStyle w:val="Normal"/>
        <w:ind w:right="99" w:firstLine="540"/>
        <w:jc w:val="both"/>
        <w:rPr>
          <w:lang w:val="uz-Cyrl-UZ"/>
        </w:rPr>
      </w:pPr>
      <w:r>
        <w:rPr>
          <w:lang w:val="uz-Cyrl-UZ"/>
        </w:rPr>
        <w:t>30 дақиқа ичида 90 салбий муносабатлар пайдо бўлди. Улардан 20 таси 1 сония давомида бартараф этилди, 30 таси эса 2 сония давомида ва ҳоказо.</w:t>
      </w:r>
    </w:p>
    <w:p>
      <w:pPr>
        <w:pStyle w:val="Normal"/>
        <w:ind w:right="99" w:firstLine="540"/>
        <w:jc w:val="both"/>
        <w:rPr>
          <w:lang w:val="uz-Cyrl-UZ"/>
        </w:rPr>
      </w:pPr>
      <w:r>
        <w:rPr>
          <w:lang w:val="uz-Cyrl-UZ"/>
        </w:rPr>
        <w:t xml:space="preserve">Равшан равишда ҳиссиётларни қабул этиш жараёни 10 та салбий муносабатларни бартараф этилгач, амалга оша бошлади. </w:t>
      </w:r>
    </w:p>
    <w:p>
      <w:pPr>
        <w:pStyle w:val="Normal"/>
        <w:ind w:right="99" w:firstLine="540"/>
        <w:jc w:val="both"/>
        <w:rPr>
          <w:lang w:val="uz-Cyrl-UZ"/>
        </w:rPr>
      </w:pPr>
      <w:r>
        <w:rPr>
          <w:lang w:val="uz-Cyrl-UZ"/>
        </w:rPr>
        <w:t xml:space="preserve">-Ана шу, холос! </w:t>
      </w:r>
    </w:p>
    <w:p>
      <w:pPr>
        <w:pStyle w:val="Normal"/>
        <w:ind w:right="99" w:firstLine="540"/>
        <w:jc w:val="both"/>
        <w:rPr>
          <w:lang w:val="uz-Cyrl-UZ"/>
        </w:rPr>
      </w:pPr>
      <w:r>
        <w:rPr>
          <w:lang w:val="uz-Cyrl-UZ"/>
        </w:rPr>
        <w:t xml:space="preserve">Ўнга яқин шундай ёзувлар тўпланиши билан, шундан сўнг сен аниқ қилиб, “СМ ларни бартараф этиш сифати шу даражага кўтарилди” дея оласан ва сен бирор натижага эришдингми ёки йўқми деган саволга жавоб бера оласан. </w:t>
      </w:r>
    </w:p>
    <w:p>
      <w:pPr>
        <w:pStyle w:val="Normal"/>
        <w:ind w:right="99" w:firstLine="540"/>
        <w:jc w:val="both"/>
        <w:rPr>
          <w:lang w:val="uz-Cyrl-UZ"/>
        </w:rPr>
      </w:pPr>
      <w:r>
        <w:rPr>
          <w:lang w:val="uz-Cyrl-UZ"/>
        </w:rPr>
        <w:t>- Қанақа натижа?</w:t>
      </w:r>
    </w:p>
    <w:p>
      <w:pPr>
        <w:pStyle w:val="Normal"/>
        <w:ind w:right="99" w:firstLine="540"/>
        <w:jc w:val="both"/>
        <w:rPr>
          <w:lang w:val="uz-Cyrl-UZ"/>
        </w:rPr>
      </w:pPr>
      <w:r>
        <w:rPr>
          <w:lang w:val="uz-Cyrl-UZ"/>
        </w:rPr>
        <w:t>- СМ- салбий муносабат дегани. Аббревиатураларни қўллашни ўрган. Биз улардан гапимизда кўп фойдаланамиз. Масалан СМ- салбий муносабат, СҲ- салбий ҳиссиёт, СФ-салбий фон, СЭҲ- салбий энергетик ҳолат. СЭ деганда биз тўртта идрок қонунини англаймиз. Бундай ёзувлар одамга ўз ўзини алдашга имкон бермайди, чунки биз ўзимизни  эртанги кунимиз кечагидан кўра яхши бўлаяпти деб ишонтиришга ҳаракат қиламиз... аслида эса ҳеч нарса ўзгармайди. Гапларимга ишон, бундай ҳисоботларни олиб бориш ёки бормаслик ўрасида КАТТА фарқ бор. Буни сенга тушинтириб ўтирмайман, истасанг ўзинг тушуниб оласан...- Тайга кундалигимни бир четга улоқтириб, ўрнидан турди.</w:t>
      </w:r>
    </w:p>
    <w:p>
      <w:pPr>
        <w:pStyle w:val="Normal"/>
        <w:ind w:right="99" w:firstLine="540"/>
        <w:jc w:val="both"/>
        <w:rPr>
          <w:lang w:val="uz-Cyrl-UZ"/>
        </w:rPr>
      </w:pPr>
      <w:r>
        <w:rPr>
          <w:lang w:val="uz-Cyrl-UZ"/>
        </w:rPr>
        <w:t xml:space="preserve">- “Ҳиссиётларни юзага чиқариш” дегани нима ўзи? Мен билмайман...мен уларни бартараф этишни ҳали билмайман.. мен Тайганинг олдида ўзимни гўдак сингари ҳис қилдим. </w:t>
      </w:r>
    </w:p>
    <w:p>
      <w:pPr>
        <w:pStyle w:val="Normal"/>
        <w:ind w:right="99" w:firstLine="540"/>
        <w:jc w:val="both"/>
        <w:rPr>
          <w:lang w:val="uz-Cyrl-UZ"/>
        </w:rPr>
      </w:pPr>
      <w:r>
        <w:rPr>
          <w:lang w:val="uz-Cyrl-UZ"/>
        </w:rPr>
        <w:t xml:space="preserve">- Майя,  уларни бартараф этишга ўрганиш учун, бунга чин дилдан киришиш керак, аксинча уларни ҳосил қилиш учун ҳам ана шундай иштиёқ керак. Бошқа йўл йўқ. Фақат шу билангина  сен ўзингга ишонишинг мумкин. </w:t>
      </w:r>
    </w:p>
    <w:p>
      <w:pPr>
        <w:pStyle w:val="Normal"/>
        <w:ind w:right="99" w:firstLine="540"/>
        <w:jc w:val="both"/>
        <w:rPr>
          <w:lang w:val="uz-Cyrl-UZ"/>
        </w:rPr>
      </w:pPr>
      <w:r>
        <w:rPr>
          <w:lang w:val="uz-Cyrl-UZ"/>
        </w:rPr>
        <w:t>- Мен “салбий муносабат”, “салбий ҳиссиёт”, “салбий фон”, “ салбий энергетик ҳолат” деган тушунчаларни англамайман. Сен бу тушунчалар билан нимани ифодалайсан?</w:t>
      </w:r>
    </w:p>
    <w:p>
      <w:pPr>
        <w:pStyle w:val="Normal"/>
        <w:ind w:right="99" w:firstLine="540"/>
        <w:jc w:val="both"/>
        <w:rPr>
          <w:lang w:val="uz-Cyrl-UZ"/>
        </w:rPr>
      </w:pPr>
      <w:r>
        <w:rPr>
          <w:lang w:val="uz-Cyrl-UZ"/>
        </w:rPr>
        <w:t xml:space="preserve">- Буни сенга Сарт тушунтириб берсин. </w:t>
      </w:r>
    </w:p>
    <w:p>
      <w:pPr>
        <w:pStyle w:val="Normal"/>
        <w:ind w:right="99" w:firstLine="540"/>
        <w:jc w:val="both"/>
        <w:rPr>
          <w:lang w:val="uz-Cyrl-UZ"/>
        </w:rPr>
      </w:pPr>
      <w:r>
        <w:rPr>
          <w:lang w:val="uz-Cyrl-UZ"/>
        </w:rPr>
        <w:t xml:space="preserve">- Нега айнан Сарт? Мени Кам ҳам Сартга жўнатган, ҳозир эса сен, тўғри тушундимми? Сизлар менга Сарт нима дейишини биласизлар, балки менга ҳозир айтарсан?  </w:t>
      </w:r>
    </w:p>
    <w:p>
      <w:pPr>
        <w:pStyle w:val="Normal"/>
        <w:ind w:right="99" w:firstLine="540"/>
        <w:jc w:val="both"/>
        <w:rPr>
          <w:lang w:val="uz-Cyrl-UZ"/>
        </w:rPr>
      </w:pPr>
      <w:r>
        <w:rPr>
          <w:lang w:val="uz-Cyrl-UZ"/>
        </w:rPr>
        <w:t xml:space="preserve">Тайга менга айтайми ёки йўқми дегандай ўйчан тикилди. </w:t>
      </w:r>
    </w:p>
    <w:p>
      <w:pPr>
        <w:pStyle w:val="Normal"/>
        <w:ind w:right="99" w:firstLine="540"/>
        <w:jc w:val="both"/>
        <w:rPr>
          <w:lang w:val="uz-Cyrl-UZ"/>
        </w:rPr>
      </w:pPr>
      <w:r>
        <w:rPr>
          <w:lang w:val="uz-Cyrl-UZ"/>
        </w:rPr>
        <w:t>- Аҳмоқсан, Майя. Бунинг ҳеч  бир ажабланарли  жойи йўқ.. Аҳмоқлигимизни йўқ қилмагунимизча аҳмоқ бўлиб қолаверамиз.  Бир томондан сен ўзингни жуда ҳам яхши тутаяпсан. Сен менинг гапларимни қизиқиб тинглаяпсан, сен билан гаплашиш менга ёқаяпти, сен билан ишқий ўйинлар ўйнаш менга ёқади, бошқа томондан эса сен ҳеч нарсани билмайдиган аҳмоқсан. Сен нафақат ўз аҳмоқлигингни намоён қиласан, уни таҳлил қилиб ҳам кўрмайсан. Сен худди тангага ўхшайсан, Майя. Аҳмоқ томонинг билан тепага қараб тушма.</w:t>
      </w:r>
    </w:p>
    <w:p>
      <w:pPr>
        <w:pStyle w:val="Normal"/>
        <w:ind w:right="99" w:firstLine="540"/>
        <w:jc w:val="both"/>
        <w:rPr>
          <w:lang w:val="uz-Cyrl-UZ"/>
        </w:rPr>
      </w:pPr>
      <w:r>
        <w:rPr>
          <w:lang w:val="uz-Cyrl-UZ"/>
        </w:rPr>
        <w:t>Мен механик равишда савол берганимдан афсусда эдим, аммо унинг гапини бўлмай, Тайгани эшитмоқда эдим-менинг аҳмоқлигимни яна бир марта такрорласин, балки шунда мен гапиришдан олдин ўйлаб кўрарман.</w:t>
      </w:r>
    </w:p>
    <w:p>
      <w:pPr>
        <w:pStyle w:val="Normal"/>
        <w:ind w:right="99" w:firstLine="540"/>
        <w:jc w:val="both"/>
        <w:rPr>
          <w:lang w:val="uz-Cyrl-UZ"/>
        </w:rPr>
      </w:pPr>
      <w:r>
        <w:rPr>
          <w:lang w:val="uz-Cyrl-UZ"/>
        </w:rPr>
        <w:t>-Яхши, нима учун айнан Сарт менга буларни айтиши керак? У кўпроқ биладими? Бошқа томондан... албатта бу асослар бўлишикерак, “бошқа нарса” бўлиши мумкин эмас. “Бошқа нарса” у ерда бор, аммо у қўшимча ахборотда эмас. У инсон нимани ҳис қилган НАРСАда- сенга ким ана шуни сўзлаб беради?</w:t>
      </w:r>
    </w:p>
    <w:p>
      <w:pPr>
        <w:pStyle w:val="Normal"/>
        <w:ind w:right="99" w:firstLine="540"/>
        <w:jc w:val="both"/>
        <w:rPr>
          <w:lang w:val="uz-Cyrl-UZ"/>
        </w:rPr>
      </w:pPr>
      <w:r>
        <w:rPr>
          <w:lang w:val="uz-Cyrl-UZ"/>
        </w:rPr>
        <w:t>-Албатта мен тушунаман, чунки...</w:t>
      </w:r>
    </w:p>
    <w:p>
      <w:pPr>
        <w:pStyle w:val="Normal"/>
        <w:ind w:right="99" w:firstLine="540"/>
        <w:jc w:val="both"/>
        <w:rPr>
          <w:lang w:val="uz-Cyrl-UZ"/>
        </w:rPr>
      </w:pPr>
      <w:r>
        <w:rPr>
          <w:lang w:val="uz-Cyrl-UZ"/>
        </w:rPr>
        <w:t>-Сен ҳеч нарсани тушунмайсан. Юр ўтлоққа борайлик, йўлда гаплашиб оламиз.</w:t>
      </w:r>
    </w:p>
    <w:p>
      <w:pPr>
        <w:pStyle w:val="Normal"/>
        <w:ind w:right="99" w:firstLine="540"/>
        <w:jc w:val="both"/>
        <w:rPr>
          <w:lang w:val="uz-Cyrl-UZ"/>
        </w:rPr>
      </w:pPr>
      <w:r>
        <w:rPr>
          <w:lang w:val="uz-Cyrl-UZ"/>
        </w:rPr>
        <w:t>Ташқари бизни тўғри маънодаги қайноқ қучоғига олди, худди одамнинг бошидан суқ асфальт қўйишаётгандай. Бу ерда  одамлар қандай қилиб яшаётганига ҳали ҳам ўрганганим йўқ....</w:t>
      </w:r>
    </w:p>
    <w:p>
      <w:pPr>
        <w:pStyle w:val="Normal"/>
        <w:ind w:right="99" w:firstLine="540"/>
        <w:jc w:val="both"/>
        <w:rPr>
          <w:lang w:val="uz-Cyrl-UZ"/>
        </w:rPr>
      </w:pPr>
      <w:r>
        <w:rPr>
          <w:lang w:val="uz-Cyrl-UZ"/>
        </w:rPr>
        <w:t>-Агарда сенга кимдир об-ҳаво ҳақида гапириб берса, ҳақиқатдан ҳам бунинг ҳеч қандай аҳамияти йўқ, чунки сенга фақат ахборот керак, холос. Салбий ҳиссиётлар билан эса сал бошқачароқ.. Илк маротаба қачон жаҳлинг чиққанини эслай оласанми?</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 Албатта йўқ:)</w:t>
      </w:r>
    </w:p>
    <w:p>
      <w:pPr>
        <w:pStyle w:val="Normal"/>
        <w:ind w:right="99" w:firstLine="540"/>
        <w:jc w:val="both"/>
        <w:rPr>
          <w:lang w:val="uz-Cyrl-UZ"/>
        </w:rPr>
      </w:pPr>
      <w:r>
        <w:rPr>
          <w:lang w:val="uz-Cyrl-UZ"/>
        </w:rPr>
      </w:r>
    </w:p>
    <w:p>
      <w:pPr>
        <w:pStyle w:val="Normal"/>
        <w:ind w:right="99" w:firstLine="540"/>
        <w:jc w:val="both"/>
        <w:rPr/>
      </w:pPr>
      <w:r>
        <w:rPr>
          <w:lang w:val="uz-Cyrl-UZ"/>
        </w:rPr>
        <w:t xml:space="preserve">- “Албатта” деганинг нимаси, мисс ҳамма нарсани билгувчи?  Яна ўзингнинг аҳмоқлигингни намойиш қилаяпсанми? </w:t>
      </w:r>
      <w:r>
        <w:rPr>
          <w:rStyle w:val="Kursiv"/>
          <w:lang w:val="uz-Cyrl-UZ"/>
        </w:rPr>
        <w:t>(Жин урсин… гапиришдан олдин ўйлаб олиш осон-ку…)</w:t>
      </w:r>
    </w:p>
    <w:p>
      <w:pPr>
        <w:pStyle w:val="Normal"/>
        <w:ind w:right="99" w:firstLine="540"/>
        <w:jc w:val="both"/>
        <w:rPr/>
      </w:pPr>
      <w:r>
        <w:rPr>
          <w:lang w:val="uz-Cyrl-UZ"/>
        </w:rPr>
        <w:t>- Масалан, мен, биринчи марта қачон  жаҳлим чиққанини яхши эслайман. Ўша пайти жуда кичкина эдим ва барча билан бир стол атрофида махсус курсичада ўтирардим. Ўтирибман, чап томонимда дадам, ўнг томонимда онам, биз шўрва ичаяпмиз, онам мени кузата туриб, чапиллата бошлади. Отамнинг жаҳли чиқиб, онамга қўпол муомалада бўла бошлади, мен эса  янги ҳиссиётларни кўра бошлаганим учун уларга хурсанд ҳолда боқмоқда эдим... бирданига эса отам онамга нисбатан ҳис қилаётган салбий ҳиссиётларни ҳис қила бошладим. Унинг юзига қанчалик узоқ вақт тикилсам, баданимда кескин, тиконли, заҳарли бир нарсани ҳис қилмоқда эдим. Мен буни эслаганимда ҲИССИЁТЛАРНИ қабул қила олишимизни тушундим. Биз бни қай тарзда амалга оширишни билмайман-у, аммо биз буни қиламиз. Итини сайр қилдиришга олиб чиққан бирор бир эркакка қара, улар қанчалик бир-бирига ўхшаш. Худди ўша хатти-ҳаракат, ўша юз ифодаси! Бу аҳмоқона кўриниши мумкиндирку, аммо мен комиликка етишган ҳайвон борлигига ишонаман. Нима бўпти? Бирор бир ҳайвон одамдан унинг ҳис-тўйғуларини қабул қилиб олса, бунинг нимаси ёмон? Биз гўдак бўлиб, бу дунёга келганимизда, ҳамма нарсани ўргана бошлаймиз, ўрганиш эса ҳиссиётларни қабул қилиш демакдир. Аввало биз ҳамма нарсани қабул қиламиз, кеймин эса улар орасидан танлай бошлаймиз. Шундай қилиб, Сарт сенга салбий ҳиссиётлар, улардан ҳоли бўлиш  ҳақида гапира бошласа қулоқ тут, у ҳам ана шу ҲИССИЁТЛАРНИ ўз бошидан кечираяпти. У сенга  ана шу салбий ҳиссиётларни “бартарф” этиш бўйича сарфланадиган куч ҳақида гапирса, у айнан шукучни сарфлаётган бўлади.  Сен унинг овозининг оҳангига диққат билан қулоқ тутсанг, юзига тикилсанг, у гапираётган гапларни гапиришга ўргансанг, сен ана шу ҳиссиётларни фақат эшитмай,  қабул ҳам  қиласан. Булар орасида фарқ катта. Сарт ана шу фарқни ўз хоҳиши билан сенга тушинтириб бермоқчи экан, бундай имкониятни қўлдан чиқарма, тентаквой...</w:t>
      </w:r>
    </w:p>
    <w:p>
      <w:pPr>
        <w:pStyle w:val="Normal"/>
        <w:ind w:right="99" w:firstLine="540"/>
        <w:jc w:val="both"/>
        <w:rPr>
          <w:lang w:val="uz-Cyrl-UZ"/>
        </w:rPr>
      </w:pPr>
      <w:r>
        <w:rPr>
          <w:lang w:val="uz-Cyrl-UZ"/>
        </w:rPr>
        <w:t>Шу гаплардан сўнг негадир Тайганинг кайфияти тушиб кетди,  кейинги й1ўлни биз индамай босиб ўтдик. Энди менга амалиётчилар Сартни нега ғалати ҳолатда эшитишаётгани аён бўлди. Улар Сарт ўша дақиқаларда нимани бошидан кечираётган бўлса, шуни  англашга ҳаракат қилишар ва ўша ҳис тўйғуларни ўз бошларисдан кечиришга ҳаракат қилишмоқда эди. У менга СЭ ҳақисда гапириб берса, мен ҳам унинг ҳиссиётларини қабул қилиб оламан! Ана шу имкониятни қўлдан бой бермаслигим керак... Мен шунчалик аҳмоқ бўлганимдан  булар миннатдор бўлишлари керак! Агар мен бўлмаганимда, Сарт мазкур мавзуда фикр юритмаган ва бошқалар учун  сабоқ бўладиган бундай ҳолат бўлмаган бўларди. Шу фикр менга ўзимга нисбатан ишонч бағишлаб, мен Тайгани ортда қолдириб, учрашув жойига ошиқдим.</w:t>
      </w:r>
    </w:p>
    <w:p>
      <w:pPr>
        <w:pStyle w:val="Normal"/>
        <w:ind w:right="99" w:firstLine="540"/>
        <w:jc w:val="both"/>
        <w:rPr>
          <w:lang w:val="uz-Cyrl-UZ"/>
        </w:rPr>
      </w:pPr>
      <w:r>
        <w:rPr>
          <w:lang w:val="uz-Cyrl-UZ"/>
        </w:rPr>
      </w:r>
    </w:p>
    <w:p>
      <w:pPr>
        <w:pStyle w:val="Normal"/>
        <w:ind w:right="99" w:firstLine="540"/>
        <w:jc w:val="both"/>
        <w:rPr>
          <w:b/>
          <w:b/>
          <w:lang w:val="uz-Cyrl-UZ"/>
        </w:rPr>
      </w:pPr>
      <w:r>
        <w:rPr>
          <w:b/>
          <w:lang w:val="uz-Cyrl-UZ"/>
        </w:rPr>
        <w:t>(37)</w:t>
      </w:r>
    </w:p>
    <w:p>
      <w:pPr>
        <w:pStyle w:val="Normal"/>
        <w:ind w:right="99" w:firstLine="540"/>
        <w:jc w:val="both"/>
        <w:rPr>
          <w:b/>
          <w:b/>
          <w:lang w:val="uz-Cyrl-UZ"/>
        </w:rPr>
      </w:pPr>
      <w:r>
        <w:rPr>
          <w:b/>
          <w:lang w:val="uz-Cyrl-UZ"/>
        </w:rPr>
      </w:r>
    </w:p>
    <w:p>
      <w:pPr>
        <w:pStyle w:val="Normal"/>
        <w:ind w:right="99" w:firstLine="540"/>
        <w:jc w:val="both"/>
        <w:rPr>
          <w:lang w:val="uz-Cyrl-UZ"/>
        </w:rPr>
      </w:pPr>
      <w:r>
        <w:rPr>
          <w:lang w:val="uz-Cyrl-UZ"/>
        </w:rPr>
        <w:t>Ҳиссиз уйғониш. Дарҳол тонг отдими?. Тонг… Мени аллақандай нарса ўз остига олиб, босди, пачақлаб ташлади.  Бу билан қандай курашиш мумкин? Ҳозир мен буни савол сифатида эмас, балки буткул имконсизлик тариқасида тилимга чиқараяпман. Кеча ўтлоққа югуриб келгач, у ерда “ўзимизникилардан” ҳеч ким йўқлигига гувоҳ бўлдим. Бир соат давомида атрофни айланиб юрсам ҳам ҳеч ким пайдо бўлмади. Нега Тайга келмади? Меҳмонхонасига борган эдим, ресепшенда у хонани топшириб, таксида аллақаёққа кетганини айтишди. “Сиз Майямисиз? У сизга хат қолдириб кетди”. Мана сенга ҳиссиётлар ҳақида ҳикоя... Ташлаб кетишди.. демак “ростданам ташлаб кетишди”. Нима мен бошқа нарса билан машғул бўла олмайманми?.. Миямда фикрлар ғужғон ўйнар, бир-бирига илакишар, қатор терилиб, яна  ҳар томонга сочилиб кетарди. Хатда ҳеч нарса ёзилмаган бўлиб, фақатгина  Дарамсаладаги манзил кўрсатилган эди, холос. Пастига эса у ерга мен келаси йилнинг кузига боришим мумкинлиги қайд қилинганди.</w:t>
      </w:r>
    </w:p>
    <w:p>
      <w:pPr>
        <w:pStyle w:val="Normal"/>
        <w:ind w:right="99" w:firstLine="540"/>
        <w:jc w:val="both"/>
        <w:rPr>
          <w:lang w:val="uz-Cyrl-UZ"/>
        </w:rPr>
      </w:pPr>
      <w:r>
        <w:rPr>
          <w:lang w:val="uz-Cyrl-UZ"/>
        </w:rPr>
        <w:t>Кеча куннинг иккинчи ярмини худди тушдагидек ўтказдим. Ҳиссиз сайёҳлар оқимига қўшилиб,  яқин ойларга режа туза бошладим. Бир пасдан сўнг барча фикрларимни қувиб, буддизм дунёсини томоша қилардим. Кечки пайт ҳам кўнгилни айнитадиган даражада бўлди.. Трусигим ўз-ўзидан намланиб, ишқий ҳаяжон тўлқинлари бирин-кетин баданимни ювиб ўтар, қўлларим ўзимга буйсинмаган ҳолда шортигим ичига йўрғаларди... бир оздан сўнг ҳса мен ҳиссиз қўғирчоқ каби ҳамма нарсага бефарқ қараб ўтирардим... кечки овқага икки марта бордим...нима учун?... интернетсда уч соат ўтириб, янгиликларни ўқидим... почтамни очиб ҳам кўрганим йўқ... калламга турли ҳаёллар келар... ҳозирнинг ўзида шу ерда ўртоғи билан Алеш пайдо бўлиб қолса эди-уни қоронғироқ бурчакка судраб борардим...кейин эса... ҳеч нарса ҳаёлимга келмади. Худди калламда тешик пайдо бўлган-у, мен ана шу тешикни қўлимга илинган нарса билан ёпишга ҳаракат қилаётгандайман. Бугунги кун ҳам ана шу тешикка кириб кетса керак? Бунинг нимаси ғалати? Мен ўзлигимга, келган жойимга, яъни Бодхгайга қайтдим. Ахир мен шу тарзда яшаганмидим?! Албатта ана шундай қилиб яшагандим. Бўлиши мумкин эмас... албатта шундай...мен доимо ана шу тешикни ҳис қилиб келганман-бу менинг юрагимдаги, онгимдаги, яна танамнинг қайси бурсагидаги вакуумдир. Уни эса янгиликлар, хат, секс, сўнгги пайтлари эса тўғри йўл амалиёти деган тиқин билан ёпмоқчиман. Нима ўзгарди... ҳеч нарса ўзгармади. Бу худди гугурт этикетларини йиғишга қизиқиш, кейин эса теннисга қизиқиш билан баробар- ҳаммаси ўзгараётгандек, аммо барибир барчаси ўз аслича қолаверади. Менда ҳам ҳеч нарса ўзгаргани йўқ., ҳеч нарса... бир қанча воқеаларни мароқ билан эшитдим, тушлар кўрдим, қаҳваҳонада бир болакайни лаззат қучоғига  ташладим, кўп гапирдим, турли нарсаларни ўйладим, қизиқ одамлар билан учрашдим, кўп нарсани ҳақиқатдан ҳам тушундим, аммо ҳеч нарса ўзгармади....Сен нима деб ўйлаган эдинг- обоймага тушишинг билан, сени милтиқнинг стволига жўнатиб отиб юборишади ва сен комилик томон учиб кетасан деб ҳаёл қилганмидинг? Бу ерда ҳеч қандай обойма йўқ, сени қабул қиладиган ёки ташқарига улоқтирадиган ҳеч ким йўқ, ҳеч кимга  имтиҳон топширмайсан, ҳеч ким сенга дарс ўтмайди... бизни қандай қилиб ўтстиришган, қандай тарбия беришган ўзи? Нега шу пайтгача МЕН  ўз олдимга вазифа қўйишим кераклигини, ўзимдан имтиҳон олишим, меҳнат қилишим,  ҳаёт мазмунини излашим, мезонларни ишлаб чиқишим лозимлигини тушуниб етмадим?</w:t>
      </w:r>
    </w:p>
    <w:p>
      <w:pPr>
        <w:pStyle w:val="Normal"/>
        <w:ind w:right="99" w:firstLine="540"/>
        <w:jc w:val="both"/>
        <w:rPr>
          <w:lang w:val="uz-Cyrl-UZ"/>
        </w:rPr>
      </w:pPr>
      <w:r>
        <w:rPr>
          <w:lang w:val="uz-Cyrl-UZ"/>
        </w:rPr>
        <w:t xml:space="preserve">Мен ўз гарданимга олишим керак бўлган масъулиятдан ҳаяжонланиб кетдим...биз худди эмаётган гўдак сингари қафасда ўтирамиз, бизга турли хил кўкракларни тутишади- мана бунисини эм, яхши, энди мана бунисини, ўйлашнинг кераги йўқ., фақатгина амалга ошириш керак, чунки баҳолар тизими мавжуд, аъло баҳо олсанг сендан яхши одам йўқ! Ким бу баҳоларни ўйлаб топган? Нега улар айнан ана шу кўринишда? Нега бу нарсагага эмас, бошқасига интилиш керак? Буни ўйлаш ҳам керак эмас. Аммо ҚАЧОН ўйлайсан? Сен худди соссискага ўхшайсан, ҳеч нарсадан шубҳа қилмаслигинг, ўйламаслигинг лзим, фақат шундагина сен энг яхши ўрамга ва банкага эга бўласан. Нега айнан шу ўрам ва шу банка энг яхшиси деб ўйлайсиз?? Менга бу нарса нима учун керак? Москвадаги уйимдаги кийим жавонида бир неча минг долларлик кийимларим бор-курткачалар, кофтачалар, туфлилар, кроссовкалар, турли хил кўйлаклар, топиклар. Бу ерда эса мен мана иккинчи ойдирки эски иккита футболка, шим ва иштонда ва бир неча трусикни алмаштириб юрибман... Тайга трусикларининг ҳидини эслаб, менинг қиним ширин сесканди.. ўсмирлик чоғимда  бирор бир ёққа кетиб, машҳур актриса бўлишга уйга эса джип машинаси ва ноёб пўстинда қайтишни орзу қилардим.- мана улуғвор джипда уйим  олдига келиб тўхтайман, ноёб пустинда ундан тушаман, ҳамма мени кутиб олдаи, менга ҳасад қилишади...кўнглим аниб кетди... энг ёмони буларнинг бари қайтиб келмоқда... аммо бу нарса менга керак эмас, буни мендан сўраб ҳам ўтиришмайди, мана мен янгиликларни ўқияпман, экскурсияга бориб келдим,  кўнглимдаги мавжуд тешик билан ўтирибман-у, ана шу тешикни нима билан ёпишни билмайман, аммо ана шу тешик мавжуд бўлса бу ҳолда яшаб бўлмайди, чунки у ҳар томонга ўзининг заҳарли туфугини сочмоқда. Илгари мен қандай яшаган эканман-а? Ҳар куни нима иш билан шуғулланганман? Ҳар куни бирор иш чиқарди, бирор жойга боришим керак эди, ишим кўплигидан уларга хаттоки вақтим ҳам етишмасди! Мен бу ишларни нима учун қилаётганимни билмаган ҳолда қандай бажардим экан-а? Албатта, нима учун қилаётганимни билганман. Пул нима учун керак? Пўстин сотиб олиш учун. Пўстин нима учун керак? Уни кийиб, сайрга чиқиш учун, Уни кийб сайрга чиқишни нима кераги бор? Биров кўриши учунми? Кўриб менга ҳавас ва ҳасад қилишлари, улар мен қанчалик ақлли, чиройли эканлигимни, кўп пул топа олишимни билишлари учун! </w:t>
      </w:r>
    </w:p>
    <w:p>
      <w:pPr>
        <w:pStyle w:val="Normal"/>
        <w:ind w:right="99" w:firstLine="540"/>
        <w:jc w:val="both"/>
        <w:rPr>
          <w:lang w:val="uz-Cyrl-UZ"/>
        </w:rPr>
      </w:pPr>
      <w:r>
        <w:rPr>
          <w:lang w:val="uz-Cyrl-UZ"/>
        </w:rPr>
        <w:t>Бу қандай “жонзот” бўлди?  Балки жонзот эмас, бўшлиқдир? Ундай бўлса ким ва нима учун ҳаракат қилишим керак? Бу ҳақида ўйлаганингда ичингда бир нима узилгандай</w:t>
        <w:tab/>
        <w:t xml:space="preserve"> бўлади...уйдан чиқасан, ишлайсан, қувонасан, хафа бўласан, буларнинг бари тушунарли, аммо нима учун қилаётганингни ўзингдан сўрасанг-ҳеч нарса тушунарсиз! Шунинг учун ҳам бу нарсаларни ўзингдан сўраб ўтиришни ҳожати йўқ, бошингга шлагбаум қўйиб, унининг орқасига мутлақо қарамаслигинг керак. Ана шу тарзда яшаяпмиз, аниқроғи мен яшаяпман. Аммо сени ташқарига олиб чиқиб, айнан ҳақиқатга башарангни тиқишганидан сўнг қандай қилиб шлагбаум қўйишинг мумкин?... Мен худди санчиқдаги пиширилган қўй гўштига ўхшайман, на олдинга қараб юра оламан, на орқага қайта оламан, нима қилишим керак? Ҳозирнинг ўзида нима қилишим лозим? Каравотдан оёқларимни тушурайми? Нима учун... Илгарилари бу ҳақида ўйлаб ҳам ўтирмас эдим, чунки доимо бирор бир мақсадим бор бўлиб, унга интилардим. У мақсадларнинг барчаси сийқаланган, безатилган, бир биридан тўсиқлар билан ажратилиб, навбатга қўйилган эди, ўрамга ўралганди...ахир мен бирор маротаба ҳам БУНИ НИМА УЧУН қилаётганимни ўйлаб ҳам кўрганим йўқ-ку!</w:t>
      </w:r>
    </w:p>
    <w:p>
      <w:pPr>
        <w:pStyle w:val="Normal"/>
        <w:ind w:right="99" w:firstLine="540"/>
        <w:jc w:val="both"/>
        <w:rPr>
          <w:lang w:val="uz-Cyrl-UZ"/>
        </w:rPr>
      </w:pPr>
      <w:r>
        <w:rPr>
          <w:lang w:val="uz-Cyrl-UZ"/>
        </w:rPr>
      </w:r>
    </w:p>
    <w:p>
      <w:pPr>
        <w:pStyle w:val="Normal"/>
        <w:ind w:right="99" w:firstLine="540"/>
        <w:jc w:val="both"/>
        <w:rPr>
          <w:lang w:val="uz-Cyrl-UZ"/>
        </w:rPr>
      </w:pPr>
      <w:r>
        <w:rPr>
          <w:rFonts w:eastAsia="Times New Roman"/>
          <w:lang w:val="uz-Cyrl-UZ"/>
        </w:rPr>
        <w:t xml:space="preserve"> </w:t>
      </w:r>
      <w:r>
        <w:rPr>
          <w:lang w:val="uz-Cyrl-UZ"/>
        </w:rPr>
        <w:t xml:space="preserve">Бундай ўйлаш учун масъулиятни ўз зиммангга олишинг керак, мен қачон масъулиятни зиммамга олганман? Шу ерга ўтириб “ҳозир мана бундай қилиб яшайман, мана бу мақсадларни амалга ошириш учун интиламан, кейин қолганини кўрамиз” деб ўйлаганимдан буёнми? Бу ҳақида мен ҳеч қачон ўйламаганман, мақсадларни долзарблигига қараб навбатга қўймаганман, ахир ҳаёт мазмунининг ўзида мазмун йўқ деб ҳисоблашадику, чунки бу қулай. Ундан кўра кичкинтой бориб коса-товоқларни юв, дарсингни қил!... буни нимасини ўйлашим керак, яқинда кечки овқатни тановвул қилишим лозим, мен эса ниманидир ҳали қилганим йўқ... қизиқ... бир умр ҳаракат қилиб, ҳеч нарсага улгурмайсан...БУЛАРНИНГ БАРЧАСИ НИМАГА КЕРАК? Ана шу энг зарур савол, ҳеч қачон кундаланг бўлиб турмайди, у ҳаттоки саволлар рўйхатида ҳам йўқ! Тупукларингни ҳар тарафга сочишни бас қил!...ҳа хамма шу тарзда яшайди, мен ҳам шу тарзда яшаганман, ҳозир эса одатларимнинг кучи мени эски ўзанга қайтармоқчи бўлаяпти, аммо мен аввалгидай эмасман, янги мен ҳеч ҳам эскисининг қобиғига сиғмайди, демак ҳаётни янгидан бошлаш зарур, янгидан эмас, умуман бошқача тарзда яшамоқ керак. Мен АВВАЛО буларнинг барчаси нимага керак, мен нимани исташимни аниқлашим, кейин эса ана шу ҳаётни амалга ошириш воситаларини излашим, ўз олдимга мақсадларни қўйишим, ортиқча нарсаларни миямдан чиқариб ташлашим керак...аммо мен бундай қила оламанми? Менда у ёки буни танлаш учун имконият борми? Ҳозир мен каравотда ўтириб, ундан оёқларимни ерга тушира олмаяпман, чунки менда бундай қилиш учун имконият борми ёки йўқлигини билмайман! Имконият йўқ бўлса ўзимга БАРЧА нарсаларнинг моҳияти ҳақида саволни беришим керак. Имконият йўқ, демак миям ачиб, орқага қайтишим лозим. Миям ачиб... қизиқ...миям ачиб, демак...Ўзи қандай қилиб одамларнинг мияси ачийди? Қизиқ, айнан ана шу миям ачиб орқамга қайтишим менинг суғурта полисим, яъни  бирор фалокат юз берганда қўнишим мумкин бўлган заҳира аэродромни ўзику! Мияси ачишни ким ўйлаб топган? Ўзи мия қай тарзда ачийди? Мия ачиш дегани, инсоннинг деградацияга учраши демакдир. Мени доимо олдинга юришга ундаган нарса ана шу деградациядан қочиш бўлган. Мен бирор маротаба кимдир деградацияга учраганини кўрмаганман. Менда бундай тажриба йўқ, шунинг учун мен ҳеч нарсани деградация қилаяпти дея олмайман... сен ақлли бўлиб, кейин аҳмоқ бўлиб қоласан деганими?... Йўқ бундай нарсани ҳеч қачон кўрмаганман. Буни ким топган бўлсада аввало ўзини кузатган шекилли?! Аммо деградацияни қайси мезонлар билан ўлчашади? Бунда қозилар ким бўлади? Сен пиёнистасан- бутун миянгни алкогол билан заҳарлагансан, илгарилари тенгламаларни  осон ечардинг, энди эса  шишаларни санайсан, илгари бир километрни бемалол югуриб ўтардинг, энди эса юз метрга зўрға судралиб борасан. Деградация. Тангламаларниеча олишинг ва узоққа югуришинг бирор нарсани ҳал қиладими ёки бирор бир аҳамиятга эгами? Юз ёшдан ошган тибетлик монах-қария юз метрни зўрға босиб ўтиб, хаттоки санашни ҳам билмайди, шунга нима бўлибди? Унинг кўзларида ҳаёт  ёлқини жилванади, истараси иссиқ, бизнинг қарияларга нисбатан пайдо бўладиган жирканиш ҳисси унга нисбатан пайдо бўлмайди, пиёнистадачи-унинг кўзлари аввало тирик эди, энди эса ўликми? Шубҳали... бу ҳаётда яшамаган одамнинг нигоҳи тирик бўлиши мумкинми? Нима учун яшаётганини бирор маротаба ҳам ўйлаб кўрмаган одам ҳаётини зўр бошлаган, университетни тугатган, яхши иш топган, ялтироқ туфлида юради, қўлида дипломат... кейин эса хотини унга ҳиёнат қилади, у ича бошлайди, энди унинг туфлиси йўқ, қўлида дипломат ўрнига латта сумка, аммо моҳият ўзгардими у аҳмоқ эди, аҳмоқлигича қолди, деградацияга учрагани ҳам йўқ... Ҳозир инсон ўзи билан қандай ахборот олиб юришини, у кийинганми, туфлиси борми ёки йўқ,  менга мутлақо фарқи йўқ... Мени унинг кўзларида ҳаёт борми ёки йўқ, ана шу нарса кўпроқ қизиқтиради,яъни унинг нигоҳида уммон мавжланадими ёки тунука идишдаги пивоми? Агарда пиво бўлса, у ўлик, ҳеч қаёққа деградация ҳам қилмайди, агарда кўзларида ҳаёт жилваланса, балки ана шундай одам деградацияга учраб, тунукага айланар?? Билмайман... Бу ҳақида ҳеч нарсани билмайман. Шунинг учун ҳам мен заҳира аэродромларидан воз кечаман, улардан юз угираман. Агарда мен каравотимда ётаверсам бирор нарса ўзгарадими?... ҳеч нарса ўйламаслигим, ҳеч нарса қилмаслигим керак, ётаман, ётаман ва ётавераман... чунки ҳар қандай фикрдан, ҳар қандай истакдан бутун танамда оғриқ туради, “нима учун” деган савол куйдириб, ҳеч нарса қилишга йўл қўймайди, кейин нима бўлади? Мен қаёқдан билай? Нима бўлишини  билмагунимча бу ерда ётиб қийналаман. Қани кўрайликчи кейини нима бўлар экан? </w:t>
      </w:r>
    </w:p>
    <w:p>
      <w:pPr>
        <w:pStyle w:val="Normal"/>
        <w:ind w:right="99" w:firstLine="540"/>
        <w:jc w:val="both"/>
        <w:rPr>
          <w:lang w:val="uz-Cyrl-UZ"/>
        </w:rPr>
      </w:pPr>
      <w:r>
        <w:rPr>
          <w:lang w:val="uz-Cyrl-UZ"/>
        </w:rPr>
        <w:t>Ана шу фикрдан сўнг енгил тортдим. Маъносиз оғриқ танамни қўйиб юборди, ҳозир соат неча бўлди?...Қизиқ бу менга нима учун керак? Бу нимани ўзгартиради?.. саккиз, ўн, ўн икки...- бу навбатдаги автоматизм... мен йўқман, ўрнимда катта автомат бор, мен эса қаердаман.. мен ўзлигимни топишим керак.. фикрларим яна чалкашиб кетди, худди бир айлана ичида юргандекман... кейин эса мени уйқу элитди...</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w:t>
      </w:r>
      <w:r>
        <w:rPr>
          <w:lang w:val="uz-Cyrl-UZ"/>
        </w:rPr>
        <w:t xml:space="preserve">Метро, қаёққадир шошаётган кўплаб одамлар.. Уларнинг юзиларига тикиламан, ҳаммаси худди чўкиб ўлган одамларга ўхшашади- шишган, кўкимтир, ҳақиқий мурдалар бўлсада, қимирлашади. Уларнинг орасида бўлиш менга ёқмайди, танамни нимадир куйдира бошлади, нима қилишни билмайман. Танамдаги ачишиш кучайиб бораяпти? Нима қилишимни билмаяпман. Мурдаларнинг ҳидидан кўнглим айниб кетаяпти, Мен уларнинг кўзларига боқаман...улар кўз эмас..ўлган медузалар, мана шу тирик  чўкиб кетган мурдалар ёнимда туриб тебранаяпти, ўзини менинг устимга ташлаяпти..мен Сартни ёрдамга чақира бошладим, ҳар бир қичқириғимдан сўнг ўзимни анча енгил сезаман, аммо фақат қичқириш билан иш битмаслигини тушунаяпман, Сарт мени топа олмайди, сасияётган мурдалар ичидан чиқишим керак, Сарт мени топиши керак, аммо унинг диққатини ўзимга қандай жалб қиламан? Бирдан ҳаёлимга ажойиб фикр келди- қувонишим керак! Ана шунда у мени аниқ  топади,адашмайди. Мен бақиришда давом этаяпман, шу билан биргаликда қувонаяпман ҳам. Бир оздан сўнг танам енгиллашганлигини, мурдалар эса қаёққадир йўқолганини сездим, аммо бир неча сониядан сўнг улар яна пайдо бўлишди, мен эса Сартни ёрдамга чақиришда давом этдим, ана шу дақиқада барча ёқимсиз ҳиссиётларим қаёққадир йўқолди ва мен ухлаётганлигимни тушуниб етдим. </w:t>
      </w:r>
    </w:p>
    <w:p>
      <w:pPr>
        <w:pStyle w:val="Normal"/>
        <w:ind w:right="99" w:firstLine="540"/>
        <w:jc w:val="both"/>
        <w:rPr>
          <w:lang w:val="uz-Cyrl-UZ"/>
        </w:rPr>
      </w:pPr>
      <w:r>
        <w:rPr>
          <w:lang w:val="uz-Cyrl-UZ"/>
        </w:rPr>
        <w:t>Бу жуда ҳам ғалати эди, ўзи менга нима бўлди? Мен тинмай ўзимга ўзим қайтарардим: “Сарт, менга онгим тиниқлигини сақлашга ёрдам бер, Сарт ёрдам бер...!” Равшанлик. Тушда ҳам инсон онги турлича бўлиши мумкин экан! Бу оддий ҳаётдагидек- энг учига чиққан пиёниста ҳам у ўйлаётганлиги, яшаётганлиги, юраётганлигини  сизга айтиши мумкин- ташқарида у ҳудди мен каби “уйғоқ” бўлиши мумкин, аммо уйғоқлик ўртасида ҳам фарқ катта! Тушда инсон миясида ҳам худди шундай жараёнлар кечади. Биллурдек тиниқлик баданим бўйлаб оқмоқда... мени механик хатти-ҳаракат гирдоби ўзига тортаётгани нақадар ёқимли, мен ухлаяпман... йўқ, бу туш эмас, аммо унда атрофимда нималар содир  бўлаяпти? Мен қаердаман? Атрофимда метро ҳам, мурдалар ҳам йўқлигини сезмай қолибман. Атрофни кўриш учун бор кучимни тўплашим керак, кўриш қобилиятим ишлаяптию, аммо мен ҳеч нарсани кўрмаяпман-тушунарсиз... нима қилсам экан...топдим!... Мен ўша одамни ёрдамга чақирмоқчиман...аммо, жин урсин! Исми нима эдия? “Мен сенинг исмингни биламан ва сени чақирмоқчиман, аммо сени қандай чақирсам экан, унинг кўзларини  ҳаракатларини эслашга уриниб кўраман, айнан СЕН келишингни истайман”. Мен сен сўзига бор кучимни бердим. Оқиб кетаётган чизиқлар маълум бир шаклга кира бошлади, бирданига мен қурилаётган бино ичида пайдо бўлдим, унинг ичида деворлар, бетон пол бор бўлиб, ҳеч ким йўқ эди. Мен полда ётибман, шунда ҳам ухлаётганимни аниқ билиб турибман. Мен ўрнимдан туришга ҳаракат қилдим, аммо бу жуда ҳам қийин иш эди. Ўзимнинг соямни деворда кўрдим- фикр пайдо бўлди, тушда соям қандай бўлар экан, синаб кўриш истаги тўғилди. Соя худди ўнгдагидек эди. Мен яланғочман, деворда ўз шаклимни кўраяпман. Менинг олдимдаги совуқ деворни ушлаб кўрдим, қизиқ, қўлим уни ёриб ўта олармикан? Унга қараб икки-уч қадам ташлашим билан ҳаётдаги кулранглик ҳиссини туйдим. Балки уни йўқ қиларман? Бошқа фикр падо бўлди “истамайман”.. Бирор нарса қилиш хоҳиши тўғилди, аммо бу туш-ку!.. Бу ерда ҳамма нарсани қилиш мумкин, мен жинсий алоқа қилгим келаяпти, айнана ана шунда пайдо бўладиган ҳиссиётлар мени мана шу кулрангликдан узоқроққа олиб кетадигандек. Бу ерда мен истаган йигитимни ўзим ясай олиш мумкинлигим фикри мени руҳлантирди. Юриш қийин эди. Танам менга ҳалақит берапти, демак ундан қутилиш керак. Шу фикрдан сўнг енгиллашдим ва узун йўлак бўйлаб югириб кетдим ва дераза олдида турган йигитни кўрдим. У унчалик ёқимтой эмас эди, аммо у билан ишқий ўйинлар ўйнаш истаги бўлгани учун олдинга интилдим ва орқамда унинг қадамларини сездим. Кулранг ҳолатда ишқий ўйинлар ўйнаш истаги ёқимсиз ҳолат, одатда бу  мен истаган нарсалар эмас, аксинча йигит нима истаса  мен шуни қилишимга олиб келади. У менга етиб олиши мумкинлиги фикри истагимни сўндирди, мен қоққан қозиқдек тўхтадим- йўлак пастга қараб эниб, у ердаги ҳаво қуюқ эди, мен тушишим билан у мени ёпишқоқ нарса сингари ўраб олди. Иродамнинг кучи билан ана шу ёпишқоқликни силтаб ташлаб яна бақириб “ўша одамни” чақира бошладим. Мен учун барча нарса йўқолди, ўзимнинг  ўзимдан қочишим билан ҳаммасини бузиб ташладим...</w:t>
      </w:r>
    </w:p>
    <w:p>
      <w:pPr>
        <w:pStyle w:val="Normal"/>
        <w:ind w:right="99" w:firstLine="540"/>
        <w:jc w:val="both"/>
        <w:rPr>
          <w:lang w:val="uz-Cyrl-UZ"/>
        </w:rPr>
      </w:pPr>
      <w:r>
        <w:rPr>
          <w:lang w:val="uz-Cyrl-UZ"/>
        </w:rPr>
        <w:t>Ғалати шаҳар...ёз, ҳаво жуда ҳам иссиқ, тор кўча, ёрқин ранглари учиб кетган кийимларда бир гуруҳ одамлар, уларнинг барчаси қашшоқ. Шабодасиз иссиқ ҳаво тушнинг реаллигини суюлтириб юбораяпти. Мен хаттоки Ҳиндистонда ҳам бунчалик иссиқликни кўрмаганман, фақат эшитганман. Менинг ҳиссиётларим ўзгарди, ташвишлардан холи бўлдим. Мен бегона жойда пайдо бўлиб, барча нарсалар учун очиқ бўлган сайёҳман. Ҳар бир дақиқа атрофда нима содир бўлишидан қатъий назар  ҳаётга тўла. Янгидан янги ранглар, аммо уларнинг барчаси менга таниш! Наҳотки айнан ана шу ҳолатда доимо яшаш мумкин бўлса? Ҳа, ҳа, ҳа! Бир пайтлари мен доимо ана шу ҳолатда яшардим. Нафақат ўзимни катталардек сезган болалик пайтимда, балки бу бошқа ҳаётим хотиралари эди. У доимо мен билан бирга, УНИ унутиб бўлар эканми?</w:t>
      </w:r>
    </w:p>
    <w:p>
      <w:pPr>
        <w:pStyle w:val="Normal"/>
        <w:ind w:right="99" w:firstLine="540"/>
        <w:jc w:val="both"/>
        <w:rPr>
          <w:lang w:val="uz-Cyrl-UZ"/>
        </w:rPr>
      </w:pPr>
      <w:r>
        <w:rPr>
          <w:lang w:val="uz-Cyrl-UZ"/>
        </w:rPr>
        <w:t>Мен қандайдир дукончанинг олдига бориб, сотувчидан “У ҚАНИ?” деб сўрадим. Атрофимдаги одамлар менга қараб, бошларини чайқашди ва менга ҳурмат билан тикилишди. Мен айнан “УНИ” чақира олганим учун ҳам мени ҳурмат қилишаётганини сезиб турардим...мен аниқ унинг шу ердалигини ҳис қилаяпман... аммо у шу ерда эканлигини қаердан билишимни тушунмаяпман! “У қаерда?”- такроран сўрадим мен. Сотувчилар у бу ерда икки кун олдин бўлганлигини, у ҳозир йўқлигини, аммо у албатта мен билан учрашишини  айтишди. Албатта шундай бўлади...бошини чайқаётган сиймолар қаёққадир сузиб кетишди, ҳаммаси қоришиб кетди, шамол иени олдинга олиб кетаётир, менинг кулгим келаяпти, мен кулардим ва ўзимни тўхтата  олмас эдим. Ана шу кулги менинг вужудимни тўлдирар, ундан қандайдир нохушликни чиқариб ташлар, қувар эди...</w:t>
      </w:r>
    </w:p>
    <w:p>
      <w:pPr>
        <w:pStyle w:val="Normal"/>
        <w:ind w:right="99" w:firstLine="540"/>
        <w:jc w:val="both"/>
        <w:rPr>
          <w:lang w:val="uz-Cyrl-UZ"/>
        </w:rPr>
      </w:pPr>
      <w:r>
        <w:rPr>
          <w:lang w:val="uz-Cyrl-UZ"/>
        </w:rPr>
        <w:t>Қайтадан уйғонганимда мен тетик эдим. Мен ҳеч нарса режалаштирмаётган бўлсамда, ҳозир туриб, ювиниб, нонушта қилгани қаҳваҳонага боришимни, кейин почтамни очиб, барча хатларга жавоб беришимни яхши билардим. Аммо мана шу юминлар асосий муаммони четга сурмас эди. Нега энди биринчи маротаба уйғонганимда жуда ҳам тушкун ҳолатда, ҳозир эса кайфиятим зўр? Шу саволга қандай қилиб жавоб беришни биламан! Ришикешда мен анча нарсани ўргандим...</w:t>
      </w:r>
    </w:p>
    <w:p>
      <w:pPr>
        <w:pStyle w:val="Normal"/>
        <w:ind w:right="99" w:firstLine="540"/>
        <w:jc w:val="both"/>
        <w:rPr>
          <w:lang w:val="uz-Cyrl-UZ"/>
        </w:rPr>
      </w:pPr>
      <w:r>
        <w:rPr>
          <w:lang w:val="uz-Cyrl-UZ"/>
        </w:rPr>
        <w:t>Қаҳвахонада ширин ласси ва сабзавотли омлетга буюртма бериб, стулга ястаниб ўтирдим. Демак биринчи уйғониш. Мен нима қилишим кераклигини тушунмаётганлигимни тушунаман. Иккинчи уйғониш ҳам айнан шундай. Яна биринчиси- мен нега туришим, кийинишим кераклигини билмайман. Иккиничиси ҳам шундай. Буларнинг фарқи нимада? Нега бу ҳолатлар бир бирига ўхшамайди? Ўз ўзимга такрорлайман: “тушунишни истайман, тушунишни истайман”. Овоз чиқариб айтилган фикр (тўғри  қўлланилган термин!) қанча кўп такрорланса,  тушуниш истагини йўқотар экан, чунки сен савол берилишининг ўзи тушуниш истаги деб, қабул қиласан. Мураккаб нарсанинг оддийроғига алмашиниш  жараёни юз беради. Мен саволни қайтарашни бас қилиб,  савол ҳолатини англашга ҳаркат қилиб, уни тушунишга ҳаракат қилдим. Истак фикр эмас. Ўзига хос руҳий эквилибристика… бизни вилосипед ҳайдашга, тенгламаларни ечишга ўргатишадию, аммо оддий ҳиссиётларимизни бошқаришга ўргатишмайди. Яна мавзуга қайтаман- биринчи уйғонишимни эслайман, иккинчисини эслайман- фарқи нимада? Тушунишни истайман... йигирма сония вақт ўтди... бунинг нақадар мураккаблигини ким билибди дейсиз... Яна бир марта. Фикрлар ва хотиралар- бу ўтиб кетган хотираларни эслаш учун ташланган илмоқ, тушуниш истаги- хўрак. Балиқни кутаман-тушинишни истайман. Яна бир марта-биринчиси, иккинчиси...нега? Биринчиси...шошилма..биринчиси...энди иккинчиси... Бўлди!!</w:t>
      </w:r>
    </w:p>
    <w:p>
      <w:pPr>
        <w:pStyle w:val="Normal"/>
        <w:ind w:right="99" w:firstLine="540"/>
        <w:jc w:val="both"/>
        <w:rPr>
          <w:lang w:val="uz-Cyrl-UZ"/>
        </w:rPr>
      </w:pPr>
      <w:r>
        <w:rPr>
          <w:lang w:val="uz-Cyrl-UZ"/>
        </w:rPr>
        <w:t>Бир нарса чаққандек стулдан сакраб турдим. Тиззаларимни столга уриб олдим, нимадир ерга тушди, қуёшдан ҳимоя қилиб турган соябон қимирлаб кетди, ҳеч нарсани синдирмадимми? Йўқ, ҳаммаси яхши. Худди балиқ тутгани каби. Орқага, орқага! Столнинг четини тишларимни ғижирлатиб ушлайман, стулга ўтираман. Фикрлар ва нохўшликларга мени олиб кетишига йўл қўймаслигим керак! На фикр бор, на образ. Ҳозир мен кимгадир ўзимнинг ҳиссиётларимни сўзлаб бермоқчи  бўлсам, бунинг уддасидан чиқа олмас эдим. Бироз қўрқув ҳам пайдо бўлди-у айтилмай қолиб кетсачи? Тоғдан тош юмалатгандек, енгил ҳаракат қилдим, фикрлар дарҳол тушунчани ифодалаб, пайдо бўлишди. Демак фиекрлар тушунча томон олиб бормайди, аксинча, аввал тушунча пайдо бўлиб, улар фикрни ўраб олишади. Бу нарса шунчалик тез содир бўладики, ҳаммаси тескарисидай туюлади. Фикрларни саралаш орқали “ўйлаш” тушунчаси инсоннинг ана шу хатосига асосланган!</w:t>
      </w:r>
    </w:p>
    <w:p>
      <w:pPr>
        <w:pStyle w:val="Normal"/>
        <w:ind w:right="99" w:firstLine="540"/>
        <w:jc w:val="both"/>
        <w:rPr>
          <w:lang w:val="uz-Cyrl-UZ"/>
        </w:rPr>
      </w:pPr>
      <w:r>
        <w:rPr>
          <w:lang w:val="uz-Cyrl-UZ"/>
        </w:rPr>
        <w:t>Фикрларни бир ёқдан иккинчи томонга кўчириш орқали тушунча пайдо қилиш мумкин эмас.. Тушунча  фикр юритишдан фарқли ўлароқ мутлақо бошқа нарса.. қандай... буни билмайман, бу муҳим эмас. Муҳими иккита кашфиёт қилганимда. Тушунча тушуниш истаги пайдо бўлганидан сўнг пайдо бўлади, истак эса кучли, ёрқин, концентрланган бўлиши лозим, у шундай бўлиши учун, у мен учун муҳим, ҳақиқатдан ҳам муҳим бўлмоғи керак. Шунинг учун ҳам одамни калтаклаб бирор бир нарсани тушинтириб бўлмайди. Шунинг учун ҳам болани калтаклаб тарбиялаш уларнинг ақлига ақл қўшмайди, балки уларни конспект қилишга, бирор нарсани кўчириш механизмига айлантиради.. бу эса ҳақиқий ижодкорликдан анча йироқ, айнан шу тарзда ҳақиқий тафаккур намоён бўлади!</w:t>
      </w:r>
    </w:p>
    <w:p>
      <w:pPr>
        <w:pStyle w:val="Normal"/>
        <w:ind w:right="99" w:firstLine="540"/>
        <w:jc w:val="both"/>
        <w:rPr>
          <w:lang w:val="uz-Cyrl-UZ"/>
        </w:rPr>
      </w:pPr>
      <w:r>
        <w:rPr>
          <w:lang w:val="uz-Cyrl-UZ"/>
        </w:rPr>
        <w:t>Ҳозир мен биринчи уйғонишимга қайтишни истайман, уни қоғозга туширмоқчиман. “Кўрамиз, бундан нима чиқар экан” ана шу асосий ибора, мен уни уйқуга кетишимдан олдин бир неча маротаба такрорлаганман. Бир нарсани қандай қилиш кераклигини билмаслик азоб, ана шу азоб, тушунмаслик, таҳминларни ТАДҚИҚ этиш эса мутлақо бошқа нарса.</w:t>
      </w:r>
    </w:p>
    <w:p>
      <w:pPr>
        <w:pStyle w:val="Normal"/>
        <w:ind w:right="99" w:firstLine="540"/>
        <w:jc w:val="both"/>
        <w:rPr>
          <w:lang w:val="uz-Cyrl-UZ"/>
        </w:rPr>
      </w:pPr>
      <w:r>
        <w:rPr>
          <w:lang w:val="uz-Cyrl-UZ"/>
        </w:rPr>
        <w:t>Биринчи холатда мен фақат азобланаман, бунинг учун ичиб олиб,  уйқуга кетиш, ҳамма нарсани эсдан чиқариш, сени ҳимоя қиладиган клапан ишлаб кетишидан нажот исташ кифоя. Иккинчи ҳолатда азобларинг орқасида турган, азобланаётган мавжудотни тадқиқ этувчи  кимса пайдо бўлад, тадқиқотчининг ана шу позицияси кутилмаган натижаларни келтириб чиқаради- дарҳол ўзгаришлар, кузатишлар, кашфиётлар, таққослашлар бошланади. Тотал умидсизлик, ўзликдан чиқа олмаслик йўқолади, ҳаёт танамда ниш уради, мен тезда савол бера бошлайман, демак,  менда тушуниш истаги пайдо бўлади, тушиниш эса ўзгаришларга олиб келади...ҳаммаси аксинча, агарда сен ўлжадан овчига айлансанг, сен ўзингни, яъни ўз ичингдаги ўлжанг изидан борасан.</w:t>
      </w:r>
    </w:p>
    <w:p>
      <w:pPr>
        <w:pStyle w:val="Normal"/>
        <w:ind w:right="99" w:firstLine="540"/>
        <w:jc w:val="both"/>
        <w:rPr>
          <w:lang w:val="uz-Cyrl-UZ"/>
        </w:rPr>
      </w:pPr>
      <w:r>
        <w:rPr>
          <w:lang w:val="uz-Cyrl-UZ"/>
        </w:rPr>
      </w:r>
    </w:p>
    <w:p>
      <w:pPr>
        <w:pStyle w:val="Normal"/>
        <w:ind w:right="99" w:firstLine="540"/>
        <w:jc w:val="both"/>
        <w:rPr>
          <w:b/>
          <w:b/>
          <w:lang w:val="uz-Cyrl-UZ"/>
        </w:rPr>
      </w:pPr>
      <w:r>
        <w:rPr>
          <w:b/>
          <w:lang w:val="uz-Cyrl-UZ"/>
        </w:rPr>
        <w:t>(38)</w:t>
      </w:r>
    </w:p>
    <w:p>
      <w:pPr>
        <w:pStyle w:val="Normal"/>
        <w:ind w:right="99" w:firstLine="540"/>
        <w:jc w:val="both"/>
        <w:rPr>
          <w:b/>
          <w:b/>
          <w:lang w:val="uz-Cyrl-UZ"/>
        </w:rPr>
      </w:pPr>
      <w:r>
        <w:rPr>
          <w:b/>
          <w:lang w:val="uz-Cyrl-UZ"/>
        </w:rPr>
      </w:r>
    </w:p>
    <w:p>
      <w:pPr>
        <w:pStyle w:val="Normal"/>
        <w:ind w:right="99" w:firstLine="540"/>
        <w:jc w:val="both"/>
        <w:rPr>
          <w:lang w:val="uz-Cyrl-UZ"/>
        </w:rPr>
      </w:pPr>
      <w:r>
        <w:rPr>
          <w:lang w:val="uz-Cyrl-UZ"/>
        </w:rPr>
        <w:t>Яна бир кун Бодхгаяда яшаб, Деҳлига-саёҳатимнинг бошига  қайтдим. Билмайман-Дарамсалага борайми ёки у ерга саёҳатимни келаси йил кузга қолдирайми? Непалга ҳозир бориб бўлмаса керак, у ерга сентябрь-октябрь ойларида борганим маъқул... Аниқ ҳаракатларим режаси йўқлиги мени ўйлантирмас эди. Мен ўзимни лунжига бўғдой тўлдириб олган кўрсичқонга, ёки катта семиз қуённи ютиб юборган илонга  ўхшатардим- учрашувлар ва суҳбатлардан ҳоли бўлгач,  ҳаммасини тинчгина ҳазм, таҳлил қилишим керак. Ҳозир фақат бир нарсани менга ҳеч ким тегмаслигини, ақлли фикрлар билан юкламаслигини истайман.  Овқат, бошпана ҳақида ўйламасликка ҳаракат қиламан.  Думалаб ётиш учун ўтлоқ бўлса бўлгани, стол ва стул ҳам бўлса, унда сукунатда ўз кундалигинг билан ўтириш нақадар мароқли. Деҳлига етиб олай, кейин қаёққа кетишимни ўйлаб кўраман.</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Деҳли! Бу шаҳар тавсия қилинадиган сайёҳлар маршрути рўйҳатида биринчи ўринни эгаллайди. Охиридан албатта. Бу ердаги ифлослик, шовқинлик, қашшоқликни дунёнинг бошқа шаҳарида учратиш қийин.</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Деҳли  Ҳиндистон бўйлаб саёҳат қиладиган барча сайёҳлар учун тўхтаб ўтадиган жой. Улар бу ерга тезроқ шу ердан кетиш учун келишади. Деҳли бўйлаб сайр қилишнинг ўзи алоҳида воқеа.. Ҳиндистон бўйлаб сайёҳатни сотиб оласанми? Қаерга борасан? Варанасигами? Пушкаргами? Ампитсаргами? Дарамсалагами? Ана сенга Деҳлига келишингнинг мақсади.</w:t>
      </w:r>
    </w:p>
    <w:p>
      <w:pPr>
        <w:pStyle w:val="Normal"/>
        <w:ind w:right="99" w:firstLine="540"/>
        <w:jc w:val="both"/>
        <w:rPr>
          <w:lang w:val="uz-Cyrl-UZ"/>
        </w:rPr>
      </w:pPr>
      <w:r>
        <w:rPr>
          <w:lang w:val="uz-Cyrl-UZ"/>
        </w:rPr>
        <w:t>Ажойиботлар аэропорт биносидан чиққанинг билан бошланади. Таксистлар сенга пашша сингари ёпишишади, ўзлари инглиз тили деб санаган тилда бир нималар деб қулоғингга қичқиришади. Ўзингни бу ерда бўш қўйиш ўлимга олиб келмасада, чўнтагинг бўшаб қолиши тайин. Таксистларнинг меҳмонҳона ва сайёҳлик агентлари билан биргаликда қилган фирибгарликлариинатижасида туристлар бир зумнинг ўзида бир неча юз долларидан айрилишади. Аввало меҳмонхонага олиб бориш учун ченга 500-700 рупий нархни айтишади. Бир америка доллари 45 рупийдир. Агарда сен ҳайрон бўлиб, уларнинг бурунларини  ҳақиқий йўл баҳотси 100-150 рупий деб ёзиб қўйилган Lonely Planetга ишқаласанг, уларнинг юзида таҳқирланиш ифодаси пайдо бўлади, улар елка қисишади, охир-оқибат сен йўлкурсаткичда хатога йўл қўйилган бўлиши мумкин, деган ҳаёлга борасан. Бу ерда энг тўғри йўл 150 рупийдан бир тийин ҳам ортиғига кетмаслигингни айтиб, тинчгина шоссе томон қараб кета бошлашинг. Агарда сен ҳар тарафлама ёғилаётган таклифларга дош бериб шоссега етиб олсанг (бу икки дақиқалик йўл, холос), бирортаси албатта сен айтган нархга рози бўлади. Агарда рози бўлмаса, шоссе бўйлаб бир дунё моторикшалар қатнайди, улар сени 100 рупийга ҳам олиб бориб қўйишади. Аммо жуда ҳам диққат бўлиш керак! Таксистлар бислан нархни келишиш бир нави! Уларнинг энг яхши кўрган алдови қуйидагича: у сени машина томон олиб боради, аммо рулга бошқаси ўтиради, албатта рулга ким ўтиришининг сенга фарқи йўқ, бунинг устига барча таксистлар бир бирига ўхшайди. Аммо айтилган жойга келгач,  сен келишилган нархнинг уч баробарини эшитиб, ёқа ушлайсан. Ҳайдовчи эса сен у билан ҳеч нарсани келишмаганингни, шефи унга ана шу пулга олиб бориб қўйишини айтганини  айтади. Агарда сен кучли, мушакдор эркак, ёки кўпчилик бўлсанг, бунда ҳеч қандай муаммо йўқ, фақатгина бироз бақир чақир бўлади, холос. Бунинг яна бир йўли бор- сен машина рақамини ёзиб олиб, таксистга унинг товламачилиги ҳақида дарҳол полицияга хабар беришингни билдирасан. Айтишларича, бу усул яхши самара берар экан.</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Моторикша нима? Бу Ҳиндистон автомобилсозликнинг мўъжизаси! Ғилдираклари бор очиқ тобутга ўхшайди, бананлардан ёқилғи қуйилади. Моторикшада Деҳли кўчалари бўйлаб сайр этиш, кайфиятингизни кўтаради. Сен кўча ҳаётига қулоғингача ботасан, бу ерда ҳаёт эса тўлқинланади. Бу ерда ҳам йўл қоидалари мавжуд. Битта. Ҳаракат- чап томонда. Асосан... Бошқа нарсада эса қоида йўқ. Шунинг учун ҳам волидолни тилинг тагига ташлаб олганинг маъқул, чунки биринчи таассурот микроинфаркт сингари. Жиплар, автобуслар, ногиронлар, велосипедчилар, моторикшалар, велорикшалар, сигирлар, аравалар, йўлнинг ўртасида кетаётган йўловчилар, ҳеч қаёққа кетмаётган йўловчилар, арава итариб кетаётган йўловчилар, бақираётган тўлқиннинг ўзи. Бирорта одам йўлнинг ўртасида ўз диванини тузатмоқчи бўлса, бу муаммо эмас. Ухламоқчимисиз? Бемалол. Кўрпаларни қоқмоқчимисиз? Мараҳамат. Ҳеч ким сизни нафақат сўкади, балки сизга эътибор ҳам бермайди. Агарда  ҳайдовчи сигнал бериб кимнидир босиб кетса, у айбдор эмас. Шунинг учун ҳам машиналар тўхтовсиз сигнал чалишади. Деҳли кўчалари бу дўзах, у сизнинг қулоғингизни қоматга келтиради, миянгизни суюлтиради, кўзларингизни ачиштиради, чўнтагингизни қоқлайди.</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Таксичининг қўлига тушсангиз, у бор кучи билан  сизни соғишга ҳаракат қилади. Масалан, қўшимча қандайдир хизматларни таклиф этишни  хўш кўришади- меҳмонҳонада хонани олишга ёрдам бериш, “яхши” дўконга ёки саёҳат агентлигига олиб бориш. ҲАР ҚАНДАЙ таклифга дарҳол рад жавобини беринг, бўлмаса ана шу хизматлар учун сиз 10 баробар қиммат нарх тўлайсиз. Олдиндан ҳеч нарсани сотиб олманг. Ҳиндистонда кўнглингиз истаган нарсани топишингиз мумкин, шунинг учун зарур буюмга олдиндан буюртма бермай, жойида олганингиз маъқул. Ҳайдовчи эса тутаётган йўлингиз нотўғри эканлигига сизни ишонтиришга ҳаракат қилади.. Такссичи саёҳат агентлигига боришни таклиф этса эҳтиёт бўлинг, чунки бундай ташкилотларда ишининг кўзини биладиган ҳақиқий “йиртқичлар” ишлашади. Улар сизнинг руҳингизга босим ўтказиб, қўлларингиздан ушлашади, сизга жилмайиб боқишади, бақиришади, охир оқибат қўрқитмоқчи бўлишади. У ердан нархи бор йўғи 30 доллар турган бирор бир  саёҳат йўналишини 200 долларга сотиб олмай кета олиш фақатгина иродаси ва руҳияти мустаҳкам одамлар қўлидангина келади. Таксичилар илтимос қилмасангиз ҳам бирор бир саёҳат фирмасининг олдига сизни олиб келиши мумкин. Жаҳлингиз чиққанини билдириб, йўл ҳақини тўламаслигингиз ва полицияга мурожаат билан қўрқитиб, уни келишилган жойга олиб боришга мажбур этинг.</w:t>
      </w:r>
    </w:p>
    <w:p>
      <w:pPr>
        <w:pStyle w:val="Normal"/>
        <w:ind w:right="99" w:firstLine="540"/>
        <w:jc w:val="both"/>
        <w:rPr>
          <w:lang w:val="uz-Cyrl-UZ"/>
        </w:rPr>
      </w:pPr>
      <w:r>
        <w:rPr>
          <w:lang w:val="uz-Cyrl-UZ"/>
        </w:rPr>
        <w:t>Таксичига айтаётган манзилингизни ипидан игнасигача ёдлаб олишингиз керак. Деҳлида барча сайёҳлар тўпланадиган кўча бор- у ерда унча қиммат бўлмаган меҳмонхоналар, ресторанлар, дўконлар, яхши ишлайдиган сайёҳлик фирмалари бор. Мазкур кўча «Мэйн Базар» деб аталади. Энг қизиғи шундаки, Деҳлида бир неча «Мэйн Базар»лар бор, сизга кераги эса Пахар Ганж туманида жойлашган. Шунинг учун ҳам бу манзил қуйидагича номланади: Пахар Гандж, Мэйн Базар. Агарда сиз Пахар Ганжни тилга олмай фақатгина Мэйн Базар десангиз, балога қоласиз. Сизни  мутлақо бошқа туманга, таксичи олдиндан келишиб олган меҳмонхонага олиб келади, у ердаги хоналар суткасига 2-5 доллар эмас, аксинча 20-50 дир! Кўчага чиқсангиз бирорта ҳам европаликни кўрмайсиз. Атрофдагилардан “Бу ер Мэйн Базарми?” деб сўрасангиз, албатта деб жавоб беришади, сенга эса  сотувчилар, гадойлар, вилорикшалар осила бошлайди ва сен тезроқ хонангга қайтишга ошиқасан.</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Тажрибасиз сайёҳларни “тушириш”нинг яна бир йўли бор. Таксичи “адашган киши” бўлиб, сиз айтган меҳмонхонани топа олмай  сентелефон қилиб, манзилни аниқлашинг учун “биринчи рўпару бўлган” сайёҳлик агентлиги олдида тўхтайди. Сен телефон рақамини айтасан, аммо “сайёҳлик агентлигининг хизматчиси сенинг инглиз тили талаффузингни тушунмайди” ва рақам ёзилган қоғозчани олиб, ўзи теради. Аммо у албатта бошқа рақамни теради ва “меҳмонхона менеджери” унга уларда оворбукинг (ёки ёнғин, сув тошқини, касаллик эпидемияси) эканлигини хабар беради. Сен нима қилишни билмай турганингда сайёҳлик агентлиги хизматчилари сенга ердамга шошиб унчалик қиммат бўлмаган ( суткасига $20-30) меҳмонхонани таклиф этишади.</w:t>
      </w:r>
    </w:p>
    <w:p>
      <w:pPr>
        <w:pStyle w:val="Normal"/>
        <w:ind w:right="99" w:firstLine="540"/>
        <w:jc w:val="both"/>
        <w:rPr>
          <w:lang w:val="uz-Cyrl-UZ"/>
        </w:rPr>
      </w:pPr>
      <w:r>
        <w:rPr>
          <w:lang w:val="uz-Cyrl-UZ"/>
        </w:rPr>
        <w:t>Баъзида олдингда бутун бир  саҳна кўринишларини уюштиришади! Нью-Делига кириш олдидан таксини униформада (полиция деб ўйлайсан) одам тўхтатади ва таксичига жаҳл аралаш нимадир дейди. Шундан сўнг такчиси сенга Пахар Ганжда иш ташлаш бўлаётганини (моистлар қўзғолони, ўзга сайёраликлар учиб келганлиги, террорчилик акти содир этилгани ва бошқаларни) , 50 та сайёҳ ўлдирилганлигини хафа бўлиб маълум қилади, аммо сенинг бахтингга шу ердан унча узоқ бўлмаган шахарнинг хавфсиз жойида  арзон меҳмонхона борлигини  айтади...</w:t>
      </w:r>
    </w:p>
    <w:p>
      <w:pPr>
        <w:pStyle w:val="Normal"/>
        <w:ind w:right="99" w:firstLine="540"/>
        <w:jc w:val="both"/>
        <w:rPr>
          <w:lang w:val="uz-Cyrl-UZ"/>
        </w:rPr>
      </w:pPr>
      <w:r>
        <w:rPr>
          <w:lang w:val="uz-Cyrl-UZ"/>
        </w:rPr>
        <w:t>Ёдингизда тути нг, таксист сизга ўз маршрутингизни ўзгартиришни таклиф этса ёки ўзгартирса, БУНИНГ САБАБИ ҚАНДАЙ БЎЛИШИДАН ҚАТЪИЙ НАЗАР унинг сўзларига мутлақо эътибор берманг ва  уни айтилган манзилга боришга унданг ёки машинадан чиқиб, унинг рақамини ёзиб олиб (қўрқитиш учун) унга ҳеч нарса тўламай,  атрофда тиқилиб ётган бошқа таксини ушланг.</w:t>
      </w:r>
    </w:p>
    <w:p>
      <w:pPr>
        <w:pStyle w:val="Normal"/>
        <w:ind w:right="99" w:firstLine="540"/>
        <w:jc w:val="both"/>
        <w:rPr>
          <w:lang w:val="uz-Cyrl-UZ"/>
        </w:rPr>
      </w:pPr>
      <w:r>
        <w:rPr>
          <w:lang w:val="uz-Cyrl-UZ"/>
        </w:rPr>
        <w:t xml:space="preserve">Мэйн Базар – Ҳиндистонда барча туристлар учун ҳамма нарса унчалик қиммат бўлмаган нархларда бўлган ягона жой. Бу ерда савдолашиб ўтирмаса ҳам бўлади- барча нархлар оптимал равишда, албатта атроф жуда ҳам шовқин ва ифлос бўлсада, аммо сайёҳлар транзити учун қулай жой. Бу ерда суҳбат учун осонгина одам топиш, биргаликда қаергадир бориш, чекиш ёки тезликда секс билан шуғулланиш мумкин. </w:t>
      </w:r>
    </w:p>
    <w:p>
      <w:pPr>
        <w:pStyle w:val="Normal"/>
        <w:ind w:right="99" w:firstLine="540"/>
        <w:jc w:val="both"/>
        <w:rPr>
          <w:lang w:val="uz-Cyrl-UZ"/>
        </w:rPr>
      </w:pPr>
      <w:r>
        <w:rPr>
          <w:lang w:val="uz-Cyrl-UZ"/>
        </w:rPr>
        <w:t>Буларнинг барчаси мени қизиқтирмагани учун мен Ajay Guest House да хона олмай, Shelton меҳмонхонасига жойлашдим. Бу ерда хоналар сал қимматроқ бўлиб, суткасига 10 доллар  бўлсада, бу ерда нафақат тунни ўтказиш, балки яшаш мумкин эди. Ўзимга келиб, Ajay га овқатланиш учун отландим. У ернинг ошхонаси яхши, овқатларни танлаб олиш имконияти мавжуд,  туну кун ишлайдиган Интернет ҳам бор, суҳбатлашмоқчи бўлсанг европаликлар кўп. Энг муҳими сенга  у ерда ҳеч ким эҳтибор бермайди. Томда ҳам қаҳвахона бор, у ерда шовқин камроқ, ёлғиз қолишинг мумкин. Бу нарса мен учун муҳим.</w:t>
      </w:r>
    </w:p>
    <w:p>
      <w:pPr>
        <w:pStyle w:val="Normal"/>
        <w:ind w:right="99" w:firstLine="540"/>
        <w:jc w:val="both"/>
        <w:rPr>
          <w:lang w:val="uz-Cyrl-UZ"/>
        </w:rPr>
      </w:pPr>
      <w:r>
        <w:rPr>
          <w:lang w:val="uz-Cyrl-UZ"/>
        </w:rPr>
        <w:t>Мэйн базарнинг атмосфераси ажойиб. Бу ерга мен бир кеча тунаб, бошқа  ерга кетиш учун келган эдим, аммо атрофдаги воқеалар сени ўз гирдобига олади, янги таассуротларнинг кўплигичи, янги одамлар билан танишасан, улар билан яқинлашасан, йироқлашасан. Мэйн Базарни юмшоқ гиёҳванд моддасига ўхшатса бўлади. Менга нима ёзишаяпти ўзи...нима ёзишаяпти.. ойижонимдан хат...ўқийчи! Энди ҳаммасини тўлиқ ўқийман, чунки вақтим жуда ҳам кўп. Бегона ўтлар ҳақида нима дебди...қанақа бегона ўт? А...мен унга хат ёзиб юборган эдим, унда  салбий ҳиссиётлар бегона ўт, касаллик сингари бўлиб, уларсиз ҳам яшаш мумкинлиги ҳақида хат ёзган эдим. У нима деб ёзган экан...қизиқ...</w:t>
      </w:r>
    </w:p>
    <w:p>
      <w:pPr>
        <w:pStyle w:val="Normal"/>
        <w:ind w:right="99" w:firstLine="540"/>
        <w:jc w:val="both"/>
        <w:rPr>
          <w:i/>
          <w:i/>
          <w:lang w:val="uz-Cyrl-UZ"/>
        </w:rPr>
      </w:pPr>
      <w:r>
        <w:rPr>
          <w:i/>
          <w:lang w:val="uz-Cyrl-UZ"/>
        </w:rPr>
        <w:t>“</w:t>
      </w:r>
      <w:r>
        <w:rPr>
          <w:rFonts w:eastAsia="Times New Roman"/>
          <w:i/>
          <w:lang w:val="uz-Cyrl-UZ"/>
        </w:rPr>
        <w:t xml:space="preserve"> </w:t>
      </w:r>
      <w:r>
        <w:rPr>
          <w:i/>
          <w:lang w:val="uz-Cyrl-UZ"/>
        </w:rPr>
        <w:t>Хатингни ўқиган сари у менга ёқмаяпти. Буларни кимдан олдинг? Бу очиқдан очиқ аҳмоқлик, шизофрения, садизмдан бўлак бошқа нарса эмас. Сени нима ўзига ром этди? Бу фақатгина атрофдагиларджан ҳимояланиш тизими, холос. Уни қисқача “Нима истасам шуни қиламан!” деб тавсифлаш мумкин. Сен қийинчилик кўрмадинг, бу борада тажрибанг ҳам йўқ, ҳаётда эса ҳар бир тишлам нон учун курашиш зарур. Сен доимо енгил ҳаёт кечирганинг учун ҳам, бу нарсани Ҳақиқат деб қабул қилаяпсан. Ҳар бир одам учун 100 фоизга ҳақиқат бўлган ҳақиқатнинг ўзи йўқ.</w:t>
      </w:r>
    </w:p>
    <w:p>
      <w:pPr>
        <w:pStyle w:val="Normal"/>
        <w:ind w:right="99" w:firstLine="540"/>
        <w:jc w:val="both"/>
        <w:rPr>
          <w:i/>
          <w:i/>
          <w:lang w:val="uz-Cyrl-UZ"/>
        </w:rPr>
      </w:pPr>
      <w:r>
        <w:rPr>
          <w:i/>
          <w:lang w:val="uz-Cyrl-UZ"/>
        </w:rPr>
        <w:t>Жинсий майл ва истакларни амалга ошириш мумкин, аммо ҳиссиётларни амалга ошириб бўлмайди (ўйлаб кўрилганда бунинг барчаси бир хил нарса) ва буни одам ўзига ўзи тақиқлаши зарур! Бир куни келиб сени улар арзимаган нарса учун ўтда ёқишини биласанми? Сенинг ичингдаги йиртқич уйғонади ва барча амалга ошмаган ҳиссиётлар қамраб олади, чунки сен Инсонсан. Самимий, ишонувчан, олға интиладиган, ўйлайдиган, ёмонликни яхшиликдан ажрата оладиган инсон. Бу эса шайтоний назариядан бошқа нарса эмас. Мен сенинг ортга ана шу назария тўрида қайтишингни истамайман, ўз ҳаётингни қурувчиси бўлиб қайт. Сен бизларни мурдалар деб атаган бўлсанг ҳам ( Ленин деган кимса “ким биз билан бўлмаса бизга қаршидир” деган ва бошқача фикрдагиларни йўқ қилишга интилган эди. Бу коммунистик эътиқод Сенга бу нарса ҳеч нарсани эслатмаяптими?)</w:t>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t>Бегона ўтларсиз дала-жуда ҳам чиройли образ. Назария жиҳатидан. Амалда эса-йўқ. Чунки бу ўлик дала. Ўлик тупроқда хаттоки бегона ўт ҳам ўсмайди. Меҳр уруғи экилган жойда албатта бегона ўт ҳам ўсиб чиқади, бу ҳаёт хақиқати. Шунинг учун ҳам ҳаётингни бировларнинг ғояси учун асфальтланган тажриба полигонига айлантирма. Сен аёлсан. Сен келажакда она бўласан. Буни сенга ким айтган бўлса ҳам у ёлғиз бўридир. У сени ямламай ютиб, ҳазм бўлмаган қисмингни қусиб ташлайди ва ҳаёт шунақа дейди. Албатта у бўрилар сингари ўзича ҳақ бўлади.</w:t>
      </w:r>
    </w:p>
    <w:p>
      <w:pPr>
        <w:pStyle w:val="Normal"/>
        <w:ind w:right="99" w:firstLine="540"/>
        <w:jc w:val="both"/>
        <w:rPr>
          <w:i/>
          <w:i/>
          <w:lang w:val="uz-Cyrl-UZ"/>
        </w:rPr>
      </w:pPr>
      <w:r>
        <w:rPr>
          <w:i/>
          <w:lang w:val="uz-Cyrl-UZ"/>
        </w:rPr>
        <w:t>Ҳар қандай назариядан сенга ўз уйингни бузишга эмас, балки қуришга ёрдам берадиганини ол, бўлмаса жиннихонага тушасан ва хоказо. Агаржа ҳозир сенинг қалбинг ана шу назариялардан омон қолса, тез орада  у мазкур назариянинг нотўғрилигини англаб етади.”.</w:t>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t>Барча саволларимга жавоб олдим. Ҳақиқатда эса УНИНГ ЎЗИ салбий ҳиссиётларни истайди,чунки буни ўз назарияси билан исботлади. Нега буни олдинроқ кўрмаган эканман? Фақат унда эмас...мен кўпчиликнинг асл башарасини билмайман. Кимни биламан ўзи? Ҳеч кимни, калламда фақатгина хира образлар айланади, уларнинг феъл-атворини эса ўзим ўйлаб топдим. Қизиқ уларнинг рўйхатини тузсаммикан?... Яна нима эди... Дадамдан хат... ажойиб. Унинг биринчи сўзлариёқ кўнглимни айнитди:</w:t>
      </w:r>
    </w:p>
    <w:p>
      <w:pPr>
        <w:pStyle w:val="Normal"/>
        <w:ind w:right="99" w:firstLine="540"/>
        <w:jc w:val="both"/>
        <w:rPr>
          <w:i/>
          <w:i/>
          <w:lang w:val="uz-Cyrl-UZ"/>
        </w:rPr>
      </w:pPr>
      <w:r>
        <w:rPr>
          <w:i/>
          <w:lang w:val="uz-Cyrl-UZ"/>
        </w:rPr>
        <w:t>“</w:t>
      </w:r>
      <w:r>
        <w:rPr>
          <w:i/>
          <w:lang w:val="uz-Cyrl-UZ"/>
        </w:rPr>
        <w:t>Ҳаётдаги энг асосий таянч, бу оила. Сен оилангни ушлаб қола олмадинг, аммо сенда биз бор эдик.. Биз ҳозир ҳам бормиз ва сени яхши кўрамиз, доимо ёрдам беришга тайёрмиз. Нима бўлган тақдирда ҳам тушкунликка тушма, чунки барча нарсани енгиб ўтиш мумкин...”</w:t>
      </w:r>
    </w:p>
    <w:p>
      <w:pPr>
        <w:pStyle w:val="Normal"/>
        <w:ind w:right="99" w:firstLine="540"/>
        <w:jc w:val="both"/>
        <w:rPr>
          <w:i/>
          <w:i/>
          <w:lang w:val="uz-Cyrl-UZ"/>
        </w:rPr>
      </w:pPr>
      <w:r>
        <w:rPr>
          <w:i/>
          <w:lang w:val="uz-Cyrl-UZ"/>
        </w:rPr>
        <w:t>“</w:t>
      </w:r>
      <w:r>
        <w:rPr>
          <w:i/>
          <w:lang w:val="uz-Cyrl-UZ"/>
        </w:rPr>
        <w:t>Сенинг охирги хатингдан сўнг (агар уни хат дея олсам) мени хавотир хисси тарк этмаяпти. Қизим қиёфасида мутлақо бегона одамни кўриш менга жуда ҳам оғир...”</w:t>
      </w:r>
    </w:p>
    <w:p>
      <w:pPr>
        <w:pStyle w:val="Normal"/>
        <w:ind w:right="99" w:firstLine="540"/>
        <w:jc w:val="both"/>
        <w:rPr>
          <w:i/>
          <w:i/>
          <w:lang w:val="uz-Cyrl-UZ"/>
        </w:rPr>
      </w:pPr>
      <w:r>
        <w:rPr>
          <w:i/>
          <w:lang w:val="uz-Cyrl-UZ"/>
        </w:rPr>
        <w:t>“</w:t>
      </w:r>
      <w:r>
        <w:rPr>
          <w:i/>
          <w:lang w:val="uz-Cyrl-UZ"/>
        </w:rPr>
        <w:t>Сен ажойиб қизалоқ эдинг...”</w:t>
      </w:r>
    </w:p>
    <w:p>
      <w:pPr>
        <w:pStyle w:val="Normal"/>
        <w:ind w:right="99" w:firstLine="540"/>
        <w:jc w:val="both"/>
        <w:rPr>
          <w:i/>
          <w:i/>
          <w:lang w:val="uz-Cyrl-UZ"/>
        </w:rPr>
      </w:pPr>
      <w:r>
        <w:rPr>
          <w:i/>
          <w:lang w:val="uz-Cyrl-UZ"/>
        </w:rPr>
        <w:t>“</w:t>
      </w:r>
      <w:r>
        <w:rPr>
          <w:i/>
          <w:lang w:val="uz-Cyrl-UZ"/>
        </w:rPr>
        <w:t>Сенинг мактабдаги ҳаётинг қалбимизни тўлдириб турарди. Сенинг қизиқишларинг бизнинг қизиқишларимиз эди. Биз барча йиғилишларга, тадбирларга борардик. Мактабингда пайдо бўладиган муаммоларни биргаликда таҳлил этардик. Сен ўз дугоналаринг, мактабда содир бўлаётган турли воқеалар ҳақида сўзлаб берардинг. Буларнинг барчаси доимо эътиборимизда эди...”</w:t>
      </w:r>
    </w:p>
    <w:p>
      <w:pPr>
        <w:pStyle w:val="Normal"/>
        <w:ind w:right="99" w:firstLine="540"/>
        <w:jc w:val="both"/>
        <w:rPr/>
      </w:pPr>
      <w:r>
        <w:rPr>
          <w:rStyle w:val="Kursiv"/>
          <w:lang w:val="uz-Cyrl-UZ"/>
        </w:rPr>
        <w:t>“</w:t>
      </w:r>
      <w:r>
        <w:rPr>
          <w:rStyle w:val="Kursiv"/>
          <w:lang w:val="uz-Cyrl-UZ"/>
        </w:rPr>
        <w:t>Нега сен мутлақо бегона одамларга ишондинг? Шу йўл худога олиб бориши ҳақида далиллар борми?Сен бошқаларни ўз ҳаётингдан чиқариб ташлаб, қўрқинчли мақсадларни кўзлаган қандайдир шахсларга ишондинг”.</w:t>
      </w:r>
    </w:p>
    <w:p>
      <w:pPr>
        <w:pStyle w:val="Normal"/>
        <w:ind w:right="99" w:firstLine="540"/>
        <w:jc w:val="both"/>
        <w:rPr/>
      </w:pPr>
      <w:r>
        <w:rPr>
          <w:rStyle w:val="Kursiv"/>
          <w:lang w:val="uz-Cyrl-UZ"/>
        </w:rPr>
        <w:t>“</w:t>
      </w:r>
      <w:r>
        <w:rPr>
          <w:rStyle w:val="Kursiv"/>
          <w:lang w:val="uz-Cyrl-UZ"/>
        </w:rPr>
        <w:t>Бу усуллар шахсиятни йўқ қилади...”</w:t>
      </w:r>
    </w:p>
    <w:p>
      <w:pPr>
        <w:pStyle w:val="Normal"/>
        <w:ind w:right="99" w:firstLine="540"/>
        <w:jc w:val="both"/>
        <w:rPr>
          <w:rStyle w:val="Kursiv"/>
          <w:lang w:val="uz-Cyrl-UZ"/>
        </w:rPr>
      </w:pPr>
      <w:r>
        <w:rPr/>
      </w:r>
    </w:p>
    <w:p>
      <w:pPr>
        <w:pStyle w:val="Normal"/>
        <w:ind w:right="99" w:firstLine="540"/>
        <w:jc w:val="both"/>
        <w:rPr/>
      </w:pPr>
      <w:r>
        <w:rPr>
          <w:lang w:val="uz-Cyrl-UZ"/>
        </w:rPr>
        <w:t xml:space="preserve">Уффф… етар! Нафрат, кўнгилсизликларни йўқ қилиш, шахсиятни йўқ қилармиш! Тушунарли... Барча дўстларимга салбий ҳиссиётлар концепцияси ҳақида хат ёзиб кўрайчи, нима дейишар экан. Шунда ҳақиқат юзага чиқади. </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Қўшни компьютерда 40 ёшлардаги эркак қўлини ҳаракатга келтирди, юзидаги ифодага қараганда тўғри йўл амалиётидан унинг хабари йўқ:)  Мен одамлар ҳақида нимани биламан? Улар  салбий ҳиссиётлар оқимида нима билан яшашмоқда? Нега ёлғон концепцияларни рад этишмайди? Бу ер одамлар билан мулоқот учун ажойиб жой. Суҳбатдошинг  бугун бу ерда, эртаси куни эса минг километр узоқда. Сенинг ортиқча гапларингни хотининг/эринг/ҳамкоринг эшитиб қолишидан қўрқмайсан. Балки шу нарса одамларни самимий қилар? Мен чиройли, эркакларни ўзимга қарата оладиган қизман, мен билан йигит ҳам қиз ҳам суҳбатлашиши мумкин.</w:t>
      </w:r>
    </w:p>
    <w:p>
      <w:pPr>
        <w:pStyle w:val="Normal"/>
        <w:ind w:right="99" w:firstLine="540"/>
        <w:jc w:val="both"/>
        <w:rPr>
          <w:lang w:val="uz-Cyrl-UZ"/>
        </w:rPr>
      </w:pPr>
      <w:r>
        <w:rPr>
          <w:lang w:val="uz-Cyrl-UZ"/>
        </w:rPr>
        <w:t>Интернетдан чиқиб, чекадаги столга бориб ўтирдим. Ўзимни ўлжасини кутаётган ўргимчакка ўхшатаяпман!</w:t>
      </w:r>
    </w:p>
    <w:p>
      <w:pPr>
        <w:pStyle w:val="Normal"/>
        <w:ind w:right="99" w:firstLine="540"/>
        <w:jc w:val="both"/>
        <w:rPr>
          <w:lang w:val="uz-Cyrl-UZ"/>
        </w:rPr>
      </w:pPr>
      <w:r>
        <w:rPr>
          <w:lang w:val="uz-Cyrl-UZ"/>
        </w:rPr>
        <w:t>Компьютерда ўтирган қўшни эрка мени туртиб юборгани учун кечирим сўраган эди...энди мендан қочиб қутула олмайди... шундай чиройли, сексуал қиздан қаёққа ҳам қочарди:)</w:t>
      </w:r>
    </w:p>
    <w:p>
      <w:pPr>
        <w:pStyle w:val="Normal"/>
        <w:ind w:right="99" w:firstLine="540"/>
        <w:jc w:val="both"/>
        <w:rPr>
          <w:lang w:val="uz-Cyrl-UZ"/>
        </w:rPr>
      </w:pPr>
      <w:r>
        <w:rPr>
          <w:lang w:val="uz-Cyrl-UZ"/>
        </w:rPr>
        <w:t>Австриядан...дам олаётган экан...физик..аҳа, астроном-физик, сен нима билан яшапсан қадрли астроном-физик? Гапир, сенинг ҳаётинг мен учун жуда ҳам қизиқ... Ўйчан ифода касб этиб, унга тикилдим, қизиқ- ўз ҳаёти ҳақида  одам нимани ҳам гапириб бера олади?</w:t>
      </w:r>
    </w:p>
    <w:p>
      <w:pPr>
        <w:pStyle w:val="Normal"/>
        <w:ind w:right="99" w:firstLine="540"/>
        <w:jc w:val="both"/>
        <w:rPr>
          <w:lang w:val="uz-Cyrl-UZ"/>
        </w:rPr>
      </w:pPr>
      <w:r>
        <w:rPr>
          <w:lang w:val="uz-Cyrl-UZ"/>
        </w:rPr>
        <w:t>-Биласанми Майя, мен Вестада сув борлигига ишонаман! Демак...</w:t>
      </w:r>
    </w:p>
    <w:p>
      <w:pPr>
        <w:pStyle w:val="Normal"/>
        <w:ind w:right="99" w:firstLine="540"/>
        <w:jc w:val="both"/>
        <w:rPr>
          <w:lang w:val="uz-Cyrl-UZ"/>
        </w:rPr>
      </w:pPr>
      <w:r>
        <w:rPr>
          <w:lang w:val="uz-Cyrl-UZ"/>
        </w:rPr>
        <w:t>Қаерда?</w:t>
      </w:r>
    </w:p>
    <w:p>
      <w:pPr>
        <w:pStyle w:val="Normal"/>
        <w:ind w:right="99" w:firstLine="540"/>
        <w:jc w:val="both"/>
        <w:rPr>
          <w:i/>
          <w:i/>
          <w:lang w:val="uz-Cyrl-UZ"/>
        </w:rPr>
      </w:pPr>
      <w:r>
        <w:rPr>
          <w:i/>
          <w:lang w:val="uz-Cyrl-UZ"/>
        </w:rPr>
        <w:t>(Ҳа... Асабийлашаяпти! Аввалари мен буни пайқамаган бўлардим, аммо ҳозир унинг юзи буришиб кетганини аниқ кўриб турибман- ҳозир у муаммоси ҳақида гапираяпти, сен эса уни бўлиб, аҳмоқона савол бердинг)</w:t>
      </w:r>
    </w:p>
    <w:p>
      <w:pPr>
        <w:pStyle w:val="Normal"/>
        <w:ind w:right="99" w:firstLine="540"/>
        <w:jc w:val="both"/>
        <w:rPr>
          <w:lang w:val="uz-Cyrl-UZ"/>
        </w:rPr>
      </w:pPr>
      <w:r>
        <w:rPr>
          <w:lang w:val="uz-Cyrl-UZ"/>
        </w:rPr>
        <w:t>- Вестада, Майя… Биласанми, оддий одамлар Қуёш тизимида 9 та сайёра бор деб ҳисоблашади...</w:t>
      </w:r>
    </w:p>
    <w:p>
      <w:pPr>
        <w:pStyle w:val="Normal"/>
        <w:ind w:right="99" w:firstLine="540"/>
        <w:jc w:val="both"/>
        <w:rPr>
          <w:lang w:val="uz-Cyrl-UZ"/>
        </w:rPr>
      </w:pPr>
      <w:r>
        <w:rPr>
          <w:lang w:val="uz-Cyrl-UZ"/>
        </w:rPr>
        <w:t>(</w:t>
      </w:r>
      <w:r>
        <w:rPr>
          <w:i/>
          <w:lang w:val="uz-Cyrl-UZ"/>
        </w:rPr>
        <w:t>Қизиқ, “оддий одамлар” ни гапирганда унинг ифодаси қандай ўзгарган экан-а... энди мен буни БАРЧА ОДАМЛАРДА кўраманми??! Энди қандай яшайман? Одамлар билан гаплашаман?)</w:t>
      </w:r>
    </w:p>
    <w:p>
      <w:pPr>
        <w:pStyle w:val="Normal"/>
        <w:ind w:right="99" w:firstLine="540"/>
        <w:jc w:val="both"/>
        <w:rPr>
          <w:lang w:val="uz-Cyrl-UZ"/>
        </w:rPr>
      </w:pPr>
      <w:r>
        <w:rPr>
          <w:lang w:val="uz-Cyrl-UZ"/>
        </w:rPr>
        <w:t>-... Веста жуда ҳам қизиқ объект, жуда ҳам қизиқ. Кўпчилик уни астероид деб ҳисоблайди, ҳақиқатда эса у кичик сайёра. Мен сенга у ҳақида жуда кўп қизиқ нарсаларни айтиб беришим мумкин...</w:t>
      </w:r>
    </w:p>
    <w:p>
      <w:pPr>
        <w:pStyle w:val="Normal"/>
        <w:ind w:right="99" w:firstLine="540"/>
        <w:jc w:val="both"/>
        <w:rPr>
          <w:lang w:val="uz-Cyrl-UZ"/>
        </w:rPr>
      </w:pPr>
      <w:r>
        <w:rPr>
          <w:lang w:val="uz-Cyrl-UZ"/>
        </w:rPr>
      </w:r>
    </w:p>
    <w:p>
      <w:pPr>
        <w:pStyle w:val="Normal"/>
        <w:ind w:right="99" w:firstLine="540"/>
        <w:jc w:val="both"/>
        <w:rPr>
          <w:i/>
          <w:i/>
          <w:lang w:val="uz-Cyrl-UZ"/>
        </w:rPr>
      </w:pPr>
      <w:r>
        <w:rPr>
          <w:rFonts w:eastAsia="Times New Roman"/>
          <w:i/>
          <w:lang w:val="uz-Cyrl-UZ"/>
        </w:rPr>
        <w:t xml:space="preserve"> </w:t>
      </w:r>
      <w:r>
        <w:rPr>
          <w:i/>
          <w:lang w:val="uz-Cyrl-UZ"/>
        </w:rPr>
        <w:t>( ўзига ишониш... у қанчалик оддий, бундай қараганда профессорга ўхшайди., у айтиб бераётган нарса менга қизиқлигига ростданам  ишонаяптими?  Бу билан яшаб  бўладими?)</w:t>
      </w:r>
    </w:p>
    <w:p>
      <w:pPr>
        <w:pStyle w:val="Normal"/>
        <w:ind w:right="99" w:firstLine="540"/>
        <w:jc w:val="both"/>
        <w:rPr>
          <w:lang w:val="uz-Cyrl-UZ"/>
        </w:rPr>
      </w:pPr>
      <w:r>
        <w:rPr>
          <w:lang w:val="uz-Cyrl-UZ"/>
        </w:rPr>
        <w:t>- … У Марс ва Юпитер ориталари ўртасида ҳаракатланади, унинг диаметри 576 километр. Жуда ҳам кичик сайёра. Уни оддий кўз билан ҳам кўриш мумкин, чунки алюбедоси жуда ҳам баланд 25 фоиз атрофида...</w:t>
      </w:r>
    </w:p>
    <w:p>
      <w:pPr>
        <w:pStyle w:val="Normal"/>
        <w:ind w:right="99" w:firstLine="540"/>
        <w:jc w:val="both"/>
        <w:rPr>
          <w:lang w:val="uz-Cyrl-UZ"/>
        </w:rPr>
      </w:pPr>
      <w:r>
        <w:rPr>
          <w:lang w:val="uz-Cyrl-UZ"/>
        </w:rPr>
        <w:t>-Баланд нимаси?</w:t>
      </w:r>
    </w:p>
    <w:p>
      <w:pPr>
        <w:pStyle w:val="Normal"/>
        <w:ind w:right="99" w:firstLine="540"/>
        <w:jc w:val="both"/>
        <w:rPr>
          <w:i/>
          <w:i/>
          <w:lang w:val="uz-Cyrl-UZ"/>
        </w:rPr>
      </w:pPr>
      <w:r>
        <w:rPr>
          <w:i/>
          <w:lang w:val="uz-Cyrl-UZ"/>
        </w:rPr>
        <w:t>(Мен бундай саволларни тўғридан-тўғри беришим унинг асабига тегаяпти. Жилмаймоқчи бўлсамда, бўлмаяпти)</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 Алюбедо, бу тананинг ўзида акс этиш қобилиятини ўлчовчи бирлик. Сен буни тушунмасанг керак-а? У танага тушаётган нурни ўзида акс этиш қобилиятини ўлчовчи бирлик. Тушундингми?</w:t>
      </w:r>
    </w:p>
    <w:p>
      <w:pPr>
        <w:pStyle w:val="Normal"/>
        <w:ind w:right="99" w:firstLine="540"/>
        <w:jc w:val="both"/>
        <w:rPr>
          <w:lang w:val="uz-Cyrl-UZ"/>
        </w:rPr>
      </w:pPr>
      <w:r>
        <w:rPr>
          <w:lang w:val="uz-Cyrl-UZ"/>
        </w:rPr>
        <w:t>(Ана шу “тушундингми” сўзида  сенга нисбатан камситиш бор. У бирор бир нарсани салбий ҳиссиётларсиз айта оладими?)</w:t>
      </w:r>
    </w:p>
    <w:p>
      <w:pPr>
        <w:pStyle w:val="Normal"/>
        <w:ind w:right="99" w:firstLine="540"/>
        <w:jc w:val="both"/>
        <w:rPr>
          <w:lang w:val="uz-Cyrl-UZ"/>
        </w:rPr>
      </w:pPr>
      <w:r>
        <w:rPr>
          <w:lang w:val="uz-Cyrl-UZ"/>
        </w:rPr>
        <w:t>- Ҳа, энди тушундим. Қуёш нури унда акс этади ва биз уни кўрамиз.</w:t>
      </w:r>
    </w:p>
    <w:p>
      <w:pPr>
        <w:pStyle w:val="Normal"/>
        <w:ind w:right="99" w:firstLine="540"/>
        <w:jc w:val="both"/>
        <w:rPr>
          <w:lang w:val="uz-Cyrl-UZ"/>
        </w:rPr>
      </w:pPr>
      <w:r>
        <w:rPr>
          <w:lang w:val="uz-Cyrl-UZ"/>
        </w:rPr>
        <w:t>-Албатта, ана шу сайёранинг ичида Ерники сингари метал ядроси бор!</w:t>
      </w:r>
    </w:p>
    <w:p>
      <w:pPr>
        <w:pStyle w:val="Normal"/>
        <w:ind w:right="99" w:firstLine="540"/>
        <w:jc w:val="both"/>
        <w:rPr>
          <w:lang w:val="uz-Cyrl-UZ"/>
        </w:rPr>
      </w:pPr>
      <w:r>
        <w:rPr>
          <w:lang w:val="uz-Cyrl-UZ"/>
        </w:rPr>
        <w:t>-Қўйсангизчи?!</w:t>
      </w:r>
    </w:p>
    <w:p>
      <w:pPr>
        <w:pStyle w:val="Normal"/>
        <w:ind w:right="99" w:firstLine="540"/>
        <w:jc w:val="both"/>
        <w:rPr>
          <w:lang w:val="uz-Cyrl-UZ"/>
        </w:rPr>
      </w:pPr>
      <w:r>
        <w:rPr>
          <w:lang w:val="uz-Cyrl-UZ"/>
        </w:rPr>
      </w:r>
    </w:p>
    <w:p>
      <w:pPr>
        <w:pStyle w:val="Normal"/>
        <w:ind w:right="99" w:firstLine="540"/>
        <w:jc w:val="both"/>
        <w:rPr/>
      </w:pPr>
      <w:r>
        <w:rPr>
          <w:lang w:val="uz-Cyrl-UZ"/>
        </w:rPr>
        <w:t>(</w:t>
      </w:r>
      <w:r>
        <w:rPr>
          <w:i/>
          <w:lang w:val="uz-Cyrl-UZ"/>
        </w:rPr>
        <w:t>Шу сўзни сунъий равишда атайин айтдим. Менинг сунъийлигимни очиб ташлайди деб ўйлаган эдим,  йўқ бўлмади. У кўрсичқоннинг ўзи!)</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 xml:space="preserve">-Мен бунга ишонаман. Вестада сув бор! ...британия телескопи… Гавая ороллари… </w:t>
      </w:r>
    </w:p>
    <w:p>
      <w:pPr>
        <w:pStyle w:val="Normal"/>
        <w:ind w:right="99" w:firstLine="540"/>
        <w:jc w:val="both"/>
        <w:rPr>
          <w:lang w:val="uz-Cyrl-UZ"/>
        </w:rPr>
      </w:pPr>
      <w:r>
        <w:rPr>
          <w:lang w:val="uz-Cyrl-UZ"/>
        </w:rPr>
      </w:r>
    </w:p>
    <w:p>
      <w:pPr>
        <w:pStyle w:val="Normal"/>
        <w:ind w:right="99" w:firstLine="540"/>
        <w:jc w:val="both"/>
        <w:rPr/>
      </w:pPr>
      <w:r>
        <w:rPr>
          <w:lang w:val="uz-Cyrl-UZ"/>
        </w:rPr>
        <w:t>(</w:t>
      </w:r>
      <w:r>
        <w:rPr>
          <w:i/>
          <w:lang w:val="uz-Cyrl-UZ"/>
        </w:rPr>
        <w:t>Аввалари мен ҳам шу ҳолимча ҳеч нарсани ўйламай яшардим.. балки истамас эдим? Йўқ, истардим...билмасдим, қандай қилишни билмасдим.</w:t>
      </w:r>
      <w:r>
        <w:rPr>
          <w:lang w:val="uz-Cyrl-UZ"/>
        </w:rPr>
        <w:t xml:space="preserve"> </w:t>
      </w:r>
      <w:r>
        <w:rPr>
          <w:i/>
          <w:lang w:val="uz-Cyrl-UZ"/>
        </w:rPr>
        <w:t>Конвейер…</w:t>
      </w:r>
      <w:r>
        <w:rPr>
          <w:lang w:val="uz-Cyrl-UZ"/>
        </w:rPr>
        <w:t>)</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 xml:space="preserve">- …бу ерда сув борлигига ишончимиз комил. Веста шаклланиш жараёнида кучли ҳароратга дуч келган, шунинг учун ҳам барча намлик буғланган, унда бу ерда сув қаердан келди, деган савол тўғилади? Мана бу эса жавоб Майя, Вестада сув унинг бошқа самовий жисм билан тўқнашиши натижасида юз берди!Ё Савол-қайси самовий жисм? Ана шу ерда энг қизиқ нарса бошланади.... </w:t>
      </w:r>
    </w:p>
    <w:p>
      <w:pPr>
        <w:pStyle w:val="Normal"/>
        <w:ind w:right="99" w:firstLine="540"/>
        <w:jc w:val="both"/>
        <w:rPr>
          <w:i/>
          <w:i/>
          <w:lang w:val="uz-Cyrl-UZ"/>
        </w:rPr>
      </w:pPr>
      <w:r>
        <w:rPr>
          <w:i/>
          <w:lang w:val="uz-Cyrl-UZ"/>
        </w:rPr>
        <w:t>( Қизиқ- бундай бўлмасачи... Яхши фикр..)</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буни Ольберс 1802 йилда  аниқлаган эди...</w:t>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Нима бўлибди? Бунга бирор нарса ҳалақит берадими? У ҳали болаку...)</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 ўз ўқи атрофида 5,43 соатда тўлиқ айланади...</w:t>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Мен албатта буни амалга оширишим керак)</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 доимий ўзгариб турувчи ранги эса  унинг устки қисми бир хил эмаслигини билдиради. Веста- катта бир тананинг  бўлаги эмас, бу ҳақиқий мини-сайёра. Тўрт миллиард йил аввал унинг ядроси суюқ ҳолатда эди!</w:t>
      </w:r>
    </w:p>
    <w:p>
      <w:pPr>
        <w:pStyle w:val="Normal"/>
        <w:ind w:right="99" w:firstLine="540"/>
        <w:jc w:val="both"/>
        <w:rPr>
          <w:lang w:val="uz-Cyrl-UZ"/>
        </w:rPr>
      </w:pPr>
      <w:r>
        <w:rPr>
          <w:lang w:val="uz-Cyrl-UZ"/>
        </w:rPr>
        <w:t>- буларнинг барчасининг менга нима кераги бор?</w:t>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Доимо шундай бир нарса демоқ чи бўламану, ўйлаган нарсамни гапириб юбораман).</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Хафа бўлди... Мени унинг изланишлари қизиқтирмаётганини тушуниб етди...</w:t>
      </w:r>
    </w:p>
    <w:p>
      <w:pPr>
        <w:pStyle w:val="Normal"/>
        <w:ind w:right="99" w:firstLine="540"/>
        <w:jc w:val="both"/>
        <w:rPr>
          <w:lang w:val="uz-Cyrl-UZ"/>
        </w:rPr>
      </w:pPr>
      <w:r>
        <w:rPr>
          <w:lang w:val="uz-Cyrl-UZ"/>
        </w:rPr>
        <w:t>-Мен яна битта кичик сайёра борлигига  ишонаман.  Плутон сингари. Аммо Қуёш тизимининг ўша худуди тош ва муз парчалари билан тўла ва биз уни ҳеч қачон кўра олмаймиз... мен ҳеч қачон ўша сайёра борлигини исботлаб бера олмайман. Уни топишганида эса , уни менинг исмим билан аташмайди, ҳеч ким унинг борлигини биринчи бўлиб мен айтганимни билмайди..</w:t>
      </w:r>
    </w:p>
    <w:p>
      <w:pPr>
        <w:pStyle w:val="Normal"/>
        <w:ind w:right="99" w:firstLine="540"/>
        <w:jc w:val="both"/>
        <w:rPr>
          <w:lang w:val="uz-Cyrl-UZ"/>
        </w:rPr>
      </w:pPr>
      <w:r>
        <w:rPr>
          <w:lang w:val="uz-Cyrl-UZ"/>
        </w:rPr>
        <w:t>Унинг мақсади энциклопедик луғатнинг бир  қаторига айланиш, адамлар ҳарфларга айланиш учун яшашади.</w:t>
      </w:r>
    </w:p>
    <w:p>
      <w:pPr>
        <w:pStyle w:val="Normal"/>
        <w:ind w:right="99" w:firstLine="540"/>
        <w:jc w:val="both"/>
        <w:rPr>
          <w:lang w:val="uz-Cyrl-UZ"/>
        </w:rPr>
      </w:pPr>
      <w:r>
        <w:rPr>
          <w:lang w:val="uz-Cyrl-UZ"/>
        </w:rPr>
        <w:t>-Менга қара, сен Аджайда турасан шундайми? Юр сенинг хонангга борамиз, у ерда сен мен Веста, ядро ҳақида гапириб берасан... унинг қзлидан тортаман.</w:t>
      </w:r>
    </w:p>
    <w:p>
      <w:pPr>
        <w:pStyle w:val="Normal"/>
        <w:ind w:right="99" w:firstLine="540"/>
        <w:jc w:val="both"/>
        <w:rPr>
          <w:lang w:val="uz-Cyrl-UZ"/>
        </w:rPr>
      </w:pPr>
      <w:r>
        <w:rPr>
          <w:lang w:val="uz-Cyrl-UZ"/>
        </w:rPr>
        <w:t>... Ярим соатдан бери унинг олати устида зтириб ҳаракатланаман... бу менга ёқаяпти.. у бир нарса демоқчи бўлган эди, оғзини қўлим билан ёпдим. Унинг олати ёқимли, катта, қалин. У менга кира олишига шубҳа қилган эдим... йўқ.. кирди. У ўзининг астрономиясидан кўра сексни камроқ тушунишини билган эдим. Биринчи марта уникаравотга ўтқазиб, олатини оғзимга олган заҳотиёқ тугатди. Спермаси қуюқ, кам мастурбация қилса керак, албатта бу унинг учун нотабиий- профессор, лаборатория раҳбари ва мастурбация қилса... у мастурбация қилаётганда доимо виждони қийналса керак... Спермани ютмадим, оғзимни тўлдириб, футболкамни ечдимда, унинг ёқасидан олиб, ўзимга тортдим. Қўлимга олатини олиб, ишқалай бошладим. Кўрсин, оҳзим унинг спермаси билан тўла, у лабларимдан оқиб тушаяпти, сийналаримга, қорнимга тўкилаяпти... Ўзимни ялмоғиздай ҳис қилаяпман... Мен ростданам шундайман.. Шу ерда у иккинчи марта тугатди. Уни ечинтириб, тиззалатаман презирвативни икки бармоғимга кийиб, спермасида хўллаб унга кўрсатаман. Бармоқларимни кўтининг тешигига тиқиб, сика бошлайман... унинг простата бези қаерда эди... мана у... кўтининг олдинги деворидаги без... бир бармоқ ёки олат узоқликда... меинг олати йўқ... шу ерини яхшилаб ишқалайман... аҳа... ингради... тез-тез нафас ола бошлади, ингради.. у мени қўзғатаяпти... ўзим тугатмасам бўлди... яна тугатди... кейин мен уни ҳезалак илиб қўйганимни ўйлаб, қийналса керак ва яна ана шу лаззатдан баҳраманд бўлишни истайди. Ўзининг кўтига турли хил нарсаларни тиқа бошлайди, фаллоимитатор сотиб олдаи... фаол эркак қидириб, интернетга эълон беради, кейин эса келаётган хатларни ўчириб, совуқ терга ботади... менга эса барибир, ҳар бир одам ўз ҳаёт йўлини ўзи танлайди. ХАР БМР ЭРКАК ким бўлишидан қатъий назар унинг кўтига сикиб, простата безини ишқалашганида  лаззатланиш ҳуқуқига эга. Менинг ҳезалак ўртоғим бор эди. У бу ҳақида менга кўп гапириб берган... кимнингдир мана шу ҳақиқатдан виждони қийналса менга нима? Мен ҳозир лаззат олишим керак. Учта оргазмдан сўнг  у ўзини тута бошлади, шунинг учун ҳам мен уни чалқанча ўтқизиб, олатида ўтирибман... Оёғимни узатиб, лабига босдим, ма, ўп... буни ҳеч қачон қилмаганмисан? Ёқаяптими? Ҳа... менга ҳам ёқаяпти... Фақатгина яна тугатмасанг бўлди, жин ургур профессор... мен сенинг олатинг устида кўпроқ ўтиргим келаяпти... сенинг ажойиб олатинг устида...</w:t>
      </w:r>
    </w:p>
    <w:p>
      <w:pPr>
        <w:pStyle w:val="Normal"/>
        <w:ind w:right="99" w:firstLine="540"/>
        <w:jc w:val="both"/>
        <w:rPr>
          <w:lang w:val="uz-Cyrl-UZ"/>
        </w:rPr>
      </w:pPr>
      <w:r>
        <w:rPr>
          <w:lang w:val="uz-Cyrl-UZ"/>
        </w:rPr>
        <w:t>Кечқурун профессор қаҳваҳонада ҳам, интернет салонида ҳам кўринмади. Хонасида ўтириб, виждони қийналаяптимикан? Мен яна бу ерда қолдим. Дарамсалагача  чипта олмадим. Демак яна икки кун шу ерда бўламан. Яна қаҳваҳонада ўтириб, кундалигимни тўлдираяпман.</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 октябрь.</w:t>
      </w:r>
    </w:p>
    <w:p>
      <w:pPr>
        <w:pStyle w:val="Normal"/>
        <w:ind w:right="99" w:firstLine="540"/>
        <w:jc w:val="both"/>
        <w:rPr/>
      </w:pPr>
      <w:r>
        <w:rPr>
          <w:rStyle w:val="Kursiv"/>
          <w:lang w:val="uz-Cyrl-UZ"/>
        </w:rPr>
        <w:t>СҲ йўқ қилиш бўйича яна бир бор ҳаракат.</w:t>
      </w:r>
    </w:p>
    <w:p>
      <w:pPr>
        <w:pStyle w:val="Normal"/>
        <w:ind w:right="99" w:firstLine="540"/>
        <w:jc w:val="both"/>
        <w:rPr/>
      </w:pPr>
      <w:r>
        <w:rPr>
          <w:rStyle w:val="Kursiv"/>
          <w:lang w:val="uz-Cyrl-UZ"/>
        </w:rPr>
        <w:t xml:space="preserve">Злерикиш-5 сония. Бартараф этдимми? Тушунарсиз... Тинчгина қувонаяпманми? Билмайман. Ҳозир нимани истаяпман? Ҳа... мензерикаётган бўлсам,  буни қаердан биламан.  Уни босдим, аниқ равшанликка эриша олмадим... ёпиқ айлана... жонга тегди, нима истасам, шуни қиламан. Қувона олмасам, хотираларимни бирма-бир айлантираман ва бирор бир воқеани эслайман-масалан Камнинг оёларини ёки кўзларини... ёки Сартнинг қўлини..ёки тайга омининг ҳидини... бу нарса қанча узоқда... бизнинг учрашувларимиздан сўнг худди икки хафта вақт ўтгандек... </w:t>
      </w:r>
    </w:p>
    <w:p>
      <w:pPr>
        <w:pStyle w:val="Normal"/>
        <w:ind w:right="99" w:firstLine="540"/>
        <w:jc w:val="both"/>
        <w:rPr/>
      </w:pPr>
      <w:r>
        <w:rPr>
          <w:rStyle w:val="Kursiv"/>
          <w:lang w:val="uz-Cyrl-UZ"/>
        </w:rPr>
        <w:t>Зерикиш. Яна бир нарса муҳим- 1 дан 10 гача менда пайдо бўлаётган ҳиссиётларни белгилаб бораман, уларни йўқ қила олмасамда, уларни бартараф этишга сарфдаётган ҳиссиётларимни қайд этиб бораман.</w:t>
      </w:r>
    </w:p>
    <w:p>
      <w:pPr>
        <w:pStyle w:val="Normal"/>
        <w:ind w:right="99" w:firstLine="540"/>
        <w:jc w:val="both"/>
        <w:rPr/>
      </w:pPr>
      <w:r>
        <w:rPr>
          <w:rStyle w:val="Kursiv"/>
          <w:lang w:val="uz-Cyrl-UZ"/>
        </w:rPr>
        <w:t>Кўчадаги бақиришдан норозилик (Н) – 3, сония, 1.</w:t>
      </w:r>
    </w:p>
    <w:p>
      <w:pPr>
        <w:pStyle w:val="Normal"/>
        <w:ind w:right="99" w:firstLine="540"/>
        <w:jc w:val="both"/>
        <w:rPr/>
      </w:pPr>
      <w:r>
        <w:rPr>
          <w:rStyle w:val="Kursiv"/>
          <w:lang w:val="uz-Cyrl-UZ"/>
        </w:rPr>
        <w:t xml:space="preserve">Мени моторикша уриб кетишига бир баҳя қолгани ҳақидаги хотирам асабийлашишимга (А) олиб келди- бу ҳиндлар машина билан тўқнаш келмаслик учун одамни босиб кетишдан ҳам тоймайдилар.... Асабийлашишимни йўқ қилиш ўрнига ҳиндлар ҳақида ўйлай бошладим, ва шу фикр давомида салбий ҳиссиётларни (СҲ) ҳис этиб турдим. Уларни йўқ қилмадим... бу фикрларнинг барчаси тўғри, норози бўлиш ҳам тўғри...онангни... </w:t>
      </w:r>
    </w:p>
    <w:p>
      <w:pPr>
        <w:pStyle w:val="Normal"/>
        <w:ind w:right="99" w:firstLine="540"/>
        <w:jc w:val="both"/>
        <w:rPr/>
      </w:pPr>
      <w:r>
        <w:rPr>
          <w:rStyle w:val="Kursiv"/>
          <w:lang w:val="uz-Cyrl-UZ"/>
        </w:rPr>
        <w:t>Н- оёғим увушиб қолди. 2-3 сония вақт сарфладим, куч1. Қисқароқ ёзиш керак:</w:t>
      </w:r>
    </w:p>
    <w:p>
      <w:pPr>
        <w:pStyle w:val="Normal"/>
        <w:ind w:right="99" w:firstLine="540"/>
        <w:jc w:val="both"/>
        <w:rPr/>
      </w:pPr>
      <w:r>
        <w:rPr>
          <w:rStyle w:val="Kursiv"/>
          <w:lang w:val="uz-Cyrl-UZ"/>
        </w:rPr>
        <w:t>2-3-1.</w:t>
      </w:r>
    </w:p>
    <w:p>
      <w:pPr>
        <w:pStyle w:val="Normal"/>
        <w:ind w:right="99" w:firstLine="540"/>
        <w:jc w:val="both"/>
        <w:rPr/>
      </w:pPr>
      <w:r>
        <w:rPr>
          <w:rStyle w:val="Kursiv"/>
          <w:lang w:val="uz-Cyrl-UZ"/>
        </w:rPr>
        <w:t xml:space="preserve">Хавотирланиш –физик кетмаган бўлсачи, ҳозир бу ерга келса иккаламиз ҳам бир биримиздан уяламиз... нега ундан уяламан?   Фикрлаш эмас, хавотирланишни бартараф этиш керак! Фикрлашга 10 сония вақт кетди, хавотирланиш эса менда яшаб, ривожланмоқда ...ҳа фикр юритиш эмас, хавотирланишни йўқотиш зарур...   </w:t>
      </w:r>
    </w:p>
    <w:p>
      <w:pPr>
        <w:pStyle w:val="Normal"/>
        <w:ind w:right="99" w:firstLine="540"/>
        <w:jc w:val="both"/>
        <w:rPr/>
      </w:pPr>
      <w:r>
        <w:rPr>
          <w:rStyle w:val="Kursiv"/>
          <w:lang w:val="uz-Cyrl-UZ"/>
        </w:rPr>
        <w:t>Асабийлашиш- кимдир чекди, бу ерда эса “чекиш мумкин эмас” деган тахтача бор!...ҳиди жуда ҳам ёқимсиз...қанжиқ, чекаяпти...</w:t>
      </w:r>
    </w:p>
    <w:p>
      <w:pPr>
        <w:pStyle w:val="Normal"/>
        <w:ind w:right="99" w:firstLine="540"/>
        <w:jc w:val="both"/>
        <w:rPr/>
      </w:pPr>
      <w:r>
        <w:rPr>
          <w:rStyle w:val="Kursiv"/>
          <w:lang w:val="uz-Cyrl-UZ"/>
        </w:rPr>
        <w:t xml:space="preserve">Хидолат – бориб унга чекмаслигини айтишим керак. Шуни ўйлашим биланоқ  хижолатим ошади... барибир айтаман! </w:t>
      </w:r>
    </w:p>
    <w:p>
      <w:pPr>
        <w:pStyle w:val="Normal"/>
        <w:ind w:right="99" w:firstLine="540"/>
        <w:jc w:val="both"/>
        <w:rPr/>
      </w:pPr>
      <w:r>
        <w:rPr>
          <w:rStyle w:val="Kursiv"/>
          <w:lang w:val="uz-Cyrl-UZ"/>
        </w:rPr>
        <w:t xml:space="preserve">Унинг олдига бориб чекмаслигини аймоқчи бўлганимда хавотирланиш 8 да эди. Суҳбат чоғида ўзидан ўзи 5 га тушди.  Унинг жилмаётганини кўриб хавотир йўқолди. </w:t>
      </w:r>
    </w:p>
    <w:p>
      <w:pPr>
        <w:pStyle w:val="Normal"/>
        <w:ind w:right="99" w:firstLine="540"/>
        <w:jc w:val="both"/>
        <w:rPr>
          <w:lang w:val="uz-Cyrl-UZ"/>
        </w:rPr>
      </w:pPr>
      <w:r>
        <w:rPr>
          <w:rStyle w:val="Kursiv"/>
          <w:lang w:val="uz-Cyrl-UZ"/>
        </w:rPr>
        <w:t>Ташвиш</w:t>
      </w:r>
      <w:r>
        <w:rPr>
          <w:i/>
          <w:lang w:val="uz-Cyrl-UZ"/>
        </w:rPr>
        <w:t xml:space="preserve"> – чекмаслик ҳақида илтимос қилган одамларим мен ҳақида нимани ўйлашаяпти?  Менга бунинг нима қизиғи бор!  Буни ўйлаш эмас, ташвишни бартараф этиш зарур! Ёзишни бас қилишим керак. Бу ифлослик қаердан пайдо бўлди? У доимо пайдо бўлиши муҳим ва буни яикр юритмасдан бартараф этмоқ керак...” </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Ярим соатдан сўнг югургим, сакрагим, кимнинг устидадир ўтиргим келди. СҲ бартараф этиш бўйича иш жуда ҳам одамни толиқтиради.. Мен СҲ бартараф этиш муаммоси билан юзма-юз келмадим, чунки мен бунинг уддасидан чиқа олмайман. Доимо кузтиш жараёнига қайтишга тўғри келаяпти. Мен ҳозир қандай СҲ ларни бошимдан кечираётганимни кузатиш жуда ҳам машаққатли иш экан. Кутилмаган тўсиқ... Мен энг асосий си СҲ бартараф этишни ўрганиш керак деб ўйлардим, уларни яна куза билиш, топиш ҳам керак экан... Нима қилсам экан? Фақатгина синаб кўриш керак. Бир неча маротаба... Тайга менга ана шундай ёзувлар юзга чиққанида, ўшанда кўрасан деган эди, шекилли... Ҳозир менда фақатгина битта қайд бор, у ҳам қийшиқ, унда рақамдан кўра  реал кучланишларни кўрсатувчи кўпроқ сўзлар мавжуд</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Аёл. У қўшни столга ўтириб, мендан тузни олиб беришимни илтимос қилди. Унга узата туриб, ширин жилмайдим ва қўлига атайин тегиб кетдим. У ҳам менга жавобан жилмайди, албатта расмий.</w:t>
      </w:r>
    </w:p>
    <w:p>
      <w:pPr>
        <w:pStyle w:val="Normal"/>
        <w:ind w:right="99" w:firstLine="540"/>
        <w:jc w:val="both"/>
        <w:rPr>
          <w:lang w:val="uz-Cyrl-UZ"/>
        </w:rPr>
      </w:pPr>
      <w:r>
        <w:rPr>
          <w:lang w:val="uz-Cyrl-UZ"/>
        </w:rPr>
        <w:t>-Тузи кам эканми?</w:t>
      </w:r>
    </w:p>
    <w:p>
      <w:pPr>
        <w:pStyle w:val="Normal"/>
        <w:ind w:right="99" w:firstLine="540"/>
        <w:jc w:val="both"/>
        <w:rPr>
          <w:lang w:val="uz-Cyrl-UZ"/>
        </w:rPr>
      </w:pPr>
      <w:r>
        <w:rPr>
          <w:lang w:val="uz-Cyrl-UZ"/>
        </w:rPr>
        <w:t>-Ҳа...</w:t>
      </w:r>
    </w:p>
    <w:p>
      <w:pPr>
        <w:pStyle w:val="Normal"/>
        <w:ind w:right="99" w:firstLine="540"/>
        <w:jc w:val="both"/>
        <w:rPr>
          <w:lang w:val="uz-Cyrl-UZ"/>
        </w:rPr>
      </w:pPr>
      <w:r>
        <w:rPr>
          <w:lang w:val="uz-Cyrl-UZ"/>
        </w:rPr>
        <w:t>-Бу ернинг ошхонаси ҳалати- мен уларга тухумни  half-boiled  шаклида келтиришга буюртма берган эдим, яъни сариғи суюқ бўлиб, оьқи қаттиқ бўлишини истагандим. Официант эса мен уч маротаба олиб келган нарсасини қайтарганим учун йиғламоқдан бери  бўлди...</w:t>
      </w:r>
    </w:p>
    <w:p>
      <w:pPr>
        <w:pStyle w:val="Normal"/>
        <w:ind w:right="99" w:firstLine="540"/>
        <w:jc w:val="both"/>
        <w:rPr>
          <w:lang w:val="uz-Cyrl-UZ"/>
        </w:rPr>
      </w:pPr>
      <w:r>
        <w:rPr>
          <w:lang w:val="uz-Cyrl-UZ"/>
        </w:rPr>
        <w:t xml:space="preserve">Аҳа, қармоққа илинди... Суҳбатим аёл эътиборини тортди, танишиш нақадар осон... У зерикаяпти, ҳамма  сингари... Унинг столига ўтириб, танишдим. Мен саёҳат қиляапман, сенчи? Иш бўйичами? А...қизиқ... Мен суҳбатдошимни қизиқтирадиган сўзларни ўйламасдан туриб гапира оламан... </w:t>
      </w:r>
    </w:p>
    <w:p>
      <w:pPr>
        <w:pStyle w:val="Normal"/>
        <w:ind w:right="99" w:firstLine="540"/>
        <w:jc w:val="both"/>
        <w:rPr>
          <w:lang w:val="uz-Cyrl-UZ"/>
        </w:rPr>
      </w:pPr>
      <w:r>
        <w:rPr>
          <w:lang w:val="uz-Cyrl-UZ"/>
        </w:rPr>
        <w:t>Бу жуда ҳам қулай. Фақатгина “хм”, “шундайми”, “жуда қизиқ” деб турсангиз бўлди ва ҳаммаси ОК бўлади. Уларнинг барчсаси кўрми ё ухлашаяптими? Наҳотки улар менинг нигоҳимдан буларнинг барчаси менга мутлақо қизиқ эмаслигини кўрмаётган бўлса?! Уларнинг барчаси уйқуда...</w:t>
      </w:r>
    </w:p>
    <w:p>
      <w:pPr>
        <w:pStyle w:val="Normal"/>
        <w:ind w:right="99" w:firstLine="540"/>
        <w:jc w:val="both"/>
        <w:rPr>
          <w:lang w:val="uz-Cyrl-UZ"/>
        </w:rPr>
      </w:pPr>
      <w:r>
        <w:rPr>
          <w:lang w:val="uz-Cyrl-UZ"/>
        </w:rPr>
        <w:t>-Майечка, 2020 йилга келиб шахсий ( шахсий-а!) шамол ва қуёш электростанциялари, хавфли нурлар детекторлари, водород ёнилғисини ишлатадиган автомобиллар,  явин атрофдаги супермаркетга мустақил равишда озиқ-овқатга буюртма берадиган музлатгичлар русум бўлади... Сиз қаердансиз Майечка? А Россия, жуда ҳам қизиқ... Россиядами билмайман... Мен Ҳиндистонга учинчи мамлакатлар иқтисодини ўрганиш учун келдим- бу бизга истиқболли режалар тузишимизга ёрдам беради ва стратегик равишда...</w:t>
      </w:r>
    </w:p>
    <w:p>
      <w:pPr>
        <w:pStyle w:val="Normal"/>
        <w:ind w:right="99" w:firstLine="540"/>
        <w:jc w:val="both"/>
        <w:rPr>
          <w:lang w:val="uz-Cyrl-UZ"/>
        </w:rPr>
      </w:pPr>
      <w:r>
        <w:rPr>
          <w:lang w:val="uz-Cyrl-UZ"/>
        </w:rPr>
      </w:r>
    </w:p>
    <w:p>
      <w:pPr>
        <w:pStyle w:val="Normal"/>
        <w:ind w:right="99" w:firstLine="540"/>
        <w:jc w:val="both"/>
        <w:rPr/>
      </w:pPr>
      <w:r>
        <w:rPr>
          <w:rFonts w:eastAsia="Times New Roman"/>
          <w:lang w:val="uz-Cyrl-UZ"/>
        </w:rPr>
        <w:t xml:space="preserve"> </w:t>
      </w:r>
      <w:r>
        <w:rPr>
          <w:lang w:val="uz-Cyrl-UZ"/>
        </w:rPr>
        <w:t>(</w:t>
      </w:r>
      <w:r>
        <w:rPr>
          <w:i/>
          <w:lang w:val="uz-Cyrl-UZ"/>
        </w:rPr>
        <w:t xml:space="preserve">Инглиз аёли. Инглиз аёллари совуқ, фригид бўлишини эшитган эдим. Балки... уни нигоҳим билан эркалайман, унинг танаси, хатти-ҳаракати менинг жинсий майллигимга тўғри келмаяпти. Бу балки у менга ёқмаётганидандир ёки фригидлигидамикан гап? Буни қандай тешириш мумкин? Бунинг осон йўли бор...) </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 …катта шаҳарлардаги автомобил пробкаплари ўтмишга айланади, чунки кўпчилик ўз уйида ишлай бошлайди. Менежерлар билан хизматчилар  мия томонидан ишлаб чиқариладиган қувват орқали туйинтириладиган тезкорона Интернет ва жуда ҳам кичик уяли телефонлар орқали мулоқотда бўлишади...</w:t>
      </w:r>
    </w:p>
    <w:p>
      <w:pPr>
        <w:pStyle w:val="Normal"/>
        <w:ind w:right="99" w:firstLine="540"/>
        <w:jc w:val="both"/>
        <w:rPr>
          <w:lang w:val="uz-Cyrl-UZ"/>
        </w:rPr>
      </w:pPr>
      <w:r>
        <w:rPr>
          <w:lang w:val="uz-Cyrl-UZ"/>
        </w:rPr>
        <w:t>(Одамлар келишади, нонушта қилишади, ухлашади ва яна ҳар томонга кетишади... Эртага эрталаб мен яна бу ерга келаман ва бугун кўрган одамларимни қайтиб кўрмайман).</w:t>
      </w:r>
    </w:p>
    <w:p>
      <w:pPr>
        <w:pStyle w:val="Normal"/>
        <w:numPr>
          <w:ilvl w:val="0"/>
          <w:numId w:val="5"/>
        </w:numPr>
        <w:ind w:left="0" w:right="99" w:firstLine="540"/>
        <w:jc w:val="both"/>
        <w:rPr>
          <w:lang w:val="uz-Cyrl-UZ"/>
        </w:rPr>
      </w:pPr>
      <w:r>
        <w:rPr>
          <w:lang w:val="uz-Cyrl-UZ"/>
        </w:rPr>
        <w:t>…</w:t>
      </w:r>
      <w:r>
        <w:rPr>
          <w:rFonts w:eastAsia="Times New Roman"/>
          <w:lang w:val="uz-Cyrl-UZ"/>
        </w:rPr>
        <w:t xml:space="preserve"> </w:t>
      </w:r>
      <w:r>
        <w:rPr>
          <w:lang w:val="uz-Cyrl-UZ"/>
        </w:rPr>
        <w:t>санузеллар тиббий  лабораториялар билан боғланган бўлади ва организмнинг ўзгариши ҳақида хабар бериб туришади. Компьютерлар телевизорларни ва мусиқа марказларини сиқиб чиқаришади...</w:t>
      </w:r>
    </w:p>
    <w:p>
      <w:pPr>
        <w:pStyle w:val="Normal"/>
        <w:numPr>
          <w:ilvl w:val="0"/>
          <w:numId w:val="5"/>
        </w:numPr>
        <w:ind w:left="0" w:right="99" w:firstLine="540"/>
        <w:jc w:val="both"/>
        <w:rPr>
          <w:lang w:val="uz-Cyrl-UZ"/>
        </w:rPr>
      </w:pPr>
      <w:r>
        <w:rPr>
          <w:lang w:val="uz-Cyrl-UZ"/>
        </w:rPr>
      </w:r>
    </w:p>
    <w:p>
      <w:pPr>
        <w:pStyle w:val="Normal"/>
        <w:ind w:right="99" w:firstLine="540"/>
        <w:jc w:val="both"/>
        <w:rPr>
          <w:i/>
          <w:i/>
          <w:lang w:val="uz-Cyrl-UZ"/>
        </w:rPr>
      </w:pPr>
      <w:r>
        <w:rPr>
          <w:i/>
          <w:lang w:val="uz-Cyrl-UZ"/>
        </w:rPr>
        <w:t>(Қизиқ ана шу аёлнинг иккиҳиссиёти ўртасида аросатда қолиш- уни ялонғоч, ожиз, аҳмоқона равишда кўрасан! Айнан аҳмоқона равишда , чуник мен у билан 2020 йилгача беллашишим керак. Кўринмас ричагни суриб, у ўзини қай тарзда кўраётган бўлса,шу тарзда кўриш мумкин- ақлли, мақсадга интилувчанш мумкин. У ёққа- бу ёққа. У ёққа-бу ёққа... бундай ўйин қизиқарли, хаттоки қиним ҳам бу ўйиндан лаззат олмоқда! Йўқ қиним эмас... ундан чуқури.. маткамикан? Менинг маткам бундай ўйинларда қатнаша олишини ўйлаб ҳам кўрмабман.. мен ўзимни қайтадан кашф этаяпман.)</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 … биттагина техник прогресс кутилмаган сюрпризларга олиб келиши мумкин Майечка. Масалан,  эркакларни бола тўғдириш функцияларининг сустлашиши. Бунда гармонлар ва кимёвий моддалар спермаларнинг фаоллигини пасайтириши мумкин.  Демак кўпчилик оилалар  яхши ривожланмаган мамлакатлардан келтирилган болаларни асраб олишади. Менинг асосий мақсадим бу ердаги генетик материал ҳақида кўпроқ маълумот тўплаш...</w:t>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 Менинг унга нисбатан жинсий майлимни таҳлил этиш учун яхши баҳона!)</w:t>
      </w:r>
    </w:p>
    <w:p>
      <w:pPr>
        <w:pStyle w:val="Normal"/>
        <w:ind w:right="99" w:firstLine="540"/>
        <w:jc w:val="both"/>
        <w:rPr>
          <w:rFonts w:eastAsia="Times New Roman"/>
          <w:i/>
          <w:i/>
          <w:lang w:val="uz-Cyrl-UZ"/>
        </w:rPr>
      </w:pPr>
      <w:r>
        <w:rPr>
          <w:rFonts w:eastAsia="Times New Roman"/>
          <w:i/>
          <w:lang w:val="uz-Cyrl-UZ"/>
        </w:rPr>
        <w:t xml:space="preserve"> </w:t>
      </w:r>
    </w:p>
    <w:p>
      <w:pPr>
        <w:pStyle w:val="Normal"/>
        <w:ind w:right="99" w:firstLine="540"/>
        <w:jc w:val="both"/>
        <w:rPr>
          <w:lang w:val="uz-Cyrl-UZ"/>
        </w:rPr>
      </w:pPr>
      <w:r>
        <w:rPr>
          <w:lang w:val="uz-Cyrl-UZ"/>
        </w:rPr>
        <w:t>- Шундайми? Сперманинг сифати ёмонлашадими?</w:t>
      </w:r>
    </w:p>
    <w:p>
      <w:pPr>
        <w:pStyle w:val="Normal"/>
        <w:ind w:right="99" w:firstLine="540"/>
        <w:jc w:val="both"/>
        <w:rPr>
          <w:lang w:val="uz-Cyrl-UZ"/>
        </w:rPr>
      </w:pPr>
      <w:r>
        <w:rPr>
          <w:lang w:val="uz-Cyrl-UZ"/>
        </w:rPr>
        <w:t>- Ҳа, ёмонлашади! (</w:t>
      </w:r>
      <w:r>
        <w:rPr>
          <w:i/>
          <w:lang w:val="uz-Cyrl-UZ"/>
        </w:rPr>
        <w:t>У ўзини ноқулаё сезяапти)</w:t>
      </w:r>
    </w:p>
    <w:p>
      <w:pPr>
        <w:pStyle w:val="Normal"/>
        <w:ind w:right="99" w:firstLine="540"/>
        <w:jc w:val="both"/>
        <w:rPr>
          <w:lang w:val="uz-Cyrl-UZ"/>
        </w:rPr>
      </w:pPr>
      <w:r>
        <w:rPr>
          <w:lang w:val="uz-Cyrl-UZ"/>
        </w:rPr>
        <w:t>- Унинг таъми ўзгарадими? Таъмсиз бўлиб қоладими?</w:t>
      </w:r>
    </w:p>
    <w:p>
      <w:pPr>
        <w:pStyle w:val="Normal"/>
        <w:ind w:right="99" w:firstLine="540"/>
        <w:jc w:val="both"/>
        <w:rPr>
          <w:lang w:val="uz-Cyrl-UZ"/>
        </w:rPr>
      </w:pPr>
      <w:r>
        <w:rPr>
          <w:lang w:val="uz-Cyrl-UZ"/>
        </w:rPr>
        <w:t xml:space="preserve">Столнинг у томонида ўтирган одам шок ҳолатида, буни яшира олмаяпти, нигоҳи пастга қараган, қўллари қалтираяпти. Бир пасда ўзини қўлга олади, сунъий жилмайиш—бу аёл ҳақиқатдан ҳам фригид, менинг жинсий майллигим бу сафар мени адаштирди.  Демак, хайрлашиш вақти келди . Мен ўзимдаги СҲ бартараф эта олмадим. Аниқ... Бу ўз қарашларини ўзгартиришнинг айнан ўзи. Мана СҲ бор, мана эса улар йзқ. СҲ бор- СҲ йўқ. Олима, ақлли аёл, аммо совуқ.  У ёққа, бу ёққа. Жуда ҳам қизиқ! </w:t>
      </w:r>
    </w:p>
    <w:p>
      <w:pPr>
        <w:pStyle w:val="Normal"/>
        <w:ind w:right="99" w:firstLine="540"/>
        <w:jc w:val="both"/>
        <w:rPr>
          <w:lang w:val="uz-Cyrl-UZ"/>
        </w:rPr>
      </w:pPr>
      <w:r>
        <w:rPr>
          <w:lang w:val="uz-Cyrl-UZ"/>
        </w:rPr>
      </w:r>
    </w:p>
    <w:p>
      <w:pPr>
        <w:pStyle w:val="Normal"/>
        <w:ind w:right="99" w:firstLine="540"/>
        <w:jc w:val="both"/>
        <w:rPr>
          <w:b/>
          <w:b/>
          <w:lang w:val="uz-Cyrl-UZ"/>
        </w:rPr>
      </w:pPr>
      <w:r>
        <w:rPr>
          <w:b/>
          <w:lang w:val="uz-Cyrl-UZ"/>
        </w:rPr>
        <w:t>(39)</w:t>
      </w:r>
    </w:p>
    <w:p>
      <w:pPr>
        <w:pStyle w:val="Normal"/>
        <w:ind w:right="99" w:firstLine="540"/>
        <w:jc w:val="both"/>
        <w:rPr>
          <w:b/>
          <w:b/>
          <w:lang w:val="uz-Cyrl-UZ"/>
        </w:rPr>
      </w:pPr>
      <w:r>
        <w:rPr>
          <w:b/>
          <w:lang w:val="uz-Cyrl-UZ"/>
        </w:rPr>
      </w:r>
    </w:p>
    <w:p>
      <w:pPr>
        <w:pStyle w:val="Normal"/>
        <w:ind w:right="99" w:firstLine="540"/>
        <w:jc w:val="both"/>
        <w:rPr>
          <w:lang w:val="uz-Cyrl-UZ"/>
        </w:rPr>
      </w:pPr>
      <w:r>
        <w:rPr>
          <w:lang w:val="uz-Cyrl-UZ"/>
        </w:rPr>
        <w:t>Интернетда яна бир ўлжа – эски танишимдан хат келибди – у жуда тез жавоб берибди! Ажойиб:) Менимча, ишда зерикиб ўтирган бўлса, почтани кўздан кечираётгандир. Мен уни бироз соғинганимни ҳис қилаяпман... Унинг фикри қизиқ бўлиши керак – у билан суҳбатлашиш ҳар доим менга ҳузур бағишлаган, йигитнинг дунёқараши кенг, маънавият камолот мавзусида деярли ҳамма нарсани ўқиб чиққан, тиббиёт, психология соҳаларида мутахассис, ноанъанавий тарзда фикрлашни ёқтиради, шу боис мен биринчилардан бўлиб унга ўзимнинг тўғри йўл борасидаги интилишларим, ғояларим ҳақида “тест-хат” ёзиб юбордим. У насихат ўқийдиган ота-она эмас – фикрлайдиган инсон.</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w:t>
      </w:r>
      <w:r>
        <w:rPr>
          <w:i/>
          <w:lang w:val="uz-Cyrl-UZ"/>
        </w:rPr>
        <w:t>Салом, Майя! Нима жин уриб бунақа бўлмағур нарсалар билан шуғулланиб юрибсан? Ахир сен ақли қиз эдинг-ку...</w:t>
      </w:r>
    </w:p>
    <w:p>
      <w:pPr>
        <w:pStyle w:val="Normal"/>
        <w:ind w:right="99" w:firstLine="540"/>
        <w:jc w:val="both"/>
        <w:rPr>
          <w:i/>
          <w:i/>
          <w:lang w:val="uz-Cyrl-UZ"/>
        </w:rPr>
      </w:pPr>
      <w:r>
        <w:rPr>
          <w:i/>
          <w:lang w:val="uz-Cyrl-UZ"/>
        </w:rPr>
        <w:t>Бу қанақа аҳмоқлик – салбий ҳиссиётларни жиловлаш? Ким ва нитма учун уларни салбий деб атаган? Худо бизни қандай бўлсак, шундай яратган, ўзимизни қандай бўлсак, шундайлигимизча қабул қилишимиз керак – ҳақиқий уйғунликка йўл мана шу, бунинг ўрнига сен ўз-ўзимга нисбатан террор ўтказишни таклиф қилаяпсан! Ақли-хуши жойида бўлган одам ҳеч қачон ҳиссиётларсиз одамни хуш кўрмайди. Ахир ҳиссиз тўнка қандай қилиб уларни ўзига жалб этиши мумкин?</w:t>
      </w:r>
    </w:p>
    <w:p>
      <w:pPr>
        <w:pStyle w:val="Normal"/>
        <w:ind w:right="99" w:firstLine="540"/>
        <w:jc w:val="both"/>
        <w:rPr>
          <w:i/>
          <w:i/>
          <w:lang w:val="uz-Cyrl-UZ"/>
        </w:rPr>
      </w:pPr>
      <w:r>
        <w:rPr>
          <w:i/>
          <w:lang w:val="uz-Cyrl-UZ"/>
        </w:rPr>
        <w:t xml:space="preserve">Мазкур “услуб”нинг бошдан бош хатоси шундаки, бу ерда гуноҳ, ёмон нарса, бартараф этилиши керак бўлган, воз кечиш зарур бўлган нарсанинг ниқобланган тушунчаси илгари сурилади. Мана, шу “донолар” СҲ (салбий ҳиссиёт)ларни салбий-ёмон деб таърифлашган экан, энди уларда табиийки, инкорни инкор этишдан ўзга чора йўқ. Минг йиллар бурун будда айтганидек, зўравонликни зўравонлик билан йўқ қилиб бўлмайди, уни фақат муҳаббат билан йўқотиш мумкин! Энди эса сен барқарор шахсга айланиш, ўзингни уйғунлаштириш (ғарбча “дин”ва шарқона “йога” сўзлари айнан шуни англатади)   ўрнига ўз ичингдан душман қидираяпсан, ўзингни титкилаяпсан, таназзулга олиб борувчи таҳлилга ботиб бораяпсан, аста-секин руҳий рефлексантга айланаяпсан. Бу йўлнинг охири икки хил бўлиши мумкин: ёки сен, кўпроқ,  шаҳвонийпарастлиги ўта ривожланган юраксиз тўнкага, ёхуд кураш жараёнида фақатгина кучайиб бораверадиган нарсага қарши курашувчи васвасага берилган шизофреникка айланиб қоласан.  </w:t>
      </w:r>
    </w:p>
    <w:p>
      <w:pPr>
        <w:pStyle w:val="Normal"/>
        <w:ind w:right="99" w:firstLine="540"/>
        <w:jc w:val="both"/>
        <w:rPr>
          <w:i/>
          <w:i/>
          <w:lang w:val="uz-Cyrl-UZ"/>
        </w:rPr>
      </w:pPr>
      <w:r>
        <w:rPr>
          <w:i/>
          <w:lang w:val="uz-Cyrl-UZ"/>
        </w:rPr>
        <w:t xml:space="preserve">Мен салбий ҳиссиётларни назорат қилиб бўлмайди, деб ҳисоблайман. Умуман олганда, маънавий баокамолликка олиб борадиган йўлни уларга қарши курашдан бошлаш – аҳмоқликдан бошқа нарса эмас, чунки улар – ички муаммоларнинг ташқи шакли, иккинчи даражали белгиларидир. Бу ҳолат худди ангинага қарши ҳароратни тушириш йўли билан курашишга ўхшайди, ваҳоланки, ана шу ҳароратнинг ўзи тананинг ички кирларни куйдириш орқали курашаётган бўлади. Ҳиссиётлар ҳам худди шундай – салбий ҳиссиётни ташқарига чиқариб юбориш – кўнгил хотиржамлигининг гаровидир. </w:t>
      </w:r>
    </w:p>
    <w:p>
      <w:pPr>
        <w:pStyle w:val="Normal"/>
        <w:ind w:right="99" w:firstLine="540"/>
        <w:jc w:val="both"/>
        <w:rPr>
          <w:i/>
          <w:i/>
          <w:lang w:val="uz-Cyrl-UZ"/>
        </w:rPr>
      </w:pPr>
      <w:r>
        <w:rPr>
          <w:i/>
          <w:lang w:val="uz-Cyrl-UZ"/>
        </w:rPr>
        <w:t>Маънавий ҳаётни ҳисси</w:t>
        <w:tab/>
        <w:t xml:space="preserve">тларни бостиришдан бошлаш – нафақат фойдасиз, балки зарарли ҳамдир, чунки, одам ўзини ичдан бостиради, чеклайди, ўзининг ост онгига мана шу руҳий кескинликни жўнатади, бу эса охир-оқбат шизофрения ва неврозларни келтириб чиқаради. </w:t>
      </w:r>
    </w:p>
    <w:p>
      <w:pPr>
        <w:pStyle w:val="Normal"/>
        <w:ind w:right="99" w:firstLine="540"/>
        <w:jc w:val="both"/>
        <w:rPr/>
      </w:pPr>
      <w:r>
        <w:rPr>
          <w:i/>
          <w:lang w:val="uz-Cyrl-UZ"/>
        </w:rPr>
        <w:t>“</w:t>
      </w:r>
      <w:r>
        <w:rPr>
          <w:i/>
          <w:lang w:val="uz-Cyrl-UZ"/>
        </w:rPr>
        <w:t xml:space="preserve">Жинсий, шаҳвоний амалга оширилишлар” ҳақида гапирсак! Сен ёзган нарсалар бутунлай ... Демак, билимли бўлиш учун биринчи галда, пидарас, гуруҳбоз, орқага қилувчи, </w:t>
      </w:r>
      <w:r>
        <w:rPr>
          <w:rStyle w:val="Kursiv"/>
          <w:lang w:val="uz-Cyrl-UZ"/>
        </w:rPr>
        <w:t>эксгибиционист</w:t>
      </w:r>
      <w:r>
        <w:rPr>
          <w:i/>
          <w:lang w:val="uz-Cyrl-UZ"/>
        </w:rPr>
        <w:t xml:space="preserve"> бўлиш керак экан-да! Унда ўзлаштиришни яхшилаш учун иккичиларни кўпчилашиб пидарасга айлантириш керак эканда-а? Дўстларим, вавзелин олишни унутманглар, аммо мени чақириб ўтиришларингиз шарт эмас, чунки мен бузуқ одам эмасман. Агар кимдир оддий, рисоладагидек одам бўлса, уҳам ҳам сенинг усулинг бўйича бузуқ одамга айланиши керакми? Агар мана шу услуб бўйича билимли бўлиш учун одам ўзининг орқасини тутиб бериши керак бўлса – бу нарса менинг кулгимни қистайди, мен ана шу гомосексуалистларнинг устидан масхара қиламан. Уларни бошқалар қутқара қолишсин. Ёки аёл албатта бир гуруҳ эркаклар томонидан зўрланиши керакми? ... Ростини айтсам, тушунмайман – наҳотки бу зўр бўлса? Шуни билиб қўйки, эркак ўзи ётган аёллар сони билан, аёл эса бу йўлда ўзи синдирган эркаклар сони билан фахрланади.</w:t>
      </w:r>
    </w:p>
    <w:p>
      <w:pPr>
        <w:pStyle w:val="Normal"/>
        <w:ind w:right="99" w:firstLine="540"/>
        <w:jc w:val="both"/>
        <w:rPr>
          <w:i/>
          <w:i/>
          <w:lang w:val="uz-Cyrl-UZ"/>
        </w:rPr>
      </w:pPr>
      <w:r>
        <w:rPr>
          <w:rFonts w:eastAsia="Times New Roman"/>
          <w:i/>
          <w:lang w:val="uz-Cyrl-UZ"/>
        </w:rPr>
        <w:t xml:space="preserve"> </w:t>
      </w:r>
      <w:r>
        <w:rPr>
          <w:i/>
          <w:lang w:val="uz-Cyrl-UZ"/>
        </w:rPr>
        <w:t>Сен ёзаётган нарсалар классик тантрадан кўчириб олинган, шу боис аҳмоқона ва примитив плагиатдан бошқа нарса эмас, ахир тантрада мактаб, минг йиллик синовлар, хатолар ва кашфиётлар, аниқ илмий услубият мавжуд, лекин очиқдан очиқ беҳаёлик маънавий камолотга эришишнинг зарур шарти сифатида тақдим этилса – бу очиқдан очиқ оширпиб юборишдан бошқа нарса эмас.</w:t>
      </w:r>
    </w:p>
    <w:p>
      <w:pPr>
        <w:pStyle w:val="Normal"/>
        <w:ind w:right="99" w:firstLine="540"/>
        <w:jc w:val="both"/>
        <w:rPr>
          <w:i/>
          <w:i/>
          <w:lang w:val="uz-Cyrl-UZ"/>
        </w:rPr>
      </w:pPr>
      <w:r>
        <w:rPr>
          <w:i/>
          <w:lang w:val="uz-Cyrl-UZ"/>
        </w:rPr>
        <w:t>Агар сен секс ҳақитда ҳақиқатдан ҳам бирор бир ҲАҚИҚИЙ нарсани билишни истасанг, бу ҳақда мен сенга гапириб бераман, ахир мен ҳар доим сенга билишни истаган нарсаларинг ҳақида сўзлаб берганманку, хўш бу сафар нега дарров мендан сўрай қолмадинг? Нима учун қандайдир ифлос зовурларга кириб юрибсан? Секс – бу илоҳий ҳодиса (акт) бўлиб, аввал бошдан у Шива-Шакти, ин ва ян, Рада-Кришна, Осмон ва Ер, Лингам ва Йона, Пуруша ва Пракрита, аёл ва эркак қўшилишининг экстази (ўзни йўқотар даражадаги жўшқинлиги)дир. Хатто насронийликнинг бузилган илоҳиётшунослиги ҳам аёлнинг илоҳий принципидан – Биби Мариямдан воз кеча олмаган. Илоҳийликнинг ўзи  мана шу икки қарама қарши эрлик ва аёллик  қутбларига бўлинганки, бундан мақсад шу икки қарамаш қарши қутбларнинг қўшилишидан эволюция юз берсин, ҳаёт давом этсин. Қарама қаршиликларнинг бирлиги ва кураши. Мана шунақа гаплар.</w:t>
      </w:r>
    </w:p>
    <w:p>
      <w:pPr>
        <w:pStyle w:val="Normal"/>
        <w:ind w:right="99" w:firstLine="540"/>
        <w:jc w:val="both"/>
        <w:rPr>
          <w:i/>
          <w:i/>
          <w:lang w:val="uz-Cyrl-UZ"/>
        </w:rPr>
      </w:pPr>
      <w:r>
        <w:rPr>
          <w:i/>
          <w:lang w:val="uz-Cyrl-UZ"/>
        </w:rPr>
        <w:t xml:space="preserve">Шу билан бирга яна бир нарсани унутмаслик керакки, инсон танасидаги ҳар бир тешик  Коинот билан энергия алмашиш каналидир. Масалан, орқа тешик энг ифлос канал, шу боис, бошқа эркак билан яқинлик қиладиган эркак бу билан ўзининг насл қолдирувчи канали (олати)ни энергетик жиҳатдан ифлослантиради ва ҳеч қачон ақли расо ва  соғлом насл кўра олмайди. Хатто туғилиш билан гомосексуалистдан олиб қўйилган бола ҳам пидарас бўлиб вояга етади. </w:t>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t xml:space="preserve">Гуруҳ бўлиб жинсий алоқа қилиш ҳақида ҳам худди шу каби фикрларни билдириш мумкин: Агар бу нарса худога хуш ёққанида у Одам Ато, Иван ва Мома Ҳавони яратган бўларди. Қолаверса, эркак жинсий алоқа пайтида аёлда кўзга кўринмайдиган энергетик из қолдиради. Аёл ҳам ана шундай из қолдиради, албатта, фақат у сперма ва энергияни қабул қилувчи томон бўлгани учун бу жараён пассив кечади. Энди бир вақтнинг ўзида  бир эркак орқасига, бошқаси олдига, учинчиси эса оғзига жинсий алоқа қилаётган аёлни тасаввур қилиб кўргина. Бу худди бульдогнинг каркидон билан чатишувига ўхшайди. Кўплаб эркаклар билан алоқада бўлган аёл тез орада ўзининг чин маънодаги аёллик қийфасини йўқотади – агар, хаттоки у супермоделларники каби қоматга эга бўлса ҳам, хунукдир. Унга ўзи бирга бўлган барча эркакларнинг изи, уларнинг ифлосликлари юқиб қолади. Бир вақтнинг ўзида бир нечта эркак билан алоқада бўладиган аёл эса ўн чандон ифлосроқдир. У худди энергетик Франкинштейнга ўхшайди. </w:t>
      </w:r>
    </w:p>
    <w:p>
      <w:pPr>
        <w:pStyle w:val="Normal"/>
        <w:ind w:right="99" w:firstLine="540"/>
        <w:jc w:val="both"/>
        <w:rPr>
          <w:i/>
          <w:i/>
          <w:lang w:val="uz-Cyrl-UZ"/>
        </w:rPr>
      </w:pPr>
      <w:r>
        <w:rPr>
          <w:i/>
          <w:lang w:val="uz-Cyrl-UZ"/>
        </w:rPr>
        <w:t>Бузуқликдан қувонч ва кучли ҳиславрни туйиш – таассуротларнинг янгилиги, кучи ва экстрималлиги туфайли  бўлиб, бу жараёнда сен маънавий ўсиш ҳақида ўйламасанг ҳам бўлади, зеро, маънавият – инсоннинг ўзини енгиши, юксакликка кўтарилиши демакдир, ўша бузуқликлар туфайли эса сен ҳайвонлардан ҳам тубан бўлиб кетасанг, ваҳоланки, табиий муҳитда ҳайвонлар ҳам бузуқликка мойил бўлишмайди.</w:t>
      </w:r>
    </w:p>
    <w:p>
      <w:pPr>
        <w:pStyle w:val="Normal"/>
        <w:ind w:right="99" w:firstLine="540"/>
        <w:jc w:val="both"/>
        <w:rPr>
          <w:i/>
          <w:i/>
          <w:lang w:val="uz-Cyrl-UZ"/>
        </w:rPr>
      </w:pPr>
      <w:r>
        <w:rPr>
          <w:i/>
          <w:lang w:val="uz-Cyrl-UZ"/>
        </w:rPr>
        <w:t xml:space="preserve">Айш-ишратнинг тантанаси ва экстази сени фақатгина фоҳишага айлантириб қўймайди, балки ундан ҳам тубанлаштириб юборади, шу боис сен ёзган нарсаларнинг ҳаммаси эзотерика эмас, балки хушидан айрилган ташвишли ақлнинг алахсирашидан бошқа нарса эмас. </w:t>
      </w:r>
    </w:p>
    <w:p>
      <w:pPr>
        <w:pStyle w:val="Normal"/>
        <w:ind w:right="99" w:firstLine="540"/>
        <w:jc w:val="both"/>
        <w:rPr>
          <w:i/>
          <w:i/>
          <w:lang w:val="uz-Cyrl-UZ"/>
        </w:rPr>
      </w:pPr>
      <w:r>
        <w:rPr>
          <w:i/>
          <w:lang w:val="uz-Cyrl-UZ"/>
        </w:rPr>
        <w:t>Шошма, ўзи у ерда сен кимни топиб олдинг? Ким сени бундай аҳмоқона гаплар билан захарлаяпти? Кўнглининг туб-тубида буддаларга ҳасад қиладиган, ёки тасаввуфона кечинмаларнинг озгинасига эришган кўрлаб кимсалар ўзларини гуру, камолотга эришган деб эълон қилишади ҳамда бу ишни фақатгина ўзларининг маънавият атрофида ўралашиб юрадиган нозик ХУДБИНЛИКлари учун амалга оширадилар холос. Бу кимсалар бегуноҳ, илмсиз кишилар учун ўта хавфлидирлар, зеро, уларни ширинсухан маърузалари, зарарли, иккинчи даражали ва яроқсиз ҳолдаги, лекин ўзлари мутлоқ деб ҳисоблайдиган оккултизм руҳидаги кечинмалари билан ром этадилар.</w:t>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t>Сизлар худди кўзи очилмаган мушукчалар синграи ана шу будда-мушукнинг миёвлашига маҳлиё бўлиб, унинг сутидан баҳраманд бўлишга (ана шу гуру орқали комилликка эришишга) интиласизлар, аммо кўкрак ўрнига унинг эркаклик аъзосини топасизлар ва сут (маънавият) ўрнига  спермасини(бузуқлик, кўнгил хасталиклари, хомхаёллар, умидларнинг пучга чиқиши) сўрасизлар.</w:t>
      </w:r>
    </w:p>
    <w:p>
      <w:pPr>
        <w:pStyle w:val="Normal"/>
        <w:ind w:right="99" w:firstLine="540"/>
        <w:jc w:val="both"/>
        <w:rPr>
          <w:i/>
          <w:i/>
          <w:lang w:val="uz-Cyrl-UZ"/>
        </w:rPr>
      </w:pPr>
      <w:r>
        <w:rPr>
          <w:i/>
          <w:lang w:val="uz-Cyrl-UZ"/>
        </w:rPr>
      </w:r>
    </w:p>
    <w:p>
      <w:pPr>
        <w:pStyle w:val="Normal"/>
        <w:ind w:right="99" w:firstLine="540"/>
        <w:jc w:val="both"/>
        <w:rPr/>
      </w:pPr>
      <w:r>
        <w:rPr>
          <w:i/>
          <w:lang w:val="uz-Cyrl-UZ"/>
        </w:rPr>
        <w:t>Шунинг учун, Мая, у ерда сен билан бирор бир кўнгилсизлик юз бермасидан бу бемаъниликни йиғиштир ва менинг семинарларимга келиб қатнаш, бу ерда жуда кўп ҳақиқатдан ҳам маънавиятли одамларни учратасан, улардан кўп нарсаларни ўрганишинг мумкин бўлади.”</w:t>
      </w:r>
      <w:r>
        <w:rPr>
          <w:lang w:val="uz-Cyrl-UZ"/>
        </w:rPr>
        <w:t xml:space="preserve"> </w:t>
      </w:r>
    </w:p>
    <w:p>
      <w:pPr>
        <w:pStyle w:val="Normal"/>
        <w:ind w:right="99" w:firstLine="540"/>
        <w:jc w:val="both"/>
        <w:rPr>
          <w:rStyle w:val="Kursiv"/>
          <w:lang w:val="uz-Cyrl-UZ"/>
        </w:rPr>
      </w:pPr>
      <w:r>
        <w:rPr>
          <w:lang w:val="uz-Cyrl-UZ"/>
        </w:rPr>
      </w:r>
    </w:p>
    <w:p>
      <w:pPr>
        <w:pStyle w:val="Normal"/>
        <w:ind w:right="99" w:firstLine="540"/>
        <w:jc w:val="both"/>
        <w:rPr/>
      </w:pPr>
      <w:r>
        <w:rPr>
          <w:lang w:val="uz-Cyrl-UZ"/>
        </w:rPr>
        <w:t>Бу хат мени лол қилиб қўйди, десам, ҳеч нарса айтмаган бўламан. Тушунмадим... йўқ, бу хатни у ёзмаган... лекин қандай қилиб у бўлмасин, у ёзгани аниқ. Унинг қийфаси кўз олдимда намоён бўлди – фикрлашни ёқтирадиган ҳушчақчақ, ақлли йигит. ХАТ эса!!! Аёлларнинг жинсий эркинлигига нисбатан нафрат, бемаъни қараш, ёввойи тажовузкорлик, умуман олганда сексга нисбатан ёввойиларча гафрат деса ҳам бўлади. Салбий ҳиссиётлар борасида нималар деган? “Бостириш” ва “йўқотиш” ҳақида мен ёзган нарсаларни ўқимаганга ўхшайди. Ёввойи ҳайвондан қарфи қолмапти... Аммо ҳамма бало шундаки, у аслида ақли расо йигит! “Аслида” деганим нимаси? Мана сенга аслият! Мана у, мен танишларимнинг қиёфаларига зўр бериб ёпиштиришга уринган тимсоллардан мутлақо фарқ қилади. Илгарироқ у билан очиқчасига гаплашиб олишим учун менга нима халал берган экан-а? Унга саволлар бериб, унинг ҳаётга бўлган АСЛ муносабатини билиб олсам бўлмасмиди. Ҳамма фожиа шундаки, энди мен иккиланиб қолдим, мабодо, илгариги танишларимнинг ҳаммаси ўзим тасаввуримда чизган ҳаёлот махсули бўлишса-чи? Энди мен ҳамма ерда нафратга, уятга, СҲнинг турлича шаклларига ботиб бораётган даҳшатни кўриб туриб, бу одамлар билан, уларнинг оарсида қандай яшайман?</w:t>
      </w:r>
    </w:p>
    <w:p>
      <w:pPr>
        <w:pStyle w:val="Normal"/>
        <w:ind w:right="99" w:firstLine="540"/>
        <w:jc w:val="both"/>
        <w:rPr>
          <w:lang w:val="uz-Cyrl-UZ"/>
        </w:rPr>
      </w:pPr>
      <w:r>
        <w:rPr>
          <w:rFonts w:eastAsia="Times New Roman"/>
          <w:lang w:val="uz-Cyrl-UZ"/>
        </w:rPr>
        <w:t xml:space="preserve"> </w:t>
      </w:r>
      <w:r>
        <w:rPr>
          <w:lang w:val="uz-Cyrl-UZ"/>
        </w:rPr>
        <w:t>Қандай одамни ақли расо деб тасаввур қилганимни янада яққолроқ англаб етиш учун унга яна бир нечта оддий саволлар бериш истаги туғилди. Ёзиб, жўнатиб юбордим. Кутиб ўтирибман, ўқиганларимни хахм қилолмаяпман. Ухламаётганимга ишонгим келмайди. Компьютер дарчасини янгиладим – жавоб келибди. Нақ иккита! 5-қаватдаги Ленадан ҳам хат келибди, демак у ҳам ишда, компьютер олдида иш йўқлигидан зерикиб ўтирибди. Унинг хатини очиб кўриш даҳшатнинг ўзгинаси... Яхшиси олдин танишимнинг хатини ўқий қолай...</w:t>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w:t>
      </w:r>
      <w:r>
        <w:rPr>
          <w:i/>
          <w:lang w:val="uz-Cyrl-UZ"/>
        </w:rPr>
        <w:t>СҲларни нима қилишимни сўраяпсанми? Ҳар хил секталарга аралашиб юргунча, аввал бошдан шуни мендан сўраб қўя қолсанг бўлмасмиди. СҲлар пайдо бўлиб бўлган бўлса, мен ҳеч нарса қилмайман, уларнинг сарф бўлишига қўйиб бераман, буни кузатиб, ундан фаолият учун қўшимча энергия манбаи сифатида фойдаланаман. Ҳиссиётлар – даладагипохол  қўриқчи эмас, балки кучдир! Бу кучни нимага сарфлаш ўзингга боғлиқ. Худога муҳаббатга, душманга нафратга, хатто ўзингга ва ўзингдаги табиий жараёнларга  нафратга сарфлаш мумкин. Мисол керакми, марҳамат – сенинг кўкларга кўтарилган “кучли” тиришишинг – ўзингнинг ҳиссий борлиғингга нафратинг. Буёғи, дидга, ақлга ва тарбияга боғлиқ.</w:t>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t xml:space="preserve">Менинг ҳиссиётларим – бу менинг ҳиссиётларим, улар ҳалақит қилиши мумкин эмас. </w:t>
      </w:r>
    </w:p>
    <w:p>
      <w:pPr>
        <w:pStyle w:val="Normal"/>
        <w:ind w:right="99" w:firstLine="540"/>
        <w:jc w:val="both"/>
        <w:rPr>
          <w:i/>
          <w:i/>
          <w:lang w:val="uz-Cyrl-UZ"/>
        </w:rPr>
      </w:pPr>
      <w:r>
        <w:rPr>
          <w:i/>
          <w:lang w:val="uz-Cyrl-UZ"/>
        </w:rPr>
        <w:t>Бу худди бошинг оғриётганда у сенга ортиқчалик қилмаганидек, балки муолажага эхтиёжи бор бўлганидек гап. бу пайтда ҳамма нарсани йиғиштириб қўйиб бошингни даволаш билан шуғулланасан. Ўзингдан муҳимроқ нарса бўлиши мумкин эмас. Бош оғриғи ҳалақит бериши мумкин бўлган ҳамма, ёки деярли ҳамма нарса – бу сен эмассан, у иккинчи даражали ва ташқарида. Улар (ҳиссиётлар) бор бўлса – бу ҳаётга, ташқи таъсир кўрсатувчига акс-садодир. Пойдо бўлдими, сенда яшай қолишсин. Талаб қилинадиган битта нарса – уларга эътибор бериш керак. Инжиқ бола синграи ҳиссиётлар ҳам эътиборталаб бўлишади. Агар болага хадеб “бу ишинг тўғри эмас, бунақа бўлмайди, овозингни ўчир, даф бўл” деб дакки берилаверса, у ёки онги захарланган бўривачча, ёхуд дуч келган одамга бош эгиб кетаверадиган одам бўлиб улғаяди.</w:t>
      </w:r>
    </w:p>
    <w:p>
      <w:pPr>
        <w:pStyle w:val="Normal"/>
        <w:ind w:right="99" w:firstLine="540"/>
        <w:jc w:val="both"/>
        <w:rPr>
          <w:i/>
          <w:i/>
          <w:lang w:val="uz-Cyrl-UZ"/>
        </w:rPr>
      </w:pPr>
      <w:r>
        <w:rPr>
          <w:i/>
          <w:lang w:val="uz-Cyrl-UZ"/>
        </w:rPr>
        <w:t xml:space="preserve">Болалар ўзларини эътибордан четда қолганларини ҳис қилишса, инжиқлик қиладилар, диққатни ўзларига жалб этиш учун шовқин-сурон кўтарадилар. Ҳиссиётларимиз, умуман, онгимиз ҳам худди шундай: ақл туйғулар ҳозир ва шу ерда эътиборга мухтож бўлишади (энергия эса орзу ва хотираларга – гўёки кутилаётган келажак ва ўтмишга, ўнгдаги тушга сарфланади)- эътибор берилмаса ўч олишади. </w:t>
      </w:r>
    </w:p>
    <w:p>
      <w:pPr>
        <w:pStyle w:val="Normal"/>
        <w:ind w:right="99" w:firstLine="540"/>
        <w:jc w:val="both"/>
        <w:rPr>
          <w:i/>
          <w:i/>
          <w:lang w:val="uz-Cyrl-UZ"/>
        </w:rPr>
      </w:pPr>
      <w:r>
        <w:rPr>
          <w:i/>
          <w:lang w:val="uz-Cyrl-UZ"/>
        </w:rPr>
        <w:t>Сунъий равишда бирор нарса қилиш, бу яраларни чуқилаш шарт эмас, уларга эътибор нурларини кўпроқ йўналтир, у тез, энг асосийси, ТАБИИЙ РАВИШДА оғриқни даволайди, яраларни битиради, йирингларни йўқотади.”</w:t>
      </w:r>
    </w:p>
    <w:p>
      <w:pPr>
        <w:pStyle w:val="Normal"/>
        <w:ind w:right="99" w:firstLine="540"/>
        <w:jc w:val="both"/>
        <w:rPr>
          <w:lang w:val="uz-Cyrl-UZ"/>
        </w:rPr>
      </w:pPr>
      <w:r>
        <w:rPr>
          <w:lang w:val="uz-Cyrl-UZ"/>
        </w:rPr>
        <w:t>Қизиқ. Энди саволларга ўрин қолмади – ухламаётганимга амин бўлдим. Қани у иккинчи саволимга қандай жавоб қайтарди экан, унинг масхараомузлигини сездимикан ёки жиддий жавоб қайтардимикан?</w:t>
      </w:r>
    </w:p>
    <w:p>
      <w:pPr>
        <w:pStyle w:val="Normal"/>
        <w:ind w:right="99" w:firstLine="540"/>
        <w:jc w:val="both"/>
        <w:rPr>
          <w:i/>
          <w:i/>
          <w:lang w:val="uz-Cyrl-UZ"/>
        </w:rPr>
      </w:pPr>
      <w:r>
        <w:rPr>
          <w:i/>
          <w:lang w:val="uz-Cyrl-UZ"/>
        </w:rPr>
        <w:t>“</w:t>
      </w:r>
      <w:r>
        <w:rPr>
          <w:i/>
          <w:lang w:val="uz-Cyrl-UZ"/>
        </w:rPr>
        <w:t>Сен минет қилса бўладими деб сўрабсан. Сўраяпсанми, демак, мен сенга бузуқлиулар ҳақфида ёзган гапларимнинг мағзини чақибсан. Оғир гуноҳларда чуқурлашиб борвермасдан, масалани аниқлаштириб олиш керак... Кел, аниқлик киритиб оламиз.</w:t>
      </w:r>
    </w:p>
    <w:p>
      <w:pPr>
        <w:pStyle w:val="Normal"/>
        <w:ind w:right="99" w:firstLine="540"/>
        <w:jc w:val="both"/>
        <w:rPr>
          <w:i/>
          <w:i/>
          <w:lang w:val="uz-Cyrl-UZ"/>
        </w:rPr>
      </w:pPr>
      <w:r>
        <w:rPr>
          <w:i/>
          <w:lang w:val="uz-Cyrl-UZ"/>
        </w:rPr>
        <w:t>Бинирчи галда – ўша йигит билан ўрталарингда  шунчаки секс бўлганми, агар бўлган бўлса, масала осон кўчади. Масалан, тўшакка ётганларингиздан сўнг у сенга “олатимни оғзингга олишингни хоҳлайман” дейди, бундан сен шошиб қоласан – бу каттагина ва кўпинча сассиқ нарсани оғзингга олишга қўрқасан, кўнглинг ацниб қусиб юборишдан хавфсирайсан (кўп ҳолларда бу хавфсираш тўғри бўлиб чиқади), сен уяласан ва ўзингни ҳақоратлангандек ҳис этасан, бу воқеадан кейин у сени аввалгидек ҳурмат қилмай қўйишидан қўрқасан ва хоказо...</w:t>
      </w:r>
    </w:p>
    <w:p>
      <w:pPr>
        <w:pStyle w:val="Normal"/>
        <w:ind w:right="99" w:firstLine="540"/>
        <w:jc w:val="both"/>
        <w:rPr>
          <w:i/>
          <w:i/>
          <w:lang w:val="uz-Cyrl-UZ"/>
        </w:rPr>
      </w:pPr>
      <w:r>
        <w:rPr>
          <w:i/>
          <w:lang w:val="uz-Cyrl-UZ"/>
        </w:rPr>
        <w:t xml:space="preserve">Биринчи галда буларнинг ҳаммаси ҳақида унга айтиб бер, унга лаззат бағишлашни истамаётганинг йўқлигини, гап унда ҳам, сенинг унга муносабатингда ҳам эмаслигини, ҳамма гап сенда эканини билсин. </w:t>
      </w:r>
    </w:p>
    <w:p>
      <w:pPr>
        <w:pStyle w:val="Normal"/>
        <w:ind w:right="99" w:firstLine="540"/>
        <w:jc w:val="both"/>
        <w:rPr>
          <w:i/>
          <w:i/>
          <w:lang w:val="uz-Cyrl-UZ"/>
        </w:rPr>
      </w:pPr>
      <w:r>
        <w:rPr>
          <w:i/>
          <w:lang w:val="uz-Cyrl-UZ"/>
        </w:rPr>
        <w:t>Кейин эса ундан ўзи  сенга ҳам шундай қилишини сўра. Аслида, ораль сексни ким кўпроқ хоҳлайди? Минет аёлга эркакдан кам бўлмаган лаззат бағишлайди, десам ишонавер. Аммо буни қандай қилишни билиш учун махсус китобларни ўқиб чиқинглар, ёки, агар уялмасанглар, таниш билишлардан бу ҳақда сўранглар. Биринчи таассурот алдамчи бўлиб қолмаслиги учун ҳаммасини ақл ва усталик билан бажариш керак.</w:t>
      </w:r>
    </w:p>
    <w:p>
      <w:pPr>
        <w:pStyle w:val="Normal"/>
        <w:ind w:right="99" w:firstLine="540"/>
        <w:jc w:val="both"/>
        <w:rPr>
          <w:i/>
          <w:i/>
          <w:lang w:val="uz-Cyrl-UZ"/>
        </w:rPr>
      </w:pPr>
      <w:r>
        <w:rPr>
          <w:i/>
          <w:lang w:val="uz-Cyrl-UZ"/>
        </w:rPr>
        <w:t>Хўп, айтайлик, у таклифингни рад этди, энди сен ҳам унга “йўқ” дейишга ҳақлисан ва унга эркакка минет қилиш ҳам, агар у аёлга минет қилишни рад этса, мажбурий эмаслигини тушунтирб қўй. Қолаверса, сен ҳеч ҳам ундан кам ёки паст эмассан. Шундай тушунтиргинки, у икковингиз бу масалада тенг эканингизни англаб етсин. Шунда у ёки  рози бўлади, ёхуд ўйланиб қолади ва ... кейинроқ рози бўлади.</w:t>
      </w:r>
    </w:p>
    <w:p>
      <w:pPr>
        <w:pStyle w:val="Normal"/>
        <w:ind w:right="99" w:firstLine="540"/>
        <w:jc w:val="both"/>
        <w:rPr>
          <w:i/>
          <w:i/>
          <w:lang w:val="uz-Cyrl-UZ"/>
        </w:rPr>
      </w:pPr>
      <w:r>
        <w:rPr>
          <w:i/>
          <w:lang w:val="uz-Cyrl-UZ"/>
        </w:rPr>
        <w:t xml:space="preserve">Агар у розилик бериб, сенга биринчи бўлиб минет қилса, сен мутлақо янги, ажойиб лаззатни бошдан кечирасан, шундан сўнг миннатдорчилик рамзи сифатида унинг ўзига минет қилишинг осон кечади. Қўрқув ва комплекслар сени тарк этади. Ҳаммаси мажбурлашсиз, табиий рўй беради. Лекин олдин ҳеч бўлмаса бодрингда машқ қилиб ол. Ёки у сенинг бармоғингни сўриб қандай хоҳлаётганини кўрсатиб берсин, шунда сенга осон бўлади. </w:t>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r>
    </w:p>
    <w:p>
      <w:pPr>
        <w:pStyle w:val="Normal"/>
        <w:ind w:right="99" w:firstLine="540"/>
        <w:jc w:val="both"/>
        <w:rPr>
          <w:i/>
          <w:i/>
          <w:lang w:val="uz-Cyrl-UZ"/>
        </w:rPr>
      </w:pPr>
      <w:r>
        <w:rPr>
          <w:i/>
          <w:lang w:val="uz-Cyrl-UZ"/>
        </w:rPr>
        <w:t xml:space="preserve">Балки 69-позани – валет усулида ётишни  қўллаган маъқулдир, яъни чалқанча ётади, сен эса тизза ва тирсакларингга таяниб устига ётасан, лекин барибир у олдинроқ бошласин, сен эса тезда унга етказиб оласан. </w:t>
      </w:r>
    </w:p>
    <w:p>
      <w:pPr>
        <w:pStyle w:val="Normal"/>
        <w:ind w:right="99" w:firstLine="540"/>
        <w:jc w:val="both"/>
        <w:rPr>
          <w:i/>
          <w:i/>
          <w:lang w:val="uz-Cyrl-UZ"/>
        </w:rPr>
      </w:pPr>
      <w:r>
        <w:rPr>
          <w:i/>
          <w:lang w:val="uz-Cyrl-UZ"/>
        </w:rPr>
        <w:t>Умуман олганда, орал ифлос секс эмас (фақат ундан олдин яхшилаб ювиниб олиш зарур, хатто олатга хушбўй ҳидли нарсалар, асал ёки қаймоқ суртиб олиш ҳам мумкин).</w:t>
      </w:r>
    </w:p>
    <w:p>
      <w:pPr>
        <w:pStyle w:val="Normal"/>
        <w:ind w:right="99" w:firstLine="540"/>
        <w:jc w:val="both"/>
        <w:rPr>
          <w:i/>
          <w:i/>
          <w:lang w:val="uz-Cyrl-UZ"/>
        </w:rPr>
      </w:pPr>
      <w:r>
        <w:rPr>
          <w:i/>
          <w:lang w:val="uz-Cyrl-UZ"/>
        </w:rPr>
        <w:t xml:space="preserve">Оғиз нафақат кириш, балки чиқиш тешиги ҳамдир ва унинг ҳажми аёл қини билан яқин руради. </w:t>
      </w:r>
    </w:p>
    <w:p>
      <w:pPr>
        <w:pStyle w:val="Normal"/>
        <w:ind w:right="99" w:firstLine="540"/>
        <w:jc w:val="both"/>
        <w:rPr>
          <w:i/>
          <w:i/>
          <w:lang w:val="uz-Cyrl-UZ"/>
        </w:rPr>
      </w:pPr>
      <w:r>
        <w:rPr>
          <w:i/>
          <w:lang w:val="uz-Cyrl-UZ"/>
        </w:rPr>
        <w:t>Аммо секснинг бу йўли ҳам онгининг ўткирлашивуга элтадиган йўл эмаслиги ёдингда бўлсин. Фақат уни сен оралга қарши бўлмасанг, у сенинг кўнглингни айтинмаса бажариш керак. Мабодо, сен ҳали қиз бола бўлсанг, секс борасидаги тажрибани оралдан бошламасликни маслаҳат берган бўлардим. Аёл – жуда нозик, салга дили оғрийдиган, кўнгилчан  руҳий объектдир. Секс борасидаги биринчи тажриба жуда муҳим, асосийси, биринчи мартада ҳаммаси табиат яратгандек, яъни олат қинга киритиладиган  усулда бўлгани маъқул. Умуман олганда, гарчи ўта зарарсиздек кўринса-да, энг гигиеник орал секс ҳам табиатга нисбатан бузуқликдир. Шунчаки, оддий шўхлик. Агар ўзингда шунга хоҳиш бўлса уни бостиришга уринма. Ахлоқ ва жаоатчиликнинг фикрини четга суриб қўй. Умуман, ўзинг истаганингни қил, ўзингни мажбурлама. Ўз хоҳишингга қарши боргандан кўра ўша йигитдан воз кечган маъқулроқ. Йўлингда йигитлар кўп учрайди, издан чиққан руҳиятни эса жойига келтириш осон иш эмас.</w:t>
      </w:r>
    </w:p>
    <w:p>
      <w:pPr>
        <w:pStyle w:val="Normal"/>
        <w:ind w:right="99" w:firstLine="540"/>
        <w:jc w:val="both"/>
        <w:rPr>
          <w:i/>
          <w:i/>
          <w:lang w:val="uz-Cyrl-UZ"/>
        </w:rPr>
      </w:pPr>
      <w:r>
        <w:rPr>
          <w:i/>
          <w:lang w:val="uz-Cyrl-UZ"/>
        </w:rPr>
        <w:t>Сен нима мумкину, нима мумкин эмаслигини бировлардан сўраб юришинг шарт эмас. Сен ўзингга эътиборли бўлишинг  ва ўз табиатингга мос ишларни қилишинг зарур. Агар шуни истасанг, уни қилавер, фақат кейин ўзингни ақли расмоман деб юрма. Агар сен аёл киши билан сексни истаб қолсанг, лесбиянкаликни, ичингда нимадир издан чиққанини тан олишинг керак бўлади. Зотан, Худо Одам Ато ва Момо Ҳавони яратган, лекин Момо Ҳаво билан Марияни эмас.”</w:t>
      </w:r>
    </w:p>
    <w:p>
      <w:pPr>
        <w:pStyle w:val="Normal"/>
        <w:ind w:right="99" w:firstLine="540"/>
        <w:jc w:val="both"/>
        <w:rPr>
          <w:i/>
          <w:i/>
          <w:lang w:val="uz-Cyrl-UZ"/>
        </w:rPr>
      </w:pPr>
      <w:r>
        <w:rPr>
          <w:i/>
          <w:lang w:val="uz-Cyrl-UZ"/>
        </w:rPr>
      </w:r>
    </w:p>
    <w:p>
      <w:pPr>
        <w:pStyle w:val="Normal"/>
        <w:ind w:right="99" w:firstLine="540"/>
        <w:jc w:val="both"/>
        <w:rPr>
          <w:lang w:val="uz-Cyrl-UZ"/>
        </w:rPr>
      </w:pPr>
      <w:r>
        <w:rPr>
          <w:lang w:val="uz-Cyrl-UZ"/>
        </w:rPr>
        <w:t>Унинг хатини ўқиб бўлгунимча бир неча марта кўнглим айниб кетди. Нима, у МАНА ШУЛАРНИНГ ИЧИДА яшаяптимикан-а? Ахир унинг хотини, ўйнаши, болалари бор-ку... Бўпти-да...</w:t>
      </w:r>
    </w:p>
    <w:p>
      <w:pPr>
        <w:pStyle w:val="Normal"/>
        <w:ind w:right="99" w:firstLine="540"/>
        <w:jc w:val="both"/>
        <w:rPr>
          <w:lang w:val="uz-Cyrl-UZ"/>
        </w:rPr>
      </w:pPr>
      <w:r>
        <w:rPr>
          <w:lang w:val="uz-Cyrl-UZ"/>
        </w:rPr>
        <w:t>Озгина хавотир билан Ленанинг хатини ўқишга чоғланаман. У нималарни ёзди экан-а?</w:t>
      </w:r>
    </w:p>
    <w:p>
      <w:pPr>
        <w:pStyle w:val="Normal"/>
        <w:ind w:right="99" w:firstLine="540"/>
        <w:jc w:val="both"/>
        <w:rPr>
          <w:lang w:val="uz-Cyrl-UZ"/>
        </w:rPr>
      </w:pPr>
      <w:r>
        <w:rPr>
          <w:lang w:val="uz-Cyrl-UZ"/>
        </w:rPr>
      </w:r>
    </w:p>
    <w:p>
      <w:pPr>
        <w:pStyle w:val="Normal"/>
        <w:ind w:right="99" w:firstLine="540"/>
        <w:jc w:val="both"/>
        <w:rPr>
          <w:i/>
          <w:i/>
          <w:lang w:val="uz-Cyrl-UZ"/>
        </w:rPr>
      </w:pPr>
      <w:r>
        <w:rPr>
          <w:i/>
          <w:lang w:val="uz-Cyrl-UZ"/>
        </w:rPr>
        <w:t>“</w:t>
      </w:r>
      <w:r>
        <w:rPr>
          <w:i/>
          <w:lang w:val="uz-Cyrl-UZ"/>
        </w:rPr>
        <w:t>Салом, Мая! Қаерларга йўқ бўлиб кетдинг, сенсиз зерикиб қолгандим! Қачон келасан? Мен психология факультетини битирдим, энди психоаналитика йўналиш бўйича ўқияпман, малака оширишга Францияга борсам керак. Тасаввур қилаяпсанми? Нега дабдурустдан менга хат ёзганингни тушуна олмаяпман. Сал кўпроқ ичиб юбордингмикан-а? Тумтаяверма, шунчаки ҳазиллашдим. Сенинг алахсирашларингни ўқиб чиқдим... Тўғрисини айтсам, сендан бунақасини кутмаган эдим... азизам, сенга айтмоқчи бўлганларим қуйидагилардан иборат.</w:t>
      </w:r>
    </w:p>
    <w:p>
      <w:pPr>
        <w:pStyle w:val="Normal"/>
        <w:ind w:right="99" w:firstLine="540"/>
        <w:jc w:val="both"/>
        <w:rPr>
          <w:i/>
          <w:i/>
          <w:lang w:val="uz-Cyrl-UZ"/>
        </w:rPr>
      </w:pPr>
      <w:r>
        <w:rPr>
          <w:i/>
          <w:lang w:val="uz-Cyrl-UZ"/>
        </w:rPr>
        <w:t>Биз ҳаммамиз турличамиз. Балки сен таклиф этаётган тўғри йўл айнан азобланиш энергияси жуда чуқурда тўпланган ва устамонлик билан беркитилган одамларга тўғри келар, чунки уларда энергияни оддийгина эркин қўйиб юборилиши ҳамда уни бошқаришга (СҲни ўлдириш) бўлган биринчи жиддий уринишдаёқ дарров жазавали эркинликка эришилади ва бу нарса у ерда онгнинг тиниқлашуви деб аталса керак. ”</w:t>
      </w:r>
    </w:p>
    <w:p>
      <w:pPr>
        <w:pStyle w:val="Normal"/>
        <w:ind w:right="99" w:firstLine="540"/>
        <w:jc w:val="both"/>
        <w:rPr/>
      </w:pPr>
      <w:r>
        <w:rPr>
          <w:rFonts w:eastAsia="Times New Roman"/>
          <w:i/>
          <w:lang w:val="uz-Cyrl-UZ"/>
        </w:rPr>
        <w:t xml:space="preserve">  </w:t>
      </w:r>
      <w:r>
        <w:rPr>
          <w:i/>
          <w:lang w:val="uz-Cyrl-UZ"/>
        </w:rPr>
        <w:t>Рюкзак билан  ўн километр югуришнинг ўзи бўлмайди, кейин ўтириб дам оласан (бу ҳам амалиётнинг бир тури)- ҳа, ҳа, ёдимда айнан шундай сўнг инсон ўзини комиликка эришгандай ҳис этади! Жиддий айтаяпман! Ёки  Абрам эчки сотиб олгани  ҳаидаги латифа. Яъни  кимнинг оёқ кийими қаттиқроқ сиқса, фақат угина сизга  туфли боғичларини тўғри боғлашни ўргатади</w:t>
      </w:r>
      <w:r>
        <w:rPr>
          <w:rStyle w:val="Kursiv"/>
          <w:lang w:val="uz-Cyrl-UZ"/>
        </w:rPr>
        <w:t>:)  Менинг оёқларимни ҳеч нарса сиқмаяпти, яшашдан лаззат олаяпман. Албатта баъзи пайтлари ўзимни ёмон ҳис қиламан, бошқа пайтлари эса ҳаётимдан мамнунман. Ёки сен бошингдаги қазғоққа қарши гильотинани таклиф этасанми?</w:t>
      </w:r>
    </w:p>
    <w:p>
      <w:pPr>
        <w:pStyle w:val="Normal"/>
        <w:ind w:right="99" w:firstLine="540"/>
        <w:jc w:val="both"/>
        <w:rPr>
          <w:i/>
          <w:i/>
          <w:lang w:val="uz-Cyrl-UZ"/>
        </w:rPr>
      </w:pPr>
      <w:r>
        <w:rPr>
          <w:rStyle w:val="Kursiv"/>
          <w:lang w:val="uz-Cyrl-UZ"/>
        </w:rPr>
        <w:t>Ҳеч ким ҳеч қачон ўзининг салбий ҳиссиётларини бартараф эта олмайди, бўлмаса Она –табиат уни жазолайди. Бу қонун. Мақсадларни аниқлаш ҳам сизларда анча яхши йўлга қўйилмаган.</w:t>
      </w:r>
    </w:p>
    <w:p>
      <w:pPr>
        <w:pStyle w:val="Normal"/>
        <w:ind w:right="99" w:firstLine="540"/>
        <w:jc w:val="both"/>
        <w:rPr>
          <w:i/>
          <w:i/>
          <w:lang w:val="uz-Cyrl-UZ"/>
        </w:rPr>
      </w:pPr>
      <w:r>
        <w:rPr>
          <w:i/>
          <w:lang w:val="uz-Cyrl-UZ"/>
        </w:rPr>
        <w:t>Албатта бундан ҳеч ким зарар кўрмайди, кимгаки ақлдан озиш пешонасига ёзилган бўлса сизнинг  қийшиқ йўл амалиётингизсиз ҳам ақлдан озади,  ўз онгини бошқариш бўйича машқларга келсак инсон ўзи билан ё шуғулланади ёки шуғулланмайди.. Агарда шуғулланса, у  ўзи учун жавоб бермайди.</w:t>
      </w:r>
    </w:p>
    <w:p>
      <w:pPr>
        <w:pStyle w:val="Normal"/>
        <w:ind w:right="99" w:firstLine="540"/>
        <w:jc w:val="both"/>
        <w:rPr>
          <w:i/>
          <w:i/>
          <w:lang w:val="uz-Cyrl-UZ"/>
        </w:rPr>
      </w:pPr>
      <w:r>
        <w:rPr>
          <w:i/>
          <w:lang w:val="uz-Cyrl-UZ"/>
        </w:rPr>
        <w:t>Резюме:</w:t>
      </w:r>
    </w:p>
    <w:p>
      <w:pPr>
        <w:pStyle w:val="Normal"/>
        <w:numPr>
          <w:ilvl w:val="0"/>
          <w:numId w:val="6"/>
        </w:numPr>
        <w:ind w:left="0" w:right="99" w:firstLine="540"/>
        <w:jc w:val="both"/>
        <w:rPr>
          <w:i/>
          <w:i/>
          <w:lang w:val="uz-Cyrl-UZ"/>
        </w:rPr>
      </w:pPr>
      <w:r>
        <w:rPr>
          <w:i/>
          <w:lang w:val="uz-Cyrl-UZ"/>
        </w:rPr>
        <w:t>Барча кўринишларнинг мақсади  жуда ҳам заиф шакллантирилган. Ҳақиқатни излаш ҳар кимнинг ҳам қўлидан келмайди.</w:t>
      </w:r>
    </w:p>
    <w:p>
      <w:pPr>
        <w:pStyle w:val="Normal"/>
        <w:numPr>
          <w:ilvl w:val="0"/>
          <w:numId w:val="6"/>
        </w:numPr>
        <w:ind w:left="0" w:right="99" w:firstLine="540"/>
        <w:jc w:val="both"/>
        <w:rPr>
          <w:i/>
          <w:i/>
          <w:lang w:val="uz-Cyrl-UZ"/>
        </w:rPr>
      </w:pPr>
      <w:r>
        <w:rPr>
          <w:rFonts w:eastAsia="Times New Roman"/>
          <w:i/>
          <w:lang w:val="uz-Cyrl-UZ"/>
        </w:rPr>
        <w:t xml:space="preserve"> </w:t>
      </w:r>
      <w:r>
        <w:rPr>
          <w:i/>
          <w:lang w:val="uz-Cyrl-UZ"/>
        </w:rPr>
        <w:t>Яшашга ҳалақит бераётган концепциялар билан концепция тушунчаси концептуал равишда йўқ қилинган бўлса  қандай курашиш мумкин?</w:t>
      </w:r>
    </w:p>
    <w:p>
      <w:pPr>
        <w:pStyle w:val="Normal"/>
        <w:numPr>
          <w:ilvl w:val="0"/>
          <w:numId w:val="6"/>
        </w:numPr>
        <w:ind w:left="0" w:right="99" w:firstLine="540"/>
        <w:jc w:val="both"/>
        <w:rPr>
          <w:i/>
          <w:i/>
          <w:lang w:val="uz-Cyrl-UZ"/>
        </w:rPr>
      </w:pPr>
      <w:r>
        <w:rPr>
          <w:rFonts w:eastAsia="Times New Roman"/>
          <w:i/>
          <w:lang w:val="uz-Cyrl-UZ"/>
        </w:rPr>
        <w:t xml:space="preserve"> </w:t>
      </w:r>
      <w:r>
        <w:rPr>
          <w:i/>
          <w:lang w:val="uz-Cyrl-UZ"/>
        </w:rPr>
        <w:t>Ҳақиқатда биздаги салбий ҳиссиётлар ўчириб ташланмайди, балки ўлдирилади, яъни бу нарса ғилдирак ёки абадий двигателга ўхшайди. Ўнг томондан босимни кучайтираман ҳаммаси ўлади, пастга қулайди ўша ерда айланади, чап томонда эса бошингга урилади- ажойиб ҳаяжонланиш пайдо бўлади ва сабаб-оьқибат тизими ишлаб кетади – ҳиссиётни ўлдирдингми- ундан қутилдинг. Тажриба!</w:t>
      </w:r>
    </w:p>
    <w:p>
      <w:pPr>
        <w:pStyle w:val="Normal"/>
        <w:numPr>
          <w:ilvl w:val="0"/>
          <w:numId w:val="6"/>
        </w:numPr>
        <w:ind w:left="0" w:right="99" w:firstLine="540"/>
        <w:jc w:val="both"/>
        <w:rPr>
          <w:i/>
          <w:i/>
          <w:lang w:val="uz-Cyrl-UZ"/>
        </w:rPr>
      </w:pPr>
      <w:r>
        <w:rPr>
          <w:i/>
          <w:lang w:val="uz-Cyrl-UZ"/>
        </w:rPr>
        <w:t>Амалда эса ҳиссиётлар яхшилаб консерваланади ва сақланади. Буни ўзимиз тан олмаймиз, чунки энергетик булоқдан ажралиб қолишга қўрқамиз.</w:t>
      </w:r>
    </w:p>
    <w:p>
      <w:pPr>
        <w:pStyle w:val="Normal"/>
        <w:ind w:right="99" w:firstLine="540"/>
        <w:jc w:val="both"/>
        <w:rPr>
          <w:lang w:val="uz-Cyrl-UZ"/>
        </w:rPr>
      </w:pPr>
      <w:r>
        <w:rPr>
          <w:i/>
          <w:lang w:val="uz-Cyrl-UZ"/>
        </w:rPr>
        <w:t>Ана шундай, жоним. Барча ана шундай назарияларнинг асосида ҳеч нарса йўқ., мен бунинг барчасини ўрганиб чиққанман. Ўйлайсанки, файласуфлар, психологлар ана шу назарияларни мутлақо тушунмайди, деб ўйлайсанми? Кел, йогани олайлик! У ерда салбий ҳиссиётларни бартараф этиш ҳақида бир оғиз сўз ҳам йўқ! Шунинг учун ҳаммасига тупуриб,   эсинг бутунлай оғиб кетмасидан уйга қайт.”</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Ана шунақа.  . Шунддан сўнг менсда бирор бир сўз ҳам, салбий ҳиссиётслар ҳам пайдо бўлмади. Хатларни ўчириб ташлаб, почтамни ёпдим ва чой ичишга отландим. Мана сенга реалликдан воқиф бўлиш!</w:t>
      </w:r>
    </w:p>
    <w:p>
      <w:pPr>
        <w:pStyle w:val="Normal"/>
        <w:ind w:right="99" w:firstLine="540"/>
        <w:jc w:val="both"/>
        <w:rPr>
          <w:lang w:val="uz-Cyrl-UZ"/>
        </w:rPr>
      </w:pPr>
      <w:r>
        <w:rPr>
          <w:lang w:val="uz-Cyrl-UZ"/>
        </w:rPr>
        <w:t>Мэйн-Базар бўйлаб турли дўконларга кириб, турли хил билакузуклар, майкалар, пледлар, тақинчоқлар, сувенирлар, ҳушбуй тутатқиларни томоша қилиб, эсинг оғиб қолгунча юриш мумкин... ҳушбуй тутатқиларни қайси аҳмоқ ўйлаб чиқарган экан-а? Бирор бир нарсани сотиб олмоқчи бўлмасанг ҳам, бу ерда бир соат юрганингдан сўнг қўлингда харид қилган молларинг билан халта пайдо бўлади. Шу тарзда мен дўстларим деб билан инсонлар ҳақидаги хотираларни ўчириб ташламоқчи эдим, аммо...нима учун? Хотиралар қолаверсин, ахир бу менинг тажрибам-ку! Ҳар доим шокка тушган пайтим, хотираларни онгимдан чиқариб ташлашга ҳаракат қиламан, аммо ҳозир бу ҳатти –харакатларим нотўғри эканлигини тушуниб турибман. Бу эса онгим тубида хавотирланиш ҳиссини уйғотмоқда... онг тубидаги хавотирланиш ҳисси...ммм... мен ниманидир тушундим...мана яна ўша ажойиб ҳиссиёт пайдо бўлди- мен ниманидир тушундим, аммо уни қандай қилиб тилга кўчириш мумкин? Бу Бодхгаяда юз берган ҳолат эмас, чунки ўша пайти мен нимани тушунганимни аниқ билардим, ҳозирги тушунча эса жуда ҳам чуқур даражада пайдо бўлди!</w:t>
      </w:r>
    </w:p>
    <w:p>
      <w:pPr>
        <w:pStyle w:val="Normal"/>
        <w:ind w:right="99" w:firstLine="540"/>
        <w:jc w:val="both"/>
        <w:rPr>
          <w:lang w:val="uz-Cyrl-UZ"/>
        </w:rPr>
      </w:pPr>
      <w:r>
        <w:rPr>
          <w:lang w:val="uz-Cyrl-UZ"/>
        </w:rPr>
        <w:t>Ҳозир менда тушунча пайдо бўлганлигинигина биламан, аммо бу қандай тушунча эканлигини билмайман! Нима қилсам  экан... “Нимани истайман” . Бу менинг фикрим эдими? Ёки бошимда гапирган овозми? Аниқ... турли хил овозли фикрлар ўртасида фарқ бор. Илгарилари мен ана шу фарқни аниқлашдан йироқ эдим. Турли хил овозли фикрлар турлича сифатга, таъмга эга. Ҳозир бу нарса муҳим эмас, буни кейинга қолдираман. Ана шу овозли фикр менда янги ғояни уйғотди- истамаган нарсамни қилмаслигим учун нима қилиш керак? Янада аниқроқ кўрсаткич борми? Ҳозир қотиб қолгим келяпти...аммо дўкон ўртасида қандай қилиб қотиб қоламан? Тупурдим. Бордюрга ўтираман, ким нима деб ўйласа, ўйлайверсин! Ўзимни шунга ишонтираяпманми ёки хавотирланишни бартараф этаяпманми? Униси ҳам буниси ҳам...ҳозир мен учун натижа муҳимроқ. Ҳозир мен бир неча маротаба “онг тубидаги хавотирланиш ҳисси”  иборасини такрорлагим келяпти. Овоз чтқариб! Бу ер доимо шовқин бўлиши мен учун жуда ҳам қулай... “Онг тубидаги хавотирланиш ҳисси”...овоз чиқариб айтиб, қотиб қолдим, фикр айтилиб, миямда енгил чанг кўтарганича қаёққадир ғойиб бўлди. “Онг тубидаги хавотирланиш ҳисси”...яна бир маротаба...ўзимни қўлга олишим керак...Сарт...бунга Сартнинг нима алоқаси бор?..негадир Сартнинг исми миямнинг бурчагидан чиқиб келди... майли ... онг тубидаги хавотирланиш ҳисси...Сарт...О! Мен ҳақимда бирор бир кимса нотўғри ўйлаши ҳақидаги фикр йўқолди. Мен нимани тушунганимни тушуниб етдим!! Онг тубидаги хавотирланиш ҳисси, бу салбий фон. Шу ибора пайдо бўлиши билан ҳаммаси ўз ўрнига тушди. Мен айтган онг тубидаги хавотирланиш ҳисси- тўғри йўл амалиётида салбий фон деб аталувчи нарсанинг ўзи эканлиги ҳақида қаердандир темир бетонли ишонч пайдо бўлди. Салбий фон салбиё ҳиссиётларнинг айнан ўзи. Фақатгина улар “суркалиб  кетган”, қаергадир босиб, ботирилган ва шу орқали салбий ҳиссиётларнинг онг тубидаги хавотирланиш ҳиссини ташкил этади.</w:t>
      </w:r>
    </w:p>
    <w:p>
      <w:pPr>
        <w:pStyle w:val="Normal"/>
        <w:ind w:right="99" w:firstLine="540"/>
        <w:jc w:val="both"/>
        <w:rPr>
          <w:lang w:val="uz-Cyrl-UZ"/>
        </w:rPr>
      </w:pPr>
      <w:r>
        <w:rPr>
          <w:lang w:val="uz-Cyrl-UZ"/>
        </w:rPr>
        <w:t>Улар ёрқин рангга эга эмас, ана шундай ранг пайдо бўлганда. Мен унда оддий салбий ҳиссиётларни кўраман. Баъзида мен унинг мутлақо бўш жойда пайдо бўлганлигини  билмайман ҳам, унинг салбий фон кўринишидаги озуқавий қатлами борлигидан хабарим ҳам бўлмайди. Салбий фон.... ҳа... бу юқумли касалликка ўхшайди.. у вақт маконида чўзилиб кетган, у соатлаб, кунлаб, ойлаб, бутун умрга чўзилишим мумкин... бутун умрга... Мен узилмас ана шу салбий фон ичидан ҳеч қачон чиқмаганман! Ана шу оғриқли хотиралардан қочиш уни тўйинтиради, кучайтиради. Ушбу мушоҳада тўғри ёки нотўғри бўлган тақдирда ҳам мен ўз йўлимдан қайтмоқчи эмасман. Мен дунёни менга қандай кўринаётган бўлса, шу тарзда кўрмоқчиман.</w:t>
      </w:r>
    </w:p>
    <w:p>
      <w:pPr>
        <w:pStyle w:val="Normal"/>
        <w:ind w:right="99" w:firstLine="540"/>
        <w:jc w:val="both"/>
        <w:rPr>
          <w:lang w:val="uz-Cyrl-UZ"/>
        </w:rPr>
      </w:pPr>
      <w:r>
        <w:rPr>
          <w:lang w:val="uz-Cyrl-UZ"/>
        </w:rPr>
        <w:t>Ёқимсиз хотираларга нисбатан муносабатим ўзгаргач,  ҳаётни қабул қилишим ҳам ўзгарди, бунддан хаттоки осмон ҳам ёришгандай бўлди. Яна Интернет кафега қайтиб, почтамга келган хатларни ўқишни давом эттириш иштиёқи тўғилди.</w:t>
      </w:r>
    </w:p>
    <w:p>
      <w:pPr>
        <w:pStyle w:val="Normal"/>
        <w:ind w:right="99" w:firstLine="540"/>
        <w:jc w:val="both"/>
        <w:rPr>
          <w:lang w:val="uz-Cyrl-UZ"/>
        </w:rPr>
      </w:pPr>
      <w:r>
        <w:rPr>
          <w:lang w:val="uz-Cyrl-UZ"/>
        </w:rPr>
        <w:t>Наташка. Унинг ҳатини очиб ўқишга қўрқиб турибман, нима ёзганини  худо билади?!:) Наташка менинг узоқ ўтмишимдан, мен уни барибир ўзимга яқин одам сифатида қабул қиламан. Мен  икки ой олдин бўлган нарсани узоқ ўтмиш деяяпман...бундай бўлиши мумкинми?  Икки ой ичида бу даражада ўзгариш...эски Майя  энди йўқ, умуман йўқ, ҳозир унинг ўрнида мутлақо бошқа мавжудот. Ахир мен унинг дарамсаладаги хатига жавоб бермадимку.</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r>
    </w:p>
    <w:p>
      <w:pPr>
        <w:pStyle w:val="Normal"/>
        <w:ind w:right="99" w:firstLine="540"/>
        <w:jc w:val="both"/>
        <w:rPr/>
      </w:pPr>
      <w:r>
        <w:rPr>
          <w:lang w:val="uz-Cyrl-UZ"/>
        </w:rPr>
        <w:t>“</w:t>
      </w:r>
      <w:r>
        <w:rPr>
          <w:i/>
          <w:lang w:val="uz-Cyrl-UZ"/>
        </w:rPr>
        <w:t>Салом, Майя!Бизда  кутилмаганда қор ёғди, совуқ тушди, ҳамма иссиқ кийимда, мен эса Ҳиндистон иссиғидан қочганимни эсласам, кулгим келади. Москвага уйга қайтдим.  Яна эски ўзанга қайтиб, ўзимнинг баъзи бир хафагарчиликларим нимадан эканлигини тушуниб етдим, тинчландим, ҳаётга қизиқиш кўзи билан боқа бошладим. Мен ҳаммасини тўғри қилаяпман, деб ўйлардим, яъни СҲ га қарши курашиб, дунёқарашимни ўзгартирганимни назарда тутаяпман, аммо тез орада тўхтаб қолганимни англадим. Мен ёзиўни ва таҳли қилишни тўхтатиб, ўқиш билан машғул бўлдим. Мени азоблаётган ҳолатлар йўқолди. Ҳозир хаммаси яхши, аммо мен боши берк кўчага кириб қолгандекман. Бу менда бир ой давомида содир бўлган ўзгариш! Даҳшат! Мен ботқоқликка тезлик билан чўкаётганимни ҳис қилганимдан сўнг, танамдан пружинага ўхшаган бир нарса бўшаб чиққандек бўлди ва мен қайтадан кураша бошладим.</w:t>
      </w:r>
    </w:p>
    <w:p>
      <w:pPr>
        <w:pStyle w:val="Normal"/>
        <w:ind w:right="99" w:firstLine="540"/>
        <w:jc w:val="both"/>
        <w:rPr>
          <w:i/>
          <w:i/>
          <w:lang w:val="uz-Cyrl-UZ"/>
        </w:rPr>
      </w:pPr>
      <w:r>
        <w:rPr>
          <w:i/>
          <w:lang w:val="uz-Cyrl-UZ"/>
        </w:rPr>
        <w:t>Охирги пайтлари мен ёрқин тушлар кўраяпман ва кўпинча воқеаларни тушимда таҳлил этаман, ўзим учун маълум бир хулосалар ясайман. Тушимдаги ҳолатлар ва суҳбатлар хозирги ҳолатимга жуда ҳам яқин. Мен тушимда кашфиётлар қиламан ва шу заҳотиёқ уйғонаман. Яна уйқуга кетиб, аввалги тушнинг давомини кўришни истайман, аммо бошқа воқеаларни кўраман, уларнинг барчаси ёрқин рангда бўлади.</w:t>
      </w:r>
    </w:p>
    <w:p>
      <w:pPr>
        <w:pStyle w:val="Normal"/>
        <w:ind w:right="99" w:firstLine="540"/>
        <w:jc w:val="both"/>
        <w:rPr>
          <w:i/>
          <w:i/>
          <w:lang w:val="uz-Cyrl-UZ"/>
        </w:rPr>
      </w:pPr>
      <w:r>
        <w:rPr>
          <w:i/>
          <w:lang w:val="uz-Cyrl-UZ"/>
        </w:rPr>
        <w:t>Тушимда мени ажойиб ҳиссиётлар чўлғаб олаётганини сезаман. Эрталаб уларни эслай олмасамда, баъзи бир образлар ёдимда қолади.  Умумий ҳолатда тушнинг мазмунини биламан, баъзи бир ранглар хотирамда тикланади. Туш нима ўзи? Одамлар ухлаётганда нимани ҳис қилишади? Уларга нима бўлади? Биз доимо туш кўрамизми?, эрталаб уларни нега ёддан чиқарамиз?”</w:t>
      </w:r>
    </w:p>
    <w:p>
      <w:pPr>
        <w:pStyle w:val="Normal"/>
        <w:ind w:right="99" w:firstLine="540"/>
        <w:jc w:val="both"/>
        <w:rPr>
          <w:i/>
          <w:i/>
          <w:lang w:val="uz-Cyrl-UZ"/>
        </w:rPr>
      </w:pPr>
      <w:r>
        <w:rPr>
          <w:i/>
          <w:lang w:val="uz-Cyrl-UZ"/>
        </w:rPr>
        <w:t>Келгуси йилда мен яна Дарамсалага бормоқчиман, тоқа, Непалга ҳам ўтмоқчиман. Балки бирга борарамиз? Мен буни жуда ҳам истардим...</w:t>
      </w:r>
    </w:p>
    <w:p>
      <w:pPr>
        <w:pStyle w:val="Normal"/>
        <w:ind w:right="99" w:firstLine="540"/>
        <w:jc w:val="both"/>
        <w:rPr>
          <w:i/>
          <w:i/>
          <w:lang w:val="uz-Cyrl-UZ"/>
        </w:rPr>
      </w:pPr>
      <w:r>
        <w:rPr>
          <w:i/>
          <w:lang w:val="uz-Cyrl-UZ"/>
        </w:rPr>
        <w:t>Менга жуда ҳам ота-онам таъсир ўтказмоқда, уйдаги  ҳолат менинг асабимга тегаяпти, баъзи пайтлари жаҳлим чиқади, кейин эса бундан афсусланиб юраман. Мен кетишга қарор қилдим, аммо бу қочиш бўлмайдими? Балки қолиб, шўу ернинг ўзида салбий иссиётларни бартарф этарман? Мен ана шу сенинг ғоянгга яна бир маротаба қайтдим, чунки бошқача яшай олмаяпман. Мен унга илгаригидек жўшиб эмас, совуққонлик билан қайтдим. Энди  ҳамма нарса бошқача, ҳамма умидим ана шу машғулотлардан.</w:t>
      </w:r>
    </w:p>
    <w:p>
      <w:pPr>
        <w:pStyle w:val="Normal"/>
        <w:ind w:right="99" w:firstLine="540"/>
        <w:jc w:val="both"/>
        <w:rPr>
          <w:lang w:val="uz-Cyrl-UZ"/>
        </w:rPr>
      </w:pPr>
      <w:r>
        <w:rPr>
          <w:lang w:val="uz-Cyrl-UZ"/>
        </w:rPr>
        <w:t>Мен сенга айтмоқчи бўлган, аммо уялаётган  бир нарса бор. Баъзида “ҳозир айтаман</w:t>
      </w:r>
    </w:p>
    <w:p>
      <w:pPr>
        <w:pStyle w:val="Normal"/>
        <w:ind w:right="99" w:firstLine="540"/>
        <w:jc w:val="both"/>
        <w:rPr/>
      </w:pPr>
      <w:r>
        <w:rPr>
          <w:rStyle w:val="Kursiv"/>
          <w:rFonts w:eastAsia="Times New Roman"/>
          <w:lang w:val="uz-Cyrl-UZ"/>
        </w:rPr>
        <w:t xml:space="preserve"> </w:t>
      </w:r>
      <w:r>
        <w:rPr>
          <w:rStyle w:val="Kursiv"/>
          <w:lang w:val="uz-Cyrl-UZ"/>
        </w:rPr>
        <w:t xml:space="preserve">дейману, аммо кейин уяламан, тўхтаб қоламан, безовталанаман, иккиланаман... аммо буни сенга айтмасам, унда бундай яшашадан, умуман яшашадан не ҳожат? Энг ажойиб нарса уят қопқонига тушса яшашдан не маъни бор? Унда менинг нима керагим бор? Бу хиёнатнинг ўзи эмасми?  Сен мен нима демоқчи бўлаётганимни тушунмаяпсан... Барибир сенга айтишга ҳаракат қиламан Майка, ҳозирнинг ўзида буни сенга ёзиб юбораман. Майка, мен сени севаман, ана шундай. Мен сени севиб қолганман ва тушларимда сени хоҳлайман, сен билан жинсий алоқада бўламан, тушларимда сен ҳам қиз ҳам бараваракайига ўғил боласан, тушунаяпсанми?:) </w:t>
      </w:r>
    </w:p>
    <w:p>
      <w:pPr>
        <w:pStyle w:val="Normal"/>
        <w:ind w:right="99" w:firstLine="540"/>
        <w:jc w:val="both"/>
        <w:rPr/>
      </w:pPr>
      <w:r>
        <w:rPr>
          <w:rStyle w:val="Kursiv"/>
          <w:lang w:val="uz-Cyrl-UZ"/>
        </w:rPr>
        <w:t>Агарда тўғрисини айтсам ҳеч қачон қиз болалар билан ишқий муносабатда бўлмаганман, ҳеч қачон қиз болани севиб қоламан деб ўйламаганман ҳам...мен жуда ҳам сенга бўлган ҳиссиётларимдан уялиб кетаяпман. Сен билан дўстона қучоқлашганимда қорнимнинг пасти ёниб кетарди...мен ўшандаёқ буни сенга айтмоқчи эдим, аммо уялдим. Сен менга бу довондан ошиб ўтишга ёрдам берасанку, тўғрими Майка?! Мен буни жуда ҳам хоҳлайман. Илтимос, бу ҳақида нима ўйлаётганингни менга ёзиб юбор. Фақа тўғрисин ёз, майлими?</w:t>
      </w:r>
    </w:p>
    <w:p>
      <w:pPr>
        <w:pStyle w:val="Normal"/>
        <w:ind w:right="99" w:firstLine="540"/>
        <w:jc w:val="both"/>
        <w:rPr/>
      </w:pPr>
      <w:r>
        <w:rPr>
          <w:rStyle w:val="Kursiv"/>
          <w:lang w:val="uz-Cyrl-UZ"/>
        </w:rPr>
        <w:t>Сенинг Наташканг”.</w:t>
      </w:r>
    </w:p>
    <w:p>
      <w:pPr>
        <w:pStyle w:val="Normal"/>
        <w:ind w:right="99" w:firstLine="540"/>
        <w:jc w:val="both"/>
        <w:rPr>
          <w:rStyle w:val="Kursiv"/>
          <w:lang w:val="uz-Cyrl-UZ"/>
        </w:rPr>
      </w:pPr>
      <w:r>
        <w:rPr/>
      </w:r>
    </w:p>
    <w:p>
      <w:pPr>
        <w:pStyle w:val="Normal"/>
        <w:ind w:right="99" w:firstLine="540"/>
        <w:jc w:val="both"/>
        <w:rPr>
          <w:rStyle w:val="Kursiv"/>
          <w:lang w:val="uz-Cyrl-UZ"/>
        </w:rPr>
      </w:pPr>
      <w:r>
        <w:rPr/>
      </w:r>
    </w:p>
    <w:p>
      <w:pPr>
        <w:pStyle w:val="Normal"/>
        <w:ind w:right="99" w:firstLine="540"/>
        <w:jc w:val="both"/>
        <w:rPr>
          <w:lang w:val="uz-Cyrl-UZ"/>
        </w:rPr>
      </w:pPr>
      <w:r>
        <w:rPr>
          <w:lang w:val="uz-Cyrl-UZ"/>
        </w:rPr>
        <w:t xml:space="preserve">Менинг эркатойим..:) Курсининг суянчиғига ястанганимча мен унга нисбатан меҳр туйдим...агарда мен Москвага қайтиб борсам, албатта ёнингга бораман, менинг мушукчам. Унга дарҳол жавоб бш истаги туғилди ва мен жавоб ёза бошладим. </w:t>
      </w:r>
    </w:p>
    <w:p>
      <w:pPr>
        <w:pStyle w:val="Normal"/>
        <w:ind w:right="99" w:firstLine="540"/>
        <w:jc w:val="both"/>
        <w:rPr>
          <w:lang w:val="uz-Cyrl-UZ"/>
        </w:rPr>
      </w:pPr>
      <w:r>
        <w:rPr>
          <w:lang w:val="uz-Cyrl-UZ"/>
        </w:rPr>
      </w:r>
    </w:p>
    <w:p>
      <w:pPr>
        <w:pStyle w:val="Normal"/>
        <w:ind w:right="99" w:firstLine="540"/>
        <w:jc w:val="both"/>
        <w:rPr/>
      </w:pPr>
      <w:r>
        <w:rPr>
          <w:lang w:val="uz-Cyrl-UZ"/>
        </w:rPr>
        <w:t>«</w:t>
      </w:r>
      <w:r>
        <w:rPr>
          <w:i/>
          <w:lang w:val="uz-Cyrl-UZ"/>
        </w:rPr>
        <w:t>Менинг жоним Наташка… сенинг  ҳаёт мазмунини қидириш, салбий ҳиссиётларни бартараф этиш борасидаги муаммоларингни мен ҳал қила олмайман, мен нима яхшилигини ўзим ҳам билмайман- ота-она уйидан кетишми ёки қолишми, сен ўз истакларингга қулоқ тут.</w:t>
      </w:r>
    </w:p>
    <w:p>
      <w:pPr>
        <w:pStyle w:val="Normal"/>
        <w:ind w:right="99" w:firstLine="540"/>
        <w:jc w:val="both"/>
        <w:rPr>
          <w:i/>
          <w:i/>
          <w:lang w:val="uz-Cyrl-UZ"/>
        </w:rPr>
      </w:pPr>
      <w:r>
        <w:rPr>
          <w:i/>
          <w:lang w:val="uz-Cyrl-UZ"/>
        </w:rPr>
        <w:t>Менинг онгим агарда салбий ҳиссиётлар жуда ҳам кўп бўлса,  сен уларни бартараф эта олмайсан, деяяпти. Аввало уларни шинам шароитда бартараф этишга ҳаракат қилиб кўр, кейин ўз тажрибаларингни оғир шароитларда давом эттир. Аммо бу фақатгина менинг фикрим, холос. Фақат сенгина қандай йўл тутишни ҳал қила оласан. Сендан бошқа ҳеч ким қарорларингга нисбатан масъулиятни сезмайди. Мен фақатгина сен бераётган саволларга жавоб беришга ҳаракат қилиб кўраман, Москвага қайтгач, сени ўз бағримга тортиб, нигоҳларингга тикиламан, ёки сенинг ширин лабларингдан бўса оламан, сен ўз виждонинг билан кураш олиб бораётган бўлсанг ҳам, бу ҳеч нарс ани ўзгартирмайди ва менинг сенга нисбатан сезгиларимни мутлақо ўзгартирмайди.</w:t>
      </w:r>
    </w:p>
    <w:p>
      <w:pPr>
        <w:pStyle w:val="Normal"/>
        <w:ind w:right="99" w:firstLine="540"/>
        <w:jc w:val="both"/>
        <w:rPr>
          <w:i/>
          <w:i/>
          <w:lang w:val="uz-Cyrl-UZ"/>
        </w:rPr>
      </w:pPr>
      <w:r>
        <w:rPr>
          <w:i/>
          <w:lang w:val="uz-Cyrl-UZ"/>
        </w:rPr>
      </w:r>
    </w:p>
    <w:p>
      <w:pPr>
        <w:pStyle w:val="Normal"/>
        <w:ind w:right="99" w:firstLine="540"/>
        <w:jc w:val="both"/>
        <w:rPr/>
      </w:pPr>
      <w:r>
        <w:rPr>
          <w:i/>
          <w:lang w:val="uz-Cyrl-UZ"/>
        </w:rPr>
        <w:t xml:space="preserve">Менинг уятчан Кичкинтойим...:) Мени хоҳлаётганингни ёзишга ҳам уялибсан. Сендаги бу уятчанлик менга ёқаяпти. Сен билан сўзлашиш ҳам менга ёқади, бирга бўлишимизни тасаввур қилиш ҳам менга ором бағишлайди...буни қандай амалга оширишимизни иккаламиз тасаввур қилиб кўрамиз, хўпми? Мен сен билан қиз бола вабараваракайига ўғил бола кўринишида ҳам бўлишни истайман, бунинг учун нима қиламиз биласанми? Мен сенга белга тақиладиган, катта, таранг сунъий олат сотиб олиб бераман. Аввало сени  қиз бола сингари эркалайман, кейин эса эркак сингари ичингга кираман, тугатиш арафасида сен ниҳоят ана шу чегарадан ўтишга қарор қилганингдан сўнг ва менга “мен бошқа ўзимни ушлаб туришни истамайман, истамайман” деганингда , мен шундай дейман “Йўқ, Кичкинтой, сен ТУГАТИШНИ ИСТАЯПСАН”, сенинг лабларингдан бўса оламан, юмшоқ тилингни оҳиста тишлайман ва сен менга рад жавобини бера олмайсан ва ўз уятчанлигингни енгиб ўтиб, менга- “ҳа, мен ҳозир айнан сен билан ҳозироқ тугатишни истайман, Майка” дейсан... сен кўзларингни юмасан, мен эса сенинг кўзларинг, бурнинг, лабинг, иягинг, бўйнинг , сийналарингни бўсалар билан қоплайман...сенинг ичингда ҳаракат қилиб, сени чегарага яқинлаштираман... кейин эса сени қаттиқ сика бошлайман ва ичингга янада чуқурроқ кираман. Сенга бирин кетин лаззат тўлқинлари ёпирилади, бу сексдан, , эркалашлардан, қорничанг пастидаги оловдан шундай бўлади. Улар сенинг бўйнингни ўпаётганим, ялаётганим учун кучаяди, сен ёпирилиб келаётган оргазмга қучоқ очиб бораётган бир пайтингда  мен сенинг сийналарингни ғижимлаб, кўкрак учраингни чимдийман ва сени қамраб олган гулхандан тортиб олишга ҳаракат қиламан... лабларим билан сенинг инграшларингни, бақиришларингни, нафасингни ушлайман...кўз ёшларингни ялайман...менинг кичкина қизалоғим </w:t>
      </w:r>
      <w:r>
        <w:rPr>
          <w:rStyle w:val="Kursiv"/>
          <w:lang w:val="uz-Cyrl-UZ"/>
        </w:rPr>
        <w:t>Наташка…</w:t>
      </w:r>
    </w:p>
    <w:p>
      <w:pPr>
        <w:pStyle w:val="Normal"/>
        <w:ind w:right="99" w:firstLine="540"/>
        <w:jc w:val="both"/>
        <w:rPr/>
      </w:pPr>
      <w:r>
        <w:rPr>
          <w:rStyle w:val="Kursiv"/>
          <w:lang w:val="uz-Cyrl-UZ"/>
        </w:rPr>
        <w:t>Агарда сен ўз уятчанлигингни бартараф этмоқчи бўлсанг, албатта мен сенга бунда ёрдам бераман, аммо бу сени бутунлай қайта қураман, дегани эмас:)  Мен одамлар қаёққа боришни исташса ўша ёққа боришларига ёрдам беришни истайман... инсонда ишқий майлни қандайдир меҳр уйғотмайди, балки  ана шу майлнинг ўзи уйғотади – сен мен билан бузуқ ҳола бўласанми ёки уятчан? Нима бўлган стақдирда ҳам буларнинг барчаси менда сенга нисбатан жавоб ҳисларини уйғотади. Мен ўзимга жуда ҳам бузуқ бўлиб, жинсий алоқанинг истаган тури билан шуғулланиш қандай бўлишини осон тасаввур қила оламан ва шу билан биргаликда худди тегилмагандек, уятчан бўлиш ҳам қай шаклда бўлишини тасаввур қиламан. Менга сенинг образинг ёқади.</w:t>
      </w:r>
    </w:p>
    <w:p>
      <w:pPr>
        <w:pStyle w:val="Normal"/>
        <w:ind w:right="99" w:firstLine="540"/>
        <w:jc w:val="both"/>
        <w:rPr/>
      </w:pPr>
      <w:r>
        <w:rPr>
          <w:rStyle w:val="Kursiv"/>
          <w:lang w:val="uz-Cyrl-UZ"/>
        </w:rPr>
        <w:t>Агарда сен ўз сексуаллигинг томон ривожланишни истасанг, аввало сен сексда нима исташингни аниқлаштириб олишингни маслаҳат берган бўлардим. Нима мумкин-у, нима мумкин эмаслиги тўғрисидаги тасаввурлар энг ёрқин ва бузуқ таассуротларни ҳам бўғиб қўяди ва бундай ҳолатда одам ўзини эркин тутиши амримаҳол.</w:t>
      </w:r>
    </w:p>
    <w:p>
      <w:pPr>
        <w:pStyle w:val="Normal"/>
        <w:ind w:right="99" w:firstLine="540"/>
        <w:jc w:val="both"/>
        <w:rPr/>
      </w:pPr>
      <w:r>
        <w:rPr>
          <w:rStyle w:val="Kursiv"/>
          <w:lang w:val="uz-Cyrl-UZ"/>
        </w:rPr>
        <w:t xml:space="preserve">Мен сенга ўзингнинг сексуал ҳаёлотинг рўйхатини тузишингни тавсия этаман. Буни мастурбация пайтида, оргазмга яқинлашганингда қилганинг маъқул- фантазиянгни қўйиб юбор ва у билан эркин мулоқотда бўл. </w:t>
      </w:r>
    </w:p>
    <w:p>
      <w:pPr>
        <w:pStyle w:val="Normal"/>
        <w:ind w:right="99" w:firstLine="540"/>
        <w:jc w:val="both"/>
        <w:rPr/>
      </w:pPr>
      <w:r>
        <w:rPr>
          <w:rStyle w:val="Kursiv"/>
          <w:lang w:val="uz-Cyrl-UZ"/>
        </w:rPr>
        <w:t>Сени қўзғатадиган қандайдир кўриниш, сюжетни ўйлаб топ ва уни алоҳида қоғозга ёзиб қўй ва бу ёзувни сенинг сексуал кайфиятинг ўтиб кетгшанлиги учунгина йўқ қилиб юборма. Ана шундай хаёлотлар рўйхатини туз ва дунёни қабул қилишинг қай даражада ўзгараётганлигингнинг гувоҳи бўласан- нафақат сексуал соҳада. Сенинг қайдларингни ҳеч ким ўқимаслиги лозим, агар аввал уларни қоғозга ёзсанг, файлга кўчир, қоғозни йиртиб ташлаб, файлларга порол қўй. Агарда уларни биров ўқишидан қўрқсанг, ўзингни эркин ҳис қила олмайсан қа ўзинг билан самимий бўла олмайсан. Бундай рўйҳатга  ишқий саргузаштлар ҳақида бутун бир сюжетлар, алоҳида лавҳалар, фрагментлар кириши мумкин.</w:t>
        <w:tab/>
      </w:r>
    </w:p>
    <w:p>
      <w:pPr>
        <w:pStyle w:val="Normal"/>
        <w:ind w:right="99" w:firstLine="540"/>
        <w:jc w:val="both"/>
        <w:rPr/>
      </w:pPr>
      <w:r>
        <w:rPr>
          <w:rStyle w:val="Kursiv"/>
          <w:lang w:val="uz-Cyrl-UZ"/>
        </w:rPr>
        <w:t>Хув башара, у ердла ухлаб қолма, атрофингни ўраб турган одамлар овози тўлиб-тошган ухлатадиган  қабристон мадҳиясига қулоқ тутма.”</w:t>
      </w:r>
    </w:p>
    <w:p>
      <w:pPr>
        <w:pStyle w:val="Normal"/>
        <w:ind w:right="99" w:firstLine="540"/>
        <w:jc w:val="both"/>
        <w:rPr>
          <w:rStyle w:val="Kursiv"/>
          <w:lang w:val="uz-Cyrl-UZ"/>
        </w:rPr>
      </w:pPr>
      <w:r>
        <w:rPr/>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w:t>
      </w:r>
      <w:r>
        <w:rPr>
          <w:lang w:val="uz-Cyrl-UZ"/>
        </w:rPr>
        <w:t xml:space="preserve">Аджая” ресторанида навбатдаги тунни ўтказаман. Чикен сиззлер, албатта… ҳа, бу ернинг таомлари мазали. Мен ўзимга қизиқ машғулот топиб олдим...ҳиндчасига суғур куни- ақллироқ одамдар- ёзувчилар, олимларни топиб улар билан салбий ҳиссиётлар ва уларни бартараф этиш тўғрисида суҳбатлашаман. Уларга тушинтириб, саволларига жавоб бераман. Кейин эса биз хайрлашамиз, эртасига янги одамлар пайдо бўлади, мен уларга буни қайтадан тушинтираман Уларнинг менинг гапларимга нсбатан эътибори деярли бир хил- ожизона қизиқиш билан қарашади. Одамлар салбий ҳиссиётларни қидириб, уларни мен бир одамнинг қурббақалар тўғрисидаги ҳикоясини қандай қабул қилган бўлсам, шу тарзда қабул қилишади. Унинг учун қурбақалар ҳаёти, иши ва бизнинг суҳбатимиз бартер, холос. Менга сенинг қурбақаларинг қизиқтираяпти, деган ифодани юзимда акс этаман, сен эса менинг салбий ҳиссиётларим ҳақидаги гапларимни маъқуллаб турасан. </w:t>
      </w:r>
    </w:p>
    <w:p>
      <w:pPr>
        <w:pStyle w:val="Normal"/>
        <w:ind w:right="99" w:firstLine="540"/>
        <w:jc w:val="both"/>
        <w:rPr>
          <w:lang w:val="uz-Cyrl-UZ"/>
        </w:rPr>
      </w:pPr>
      <w:r>
        <w:rPr>
          <w:lang w:val="uz-Cyrl-UZ"/>
        </w:rPr>
        <w:t>-...айнан ғарбий Ҳиндистон тоғларида йўқолган чиройли сиёҳранг қурбақалар  турини топдик. Улар бир пайтлари динозаврларнинг оёқлари остида сакраб юришган. Авваллари бу тур бутунлай Ер юзидан йўқ бўлиб кетган, деб ҳисобланарди...</w:t>
      </w:r>
    </w:p>
    <w:p>
      <w:pPr>
        <w:pStyle w:val="Normal"/>
        <w:ind w:right="99" w:firstLine="540"/>
        <w:jc w:val="both"/>
        <w:rPr>
          <w:lang w:val="uz-Cyrl-UZ"/>
        </w:rPr>
      </w:pPr>
      <w:r>
        <w:rPr>
          <w:lang w:val="uz-Cyrl-UZ"/>
        </w:rPr>
        <w:t>Қизиқ– у ўз хотини билан нима ҳақида гаплашар экан-а? Ўртоқлари биланчи? Барча ана шу  гап- сўзлар</w:t>
      </w:r>
    </w:p>
    <w:p>
      <w:pPr>
        <w:pStyle w:val="Normal"/>
        <w:ind w:right="99" w:firstLine="540"/>
        <w:jc w:val="both"/>
        <w:rPr>
          <w:lang w:val="uz-Cyrl-UZ"/>
        </w:rPr>
      </w:pPr>
      <w:r>
        <w:rPr>
          <w:lang w:val="uz-Cyrl-UZ"/>
        </w:rPr>
        <w:t>Барча ана шундай суҳбатлар салбий ҳиссиётларни бартараф этиш ғоясини сиёҳранг қурбақаларни қидириш каби қабул қилишларини англатди.  Улар  ғояни ҳаётларини тубдан ўзгартириб юборадиган нарса сифатида қабул қилишмайди...</w:t>
      </w:r>
    </w:p>
    <w:p>
      <w:pPr>
        <w:pStyle w:val="Normal"/>
        <w:ind w:right="99" w:firstLine="540"/>
        <w:jc w:val="both"/>
        <w:rPr>
          <w:lang w:val="uz-Cyrl-UZ"/>
        </w:rPr>
      </w:pPr>
      <w:r>
        <w:rPr>
          <w:lang w:val="uz-Cyrl-UZ"/>
        </w:rPr>
        <w:t>-...бу нафақат янги тур. Биз эволюциянинг янги тармоғини топдик! Мазкур турнинг кашф этилиши қурбақалар қандай эволюция босқичларидан ўтганлигини ўрганиш имконини беради, мазкур кашфиётларсиз  уларнинг эволюцияси сирлигича қолаверарди. Гат тоғлари бу хазинанинг ўзи. У яралган ҳолда мавжуд бўлар экан, уни тадқиқи этиш, келгуси авлодларга  сақлашимиз лозим.</w:t>
      </w:r>
    </w:p>
    <w:p>
      <w:pPr>
        <w:pStyle w:val="Normal"/>
        <w:ind w:right="99" w:firstLine="540"/>
        <w:jc w:val="both"/>
        <w:rPr>
          <w:lang w:val="uz-Cyrl-UZ"/>
        </w:rPr>
      </w:pPr>
      <w:r>
        <w:rPr>
          <w:lang w:val="uz-Cyrl-UZ"/>
        </w:rPr>
        <w:t>-Айтчи Фрэнки буларнинг барчасидан сенинг ҳаётинг қай тарзда ўзгаради?</w:t>
      </w:r>
    </w:p>
    <w:p>
      <w:pPr>
        <w:pStyle w:val="Normal"/>
        <w:ind w:right="99" w:firstLine="540"/>
        <w:jc w:val="both"/>
        <w:rPr>
          <w:lang w:val="uz-Cyrl-UZ"/>
        </w:rPr>
      </w:pPr>
      <w:r>
        <w:rPr>
          <w:lang w:val="uz-Cyrl-UZ"/>
        </w:rPr>
        <w:t>Нега бу саволни бердим? У гап  мукофот ёки кафедра ҳақида бормаётганлигини тушунмаяптику... у тушунмаяпти. Майли, Фрэнки, сенга капалакларни излашингда...анови қурбақалар демоқчи эдим....ҳа.. омад тилайман...</w:t>
      </w:r>
    </w:p>
    <w:p>
      <w:pPr>
        <w:pStyle w:val="Normal"/>
        <w:ind w:right="99" w:firstLine="540"/>
        <w:jc w:val="both"/>
        <w:rPr>
          <w:lang w:val="uz-Cyrl-UZ"/>
        </w:rPr>
      </w:pPr>
      <w:r>
        <w:rPr>
          <w:lang w:val="uz-Cyrl-UZ"/>
        </w:rPr>
        <w:t>Қўшни столда ёқимтой япон қизи ўтирибди...Кичкина жусса, озгина кулгили кўринаётган юзи. Тиззалари жипслаштирилган, тартиб билан, ўйчан ҳолатда овқатланаяпти. Уни томоша қилар эканман, бирданига у билан ишқий муносабатларда бўлгим келди. Нафақат у билан жинсий алоқа қилиш, фақатгина унга тикилиб ўтириш ҳам менга муҳим эди, балки уни силарман, ўпарман, аммо буни қандай амалга ошириш мумкин... танишдик, жуда ҳам илтифотли, уятчан, мулоқотга осон киришади, аммо бунинг орқасида нима бор экан?...нимадир унда йўқ. Майли, уриниб кўраман, кейин кўрамиз...</w:t>
      </w:r>
    </w:p>
    <w:p>
      <w:pPr>
        <w:pStyle w:val="Normal"/>
        <w:ind w:right="99" w:firstLine="540"/>
        <w:jc w:val="both"/>
        <w:rPr>
          <w:lang w:val="uz-Cyrl-UZ"/>
        </w:rPr>
      </w:pPr>
      <w:r>
        <w:rPr>
          <w:lang w:val="uz-Cyrl-UZ"/>
        </w:rPr>
        <w:t>-Рус тилини ўргатишимни истайсанми?</w:t>
      </w:r>
    </w:p>
    <w:p>
      <w:pPr>
        <w:pStyle w:val="Normal"/>
        <w:ind w:right="99" w:firstLine="540"/>
        <w:jc w:val="both"/>
        <w:rPr>
          <w:lang w:val="uz-Cyrl-UZ"/>
        </w:rPr>
      </w:pPr>
      <w:r>
        <w:rPr>
          <w:lang w:val="uz-Cyrl-UZ"/>
        </w:rPr>
        <w:t>У истайди. Юр менинг хонамга, мен шу атрофда яшайман. У менинг тўшагимда ётганича иероглифларни қоғозга чиройли қилиб чизади, фломастерни қандай қилиб ушлашни менга кўрсатади...японча “Майя” сўзини ёзади. Ҳа, жуда ҳам чиройли...раҳмат.. кел бирга расмга тушамиз? У қарши эмас. Мен сени ўзига хос тарзда расмга олсам бўладими? У тушунмайди-  “ўзига хос” дегани нима? Майли тушир...унинг қўлига фотоаппаратни бераман ва уни  деворга суянтираман- расмга тушир деганим билан расмни ол, хўпми? Унинг гулли пайпоқчадаги оёғини қўлимга олиб, лабимга босаман- расмга ол! Қизалоқ ҳайратда, аммо расмга туширади. Пайпоғини ечаман...қанчалик ширин оёқча... унинг бармоқчалари орасига тилимни тиқаман, оёғини “сикаман”, унинг товонини ялайман, бармоқчаларини оғзимга оламан ва сўраман, ўпаман...Ёқаяптими?:) Йўқ??!!</w:t>
      </w:r>
    </w:p>
    <w:p>
      <w:pPr>
        <w:pStyle w:val="Normal"/>
        <w:ind w:right="99" w:firstLine="540"/>
        <w:jc w:val="both"/>
        <w:rPr>
          <w:lang w:val="uz-Cyrl-UZ"/>
        </w:rPr>
      </w:pPr>
      <w:r>
        <w:rPr>
          <w:lang w:val="uz-Cyrl-UZ"/>
        </w:rPr>
        <w:t>Унинг оёқчасини қўйиб юбориб, ёнига эмаклаб бораман. Сенга ёқаяптими???</w:t>
      </w:r>
    </w:p>
    <w:p>
      <w:pPr>
        <w:pStyle w:val="Normal"/>
        <w:ind w:right="99" w:firstLine="540"/>
        <w:jc w:val="both"/>
        <w:rPr>
          <w:lang w:val="uz-Cyrl-UZ"/>
        </w:rPr>
      </w:pPr>
      <w:r>
        <w:rPr>
          <w:lang w:val="uz-Cyrl-UZ"/>
        </w:rPr>
        <w:t>- Йўқ… – секин айтиб, жилмаяди.</w:t>
      </w:r>
    </w:p>
    <w:p>
      <w:pPr>
        <w:pStyle w:val="Normal"/>
        <w:ind w:right="99" w:firstLine="540"/>
        <w:jc w:val="both"/>
        <w:rPr>
          <w:lang w:val="uz-Cyrl-UZ"/>
        </w:rPr>
      </w:pPr>
      <w:r>
        <w:rPr>
          <w:lang w:val="uz-Cyrl-UZ"/>
        </w:rPr>
        <w:t>- Бўлишим мумкин эмас… нимаси ёқмаяпти?</w:t>
      </w:r>
    </w:p>
    <w:p>
      <w:pPr>
        <w:pStyle w:val="Normal"/>
        <w:ind w:right="99" w:firstLine="540"/>
        <w:jc w:val="both"/>
        <w:rPr>
          <w:lang w:val="uz-Cyrl-UZ"/>
        </w:rPr>
      </w:pPr>
      <w:r>
        <w:rPr>
          <w:lang w:val="uz-Cyrl-UZ"/>
        </w:rPr>
        <w:t>- Ёқимли… аммо керак эмас.</w:t>
      </w:r>
    </w:p>
    <w:p>
      <w:pPr>
        <w:pStyle w:val="Normal"/>
        <w:ind w:right="99" w:firstLine="540"/>
        <w:jc w:val="both"/>
        <w:rPr>
          <w:lang w:val="uz-Cyrl-UZ"/>
        </w:rPr>
      </w:pPr>
      <w:r>
        <w:rPr>
          <w:lang w:val="uz-Cyrl-UZ"/>
        </w:rPr>
        <w:t>- Майли…</w:t>
      </w:r>
    </w:p>
    <w:p>
      <w:pPr>
        <w:pStyle w:val="Normal"/>
        <w:ind w:right="99" w:firstLine="540"/>
        <w:jc w:val="both"/>
        <w:rPr>
          <w:lang w:val="uz-Cyrl-UZ"/>
        </w:rPr>
      </w:pPr>
      <w:r>
        <w:rPr>
          <w:lang w:val="uz-Cyrl-UZ"/>
        </w:rPr>
        <w:t xml:space="preserve">Оёғини ўзига тортиб, пайпоғини кияди, менга қараганича, нима дейишини билмайди.    </w:t>
      </w:r>
    </w:p>
    <w:p>
      <w:pPr>
        <w:pStyle w:val="Normal"/>
        <w:ind w:right="99" w:firstLine="540"/>
        <w:jc w:val="both"/>
        <w:rPr>
          <w:lang w:val="uz-Cyrl-UZ"/>
        </w:rPr>
      </w:pPr>
      <w:r>
        <w:rPr>
          <w:lang w:val="uz-Cyrl-UZ"/>
        </w:rPr>
        <w:t>–</w:t>
      </w:r>
      <w:r>
        <w:rPr>
          <w:rFonts w:eastAsia="Times New Roman"/>
          <w:lang w:val="uz-Cyrl-UZ"/>
        </w:rPr>
        <w:t xml:space="preserve"> </w:t>
      </w:r>
      <w:r>
        <w:rPr>
          <w:lang w:val="uz-Cyrl-UZ"/>
        </w:rPr>
        <w:t>Сенинг қўлингни ушласам майлими?</w:t>
      </w:r>
    </w:p>
    <w:p>
      <w:pPr>
        <w:pStyle w:val="Normal"/>
        <w:ind w:right="99" w:firstLine="540"/>
        <w:jc w:val="both"/>
        <w:rPr>
          <w:lang w:val="uz-Cyrl-UZ"/>
        </w:rPr>
      </w:pPr>
      <w:r>
        <w:rPr>
          <w:lang w:val="uz-Cyrl-UZ"/>
        </w:rPr>
        <w:t>- Албатта, қўлимни мумкин, - у эркин наафас олади ва қўлини менга узатади.</w:t>
      </w:r>
    </w:p>
    <w:p>
      <w:pPr>
        <w:pStyle w:val="Normal"/>
        <w:ind w:right="99" w:firstLine="540"/>
        <w:jc w:val="both"/>
        <w:rPr>
          <w:lang w:val="uz-Cyrl-UZ"/>
        </w:rPr>
      </w:pPr>
      <w:r>
        <w:rPr>
          <w:lang w:val="uz-Cyrl-UZ"/>
        </w:rPr>
        <w:t xml:space="preserve">Унинг кафтини қўлимга олиб, силайман,  бармоқларини ўпаман, тилимни бармоқчаларининг орасида ўйнатаман, кафтини ялайман, билакларини  ўпаман, юқорига, яна юқорига кўтариламан,  билагидаги букилган нозик жойини секин тишлайман...тишлайман...сенга ёқаяптими...?:) Йўқ?!! </w:t>
      </w:r>
    </w:p>
    <w:p>
      <w:pPr>
        <w:pStyle w:val="Normal"/>
        <w:ind w:right="99" w:firstLine="540"/>
        <w:jc w:val="both"/>
        <w:rPr>
          <w:lang w:val="uz-Cyrl-UZ"/>
        </w:rPr>
      </w:pPr>
      <w:r>
        <w:rPr>
          <w:lang w:val="uz-Cyrl-UZ"/>
        </w:rPr>
        <w:t>- Йўқ…</w:t>
      </w:r>
    </w:p>
    <w:p>
      <w:pPr>
        <w:pStyle w:val="Normal"/>
        <w:ind w:right="99" w:firstLine="540"/>
        <w:jc w:val="both"/>
        <w:rPr>
          <w:lang w:val="uz-Cyrl-UZ"/>
        </w:rPr>
      </w:pPr>
      <w:r>
        <w:rPr>
          <w:lang w:val="uz-Cyrl-UZ"/>
        </w:rPr>
        <w:t xml:space="preserve">Бўлиши мумкин эмас, ҳаммасини кўриб турибманку! Унинг оми ҳўл бўлган бўлса керак! Сенга ёқмаяптими, қизалоқ? </w:t>
      </w:r>
    </w:p>
    <w:p>
      <w:pPr>
        <w:pStyle w:val="Normal"/>
        <w:ind w:right="99" w:firstLine="540"/>
        <w:jc w:val="both"/>
        <w:rPr>
          <w:lang w:val="uz-Cyrl-UZ"/>
        </w:rPr>
      </w:pPr>
      <w:r>
        <w:rPr>
          <w:lang w:val="uz-Cyrl-UZ"/>
        </w:rPr>
        <w:t xml:space="preserve">- Мана, қара, - кўкрагидаги медальонни олиб, уни очади, кўрсатади. Унда япон йигитчасининг сурати. </w:t>
      </w:r>
    </w:p>
    <w:p>
      <w:pPr>
        <w:pStyle w:val="Normal"/>
        <w:ind w:right="99" w:firstLine="540"/>
        <w:jc w:val="both"/>
        <w:rPr>
          <w:lang w:val="uz-Cyrl-UZ"/>
        </w:rPr>
      </w:pPr>
      <w:r>
        <w:rPr>
          <w:lang w:val="uz-Cyrl-UZ"/>
        </w:rPr>
        <w:t>- Эрингми?</w:t>
      </w:r>
    </w:p>
    <w:p>
      <w:pPr>
        <w:pStyle w:val="Normal"/>
        <w:ind w:right="99" w:firstLine="540"/>
        <w:jc w:val="both"/>
        <w:rPr>
          <w:lang w:val="uz-Cyrl-UZ"/>
        </w:rPr>
      </w:pPr>
      <w:r>
        <w:rPr>
          <w:lang w:val="uz-Cyrl-UZ"/>
        </w:rPr>
        <w:t>- Бўлажак…</w:t>
      </w:r>
    </w:p>
    <w:p>
      <w:pPr>
        <w:pStyle w:val="Normal"/>
        <w:ind w:right="99" w:firstLine="540"/>
        <w:jc w:val="both"/>
        <w:rPr>
          <w:lang w:val="uz-Cyrl-UZ"/>
        </w:rPr>
      </w:pPr>
      <w:r>
        <w:rPr>
          <w:lang w:val="uz-Cyrl-UZ"/>
        </w:rPr>
        <w:t xml:space="preserve">- Сен унинг рашк қилишидан қўрқиб, мен билан ишқий муносабатларга тушишга чўчияпсанми?  </w:t>
      </w:r>
    </w:p>
    <w:p>
      <w:pPr>
        <w:pStyle w:val="Normal"/>
        <w:ind w:right="99" w:firstLine="540"/>
        <w:jc w:val="both"/>
        <w:rPr>
          <w:lang w:val="uz-Cyrl-UZ"/>
        </w:rPr>
      </w:pPr>
      <w:r>
        <w:rPr>
          <w:lang w:val="uz-Cyrl-UZ"/>
        </w:rPr>
        <w:t>- Ҳа, мен бундай қила олмайман, у бўлажак турмуш ўртоғим...</w:t>
      </w:r>
    </w:p>
    <w:p>
      <w:pPr>
        <w:pStyle w:val="Normal"/>
        <w:ind w:right="99" w:firstLine="540"/>
        <w:jc w:val="both"/>
        <w:rPr>
          <w:lang w:val="uz-Cyrl-UZ"/>
        </w:rPr>
      </w:pPr>
      <w:r>
        <w:rPr>
          <w:lang w:val="uz-Cyrl-UZ"/>
        </w:rPr>
        <w:t>- Аммо сенга ёқдику!?</w:t>
      </w:r>
    </w:p>
    <w:p>
      <w:pPr>
        <w:pStyle w:val="Normal"/>
        <w:ind w:right="99" w:firstLine="540"/>
        <w:jc w:val="both"/>
        <w:rPr>
          <w:lang w:val="uz-Cyrl-UZ"/>
        </w:rPr>
      </w:pPr>
      <w:r>
        <w:rPr>
          <w:lang w:val="uz-Cyrl-UZ"/>
        </w:rPr>
        <w:t>- Ҳа, ёқди...…</w:t>
      </w:r>
    </w:p>
    <w:p>
      <w:pPr>
        <w:pStyle w:val="Normal"/>
        <w:ind w:right="99" w:firstLine="540"/>
        <w:jc w:val="both"/>
        <w:rPr>
          <w:lang w:val="uz-Cyrl-UZ"/>
        </w:rPr>
      </w:pPr>
      <w:r>
        <w:rPr>
          <w:lang w:val="uz-Cyrl-UZ"/>
        </w:rPr>
        <w:t>- Жуда ҳамми?</w:t>
      </w:r>
    </w:p>
    <w:p>
      <w:pPr>
        <w:pStyle w:val="Normal"/>
        <w:ind w:right="99" w:firstLine="540"/>
        <w:jc w:val="both"/>
        <w:rPr>
          <w:lang w:val="uz-Cyrl-UZ"/>
        </w:rPr>
      </w:pPr>
      <w:r>
        <w:rPr>
          <w:lang w:val="uz-Cyrl-UZ"/>
        </w:rPr>
        <w:t>- Жуда ҳам…</w:t>
      </w:r>
    </w:p>
    <w:p>
      <w:pPr>
        <w:pStyle w:val="Normal"/>
        <w:ind w:right="99" w:firstLine="540"/>
        <w:jc w:val="both"/>
        <w:rPr>
          <w:lang w:val="uz-Cyrl-UZ"/>
        </w:rPr>
      </w:pPr>
      <w:r>
        <w:rPr>
          <w:lang w:val="uz-Cyrl-UZ"/>
        </w:rPr>
        <w:t xml:space="preserve">Мен ортиқча  мана шу япон мушукчаси билан ишқий ўйинлар ўйнагим келмай қолди. У менга жуда ҳам ёқади, нозик, иболи, кўз қарашлари жозибали, ўзи жуда ҳам ширин.... аммо истамайман. Мен уни эркалашда давом  этсам, уни  ўн маротаба тугаттирсам, кетйин нима бўлади?  Кейин у ўз “хиёнати”дан азият чекиб юради ва йигитининг кўзига самимий қарай олмайди.  </w:t>
      </w:r>
    </w:p>
    <w:p>
      <w:pPr>
        <w:pStyle w:val="Normal"/>
        <w:ind w:right="99" w:firstLine="540"/>
        <w:jc w:val="both"/>
        <w:rPr>
          <w:lang w:val="uz-Cyrl-UZ"/>
        </w:rPr>
      </w:pPr>
      <w:r>
        <w:rPr>
          <w:lang w:val="uz-Cyrl-UZ"/>
        </w:rPr>
        <w:t>- У буни тушунмайди, тўғрими?</w:t>
      </w:r>
    </w:p>
    <w:p>
      <w:pPr>
        <w:pStyle w:val="Normal"/>
        <w:ind w:right="99" w:firstLine="540"/>
        <w:jc w:val="both"/>
        <w:rPr>
          <w:lang w:val="uz-Cyrl-UZ"/>
        </w:rPr>
      </w:pPr>
      <w:r>
        <w:rPr>
          <w:lang w:val="uz-Cyrl-UZ"/>
        </w:rPr>
        <w:t xml:space="preserve">-  Ҳа, тушунмайди ва  билиб қолса қаттиқ хафа бўлади. Мен унга ёлғон гапиришни истамайман. Мен истамайман, керак эмас... </w:t>
      </w:r>
    </w:p>
    <w:p>
      <w:pPr>
        <w:pStyle w:val="Normal"/>
        <w:ind w:right="99" w:firstLine="540"/>
        <w:jc w:val="both"/>
        <w:rPr>
          <w:lang w:val="uz-Cyrl-UZ"/>
        </w:rPr>
      </w:pPr>
      <w:r>
        <w:rPr>
          <w:lang w:val="uz-Cyrl-UZ"/>
        </w:rPr>
        <w:t>Уни қучиб, тинчлантираман- албатта қизалоқ , сенинг истагингга қарши ҳеч нарса қилмайман, мен сени ишонтирмайман,  сенинг қароринг қандай бўлса, шундай бўлади, сен менга жуда ҳам ёқасан... кел, яна бир маротаба қучоқлашиб, биргаликда эсдалик учун  суратга тушамиз, худди яқин дугоналар каби, майлими? У жилмаяди- “албатта, албатта”! Фотоаппаратни стулга қўйиб, масофадан бошқариш пўльтини қўлимга оламан, уни қучоқлаб, бағримга босаман. Қаранга- биз “дугоналар” каби қучоқлашганимизда  у худди йиртқич урғочи йўлбарсга ўхшайди....Сендан бўса олсам майлими? Майли?! Ура:)  Эҳтиётлик билан унинг яноқларига, буурнига, лабларига лабимни босаман... мунча ширин лаблар..яна, яна, нега у тилини  чиқарди?! Оҳ,сен  фоҳиша!:) Унинг тилини ялаган эдим, у дарҳол уни тортиб олди...у мени хоҳлаяпти...мен буни сезаяпман, менинг бўсаларим қалбининг тўрига етиб бораяпти...буни қаранга- у ўзининг жинсий майлларини қалбининг тубига яширибди..яна у хавотирлана бошлайди- бизнинг “ўртоқларча” ўпишларимиз энди бошқача, уни қўйиб юбориб, елкаларидан силайман, яна тинчлантираман, нимадир дейман...мен дунёда оддий, уятчан қизлар борлигини мутлақо унутибман. Сарт, Тайга, Кам...улар ўзи бўлганмиди? Қанчалик катта жарлик? Мен бу ерда нима қилаяпман?..Уни эшиккача кузатиб қўяман. Хайр, Кичкинтой, сенинг мейлингга суратларимизни юбораман, майлими? Яхши, истасанг менга хат ёз, менинг япон мушукчам...</w:t>
      </w:r>
    </w:p>
    <w:p>
      <w:pPr>
        <w:pStyle w:val="Normal"/>
        <w:ind w:right="99" w:firstLine="540"/>
        <w:jc w:val="both"/>
        <w:rPr>
          <w:lang w:val="uz-Cyrl-UZ"/>
        </w:rPr>
      </w:pPr>
      <w:r>
        <w:rPr>
          <w:lang w:val="uz-Cyrl-UZ"/>
        </w:rPr>
      </w:r>
    </w:p>
    <w:p>
      <w:pPr>
        <w:pStyle w:val="Normal"/>
        <w:ind w:right="99" w:firstLine="540"/>
        <w:jc w:val="both"/>
        <w:rPr>
          <w:b/>
          <w:b/>
          <w:lang w:val="uz-Cyrl-UZ"/>
        </w:rPr>
      </w:pPr>
      <w:r>
        <w:rPr>
          <w:b/>
          <w:lang w:val="uz-Cyrl-UZ"/>
        </w:rPr>
        <w:t>(40)</w:t>
      </w:r>
    </w:p>
    <w:p>
      <w:pPr>
        <w:pStyle w:val="Normal"/>
        <w:ind w:right="99" w:firstLine="540"/>
        <w:jc w:val="both"/>
        <w:rPr>
          <w:b/>
          <w:b/>
          <w:lang w:val="uz-Cyrl-UZ"/>
        </w:rPr>
      </w:pPr>
      <w:r>
        <w:rPr>
          <w:b/>
          <w:lang w:val="uz-Cyrl-UZ"/>
        </w:rPr>
      </w:r>
    </w:p>
    <w:p>
      <w:pPr>
        <w:pStyle w:val="Normal"/>
        <w:ind w:right="99" w:firstLine="540"/>
        <w:jc w:val="both"/>
        <w:rPr>
          <w:lang w:val="uz-Cyrl-UZ"/>
        </w:rPr>
      </w:pPr>
      <w:r>
        <w:rPr>
          <w:lang w:val="uz-Cyrl-UZ"/>
        </w:rPr>
        <w:t xml:space="preserve">Қизғиш-сиёҳранг сув қуюқ, шошилмай оқим билан баланд, ўйилган қирғоқлардан пастга тушади. Қирғоқлар осмонга туташган гулларнинг гилами билан опланган. Тай мени шу ерга олиб келди, у ёнимда… Сарт ҳам, Кам ҳам, Кьяра ҳам, - уларнинг барчаси яқинимда тургандек... Хов анови, дарё қайрилган жойда туришибдими?... Нега бу тушлар бунчалик тез тугайди? Улар одамга умид бахш этишади. Агарда мен уларни уйғоқлигимда топа олмасам, тушимда кўраман. Ана шу ғалати, иррационал ўзимга бўлган ишонч мен бир неча кун тарк этмайди.  У нима сабабдан пайдо бўлганини умуман эслай олмаяпман. Ҳозир мен ортимга угирилиб, уларни кўраман … Дарамсала.  Автобусда 15 соат қандай қилиб ўтиб кетганини сезмай ҳам қолдим. Маклеод Ганджда эрталаб. Тор кўчалар худди юлдуз нурлари каби мендан ҳар томонга тарқалиб кетган. Узоқдан гулханнинг ҳиди димоғимга урилди, тоғнинг совуғи этимни жимирлатади. Энди қаёққа бораман? Биринчи дуч келган йўналишни танлайман ва тезда  тўғри йўл танлаганимга амин бўламан. Югуриб кетдим, аммо тез орада рюкзагим ҳалақит бериб, тўхтадим. </w:t>
      </w:r>
    </w:p>
    <w:p>
      <w:pPr>
        <w:pStyle w:val="Normal"/>
        <w:ind w:right="99" w:firstLine="540"/>
        <w:jc w:val="both"/>
        <w:rPr>
          <w:lang w:val="uz-Cyrl-UZ"/>
        </w:rPr>
      </w:pPr>
      <w:r>
        <w:rPr>
          <w:lang w:val="uz-Cyrl-UZ"/>
        </w:rPr>
        <w:t xml:space="preserve">Турли хил юз ифодалар! Аёллар, болалар, монахлар, қариялар, - бу шовқинли, ран-баранг Ҳиндистондан сўнг мутлақо бошқа дунё. Мустақилликни орзу қилган кичкина Тибет.  Йўловчиларга қараб жилмайгим, уларнинг қисиқ қароқларига тикилгим, улар орасида, ана шу нурли ўзига ишонишнинг ичида бўлгим, нигоҳларни ўзимга қаратгим келади. </w:t>
      </w:r>
    </w:p>
    <w:p>
      <w:pPr>
        <w:pStyle w:val="Normal"/>
        <w:ind w:right="99" w:firstLine="540"/>
        <w:jc w:val="both"/>
        <w:rPr>
          <w:lang w:val="uz-Cyrl-UZ"/>
        </w:rPr>
      </w:pPr>
      <w:r>
        <w:rPr>
          <w:lang w:val="uz-Cyrl-UZ"/>
        </w:rPr>
        <w:t>Яшагим келган жойни топганга ўхшайман. Бу унча катта бўлмаган, йўл чеккасида жойлашган, оқ рангдаги деразаларини эрталабки тиниқ тоғслар томон қаратган қизил коттеж. Бу жой “Шоколод ини” деб аталади. Чунки шу ерда кичкина, шинам шоколад сотиладиган қаҳваҳона бор. Унинг тош зинапоялари ям-яшил ўтлоққа тушади, у ерда эса кўзларини юмганича бўғдойранг қизалоқ офтобда тобланмоқда.</w:t>
      </w:r>
    </w:p>
    <w:p>
      <w:pPr>
        <w:pStyle w:val="Normal"/>
        <w:ind w:right="99" w:firstLine="540"/>
        <w:jc w:val="both"/>
        <w:rPr>
          <w:lang w:val="uz-Cyrl-UZ"/>
        </w:rPr>
      </w:pPr>
      <w:r>
        <w:rPr>
          <w:lang w:val="uz-Cyrl-UZ"/>
        </w:rPr>
        <w:t>Коттеж бекаси мени ҳайрон қолдирди. У жуда ҳам замонавий тарзда ҳиндча-итальянча кийинган, инглиз тилида жда ҳам яхши гапирарди. У мени уйнинг .нг юқори қаватига кузатиб қўйиб, мен ҳинд меъёрларига кўра энг ҳашаматли  аппартаментга олиб келиб, курсига ўтқазгандагина ўзимга келдим. Бу ерда хатто ўзининг газ плитаси ва  музлатгичи ҳам бор эди.</w:t>
      </w:r>
    </w:p>
    <w:p>
      <w:pPr>
        <w:pStyle w:val="Normal"/>
        <w:ind w:right="99" w:firstLine="540"/>
        <w:jc w:val="both"/>
        <w:rPr>
          <w:lang w:val="uz-Cyrl-UZ"/>
        </w:rPr>
      </w:pPr>
      <w:r>
        <w:rPr>
          <w:lang w:val="uz-Cyrl-UZ"/>
        </w:rPr>
        <w:t>Ичимдаги шайтонча  болаликдаги сингари яна ташқарига чиқишга ундайди. У пайтлари мен ҳар дақиқа қизиқарли саёҳатга чиқишга тайёр эдим. Темир спиралсимон зинапоя қадамларим остида тарақлайди, мен ташқарига югуриб чиқаман ва мен охирги зиналардан ўтлоққа сакраб тушганимда унинг овози ўчади.</w:t>
      </w:r>
    </w:p>
    <w:p>
      <w:pPr>
        <w:pStyle w:val="Normal"/>
        <w:ind w:right="99" w:firstLine="540"/>
        <w:jc w:val="both"/>
        <w:rPr>
          <w:lang w:val="uz-Cyrl-UZ"/>
        </w:rPr>
      </w:pPr>
      <w:r>
        <w:rPr>
          <w:lang w:val="uz-Cyrl-UZ"/>
        </w:rPr>
        <w:t>Малла сочли меҳмони бор ўтлоқ  сояларнинг сакраши ва қуёш қуёнчалари билан менга қизиқиш билан қарайди.</w:t>
      </w:r>
    </w:p>
    <w:p>
      <w:pPr>
        <w:pStyle w:val="Normal"/>
        <w:ind w:right="99" w:firstLine="540"/>
        <w:jc w:val="both"/>
        <w:rPr>
          <w:lang w:val="uz-Cyrl-UZ"/>
        </w:rPr>
      </w:pPr>
      <w:r>
        <w:rPr>
          <w:lang w:val="uz-Cyrl-UZ"/>
        </w:rPr>
        <w:t>-Қаеққа югуриб кетаяпсан?- мовий кўзлар бугунги эрталабки осмон каби менга тикилади.</w:t>
      </w:r>
    </w:p>
    <w:p>
      <w:pPr>
        <w:pStyle w:val="Normal"/>
        <w:ind w:right="99" w:firstLine="540"/>
        <w:jc w:val="both"/>
        <w:rPr>
          <w:lang w:val="uz-Cyrl-UZ"/>
        </w:rPr>
      </w:pPr>
      <w:r>
        <w:rPr>
          <w:lang w:val="uz-Cyrl-UZ"/>
        </w:rPr>
        <w:t>-Яшаш учун. Сен кимсан?</w:t>
      </w:r>
    </w:p>
    <w:p>
      <w:pPr>
        <w:pStyle w:val="Normal"/>
        <w:ind w:right="99" w:firstLine="540"/>
        <w:jc w:val="both"/>
        <w:rPr>
          <w:lang w:val="uz-Cyrl-UZ"/>
        </w:rPr>
      </w:pPr>
      <w:r>
        <w:rPr>
          <w:lang w:val="uz-Cyrl-UZ"/>
        </w:rPr>
        <w:t>-Мен-Лесси:).</w:t>
      </w:r>
    </w:p>
    <w:p>
      <w:pPr>
        <w:pStyle w:val="Normal"/>
        <w:ind w:right="99" w:firstLine="540"/>
        <w:jc w:val="both"/>
        <w:rPr>
          <w:lang w:val="uz-Cyrl-UZ"/>
        </w:rPr>
      </w:pPr>
      <w:r>
        <w:rPr>
          <w:lang w:val="uz-Cyrl-UZ"/>
        </w:rPr>
        <w:t>- Қандай ажойиб исм! Бу ерсда яшайсанми?</w:t>
      </w:r>
    </w:p>
    <w:p>
      <w:pPr>
        <w:pStyle w:val="Normal"/>
        <w:ind w:right="99" w:firstLine="540"/>
        <w:jc w:val="both"/>
        <w:rPr>
          <w:lang w:val="uz-Cyrl-UZ"/>
        </w:rPr>
      </w:pPr>
      <w:r>
        <w:rPr>
          <w:lang w:val="uz-Cyrl-UZ"/>
        </w:rPr>
        <w:t>-Ҳа.</w:t>
      </w:r>
    </w:p>
    <w:p>
      <w:pPr>
        <w:pStyle w:val="Normal"/>
        <w:ind w:right="99" w:firstLine="540"/>
        <w:jc w:val="both"/>
        <w:rPr>
          <w:lang w:val="uz-Cyrl-UZ"/>
        </w:rPr>
      </w:pPr>
      <w:r>
        <w:rPr>
          <w:lang w:val="uz-Cyrl-UZ"/>
        </w:rPr>
        <w:t>- Кечқурун олдимга кел.</w:t>
      </w:r>
    </w:p>
    <w:p>
      <w:pPr>
        <w:pStyle w:val="Normal"/>
        <w:ind w:right="99" w:firstLine="540"/>
        <w:jc w:val="both"/>
        <w:rPr>
          <w:lang w:val="uz-Cyrl-UZ"/>
        </w:rPr>
      </w:pPr>
      <w:r>
        <w:rPr>
          <w:lang w:val="uz-Cyrl-UZ"/>
        </w:rPr>
        <w:t>- Келаман:)</w:t>
      </w:r>
    </w:p>
    <w:p>
      <w:pPr>
        <w:pStyle w:val="Normal"/>
        <w:ind w:right="99" w:firstLine="540"/>
        <w:jc w:val="both"/>
        <w:rPr>
          <w:lang w:val="uz-Cyrl-UZ"/>
        </w:rPr>
      </w:pPr>
      <w:r>
        <w:rPr>
          <w:lang w:val="uz-Cyrl-UZ"/>
        </w:rPr>
        <w:t>- Кечга яқин, ОК? Соат бешларда бўладими?</w:t>
      </w:r>
    </w:p>
    <w:p>
      <w:pPr>
        <w:pStyle w:val="Normal"/>
        <w:ind w:right="99" w:firstLine="540"/>
        <w:jc w:val="both"/>
        <w:rPr>
          <w:lang w:val="uz-Cyrl-UZ"/>
        </w:rPr>
      </w:pPr>
      <w:r>
        <w:rPr>
          <w:lang w:val="uz-Cyrl-UZ"/>
        </w:rPr>
        <w:t xml:space="preserve">- Бўлади. </w:t>
      </w:r>
    </w:p>
    <w:p>
      <w:pPr>
        <w:pStyle w:val="Normal"/>
        <w:ind w:right="99" w:firstLine="540"/>
        <w:jc w:val="both"/>
        <w:rPr>
          <w:lang w:val="uz-Cyrl-UZ"/>
        </w:rPr>
      </w:pPr>
      <w:r>
        <w:rPr>
          <w:lang w:val="uz-Cyrl-UZ"/>
        </w:rPr>
        <w:t>- Мен кетдим! Албатта кел, хўпми?</w:t>
      </w:r>
    </w:p>
    <w:p>
      <w:pPr>
        <w:pStyle w:val="Normal"/>
        <w:ind w:right="99" w:firstLine="540"/>
        <w:jc w:val="both"/>
        <w:rPr>
          <w:lang w:val="uz-Cyrl-UZ"/>
        </w:rPr>
      </w:pPr>
      <w:r>
        <w:rPr>
          <w:lang w:val="uz-Cyrl-UZ"/>
        </w:rPr>
        <w:t xml:space="preserve">- Албатта келаман. </w:t>
      </w:r>
    </w:p>
    <w:p>
      <w:pPr>
        <w:pStyle w:val="Normal"/>
        <w:ind w:right="99" w:firstLine="540"/>
        <w:jc w:val="both"/>
        <w:rPr>
          <w:lang w:val="uz-Cyrl-UZ"/>
        </w:rPr>
      </w:pPr>
      <w:r>
        <w:rPr>
          <w:lang w:val="uz-Cyrl-UZ"/>
        </w:rPr>
        <w:t xml:space="preserve">Лесси… Менга атрофни томоша қилдиришни ундан сўрашимга бир баҳя қолди. Аммо шу нарсани қилсам, охир-оқибат ҳамма нарса кулранглик ва зерикиш билан тугашини ҳис қилдим.  Нима учун? Нима учун мен қизча кечқурун уйимга келса қувонишимни, ҳозир ёнимда бўлса зерикишимни ўйлаяпман? </w:t>
      </w:r>
    </w:p>
    <w:p>
      <w:pPr>
        <w:pStyle w:val="Normal"/>
        <w:ind w:right="99" w:firstLine="540"/>
        <w:jc w:val="both"/>
        <w:rPr>
          <w:lang w:val="uz-Cyrl-UZ"/>
        </w:rPr>
      </w:pPr>
      <w:r>
        <w:rPr>
          <w:rFonts w:eastAsia="Times New Roman"/>
          <w:lang w:val="uz-Cyrl-UZ"/>
        </w:rPr>
        <w:t xml:space="preserve"> </w:t>
      </w:r>
      <w:r>
        <w:rPr>
          <w:lang w:val="uz-Cyrl-UZ"/>
        </w:rPr>
        <w:t xml:space="preserve">Мен доим А нуқтадан Б нуқтага ўтаётгандек яшайман. Мени худди ана шу тўғри чизиққа  боғлаб қўйишгандек. Қачон ана шу тўғри чизиқда “Лесси” нуқтаси пайдо бўлар экан-а? Бир соат олдинми ёки бир соат кейин? Ҳаммаси ўликка ўхшайди! Мени худди икки томондан бетон плиталар босиб тургадек-у, мен фақат улар орасидан судралиб ўта олман, гуё. </w:t>
      </w:r>
    </w:p>
    <w:p>
      <w:pPr>
        <w:pStyle w:val="Normal"/>
        <w:ind w:right="99" w:firstLine="540"/>
        <w:jc w:val="both"/>
        <w:rPr>
          <w:lang w:val="uz-Cyrl-UZ"/>
        </w:rPr>
      </w:pPr>
      <w:r>
        <w:rPr>
          <w:lang w:val="uz-Cyrl-UZ"/>
        </w:rPr>
        <w:t>Тирик истаклар-ана шу нарсалар плиталарни улоқтириб, саёҳат дунёсига йўл очади! Кейинги қадамда мени нима кутиб турганлигидан бехабарман. Ҳар бир ҳаракат- кейинги босқичда пайдо бўладиган реалликдир. Озгина эътиборингни чалғитиб,  янги тирик истаклар тўлқинидан четга чиқиб қолсанг, кулранг кундалик ҳаётингга қайтасан. Нега шундай? Буни билмайман ва тушинтира олмайман ҳам. Аммо янги кашфиётлар томон мени олиб борадиган тилла ип бор.</w:t>
      </w:r>
    </w:p>
    <w:p>
      <w:pPr>
        <w:pStyle w:val="Normal"/>
        <w:ind w:right="99" w:firstLine="540"/>
        <w:jc w:val="both"/>
        <w:rPr>
          <w:lang w:val="uz-Cyrl-UZ"/>
        </w:rPr>
      </w:pPr>
      <w:r>
        <w:rPr>
          <w:lang w:val="uz-Cyrl-UZ"/>
        </w:rPr>
        <w:t>Буддизм худоларининг башаралари билан безатилган дарвозадан кал, жуда ҳам ёш монах аёллар югуриб чиқишди. Қизғишранг кўйлакларининг этакларини кўтарганча, чиройли, оҳанги одамни ром этадиган тилда гаплашганларича бузуқ йўлдан пастга энишди. Улар нима ҳақида гаплашишаяпти, нимани ўйлашаяпти, нима билан яшашмоқда, буларнинг барисини жуда ҳам билгим келаяпти... Тибет белгилари бўлган байроқчалар шамолда ҳилпирайди, қуёш нурлари унча катта бўлмаган дунгликда, тоғ қарағайлари ва кенг шохли оққарағайлар ичида жойлашган оч сариқ рангдаги моностир деворларига урилади.</w:t>
      </w:r>
    </w:p>
    <w:p>
      <w:pPr>
        <w:pStyle w:val="Normal"/>
        <w:ind w:right="99" w:firstLine="540"/>
        <w:jc w:val="both"/>
        <w:rPr>
          <w:lang w:val="uz-Cyrl-UZ"/>
        </w:rPr>
      </w:pPr>
      <w:r>
        <w:rPr>
          <w:lang w:val="uz-Cyrl-UZ"/>
        </w:rPr>
        <w:t>Баланд осмон муҳим янгилик олиб келаётган бир туда қарғалар кўринишида атрофга сочилади. Ҳар бир қадамимга қулоқ солиб, секин юргим келаяпти.</w:t>
      </w:r>
    </w:p>
    <w:p>
      <w:pPr>
        <w:pStyle w:val="Normal"/>
        <w:ind w:right="99" w:firstLine="540"/>
        <w:jc w:val="both"/>
        <w:rPr>
          <w:lang w:val="uz-Cyrl-UZ"/>
        </w:rPr>
      </w:pPr>
      <w:r>
        <w:rPr>
          <w:lang w:val="uz-Cyrl-UZ"/>
        </w:rPr>
        <w:t>Эшикдан бир тўда кучукбаччалар шовқин-сурон билан кўчага отилиб чиқишади. Думларини кўтарганича, бир бирларини беозор тишлаб, вовуллаганча менинг атрофимда бироз айланиб,  шу пайти қорамтир икки қатор елини осилган қора итнинг олдига югиришади ва унинг кўкрагига ёпишишади. Кўкрагимнинг марказида ана шу ҳайвонларга нисбатан меҳр уйғониб, бутун юаданим юўйлаб тарқалди.</w:t>
      </w:r>
    </w:p>
    <w:p>
      <w:pPr>
        <w:pStyle w:val="Normal"/>
        <w:ind w:right="99" w:firstLine="540"/>
        <w:jc w:val="both"/>
        <w:rPr>
          <w:lang w:val="uz-Cyrl-UZ"/>
        </w:rPr>
      </w:pPr>
      <w:r>
        <w:rPr>
          <w:lang w:val="uz-Cyrl-UZ"/>
        </w:rPr>
        <w:t>Бу ернинг сигирлари ҳам бошқача! Ёки бу ер менга ёққанлиги учун шундай кўринаяптими? ... Қизиқ, мен Лобсангни қандай қилиб топаман?  Топа оламанми? Дэни зудлик билан Францияга қайтиши кераклигини ёзиб юборган эди, унга нима бўлганидан ҳануз бехабарман. Лобсанг қандай кўринишга эканлигини билмайман, хатто. Монастир деворлари ортида  мўъжизалар рўй берса? Наҳотки айнан шу ерда инсон ўзининг устида ишласа? Шу фикр ҳаёлимга келиши билан оёқларим учидан тепага кўтарилган қизғиш олов баданимни куйдирди.</w:t>
      </w:r>
    </w:p>
    <w:p>
      <w:pPr>
        <w:pStyle w:val="Normal"/>
        <w:ind w:right="99" w:firstLine="540"/>
        <w:jc w:val="both"/>
        <w:rPr>
          <w:lang w:val="uz-Cyrl-UZ"/>
        </w:rPr>
      </w:pPr>
      <w:r>
        <w:rPr>
          <w:lang w:val="uz-Cyrl-UZ"/>
        </w:rPr>
        <w:t>Ҳиссиётлар кўплигидан чарчадим. Бахтли бўлиш орқали ҳам чарчаш мумкинлигини билмас эканман. Ҳозир эса дўконга киришни, бўлар бўлмас нарсаларни ўйлашни истайман. Аҳмоқ бўлгим келаяпти! Яхши таом егим, ўзимга янги кийим олгим, хов анови дўконда мусиқа эшитгим келаяпти. Атрофимда йигитлар... Менга нима ьўлаяпти ўзи? Дам оладиган  жойни топишим керак... Йигитлар. Лесси исмли қизалоқ.. Бугун у ёнимга елади.</w:t>
      </w:r>
    </w:p>
    <w:p>
      <w:pPr>
        <w:pStyle w:val="Normal"/>
        <w:ind w:right="99" w:firstLine="540"/>
        <w:jc w:val="both"/>
        <w:rPr>
          <w:lang w:val="uz-Cyrl-UZ"/>
        </w:rPr>
      </w:pPr>
      <w:r>
        <w:rPr>
          <w:lang w:val="uz-Cyrl-UZ"/>
        </w:rPr>
        <w:t>Ширин таом, йигитлар.</w:t>
      </w:r>
    </w:p>
    <w:p>
      <w:pPr>
        <w:pStyle w:val="Normal"/>
        <w:ind w:right="99" w:firstLine="540"/>
        <w:jc w:val="both"/>
        <w:rPr>
          <w:lang w:val="uz-Cyrl-UZ"/>
        </w:rPr>
      </w:pPr>
      <w:r>
        <w:rPr>
          <w:lang w:val="uz-Cyrl-UZ"/>
        </w:rPr>
        <w:t>-“Момо” нима дегани?</w:t>
      </w:r>
    </w:p>
    <w:p>
      <w:pPr>
        <w:pStyle w:val="Normal"/>
        <w:ind w:right="99" w:firstLine="540"/>
        <w:jc w:val="both"/>
        <w:rPr>
          <w:lang w:val="uz-Cyrl-UZ"/>
        </w:rPr>
      </w:pPr>
      <w:r>
        <w:rPr>
          <w:lang w:val="uz-Cyrl-UZ"/>
        </w:rPr>
        <w:t xml:space="preserve">- Момо? – тибетлик официант-йигитча менга қизиқиб қарайди, билмайсанми?… Момо – бу момо:) Истасанг сенга олиб келиб кўрсатаман. </w:t>
      </w:r>
    </w:p>
    <w:p>
      <w:pPr>
        <w:pStyle w:val="Normal"/>
        <w:ind w:right="99" w:firstLine="540"/>
        <w:jc w:val="both"/>
        <w:rPr>
          <w:lang w:val="uz-Cyrl-UZ"/>
        </w:rPr>
      </w:pPr>
      <w:r>
        <w:rPr>
          <w:lang w:val="uz-Cyrl-UZ"/>
        </w:rPr>
        <w:t>- Майли</w:t>
      </w:r>
    </w:p>
    <w:p>
      <w:pPr>
        <w:pStyle w:val="Normal"/>
        <w:ind w:right="99" w:firstLine="540"/>
        <w:jc w:val="both"/>
        <w:rPr>
          <w:lang w:val="uz-Cyrl-UZ"/>
        </w:rPr>
      </w:pPr>
      <w:r>
        <w:rPr>
          <w:lang w:val="uz-Cyrl-UZ"/>
        </w:rPr>
        <w:t>Бир неча дақиқадан сўнг ликопчада чучвара кўтариб келади.</w:t>
      </w:r>
    </w:p>
    <w:p>
      <w:pPr>
        <w:pStyle w:val="Normal"/>
        <w:ind w:right="99" w:firstLine="540"/>
        <w:jc w:val="both"/>
        <w:rPr>
          <w:lang w:val="uz-Cyrl-UZ"/>
        </w:rPr>
      </w:pPr>
      <w:r>
        <w:rPr>
          <w:lang w:val="uz-Cyrl-UZ"/>
        </w:rPr>
        <w:t>- А-а! Тушунарли:) Мен асалбилан олмалигисини ейман… Тибет нони қандай бўлади?</w:t>
      </w:r>
    </w:p>
    <w:p>
      <w:pPr>
        <w:pStyle w:val="Normal"/>
        <w:ind w:right="99" w:firstLine="540"/>
        <w:jc w:val="both"/>
        <w:rPr>
          <w:lang w:val="uz-Cyrl-UZ"/>
        </w:rPr>
      </w:pPr>
      <w:r>
        <w:rPr>
          <w:lang w:val="uz-Cyrl-UZ"/>
        </w:rPr>
        <w:t>- Бу катта патир, ичи бўш, жуда ҳам мазали. Кўпчиликка ёқади</w:t>
      </w:r>
    </w:p>
    <w:p>
      <w:pPr>
        <w:pStyle w:val="Normal"/>
        <w:ind w:right="99" w:firstLine="540"/>
        <w:jc w:val="both"/>
        <w:rPr>
          <w:lang w:val="uz-Cyrl-UZ"/>
        </w:rPr>
      </w:pPr>
      <w:r>
        <w:rPr>
          <w:lang w:val="uz-Cyrl-UZ"/>
        </w:rPr>
        <w:t xml:space="preserve">- ОК, бепишлоқ билан бирга олиб кел. Кейин анави шоколадли тортни ҳам ва қайноқ шоколад ҳам. </w:t>
      </w:r>
    </w:p>
    <w:p>
      <w:pPr>
        <w:pStyle w:val="Normal"/>
        <w:ind w:right="99" w:firstLine="540"/>
        <w:jc w:val="both"/>
        <w:rPr>
          <w:lang w:val="uz-Cyrl-UZ"/>
        </w:rPr>
      </w:pPr>
      <w:r>
        <w:rPr>
          <w:lang w:val="uz-Cyrl-UZ"/>
        </w:rPr>
        <w:t xml:space="preserve">- Ширинликларни яхши кўрасанми? – менга болаларча ҳавас билан қарайди. </w:t>
      </w:r>
    </w:p>
    <w:p>
      <w:pPr>
        <w:pStyle w:val="Normal"/>
        <w:ind w:right="99" w:firstLine="540"/>
        <w:jc w:val="both"/>
        <w:rPr>
          <w:lang w:val="uz-Cyrl-UZ"/>
        </w:rPr>
      </w:pPr>
      <w:r>
        <w:rPr>
          <w:lang w:val="uz-Cyrl-UZ"/>
        </w:rPr>
        <w:t>- Ҳа:)</w:t>
      </w:r>
    </w:p>
    <w:p>
      <w:pPr>
        <w:pStyle w:val="Normal"/>
        <w:ind w:right="99" w:firstLine="540"/>
        <w:jc w:val="both"/>
        <w:rPr>
          <w:lang w:val="uz-Cyrl-UZ"/>
        </w:rPr>
      </w:pPr>
      <w:r>
        <w:rPr>
          <w:lang w:val="uz-Cyrl-UZ"/>
        </w:rPr>
        <w:t>Қўпол ёғоч столлар қўйилган, бурчакда компьютери бор кичкина қаҳваҳона. Деворда “Биз хитой молларини сотмаймиз!” деб ёзилган плакат осилган.</w:t>
      </w:r>
    </w:p>
    <w:p>
      <w:pPr>
        <w:pStyle w:val="Normal"/>
        <w:ind w:right="99" w:firstLine="540"/>
        <w:jc w:val="both"/>
        <w:rPr>
          <w:lang w:val="uz-Cyrl-UZ"/>
        </w:rPr>
      </w:pPr>
      <w:r>
        <w:rPr>
          <w:lang w:val="uz-Cyrl-UZ"/>
        </w:rPr>
        <w:t>Хитойликлар вирус сингари Тибетни босиб олиб, ҳозир ҳам уни қаттиқ ушлашмоқда. Тез орада Тибетдан ҳеч нарса қолмаса керак. Тибетни босиб олиш давомида хитойликлар олти минг ибодатхона, бир миллион икки юз минг нафар тибет монахларини ўлдиришган.  Миллион!!  Тибетликларнинг ўзи эса бор йўғи 6 миллион. Ҳар қандай миллий характерни янчиш, барча ижтимоий кўринишларда ҳуқунинг паймол қилиниши, кўп йиллик қамоқхона жазолари, аммавий қатллар, эркак ва аёлларни  оммавий равишда стериллаш- мана шу Тибетдан қочиб кета олмаган тибетликларнинг ҳаётидир. Энди Тибет йўқ, унинг ўрнида фақат Хитойнинг тибет провинцияси бор, холос.</w:t>
      </w:r>
    </w:p>
    <w:p>
      <w:pPr>
        <w:pStyle w:val="Normal"/>
        <w:ind w:right="99" w:firstLine="540"/>
        <w:jc w:val="both"/>
        <w:rPr>
          <w:lang w:val="uz-Cyrl-UZ"/>
        </w:rPr>
      </w:pPr>
      <w:r>
        <w:rPr>
          <w:lang w:val="uz-Cyrl-UZ"/>
        </w:rPr>
        <w:t>Дунё кўр ва лоқайд. Фақатгина она юрти учун курашаётган бир гуруҳ ақлдан озганларгина Хитойдек иқтисодий гигантга қарши курашишга бел боғлаган. Нима учун? Тибетликлар учунми...йўқ, долларлар муҳимроқ. Далай-Ламага Россияга кириши учун виза беришмади. Чунки бизнинг хитойлик ўртоқларимизнинг асабига теккилари келмади. Россия провославлар мамлакати, далай-Лама билан унинг нима ҳам иши бор, газ, электр қувватига бўлган шартномалар бу ёқда турганда... Зўравонлик? Ирқий камситилиш? Террор? Албатта буларнинг барчаси яхши эмас... аммо бари бир Далай Ламага виза бермаймиз. Нима? Зўравонлик ва ирқий камситилиш билан чиябуриларча шартнома тузиш? Йўқ албатта, бу фақатгина  халқимиз манфаати учун стратегик фикр юритиш,холос.</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 xml:space="preserve">Лесси, Лесси, Тулкича, қизалоқ… Ҳозир мен ухлагани ётаман, уйғонганим билан сен келасан. Келасан, тўғрими?:) …Абвтобусда ўтказган тун мени чарчатган экан, караватга ётишим билан, устимдан бир нарса босиб, ширин туман мени чўлғаб олди. ... Эрталабки ўтлоқдаги малласоч қизалоқ ҳақида ўйлаб, ухлаш нақадар ёқимли. .. Агар сен келмасанг, ҳеч нарса ўзгармайди, ҳеч нарса ўзгармайди, қизалоқ... Уйқу уммони нақадар чуқур, мен сенга тиқиламан, баданингни ҳидини сезаман, бу меҳр ҳиди. </w:t>
      </w:r>
    </w:p>
    <w:p>
      <w:pPr>
        <w:pStyle w:val="Normal"/>
        <w:ind w:right="99" w:firstLine="540"/>
        <w:jc w:val="both"/>
        <w:rPr>
          <w:lang w:val="uz-Cyrl-UZ"/>
        </w:rPr>
      </w:pPr>
      <w:r>
        <w:rPr>
          <w:lang w:val="uz-Cyrl-UZ"/>
        </w:rPr>
      </w:r>
    </w:p>
    <w:p>
      <w:pPr>
        <w:pStyle w:val="Normal"/>
        <w:ind w:right="99" w:firstLine="540"/>
        <w:jc w:val="both"/>
        <w:rPr>
          <w:lang w:val="uz-Cyrl-UZ"/>
        </w:rPr>
      </w:pPr>
      <w:r>
        <w:rPr>
          <w:lang w:val="uz-Cyrl-UZ"/>
        </w:rPr>
        <w:t xml:space="preserve">Эшикнинг тақиллаши менга ғалати туюлди.. Оддий тақиллаш-у, аммо бу Лесси эмаслигини аниқ биламан. Бу тақиллаш ёқимсиз... Аниқ, бу коттеж бекасининг хизматкори. У мендан паспортимни сўради. У ёқимсиз тиржайганича мени кўздан кечирарди.  Унга шубҳали назар ташлаб, паспортимни ўзи олиб бориб беришимни айтдим, чунки у ёқимсиз ишларга қодирлигини сезиб турардим. Камтар, аянчли одамларнинг ниқоби остида мен бир неча маротаба  худбин, даҳшатли кимсаларни учратганман. </w:t>
      </w:r>
    </w:p>
    <w:p>
      <w:pPr>
        <w:pStyle w:val="Normal"/>
        <w:ind w:right="99" w:firstLine="540"/>
        <w:jc w:val="both"/>
        <w:rPr>
          <w:lang w:val="uz-Cyrl-UZ"/>
        </w:rPr>
      </w:pPr>
      <w:r>
        <w:rPr>
          <w:rFonts w:eastAsia="Times New Roman"/>
          <w:lang w:val="uz-Cyrl-UZ"/>
        </w:rPr>
        <w:t xml:space="preserve"> </w:t>
      </w:r>
      <w:r>
        <w:rPr>
          <w:lang w:val="uz-Cyrl-UZ"/>
        </w:rPr>
        <w:t>Балки бу яшаш учун яширинишга одат қилган  оддий қаҳраланишдир?</w:t>
      </w:r>
    </w:p>
    <w:p>
      <w:pPr>
        <w:pStyle w:val="Normal"/>
        <w:ind w:right="99" w:firstLine="540"/>
        <w:jc w:val="both"/>
        <w:rPr>
          <w:lang w:val="uz-Cyrl-UZ"/>
        </w:rPr>
      </w:pPr>
      <w:r>
        <w:rPr>
          <w:lang w:val="uz-Cyrl-UZ"/>
        </w:rPr>
        <w:t xml:space="preserve">Мана Леси ҳам келди! </w:t>
      </w:r>
    </w:p>
    <w:p>
      <w:pPr>
        <w:pStyle w:val="Normal"/>
        <w:ind w:right="99" w:firstLine="540"/>
        <w:jc w:val="both"/>
        <w:rPr>
          <w:lang w:val="uz-Cyrl-UZ"/>
        </w:rPr>
      </w:pPr>
      <w:r>
        <w:rPr>
          <w:lang w:val="uz-Cyrl-UZ"/>
        </w:rPr>
        <w:t xml:space="preserve">- Юр томга чиқамиз, мен у ерда ҳар куни кечқурун ўтираман, у ер сенга ёқади. Ҳозир кун ботаяпти, унинг овози худди эрталаб жилдираётган дарё сувига ўхшаб кетарди. –Фақат ўзинг билан иссиқроқ нарса ол. </w:t>
      </w:r>
    </w:p>
    <w:p>
      <w:pPr>
        <w:pStyle w:val="Normal"/>
        <w:ind w:right="99" w:firstLine="540"/>
        <w:jc w:val="both"/>
        <w:rPr>
          <w:lang w:val="uz-Cyrl-UZ"/>
        </w:rPr>
      </w:pPr>
      <w:r>
        <w:rPr>
          <w:lang w:val="uz-Cyrl-UZ"/>
        </w:rPr>
        <w:t xml:space="preserve">Думалоқ, ясси томдан тоғларга,  пастдаги ўйчан водийга, қоронҳултк баҳрига сингияётган моностирга тииклиш мумкин. Кузги манго ва тоғ теракларининг басавлат таналари қушларнинг кечки ўйинларини инсон нигоҳидан яширади. Дарамсала чироқларини ёқмоқда ва эндиликда тагимиздаги тўқ яшил жарлик турли хил чироқлар билан тўлмоқда. </w:t>
      </w:r>
    </w:p>
    <w:p>
      <w:pPr>
        <w:pStyle w:val="Normal"/>
        <w:ind w:right="99" w:firstLine="540"/>
        <w:jc w:val="both"/>
        <w:rPr>
          <w:lang w:val="uz-Cyrl-UZ"/>
        </w:rPr>
      </w:pPr>
      <w:r>
        <w:rPr>
          <w:lang w:val="uz-Cyrl-UZ"/>
        </w:rPr>
        <w:t xml:space="preserve">Мутлақо гаплашгимиз келмаяпти.... аввалига секинлик билан, кейин тортинчоқлик билан моностир бизга куйлаётган аёллар овози билан тегиб ўтаяпти. Унга янгидан янги овозлар қўшилмоқда! Ишсиз, қиз бола роҳибаларнинг бирданига жиддий бўлиб қолишини кўз олдимга келтираман.  Мен ўзимда ана шу унсурни ҳис қилаяпман.  Мен айнан ана шу тарзда  тибет куйини тасаввур қиламан.  Мен танамда ана шу  унсурни ҳис қилаяпман-қутираётган бўрон, қирғоққа урилиб, кўпираётган тўлқинлар, кумушранг мавж. </w:t>
      </w:r>
    </w:p>
    <w:p>
      <w:pPr>
        <w:pStyle w:val="Normal"/>
        <w:ind w:right="99" w:firstLine="540"/>
        <w:jc w:val="both"/>
        <w:rPr>
          <w:lang w:val="uz-Cyrl-UZ"/>
        </w:rPr>
      </w:pPr>
      <w:r>
        <w:rPr>
          <w:lang w:val="uz-Cyrl-UZ"/>
        </w:rPr>
        <w:t>…</w:t>
      </w:r>
      <w:r>
        <w:rPr>
          <w:rFonts w:eastAsia="Times New Roman"/>
          <w:lang w:val="uz-Cyrl-UZ"/>
        </w:rPr>
        <w:t xml:space="preserve"> </w:t>
      </w:r>
      <w:r>
        <w:rPr>
          <w:lang w:val="uz-Cyrl-UZ"/>
        </w:rPr>
        <w:t>Лобсангани қандай топсам бўлади?</w:t>
      </w:r>
    </w:p>
    <w:p>
      <w:pPr>
        <w:pStyle w:val="Normal"/>
        <w:ind w:right="99" w:firstLine="540"/>
        <w:jc w:val="both"/>
        <w:rPr>
          <w:lang w:val="uz-Cyrl-UZ"/>
        </w:rPr>
      </w:pPr>
      <w:r>
        <w:rPr>
          <w:lang w:val="uz-Cyrl-UZ"/>
        </w:rPr>
        <w:t xml:space="preserve">- Тулкичам менинг, сен музлаб қолмадингми? – Лессини баҳримга тортдим ва у мушукча сингари унга сингиб кетди. </w:t>
      </w:r>
    </w:p>
    <w:p>
      <w:pPr>
        <w:pStyle w:val="Normal"/>
        <w:ind w:right="99" w:firstLine="540"/>
        <w:jc w:val="both"/>
        <w:rPr>
          <w:lang w:val="uz-Cyrl-UZ"/>
        </w:rPr>
      </w:pPr>
      <w:r>
        <w:rPr>
          <w:lang w:val="uz-Cyrl-UZ"/>
        </w:rPr>
        <w:t>- Ҳа, озгина совуқ… Менга иссиқ ёқади, аммо жуда ҳам иссиқ бўлса ёқтирмайман. Мен доимо баҳор бўлишни истайман:)</w:t>
      </w:r>
    </w:p>
    <w:p>
      <w:pPr>
        <w:pStyle w:val="Normal"/>
        <w:ind w:right="99" w:firstLine="540"/>
        <w:jc w:val="both"/>
        <w:rPr>
          <w:lang w:val="uz-Cyrl-UZ"/>
        </w:rPr>
      </w:pPr>
      <w:r>
        <w:rPr>
          <w:lang w:val="uz-Cyrl-UZ"/>
        </w:rPr>
        <w:t>- Нима? Мен эса кузни ёқтираман! Худди ҳозиргидай. Мен яшаётган жойда бундай куз фақатгина бир йилда бир неча кун бўлади, холос.</w:t>
      </w:r>
    </w:p>
    <w:p>
      <w:pPr>
        <w:pStyle w:val="Normal"/>
        <w:ind w:right="99" w:firstLine="540"/>
        <w:jc w:val="both"/>
        <w:rPr>
          <w:lang w:val="uz-Cyrl-UZ"/>
        </w:rPr>
      </w:pPr>
      <w:r>
        <w:rPr>
          <w:lang w:val="uz-Cyrl-UZ"/>
        </w:rPr>
        <w:t>- Яқин орда океан ўзгаради. Сен Гоада бўлганмисан?</w:t>
      </w:r>
    </w:p>
    <w:p>
      <w:pPr>
        <w:pStyle w:val="Normal"/>
        <w:ind w:right="99" w:firstLine="540"/>
        <w:jc w:val="both"/>
        <w:rPr>
          <w:lang w:val="uz-Cyrl-UZ"/>
        </w:rPr>
      </w:pPr>
      <w:r>
        <w:rPr>
          <w:lang w:val="uz-Cyrl-UZ"/>
        </w:rPr>
        <w:t xml:space="preserve">- Йўқ, ҳозирча йўқ. </w:t>
      </w:r>
    </w:p>
    <w:p>
      <w:pPr>
        <w:pStyle w:val="Normal"/>
        <w:ind w:right="99" w:firstLine="540"/>
        <w:jc w:val="both"/>
        <w:rPr/>
      </w:pPr>
      <w:r>
        <w:rPr>
          <w:color w:val="FF0000"/>
          <w:lang w:val="uz-Cyrl-UZ"/>
        </w:rPr>
        <w:t xml:space="preserve">- </w:t>
      </w:r>
      <w:r>
        <w:rPr>
          <w:lang w:val="uz-Cyrl-UZ"/>
        </w:rPr>
        <w:t xml:space="preserve">Ҳозир у ер ҳам иссиқ, аммо декабрь ойида кун енгиллаб, кечқурунлари эса анча салқин бўлади. </w:t>
      </w:r>
    </w:p>
    <w:p>
      <w:pPr>
        <w:pStyle w:val="Normal"/>
        <w:ind w:right="99" w:firstLine="540"/>
        <w:jc w:val="both"/>
        <w:rPr>
          <w:lang w:val="uz-Cyrl-UZ"/>
        </w:rPr>
      </w:pPr>
      <w:r>
        <w:rPr>
          <w:lang w:val="uz-Cyrl-UZ"/>
        </w:rPr>
        <w:t>- Енгил? Нимани назарда тутаяпсан?</w:t>
      </w:r>
    </w:p>
    <w:p>
      <w:pPr>
        <w:pStyle w:val="Normal"/>
        <w:ind w:right="99" w:firstLine="540"/>
        <w:jc w:val="both"/>
        <w:rPr>
          <w:lang w:val="uz-Cyrl-UZ"/>
        </w:rPr>
      </w:pPr>
      <w:r>
        <w:rPr>
          <w:lang w:val="uz-Cyrl-UZ"/>
        </w:rPr>
        <w:t>- Нима десам экан?  Бундай пайти сен мутлақо об-ҳавони сезмайсан, сенга иссиқ ҳам совуқ ҳам бўлмайди.…</w:t>
      </w:r>
    </w:p>
    <w:p>
      <w:pPr>
        <w:pStyle w:val="Normal"/>
        <w:ind w:right="99" w:firstLine="540"/>
        <w:jc w:val="both"/>
        <w:rPr>
          <w:lang w:val="uz-Cyrl-UZ"/>
        </w:rPr>
      </w:pPr>
      <w:r>
        <w:rPr>
          <w:lang w:val="uz-Cyrl-UZ"/>
        </w:rPr>
        <w:t>- А, тушундим, тушундим, менга ҳам ана шундай енгиллик ёқади, у биллурга ўхшайди …</w:t>
      </w:r>
    </w:p>
    <w:p>
      <w:pPr>
        <w:pStyle w:val="Normal"/>
        <w:ind w:right="99" w:firstLine="540"/>
        <w:jc w:val="both"/>
        <w:rPr>
          <w:lang w:val="uz-Cyrl-UZ"/>
        </w:rPr>
      </w:pPr>
      <w:r>
        <w:rPr>
          <w:lang w:val="uz-Cyrl-UZ"/>
        </w:rPr>
        <w:t>- Биллурга ўхшатдингми, зўрку! …Ҳа, бу  биллурга ўхшайди, - у менга янада ёпишиб ўтирди.</w:t>
      </w:r>
    </w:p>
    <w:p>
      <w:pPr>
        <w:pStyle w:val="Normal"/>
        <w:ind w:right="99" w:firstLine="540"/>
        <w:jc w:val="both"/>
        <w:rPr>
          <w:lang w:val="uz-Cyrl-UZ"/>
        </w:rPr>
      </w:pPr>
      <w:r>
        <w:rPr>
          <w:lang w:val="uz-Cyrl-UZ"/>
        </w:rPr>
        <w:t>- Наҳотки сен ёлғиз ўзинг саёҳат қилапсан?</w:t>
      </w:r>
    </w:p>
    <w:p>
      <w:pPr>
        <w:pStyle w:val="Normal"/>
        <w:ind w:right="99" w:firstLine="540"/>
        <w:jc w:val="both"/>
        <w:rPr>
          <w:lang w:val="uz-Cyrl-UZ"/>
        </w:rPr>
      </w:pPr>
      <w:r>
        <w:rPr>
          <w:lang w:val="uz-Cyrl-UZ"/>
        </w:rPr>
        <w:t xml:space="preserve">- Ҳа. </w:t>
      </w:r>
    </w:p>
    <w:p>
      <w:pPr>
        <w:pStyle w:val="Normal"/>
        <w:ind w:right="99" w:firstLine="540"/>
        <w:jc w:val="both"/>
        <w:rPr>
          <w:lang w:val="uz-Cyrl-UZ"/>
        </w:rPr>
      </w:pPr>
      <w:r>
        <w:rPr>
          <w:lang w:val="uz-Cyrl-UZ"/>
        </w:rPr>
        <w:t>- Ёшинг нечада?</w:t>
      </w:r>
    </w:p>
    <w:p>
      <w:pPr>
        <w:pStyle w:val="Normal"/>
        <w:ind w:right="99" w:firstLine="540"/>
        <w:jc w:val="both"/>
        <w:rPr>
          <w:lang w:val="uz-Cyrl-UZ"/>
        </w:rPr>
      </w:pPr>
      <w:r>
        <w:rPr>
          <w:lang w:val="uz-Cyrl-UZ"/>
        </w:rPr>
        <w:t>- Ўн олтида.</w:t>
      </w:r>
    </w:p>
    <w:p>
      <w:pPr>
        <w:pStyle w:val="Normal"/>
        <w:ind w:right="99" w:firstLine="540"/>
        <w:jc w:val="both"/>
        <w:rPr>
          <w:lang w:val="uz-Cyrl-UZ"/>
        </w:rPr>
      </w:pPr>
      <w:r>
        <w:rPr>
          <w:lang w:val="uz-Cyrl-UZ"/>
        </w:rPr>
        <w:t>- Ўн олтида???</w:t>
      </w:r>
    </w:p>
    <w:p>
      <w:pPr>
        <w:pStyle w:val="Normal"/>
        <w:ind w:right="99" w:firstLine="540"/>
        <w:jc w:val="both"/>
        <w:rPr>
          <w:lang w:val="uz-Cyrl-UZ"/>
        </w:rPr>
      </w:pPr>
      <w:r>
        <w:rPr>
          <w:lang w:val="uz-Cyrl-UZ"/>
        </w:rPr>
        <w:t xml:space="preserve">- Ҳа:) Мен бу ерга ота-онам билан келган эдим. Улар айнан Гоада танишишган. Тўғилганимдан бери шу ерга келаман... Мен билан дугонам ҳам бирга эди. </w:t>
      </w:r>
    </w:p>
    <w:p>
      <w:pPr>
        <w:pStyle w:val="Normal"/>
        <w:ind w:right="99" w:firstLine="540"/>
        <w:jc w:val="both"/>
        <w:rPr>
          <w:lang w:val="uz-Cyrl-UZ"/>
        </w:rPr>
      </w:pPr>
      <w:r>
        <w:rPr>
          <w:lang w:val="uz-Cyrl-UZ"/>
        </w:rPr>
        <w:t>- Дугонанг? Сен дугонангни назарда тутапсанми ёки у яхши кўрган қизинг эдими?</w:t>
      </w:r>
    </w:p>
    <w:p>
      <w:pPr>
        <w:pStyle w:val="Normal"/>
        <w:ind w:right="99" w:firstLine="540"/>
        <w:jc w:val="both"/>
        <w:rPr>
          <w:lang w:val="uz-Cyrl-UZ"/>
        </w:rPr>
      </w:pPr>
      <w:r>
        <w:rPr>
          <w:lang w:val="uz-Cyrl-UZ"/>
        </w:rPr>
        <w:t>- Менинг қизим. Мен– лесбиман.</w:t>
      </w:r>
    </w:p>
    <w:p>
      <w:pPr>
        <w:pStyle w:val="Normal"/>
        <w:ind w:right="99" w:firstLine="540"/>
        <w:jc w:val="both"/>
        <w:rPr>
          <w:lang w:val="uz-Cyrl-UZ"/>
        </w:rPr>
      </w:pPr>
      <w:r>
        <w:rPr>
          <w:lang w:val="uz-Cyrl-UZ"/>
        </w:rPr>
        <w:t xml:space="preserve">- Буни қара-я! Бириничи маротаба ўзини лесбиянка деб атаёиган қиз билан учрашишим. Ота-онанг бундан хабари борми?  </w:t>
      </w:r>
    </w:p>
    <w:p>
      <w:pPr>
        <w:pStyle w:val="Normal"/>
        <w:ind w:right="99" w:firstLine="540"/>
        <w:jc w:val="both"/>
        <w:rPr/>
      </w:pPr>
      <w:r>
        <w:rPr>
          <w:lang w:val="uz-Cyrl-UZ"/>
        </w:rPr>
        <w:t xml:space="preserve">- Ҳа, уларга менинг ёрим борлиги ёқади. Менинг отамда ҳам  16 ёшлигида йигити бюўлган. Унинг фикрича аввал гомосексуал тажрибани орттириб, кейин эса қарама-қарши жинс вакили билан ишқий муносабатда бўлиш керак экан. (унинг тилидан   </w:t>
      </w:r>
      <w:r>
        <w:rPr>
          <w:i/>
          <w:lang w:val="uz-Cyrl-UZ"/>
        </w:rPr>
        <w:t xml:space="preserve">«fuck» </w:t>
      </w:r>
      <w:r>
        <w:rPr>
          <w:lang w:val="uz-Cyrl-UZ"/>
        </w:rPr>
        <w:t>сўзини эшитиш ғайритабиий)…  ва аксинча:)</w:t>
      </w:r>
    </w:p>
    <w:p>
      <w:pPr>
        <w:pStyle w:val="Normal"/>
        <w:ind w:right="99" w:firstLine="540"/>
        <w:jc w:val="both"/>
        <w:rPr>
          <w:lang w:val="uz-Cyrl-UZ"/>
        </w:rPr>
      </w:pPr>
      <w:r>
        <w:rPr>
          <w:lang w:val="uz-Cyrl-UZ"/>
        </w:rPr>
        <w:t>- Шундайми? Сен мени ҳайрон қолдираяпсан! Қизингга нима бўлди?</w:t>
      </w:r>
    </w:p>
    <w:p>
      <w:pPr>
        <w:pStyle w:val="Normal"/>
        <w:ind w:right="99" w:firstLine="540"/>
        <w:jc w:val="both"/>
        <w:rPr>
          <w:lang w:val="uz-Cyrl-UZ"/>
        </w:rPr>
      </w:pPr>
      <w:r>
        <w:rPr>
          <w:lang w:val="uz-Cyrl-UZ"/>
        </w:rPr>
        <w:t>- Биз уришиб қолдик. Аввалига биз муносабатларимиз очиқ бўлишини келишиб олдик, яъни ҳар биримиз истаган одамимиз у ўғил бола бўладими ёки қиз бола жинсий алоқада бўлишимиз мумкин эди. Кейин эса менинг йигитим пайдо бўлди... йигит ҳам эмас, бир кечалик эркак.. у мени рашк қилиб, бу қилиғимни кечира олмади. Мен эса фақатгина у билан бирга бўла олмаслигимни тушундим, чунки менга эркаклар билан жинсий алоқада бўлиш ёқади. Мен ҳеч қачон унинг рашкини бошқа кўришни истамайман.  У менга бақириб, йиғлаб, қўл ҳам кўтарган. Шунда мен унга “кет” дедим. Чунки бунақа ҳолатдан сўнг биз бирга бўла олмас эдик. Сен мени тушунапсан?</w:t>
      </w:r>
    </w:p>
    <w:p>
      <w:pPr>
        <w:pStyle w:val="Normal"/>
        <w:ind w:right="99" w:firstLine="540"/>
        <w:jc w:val="both"/>
        <w:rPr>
          <w:lang w:val="uz-Cyrl-UZ"/>
        </w:rPr>
      </w:pPr>
      <w:r>
        <w:rPr>
          <w:lang w:val="uz-Cyrl-UZ"/>
        </w:rPr>
        <w:t>- Албатта. Рашк – бу барча тирик жонзотнинг ўлими, у калий цианиддан ҳам баттар заҳар:)</w:t>
      </w:r>
    </w:p>
    <w:p>
      <w:pPr>
        <w:pStyle w:val="Normal"/>
        <w:ind w:right="99" w:firstLine="540"/>
        <w:jc w:val="both"/>
        <w:rPr>
          <w:lang w:val="uz-Cyrl-UZ"/>
        </w:rPr>
      </w:pPr>
      <w:r>
        <w:rPr>
          <w:lang w:val="uz-Cyrl-UZ"/>
        </w:rPr>
        <w:t xml:space="preserve">- Тўппа тўғри! – у қўпол кулди. </w:t>
      </w:r>
    </w:p>
    <w:p>
      <w:pPr>
        <w:pStyle w:val="Normal"/>
        <w:ind w:right="99" w:firstLine="540"/>
        <w:jc w:val="both"/>
        <w:rPr>
          <w:lang w:val="uz-Cyrl-UZ"/>
        </w:rPr>
      </w:pPr>
      <w:r>
        <w:rPr>
          <w:lang w:val="uz-Cyrl-UZ"/>
        </w:rPr>
        <w:t>- Ота-онанг бу ерда сени ёлғиз қолдириб кетишдими?</w:t>
      </w:r>
    </w:p>
    <w:p>
      <w:pPr>
        <w:pStyle w:val="Normal"/>
        <w:ind w:right="99" w:firstLine="540"/>
        <w:jc w:val="both"/>
        <w:rPr>
          <w:lang w:val="uz-Cyrl-UZ"/>
        </w:rPr>
      </w:pPr>
      <w:r>
        <w:rPr>
          <w:lang w:val="uz-Cyrl-UZ"/>
        </w:rPr>
        <w:t xml:space="preserve">- Улар бу ерда яна ярим йил қолишимни исташди, уларнинг ўзи б у ерда мен турли химл патилар билан бирга бўлишимни,  йигитлар ва қизлар билан ишқий муносабатлар юритишимни хоҳлашди. </w:t>
      </w:r>
    </w:p>
    <w:p>
      <w:pPr>
        <w:pStyle w:val="Normal"/>
        <w:ind w:right="99" w:firstLine="540"/>
        <w:jc w:val="both"/>
        <w:rPr>
          <w:lang w:val="uz-Cyrl-UZ"/>
        </w:rPr>
      </w:pPr>
      <w:r>
        <w:rPr>
          <w:lang w:val="uz-Cyrl-UZ"/>
        </w:rPr>
        <w:t>- Лесси! Мен туш кўраяпманми? Ота-онанг ҳақида гапириб бер.</w:t>
      </w:r>
    </w:p>
    <w:p>
      <w:pPr>
        <w:pStyle w:val="Normal"/>
        <w:ind w:right="99" w:firstLine="540"/>
        <w:jc w:val="both"/>
        <w:rPr>
          <w:lang w:val="uz-Cyrl-UZ"/>
        </w:rPr>
      </w:pPr>
      <w:r>
        <w:rPr>
          <w:lang w:val="uz-Cyrl-UZ"/>
        </w:rPr>
        <w:t>- Улар бир пайтлари хиппи бўлишган…</w:t>
      </w:r>
    </w:p>
    <w:p>
      <w:pPr>
        <w:pStyle w:val="Normal"/>
        <w:ind w:right="99" w:firstLine="540"/>
        <w:jc w:val="both"/>
        <w:rPr>
          <w:lang w:val="uz-Cyrl-UZ"/>
        </w:rPr>
      </w:pPr>
      <w:r>
        <w:rPr>
          <w:lang w:val="uz-Cyrl-UZ"/>
        </w:rPr>
        <w:t>- А, тушундим:)</w:t>
      </w:r>
    </w:p>
    <w:p>
      <w:pPr>
        <w:pStyle w:val="Normal"/>
        <w:ind w:right="99" w:firstLine="540"/>
        <w:jc w:val="both"/>
        <w:rPr>
          <w:lang w:val="uz-Cyrl-UZ"/>
        </w:rPr>
      </w:pPr>
      <w:r>
        <w:rPr>
          <w:lang w:val="uz-Cyrl-UZ"/>
        </w:rPr>
        <w:t xml:space="preserve">- …Гоада бир неча йил чайлада, чайлада ҳам эмас,  чивиндан ҳимояланадиган тўр остида яшашган. У пайтлари Гоада сайёҳлар ҳам, меҳмонхоналар ҳам йўқ эди. Бу нарса оз-моз эсимда...13 ёшга тўлганимда  ота-онам менга марихуанани татиб кўриш учун беришган. </w:t>
      </w:r>
    </w:p>
    <w:p>
      <w:pPr>
        <w:pStyle w:val="Normal"/>
        <w:ind w:right="99" w:firstLine="540"/>
        <w:jc w:val="both"/>
        <w:rPr>
          <w:lang w:val="uz-Cyrl-UZ"/>
        </w:rPr>
      </w:pPr>
      <w:r>
        <w:rPr>
          <w:lang w:val="uz-Cyrl-UZ"/>
        </w:rPr>
        <w:t>- Улар чекадими?</w:t>
      </w:r>
    </w:p>
    <w:p>
      <w:pPr>
        <w:pStyle w:val="Normal"/>
        <w:ind w:right="99" w:firstLine="540"/>
        <w:jc w:val="both"/>
        <w:rPr>
          <w:lang w:val="uz-Cyrl-UZ"/>
        </w:rPr>
      </w:pPr>
      <w:r>
        <w:rPr>
          <w:lang w:val="uz-Cyrl-UZ"/>
        </w:rPr>
        <w:t xml:space="preserve">- Бир умр. Улар учун бу ҳаёт фалсафаси. Аммо мен бошқачаман. Менга гиёҳванд моддалар ҳам, патилар ҳам, кўпгина йигитлар ҳам ёқмайди. Мен фақатгина ўзимда тўғри ҳиссиёт пайдо бўлган тақдирдагина ишқий муносабатга киришаман.  </w:t>
      </w:r>
    </w:p>
    <w:p>
      <w:pPr>
        <w:pStyle w:val="Normal"/>
        <w:ind w:right="99" w:firstLine="540"/>
        <w:jc w:val="both"/>
        <w:rPr>
          <w:lang w:val="uz-Cyrl-UZ"/>
        </w:rPr>
      </w:pPr>
      <w:r>
        <w:rPr>
          <w:lang w:val="uz-Cyrl-UZ"/>
        </w:rPr>
        <w:t>- Тўғри ҳиссиёт?</w:t>
      </w:r>
    </w:p>
    <w:p>
      <w:pPr>
        <w:pStyle w:val="Normal"/>
        <w:ind w:right="99" w:firstLine="540"/>
        <w:jc w:val="both"/>
        <w:rPr>
          <w:lang w:val="uz-Cyrl-UZ"/>
        </w:rPr>
      </w:pPr>
      <w:r>
        <w:rPr>
          <w:lang w:val="uz-Cyrl-UZ"/>
        </w:rPr>
        <w:t xml:space="preserve">- Ҳа:) Бу бирор бир одамга тикилиб туриб, уни хоҳлаётганингни билдиради. </w:t>
      </w:r>
    </w:p>
    <w:p>
      <w:pPr>
        <w:pStyle w:val="Normal"/>
        <w:ind w:right="99" w:firstLine="540"/>
        <w:jc w:val="both"/>
        <w:rPr>
          <w:lang w:val="uz-Cyrl-UZ"/>
        </w:rPr>
      </w:pPr>
      <w:r>
        <w:rPr>
          <w:lang w:val="uz-Cyrl-UZ"/>
        </w:rPr>
        <w:t xml:space="preserve">- Бу ҳиссиёт менга таниш! Сен жуда ҳам тўғри топиб айтдинг- тўғри ҳиссиёт. Қизларчи?  </w:t>
      </w:r>
    </w:p>
    <w:p>
      <w:pPr>
        <w:pStyle w:val="Normal"/>
        <w:ind w:right="99" w:firstLine="540"/>
        <w:jc w:val="both"/>
        <w:rPr>
          <w:lang w:val="uz-Cyrl-UZ"/>
        </w:rPr>
      </w:pPr>
      <w:r>
        <w:rPr>
          <w:lang w:val="uz-Cyrl-UZ"/>
        </w:rPr>
        <w:t xml:space="preserve">- Қизлар менга кўпроқ ёқади. Мен йигитлар билан жинсий алоқада бўлмасаммикан демоқчиман... </w:t>
      </w:r>
    </w:p>
    <w:p>
      <w:pPr>
        <w:pStyle w:val="Normal"/>
        <w:ind w:right="99" w:firstLine="540"/>
        <w:jc w:val="both"/>
        <w:rPr>
          <w:lang w:val="uz-Cyrl-UZ"/>
        </w:rPr>
      </w:pPr>
      <w:r>
        <w:rPr>
          <w:lang w:val="uz-Cyrl-UZ"/>
        </w:rPr>
        <w:t xml:space="preserve">- Йўқ, Лесси, меҳрибон йигитларни топиш қийинроқ, холос. Аммо мен айнан ана шунаыаларни учратганман:) …Юр бирга чой ичамиз, ҳаво ҳам совиб кетди. </w:t>
      </w:r>
    </w:p>
    <w:p>
      <w:pPr>
        <w:pStyle w:val="Normal"/>
        <w:ind w:right="99" w:firstLine="540"/>
        <w:jc w:val="both"/>
        <w:rPr>
          <w:lang w:val="uz-Cyrl-UZ"/>
        </w:rPr>
      </w:pPr>
      <w:r>
        <w:rPr>
          <w:lang w:val="uz-Cyrl-UZ"/>
        </w:rPr>
        <w:t>- Юлдузларга бир қарагин!</w:t>
      </w:r>
    </w:p>
    <w:p>
      <w:pPr>
        <w:pStyle w:val="Normal"/>
        <w:ind w:right="99" w:firstLine="540"/>
        <w:jc w:val="both"/>
        <w:rPr>
          <w:lang w:val="uz-Cyrl-UZ"/>
        </w:rPr>
      </w:pPr>
      <w:r>
        <w:rPr>
          <w:lang w:val="uz-Cyrl-UZ"/>
        </w:rPr>
        <w:t xml:space="preserve">Аммо мен уларга қарагим келмаяпти-иккиланишми, ўзимга ёқмаслик ҳиссими, кулрангликми ёки уларнинг барчасими қорнимда ўзига йўл қидириб, ўз оёқларини кўкрагимга, томоғимга юбораётир. Бунга умидим пучга чиққанлиги ҳам қўшилган бўлса ажаб эмас. Мен Лессини нозик қиз деб ўйлаган эдим, у бўлса кескин куладиган ўсмир экан, холос. Кутишлар, кутишлар, уларнинг барчаси хафсаламни пир қилмоқда, ана шу нарса мени дунёдан тўсмоқда. Бу худди боққа бурнингга ўрнатилган ва фақатгина бир ҳидни сеза оладиган қурилма билан келиш демакдир. Боғда кайфиятсиз юрган ҳолда сенга бу пайти ҳеч нарса ёқмайди. </w:t>
      </w:r>
    </w:p>
    <w:p>
      <w:pPr>
        <w:pStyle w:val="Normal"/>
        <w:ind w:right="99" w:firstLine="540"/>
        <w:jc w:val="both"/>
        <w:rPr>
          <w:lang w:val="uz-Cyrl-UZ"/>
        </w:rPr>
      </w:pPr>
      <w:r>
        <w:rPr>
          <w:lang w:val="uz-Cyrl-UZ"/>
        </w:rPr>
        <w:t>Ҳозир эсачи? Ҳозир мен нима истаётганимни ўзим ҳам билмайман. Лесси билан қолайми, ёки у билан учрашувни эртага қолдирайми, бу пайти мен ўз истакларимни тушуниб етишга ҳаракат қилардим. Чой! Ахир уни чойга ўзим таклиф қилдим-ку! Майли, ортиқча 15 дақиқа ҳеч нарсани ўзгартирмайди... Айнан шу пайти Москвада дугоналарим билан учрашганим ёдимга тушди. Уларни ўзим уйга таклиф қилардим, аммо улар келши билан мен зерика бошлардим. Шундай пайтлари индамай ўтиргим, баъзида эса уларни ҳайдаб солгим келарди.  Айнан ана шу зерикиш ва аҳлоқ-одоб мен нимани истаётганимни англашимга йўл бермасди.</w:t>
      </w:r>
    </w:p>
    <w:p>
      <w:pPr>
        <w:pStyle w:val="Normal"/>
        <w:ind w:right="99" w:firstLine="540"/>
        <w:jc w:val="both"/>
        <w:rPr>
          <w:lang w:val="uz-Cyrl-UZ"/>
        </w:rPr>
      </w:pPr>
      <w:r>
        <w:rPr>
          <w:lang w:val="uz-Cyrl-UZ"/>
        </w:rPr>
        <w:t>-О, бу ер зўр экан! Мен Ҳиндистонда биринчи маротаба бундай жойни кўраяпман, телек ҳам бор экан! Пирожнийларни шу ерда, Шерилдан сотиб олганинг маъқул, уники энг зўри.</w:t>
      </w:r>
    </w:p>
    <w:p>
      <w:pPr>
        <w:pStyle w:val="Normal"/>
        <w:ind w:right="99" w:firstLine="540"/>
        <w:jc w:val="both"/>
        <w:rPr>
          <w:lang w:val="uz-Cyrl-UZ"/>
        </w:rPr>
      </w:pPr>
      <w:r>
        <w:rPr>
          <w:lang w:val="uz-Cyrl-UZ"/>
        </w:rPr>
        <w:t>-Сен бирор нарсага қизиқасанми?- орамиздаги масофа узоқлашиб бораётганини ҳис қилаяпман, унинг саволлари менинг асабимга тегапти... Мен ҳозир унинг опаси ёки тўғри савол бераётган онасидек ўзимни ҳис қилаяпман.</w:t>
      </w:r>
    </w:p>
    <w:p>
      <w:pPr>
        <w:pStyle w:val="Normal"/>
        <w:ind w:right="99" w:firstLine="540"/>
        <w:jc w:val="both"/>
        <w:rPr>
          <w:lang w:val="uz-Cyrl-UZ"/>
        </w:rPr>
      </w:pPr>
      <w:r>
        <w:rPr>
          <w:lang w:val="uz-Cyrl-UZ"/>
        </w:rPr>
        <w:t>-Ҳа...</w:t>
      </w:r>
    </w:p>
    <w:p>
      <w:pPr>
        <w:pStyle w:val="Normal"/>
        <w:ind w:right="99" w:firstLine="540"/>
        <w:jc w:val="both"/>
        <w:rPr>
          <w:lang w:val="uz-Cyrl-UZ"/>
        </w:rPr>
      </w:pPr>
      <w:r>
        <w:rPr>
          <w:lang w:val="uz-Cyrl-UZ"/>
        </w:rPr>
        <w:t>-  Нима билан?- ўзиинега буни сўраяпман?</w:t>
      </w:r>
    </w:p>
    <w:p>
      <w:pPr>
        <w:pStyle w:val="Normal"/>
        <w:ind w:right="99" w:firstLine="540"/>
        <w:jc w:val="both"/>
        <w:rPr>
          <w:lang w:val="uz-Cyrl-UZ"/>
        </w:rPr>
      </w:pPr>
      <w:r>
        <w:rPr>
          <w:lang w:val="uz-Cyrl-UZ"/>
        </w:rPr>
        <w:t>-Баъзида китоб ўқийман, унинг жавоб бергиси келмаётгани шундоққина кўриниб турибди, у худди мен ўзгарганимни сезгандек.</w:t>
      </w:r>
    </w:p>
    <w:p>
      <w:pPr>
        <w:pStyle w:val="Normal"/>
        <w:ind w:right="99" w:firstLine="540"/>
        <w:jc w:val="both"/>
        <w:rPr>
          <w:lang w:val="uz-Cyrl-UZ"/>
        </w:rPr>
      </w:pPr>
      <w:r>
        <w:rPr>
          <w:lang w:val="uz-Cyrl-UZ"/>
        </w:rPr>
        <w:t>Бир пайтлари ёзда мен Туркияда аниматор бўлиб ишлаган эдим. Эрталабдан кечгача одамлар билан мулоқотда бўлганман, аэробикадан машғулотлар ўтганман, турли хил танловлар уюштирганман, дискотекалар, шоу. Агарда ўзим қувноқ кайфиятда бўлсам, арофдагиларни осонгина “ёқардим”. Бундай пайтлари мен ўзимни сув томчиларини ёрқин ўйин гирдобига тортиб кетаётган тўлқин сингари ҳис қилардим. Мен зерикиб, ўзимни ҳарчанд қувноқ кўрсатишга ҳаракат қилсамда, ҳеч нарса чиқмасди-сув томчилари иссиқ Туркия қуёши тафтида қуриб, мен атрофга ялқовларча тикилардим... Ҳозир Лесси ҳам ўзгарганимни ҳис қилиб турибди... Ҳозир эса менда калит, йўқ калит эмас аниқ йўналиш бор. Амми андай қилиб уни топишим мумкин? Ҳиссиётларни ҳозирнинг ўзида ўзгартириш мумкин. Мен  қўлимни чўзиб, олгим келаётган нарсамни олишим мумкин Бу худди ўша нарса... Лесси худди ана шундай нигоҳ билан телевизорга қараяпти, унга эътибор бермаса ҳам бўлади, қизалоқ ниҳоят истаган нарсасини топди:)… Чақалоқ бўлган пайтим, мен қўлларимдан фойдаланишни билмас эдим, уларн и ишлатиш учун бир неча ой вақт керак бўлди Нега энди ҳозир ҳамма нарса осонликча амалга ошишини кутаяпман? Бир соат курашдан сўнг нега умидсизликка тушдим?... Бир соат??? Ёлғон!  Мен қачон фақат бир соат курашганман? Бунга ишонгим келаяпти, аммо бунинг барчаси ёлғон-ку! Мен айнан ана шу ёлғон билан тинчланаманю. Мен ҳеч қачон бир соат курашмаганман. Мен ҳақиқатда неча соат курашганимни билмайман... Йигирма дақиқа? Ўн? Беш? Наҳотки фақат фақат беш дақиқа бўлса? Агарда мен бу машғулот билан болалигимда шуғуллансам, оғзимга қошиқни олиб бориш учун ўрганишга бир неча йил кетган бўларди, ҳозир мен шунча вақтни СҲ бартараф этишга сарфлаяпман.</w:t>
      </w:r>
    </w:p>
    <w:p>
      <w:pPr>
        <w:pStyle w:val="Normal"/>
        <w:ind w:right="99" w:firstLine="540"/>
        <w:jc w:val="both"/>
        <w:rPr>
          <w:lang w:val="uz-Cyrl-UZ"/>
        </w:rPr>
      </w:pPr>
      <w:r>
        <w:rPr>
          <w:lang w:val="uz-Cyrl-UZ"/>
        </w:rPr>
        <w:t>Леси эринчоқлик билан каналдан каналга ўтиб, пирожное емоқда, унинг мен билан мутлақо иши йўқ, мен бир неча маротаба  унга  ширинликни чойсиз ичмаслигини айтмоқчи бўлдим... Балки туғиб, тинчланишим керакдир? Кичкина лесбиянканинг кўкракларини ушлаб, ўпиш ўрнига унинг бошида худди она товуққа ўхшаб, хурпайиб ўтирибман.... буни қилма, ундай қилма.. Лесси, мана бу аҳмоқона сериални томоша қилма, кел ҳаёт мазмуни ҳақида гаплашамиз... Ўзимни аҳмоқ аёлга , йўқ,  самоварда ўтирган аҳмоқ кампирга ўхшатаяпман- қурбақа сингари шишиб, қўлимни қўлимга қўйганча, қизалоқнинг аҳмоқона ўйинларини томоша қилиб ўтирибман.</w:t>
      </w:r>
    </w:p>
    <w:p>
      <w:pPr>
        <w:pStyle w:val="Normal"/>
        <w:ind w:right="99" w:firstLine="540"/>
        <w:jc w:val="both"/>
        <w:rPr>
          <w:lang w:val="uz-Cyrl-UZ"/>
        </w:rPr>
      </w:pPr>
      <w:r>
        <w:rPr>
          <w:lang w:val="uz-Cyrl-UZ"/>
        </w:rPr>
        <w:t>Ниҳоят чой ичиб бўлинди ва мен Лессига уйқум келаётганини (бунчалик ёлғончи бўлмасам!) эртага учрашишимизни айтдим.</w:t>
      </w:r>
    </w:p>
    <w:p>
      <w:pPr>
        <w:pStyle w:val="Normal"/>
        <w:ind w:right="99" w:firstLine="540"/>
        <w:jc w:val="both"/>
        <w:rPr>
          <w:lang w:val="uz-Cyrl-UZ"/>
        </w:rPr>
      </w:pPr>
      <w:r>
        <w:rPr>
          <w:lang w:val="uz-Cyrl-UZ"/>
        </w:rPr>
        <w:t>-Сен шаршарада бўлганмисан?</w:t>
      </w:r>
    </w:p>
    <w:p>
      <w:pPr>
        <w:pStyle w:val="Normal"/>
        <w:ind w:right="99" w:firstLine="540"/>
        <w:jc w:val="both"/>
        <w:rPr>
          <w:lang w:val="uz-Cyrl-UZ"/>
        </w:rPr>
      </w:pPr>
      <w:r>
        <w:rPr>
          <w:lang w:val="uz-Cyrl-UZ"/>
        </w:rPr>
        <w:t>-Ҳозирча йўқ.</w:t>
      </w:r>
    </w:p>
    <w:p>
      <w:pPr>
        <w:pStyle w:val="Normal"/>
        <w:ind w:right="99" w:firstLine="540"/>
        <w:jc w:val="both"/>
        <w:rPr>
          <w:lang w:val="uz-Cyrl-UZ"/>
        </w:rPr>
      </w:pPr>
      <w:r>
        <w:rPr>
          <w:lang w:val="uz-Cyrl-UZ"/>
        </w:rPr>
        <w:t>-Мен эрталаб сени олиб кетаман. У ер зўр. У ерда ялонғоч тобланса бўлади... Тўғриси, у ердан баъзида роҳиблар ўтиб-қайтишади:)))</w:t>
      </w:r>
    </w:p>
    <w:p>
      <w:pPr>
        <w:pStyle w:val="Normal"/>
        <w:ind w:right="99" w:firstLine="540"/>
        <w:jc w:val="both"/>
        <w:rPr>
          <w:lang w:val="uz-Cyrl-UZ"/>
        </w:rPr>
      </w:pPr>
      <w:r>
        <w:rPr>
          <w:lang w:val="uz-Cyrl-UZ"/>
        </w:rPr>
        <w:t>- Майли, келақол Лэссичам, - балки эрталаб мен ёлғонларимдан ўзимга келарман?</w:t>
      </w:r>
    </w:p>
    <w:p>
      <w:pPr>
        <w:pStyle w:val="Normal"/>
        <w:ind w:right="99" w:firstLine="540"/>
        <w:jc w:val="both"/>
        <w:rPr>
          <w:lang w:val="uz-Cyrl-UZ"/>
        </w:rPr>
      </w:pPr>
      <w:r>
        <w:rPr>
          <w:lang w:val="uz-Cyrl-UZ"/>
        </w:rPr>
        <w:t>Ухлашга ётишим билан кулранг чуқурликка тушиб кетгандай бўлдим. Бунча тез ҳалок бўлдим-эрталаб қувноқ, ҳаётга тўла одам эдим, Лесси билан 20 дақиқа гаплашишим билан мен  бўш жойга айландим- ҳеч қандай истагим йўқ, кулранглик, умидсизликка айланиб қолдим. Буни бартараф этиш мумкинми?  Аваллари оддий эди- хоҳласам истакларимни руёбга чиқара олардим. Ҳозир эса эрталаб нима хоҳлаганимни ҳам эслай олмайман. Фақатгина ёрқин бир нарса бўлганлигини, менинг ҳар бир қадамим атрофда қувноқлик билан овоз чиқарганлигини  биламан, холос. Бу нарса энди ҳеч қачон такрорланмаса-я??? Каравотдан сапчиб туриб, чироқни ёқдим. Ҳаётга бўлган муҳаббатим мутлақо йўқ бўлиб кетмаганлигига нега ишончим комил. Йўқ, фақат бу эмас. Ахир бу ўлим билан баробар-ку. Ҳозир мен ўликман, буни аниқ кўриб турибман! Бундай ҳолатда ухлаш мумкинми?!?!</w:t>
      </w:r>
    </w:p>
    <w:p>
      <w:pPr>
        <w:pStyle w:val="Normal"/>
        <w:ind w:right="99" w:firstLine="540"/>
        <w:jc w:val="both"/>
        <w:rPr>
          <w:lang w:val="uz-Cyrl-UZ"/>
        </w:rPr>
      </w:pPr>
      <w:r>
        <w:rPr>
          <w:lang w:val="uz-Cyrl-UZ"/>
        </w:rPr>
        <w:t>Хона бўйлаб бетоннинг кулранг намҳўш ҳиди уфурар, худди деворлар эриб,  мени умидсизлик гирдобига тортмоқда эди. Кулранг қоронғилик қаърига катта тезликда сирғалиб тушар экан, мен ҳеч нарсани ушлаб қололмасдим. Қани мени таянчларим? Мен учун таниш ва барқарор ҳолатга тушиш учун имконият борми? Ўзимни ухлашга мажбурлаш керак? Тинчликнинг мустаҳкам деворлари ва инсоннинг кундалик ҳаёти мен уларга бармоғимнинг учини теккизишим билан беқарорлик шамоли олиб кетган аянчли картон қутилар бўлиб кўринди. Аммо бандаргоҳ қаерда? Наҳотки бунинг ниҳояси бўлмаса? Ҳамма нарса менга азоб берарди: электр чироғи сукунат, дераза ташқарисидаги тун, полдаги оғир совуқ  кўрпа... Ҳаво етишмаётгандек оғир нафас оламан. Қорнимда ғалати кўнгил айниш белгилари, қандайдир заҳарланишдагидек кўнглим айнимоқда. Менга нима бўлаяпти ўзи, ҳали бирор маротаба ҳам салбий ҳиссиётлар мени бунчалик оғир аҳволга солмаган эди.. Менинг айбим нимада?... Кўнглим бўшади, бақириб йиғлагим келди, ўзимга ачина бошладим, бирор нарсадан қўрқдимми, барқарорликдан асар ҳам йўқ. Яна озгина вақт ўтса бетонга чўкиб ўламан, у менинг устимга босиб тушади... тушади..тушади... Йўқ!!! Юзимни ётиққа босиб бор кучим билан бақирдим, уни деворга отдим ва шу заҳотиёқ деворни ёрилиб, пайдо бўлган маконда қаҳр учқунланди. Йўқ!! Мен таслим бўлмайман!!!</w:t>
      </w:r>
    </w:p>
    <w:p>
      <w:pPr>
        <w:pStyle w:val="Normal"/>
        <w:ind w:right="99" w:firstLine="540"/>
        <w:jc w:val="both"/>
        <w:rPr>
          <w:lang w:val="uz-Cyrl-UZ"/>
        </w:rPr>
      </w:pPr>
      <w:r>
        <w:rPr>
          <w:lang w:val="uz-Cyrl-UZ"/>
        </w:rPr>
        <w:t>Сукунат. Ҳалати сукунат... Йўқ бу сукунат эмас... Тинчликми? Хотиржамликми?...Тинчгина қувонишми? Тинчгина қувонишми? Тинчгина қувониш!!! Тинчгина қувониш. Ҳозир мен салбий ҳиссиётларимни бартараф этдим.</w:t>
      </w:r>
    </w:p>
    <w:p>
      <w:pPr>
        <w:pStyle w:val="Normal"/>
        <w:ind w:right="99" w:firstLine="540"/>
        <w:jc w:val="both"/>
        <w:rPr>
          <w:lang w:val="uz-Cyrl-UZ"/>
        </w:rPr>
      </w:pPr>
      <w:r>
        <w:rPr>
          <w:lang w:val="uz-Cyrl-UZ"/>
        </w:rPr>
      </w:r>
    </w:p>
    <w:p>
      <w:pPr>
        <w:pStyle w:val="Normal"/>
        <w:ind w:firstLine="540"/>
        <w:jc w:val="both"/>
        <w:rPr>
          <w:b/>
          <w:b/>
          <w:lang w:val="uz-Cyrl-UZ"/>
        </w:rPr>
      </w:pPr>
      <w:r>
        <w:rPr>
          <w:b/>
          <w:lang w:val="uz-Cyrl-UZ"/>
        </w:rPr>
        <w:t>(41)</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Дарамсалада эрта саҳар. Тибетнинг узоқдаги горнлари , ўткир ва совуқ қуёш, ноғораларнинг бўғиқ зарблари, ичимда уриб турган эҳтирос – буларнинг ҳаммаси менинг ичимда Тай ҳақидаги ҳаёлларни ўйғотиб юборди. Бу ҳаёллар эмас, бу бошқа бир нарса -... У менинг ёнимда эканлигини яна тушимда кўрдим, у менга қўлини сал-пал теккизганидан бутун баданим олов бўлиб ёниб кетди. Мен яна яшаяпман, бугун янги абадият бошланди, бугун энди янги олам, кеча жудаям узоқда қолиб кетди. Кеча. Бу кун менинг ҳотирамда доимо қолади – кеча мен барча салбий фикрларни йўқотдим. Буни қандай қилганимни ўзим билмайман. Мен бутунлай ҳоҳишга, эҳтиросга, яшаш учун шиддатли ниятга айландим! Шиддат мени ичимдан ёндириб юборди, ҳаммаси ёниб кетди ва ҳали ҳеч қачон бўлмаган жимжитлик ҳаммаёқни қамраб олди. Ҳа, Дэни, ҳа менинг нозик вужудим, ҳозир сен менга шунчалик яқинсанки, ҳа, энди мен эшитилмас қувонч нима эканлигини биламан. Бу айнан ўша сўзлар, энди мен ҳам ҳато қилиш мумкинмаслигини биламан, бу ҳолатни ўйлаб битириш мумкин эмас, ҳудди шу ҳолат бўлганлигига ҳеч қандай шубҳа йўқ. Мен ҳозир ҳам унинг акс садоларини эшитиб турибман, менинг бутун вужудим унга интилмоқда, унга қараб очилмоқда. Дэни, болам...:)  </w:t>
      </w:r>
    </w:p>
    <w:p>
      <w:pPr>
        <w:pStyle w:val="Normal"/>
        <w:ind w:firstLine="540"/>
        <w:jc w:val="both"/>
        <w:rPr>
          <w:lang w:val="uz-Cyrl-UZ"/>
        </w:rPr>
      </w:pPr>
      <w:r>
        <w:rPr>
          <w:lang w:val="uz-Cyrl-UZ"/>
        </w:rPr>
      </w:r>
    </w:p>
    <w:p>
      <w:pPr>
        <w:pStyle w:val="Normal"/>
        <w:ind w:firstLine="540"/>
        <w:jc w:val="both"/>
        <w:rPr>
          <w:lang w:val="uz-Cyrl-UZ"/>
        </w:rPr>
      </w:pPr>
      <w:r>
        <w:rPr>
          <w:lang w:val="uz-Cyrl-UZ"/>
        </w:rPr>
      </w:r>
    </w:p>
    <w:p>
      <w:pPr>
        <w:pStyle w:val="Normal"/>
        <w:ind w:firstLine="540"/>
        <w:jc w:val="both"/>
        <w:rPr/>
      </w:pPr>
      <w:r>
        <w:rPr>
          <w:lang w:val="uz-Cyrl-UZ"/>
        </w:rPr>
        <w:t>Дарамсаланинг марказий майдонидан тоғ йўлидан атиги йигирма дақиқалик йўл (Маклеодни майдон деб жудаям шартли равишда аташ мумкин), ва биз Лесси билан Багсудамиз. Бу ерда ҳаммаси Маклеод Ганджга нисбатан умуман бошқача. Нима билан фарқ қилишини қандай қилиб тасвирлашни ҳатто билмайман ҳам, лекин буни аниқ сезиб турибман. А-а… Тибетликлар деярли йўқ, Хануман ибодатхонаси, дўконларига чақираётган сурбет, қора башаралар... Аниқ, бу ерда индуслар яшайди. Айланиб ва болаларни қараб юрган кечаги кун мобайнида (</w:t>
      </w:r>
      <w:r>
        <w:rPr>
          <w:i/>
          <w:lang w:val="uz-Cyrl-UZ"/>
        </w:rPr>
        <w:t>қидирувлар ҳеч нимага олиб келмади, - атрофимда фақат бадбашаралар ва чекиб ўзларини барбод қилган бадбашаралар</w:t>
      </w:r>
      <w:r>
        <w:rPr>
          <w:lang w:val="uz-Cyrl-UZ"/>
        </w:rPr>
        <w:t>), мен тибетликлар ва индуслар ўртасида, Палестина ва Израиль орасидаги каби душманлик йўқ бўлсада, лекин ҳаммаси туристлар кўргиси келганидай тинч эмаслигини тушунишга-билишга-сезишга улгурдим. Тибетликлар барча энг қиммат бўлган дўконларга эгалик қилишади, - кумуш, эсдалик совғалари, кийим, мусиқа. Индуслар сабзавотлар билан савдо қилишади ва рикша ҳамда таксилар билан ҳоли жонингизга қўйишмайди.Тибетлик йигитлар европалик қизлар билан қучоқлашиб юришади, индуслар эса бунга нафрат ва шавҳат билан қарашади.Тибетликлар ўз ҳаётлари билан қониққан кўринади, индусларда эса ҳудди бир нима етишиб тургандай, - хира норозилик, жим нафрат (</w:t>
      </w:r>
      <w:r>
        <w:rPr>
          <w:i/>
          <w:lang w:val="uz-Cyrl-UZ"/>
        </w:rPr>
        <w:t>бу ҳам омадли атама</w:t>
      </w:r>
      <w:r>
        <w:rPr>
          <w:lang w:val="uz-Cyrl-UZ"/>
        </w:rPr>
        <w:t xml:space="preserve">). </w:t>
      </w:r>
    </w:p>
    <w:p>
      <w:pPr>
        <w:pStyle w:val="Normal"/>
        <w:ind w:firstLine="540"/>
        <w:jc w:val="both"/>
        <w:rPr/>
      </w:pPr>
      <w:r>
        <w:rPr>
          <w:lang w:val="uz-Cyrl-UZ"/>
        </w:rPr>
        <w:t>…</w:t>
      </w:r>
      <w:r>
        <w:rPr>
          <w:lang w:val="uz-Cyrl-UZ"/>
        </w:rPr>
        <w:t>Умуман, тезроқ шаршарага, - ибодатхона дарвозаларининг рангли аркасидан, юзсиз Хануман ёнидан (</w:t>
      </w:r>
      <w:r>
        <w:rPr>
          <w:i/>
          <w:lang w:val="uz-Cyrl-UZ"/>
        </w:rPr>
        <w:t>индуизмни шу бўйича тушуна олмадим</w:t>
      </w:r>
      <w:r>
        <w:rPr>
          <w:lang w:val="uz-Cyrl-UZ"/>
        </w:rPr>
        <w:t>), ювинаётган индуслар билан тўла, тошдан қилинган сунъий ҳовузни айланиб ўтиб, айланаётган темир турникет, ва унда осилиб турган мишиқи боладан ўтиб (</w:t>
      </w:r>
      <w:r>
        <w:rPr>
          <w:i/>
          <w:lang w:val="uz-Cyrl-UZ"/>
        </w:rPr>
        <w:t>у нимага ўзи бу ерда ўрнатилган</w:t>
      </w:r>
      <w:r>
        <w:rPr>
          <w:lang w:val="uz-Cyrl-UZ"/>
        </w:rPr>
        <w:t xml:space="preserve">), - тоққа қараб. </w:t>
      </w:r>
    </w:p>
    <w:p>
      <w:pPr>
        <w:pStyle w:val="Normal"/>
        <w:ind w:firstLine="540"/>
        <w:jc w:val="both"/>
        <w:rPr>
          <w:lang w:val="uz-Cyrl-UZ"/>
        </w:rPr>
      </w:pPr>
      <w:r>
        <w:rPr>
          <w:lang w:val="uz-Cyrl-UZ"/>
        </w:rPr>
        <w:t xml:space="preserve">Кенг йўл тепага қараб кетяпти, узоқда малина рангли нуқталар кўринмоқда, - монахлар ҳам тоққа кетишмоқда. Биз қадамимизни тезлаштиряпмиз, тепага бутун оилалари билан зўрға кетаётган, ох тортиб ва тўҳтамай гаплашиб кетаётган, терлаб кетган индусларнинг тўдасидан тезроқ ўзиб ўтиш мумкин, уларнинг оилалари жуда катта бўлади.  </w:t>
      </w:r>
    </w:p>
    <w:p>
      <w:pPr>
        <w:pStyle w:val="Normal"/>
        <w:ind w:firstLine="540"/>
        <w:jc w:val="both"/>
        <w:rPr>
          <w:lang w:val="uz-Cyrl-UZ"/>
        </w:rPr>
      </w:pPr>
      <w:r>
        <w:rPr>
          <w:lang w:val="uz-Cyrl-UZ"/>
        </w:rPr>
        <w:t xml:space="preserve">Лесси билан шунчаки индамай кетиш мумкинлиги қандай яхши. У айрим пайтлари мендан тўҳташимни илтимос қилади, тамакидан ингичка папиросларни қайиради ва уларни тортмасдан, тутунни чиқаришда юзини кулгили равишда жиддий қилиб чекади. Менга шунчаки унинг ёнида бўлиш ёқади. Агар унга қарамасдан, шунчаки ўз ҳиссиётларинга қулоқ солсанг, Лесси ўтирган жойда эрта баҳор очилади – апрелнинг боши, нам ва тоза ҳаво, булоқлар билан оқаётган, қора асфальт, қора нам дараҳтлар, баҳорги тумандан ўтаётган ингичка қуёш нури, янги оборотларни олаётган кучни олдиндан сезиш. </w:t>
      </w:r>
    </w:p>
    <w:p>
      <w:pPr>
        <w:pStyle w:val="Normal"/>
        <w:ind w:firstLine="540"/>
        <w:jc w:val="both"/>
        <w:rPr>
          <w:lang w:val="uz-Cyrl-UZ"/>
        </w:rPr>
      </w:pPr>
      <w:r>
        <w:rPr>
          <w:lang w:val="uz-Cyrl-UZ"/>
        </w:rPr>
        <w:t xml:space="preserve">Иссиқ. Бутунлай ҳўл бўлиб кетганимизга қарамай, бизга тез-тез тепага чиқиш ёқади. Кимдир орқамиздан чақиряпти, лекин биз қайрилиб қарамаймиз, - биз нимани ҳоҳлаётганимизни билгандан кейин бунинг нима кераги бор? </w:t>
      </w:r>
    </w:p>
    <w:p>
      <w:pPr>
        <w:pStyle w:val="Normal"/>
        <w:ind w:firstLine="540"/>
        <w:jc w:val="both"/>
        <w:rPr>
          <w:lang w:val="uz-Cyrl-UZ"/>
        </w:rPr>
      </w:pPr>
      <w:r>
        <w:rPr>
          <w:lang w:val="uz-Cyrl-UZ"/>
        </w:rPr>
        <w:t xml:space="preserve">Шива кафеси. Марихуана дарахтлари, одам юзли ўсимликлар, ҳаворанг сув билан тўла кичкина сунъий ҳавза, тошларда рангли расмлар, кимдир шахмат ( кўзимнинг учи билан қараб кетяпман, шахмат тахтасининг олдидан шунчаки ўта олмайман, - ҳа, қирол ўйиннинг ўртасида бу ерда туриши учун одам қанчалик даражада чекккан бўлиши керак!), кимдир қуёш остида ётибди, кимдир эса дарахт тегида... Биз яна тепароқ кетамиз деб умидланаман? Лесси менинг таажжубланишимни кўриб, мени йўлда яна нари итарди. Йўлчакдан биз тўғри шаршарага тушдик ва кўп ўтмай, тоғ булоғи билан ювилаётган катта тошлардан сакраб, тошларнинг орасидаги кичкина кўлча ёнидаги катта тошли майдончага кўтарилдик, унинг чуқурлиги белимгача сал-пал етиб турарди.   . </w:t>
      </w:r>
    </w:p>
    <w:p>
      <w:pPr>
        <w:pStyle w:val="Normal"/>
        <w:ind w:firstLine="540"/>
        <w:jc w:val="both"/>
        <w:rPr>
          <w:lang w:val="uz-Cyrl-UZ"/>
        </w:rPr>
      </w:pPr>
      <w:r>
        <w:rPr>
          <w:lang w:val="uz-Cyrl-UZ"/>
        </w:rPr>
        <w:t xml:space="preserve">Мен енгил тортиб, устимдан шилқ хўл бўлган футболкамни ечдим ва тепага чиқиш билан қизиб кетган баданимни енгил, лекин сезиларли даражада салқин шабадага қаратдим.  Лесси ҳам шу заҳоти ечинди, ва энди мен унинг озғин қорача баданига, узун келишган оёқларига, йирик пушти ранг учли кичкина эмчакларига тикилиб қарашим мумкин... Ўткир тошлар устидан чаққон ўтиб, у сув ичига кирди, совуқдан озгина қисилиб, кейин эса паст овоздаги қичқириқ билан тезда сувга шўнғиди. Илҳомланиб, мен ҳам унинг кетидан ташландим. </w:t>
      </w:r>
    </w:p>
    <w:p>
      <w:pPr>
        <w:pStyle w:val="Normal"/>
        <w:ind w:firstLine="540"/>
        <w:jc w:val="both"/>
        <w:rPr>
          <w:lang w:val="uz-Cyrl-UZ"/>
        </w:rPr>
      </w:pPr>
      <w:r>
        <w:rPr>
          <w:lang w:val="uz-Cyrl-UZ"/>
        </w:rPr>
        <w:t xml:space="preserve">!!! Қандай муздай сув! Куйдирадиган даражада муздай! Кутилмаганликдан мен шундай қаттиқ қичқирдимки, Лесси баланд довушда кулиб юборди. </w:t>
      </w:r>
    </w:p>
    <w:p>
      <w:pPr>
        <w:pStyle w:val="Normal"/>
        <w:ind w:firstLine="540"/>
        <w:jc w:val="both"/>
        <w:rPr>
          <w:lang w:val="uz-Cyrl-UZ"/>
        </w:rPr>
      </w:pPr>
      <w:r>
        <w:rPr>
          <w:lang w:val="uz-Cyrl-UZ"/>
        </w:rPr>
        <w:t xml:space="preserve">- Кутмаганмидинг? </w:t>
      </w:r>
    </w:p>
    <w:p>
      <w:pPr>
        <w:pStyle w:val="Normal"/>
        <w:ind w:firstLine="540"/>
        <w:jc w:val="both"/>
        <w:rPr>
          <w:lang w:val="uz-Cyrl-UZ"/>
        </w:rPr>
      </w:pPr>
      <w:r>
        <w:rPr>
          <w:lang w:val="uz-Cyrl-UZ"/>
        </w:rPr>
        <w:t xml:space="preserve">Мен ўқ бўлиб орқага чиқиб кетиб, қалтираётган гувалачага айланиб, тезда мен офтобда тобланмоқчи бўлган катта рўмолни топиб олдим. </w:t>
      </w:r>
    </w:p>
    <w:p>
      <w:pPr>
        <w:pStyle w:val="Normal"/>
        <w:ind w:firstLine="540"/>
        <w:jc w:val="both"/>
        <w:rPr>
          <w:lang w:val="uz-Cyrl-UZ"/>
        </w:rPr>
      </w:pPr>
      <w:r>
        <w:rPr>
          <w:lang w:val="uz-Cyrl-UZ"/>
        </w:rPr>
        <w:t xml:space="preserve">- Буни қаранга! – ҳеч ўзимга кела олмаяпман. </w:t>
      </w:r>
    </w:p>
    <w:p>
      <w:pPr>
        <w:pStyle w:val="Normal"/>
        <w:ind w:firstLine="540"/>
        <w:jc w:val="both"/>
        <w:rPr>
          <w:lang w:val="uz-Cyrl-UZ"/>
        </w:rPr>
      </w:pPr>
      <w:r>
        <w:rPr>
          <w:lang w:val="uz-Cyrl-UZ"/>
        </w:rPr>
        <w:t xml:space="preserve">Лесси яна кулиб юборди. </w:t>
      </w:r>
    </w:p>
    <w:p>
      <w:pPr>
        <w:pStyle w:val="Normal"/>
        <w:ind w:firstLine="540"/>
        <w:jc w:val="both"/>
        <w:rPr>
          <w:lang w:val="uz-Cyrl-UZ"/>
        </w:rPr>
      </w:pPr>
      <w:r>
        <w:rPr>
          <w:lang w:val="uz-Cyrl-UZ"/>
        </w:rPr>
        <w:t xml:space="preserve">- Ҳозир юзингни кўрсанг эди! – яна бир неча сония манга қарадида, лекин тезда қизиқишини йўқотди ва чошгоҳ қуёши остида қизиган катта, ясси тошда чўзилиб ётди. </w:t>
      </w:r>
    </w:p>
    <w:p>
      <w:pPr>
        <w:pStyle w:val="Normal"/>
        <w:ind w:firstLine="540"/>
        <w:jc w:val="both"/>
        <w:rPr>
          <w:lang w:val="uz-Cyrl-UZ"/>
        </w:rPr>
      </w:pPr>
      <w:r>
        <w:rPr>
          <w:lang w:val="uz-Cyrl-UZ"/>
        </w:rPr>
        <w:t xml:space="preserve">Мен ниҳоят исиндим, деярли (“деярли” сўзи жуда ёқиб турибди)иссиқ бўлди. Ён дафтарча, плеер, иссиқ тош, шаршаранинг шовқини, тоғлар, қуёш, -  мен бу ерда чексиз бўлишим мумкин. </w:t>
      </w:r>
    </w:p>
    <w:p>
      <w:pPr>
        <w:pStyle w:val="Normal"/>
        <w:ind w:firstLine="540"/>
        <w:jc w:val="both"/>
        <w:rPr>
          <w:lang w:val="uz-Cyrl-UZ"/>
        </w:rPr>
      </w:pPr>
      <w:r>
        <w:rPr>
          <w:lang w:val="uz-Cyrl-UZ"/>
        </w:rPr>
        <w:t xml:space="preserve">Шаршаранинг шовқини мени қеёш иссиғи билан аралашган, тез алмашаётган кўринишларнинг ширин тушга ўҳшаш ҳаёлга олиб кетмоқда, мусиқа жарангдор кулгу ва тушлардан ибораларнинг парчалари билан аралашиб кетмоқда. …Ҳозир, ҳозир, мана у! …шаршара шовқини, мусиқа… Ҳозир! …бу фақат туш… қандай яхши… қачондир қуёш мени бутунлай олиб кетади. </w:t>
      </w:r>
    </w:p>
    <w:p>
      <w:pPr>
        <w:pStyle w:val="Normal"/>
        <w:ind w:firstLine="540"/>
        <w:jc w:val="both"/>
        <w:rPr>
          <w:lang w:val="uz-Cyrl-UZ"/>
        </w:rPr>
      </w:pPr>
      <w:r>
        <w:rPr>
          <w:lang w:val="uz-Cyrl-UZ"/>
        </w:rPr>
        <w:t xml:space="preserve">Мен бир неча соат ўтиб кетганлигини сезмай қолибман. Ҳеч нима ёзмадимам. Оқшом олди салқини кетиш пайти келганлигини ва овқатлансак ёмон бўлмаслигини тортиниб эслатди, балки айнан бугун мен болани топаман, ва умуман, ҳоҳлаганингни қила олиш қандай мазза.  </w:t>
      </w:r>
    </w:p>
    <w:p>
      <w:pPr>
        <w:pStyle w:val="Normal"/>
        <w:ind w:firstLine="540"/>
        <w:jc w:val="both"/>
        <w:rPr>
          <w:lang w:val="uz-Cyrl-UZ"/>
        </w:rPr>
      </w:pPr>
      <w:r>
        <w:rPr>
          <w:lang w:val="uz-Cyrl-UZ"/>
        </w:rPr>
        <w:t xml:space="preserve">Қўлларимни икки томонга ташлаб, чўзилдим, - қандай мазза! …Ҳаммаси яна ўзгарди, - гумбурлаётган шаршара, туганмас чегаралар ва шуълалар, нам тошлар, сув, чангалзор билан ўсиб кетган тоғларнинг ягона оқими билан акс этиб, пастга, узоқ водийга интилмоқда. Бу ердан кўринмас музларнинг нафаси билан кўтариб олинган қуёш иссиғи, ўйинга чақириб... Ҳаёт салбий ҳиссиётлар йўқ бўлганда умуман бошқача! Мен ҳозир сезаётган ҳолатни тасаввур қилиш мумкинмиди? Мен буни қандай тасвирлашни ҳам билмайман, чунки у шунчалик даражада мен сезиш мумкин бўлган кутишлар ва таасуротлардан устун келади. Лекин мен бундай ҳолатда қандай қолишим мумкин? Бошқа хеч қандай йўл йўқ, -  фақат НЭ ни йўқ қилиш, фақат шу . Лекин ҳозир ичимдаги шиддат қандай даражада, ҳозир, мен НИМА учун курашишни ҳоҳлаётганимни билганда. Ҳозир мен ҳаммаси ҳар доим шундай бўлишини, хеч нима ўзгариши мумкинмаслиги ҳақида ўйлаяпман, лкин бундай ҳолатлар бўлган, кўп бўлган, ва яна қайтиб НЭ лар пайдо бўлган, яна БУНИНГ хеч қандай, ҳатто кичкина чақнашлари бўлмаган.  Аҳир бу шунчалик кўп давом этиши мумкинку! Мен ҳар доим бошқача бўлиш мумкинлигини кутаман, яна озгина ва ҳаммаси ўзидан ўзи, курашсиз содир бўлади. Бундай кутиш ўлимга ўҳшаш... Йўқ, бу ўлимнинг ўзи. Мен курашишни бошлаган пайтимда, БУ шу пайтда бор бўлади! Бошқа оламдан нимадир бор бўлади, умуман бошқа ҳаётдан. Буни қаранг! Ҳайратга соладиган кашфиёт, балки оҳирги пайт мобайнида энг муҳим кашфиётдир. </w:t>
      </w:r>
    </w:p>
    <w:p>
      <w:pPr>
        <w:pStyle w:val="Normal"/>
        <w:ind w:firstLine="540"/>
        <w:jc w:val="both"/>
        <w:rPr>
          <w:lang w:val="uz-Cyrl-UZ"/>
        </w:rPr>
      </w:pPr>
      <w:r>
        <w:rPr>
          <w:lang w:val="uz-Cyrl-UZ"/>
        </w:rPr>
        <w:t>- Майя, сен ҳозир шундай чиройлисанки:)</w:t>
      </w:r>
    </w:p>
    <w:p>
      <w:pPr>
        <w:pStyle w:val="Normal"/>
        <w:ind w:firstLine="540"/>
        <w:jc w:val="both"/>
        <w:rPr>
          <w:lang w:val="uz-Cyrl-UZ"/>
        </w:rPr>
      </w:pPr>
      <w:r>
        <w:rPr>
          <w:lang w:val="uz-Cyrl-UZ"/>
        </w:rPr>
        <w:t>- Ростданми? Сен бу чиройни қандай қилиб кўряпсан?</w:t>
      </w:r>
    </w:p>
    <w:p>
      <w:pPr>
        <w:pStyle w:val="Normal"/>
        <w:ind w:firstLine="540"/>
        <w:jc w:val="both"/>
        <w:rPr>
          <w:lang w:val="uz-Cyrl-UZ"/>
        </w:rPr>
      </w:pPr>
      <w:r>
        <w:rPr>
          <w:lang w:val="uz-Cyrl-UZ"/>
        </w:rPr>
        <w:t xml:space="preserve">- Билмадим… Масалан, кеча, сен қандайдир мижғов бўлиб қолдинг! (Қаранга, эътибор берибди!...уят.) Ҳозир эса умуман бошқачасан. Сен жуда кескин ўзгарасан,- ҳозир Лесси мўъжизага мафтункор бўлиб қараётган кичкина болага ўҳшайди. У ҳам ўзгарди.  </w:t>
      </w:r>
    </w:p>
    <w:p>
      <w:pPr>
        <w:pStyle w:val="Normal"/>
        <w:ind w:firstLine="540"/>
        <w:jc w:val="both"/>
        <w:rPr>
          <w:lang w:val="uz-Cyrl-UZ"/>
        </w:rPr>
      </w:pPr>
      <w:r>
        <w:rPr>
          <w:lang w:val="uz-Cyrl-UZ"/>
        </w:rPr>
        <w:t>Мен унга жуда яқин эмакладим ва тўғри унинг кўзига тикилдим. Баҳор тозалигининг тўлқини ҳамма харакатларни қамраб олди, тўсатдан Лесси мени елкамдан ушлади ва куч билан мени орқамга ётқизди. Бошимда ҳаммаси тўлқинланишнинг кескин сакрашидан ура бошлади, нафасим йўлдан адашди. Лесси… Қовушмаган ўспириндан у менинг баданимни секин қарашлар билан эркалаётган, ҳукмрон ва мулойим кўзли кичкина жодугарга айланди...  Юзимга айбсиз ва чуқур бўсалар … инграгим келяпти. Ингичка бармоқлар тегар тегмас ўмров суякларимдан ўтиб, эмчакларга қараб тушяпти... Ўткир ва чидаб бўлмас лаззатдан эгилиб кетяпман.... яқинлашиб келаётган эҳтирос вулқони қисиляпти...Тўҳта! …Тўҳта, Лисенок, бўлмаса мен ҳозир тугатаман … Мана шунақа… Яна! Илиқ кафти билан пешонамга, иккинчиси билан кўкрак қафасимга босиб турибди, кўзимга қараяпти... Баҳор, апрел оҳири.. Нам дарахтлар, бўш ер, нозик ипакли- кулранг осмон, - сал-пал чиқиб турган йирик спиралларга қоришаётган, чуқур океан оқимлари. …Гулламасликнинг энг юксак чегараси, айнан ҳозирнинг ўзида гуллашнинг беғам ва овозсиз бошланишига айланадиган баҳорнинг энг юксак чўққиси. …Ушбу “айнан ҳозир”  қанчалик узоқ давом этиши мумкин? …Наҳотки????!!!</w:t>
      </w:r>
    </w:p>
    <w:p>
      <w:pPr>
        <w:pStyle w:val="Normal"/>
        <w:ind w:firstLine="540"/>
        <w:jc w:val="both"/>
        <w:rPr>
          <w:lang w:val="uz-Cyrl-UZ"/>
        </w:rPr>
      </w:pPr>
      <w:r>
        <w:rPr>
          <w:lang w:val="uz-Cyrl-UZ"/>
        </w:rPr>
      </w:r>
    </w:p>
    <w:p>
      <w:pPr>
        <w:pStyle w:val="Normal"/>
        <w:ind w:firstLine="540"/>
        <w:jc w:val="both"/>
        <w:rPr>
          <w:lang w:val="uz-Cyrl-UZ"/>
        </w:rPr>
      </w:pPr>
      <w:r>
        <w:rPr>
          <w:lang w:val="uz-Cyrl-UZ"/>
        </w:rPr>
        <w:t>Биз онда-сонда, ёнимизда ўтиб кетаётган, одамни кар қиладиган моторикшалардан чўчиб, қоронғилашган йўлдан орқага қайтаётгандик. Бугунги саҳар шунчалик орқада қолдики, эслашга, буни вақтни одатдаги англаш билан таққослашга харакат қиляпман, лекин қўлимдан хеч нима келмаяпти, - мени пўкка сингари чироқларга етаклаётган, ҳали узоқдаги кечги осмонни акс эттираётган ярим қоронғи йўлга чиқариб ташламоқда. Фикрлар гўё музлаб қолмоқда, ва уларни тирилтиришга хеч қандай куч йўқ. Бўш ва енгил танада юмшоқ ва қитиқлаётган лаззатдан айланиш...  Айрим бир дақиқаларга бадан ҳудди йўқолгандай, - тиниқ қалин фазода кичкина кумушсимон балиқ уруғлари, ва уларнинг ҳар бири лаззатни таратмоқда. …Буни қандай таърифлаш мумкин? Ва ҳамма, ҳамма кўриш таасуротлари ҳам шу балиқ уруғларига айланди – енгил, чақнаб турган, салқин … Озодлик! Мен озод бўлишни ҳоҳлайман! Сен мени эшитябсанми??? Эшитябсанми??? .. Баланд осмон, ёниб турган қараш, ғазабли чақириқ. Эшитябсанми???</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 Лесси, менинг ҳозир биронта монастирда ўтиргим келябди, билмайсанми, бунинг иложи борми? </w:t>
      </w:r>
    </w:p>
    <w:p>
      <w:pPr>
        <w:pStyle w:val="Normal"/>
        <w:ind w:firstLine="540"/>
        <w:jc w:val="both"/>
        <w:rPr>
          <w:lang w:val="uz-Cyrl-UZ"/>
        </w:rPr>
      </w:pPr>
      <w:r>
        <w:rPr>
          <w:lang w:val="uz-Cyrl-UZ"/>
        </w:rPr>
        <w:t xml:space="preserve">- Ҳа, сенга йўлни кўрсатаман. Бу тўппа-туғри Далай-Лама резиденциясининг ёнида жойлашган. Кечқурун у ерда жудда зўр, - хеч ким йўқ… Лекин, ашула айтишмайди. Кундузи эса айтишади. Ҳар куни тўртта монах. Пуджа ва ҳар ҳил байрамлар бўлганда, ҳамма монахлар йиғилади. Ва улар билан ўтириш мумкин.   </w:t>
      </w:r>
    </w:p>
    <w:p>
      <w:pPr>
        <w:pStyle w:val="Normal"/>
        <w:ind w:firstLine="540"/>
        <w:jc w:val="both"/>
        <w:rPr>
          <w:lang w:val="uz-Cyrl-UZ"/>
        </w:rPr>
      </w:pPr>
      <w:r>
        <w:rPr>
          <w:lang w:val="uz-Cyrl-UZ"/>
        </w:rPr>
        <w:t>- Шундайми???</w:t>
      </w:r>
    </w:p>
    <w:p>
      <w:pPr>
        <w:pStyle w:val="Normal"/>
        <w:ind w:firstLine="540"/>
        <w:jc w:val="both"/>
        <w:rPr>
          <w:lang w:val="uz-Cyrl-UZ"/>
        </w:rPr>
      </w:pPr>
      <w:r>
        <w:rPr>
          <w:lang w:val="uz-Cyrl-UZ"/>
        </w:rPr>
        <w:t>- Сени нима шунчалик ҳайрон қолдирди?</w:t>
      </w:r>
    </w:p>
    <w:p>
      <w:pPr>
        <w:pStyle w:val="Normal"/>
        <w:ind w:firstLine="540"/>
        <w:jc w:val="both"/>
        <w:rPr>
          <w:lang w:val="uz-Cyrl-UZ"/>
        </w:rPr>
      </w:pPr>
      <w:r>
        <w:rPr>
          <w:lang w:val="uz-Cyrl-UZ"/>
        </w:rPr>
        <w:t xml:space="preserve">- Гап ҳайрон қолдирганда эмас … Лекин бу ҳам бор. Наҳотки монахлар билан шунчалик осон гаплашиш мумкин бўлса?  </w:t>
      </w:r>
    </w:p>
    <w:p>
      <w:pPr>
        <w:pStyle w:val="Normal"/>
        <w:ind w:firstLine="540"/>
        <w:jc w:val="both"/>
        <w:rPr>
          <w:lang w:val="uz-Cyrl-UZ"/>
        </w:rPr>
      </w:pPr>
      <w:r>
        <w:rPr>
          <w:lang w:val="uz-Cyrl-UZ"/>
        </w:rPr>
        <w:t xml:space="preserve">- Ҳа.. Фақат улар инглиз тилида гаплашмайдилар. Бунақаси камдан-кам учрайди.  </w:t>
      </w:r>
    </w:p>
    <w:p>
      <w:pPr>
        <w:pStyle w:val="Normal"/>
        <w:ind w:firstLine="540"/>
        <w:jc w:val="both"/>
        <w:rPr>
          <w:lang w:val="uz-Cyrl-UZ"/>
        </w:rPr>
      </w:pPr>
      <w:r>
        <w:rPr>
          <w:lang w:val="uz-Cyrl-UZ"/>
        </w:rPr>
        <w:t xml:space="preserve">- Мен битта одамни қидиряпман, у аниқ инглиз тилида гаплаша олади. </w:t>
      </w:r>
    </w:p>
    <w:p>
      <w:pPr>
        <w:pStyle w:val="Normal"/>
        <w:ind w:firstLine="540"/>
        <w:jc w:val="both"/>
        <w:rPr>
          <w:lang w:val="uz-Cyrl-UZ"/>
        </w:rPr>
      </w:pPr>
      <w:r>
        <w:rPr>
          <w:lang w:val="uz-Cyrl-UZ"/>
        </w:rPr>
        <w:t xml:space="preserve">- Ҳа, тушунарли. ..Майли, сенга йўлни кўрсатаман. </w:t>
      </w:r>
    </w:p>
    <w:p>
      <w:pPr>
        <w:pStyle w:val="Normal"/>
        <w:ind w:firstLine="540"/>
        <w:jc w:val="both"/>
        <w:rPr>
          <w:lang w:val="uz-Cyrl-UZ"/>
        </w:rPr>
      </w:pPr>
      <w:r>
        <w:rPr>
          <w:lang w:val="uz-Cyrl-UZ"/>
        </w:rPr>
        <w:t xml:space="preserve">- Сенсиз кетаётганимга кўнглинг ранжимадими? </w:t>
      </w:r>
    </w:p>
    <w:p>
      <w:pPr>
        <w:pStyle w:val="Normal"/>
        <w:ind w:firstLine="540"/>
        <w:jc w:val="both"/>
        <w:rPr>
          <w:lang w:val="uz-Cyrl-UZ"/>
        </w:rPr>
      </w:pPr>
      <w:r>
        <w:rPr>
          <w:lang w:val="uz-Cyrl-UZ"/>
        </w:rPr>
        <w:t>- Озгина:) Лекин сен, менинг кўнглим ранжигани учун қолишингни ҳоҳламайман.  Сенга озгина ўрганиб қолганим ўзимга ёқмай турибди, шунинг учун ҳозир ўзим ҳам ўлғиз қолгим келябди. Ана қара, шу йўлдан тўғри кетасан ва тўғри монастирга чиқасан. – Қайғурма, кичкинтой:)</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Зиналар, зиналар, бурилишлар, бу ерда адашиб кетиш ҳеч гап эмас менимча … Ҳа, мана! Тошли плиталар билан солинган катта ҳовлида монахлар шошилмай, тасбеҳларини қўлларида бармоқлари билан териб ўтирарди. Чироқлар остида ҳам монахлар ўтирибди ва, бир томондан иккинчи томонга сал-пал чайқалиб, ашула қилиб тибет китобларини ўқишмоқда. Ҳар биттаси ўзининг тажрибасигу бутун эътиборини қаратган. Хеч қандай сафсата, дўстона муносабат, мамнуният йўқ, шу билан бир пайтда бу православ димиққан черковларнинг ғамгин муҳити эмас, - улар билан умумий хеч нима йўқ. Бу кўпроқ илмий институтга ўҳшайди, бу ерда ҳамма ўзининг тадқиқотлари билан банд, ва ишнинг жиддийлиги одамларни ҳўмрайган ва одамови қилмайди. Мени кўриб қари монах табассум қилиб, кўзини қисиб қўйди ва кетишда давом этди, «Ом Мани Падмэ Хум»ни секин ашула айтиб. Мен ўзимни бу ерда ҳудди уйдагидай ҳис қилябман! Шу билан бир пайтда, мен тибет монастирида биринчи марта эканлигимни аниқ биламан. Хотираларга жуда ўҳшаш ёрқин кўринишлар рангли уюрмада айлана бошлади.  Мен темир скамьяга ўтирдим, бу ердан кириб келаётган тунда йўқ бўлиб кетаётган уфқ орқасига кетаётган водийга қараса бўлади.  </w:t>
      </w:r>
    </w:p>
    <w:p>
      <w:pPr>
        <w:pStyle w:val="Normal"/>
        <w:ind w:firstLine="540"/>
        <w:jc w:val="both"/>
        <w:rPr>
          <w:lang w:val="uz-Cyrl-UZ"/>
        </w:rPr>
      </w:pPr>
      <w:r>
        <w:rPr>
          <w:lang w:val="uz-Cyrl-UZ"/>
        </w:rPr>
        <w:t xml:space="preserve">Ҳужра. Ҳам ёруғ деворларни ҳам бир нечта оддий буюмларни, - буйрани, юпқа кўрпани, ёғоч косани, узун тўқ қизил тасбеҳни қуёш билан тўлдирган ўртача дераза.. Катта зал, олтин Будда, баданнинг бир оҳангда ва мафтун қиладиган чайқалиши, қўнғироқ сингари бўш танада акс этадиган, ликопчаларнинг баланд зарблари... Олтин билан тўқилган сариқ рангдаги тахт.. Иззат-икром.. Чегарадан чиқиб кетаётган хурсандчилик. Далай-Лама! Юзи, юзи, унинг юзи қанақа? Буни эслай олмаяпман.  </w:t>
      </w:r>
    </w:p>
    <w:p>
      <w:pPr>
        <w:pStyle w:val="Normal"/>
        <w:ind w:firstLine="540"/>
        <w:jc w:val="both"/>
        <w:rPr>
          <w:lang w:val="uz-Cyrl-UZ"/>
        </w:rPr>
      </w:pPr>
      <w:r>
        <w:rPr>
          <w:lang w:val="uz-Cyrl-UZ"/>
        </w:rPr>
        <w:t xml:space="preserve">Мен скамьядан ҳаммасини дарҳол аниқлаш қатъий мақсади билан сакраб турдим. Биринчи дуч келган монахга мурожаат қиламан ва унга Далай-Лама билан учрашгим келаётганини айтаман. У жилмайиб, бошқа монахларни чақирди, ва ниҳоят улар орасида инглиз тилида зўрға гапира оладиган кимдир топилди. </w:t>
      </w:r>
    </w:p>
    <w:p>
      <w:pPr>
        <w:pStyle w:val="Normal"/>
        <w:ind w:firstLine="540"/>
        <w:jc w:val="both"/>
        <w:rPr>
          <w:lang w:val="uz-Cyrl-UZ"/>
        </w:rPr>
      </w:pPr>
      <w:r>
        <w:rPr>
          <w:lang w:val="uz-Cyrl-UZ"/>
        </w:rPr>
        <w:t xml:space="preserve">- Уларнинг Ҳазратлари ҳозир Дарамсалда йўқ. Аммо эҳтимол кейинга ҳафтада улар қайтадилар ва уларнинг оммавий аудиенцияси бўлиб ўтади. </w:t>
      </w:r>
    </w:p>
    <w:p>
      <w:pPr>
        <w:pStyle w:val="Normal"/>
        <w:ind w:firstLine="540"/>
        <w:jc w:val="both"/>
        <w:rPr>
          <w:lang w:val="uz-Cyrl-UZ"/>
        </w:rPr>
      </w:pPr>
      <w:r>
        <w:rPr>
          <w:lang w:val="uz-Cyrl-UZ"/>
        </w:rPr>
        <w:t>- Сиз Лобсангни билмайсизми? Юқориларнинг орасида Лам Лобсанг борми?</w:t>
      </w:r>
    </w:p>
    <w:p>
      <w:pPr>
        <w:pStyle w:val="Normal"/>
        <w:ind w:firstLine="540"/>
        <w:jc w:val="both"/>
        <w:rPr>
          <w:lang w:val="uz-Cyrl-UZ"/>
        </w:rPr>
      </w:pPr>
      <w:r>
        <w:rPr>
          <w:lang w:val="uz-Cyrl-UZ"/>
        </w:rPr>
        <w:t xml:space="preserve">Улар бир бирига қараб, елкаларини қисдилар. </w:t>
      </w:r>
    </w:p>
    <w:p>
      <w:pPr>
        <w:pStyle w:val="Normal"/>
        <w:ind w:firstLine="540"/>
        <w:jc w:val="both"/>
        <w:rPr>
          <w:lang w:val="uz-Cyrl-UZ"/>
        </w:rPr>
      </w:pPr>
      <w:r>
        <w:rPr>
          <w:lang w:val="uz-Cyrl-UZ"/>
        </w:rPr>
        <w:t>- Менга Далай-Ламага яқин биронта одам керак.</w:t>
      </w:r>
    </w:p>
    <w:p>
      <w:pPr>
        <w:pStyle w:val="Normal"/>
        <w:ind w:firstLine="540"/>
        <w:jc w:val="both"/>
        <w:rPr>
          <w:lang w:val="uz-Cyrl-UZ"/>
        </w:rPr>
      </w:pPr>
      <w:r>
        <w:rPr>
          <w:lang w:val="uz-Cyrl-UZ"/>
        </w:rPr>
        <w:t>- Балким Ҳазратлари Кармап?</w:t>
      </w:r>
    </w:p>
    <w:p>
      <w:pPr>
        <w:pStyle w:val="Normal"/>
        <w:ind w:firstLine="540"/>
        <w:jc w:val="both"/>
        <w:rPr>
          <w:lang w:val="uz-Cyrl-UZ"/>
        </w:rPr>
      </w:pPr>
      <w:r>
        <w:rPr>
          <w:lang w:val="uz-Cyrl-UZ"/>
        </w:rPr>
        <w:t>- Уни қандай топса бўлади? У билан учрашиш мумкинми?</w:t>
      </w:r>
    </w:p>
    <w:p>
      <w:pPr>
        <w:pStyle w:val="Normal"/>
        <w:ind w:firstLine="540"/>
        <w:jc w:val="both"/>
        <w:rPr>
          <w:lang w:val="uz-Cyrl-UZ"/>
        </w:rPr>
      </w:pPr>
      <w:r>
        <w:rPr>
          <w:lang w:val="uz-Cyrl-UZ"/>
        </w:rPr>
        <w:t xml:space="preserve">- Ҳа, албатта. Уни топиш жуда осон – пастдаги Дарамслага бориш керак.  </w:t>
      </w:r>
    </w:p>
    <w:p>
      <w:pPr>
        <w:pStyle w:val="Normal"/>
        <w:ind w:firstLine="540"/>
        <w:jc w:val="both"/>
        <w:rPr>
          <w:lang w:val="uz-Cyrl-UZ"/>
        </w:rPr>
      </w:pPr>
      <w:r>
        <w:rPr>
          <w:lang w:val="uz-Cyrl-UZ"/>
        </w:rPr>
        <w:t>- Ва улар билан осон учрашиш мумкинми?</w:t>
      </w:r>
    </w:p>
    <w:p>
      <w:pPr>
        <w:pStyle w:val="Normal"/>
        <w:ind w:firstLine="540"/>
        <w:jc w:val="both"/>
        <w:rPr>
          <w:lang w:val="uz-Cyrl-UZ"/>
        </w:rPr>
      </w:pPr>
      <w:r>
        <w:rPr>
          <w:lang w:val="uz-Cyrl-UZ"/>
        </w:rPr>
        <w:t xml:space="preserve">- Ҳа.. Ҳафтада уч марта у ҳам оммавий аудиенциялар ўтказади, ва у ерга кириш жуда осон. Сен буни офисда билиб олишинг мумкин, у Тибет меҳмонхонаси ёнида жойлашган, Маклеодда. Лекин бугун шанба, шунинг учун беш кун кутишинга тўғри келади. </w:t>
      </w:r>
    </w:p>
    <w:p>
      <w:pPr>
        <w:pStyle w:val="Normal"/>
        <w:ind w:firstLine="540"/>
        <w:jc w:val="both"/>
        <w:rPr>
          <w:lang w:val="uz-Cyrl-UZ"/>
        </w:rPr>
      </w:pPr>
      <w:r>
        <w:rPr>
          <w:lang w:val="uz-Cyrl-UZ"/>
        </w:rPr>
        <w:t>- Беш кун? Ҳа майли, рахмат… Уларнинг Ҳазратлари Далай-Лама қаерда туради?</w:t>
      </w:r>
    </w:p>
    <w:p>
      <w:pPr>
        <w:pStyle w:val="Normal"/>
        <w:ind w:firstLine="540"/>
        <w:jc w:val="both"/>
        <w:rPr>
          <w:lang w:val="uz-Cyrl-UZ"/>
        </w:rPr>
      </w:pPr>
      <w:r>
        <w:rPr>
          <w:lang w:val="uz-Cyrl-UZ"/>
        </w:rPr>
        <w:t xml:space="preserve">- У ерда, - монахлар узоқда жойлашмаган дарвозаларга кўрсатдилар. </w:t>
      </w:r>
    </w:p>
    <w:p>
      <w:pPr>
        <w:pStyle w:val="Normal"/>
        <w:ind w:firstLine="540"/>
        <w:jc w:val="both"/>
        <w:rPr>
          <w:lang w:val="uz-Cyrl-UZ"/>
        </w:rPr>
      </w:pPr>
      <w:r>
        <w:rPr>
          <w:lang w:val="uz-Cyrl-UZ"/>
        </w:rPr>
        <w:t xml:space="preserve">Уларнинг инглиз тилининг билимлари туфайли суҳбат жуда қийин қуриларди, шуниси аён бўлдики, ишга оид маълумотдан бошқа, мен улардан бошқа хеч нарса била олмайман, ва бу билан, ҳамда Далай-Ламанинг Дарамсалда йўқлиги билан афсусланган ҳолда мен дарвозага қараб йўл олдим. </w:t>
      </w:r>
    </w:p>
    <w:p>
      <w:pPr>
        <w:pStyle w:val="Normal"/>
        <w:ind w:firstLine="540"/>
        <w:jc w:val="both"/>
        <w:rPr>
          <w:lang w:val="uz-Cyrl-UZ"/>
        </w:rPr>
      </w:pPr>
      <w:r>
        <w:rPr>
          <w:lang w:val="uz-Cyrl-UZ"/>
        </w:rPr>
        <w:t>Бепарво юзли ва қўлларида биринчи жаҳон уруши вақтидан бўлган милтиқларни ушлаб олган баланд индуслардан ташкил топган қоровул мен тарафга қаради. Мен улардан сўрадим – ичкарига кириш мумкинми… Албатта, йўқ. Қаранга, узр сўрашябди … Ҳўш, демак – болалар, овқат (мен ҳайвон сингари оч эканманку!), интернет. … Балки ҳозироқ бориб Лессини топсаммикан?</w:t>
      </w:r>
    </w:p>
    <w:p>
      <w:pPr>
        <w:pStyle w:val="Normal"/>
        <w:ind w:firstLine="540"/>
        <w:jc w:val="both"/>
        <w:rPr>
          <w:lang w:val="uz-Cyrl-UZ"/>
        </w:rPr>
      </w:pPr>
      <w:r>
        <w:rPr>
          <w:lang w:val="uz-Cyrl-UZ"/>
        </w:rPr>
      </w:r>
    </w:p>
    <w:p>
      <w:pPr>
        <w:pStyle w:val="Normal"/>
        <w:ind w:firstLine="540"/>
        <w:jc w:val="both"/>
        <w:rPr>
          <w:b/>
          <w:b/>
          <w:lang w:val="uz-Cyrl-UZ"/>
        </w:rPr>
      </w:pPr>
      <w:r>
        <w:rPr>
          <w:b/>
          <w:lang w:val="uz-Cyrl-UZ"/>
        </w:rPr>
        <w:t>(42)</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Ҳар кун ўтган сайин фикрларим қатъий Тайгадан олинган манзил ёзилган қоғозга қайтарди. Рости билан айтганда, у қоғозда мени у жойда кейинги йилнинг кузида кутишаётгани ёзилган, лекин бир йил қандай қилиб кутиш мумкин? Бир йилдан кейин нима бўлишини мен қаердан билишим мумкин? Мен бу ерга умуман қайтмаслигимам мумкинку, касал бўлиб қолишим мумкин, ўлишим … Балки бу синовдир? Балки Тайга бу билан менда ҳаққатдан озодликка эҳтиросим бор йўқлигини текширмоқчи бўлгандир? Чунки агар у бор бўлса, унда қандай қилиб шу эҳтиросга тўғридан тўғри муносабати бор нарсани ҳатто бир ҳафтага қолдириш мумкин? </w:t>
      </w:r>
    </w:p>
    <w:p>
      <w:pPr>
        <w:pStyle w:val="Normal"/>
        <w:ind w:firstLine="540"/>
        <w:jc w:val="both"/>
        <w:rPr>
          <w:lang w:val="uz-Cyrl-UZ"/>
        </w:rPr>
      </w:pPr>
      <w:r>
        <w:rPr>
          <w:lang w:val="uz-Cyrl-UZ"/>
        </w:rPr>
        <w:t xml:space="preserve">Хеч бўлмаса у ерга сайр қилиш мумкин, у ерда нималигини кўриш мумкин... Кетябман. </w:t>
      </w:r>
    </w:p>
    <w:p>
      <w:pPr>
        <w:pStyle w:val="Normal"/>
        <w:ind w:firstLine="540"/>
        <w:jc w:val="both"/>
        <w:rPr>
          <w:lang w:val="uz-Cyrl-UZ"/>
        </w:rPr>
      </w:pPr>
      <w:r>
        <w:rPr>
          <w:lang w:val="uz-Cyrl-UZ"/>
        </w:rPr>
        <w:t xml:space="preserve">Ҳа, буни манзил деб шартли равишда аташ мумкин – бу кўпроқ маршрутнинг тавсифига ўҳшайди, спортда ориентир олиш учун бериладиган маршрутга ўҳшаш.  Бундай йўлдан бунақа бурилишгача тепага юриш, кейин уёққа бурилиш, яна тепароқ, тошли юздан ўтиш, тушиб кетган қоянинг ёнидан ўтиш … оҳирида йўлка Дарамсала устида баланд мағрур кўтарилиб турган ва бароқ оққарағайлар билан қалин ўсиб кетган  тепаликнинг пастига олиб келди. Кейин кескин тепага ўн ёки йигирма метрга, тошлар орасида солинган йўлкадан кўтарилиш керак, - кичик кўтарилишга ўҳшаб кетади:) </w:t>
      </w:r>
    </w:p>
    <w:p>
      <w:pPr>
        <w:pStyle w:val="Normal"/>
        <w:ind w:firstLine="540"/>
        <w:jc w:val="both"/>
        <w:rPr>
          <w:lang w:val="uz-Cyrl-UZ"/>
        </w:rPr>
      </w:pPr>
      <w:r>
        <w:rPr>
          <w:lang w:val="uz-Cyrl-UZ"/>
        </w:rPr>
        <w:t xml:space="preserve">Баррикадаларига қаранг буларнинг … энг тепасига чиқиб, устида йирик ҳарфлар билан бу ҳудуд хусусий эканлиги ва ўтиш қатъиян ман этилганлиги ёзилган кўча эшигига дуч келдим. Ёзувлар хинди ва тибет тилида ёзилган, ҳаммасига қараганда, бу матнни такрорлашган. Ёзилганнинг жиддийлигини тасдиқлаш учун кўча эшигидан икки тарафга ва тепага қараб, анча баланд жойга, бир нечта қатор тиканли сим тортилган. Нимага юрак бундай урмоқда? Ҳаяжон ва жисмоний нагрузка, ҳаммаси аралашиб кетди … Кейин нима? Кетийми? Қандай қилиб кетаман? …Менимча, мен энди кета олмайман, қизиқувчанлигим мендан олдин талпинябди, мен ҳатто турган жойимда рақсга тушишни бошладим. Бундай олиб қараганда, улар учун қандай (юрак қаттиқроқ ура бошлади, мен у ерда ким борлиги ҳақида хеч нима билмайманку, балки...ёки?...) фарқ бор – ҳозир ёки бир йилдан кейинми? …Ҳайдаб юборишсачи? Унда қандай бўлса ҳам аниқлик бўлади... Агар бошқа қўйиб юборишмасачи? Ҳа, аниқ, агар учрашувнинг шартларини бажармаганлик учун бошқа қўйиб юборишмасачи? …Менинг ҳаётимни ўзгартира оладиган нарсани фақатгина яна бутун бир йил кутишни ҳоҳламаганим учун мен билан гаплашишни ҳоҳламаган бундай одамларнинг менга қизиғи бормикан?  Менинг ҳадди харакатим учун менга улар билан гаплашишни тақиқлаши мумкинлигини тахмин қилаётган бўлсам улар ҳақида ҳозирдан яхши фиркдамаслигимдан дарак бераётганга ўҳшайди. Балким мен ниманидир билмасман, тушунмасман, ва ҳозир қандайдир аҳмоқлик, тўғирласа бўлмайдиган ҳатони қилиб қўяман. Нима қилсам экан? Ўзимни қандай тутсам экан?  </w:t>
      </w:r>
    </w:p>
    <w:p>
      <w:pPr>
        <w:pStyle w:val="Normal"/>
        <w:ind w:firstLine="540"/>
        <w:jc w:val="both"/>
        <w:rPr/>
      </w:pPr>
      <w:r>
        <w:rPr>
          <w:lang w:val="uz-Cyrl-UZ"/>
        </w:rPr>
        <w:t>Кўчадаги эшик олдидаги бу жойдан унинг орқасини кўришнинг иложи йўқ,  девор ёнидан ҳам тиканли симнинг, ёнбағирнинг кучли кескинлиги ва тиканли бутазорнинг (</w:t>
      </w:r>
      <w:r>
        <w:rPr>
          <w:i/>
          <w:lang w:val="uz-Cyrl-UZ"/>
        </w:rPr>
        <w:t>уни бу ерда атайлаб ўтқазиб қўйишганми нима?</w:t>
      </w:r>
      <w:r>
        <w:rPr>
          <w:lang w:val="uz-Cyrl-UZ"/>
        </w:rPr>
        <w:t xml:space="preserve">) юқори даражада кўплиги дастидан ўтиб бўлмайди. Бир оёғимдан иккинчи оёғимга иккиланиб ўтиб турганимда, тўсатдан кўча эшиги устидаги қора нуқтага кўзим тушиб қолди. Буни қаранг! Аҳир бу камераку! Мана яна биттаси! Демак, улар мени аллақачон кўриб ўтиришган эканда? Ҳаяжоним кучайди. Бу қандайдир дзотку… ваҳима мени аста тегиб ўтиб, яқин атрофда бутазорда осилиб қолди. Айтганча, қўнғироғам йўқ. Ичкарига қандай қилиб кирсам бўларкан? Тош отиш керакми? Қичқириш керакми? Ёки шу атрофда қоянинг ичида яна битта техника мўъжизаси бормикан? Чиқиб келадиган компьютер панели сингари... Тасаввур этиш қобилияти космик урушларга тенг келадиган расмларни тасвирлаётган бир пайтда, эшикдаги қулф кутилмаганда шиқирлади, ва у очилди.  </w:t>
      </w:r>
    </w:p>
    <w:p>
      <w:pPr>
        <w:pStyle w:val="Normal"/>
        <w:ind w:firstLine="540"/>
        <w:jc w:val="both"/>
        <w:rPr>
          <w:lang w:val="uz-Cyrl-UZ"/>
        </w:rPr>
      </w:pPr>
      <w:r>
        <w:rPr>
          <w:lang w:val="uz-Cyrl-UZ"/>
        </w:rPr>
        <w:t xml:space="preserve">Бу мени жудаям қувонтирди деб айта олмайман. Ваҳима оққарағай шоҳларида баланд баланд сакрарди, атрофда айланарди, ҳудди отилиб, бўйинда осилиб қоладигандай. Ҳаммаси қандайдир ҳарбийлаштирилган – кузатиш камералари, тиканли сим … нафақат “ичкарига” кириш, балки “ичкаридан” чиқиш ҳам имконсиз бўлиб туюлади! </w:t>
      </w:r>
    </w:p>
    <w:p>
      <w:pPr>
        <w:pStyle w:val="Normal"/>
        <w:ind w:firstLine="540"/>
        <w:jc w:val="both"/>
        <w:rPr>
          <w:lang w:val="uz-Cyrl-UZ"/>
        </w:rPr>
      </w:pPr>
      <w:r>
        <w:rPr>
          <w:lang w:val="uz-Cyrl-UZ"/>
        </w:rPr>
        <w:t>Мен бу манзилни менга Тайга берганини умуман эсдан чиқарибман! Бу ерда яна нима ҳақида ўйлаш мумкин ўзи? Қатъий бўлиб ичкарига кириб борябман, бир сония ўйланиб қолдим – орқамдан эшикни ёпсаммикан ёки қолдирсаммикан?  Бирдан ҳар томондан ҳаёллар учиб кела бошлади – бу қандайдир одамлар билан савдо қиладиган гуруҳ бўлсачи? Россия ва МДҲ давлатларидан ҳар йили ўттиз минг аёлгача экспорт қилинади. Уларни ҳорижда иш ваъда қилиб алдашади ёки шунчаки ўғирлашади, уларни гапира олмайдиган, ўзининг нонининг пули учун дунёнинг маишатхоналарида, шаллақилик қилиб ишлайдиган молга айлантиришади. Тўғри йўлнинг тажрибаси ҳам фақатгина «ноу-хау», ширин сўзларга учадиган ҳар ҳил жинниларни ўзининг тўрларига туширишнинг омадли бир йўлидир? Мана шундай жинни қилиб, эътиборини тортиб, кейин ташлаб, янада кучлироқ ҳоҳлаши учун, ва манзилни бериб … бу ерга келасан, сени ушлашадида – ва бўлди, қопқон ёпилади … Яна мени кўчанинг ўртасида, қаттиқ сўриб ўпган тентак Тайганинг қиёфаси кўз олдимга келди... Яна таваккал қилишга арзирмикан? …Тайга – бу Сарт ҳам эмас ва Кам ҳам эмас... Мен у ҳақида нима биламан? Улар билан бирга бўлган бўлса нима қилибди, мен унинг улар орасида ким эканини ва уларнинг унга бўлган муносабати қандай эканини билмайманку, балки улар ҳам уни бир икки кун давомида билишар, ва у менинг уларга бўлган муносабатимдан фойдаланиб, мени қопқонга туширмоқчидир… Ҳозир саҳнага яна қизиқувчанлигим чиқиб олди ва илтижо қилиб думини ликиллата бошлади – битта қараб чиқайлик, иккигина дақиқага кириб чиқайлик... Йўқ, йўқ, мен Тайга ҳақида ҳам, ва келган жойим ҳақида ҳам хечнима билмайман, бир нима бўлса мени бу ерда хеч ким топа олмайди. Мен уларга хат ёзиб кетаман, маҳаллий кафеда учрашув белгилайман...</w:t>
      </w:r>
    </w:p>
    <w:p>
      <w:pPr>
        <w:pStyle w:val="Normal"/>
        <w:ind w:firstLine="540"/>
        <w:jc w:val="both"/>
        <w:rPr>
          <w:lang w:val="uz-Cyrl-UZ"/>
        </w:rPr>
      </w:pPr>
      <w:r>
        <w:rPr>
          <w:lang w:val="uz-Cyrl-UZ"/>
        </w:rPr>
        <w:t xml:space="preserve">Шшшақ! Вой, жаллаб ! Мен бу ерда ўйланиб тургунимча, кўча эшиги нафақат ўзидан ўзи очилиш, балки ўзидан ўзи ёпилиш қобилиятига эга бўлиб қолибди. Кимдир мени камера орқали кузатган бўлса керак, ва менинг эшикни қўйиб юборганимни кўриб, фурсатдан фойдаланиб, уни ёпиб юборди. Орқамдан ёқимсиз совуқ ўтди. Тутилдинг... тутилдинг... тентак Тайга... тиканли сим... Бошимда нима бўлаётганини хеч ким билмайди – бир тиканли симга ташланиб қайтиб чиқиб кетгим келябди, бир бирданига ҳотиржам бўлиб қолябман, айниқас Тайганинг кўзларини, унинг қўлларини...лабларини эслаганимда. Майли, нима бўлса бўлди. Бу ваҳима белгилари менга ёқмаябди – уларда мен Индияга кетаётганимда ота-онамда тутган жазаваларидан бир нима бордай туюлади. Тепадан кимдир келябди! Қоянинг орқасида қадамларнинг шовқини, мен ўзимни йиғиб олдим, диққатга айландим... яқинроқ... ҳозир! Тошнинг орқасидан битта қизча сакраб тушди – кичкинагина, кўзлари шунчалик мулойимки, менинг қўрқувларим бир пастда йўқ бўлиб қолди. Мен асабийлашиб кулдим, ва бу билан уни ҳайрон қолдирдим шекилли. Японмикан? Кореяликмикан? </w:t>
      </w:r>
    </w:p>
    <w:p>
      <w:pPr>
        <w:pStyle w:val="Normal"/>
        <w:ind w:firstLine="540"/>
        <w:jc w:val="both"/>
        <w:rPr>
          <w:lang w:val="uz-Cyrl-UZ"/>
        </w:rPr>
      </w:pPr>
      <w:r>
        <w:rPr>
          <w:lang w:val="uz-Cyrl-UZ"/>
        </w:rPr>
        <w:t>- Каору, - қўлини чўзди. Японлик:)</w:t>
      </w:r>
    </w:p>
    <w:p>
      <w:pPr>
        <w:pStyle w:val="Normal"/>
        <w:ind w:firstLine="540"/>
        <w:jc w:val="both"/>
        <w:rPr>
          <w:lang w:val="uz-Cyrl-UZ"/>
        </w:rPr>
      </w:pPr>
      <w:r>
        <w:rPr>
          <w:lang w:val="uz-Cyrl-UZ"/>
        </w:rPr>
        <w:t>- Охайо годзаймас [яп. «ҳайрли тонг»]. Мен - Майяман. – Унинг қўлини сиқдим, илиқ, ёқимли кафт… Нима бу?! Унинг қўлида уч соат! Туристик агентликларда айрим ҳолларда Ернинг ҳар ҳил жойларида вақтни кўрсатадиган соатлар осилиб туради, унга эса бу нима учун керак? Қўлимдан Тайганинг хатини олиб, дастхатини эътибор билан ўрганиб чиқди.</w:t>
      </w:r>
    </w:p>
    <w:p>
      <w:pPr>
        <w:pStyle w:val="Normal"/>
        <w:ind w:firstLine="540"/>
        <w:jc w:val="both"/>
        <w:rPr>
          <w:lang w:val="uz-Cyrl-UZ"/>
        </w:rPr>
      </w:pPr>
      <w:r>
        <w:rPr>
          <w:lang w:val="uz-Cyrl-UZ"/>
        </w:rPr>
        <w:t>- Икимасё, [яп. «кетдик»] – шу заҳоти япончага ўтиб, бурилади ва енгил қадам босиб тепага қараб йўл олади, мен унинг кетидан йўл олдим.</w:t>
      </w:r>
    </w:p>
    <w:p>
      <w:pPr>
        <w:pStyle w:val="Normal"/>
        <w:ind w:firstLine="540"/>
        <w:jc w:val="both"/>
        <w:rPr>
          <w:lang w:val="uz-Cyrl-UZ"/>
        </w:rPr>
      </w:pPr>
      <w:r>
        <w:rPr>
          <w:lang w:val="uz-Cyrl-UZ"/>
        </w:rPr>
        <w:t xml:space="preserve">Тепага яна бир нечта метр, ва қуёш билан тўлдирилган ялангликлар билан ўралган уйчалар кўзга ташланди. Қалин, баланд бутазорлар ва гулзорларнинг қаторлари ялангликларни бир биридан шундай ажратиб турадики, уларнинг ҳар бири ичида жуда ҳам қулай муҳит яратиладиган қисмларга бўлинади.  Китоб билан ўтирса бўладиган, қалин ўтли қатламда ётса бўладиган... хилват жойлар кўп.. кичкина минора билан сунъий ҳавза... теннис ҳавзаси... бу ерда шундай мазза! </w:t>
      </w:r>
    </w:p>
    <w:p>
      <w:pPr>
        <w:pStyle w:val="Normal"/>
        <w:ind w:firstLine="540"/>
        <w:jc w:val="both"/>
        <w:rPr>
          <w:lang w:val="uz-Cyrl-UZ"/>
        </w:rPr>
      </w:pPr>
      <w:r>
        <w:rPr>
          <w:lang w:val="uz-Cyrl-UZ"/>
        </w:rPr>
        <w:t xml:space="preserve">Ясси тошлар билан солинган йўлкалар илон бўлиб қайрилмоқда,уларнинг устидан калтакесаклар ёрқин қуёш остида исиниб, шиддатли равишда югуришмоқда. Каору мени ичкарига олиб бормоқда. Кўзларим югурмоқда, ораси очиқ бутазорлар орасидан кўрса бўладиган жойларга қараб кетябман. Битта ялангликда очиқ душ ўрнатилган, ва унинг остида яланғоч қиз чўмилябди... қандай зўр:) Узоқдаги токчада, осилиб турган дарахтлар остида, қалин ўтнинг устида битта йигит ўтириб, ноутбукда бирон нимани терябди – ноутбукдан кабел ўтнинг остидан чиқиб турган сутунга ўтмоқда. У ерда ва бу ерда чиқиб турган сутунлар мана нима учун керак эканде! Бу нима, бутун ҳудуд шундай тарзда жиҳозланганми? Нақадар истеъдодли қилинган! </w:t>
      </w:r>
    </w:p>
    <w:p>
      <w:pPr>
        <w:pStyle w:val="Normal"/>
        <w:ind w:firstLine="540"/>
        <w:jc w:val="both"/>
        <w:rPr>
          <w:lang w:val="uz-Cyrl-UZ"/>
        </w:rPr>
      </w:pPr>
      <w:r>
        <w:rPr>
          <w:lang w:val="uz-Cyrl-UZ"/>
        </w:rPr>
        <w:t xml:space="preserve">Вой, ҳудоим! – беихтиёр қичқириб юбордим, йўлканинг кейинги бурилишидан кейин сикишаётган жуфтга тўқнашиб қолдик. Қиз йўлканинг ўртасида, оёқларини икки томонга очиб ётибди, ва, ҳозир тугатадиганга ўҳшайди... йигит уни шу ерда, ёки қиз йигитни шу жойда:) тутганга ўҳшайди… йигитнинг орқасини тирнаб, буралиб кетмоқда, инграмоқда, унинг лабларини эҳтирос билан ўпмоқда... италияликка ўҳшайди, баланд, дўмбоқ, кўкраклари катта, эҳтирос билан белини букиб, гўёки устидан чавандозни тушириш учун кўтарилганда, ялангоёқлари билан ўтда судрамоқда. Икки томонга беҳаё очилган сал-пал дўмбоқроқ сонларнинг, бутун бадани билан шаҳватга берилиб ва равон харакат қилаётган йигитнинг келишган қоматининг, қизнинг ерда булғанган товонларининг кўриниши тўсатдан қорнимнинг пастида тўлқинланиш бўлиб портламоқда … катта панжалар… унинг овози эшитилмоқда:«Мотто! Мотто!!». Қизиқ,... японликга хечам ўҳшамайди... гап мана нимада экан, аҳир йигит японликку. </w:t>
      </w:r>
    </w:p>
    <w:p>
      <w:pPr>
        <w:pStyle w:val="Normal"/>
        <w:ind w:firstLine="540"/>
        <w:jc w:val="both"/>
        <w:rPr>
          <w:lang w:val="uz-Cyrl-UZ"/>
        </w:rPr>
      </w:pPr>
      <w:r>
        <w:rPr>
          <w:lang w:val="uz-Cyrl-UZ"/>
        </w:rPr>
        <w:t xml:space="preserve">Каору улардан ҳатлаб ўтишга тўғри келади, бирдан у эгилиб кафти билан йигитнинг яланғоч кўтини жарангдор ва сезиларли қилиб урмоқда, ҳудди отни қамчилагандай, у ўз харакатларини тезлаштирмоқда, куч билан олдинга орқага, чапга ўнга харакатланмоқда, улар ўпишиб, бир бирининг кўзига қарашмоқда. Каору бир нечта сонияга тўҳтаб, бўлиб ўтаётган нарса билан завқланмоқда, сўнг бошини ирғаб, мени юришда давом этишга чақирди, мен қандайдир хавфсираш билан, эҳтиросга яқинлашаётган жуфт устидан ўтиб кетдиб, юришни давом эттирдим.  </w:t>
      </w:r>
    </w:p>
    <w:p>
      <w:pPr>
        <w:pStyle w:val="Style17"/>
        <w:ind w:firstLine="540"/>
        <w:jc w:val="both"/>
        <w:rPr>
          <w:lang w:val="uz-Cyrl-UZ"/>
        </w:rPr>
      </w:pPr>
      <w:r>
        <w:rPr>
          <w:lang w:val="uz-Cyrl-UZ"/>
        </w:rPr>
        <w:t>Хавфсираш билан... нимадан хавфсираб?? Қизиқ…Ўзимнинг ичимда диққатли кутишни бошдан кечираётган эканлигимни бирдан сезиб қолдим – уларнинг устидан ўтаётганимда улар мени ушлаб олишмайдими?  Бу диққат ўзи қаердан пайдо бўлди? Мана шу ерда, йўлнинг ўртасида бепарво сикишаётган жуфтнинг кўриниши мени жудаям катта эҳтиросга олиб боради... балким   мен шунчаки билмасман – улар мени ҳам ўзининг ўйинига тортса мен ўзимни қандай тутишим керак? Ноқулайлик? ... Қисман ҳа,… лекин сабаб бундамас. Қаранга, хеч қачон ўйламаган эканман, айнан ерда булғанган қиз оёқларининг кўриниши  шунақанги садо беришини... ҳоҳлаяпман... Ҳозир тозасини ҳоҳламаяпман, айнан ерда булғанган, ўтнинг ҳиди келадиган...қандай мазза жозибадорлик уйғониб, ўзининг ҳаёти билан яшаганда, ҳоҳишлар ўз ўзидан пайдо бўлганда – оддий ва нооддий …</w:t>
      </w:r>
    </w:p>
    <w:p>
      <w:pPr>
        <w:pStyle w:val="Normal"/>
        <w:ind w:firstLine="540"/>
        <w:jc w:val="both"/>
        <w:rPr>
          <w:lang w:val="uz-Cyrl-UZ"/>
        </w:rPr>
      </w:pPr>
      <w:r>
        <w:rPr>
          <w:lang w:val="uz-Cyrl-UZ"/>
        </w:rPr>
        <w:t>Дарахтлар орқасидан яна битта, жозибали кўринадиган уйчалар гуруҳи кўринди –  бунгало сифат, қизил ғиштдан, уларнинг атрофи ҳам қатор қатор қалин бутазорлар ва момиқ ўтли гиламлар билан ўралган.  Мени Каору олиб бораётган уйчага яқинлашаётганда, мен ҳалиги диққатимнинг сабабини тушундим– мен сикишаётган жуфтга нисбатан салбий муносабатда эдим! Менда одамлар одатда очиқ сексга нисбатан билдирадиган нафрат садоси уйғонди. Агар қаердадир Москвада, паркнинг ичида, йўлнинг ўртасида кимдир бундай иш қилса, ёнидан ўтаётган одамларнинг реакциясини тасаввур қилинг … Ҳа... Ҳаммамизнинг орқамизга ҳасса тиқиб қўйишарди, ва бу ҳасса – секс “махфийлигининг” ғояси, у ҳам кам – бу шу билан бирга ўзининг “махфий” ҳаётини яширмайдиган одамларга нисбатан нафрат сезиш одатидир.  Қаранга … менинг ҳамма сексуал саргузаштларимдан кейин, энг “жирканч”, энг турли ҳил сексуал хаёлларни реализация қилишнинг менга ёқишини аниқ сезганимдан кейин, ўзимнинг ичимда сексдан нафратланадиган кампирни кўриб қолдим!  Бу қандай бўлди?... Ҳа… бу ярамас нарсани ичимдан йўқотишим керак, боғма боғ юлию олишим керак, у мен ҳали қарамаган ҳар битта бурилишдан кейин ўсади…</w:t>
      </w:r>
    </w:p>
    <w:p>
      <w:pPr>
        <w:pStyle w:val="Normal"/>
        <w:ind w:firstLine="540"/>
        <w:jc w:val="both"/>
        <w:rPr>
          <w:lang w:val="uz-Cyrl-UZ"/>
        </w:rPr>
      </w:pPr>
      <w:r>
        <w:rPr>
          <w:lang w:val="uz-Cyrl-UZ"/>
        </w:rPr>
        <w:t xml:space="preserve">Уйчанинг ичи жуда шинам экан. Биз Каору билан момиқ кўрпаларда бир биримизга қарши ётиб олдик, очиқ деразаларга қуёш бостириб кирарди, қушларнинг ғала ғовири, баргларнинг шитирлаши, кимнингдир чийилаши эшитиларди – кимдир сунъий ҳавзага ташланаётганга ўҳшарди. </w:t>
      </w:r>
    </w:p>
    <w:p>
      <w:pPr>
        <w:pStyle w:val="Normal"/>
        <w:ind w:firstLine="540"/>
        <w:jc w:val="both"/>
        <w:rPr>
          <w:lang w:val="uz-Cyrl-UZ"/>
        </w:rPr>
      </w:pPr>
      <w:r>
        <w:rPr>
          <w:lang w:val="uz-Cyrl-UZ"/>
        </w:rPr>
        <w:t>- Сенда белгиланган режинг борми?</w:t>
      </w:r>
    </w:p>
    <w:p>
      <w:pPr>
        <w:pStyle w:val="Normal"/>
        <w:ind w:firstLine="540"/>
        <w:jc w:val="both"/>
        <w:rPr>
          <w:lang w:val="uz-Cyrl-UZ"/>
        </w:rPr>
      </w:pPr>
      <w:r>
        <w:rPr>
          <w:lang w:val="uz-Cyrl-UZ"/>
        </w:rPr>
        <w:t xml:space="preserve">- Режа? Йўқ… - мен бу саволга ҳайрон бўлдим, лекин буни кўрсатмасликка харакат қилдим.  </w:t>
      </w:r>
    </w:p>
    <w:p>
      <w:pPr>
        <w:pStyle w:val="Normal"/>
        <w:ind w:firstLine="540"/>
        <w:jc w:val="both"/>
        <w:rPr>
          <w:lang w:val="uz-Cyrl-UZ"/>
        </w:rPr>
      </w:pPr>
      <w:r>
        <w:rPr>
          <w:lang w:val="uz-Cyrl-UZ"/>
        </w:rPr>
        <w:t>- Қизиқ… унда нимага… - Каору жим бўлиб қолди. – Сени бу ерга аҳир Тайга юборганку, тўғрими?</w:t>
      </w:r>
    </w:p>
    <w:p>
      <w:pPr>
        <w:pStyle w:val="Normal"/>
        <w:ind w:firstLine="540"/>
        <w:jc w:val="both"/>
        <w:rPr>
          <w:lang w:val="uz-Cyrl-UZ"/>
        </w:rPr>
      </w:pPr>
      <w:r>
        <w:rPr>
          <w:lang w:val="uz-Cyrl-UZ"/>
        </w:rPr>
        <w:t xml:space="preserve">- Тайга. Сен кўча эшигини очганингда мен шунчаки қизиқиб турган одаммаслигимни қаердан билдинг? </w:t>
      </w:r>
    </w:p>
    <w:p>
      <w:pPr>
        <w:pStyle w:val="Normal"/>
        <w:ind w:firstLine="540"/>
        <w:jc w:val="both"/>
        <w:rPr>
          <w:lang w:val="uz-Cyrl-UZ"/>
        </w:rPr>
      </w:pPr>
      <w:r>
        <w:rPr>
          <w:lang w:val="uz-Cyrl-UZ"/>
        </w:rPr>
        <w:t>- Шунчаки қизиқаётганлар бошқача бўлади, Майя, ва уларни қўрқитиш учун бизда адекват воситалар етарли, ундан ташқари мен сенинг қўлингда ўтиш чизмаси кўрсатилган хатни кўриб қолдим, - жилмайиб, чўзилди, ва юзида сўроқ билан менга қаради. – Ҳўш, нима қиламиз?</w:t>
      </w:r>
    </w:p>
    <w:p>
      <w:pPr>
        <w:pStyle w:val="Normal"/>
        <w:ind w:firstLine="540"/>
        <w:jc w:val="both"/>
        <w:rPr>
          <w:lang w:val="uz-Cyrl-UZ"/>
        </w:rPr>
      </w:pPr>
      <w:r>
        <w:rPr>
          <w:lang w:val="uz-Cyrl-UZ"/>
        </w:rPr>
        <w:t>Унга нима жавоб беришни ҳам билмайман … борини айтаман, нима қиламан энди …</w:t>
      </w:r>
    </w:p>
    <w:p>
      <w:pPr>
        <w:pStyle w:val="Normal"/>
        <w:ind w:firstLine="540"/>
        <w:jc w:val="both"/>
        <w:rPr>
          <w:lang w:val="uz-Cyrl-UZ"/>
        </w:rPr>
      </w:pPr>
      <w:r>
        <w:rPr>
          <w:lang w:val="uz-Cyrl-UZ"/>
        </w:rPr>
        <w:t xml:space="preserve">- Менга қара, Каору, биз бу ерда нима қилишимизни мен умуман билмайман:)  Мен, Тайга мени бу ерга нимага юборганидан хеч қандай хабарим йўқ. Менинг тушунишим бўйича, бу ерда тўғри йўл тажрибаси билан шуғулланадиган одамлар яшайди, ва мен улар билан гаплашишгим келганди.    </w:t>
      </w:r>
    </w:p>
    <w:p>
      <w:pPr>
        <w:pStyle w:val="Normal"/>
        <w:ind w:firstLine="540"/>
        <w:jc w:val="both"/>
        <w:rPr>
          <w:lang w:val="uz-Cyrl-UZ"/>
        </w:rPr>
      </w:pPr>
      <w:r>
        <w:rPr>
          <w:lang w:val="uz-Cyrl-UZ"/>
        </w:rPr>
        <w:t>- Гаплашиш?... У сенга умуман бу ерда нима бўлиши ҳақида умуман гапирмаганми?</w:t>
      </w:r>
    </w:p>
    <w:p>
      <w:pPr>
        <w:pStyle w:val="Normal"/>
        <w:ind w:firstLine="540"/>
        <w:jc w:val="both"/>
        <w:rPr>
          <w:lang w:val="uz-Cyrl-UZ"/>
        </w:rPr>
      </w:pPr>
      <w:r>
        <w:rPr>
          <w:lang w:val="uz-Cyrl-UZ"/>
        </w:rPr>
        <w:t>- Йўқ… - ваҳима яна уйғонди.</w:t>
      </w:r>
    </w:p>
    <w:p>
      <w:pPr>
        <w:pStyle w:val="Normal"/>
        <w:ind w:firstLine="540"/>
        <w:jc w:val="both"/>
        <w:rPr>
          <w:lang w:val="uz-Cyrl-UZ"/>
        </w:rPr>
      </w:pPr>
      <w:r>
        <w:rPr>
          <w:lang w:val="uz-Cyrl-UZ"/>
        </w:rPr>
        <w:t xml:space="preserve">- Тушунарли. Ҳўп, майли. У сени бу ерга сен бу жой ҳақида хеч нима билмаслигинга қарамай юборган бўлса, демак у бунда қандайдир маъно кўрган… - Каору ўзининг остига оёқларини йиғиб, кичкина Буддага ўҳшаб ўтириб олди. </w:t>
      </w:r>
    </w:p>
    <w:p>
      <w:pPr>
        <w:pStyle w:val="Normal"/>
        <w:ind w:firstLine="540"/>
        <w:jc w:val="both"/>
        <w:rPr>
          <w:lang w:val="uz-Cyrl-UZ"/>
        </w:rPr>
      </w:pPr>
      <w:r>
        <w:rPr>
          <w:lang w:val="uz-Cyrl-UZ"/>
        </w:rPr>
        <w:t>- Бу жой –  «ультра» нинг турар жойи.</w:t>
      </w:r>
    </w:p>
    <w:p>
      <w:pPr>
        <w:pStyle w:val="Normal"/>
        <w:ind w:firstLine="540"/>
        <w:jc w:val="both"/>
        <w:rPr>
          <w:lang w:val="uz-Cyrl-UZ"/>
        </w:rPr>
      </w:pPr>
      <w:r>
        <w:rPr>
          <w:lang w:val="uz-Cyrl-UZ"/>
        </w:rPr>
        <w:t>- Нима?</w:t>
      </w:r>
    </w:p>
    <w:p>
      <w:pPr>
        <w:pStyle w:val="Normal"/>
        <w:ind w:firstLine="540"/>
        <w:jc w:val="both"/>
        <w:rPr>
          <w:lang w:val="uz-Cyrl-UZ"/>
        </w:rPr>
      </w:pPr>
      <w:r>
        <w:rPr>
          <w:lang w:val="uz-Cyrl-UZ"/>
        </w:rPr>
        <w:t xml:space="preserve">- «Ультра». Бундай қилиб ўзига ўзи таъсир қилишнинг оддий бўлмаган чораларидан қўлланадиган одамлар ўзларини аташади.  </w:t>
      </w:r>
    </w:p>
    <w:p>
      <w:pPr>
        <w:pStyle w:val="Normal"/>
        <w:ind w:firstLine="540"/>
        <w:jc w:val="both"/>
        <w:rPr>
          <w:lang w:val="uz-Cyrl-UZ"/>
        </w:rPr>
      </w:pPr>
      <w:r>
        <w:rPr>
          <w:lang w:val="uz-Cyrl-UZ"/>
        </w:rPr>
        <w:t>- Масалан?</w:t>
      </w:r>
    </w:p>
    <w:p>
      <w:pPr>
        <w:pStyle w:val="Normal"/>
        <w:ind w:firstLine="540"/>
        <w:jc w:val="both"/>
        <w:rPr>
          <w:lang w:val="uz-Cyrl-UZ"/>
        </w:rPr>
      </w:pPr>
      <w:r>
        <w:rPr>
          <w:lang w:val="uz-Cyrl-UZ"/>
        </w:rPr>
        <w:t>- Мен ҳаммасини айтиб бераман, шошилма. Одамлар қандай яшашини қара– улар турли ҳил нарсалар билан шуғулланишади, кинога боришади, ишга боришади, ҳар ҳил буюмлар сотиб олишади, уйларини жиҳозлайдилар, кўчаларда шошилмай сайр қиладилар – умуман олганда, ҳар бир одам ҳаётдан ўзининг қўлидан келганча лаззат олишга харакат қилади. Энди тасаввур қил, уруш бошланди. Ёки сув тошқини, вабо эпидемияси, қисқа қилиб айтганда, фалокат юз беради! Одамларнинг ҳаёти қандай ўзгаришини қарагин. Ҳамма нарса ўзгаради! Улар устига бир ҳил кийим кийишади – ҳарбий кийим, улар ўз ҳоҳишлари билан ҳаётини ҳарбий ёки меҳнат интизомига бўйсунтиришади, янги ижтимоий тизимларга гуруҳ бўлиб йиғилишади  – армияга ёки лашкарларга ёки ихтиёрий ёнғин командаларига ва ҳоказо.  Улар бутунлай ўзининг шаҳсий ҳаёт тартибини ўзгартиришади– бемалол ҳордиқ чиқариш ва иш йўқ– ҳаммаси картага қўйилган, ҳамма куч, бутун вақт умумий иш учун курашга сарфланади, чунки бу курашнинг нарҳи – ҳаёт. Улар ҳарбий вақт қоидалари бўйича яшашни бошлашади.  Ва бу фақат азоб чекишларга олиб келади деб ҳам айтиб бўлмайди. Албатта, одамлар ноқулайликларга чидашади, у ёки бу лаззатлардан баҳра олиш имкониятларига эга бўлмайдилар, лекин шунда ҳам улар кўп ҳолларда хурсанд бўлишади, иштиёққа тўла бўлишади, чунки тушунишади – ҳозир бунинг ҳаммаси келажак учун, уларнинг оилаларини, ўзларини ҳалокатдан қутқариш учун қилинмоқда – эпидемиядан ёки табиат офатидан ёки терроризмдан, ва шулар деб улар ҳамма нарсага тайёр.  Ва яна битта муҳим нарса шундан таркиб топганки, душман аниқ, ва ҳаёт маъноси деярли тушунарли. Шунинг учун биз …</w:t>
      </w:r>
    </w:p>
    <w:p>
      <w:pPr>
        <w:pStyle w:val="Normal"/>
        <w:ind w:firstLine="540"/>
        <w:jc w:val="both"/>
        <w:rPr>
          <w:lang w:val="uz-Cyrl-UZ"/>
        </w:rPr>
      </w:pPr>
      <w:r>
        <w:rPr>
          <w:lang w:val="uz-Cyrl-UZ"/>
        </w:rPr>
        <w:t>Эшик очилиб, бояги италиялик қиз кириб келди! Кийимлари бетартиб, у кўпроқ танасини бекитишдан кўра, ярим яланғоч баданининг чиройини кўрсатмоқда, ҳозиргина йигитининг остидан чиқиб келгани кўриниб турибди. Тиззасига ўтириб, кулгили равишда, кучукчага ўҳшаб, менинг ёнимга эмаклаб келди, орқамга чиқди, ва ёстиқларга суяниб, қулоғимга шивирлади: «сен менга ёқябсан». Оҳ, жаллаб!:) Қачон бу эътибор беришга улгирибди ўзи… У мени ўзига шундай кучли қисиб ўтиргани менга ёқиб кетябди. Хеч нима қилмаябди  – шунчаки қисиб ўтирибди, бўйнимнинг ёнида нафас олиб .</w:t>
      </w:r>
    </w:p>
    <w:p>
      <w:pPr>
        <w:pStyle w:val="Normal"/>
        <w:ind w:firstLine="540"/>
        <w:jc w:val="both"/>
        <w:rPr>
          <w:lang w:val="uz-Cyrl-UZ"/>
        </w:rPr>
      </w:pPr>
      <w:r>
        <w:rPr>
          <w:lang w:val="uz-Cyrl-UZ"/>
        </w:rPr>
        <w:t xml:space="preserve">- …шундай қилиб биз – биз ҳарбий вақтнинг қоидалари бўйича яшаймиз, фақат бу қоидаларни ҳар биттамиз ўзимиз учун танлаймиз.  </w:t>
      </w:r>
    </w:p>
    <w:p>
      <w:pPr>
        <w:pStyle w:val="Normal"/>
        <w:ind w:firstLine="540"/>
        <w:jc w:val="both"/>
        <w:rPr>
          <w:lang w:val="uz-Cyrl-UZ"/>
        </w:rPr>
      </w:pPr>
      <w:r>
        <w:rPr>
          <w:lang w:val="uz-Cyrl-UZ"/>
        </w:rPr>
        <w:t>- Қандай уруш ўзи ? Ким билан?</w:t>
      </w:r>
    </w:p>
    <w:p>
      <w:pPr>
        <w:pStyle w:val="Normal"/>
        <w:ind w:firstLine="540"/>
        <w:jc w:val="both"/>
        <w:rPr>
          <w:lang w:val="uz-Cyrl-UZ"/>
        </w:rPr>
      </w:pPr>
      <w:r>
        <w:rPr>
          <w:lang w:val="uz-Cyrl-UZ"/>
        </w:rPr>
        <w:t xml:space="preserve">Каору ҳайрон қолганидан ҳатто қўллари билан чапак чалиб, кулиб юборди. </w:t>
      </w:r>
    </w:p>
    <w:p>
      <w:pPr>
        <w:pStyle w:val="Normal"/>
        <w:ind w:firstLine="540"/>
        <w:jc w:val="both"/>
        <w:rPr>
          <w:lang w:val="uz-Cyrl-UZ"/>
        </w:rPr>
      </w:pPr>
      <w:r>
        <w:rPr>
          <w:lang w:val="uz-Cyrl-UZ"/>
        </w:rPr>
        <w:t xml:space="preserve">- Нима деганинг бу «ким билан»? Салбий ҳиссиётлар билан, албатта!Одатдаги нуқтаи назардан олиб қараганда, салбий ҳиссиётлар  – бу айбсиз гуноҳга ўҳшаган бир нарса, ҳўп жаҳлим чиқди, ҳўп кечир, нотўғри эдим … Менимча, қачонлардир сифилисга шундай муносабатда бўлишган бўлса керак. Бу албатта сифилисдан қўрқинчлироқ, ва шундай ҳолат бўлиши мумкинки, беш юз йилллардан кейин рашк ёки ғазабни бошидан кечираётган одамга нисбатан атрофдагилар томонидан муносабат ҳудди ҳозирги пайтда сифилис билан касал, даволангиси келмаётган ва бошқаларга бу касални юқтиришга харакат қилаётган одамга нисбатан бўлган муносабатга ўҳшаш бўлади. Салбий ҳиссиётлар – жудаям қўрқинчли касал, даҳшатли! У одамни ичидан еб битиради, сенинг қалбингнинг ўзини ейди, сени юриб турган мурдага айлантиради, бошдан кечиришларга бўлган руҳсатдан маҳрум этади.  </w:t>
      </w:r>
    </w:p>
    <w:p>
      <w:pPr>
        <w:pStyle w:val="Normal"/>
        <w:ind w:firstLine="540"/>
        <w:jc w:val="both"/>
        <w:rPr>
          <w:lang w:val="uz-Cyrl-UZ"/>
        </w:rPr>
      </w:pPr>
      <w:r>
        <w:rPr>
          <w:lang w:val="uz-Cyrl-UZ"/>
        </w:rPr>
        <w:t xml:space="preserve">Каору, “қўрқинчли касал” ҳақида гапираётиб, на ўзининг мулойим оҳангини на юзини ўзгартирди. Четган қараган одамга биз ҳудди об ҳавони гаплашаётганимиздай туюлиши мумкин.  </w:t>
      </w:r>
    </w:p>
    <w:p>
      <w:pPr>
        <w:pStyle w:val="Normal"/>
        <w:ind w:firstLine="540"/>
        <w:jc w:val="both"/>
        <w:rPr>
          <w:lang w:val="uz-Cyrl-UZ"/>
        </w:rPr>
      </w:pPr>
      <w:r>
        <w:rPr>
          <w:lang w:val="uz-Cyrl-UZ"/>
        </w:rPr>
        <w:t xml:space="preserve">-  Мен ўзимни меъёрни биладиган «ультра»ларга киритаман, лекин бизларнинг орамизда ўта чап қанотни ташкил этадиганлар бор, ва уларнинг салбий ҳиссиётларга бўлган нуқтаи назари меникидан озгина фарқ қилади... қолаверса, улар ўзининг тажрибалари ва ўзлари ҳақида ҳам ўзлари гапириб беришади.  </w:t>
      </w:r>
    </w:p>
    <w:p>
      <w:pPr>
        <w:pStyle w:val="Normal"/>
        <w:ind w:firstLine="540"/>
        <w:jc w:val="both"/>
        <w:rPr>
          <w:lang w:val="uz-Cyrl-UZ"/>
        </w:rPr>
      </w:pPr>
      <w:r>
        <w:rPr>
          <w:lang w:val="uz-Cyrl-UZ"/>
        </w:rPr>
        <w:t xml:space="preserve">Менинг таассуротимда “ўта чап ультра” ларнинг кўриниши пайдо бўлди – автоматлар билан одамлар кўз олдимга келди, кейин бу кўриниш озиб кетган, ўзларини ўзи ўлдирадиган, ўзларининг салбий ҳиссиётларини кавшарлагичлар билан куйдирадиган аскетларнинг кўриниши билан алмашди, умуман олганда, калламга ҳар ҳил беҳуда нарсала кира бошлади, ва буларнинг ҳаммасини куч билан итариб чиқариб юборишга тўғри келди. </w:t>
      </w:r>
    </w:p>
    <w:p>
      <w:pPr>
        <w:pStyle w:val="Normal"/>
        <w:ind w:firstLine="540"/>
        <w:jc w:val="both"/>
        <w:rPr>
          <w:lang w:val="uz-Cyrl-UZ"/>
        </w:rPr>
      </w:pPr>
      <w:r>
        <w:rPr>
          <w:lang w:val="uz-Cyrl-UZ"/>
        </w:rPr>
        <w:t>- Каору, мен чап ультраларни қаерда кўришим мумкин? Улар билан ўзи контактга кирса бўладими, улар билан гаплашиш мумкинми, ёки улар  …</w:t>
      </w:r>
    </w:p>
    <w:p>
      <w:pPr>
        <w:pStyle w:val="Normal"/>
        <w:ind w:firstLine="540"/>
        <w:jc w:val="both"/>
        <w:rPr>
          <w:lang w:val="uz-Cyrl-UZ"/>
        </w:rPr>
      </w:pPr>
      <w:r>
        <w:rPr>
          <w:lang w:val="uz-Cyrl-UZ"/>
        </w:rPr>
        <w:t xml:space="preserve">- Ҳозирги дақиқада, Майя, шундай энг чап ультраларнинг бири ўзининг панжачаси билан сенинг аминга яқинлашмоқда!– Каору кулиб юборди, ва бир сониядан кейин у қўли секин секин қорнимдан пастга тушиб кетаётган... ва энди менинг қов супачамдаги сочларимни бармоқлари билан териб ўтирган италиялик қизнинг қўлини назарда тутаётгани миямга етиб келди.  </w:t>
      </w:r>
    </w:p>
    <w:p>
      <w:pPr>
        <w:pStyle w:val="Normal"/>
        <w:ind w:firstLine="540"/>
        <w:jc w:val="both"/>
        <w:rPr>
          <w:lang w:val="uz-Cyrl-UZ"/>
        </w:rPr>
      </w:pPr>
      <w:r>
        <w:rPr>
          <w:lang w:val="uz-Cyrl-UZ"/>
        </w:rPr>
        <w:t xml:space="preserve">- Сен чап ультрамисан? – мен унга қайрилдим, ва у шу заҳоти менинг бурнимга лабларини теккизди. </w:t>
      </w:r>
    </w:p>
    <w:p>
      <w:pPr>
        <w:pStyle w:val="Normal"/>
        <w:ind w:firstLine="540"/>
        <w:jc w:val="both"/>
        <w:rPr>
          <w:lang w:val="uz-Cyrl-UZ"/>
        </w:rPr>
      </w:pPr>
      <w:r>
        <w:rPr>
          <w:lang w:val="uz-Cyrl-UZ"/>
        </w:rPr>
        <w:t xml:space="preserve">- Ҳа, ҳа, кейин,кейин гаплашамиз, ҳозир Каоруни эшит… - иссиқ шивирлаши, лаблари билан қулоғимни теккани … ширин тўлқин бутун баданимдан тепадан пастга ўтиб кетди, қаердадир пастда ушланиб қолиб, ширин айланма бўлиб вибрация қилди, ва йўқолди, ўзидан кейин тилимда, лабларимда, эмчакларда ва товонларимда ғалати “электрик” таассуротларни қолдириб. </w:t>
      </w:r>
    </w:p>
    <w:p>
      <w:pPr>
        <w:pStyle w:val="Normal"/>
        <w:ind w:firstLine="540"/>
        <w:jc w:val="both"/>
        <w:rPr>
          <w:lang w:val="uz-Cyrl-UZ"/>
        </w:rPr>
      </w:pPr>
      <w:r>
        <w:rPr>
          <w:lang w:val="uz-Cyrl-UZ"/>
        </w:rPr>
        <w:t>- Улар яна ҳазил тариқасида ўзларини «коммандос» деб аташади.</w:t>
      </w:r>
    </w:p>
    <w:p>
      <w:pPr>
        <w:pStyle w:val="Normal"/>
        <w:ind w:firstLine="540"/>
        <w:jc w:val="both"/>
        <w:rPr>
          <w:lang w:val="uz-Cyrl-UZ"/>
        </w:rPr>
      </w:pPr>
      <w:r>
        <w:rPr>
          <w:lang w:val="uz-Cyrl-UZ"/>
        </w:rPr>
        <w:t xml:space="preserve">- Майли, қисқа қилиб айтганда,– сизларнинг позицияларингиз ўртасидаги фарқ нимада? </w:t>
      </w:r>
    </w:p>
    <w:p>
      <w:pPr>
        <w:pStyle w:val="Normal"/>
        <w:ind w:firstLine="540"/>
        <w:jc w:val="both"/>
        <w:rPr>
          <w:lang w:val="uz-Cyrl-UZ"/>
        </w:rPr>
      </w:pPr>
      <w:r>
        <w:rPr>
          <w:lang w:val="uz-Cyrl-UZ"/>
        </w:rPr>
        <w:t>Каору ўйланиб қолди.</w:t>
      </w:r>
    </w:p>
    <w:p>
      <w:pPr>
        <w:pStyle w:val="Normal"/>
        <w:ind w:firstLine="540"/>
        <w:jc w:val="both"/>
        <w:rPr>
          <w:lang w:val="uz-Cyrl-UZ"/>
        </w:rPr>
      </w:pPr>
      <w:r>
        <w:rPr>
          <w:lang w:val="uz-Cyrl-UZ"/>
        </w:rPr>
        <w:t xml:space="preserve">- Тушунтириш – бу бекорга вақт йўқотиш, яхшиси кўрсатиш, шунда сенга тушунишга осонроқ бўлади...лекин мен буни қила олмайман...балким... Кам? – Каору сўроқ билан Мишельга қаради.  </w:t>
      </w:r>
    </w:p>
    <w:p>
      <w:pPr>
        <w:pStyle w:val="Normal"/>
        <w:ind w:firstLine="540"/>
        <w:jc w:val="both"/>
        <w:rPr>
          <w:lang w:val="uz-Cyrl-UZ"/>
        </w:rPr>
      </w:pPr>
      <w:r>
        <w:rPr>
          <w:lang w:val="uz-Cyrl-UZ"/>
        </w:rPr>
        <w:t>Униси жавоб тариқасида бошини ирғади.</w:t>
      </w:r>
    </w:p>
    <w:p>
      <w:pPr>
        <w:pStyle w:val="Normal"/>
        <w:ind w:firstLine="540"/>
        <w:jc w:val="both"/>
        <w:rPr>
          <w:lang w:val="uz-Cyrl-UZ"/>
        </w:rPr>
      </w:pPr>
      <w:r>
        <w:rPr>
          <w:lang w:val="uz-Cyrl-UZ"/>
        </w:rPr>
        <w:t xml:space="preserve">- Кам?  Кам шу ердами? У шу ердами? – мен хурсанд бўлганимдан сакраб юборишимга сал қолди.  </w:t>
      </w:r>
    </w:p>
    <w:p>
      <w:pPr>
        <w:pStyle w:val="Normal"/>
        <w:ind w:firstLine="540"/>
        <w:jc w:val="both"/>
        <w:rPr>
          <w:lang w:val="uz-Cyrl-UZ"/>
        </w:rPr>
      </w:pPr>
      <w:r>
        <w:rPr>
          <w:lang w:val="uz-Cyrl-UZ"/>
        </w:rPr>
        <w:t>- Шу ерда у , шу ерда.</w:t>
      </w:r>
    </w:p>
    <w:p>
      <w:pPr>
        <w:pStyle w:val="Normal"/>
        <w:ind w:firstLine="540"/>
        <w:jc w:val="both"/>
        <w:rPr>
          <w:lang w:val="uz-Cyrl-UZ"/>
        </w:rPr>
      </w:pPr>
      <w:r>
        <w:rPr>
          <w:lang w:val="uz-Cyrl-UZ"/>
        </w:rPr>
        <w:t xml:space="preserve">Шу пайтда Мишель Каору томонга қўлини чўзиб, бирдан қаттиқ оҳангда талаффуз этди  – «салбий ҳиссиёт»! Каору озгина сесканиб, кўзини қаергадир ўзининг остига олди, ва муштларини қисди, ва шу заҳоти Мишель яна ҳудди шу иборани қайтарди, яна шундай имо билан. Бу гал Каорунинг кўзлари сал кенгроқ очилди, у бир нечта сония индамай ўтирди, хараат қилмай, ундан кейин эса ўзининг ён дафтарчасида ниманидир ёзиб қўйди.   </w:t>
      </w:r>
    </w:p>
    <w:p>
      <w:pPr>
        <w:pStyle w:val="Normal"/>
        <w:ind w:firstLine="540"/>
        <w:jc w:val="both"/>
        <w:rPr>
          <w:lang w:val="uz-Cyrl-UZ"/>
        </w:rPr>
      </w:pPr>
      <w:r>
        <w:rPr>
          <w:lang w:val="uz-Cyrl-UZ"/>
        </w:rPr>
        <w:t>- Сен салбий ҳиссиётни бошдан кечирдингми?</w:t>
      </w:r>
    </w:p>
    <w:p>
      <w:pPr>
        <w:pStyle w:val="Normal"/>
        <w:ind w:firstLine="540"/>
        <w:jc w:val="both"/>
        <w:rPr>
          <w:lang w:val="uz-Cyrl-UZ"/>
        </w:rPr>
      </w:pPr>
      <w:r>
        <w:rPr>
          <w:lang w:val="uz-Cyrl-UZ"/>
        </w:rPr>
        <w:t xml:space="preserve">- Ҳа. Биринчи, мен сенинг таъсирчан қийқириғингга нисбатан беш салбий муносабатини сездим, ва агар сен қидиришга ва салбий ҳиссиётларни йўқотишга эътиборлироқ бўлганингда, сен буни мени оҳангимдан, имо ишораларимдан сезардинг. Менга Мишель буни кўрсатганида, мен салбий муносабатни кечирганимдан уч хафалигини кечирдим, ва икки хафалигини буни ўзим кўриб  йўқ қилмаганимдан, ундан ташқари Мишельнинг уч норозилиги вужудга келди… Битта қайғуни бошдан кечирсанг, у плацдармни эгаллаб олади, ва шу заҳоти қолганлар бостириб келади. </w:t>
      </w:r>
    </w:p>
    <w:p>
      <w:pPr>
        <w:pStyle w:val="Normal"/>
        <w:ind w:firstLine="540"/>
        <w:jc w:val="both"/>
        <w:rPr>
          <w:lang w:val="uz-Cyrl-UZ"/>
        </w:rPr>
      </w:pPr>
      <w:r>
        <w:rPr>
          <w:lang w:val="uz-Cyrl-UZ"/>
        </w:rPr>
        <w:t>- Тўҳта тўҳта… қанақа беш норозилиги… ниманинг беши?</w:t>
      </w:r>
    </w:p>
    <w:p>
      <w:pPr>
        <w:pStyle w:val="Normal"/>
        <w:ind w:firstLine="540"/>
        <w:jc w:val="both"/>
        <w:rPr>
          <w:lang w:val="uz-Cyrl-UZ"/>
        </w:rPr>
      </w:pPr>
      <w:r>
        <w:rPr>
          <w:lang w:val="uz-Cyrl-UZ"/>
        </w:rPr>
        <w:t xml:space="preserve">Каору ҳолатини ўзгартирди ва яна бир марта ён дафтарчасида белги қилди. </w:t>
      </w:r>
    </w:p>
    <w:p>
      <w:pPr>
        <w:pStyle w:val="Normal"/>
        <w:ind w:firstLine="540"/>
        <w:jc w:val="both"/>
        <w:rPr>
          <w:lang w:val="uz-Cyrl-UZ"/>
        </w:rPr>
      </w:pPr>
      <w:r>
        <w:rPr>
          <w:lang w:val="uz-Cyrl-UZ"/>
        </w:rPr>
        <w:t>- Нима – яна салбий ҳиссиётми?:)</w:t>
      </w:r>
    </w:p>
    <w:p>
      <w:pPr>
        <w:pStyle w:val="Normal"/>
        <w:ind w:firstLine="540"/>
        <w:jc w:val="both"/>
        <w:rPr>
          <w:lang w:val="uz-Cyrl-UZ"/>
        </w:rPr>
      </w:pPr>
      <w:r>
        <w:rPr>
          <w:lang w:val="uz-Cyrl-UZ"/>
        </w:rPr>
        <w:t>- Ҳа.</w:t>
      </w:r>
    </w:p>
    <w:p>
      <w:pPr>
        <w:pStyle w:val="Normal"/>
        <w:ind w:firstLine="540"/>
        <w:jc w:val="both"/>
        <w:rPr>
          <w:lang w:val="uz-Cyrl-UZ"/>
        </w:rPr>
      </w:pPr>
      <w:r>
        <w:rPr>
          <w:lang w:val="uz-Cyrl-UZ"/>
        </w:rPr>
        <w:t>- Ҳаа… мен эса шундай тарзда ҳазиллашмоқчи бўлдим …</w:t>
      </w:r>
    </w:p>
    <w:p>
      <w:pPr>
        <w:pStyle w:val="Normal"/>
        <w:ind w:firstLine="540"/>
        <w:jc w:val="both"/>
        <w:rPr>
          <w:lang w:val="uz-Cyrl-UZ"/>
        </w:rPr>
      </w:pPr>
      <w:r>
        <w:rPr>
          <w:lang w:val="uz-Cyrl-UZ"/>
        </w:rPr>
        <w:t xml:space="preserve">- Ҳазил ҳазил биланку, лекин сенинг саволларингдан уч норозили яна кўтарилиб кетгани тўғрисидаги фактни йўқ қилмайди.  Агар сен бир қатор хафаликларнинг сериясини ўтказиб юборган ва йўқотмаган бўлсанг, унда яқин орада улар янада кучли таъсир қилишга харакат қилади, мана шунинг учун у яна ўтиб кетди. Лекин, тўғриси, бу гал, бенуқсон бўлмасада, мен уни анча тез йўқ қилдим – бир сониядан кам вақт ичида. </w:t>
      </w:r>
    </w:p>
    <w:p>
      <w:pPr>
        <w:pStyle w:val="Normal"/>
        <w:ind w:firstLine="540"/>
        <w:jc w:val="both"/>
        <w:rPr>
          <w:lang w:val="uz-Cyrl-UZ"/>
        </w:rPr>
      </w:pPr>
      <w:r>
        <w:rPr>
          <w:lang w:val="uz-Cyrl-UZ"/>
        </w:rPr>
        <w:t>- Сен жадалликни назарда тутябсанми, нима?</w:t>
      </w:r>
    </w:p>
    <w:p>
      <w:pPr>
        <w:pStyle w:val="Normal"/>
        <w:ind w:firstLine="540"/>
        <w:jc w:val="both"/>
        <w:rPr>
          <w:lang w:val="uz-Cyrl-UZ"/>
        </w:rPr>
      </w:pPr>
      <w:r>
        <w:rPr>
          <w:lang w:val="uz-Cyrl-UZ"/>
        </w:rPr>
        <w:t xml:space="preserve">- Ҳа, бирдан ўнгача бўлган шкала бўйича жадаллик.  Сен ўзингнинг СҲ ни қандай белгилаб боришингда катта фарқ бор. Агар “биринчи ўзимни ёмон ҳис қилдим, кейин яхшироқ бўлди” ёки “бошида норозилигим кучли эди, кейин сал пасайди”сингари лирик тавсифлар ишлатилса, унда олға сурила олмайсан, агарда “биринчи 5 кучидаги норозилик бўлди, уч сониядан кейин уни учга пасайтира олдим, яна уч сониядан кейин эса уни йўқ қила олдим, ва бундан сўнг қандайдир сифатдаги роҳатга етдим” деб гапирсанг – бу умуман бошқа гап, унда назорат ва СҲни йўқ қилиш жараёнлари анча тезлашади.  </w:t>
      </w:r>
    </w:p>
    <w:p>
      <w:pPr>
        <w:pStyle w:val="Normal"/>
        <w:ind w:firstLine="540"/>
        <w:jc w:val="both"/>
        <w:rPr>
          <w:lang w:val="uz-Cyrl-UZ"/>
        </w:rPr>
      </w:pPr>
      <w:r>
        <w:rPr>
          <w:lang w:val="uz-Cyrl-UZ"/>
        </w:rPr>
        <w:t>- Бу нима билан боғлиқ?</w:t>
      </w:r>
    </w:p>
    <w:p>
      <w:pPr>
        <w:pStyle w:val="Normal"/>
        <w:ind w:firstLine="540"/>
        <w:jc w:val="both"/>
        <w:rPr>
          <w:lang w:val="uz-Cyrl-UZ"/>
        </w:rPr>
      </w:pPr>
      <w:r>
        <w:rPr>
          <w:lang w:val="uz-Cyrl-UZ"/>
        </w:rPr>
        <w:t xml:space="preserve">- Билмадим … мана қара, бундай мисол – айтайлик, сенинг олдингда бармоқда ҳароратни кўтариш масаласи турибди. Агар шунчаки ўтириб бармоғинг исишига харакат қилсанг, бундан хеч нима чиқмайди, ва четдан кузатиб турган одам хеч қандай ўзгаришларни кўрмайди. Агар сен ўзинг ҳарорат кўрсаткичининг кўрсатишларини кузатсанг – мана бу бошқа гап. Сен ҳароратнинг қайсидир пайтда бирдан тепага кўтарилганини кўрасан – озгина, градуснинг юзинчи улушига. Бу қандайдир кутилмаган сакраш, умуман аҳамитяга эга бўлмаган. Бунга қарамай, сен шундай сакрашларнинг бир нечта ўнтасининг гувоҳи бўлманг, сен бора бора ўша пайтдаги ўз ҳолатинг ва кўтарилган ҳарорат ўртасидаги алоқани тушуна бошлайсан, ва натижада, сен ўз бармоғингнинг ҳароратини оз моз бошқара бошлайсан. Бу аутотренингда кенг ишлатиладиган, жуда таниқли таъсирдир. Лекин бизнинг ҳолатимизда сенинг СҲнинг жадаллигини белгилайдиган асбоб йўқ, умуман олганда, бунинг ҳожати ҳам йўқ – сен ўзинг ҳам аниқ баҳо бера оласан, ва бунинг натижасида сен сезишни ўрганасан – айнан қайси харакат СҲнинг пасайишига олиб келади, қайсиси эса  – кучайишига ва ҳоказо. </w:t>
      </w:r>
    </w:p>
    <w:p>
      <w:pPr>
        <w:pStyle w:val="Normal"/>
        <w:ind w:firstLine="540"/>
        <w:jc w:val="both"/>
        <w:rPr>
          <w:lang w:val="uz-Cyrl-UZ"/>
        </w:rPr>
      </w:pPr>
      <w:r>
        <w:rPr>
          <w:lang w:val="uz-Cyrl-UZ"/>
        </w:rPr>
        <w:t>- Ҳа, бу тушунарли… айтганча, нимага сенда мен бундай жўшиб реакция қилганимдан норозилик юзага келди? Рашк қилябсанми дейман?:)</w:t>
      </w:r>
    </w:p>
    <w:p>
      <w:pPr>
        <w:pStyle w:val="Normal"/>
        <w:ind w:firstLine="540"/>
        <w:jc w:val="both"/>
        <w:rPr>
          <w:lang w:val="uz-Cyrl-UZ"/>
        </w:rPr>
      </w:pPr>
      <w:r>
        <w:rPr>
          <w:lang w:val="uz-Cyrl-UZ"/>
        </w:rPr>
        <w:t xml:space="preserve">- Биринчидан, менда ҳар қандай жўшқин ҳиссиётларга муносабат билдириш эски одати бор. Иккинчидан эса, Кам ўзининг ҳоҳишларига қараб иш тутади, меникига қараб эмас  :), ва бу ерда мен у билан яқинроқ гаплашишни ҳоҳлаганимдан кўнглим совиди, лекин айни пайтда бунинг иложи йўқ, чунки у буни ҳоҳламаябди.   </w:t>
      </w:r>
    </w:p>
    <w:p>
      <w:pPr>
        <w:pStyle w:val="Normal"/>
        <w:ind w:firstLine="540"/>
        <w:jc w:val="both"/>
        <w:rPr>
          <w:lang w:val="uz-Cyrl-UZ"/>
        </w:rPr>
      </w:pPr>
      <w:r>
        <w:rPr>
          <w:lang w:val="uz-Cyrl-UZ"/>
        </w:rPr>
        <w:t>- Нимага?</w:t>
      </w:r>
    </w:p>
    <w:p>
      <w:pPr>
        <w:pStyle w:val="Normal"/>
        <w:ind w:firstLine="540"/>
        <w:jc w:val="both"/>
        <w:rPr>
          <w:lang w:val="uz-Cyrl-UZ"/>
        </w:rPr>
      </w:pPr>
      <w:r>
        <w:rPr>
          <w:lang w:val="uz-Cyrl-UZ"/>
        </w:rPr>
        <w:t>- Қайси маънода «нимага»?</w:t>
      </w:r>
    </w:p>
    <w:p>
      <w:pPr>
        <w:pStyle w:val="Normal"/>
        <w:ind w:firstLine="540"/>
        <w:jc w:val="both"/>
        <w:rPr>
          <w:lang w:val="uz-Cyrl-UZ"/>
        </w:rPr>
      </w:pPr>
      <w:r>
        <w:rPr>
          <w:lang w:val="uz-Cyrl-UZ"/>
        </w:rPr>
        <w:t>- Нимага ҳоҳламаябди?</w:t>
      </w:r>
    </w:p>
    <w:p>
      <w:pPr>
        <w:pStyle w:val="Normal"/>
        <w:ind w:firstLine="540"/>
        <w:jc w:val="both"/>
        <w:rPr>
          <w:lang w:val="uz-Cyrl-UZ"/>
        </w:rPr>
      </w:pPr>
      <w:r>
        <w:rPr>
          <w:lang w:val="uz-Cyrl-UZ"/>
        </w:rPr>
        <w:t xml:space="preserve">- «Нимага» бўлиши шартми? Унда бунга ҳоҳиш йўқ, ва гап тамом.  Ва агар мен тушкинлик ҳолатига тушиб қолсам, ҳиссиётларни тўғирлаш ишини яхши бажара олмасам, бунинг натижасида турли ҳил салбий ҳиссиётлар юзага келади, «мен умидсизман», «агар у мен билан гаплашишни ҳоҳламаётган бўлса, мен ғирт жинниман» каби ҳир ҳил ҳаёллар пайдо бўлади ва ҳоказо. Мен бундан ўта олганимда эса, унда Кам тўғрисида ҳар қандай фикрда мен хурсандчиликни, унга нисбатан юмшоқликни сезаман, мен ҳозир ҳам у билан гаплашадиган хеч қандай мавзу йўқлигини ҳам анлай бошлайман –  ҳозир менинг олдимда тушунарли ва катта иш миқдори турибди, ва мен ўзим ҳам бошқа нарсага чалғиб кетгим келмайди, аксинча, бутун кучим билан хафаликларни бошдан кечириш одатидан қутилишга киришаман.  </w:t>
      </w:r>
    </w:p>
    <w:p>
      <w:pPr>
        <w:pStyle w:val="Normal"/>
        <w:ind w:firstLine="540"/>
        <w:jc w:val="both"/>
        <w:rPr>
          <w:lang w:val="uz-Cyrl-UZ"/>
        </w:rPr>
      </w:pPr>
      <w:r>
        <w:rPr>
          <w:lang w:val="uz-Cyrl-UZ"/>
        </w:rPr>
        <w:t>- Бундан келиб чиқадики,… - шу пайт мен дераза орқасидаги қадамларни эшитиб қолдим, Каору диққатга айланди, қадамлар яқинлашди, эшик очилди ва …Кам кириб келди!</w:t>
      </w:r>
    </w:p>
    <w:p>
      <w:pPr>
        <w:pStyle w:val="Normal"/>
        <w:ind w:firstLine="540"/>
        <w:jc w:val="both"/>
        <w:rPr>
          <w:lang w:val="uz-Cyrl-UZ"/>
        </w:rPr>
      </w:pPr>
      <w:r>
        <w:rPr>
          <w:lang w:val="uz-Cyrl-UZ"/>
        </w:rPr>
        <w:t xml:space="preserve">Нима қилиш керак?? Ҳаёллар вақимали бошимда айлана бошлади. “Салом” дегим келди, лекин бу ахмоқона эмасми, нимага ахмоқона бўларкан, мен уни кўриб турганимдан хурсанд бўлсам, балки мен ўз ишимнинг фронтини кўрмаётганимга ва уни кўрганимга хурсанд бўлганимдан ахмоқона кўринарман, фақат менинг ишларимнинг фронти қандай қилиб хурсандчилик билан боғлиқ, балки бу ерда бир бири билан қандайдир бошқача мулоқот қилиш қабул қилингандир, нима дегани бу “қабул қилинган”...  Кам киришда туриб, менга қараб турарди, мен эса журъатсизликдан ҳатто қимирлай олмасдим.  У тўғри менинг олимга келганда, мен ўзимдан ўзим кўтарилдим, ва тўсатдан у куч билна мени қучоқлаб, катта жилмайиб, сочларимни тўзғитди. </w:t>
      </w:r>
    </w:p>
    <w:p>
      <w:pPr>
        <w:pStyle w:val="Normal"/>
        <w:ind w:firstLine="540"/>
        <w:jc w:val="both"/>
        <w:rPr>
          <w:lang w:val="uz-Cyrl-UZ"/>
        </w:rPr>
      </w:pPr>
      <w:r>
        <w:rPr>
          <w:lang w:val="uz-Cyrl-UZ"/>
        </w:rPr>
        <w:t>- Қизалоқ, сени кўрганимдан хурсандман!</w:t>
      </w:r>
    </w:p>
    <w:p>
      <w:pPr>
        <w:pStyle w:val="Normal"/>
        <w:ind w:firstLine="540"/>
        <w:jc w:val="both"/>
        <w:rPr>
          <w:lang w:val="uz-Cyrl-UZ"/>
        </w:rPr>
      </w:pPr>
      <w:r>
        <w:rPr>
          <w:lang w:val="uz-Cyrl-UZ"/>
        </w:rPr>
        <w:t xml:space="preserve">Бундай туғридан тўғри реакцияни мен камдан кам кутгандим, ундай бўлса … - мен уни қучоқлаб, чийиллаб юбордим, менинг олдимга иккита қолган маккорлар сакраб тушди, ва биз учаламиз ўлжамизни кўрпага ётқиздик. Мен яна Камнинг чуқур кўзларига қарай олардим … ва яна тасвирлашга ҳозирча тўғри келадиган сўз топа олмайдиган нозик бир ниманинг зарбини сездим. </w:t>
      </w:r>
    </w:p>
    <w:p>
      <w:pPr>
        <w:pStyle w:val="Normal"/>
        <w:ind w:firstLine="540"/>
        <w:jc w:val="both"/>
        <w:rPr>
          <w:lang w:val="uz-Cyrl-UZ"/>
        </w:rPr>
      </w:pPr>
      <w:r>
        <w:rPr>
          <w:lang w:val="uz-Cyrl-UZ"/>
        </w:rPr>
        <w:t xml:space="preserve">- Кам, унга салбий ҳиссиётлар нималигини кўрсатгин. Кўрсатасанми? Кўрсатасан … кўриб турибман, кўрсатишингни:) – Каору тезда, ишбилармонлик қобилияти билан ҳаммамизни белгиланган тартибда ўтқазиб қўйди.  Мени орқам билан Мишельга суянтириб қўйди, у мамнуният билан ҳарсиллаб, қўлчалари билан мени қорнимдан қучоқлади… ёки сал тепароқданми …:) Кам менинг қаршимга ўтириб ўйинни бошқаришни ўз қўлига олди, Каору унинг ёнига ўтирди. </w:t>
      </w:r>
    </w:p>
    <w:p>
      <w:pPr>
        <w:pStyle w:val="Normal"/>
        <w:ind w:firstLine="540"/>
        <w:jc w:val="both"/>
        <w:rPr>
          <w:lang w:val="uz-Cyrl-UZ"/>
        </w:rPr>
      </w:pPr>
      <w:r>
        <w:rPr>
          <w:lang w:val="uz-Cyrl-UZ"/>
        </w:rPr>
        <w:t xml:space="preserve">- Олдин биз сенинг қабул қилиш қобилиятингни элементар йўл билан озгина сурамиз  – кислородли заҳарланиш ёрдамида, ундан сўнг мен сенга сен кўра оладиган ҳолатни эгаллашинга ёрдам бераман. </w:t>
      </w:r>
    </w:p>
    <w:p>
      <w:pPr>
        <w:pStyle w:val="Normal"/>
        <w:ind w:firstLine="540"/>
        <w:jc w:val="both"/>
        <w:rPr>
          <w:lang w:val="uz-Cyrl-UZ"/>
        </w:rPr>
      </w:pPr>
      <w:r>
        <w:rPr>
          <w:lang w:val="uz-Cyrl-UZ"/>
        </w:rPr>
        <w:t>- Кўраман нимани?</w:t>
      </w:r>
    </w:p>
    <w:p>
      <w:pPr>
        <w:pStyle w:val="Normal"/>
        <w:ind w:firstLine="540"/>
        <w:jc w:val="both"/>
        <w:rPr>
          <w:lang w:val="uz-Cyrl-UZ"/>
        </w:rPr>
      </w:pPr>
      <w:r>
        <w:rPr>
          <w:lang w:val="uz-Cyrl-UZ"/>
        </w:rPr>
        <w:t xml:space="preserve">- Муҳим эмас, кел – йигирма марта нафасингни чуқур олиб чиқаргин, кейин чуқур нафас олиб, нафасингни тўҳтатиб тур, Мишель эса сенинг кўкрак қафасингни сиқиб туради. Болаликда ҳамма бу билан ўйнаган, қўрқма. Хушдан кетвотганингни сеза бошлаганингда менинг кўзларимга тикилиб қара, яхшими? Кўзимга қара, тушундингми?   </w:t>
      </w:r>
    </w:p>
    <w:p>
      <w:pPr>
        <w:pStyle w:val="Normal"/>
        <w:ind w:firstLine="540"/>
        <w:jc w:val="both"/>
        <w:rPr>
          <w:lang w:val="uz-Cyrl-UZ"/>
        </w:rPr>
      </w:pPr>
      <w:r>
        <w:rPr>
          <w:lang w:val="uz-Cyrl-UZ"/>
        </w:rPr>
        <w:t xml:space="preserve">- Ҳўп, мен бошлайман. </w:t>
      </w:r>
    </w:p>
    <w:p>
      <w:pPr>
        <w:pStyle w:val="Normal"/>
        <w:ind w:firstLine="540"/>
        <w:jc w:val="both"/>
        <w:rPr>
          <w:lang w:val="uz-Cyrl-UZ"/>
        </w:rPr>
      </w:pPr>
      <w:r>
        <w:rPr>
          <w:lang w:val="uz-Cyrl-UZ"/>
        </w:rPr>
        <w:t xml:space="preserve">Йигирма марта тўла кўкрак билан нафас олиб чиқариш осон бўлмади, – мен қила олмайман, деб ўйладим, лекин еткиза олдим, ва оҳирги нафас олганимда ҳавони ўпкамда қаттиқ ушладим, Мишель аста босимни кучайтирарди, ва мен оҳирги кучим билан Камнинг кўзида эътиборимни ушлаб,сузиб кетишни бошладим. Қайсидир пайтда мен деярли хушимдан кетдим – қулоқларимда ғовур-ғувур, кўкрагимда – совуқ, кўзларим олдида – келаётган қоронғулик,  ва бирдан мен нимагадир илиниб қолганга ўҳшадим … буни қандай тасвирлашни ҳам билмайман. Бузилиб кетаётган дунё суратининг орасида, бўлакларга ажралиб кетаётган ўзимнинг орасида, оролча пайдо бўлди – бошида мен шунчаки шу таассуротга ушланиб тургандим, бошқасига ҳисобот бермасдан – нима бўляпди ўзи, бу оролчадан равшанлик тўлқинлари тарқала бошлади, кўриш ва эшитиши қобилиятлари қайта бошлади, Мишель аста аста босимни камайтирди, ва ниҳоят бутунлай қўлини қўйиб юборди. </w:t>
      </w:r>
    </w:p>
    <w:p>
      <w:pPr>
        <w:pStyle w:val="Normal"/>
        <w:ind w:firstLine="540"/>
        <w:jc w:val="both"/>
        <w:rPr>
          <w:lang w:val="uz-Cyrl-UZ"/>
        </w:rPr>
      </w:pPr>
      <w:r>
        <w:rPr>
          <w:lang w:val="uz-Cyrl-UZ"/>
        </w:rPr>
        <w:t xml:space="preserve">- Менинг кўзимга қарашни тўҳтатмагин, ҳўпми? –  Камнинг овози эшитилмас бўлиб туюлади, ҳудди қулоқларим битиб қолгандай.  </w:t>
      </w:r>
    </w:p>
    <w:p>
      <w:pPr>
        <w:pStyle w:val="Normal"/>
        <w:ind w:firstLine="540"/>
        <w:jc w:val="both"/>
        <w:rPr>
          <w:lang w:val="uz-Cyrl-UZ"/>
        </w:rPr>
      </w:pPr>
      <w:r>
        <w:rPr>
          <w:lang w:val="uz-Cyrl-UZ"/>
        </w:rPr>
        <w:t xml:space="preserve">Шу лаҳзада мен унинг кўзлари ҳудди ўша менга хушсиз ҳолатга кетиб қолишга йўл қўймаган оролча эканини тушуниб етдим. Унинг кўз қарашига тикилиб қараш ҳайрон қоларли даражада тиниқ равшанлик, мени нима ўраб турганини аниқ кўриш  ҳолатида ушлаб турарди, лекин шу билан бир пайтда мен тушунмасдим  – бундай тоза аниқлик ҳолати қаердан пайдо бўлади, чунки мен ҳамма атрофимдаги буюмларни ён қарашим билан одатдагидай кўриб турардим, ҳатто улар сузиб кетаётгандай туюларди. </w:t>
      </w:r>
    </w:p>
    <w:p>
      <w:pPr>
        <w:pStyle w:val="Normal"/>
        <w:ind w:firstLine="540"/>
        <w:jc w:val="both"/>
        <w:rPr>
          <w:lang w:val="uz-Cyrl-UZ"/>
        </w:rPr>
      </w:pPr>
      <w:r>
        <w:rPr>
          <w:lang w:val="uz-Cyrl-UZ"/>
        </w:rPr>
        <w:t xml:space="preserve">- Менинг кўзларимдан қарашингни узма ва менинг баданимни ён қарашинг билан кўриб чиқ, нооддий бирон нима кўрябсанми? </w:t>
      </w:r>
    </w:p>
    <w:p>
      <w:pPr>
        <w:pStyle w:val="Normal"/>
        <w:ind w:firstLine="540"/>
        <w:jc w:val="both"/>
        <w:rPr>
          <w:lang w:val="uz-Cyrl-UZ"/>
        </w:rPr>
      </w:pPr>
      <w:r>
        <w:rPr>
          <w:lang w:val="uz-Cyrl-UZ"/>
        </w:rPr>
        <w:t>Нооддий? Йўқ, мен бундай хеч нима кўрмадим …</w:t>
      </w:r>
    </w:p>
    <w:p>
      <w:pPr>
        <w:pStyle w:val="Normal"/>
        <w:ind w:firstLine="540"/>
        <w:jc w:val="both"/>
        <w:rPr>
          <w:lang w:val="uz-Cyrl-UZ"/>
        </w:rPr>
      </w:pPr>
      <w:r>
        <w:rPr>
          <w:lang w:val="uz-Cyrl-UZ"/>
        </w:rPr>
        <w:t>- Расмнинг четларига қара, чегараларига!</w:t>
      </w:r>
    </w:p>
    <w:p>
      <w:pPr>
        <w:pStyle w:val="Normal"/>
        <w:ind w:firstLine="540"/>
        <w:jc w:val="both"/>
        <w:rPr>
          <w:lang w:val="uz-Cyrl-UZ"/>
        </w:rPr>
      </w:pPr>
      <w:r>
        <w:rPr>
          <w:lang w:val="uz-Cyrl-UZ"/>
        </w:rPr>
        <w:t>- Четларига?</w:t>
      </w:r>
    </w:p>
    <w:p>
      <w:pPr>
        <w:pStyle w:val="Normal"/>
        <w:ind w:firstLine="540"/>
        <w:jc w:val="both"/>
        <w:rPr>
          <w:lang w:val="uz-Cyrl-UZ"/>
        </w:rPr>
      </w:pPr>
      <w:r>
        <w:rPr>
          <w:lang w:val="uz-Cyrl-UZ"/>
        </w:rPr>
        <w:t xml:space="preserve">- Баданимнинг кўринадиган чегараларида ён қарашингни йиғиб қара! </w:t>
      </w:r>
    </w:p>
    <w:p>
      <w:pPr>
        <w:pStyle w:val="Normal"/>
        <w:ind w:firstLine="540"/>
        <w:jc w:val="both"/>
        <w:rPr>
          <w:lang w:val="uz-Cyrl-UZ"/>
        </w:rPr>
      </w:pPr>
      <w:r>
        <w:rPr>
          <w:lang w:val="uz-Cyrl-UZ"/>
        </w:rPr>
        <w:t>- Кўряпман! – кутилмаганда қичқириб юбордим.</w:t>
      </w:r>
    </w:p>
    <w:p>
      <w:pPr>
        <w:pStyle w:val="Normal"/>
        <w:ind w:firstLine="540"/>
        <w:jc w:val="both"/>
        <w:rPr>
          <w:lang w:val="uz-Cyrl-UZ"/>
        </w:rPr>
      </w:pPr>
      <w:r>
        <w:rPr>
          <w:lang w:val="uz-Cyrl-UZ"/>
        </w:rPr>
        <w:t xml:space="preserve">- Кўриб турганингни тасвирла. </w:t>
      </w:r>
    </w:p>
    <w:p>
      <w:pPr>
        <w:pStyle w:val="Normal"/>
        <w:ind w:firstLine="540"/>
        <w:jc w:val="both"/>
        <w:rPr>
          <w:lang w:val="uz-Cyrl-UZ"/>
        </w:rPr>
      </w:pPr>
      <w:r>
        <w:rPr>
          <w:lang w:val="uz-Cyrl-UZ"/>
        </w:rPr>
        <w:t xml:space="preserve">- Сенинг танангнинг тўғри четидан ёрқин, оқ нур сочиб турган чизиқ ўтяпди, ҳудди бутун тананг ниманидир нур сочгандай.  </w:t>
      </w:r>
    </w:p>
    <w:p>
      <w:pPr>
        <w:pStyle w:val="Normal"/>
        <w:ind w:firstLine="540"/>
        <w:jc w:val="both"/>
        <w:rPr>
          <w:lang w:val="uz-Cyrl-UZ"/>
        </w:rPr>
      </w:pPr>
      <w:r>
        <w:rPr>
          <w:lang w:val="uz-Cyrl-UZ"/>
        </w:rPr>
        <w:t xml:space="preserve">- Бу чизиққа яна ён қарашинг билан қара, диққат билан, расм жуда ҳам аниқ бўлиши учун. </w:t>
      </w:r>
    </w:p>
    <w:p>
      <w:pPr>
        <w:pStyle w:val="Normal"/>
        <w:ind w:firstLine="540"/>
        <w:jc w:val="both"/>
        <w:rPr>
          <w:lang w:val="uz-Cyrl-UZ"/>
        </w:rPr>
      </w:pPr>
      <w:r>
        <w:rPr>
          <w:lang w:val="uz-Cyrl-UZ"/>
        </w:rPr>
        <w:t xml:space="preserve">Бу ҳалати таассуротда мен яна бир дақиқа ушланиб турдим, лекин тезда тушуниб олдим, нимадан у қорайиб, нимадан ёрқинроқ бўлишини. </w:t>
      </w:r>
    </w:p>
    <w:p>
      <w:pPr>
        <w:pStyle w:val="Normal"/>
        <w:ind w:firstLine="540"/>
        <w:jc w:val="both"/>
        <w:rPr>
          <w:lang w:val="uz-Cyrl-UZ"/>
        </w:rPr>
      </w:pPr>
      <w:r>
        <w:rPr>
          <w:lang w:val="uz-Cyrl-UZ"/>
        </w:rPr>
        <w:t xml:space="preserve">- Энди қарашингни менинг кўзимдан ушбу нурланишга ўтказгин, шошилмай, секин, бутун баданимни қарашинг билан айлантириб чиқ. </w:t>
      </w:r>
    </w:p>
    <w:p>
      <w:pPr>
        <w:pStyle w:val="Normal"/>
        <w:ind w:firstLine="540"/>
        <w:jc w:val="both"/>
        <w:rPr>
          <w:lang w:val="uz-Cyrl-UZ"/>
        </w:rPr>
      </w:pPr>
      <w:r>
        <w:rPr>
          <w:lang w:val="uz-Cyrl-UZ"/>
        </w:rPr>
        <w:t xml:space="preserve">- Ҳа, ҳа... бўлябди… менинг қўлимдан келябди, мен кўриб турибман.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Мен унинг баданини кўзимнинг қараши билан баданининг контури бўйича айлантириб чиқдим ва ҳамма жойда ўша ёрқин нурланишни кўрардим, кенглиги таҳминан ўн беш сантиметргача. Нурланишнинг чегараси тўлиқ бадан бурилишларига тўғри келарди. </w:t>
      </w:r>
    </w:p>
    <w:p>
      <w:pPr>
        <w:pStyle w:val="Normal"/>
        <w:ind w:firstLine="540"/>
        <w:jc w:val="both"/>
        <w:rPr>
          <w:lang w:val="uz-Cyrl-UZ"/>
        </w:rPr>
      </w:pPr>
      <w:r>
        <w:rPr>
          <w:lang w:val="uz-Cyrl-UZ"/>
        </w:rPr>
        <w:t xml:space="preserve">- Ҳозир сен ўзинг учун оддий бўлмаган ҳақиқийлигидасан, сен одатда кўз билан кўра олмайдиган нарсаларни кўрмоқдасан. Кескин ҳаракат қилма, ёлғон ишончга берилма, йўлдан адашмаслик учун, ўз ҳолатингнинг созланишини диққат билан кузат, тушундингми?     </w:t>
      </w:r>
    </w:p>
    <w:p>
      <w:pPr>
        <w:pStyle w:val="Normal"/>
        <w:ind w:firstLine="540"/>
        <w:jc w:val="both"/>
        <w:rPr>
          <w:lang w:val="uz-Cyrl-UZ"/>
        </w:rPr>
      </w:pPr>
      <w:r>
        <w:rPr>
          <w:lang w:val="uz-Cyrl-UZ"/>
        </w:rPr>
        <w:t>- Ҳа. Кейин нима?</w:t>
      </w:r>
    </w:p>
    <w:p>
      <w:pPr>
        <w:pStyle w:val="Normal"/>
        <w:ind w:firstLine="540"/>
        <w:jc w:val="both"/>
        <w:rPr>
          <w:lang w:val="uz-Cyrl-UZ"/>
        </w:rPr>
      </w:pPr>
      <w:r>
        <w:rPr>
          <w:lang w:val="uz-Cyrl-UZ"/>
        </w:rPr>
        <w:t xml:space="preserve">- Энди қайта қарашингни менинг кўзларимга қайтар, секин, оқ нурланишга нисбатан бўлган созланишни йўқотма.Секин, Майя, секин... </w:t>
      </w:r>
    </w:p>
    <w:p>
      <w:pPr>
        <w:pStyle w:val="Normal"/>
        <w:ind w:firstLine="540"/>
        <w:jc w:val="both"/>
        <w:rPr>
          <w:lang w:val="uz-Cyrl-UZ"/>
        </w:rPr>
      </w:pPr>
      <w:r>
        <w:rPr>
          <w:lang w:val="uz-Cyrl-UZ"/>
        </w:rPr>
        <w:t xml:space="preserve">Мен ўзимни сув остидаги тажрибасиз сузувчи сифатида ҳис қилардим – ҳамма харакатлар секинлашган, дунё бошқача кўринмоқда. Энг оддий харакат бир нечта тиришишни талаб этади, айни пайтда ушбу тиришишлар мен оқ нурланишни аниқ кўра оладиган ҳолатни йўқотмаслик учун керак эди. Мен қарашимни Камнинг кўзларига ўтказдим. </w:t>
      </w:r>
    </w:p>
    <w:p>
      <w:pPr>
        <w:pStyle w:val="Normal"/>
        <w:ind w:firstLine="540"/>
        <w:jc w:val="both"/>
        <w:rPr>
          <w:lang w:val="uz-Cyrl-UZ"/>
        </w:rPr>
      </w:pPr>
      <w:r>
        <w:rPr>
          <w:lang w:val="uz-Cyrl-UZ"/>
        </w:rPr>
        <w:t>- Кўзингни узмай қара.</w:t>
      </w:r>
    </w:p>
    <w:p>
      <w:pPr>
        <w:pStyle w:val="Normal"/>
        <w:ind w:firstLine="540"/>
        <w:jc w:val="both"/>
        <w:rPr>
          <w:lang w:val="uz-Cyrl-UZ"/>
        </w:rPr>
      </w:pPr>
      <w:r>
        <w:rPr>
          <w:lang w:val="uz-Cyrl-UZ"/>
        </w:rPr>
        <w:t xml:space="preserve">Мен шундоҳам кўзимни уза олмасдим … “унинг” кўзлари билан ўшанда тушда бўлган нарсани даҳшатли эслатарди... БУ ҚАНДАЙ БЎЛИШИ МУМКИН? Менинг оғзим очилиб қолган бўлса керак, чунки Кам тўҳтамай қаттиқ оҳангда қайтаришни давом эттирарди: «Чалғима, шунчаки қара». Чалғийдиган нарса бор эдида … унинг кўзлари менга шундай ЯҚИНЛАШДИКИ, ҳудди мен уларни яқиндан, катталаштирадиган ойнага қараётганимдек. Бу расм ҳудди дунёнинг бошқа кўринишига солинаётганидек туюлди – Кам мендан бир метрда ўтирган одатдаги кўринишга.  </w:t>
      </w:r>
    </w:p>
    <w:p>
      <w:pPr>
        <w:pStyle w:val="Normal"/>
        <w:ind w:firstLine="540"/>
        <w:jc w:val="both"/>
        <w:rPr>
          <w:lang w:val="uz-Cyrl-UZ"/>
        </w:rPr>
      </w:pPr>
      <w:r>
        <w:rPr>
          <w:lang w:val="uz-Cyrl-UZ"/>
        </w:rPr>
        <w:t xml:space="preserve">- Иккиланма, арзимаган нарсаларга чалғима, йирик планда диққатингни йиғ! – овози оз-моз эшитилмайди, ҳудди паҳтадан ўтаётгандек.  </w:t>
      </w:r>
    </w:p>
    <w:p>
      <w:pPr>
        <w:pStyle w:val="Normal"/>
        <w:ind w:firstLine="540"/>
        <w:jc w:val="both"/>
        <w:rPr>
          <w:lang w:val="uz-Cyrl-UZ"/>
        </w:rPr>
      </w:pPr>
      <w:r>
        <w:rPr>
          <w:lang w:val="uz-Cyrl-UZ"/>
        </w:rPr>
        <w:t>Яхши, унинг кўзларида эътиборимни йиғдим, қандай катта… кўллар… чуқур кўллар, ҳаддан ташқари ўткир ҳаворанг рангли …</w:t>
      </w:r>
    </w:p>
    <w:p>
      <w:pPr>
        <w:pStyle w:val="Normal"/>
        <w:ind w:firstLine="540"/>
        <w:jc w:val="both"/>
        <w:rPr>
          <w:lang w:val="uz-Cyrl-UZ"/>
        </w:rPr>
      </w:pPr>
      <w:r>
        <w:rPr>
          <w:lang w:val="uz-Cyrl-UZ"/>
        </w:rPr>
        <w:t xml:space="preserve">- Энди биринчи қарашинг билан менинг баданимга қарагин. Нима кўриб турибсан? </w:t>
      </w:r>
    </w:p>
    <w:p>
      <w:pPr>
        <w:pStyle w:val="Normal"/>
        <w:ind w:firstLine="540"/>
        <w:jc w:val="both"/>
        <w:rPr>
          <w:lang w:val="uz-Cyrl-UZ"/>
        </w:rPr>
      </w:pPr>
      <w:r>
        <w:rPr>
          <w:lang w:val="uz-Cyrl-UZ"/>
        </w:rPr>
        <w:t>Қайтадан эътиборимни “умумий кўриниш”га ўтказдим – оҳ ҳо…!</w:t>
      </w:r>
    </w:p>
    <w:p>
      <w:pPr>
        <w:pStyle w:val="Normal"/>
        <w:ind w:firstLine="540"/>
        <w:jc w:val="both"/>
        <w:rPr>
          <w:lang w:val="uz-Cyrl-UZ"/>
        </w:rPr>
      </w:pPr>
      <w:r>
        <w:rPr>
          <w:lang w:val="uz-Cyrl-UZ"/>
        </w:rPr>
        <w:t xml:space="preserve">- Майя, нимани кўриб турибсан? Гапир. </w:t>
      </w:r>
    </w:p>
    <w:p>
      <w:pPr>
        <w:pStyle w:val="Normal"/>
        <w:ind w:firstLine="540"/>
        <w:jc w:val="both"/>
        <w:rPr>
          <w:lang w:val="uz-Cyrl-UZ"/>
        </w:rPr>
      </w:pPr>
      <w:r>
        <w:rPr>
          <w:lang w:val="uz-Cyrl-UZ"/>
        </w:rPr>
        <w:t>- Мен кўриб турибман… мен нималигини билмаган нарсани кўриб турибман, Кам:) Мўъжизали бир нима …</w:t>
      </w:r>
    </w:p>
    <w:p>
      <w:pPr>
        <w:pStyle w:val="Normal"/>
        <w:ind w:firstLine="540"/>
        <w:jc w:val="both"/>
        <w:rPr>
          <w:lang w:val="uz-Cyrl-UZ"/>
        </w:rPr>
      </w:pPr>
      <w:r>
        <w:rPr>
          <w:lang w:val="uz-Cyrl-UZ"/>
        </w:rPr>
        <w:t>- Эпитетлардан камроқ ишлатгин, қизалоғим, асосий масала бўйича гапир, - қулоғимга иссиқ шивирлаш ва кўкрагим устидан оқиб кетаётган, чап эмчагимдаги ёқимли портлаш – бу Мишель бармоқчалари билан уни кескин қисиб қўйди... ҳа, бу одамни ҳушига келтиради:)</w:t>
      </w:r>
    </w:p>
    <w:p>
      <w:pPr>
        <w:pStyle w:val="Normal"/>
        <w:ind w:firstLine="540"/>
        <w:jc w:val="both"/>
        <w:rPr>
          <w:lang w:val="uz-Cyrl-UZ"/>
        </w:rPr>
      </w:pPr>
      <w:r>
        <w:rPr>
          <w:lang w:val="uz-Cyrl-UZ"/>
        </w:rPr>
        <w:t>- Мен кўрябман… ранглар, кўп ранглар, улар шундай … уларни хеч қандай атаб бўлмайди, мен билмайман уларни қандай аташни, мен хеч қачон бундай рангларни кўрмаганман, оч қизил … лекин бу оч қизил эмас … сиёҳранг … аҳир БУНИ қандай қилиб “сиёҳранг” деб аташ мумкин … менда сўз қолмади …</w:t>
      </w:r>
    </w:p>
    <w:p>
      <w:pPr>
        <w:pStyle w:val="Normal"/>
        <w:ind w:firstLine="540"/>
        <w:jc w:val="both"/>
        <w:rPr>
          <w:lang w:val="uz-Cyrl-UZ"/>
        </w:rPr>
      </w:pPr>
      <w:r>
        <w:rPr>
          <w:lang w:val="uz-Cyrl-UZ"/>
        </w:rPr>
        <w:t>- Яхши, ҳаммаси тўғри. Энди қарашингни Каорага ўтказгин ва диққат билан қарагин  – диққат билан!</w:t>
      </w:r>
    </w:p>
    <w:p>
      <w:pPr>
        <w:pStyle w:val="Normal"/>
        <w:ind w:firstLine="540"/>
        <w:jc w:val="both"/>
        <w:rPr>
          <w:lang w:val="uz-Cyrl-UZ"/>
        </w:rPr>
      </w:pPr>
      <w:r>
        <w:rPr>
          <w:lang w:val="uz-Cyrl-UZ"/>
        </w:rPr>
        <w:t xml:space="preserve">Овоз қўнғироқ тусига эга бўлди, ва тўсатдан, мен қора соянинг ялт этиб, Каоранинг баданига санчилганини кўрдим! Буни кутмагандан мен сесканиб юбордим. </w:t>
      </w:r>
    </w:p>
    <w:p>
      <w:pPr>
        <w:pStyle w:val="Normal"/>
        <w:ind w:firstLine="540"/>
        <w:jc w:val="both"/>
        <w:rPr>
          <w:lang w:val="uz-Cyrl-UZ"/>
        </w:rPr>
      </w:pPr>
      <w:r>
        <w:rPr>
          <w:lang w:val="uz-Cyrl-UZ"/>
        </w:rPr>
        <w:t xml:space="preserve">- Кўрябсанми, қизалоқ? – яна Мишельнинг қулоғимга шивирлаши эшитилди. – Давом эт. </w:t>
      </w:r>
    </w:p>
    <w:p>
      <w:pPr>
        <w:pStyle w:val="Normal"/>
        <w:ind w:firstLine="540"/>
        <w:jc w:val="both"/>
        <w:rPr/>
      </w:pPr>
      <w:r>
        <w:rPr>
          <w:lang w:val="uz-Cyrl-UZ"/>
        </w:rPr>
        <w:t xml:space="preserve">Яна соя ҳудди кўплаб чегаралардан акс этгандай ялт этди, ақлга сиғмайдиган тезлик билан ўтиб кетди ва йўқ бўлди ( </w:t>
      </w:r>
      <w:r>
        <w:rPr>
          <w:i/>
          <w:lang w:val="uz-Cyrl-UZ"/>
        </w:rPr>
        <w:t>мен ўзи БУНДАЙ тезликда ўтиб кетаётган нарсани қандай қилиб кўришим мумкин!</w:t>
      </w:r>
      <w:r>
        <w:rPr>
          <w:lang w:val="uz-Cyrl-UZ"/>
        </w:rPr>
        <w:t xml:space="preserve">). </w:t>
      </w:r>
    </w:p>
    <w:p>
      <w:pPr>
        <w:pStyle w:val="Normal"/>
        <w:ind w:firstLine="540"/>
        <w:jc w:val="both"/>
        <w:rPr>
          <w:lang w:val="uz-Cyrl-UZ"/>
        </w:rPr>
      </w:pPr>
      <w:r>
        <w:rPr>
          <w:lang w:val="uz-Cyrl-UZ"/>
        </w:rPr>
        <w:t xml:space="preserve">- У нимани кўрмоқда? – Каорага савол, аниқ менга эмас. </w:t>
      </w:r>
    </w:p>
    <w:p>
      <w:pPr>
        <w:pStyle w:val="Normal"/>
        <w:ind w:firstLine="540"/>
        <w:jc w:val="both"/>
        <w:rPr>
          <w:lang w:val="uz-Cyrl-UZ"/>
        </w:rPr>
      </w:pPr>
      <w:r>
        <w:rPr>
          <w:lang w:val="uz-Cyrl-UZ"/>
        </w:rPr>
        <w:t xml:space="preserve">- Ҳозирча фақат соялар. </w:t>
      </w:r>
    </w:p>
    <w:p>
      <w:pPr>
        <w:pStyle w:val="Normal"/>
        <w:ind w:firstLine="540"/>
        <w:jc w:val="both"/>
        <w:rPr>
          <w:lang w:val="uz-Cyrl-UZ"/>
        </w:rPr>
      </w:pPr>
      <w:r>
        <w:rPr>
          <w:lang w:val="uz-Cyrl-UZ"/>
        </w:rPr>
        <w:t>(</w:t>
      </w:r>
      <w:r>
        <w:rPr>
          <w:i/>
          <w:lang w:val="uz-Cyrl-UZ"/>
        </w:rPr>
        <w:t>У қаердан билади буни!?)</w:t>
      </w:r>
    </w:p>
    <w:p>
      <w:pPr>
        <w:pStyle w:val="Normal"/>
        <w:ind w:firstLine="540"/>
        <w:jc w:val="both"/>
        <w:rPr>
          <w:lang w:val="uz-Cyrl-UZ"/>
        </w:rPr>
      </w:pPr>
      <w:r>
        <w:rPr>
          <w:lang w:val="uz-Cyrl-UZ"/>
        </w:rPr>
        <w:t xml:space="preserve">- Майя, битта жойга тўплан, чалғима. Бу керак бўлмаган соялар, диққат билан қарагин! </w:t>
      </w:r>
    </w:p>
    <w:p>
      <w:pPr>
        <w:pStyle w:val="Normal"/>
        <w:ind w:firstLine="540"/>
        <w:jc w:val="both"/>
        <w:rPr>
          <w:lang w:val="uz-Cyrl-UZ"/>
        </w:rPr>
      </w:pPr>
      <w:r>
        <w:rPr>
          <w:lang w:val="uz-Cyrl-UZ"/>
        </w:rPr>
        <w:t>Кўзим билан тикилиб қолдим, лабларимни қисдим, қараб ўтирибман… Яна соя, яна.</w:t>
      </w:r>
    </w:p>
    <w:p>
      <w:pPr>
        <w:pStyle w:val="Normal"/>
        <w:ind w:firstLine="540"/>
        <w:jc w:val="both"/>
        <w:rPr>
          <w:lang w:val="uz-Cyrl-UZ"/>
        </w:rPr>
      </w:pPr>
      <w:r>
        <w:rPr>
          <w:lang w:val="uz-Cyrl-UZ"/>
        </w:rPr>
        <w:t xml:space="preserve">- Фақат соялар, Кам, бошқа хеч нима кўрмаябман. </w:t>
      </w:r>
    </w:p>
    <w:p>
      <w:pPr>
        <w:pStyle w:val="Normal"/>
        <w:ind w:firstLine="540"/>
        <w:jc w:val="both"/>
        <w:rPr>
          <w:lang w:val="uz-Cyrl-UZ"/>
        </w:rPr>
      </w:pPr>
      <w:r>
        <w:rPr>
          <w:lang w:val="uz-Cyrl-UZ"/>
        </w:rPr>
        <w:t xml:space="preserve">- Диққат билан қарагин, расмни ўзинга яқинроқ тортиб олгин. </w:t>
      </w:r>
    </w:p>
    <w:p>
      <w:pPr>
        <w:pStyle w:val="Normal"/>
        <w:ind w:firstLine="540"/>
        <w:jc w:val="both"/>
        <w:rPr>
          <w:lang w:val="uz-Cyrl-UZ"/>
        </w:rPr>
      </w:pPr>
      <w:r>
        <w:rPr>
          <w:lang w:val="uz-Cyrl-UZ"/>
        </w:rPr>
        <w:t>- Қандай қилиб??</w:t>
      </w:r>
    </w:p>
    <w:p>
      <w:pPr>
        <w:pStyle w:val="Normal"/>
        <w:ind w:firstLine="540"/>
        <w:jc w:val="both"/>
        <w:rPr>
          <w:lang w:val="uz-Cyrl-UZ"/>
        </w:rPr>
      </w:pPr>
      <w:r>
        <w:rPr>
          <w:lang w:val="uz-Cyrl-UZ"/>
        </w:rPr>
        <w:t xml:space="preserve">- Сўрама, “қил”! «Қандай» сени қизиқтирмасин, қил, мен сенга ёрдамлашябман!  </w:t>
      </w:r>
    </w:p>
    <w:p>
      <w:pPr>
        <w:pStyle w:val="Normal"/>
        <w:ind w:firstLine="540"/>
        <w:jc w:val="both"/>
        <w:rPr>
          <w:lang w:val="uz-Cyrl-UZ"/>
        </w:rPr>
      </w:pPr>
      <w:r>
        <w:rPr>
          <w:lang w:val="uz-Cyrl-UZ"/>
        </w:rPr>
        <w:t xml:space="preserve">Тортиб олдим … соялар катталашди, янада… сезиладиган бўлганга ўҳшади. </w:t>
      </w:r>
    </w:p>
    <w:p>
      <w:pPr>
        <w:pStyle w:val="Normal"/>
        <w:ind w:firstLine="540"/>
        <w:jc w:val="both"/>
        <w:rPr>
          <w:lang w:val="uz-Cyrl-UZ"/>
        </w:rPr>
      </w:pPr>
      <w:r>
        <w:rPr>
          <w:lang w:val="uz-Cyrl-UZ"/>
        </w:rPr>
        <w:t>- Уларнинг ранги бор, Майя, қара – улар қандай рангда.</w:t>
      </w:r>
    </w:p>
    <w:p>
      <w:pPr>
        <w:pStyle w:val="Normal"/>
        <w:ind w:firstLine="540"/>
        <w:jc w:val="both"/>
        <w:rPr>
          <w:lang w:val="uz-Cyrl-UZ"/>
        </w:rPr>
      </w:pPr>
      <w:r>
        <w:rPr>
          <w:lang w:val="uz-Cyrl-UZ"/>
        </w:rPr>
        <w:t>Уларнинг хеч қандай ранги йўқ, шунчаки соялар … Бирдан соялардан биттаси Каорунинг атрофида гир айланишни тўҳтатиб, истребитель сингари бурилиб, кескин мен томонга йўл олди, катта, кўкимтир қора сояга айланди, зарб!   У менга урилди! Яна зарб! Оҳ, у шундай оғритдики! Менинг ичакларимдан, кўкрагим устидан ҳудди тиканли симни ўтказишгандек.</w:t>
      </w:r>
    </w:p>
    <w:p>
      <w:pPr>
        <w:pStyle w:val="Normal"/>
        <w:ind w:firstLine="540"/>
        <w:jc w:val="both"/>
        <w:rPr>
          <w:lang w:val="uz-Cyrl-UZ"/>
        </w:rPr>
      </w:pPr>
      <w:r>
        <w:rPr>
          <w:lang w:val="uz-Cyrl-UZ"/>
        </w:rPr>
        <w:t>- Сен ҳам уни ур, уҳлама!</w:t>
      </w:r>
    </w:p>
    <w:p>
      <w:pPr>
        <w:pStyle w:val="Normal"/>
        <w:ind w:firstLine="540"/>
        <w:jc w:val="both"/>
        <w:rPr>
          <w:lang w:val="uz-Cyrl-UZ"/>
        </w:rPr>
      </w:pPr>
      <w:r>
        <w:rPr>
          <w:lang w:val="uz-Cyrl-UZ"/>
        </w:rPr>
        <w:t xml:space="preserve">Урябман – билмайман қандай, лекин урябман, яна, яна, у қайтмаябди, мен бир пайтнинг ўзида ҳам курашнинг маст этадиган нафратини ҳам кучли қўрқинчни бошимдан кечирябман. </w:t>
      </w:r>
    </w:p>
    <w:p>
      <w:pPr>
        <w:pStyle w:val="Normal"/>
        <w:ind w:firstLine="540"/>
        <w:jc w:val="both"/>
        <w:rPr>
          <w:lang w:val="uz-Cyrl-UZ"/>
        </w:rPr>
      </w:pPr>
      <w:r>
        <w:rPr>
          <w:lang w:val="uz-Cyrl-UZ"/>
        </w:rPr>
        <w:t xml:space="preserve">- Нафратингни кучайтир, харакатингни тўлдир нафрат билан! </w:t>
      </w:r>
    </w:p>
    <w:p>
      <w:pPr>
        <w:pStyle w:val="Normal"/>
        <w:ind w:firstLine="540"/>
        <w:jc w:val="both"/>
        <w:rPr>
          <w:lang w:val="uz-Cyrl-UZ"/>
        </w:rPr>
      </w:pPr>
      <w:r>
        <w:rPr>
          <w:lang w:val="uz-Cyrl-UZ"/>
        </w:rPr>
        <w:t>Кучайтирябман, тўлдирябман, – «қандай» билмайман, лекин буларнинг ҳаммасини бажарябман! Соя кейинги зарбни амалга оширишга бурилмоқда, ҳозир уради, шунақанги урадики  … кучларимни тўплаябман, кучланишдан қичқириб юборай дейман, зарб! Мен уни яна тўҳтата олмадим, ва яна оғриқ бутун баданимда тарқалмоқда. Кейин нима бўлади? Қора ярамаснинг янги зарб учун бурилиши, қўрқинч вужудга келди, унинг ўлчамлари ниҳоятда йириклашди, у бутун жаҳонни мандан шунчаки ёпаётган эмас, ҳудди мени айлантираётгандек, бўғаётгандек, уриб, бўғаётгандек, ва шу дамда мен бор овозим билан бақириб юбордим – «Кам! Кам!». «Иккинчи» расм бир пастда тиниқлашди, ва мен яна Камни тўғри осилиб турган соянинг момақалдироқли қоронғилиги орасидан кўра бошладим, ва шу заҳоти мени нимадир тўлдираётганин сездим, менинг ичимга ёки менинг ичимдан қандайдир кучли оқим оқиб кетаётганди – бунинг нимага ўҳшашлигини тасвирлаб бериш қийин – ҳамма нарса шовулларди, бурқирамасдан, жуда жим, менинг ҳолатим кулиш ва йиғлаш чегарасида эди, ва мен шундай хурсанд бўлдимки, бу ҳолатни қўрқитиб юборишдан қўрқардим, кимга нисбатан билмиман чегарасиз ёқтириш пайдо бўлди, ва яқиндан бостириб келаётган соя оч қизил ранг билан товланиб турган, ярқираб турган чегараларнинг мириадалари билан чақнаган миллионлаб бўлакчаларга сочилди.  Ранг жудаям қалин,  лекин қандайдир оғир, ранглар ҳақида бундай гапириш жуда қизиқ туюлади, лекин рангларда умуман янги сифат пайдо бўлди, ва уларни мен, Камнинг кўзларида кўрган ранглар билан бўлган каби, “оғир” ёки “товланиб турган” сўзлари билан тасвирлашга харакат қилябман. Қизил рангнинг қалин, оғир туслари товланмоқда, оқиб тушмоқда, чегаралар билан чақнамоқда, ва тўсатдан … бу ақлсизлик, йўқ, бу ақлсизлик!</w:t>
      </w:r>
    </w:p>
    <w:p>
      <w:pPr>
        <w:pStyle w:val="Normal"/>
        <w:ind w:firstLine="540"/>
        <w:jc w:val="both"/>
        <w:rPr>
          <w:lang w:val="uz-Cyrl-UZ"/>
        </w:rPr>
      </w:pPr>
      <w:r>
        <w:rPr>
          <w:lang w:val="uz-Cyrl-UZ"/>
        </w:rPr>
        <w:t>- Кўрябдими?</w:t>
      </w:r>
    </w:p>
    <w:p>
      <w:pPr>
        <w:pStyle w:val="Normal"/>
        <w:ind w:firstLine="540"/>
        <w:jc w:val="both"/>
        <w:rPr>
          <w:lang w:val="uz-Cyrl-UZ"/>
        </w:rPr>
      </w:pPr>
      <w:r>
        <w:rPr>
          <w:lang w:val="uz-Cyrl-UZ"/>
        </w:rPr>
        <w:t>- Менимча, кўрябди, кўрябди … - Каору ва Мишель ўзаро жим гаплашишмоқда.</w:t>
      </w:r>
    </w:p>
    <w:p>
      <w:pPr>
        <w:pStyle w:val="Normal"/>
        <w:ind w:firstLine="540"/>
        <w:jc w:val="both"/>
        <w:rPr>
          <w:lang w:val="uz-Cyrl-UZ"/>
        </w:rPr>
      </w:pPr>
      <w:r>
        <w:rPr>
          <w:lang w:val="uz-Cyrl-UZ"/>
        </w:rPr>
        <w:t>- Бундай бўлиши мумкин эмас … - бу энди менинг овозим.</w:t>
      </w:r>
    </w:p>
    <w:p>
      <w:pPr>
        <w:pStyle w:val="Normal"/>
        <w:ind w:firstLine="540"/>
        <w:jc w:val="both"/>
        <w:rPr>
          <w:lang w:val="uz-Cyrl-UZ"/>
        </w:rPr>
      </w:pPr>
      <w:r>
        <w:rPr>
          <w:lang w:val="uz-Cyrl-UZ"/>
        </w:rPr>
        <w:t>- Ҳа аниқ кўрябди,  - биллур кулгу, нақадар ёқимли, у мени бир томонга олиб кетмоқда, ҳаммаси қаёққадир оқиб кетмоқда…</w:t>
      </w:r>
    </w:p>
    <w:p>
      <w:pPr>
        <w:pStyle w:val="Normal"/>
        <w:ind w:firstLine="540"/>
        <w:jc w:val="both"/>
        <w:rPr>
          <w:lang w:val="uz-Cyrl-UZ"/>
        </w:rPr>
      </w:pPr>
      <w:r>
        <w:rPr>
          <w:lang w:val="uz-Cyrl-UZ"/>
        </w:rPr>
        <w:t xml:space="preserve">Мишельнинг қўлида кўзимни очдим. Кам, битта ҳам сонияни бой бермасдан, мени бошқаришни давом эттирарди.  </w:t>
      </w:r>
    </w:p>
    <w:p>
      <w:pPr>
        <w:pStyle w:val="Normal"/>
        <w:ind w:firstLine="540"/>
        <w:jc w:val="both"/>
        <w:rPr>
          <w:lang w:val="uz-Cyrl-UZ"/>
        </w:rPr>
      </w:pPr>
      <w:r>
        <w:rPr>
          <w:lang w:val="uz-Cyrl-UZ"/>
        </w:rPr>
        <w:t xml:space="preserve">- Вақтни йўқотма, ҳозироқ энг оҳирги дақиқада нима кўрганингни тасвирла, бўлмасам, эсингдан чиқиб кетади, сен ўзингни бўлмаган нарсага ишонишга мажбур қиласан. Оддий бўлмаган таассуротларни дарҳол тасвирлашга ўрган, айниқса бошингдан кечирганларни. Бу қурилган скептик автоматизмини енгиб чиқишга ёрдам беради. </w:t>
      </w:r>
    </w:p>
    <w:p>
      <w:pPr>
        <w:pStyle w:val="Normal"/>
        <w:ind w:firstLine="540"/>
        <w:jc w:val="both"/>
        <w:rPr>
          <w:lang w:val="uz-Cyrl-UZ"/>
        </w:rPr>
      </w:pPr>
      <w:r>
        <w:rPr>
          <w:lang w:val="uz-Cyrl-UZ"/>
        </w:rPr>
        <w:t xml:space="preserve">Мен нимани эслардим … Менинг эсимда бор нарсанинг ўзи бўлиши мумкин эмас эди. </w:t>
      </w:r>
    </w:p>
    <w:p>
      <w:pPr>
        <w:pStyle w:val="Normal"/>
        <w:ind w:firstLine="540"/>
        <w:jc w:val="both"/>
        <w:rPr>
          <w:lang w:val="uz-Cyrl-UZ"/>
        </w:rPr>
      </w:pPr>
      <w:r>
        <w:rPr>
          <w:lang w:val="uz-Cyrl-UZ"/>
        </w:rPr>
        <w:t xml:space="preserve">- Сен гапиришни бошлайсанми, ёки ўзингни хеч нарса бўлмаган деб ишонтира бошладингми? </w:t>
      </w:r>
    </w:p>
    <w:p>
      <w:pPr>
        <w:pStyle w:val="Normal"/>
        <w:ind w:firstLine="540"/>
        <w:jc w:val="both"/>
        <w:rPr>
          <w:lang w:val="uz-Cyrl-UZ"/>
        </w:rPr>
      </w:pPr>
      <w:r>
        <w:rPr>
          <w:lang w:val="uz-Cyrl-UZ"/>
        </w:rPr>
        <w:t>- Ҳа, менимча, бошладим …</w:t>
      </w:r>
    </w:p>
    <w:p>
      <w:pPr>
        <w:pStyle w:val="Normal"/>
        <w:ind w:firstLine="540"/>
        <w:jc w:val="both"/>
        <w:rPr>
          <w:lang w:val="uz-Cyrl-UZ"/>
        </w:rPr>
      </w:pPr>
      <w:r>
        <w:rPr>
          <w:lang w:val="uz-Cyrl-UZ"/>
        </w:rPr>
        <w:t xml:space="preserve">- Майя, ҳаммасини гапиравер, сўзларни танламасдан, майли бу ахмоқона туюлсин. Сўзларни кейин танлайсан – шунчаки, тилинга нима келса ҳаммасини гапир, агар буларнинг ҳаммаси сенга бўлмағур гап бўлиб туюлса ҳам. </w:t>
      </w:r>
    </w:p>
    <w:p>
      <w:pPr>
        <w:pStyle w:val="Normal"/>
        <w:ind w:firstLine="540"/>
        <w:jc w:val="both"/>
        <w:rPr>
          <w:lang w:val="uz-Cyrl-UZ"/>
        </w:rPr>
      </w:pPr>
      <w:r>
        <w:rPr>
          <w:lang w:val="uz-Cyrl-UZ"/>
        </w:rPr>
        <w:t>- Ҳўп, майли … Мен битта маҳлуқни кўрдим, ёввойи, бизга ўҳшамайди, у тирик ва онгли эди, у мен уни кўриб турганимни тушунарди, ва бу унинг ғазабини келтирди, лекин булар одам туйғулари эмас, бу бошқа бир нима, керакли сўзларни тополмаябман … Биз иккаламиз – мен ва у  – тушунардик, тушунаётганимзни … уф... адашиб кетдим. Бу ўзи нима эди?</w:t>
      </w:r>
    </w:p>
    <w:p>
      <w:pPr>
        <w:pStyle w:val="Normal"/>
        <w:ind w:firstLine="540"/>
        <w:jc w:val="both"/>
        <w:rPr>
          <w:lang w:val="uz-Cyrl-UZ"/>
        </w:rPr>
      </w:pPr>
      <w:r>
        <w:rPr>
          <w:lang w:val="uz-Cyrl-UZ"/>
        </w:rPr>
        <w:t>- Салбий ҳиссиёт, албатта:) Аниқроғи – биринчи сен салбий ҳиссиётни кўрдинг, кейин эса унинг орқасида НИМА туришини кўрдинг.</w:t>
      </w:r>
    </w:p>
    <w:p>
      <w:pPr>
        <w:pStyle w:val="Normal"/>
        <w:ind w:firstLine="540"/>
        <w:jc w:val="both"/>
        <w:rPr>
          <w:lang w:val="uz-Cyrl-UZ"/>
        </w:rPr>
      </w:pPr>
      <w:r>
        <w:rPr>
          <w:lang w:val="uz-Cyrl-UZ"/>
        </w:rPr>
        <w:t>- ??</w:t>
      </w:r>
    </w:p>
    <w:p>
      <w:pPr>
        <w:pStyle w:val="Normal"/>
        <w:ind w:firstLine="540"/>
        <w:jc w:val="both"/>
        <w:rPr>
          <w:lang w:val="uz-Cyrl-UZ"/>
        </w:rPr>
      </w:pPr>
      <w:r>
        <w:rPr>
          <w:lang w:val="uz-Cyrl-UZ"/>
        </w:rPr>
        <w:t>- Нима деб ўйлайсан, «салбий ҳиссиёт» - нима бу?</w:t>
      </w:r>
    </w:p>
    <w:p>
      <w:pPr>
        <w:pStyle w:val="Normal"/>
        <w:ind w:firstLine="540"/>
        <w:jc w:val="both"/>
        <w:rPr>
          <w:lang w:val="uz-Cyrl-UZ"/>
        </w:rPr>
      </w:pPr>
      <w:r>
        <w:rPr>
          <w:lang w:val="uz-Cyrl-UZ"/>
        </w:rPr>
        <w:t xml:space="preserve">- Ман билмадим, Кам… мен сезаётган нарса бўлса керак. </w:t>
      </w:r>
    </w:p>
    <w:p>
      <w:pPr>
        <w:pStyle w:val="Normal"/>
        <w:ind w:firstLine="540"/>
        <w:jc w:val="both"/>
        <w:rPr>
          <w:lang w:val="uz-Cyrl-UZ"/>
        </w:rPr>
      </w:pPr>
      <w:r>
        <w:rPr>
          <w:lang w:val="uz-Cyrl-UZ"/>
        </w:rPr>
        <w:t>- Албатта, бу сен сезаётган нарса, лекин бу нарса ҳақида гапирмаябман… айтайлик, сен кўзингни ёпдинг ва сенинг олдинга кучук келди – у сенга суйкалади, ялайди, тишлайди, мана ҳозир Мишульга ўҳшаб…:), ва сен буни ҳаммасини сезасан, агар сендан сўраса – «кучук бу нима», унда сен айтасан, у сен сезаётган нарса эканлигини,  лекин, сен сезаётган нарса ортида нима турибди? Аҳир «кучук» - бу шунчаки пайдо бўладиган ҳиссиётлар тўплами эмас, бу каттароқ бир нарса, ва агар сен энди кўзингни очсанг, унда янгича ҳис қилиш, сезиш имконияти пайдо бўлади  - сен уни кўра оласан, унинг кўзларини кўра оласан, унинг ҳиссиётларини, хурсандчилигини ва ҳоказо, ва шунда «кучук бу нима» саволига сен у шунчаки жун ва панжаларининг сезилишларининг тўплами деб айтмайсан  – сен уни шаҳс сифатида таърифлайсан, чунки сен уни бошқача қабул қиласан, сен уни шаҳс сифатида кўрасан. Давом этамиз  – сен уни шаҳс сифатида қабул қилаётганингни «ортида» эса нима турибди ? саволимни тушунябсанми?</w:t>
      </w:r>
    </w:p>
    <w:p>
      <w:pPr>
        <w:pStyle w:val="Normal"/>
        <w:ind w:firstLine="540"/>
        <w:jc w:val="both"/>
        <w:rPr>
          <w:lang w:val="uz-Cyrl-UZ"/>
        </w:rPr>
      </w:pPr>
      <w:r>
        <w:rPr>
          <w:lang w:val="uz-Cyrl-UZ"/>
        </w:rPr>
        <w:t>- Саволни тушунябман, ҳа, жуда аниқ тушунябман, фақат бу ҳақида хеч қачон ўйламаганман …</w:t>
      </w:r>
    </w:p>
    <w:p>
      <w:pPr>
        <w:pStyle w:val="Normal"/>
        <w:ind w:firstLine="540"/>
        <w:jc w:val="both"/>
        <w:rPr>
          <w:lang w:val="uz-Cyrl-UZ"/>
        </w:rPr>
      </w:pPr>
      <w:r>
        <w:rPr>
          <w:lang w:val="uz-Cyrl-UZ"/>
        </w:rPr>
        <w:t>- Албатта, сен учун дунё  – бу «объектлар» дунёси, ва у ерда объект сифатида сезиш, ҳиссиётлар ва фикрларнинг бирикмаси иштирок этади. Лекин бунинг «ортида» нима турибди?</w:t>
      </w:r>
    </w:p>
    <w:p>
      <w:pPr>
        <w:pStyle w:val="Normal"/>
        <w:ind w:firstLine="540"/>
        <w:jc w:val="both"/>
        <w:rPr>
          <w:lang w:val="uz-Cyrl-UZ"/>
        </w:rPr>
      </w:pPr>
      <w:r>
        <w:rPr>
          <w:lang w:val="uz-Cyrl-UZ"/>
        </w:rPr>
        <w:t>- Мен қаердан билай?</w:t>
      </w:r>
    </w:p>
    <w:p>
      <w:pPr>
        <w:pStyle w:val="Normal"/>
        <w:ind w:firstLine="540"/>
        <w:jc w:val="both"/>
        <w:rPr>
          <w:lang w:val="uz-Cyrl-UZ"/>
        </w:rPr>
      </w:pPr>
      <w:r>
        <w:rPr>
          <w:lang w:val="uz-Cyrl-UZ"/>
        </w:rPr>
        <w:t xml:space="preserve">- Ҳа, тўғри – қаердан ҳам билардинг, ва сен ҳозирча фақат олдингда бундай саволни қўйишинг мумкин, лекин сен бу саволни фақатгина равшанликни сезгандан кейин қўйишинг мумкин, акс ҳолда сен хеч қандай саволни ўзинга бера олмайсан, аммо бу бошқа мавзу …,  шундай қилиб, сен ўзингни олингда саволни қўймаганингча, сенда уни ҳал этиш, жавоб топиш ҳоҳиши туғилмайди. </w:t>
      </w:r>
    </w:p>
    <w:p>
      <w:pPr>
        <w:pStyle w:val="Normal"/>
        <w:ind w:firstLine="540"/>
        <w:jc w:val="both"/>
        <w:rPr>
          <w:lang w:val="uz-Cyrl-UZ"/>
        </w:rPr>
      </w:pPr>
      <w:r>
        <w:rPr>
          <w:lang w:val="uz-Cyrl-UZ"/>
        </w:rPr>
        <w:t>- Ҳўп, жавоби нима бўлади?</w:t>
      </w:r>
    </w:p>
    <w:p>
      <w:pPr>
        <w:pStyle w:val="Normal"/>
        <w:ind w:firstLine="540"/>
        <w:jc w:val="both"/>
        <w:rPr>
          <w:lang w:val="uz-Cyrl-UZ"/>
        </w:rPr>
      </w:pPr>
      <w:r>
        <w:rPr>
          <w:lang w:val="uz-Cyrl-UZ"/>
        </w:rPr>
        <w:t>- Сен нима қандайдир сўзларни кутябсанми?</w:t>
      </w:r>
    </w:p>
    <w:p>
      <w:pPr>
        <w:pStyle w:val="Normal"/>
        <w:ind w:firstLine="540"/>
        <w:jc w:val="both"/>
        <w:rPr>
          <w:lang w:val="uz-Cyrl-UZ"/>
        </w:rPr>
      </w:pPr>
      <w:r>
        <w:rPr>
          <w:lang w:val="uz-Cyrl-UZ"/>
        </w:rPr>
        <w:t>Тушуна олмаябман … унинг қараши бир пайтда ҳам мулойим ҳам талабчан, шу билан бирга юзида хеч қандай имо ишоралар йўқ, ҳудди мулойимлик ва талабчанлик унинг юзидан нур бўлиб ёғилаётгандек  …</w:t>
      </w:r>
    </w:p>
    <w:p>
      <w:pPr>
        <w:pStyle w:val="Normal"/>
        <w:ind w:firstLine="540"/>
        <w:jc w:val="both"/>
        <w:rPr>
          <w:lang w:val="uz-Cyrl-UZ"/>
        </w:rPr>
      </w:pPr>
      <w:r>
        <w:rPr>
          <w:lang w:val="uz-Cyrl-UZ"/>
        </w:rPr>
        <w:t>- Нима эди?</w:t>
      </w:r>
    </w:p>
    <w:p>
      <w:pPr>
        <w:pStyle w:val="Normal"/>
        <w:ind w:firstLine="540"/>
        <w:jc w:val="both"/>
        <w:rPr>
          <w:lang w:val="uz-Cyrl-UZ"/>
        </w:rPr>
      </w:pPr>
      <w:r>
        <w:rPr>
          <w:lang w:val="uz-Cyrl-UZ"/>
        </w:rPr>
        <w:t>- Сўзлар жавоб бўлмайди. Тасаввур қил, сен кўрсан ва сенга бир кучук ҳақида гапириб беришмоқда, ва у сен учун ҳозир шунчаки сезишларнинг бирикмаси …</w:t>
      </w:r>
    </w:p>
    <w:p>
      <w:pPr>
        <w:pStyle w:val="Normal"/>
        <w:ind w:firstLine="540"/>
        <w:jc w:val="both"/>
        <w:rPr>
          <w:lang w:val="uz-Cyrl-UZ"/>
        </w:rPr>
      </w:pPr>
      <w:r>
        <w:rPr>
          <w:lang w:val="uz-Cyrl-UZ"/>
        </w:rPr>
        <w:t xml:space="preserve">- Ҳа, мен тушундим. Фақат янги таассуротлар жавоб бўлиши мумкин. </w:t>
      </w:r>
    </w:p>
    <w:p>
      <w:pPr>
        <w:pStyle w:val="Normal"/>
        <w:ind w:firstLine="540"/>
        <w:jc w:val="both"/>
        <w:rPr>
          <w:lang w:val="uz-Cyrl-UZ"/>
        </w:rPr>
      </w:pPr>
      <w:r>
        <w:rPr>
          <w:lang w:val="uz-Cyrl-UZ"/>
        </w:rPr>
        <w:t>- Тўғри. Янги таассуротлар. Агар сен олдинга равшанлик орқали туғилган саволни қўйсанг, агар унга жавоб олишни ҳоҳласанг, унда жавоб айнан янги таассуротлар сифатидавужудга келади. Бу сенга маълум бўлган таассуротлар турлари бўлиши мумкин, лекин умуман янгилари ҳам очилиши мумкин. Ҳозир сенда буни мустақил равишда қилишга имконият йўқ, ва мен сенга “салбий ҳиссиёт” нима деган саволга “жавоб” олишга ёрдам бердим – мен сенга вақтинча янги таассуротларга эга бўлиш қобилиятини бериб турдим, ва сен ҳозир тушуна оласан “салбий ҳиссиён” нима эканлигини  - бу нафақат «сен салбий ҳиссиётнинг таассуроти деб атайдиган нарса» - балки бу яна шундай бир нарсаки, у билан ўзаро таъсирни сен “салбий ҳиссиёт” сифатида қабул қиласан. Фарқни тушунябсанми?</w:t>
      </w:r>
    </w:p>
    <w:p>
      <w:pPr>
        <w:pStyle w:val="Normal"/>
        <w:ind w:firstLine="540"/>
        <w:jc w:val="both"/>
        <w:rPr>
          <w:lang w:val="uz-Cyrl-UZ"/>
        </w:rPr>
      </w:pPr>
      <w:r>
        <w:rPr>
          <w:lang w:val="uz-Cyrl-UZ"/>
        </w:rPr>
        <w:t>- Албатта!</w:t>
      </w:r>
    </w:p>
    <w:p>
      <w:pPr>
        <w:pStyle w:val="Normal"/>
        <w:ind w:firstLine="540"/>
        <w:jc w:val="both"/>
        <w:rPr>
          <w:lang w:val="uz-Cyrl-UZ"/>
        </w:rPr>
      </w:pPr>
      <w:r>
        <w:rPr>
          <w:lang w:val="uz-Cyrl-UZ"/>
        </w:rPr>
        <w:t xml:space="preserve">- Энди сен “салбий ҳиссиёт” нималигини биласан – бу шундай нарсаки, сен ўша “маҳлуқ” билан ўзаро таъсирга эга вақтингда пайдо бўлади, ва “бу қандай маҳлуқ” деган саволга жавоб ҳам янги таассуротларнинг пайдо бўлишини талаб этади, шу таассуротлар ўша саволга жавоб бўлади.  </w:t>
      </w:r>
    </w:p>
    <w:p>
      <w:pPr>
        <w:pStyle w:val="Normal"/>
        <w:ind w:firstLine="540"/>
        <w:jc w:val="both"/>
        <w:rPr>
          <w:lang w:val="uz-Cyrl-UZ"/>
        </w:rPr>
      </w:pPr>
      <w:r>
        <w:rPr>
          <w:lang w:val="uz-Cyrl-UZ"/>
        </w:rPr>
        <w:t>- Ҳўш, бу қандай маҳлуқ бўлди энди?</w:t>
      </w:r>
    </w:p>
    <w:p>
      <w:pPr>
        <w:pStyle w:val="Normal"/>
        <w:ind w:firstLine="540"/>
        <w:jc w:val="both"/>
        <w:rPr>
          <w:lang w:val="uz-Cyrl-UZ"/>
        </w:rPr>
      </w:pPr>
      <w:r>
        <w:rPr>
          <w:lang w:val="uz-Cyrl-UZ"/>
        </w:rPr>
        <w:t>- Сенда жавоб олишга қандай таассуротларинг бор? Сен яна шунчаки сўзларни ҳоҳлаябсанми? Эски диннинг ўрнига ўзинга янгисини яратишни истайсанми? Биз бу ерда динни яратмаймиз, бу ерда биз улардан озод бўламиз.</w:t>
      </w:r>
    </w:p>
    <w:p>
      <w:pPr>
        <w:pStyle w:val="Normal"/>
        <w:ind w:firstLine="540"/>
        <w:jc w:val="both"/>
        <w:rPr>
          <w:lang w:val="uz-Cyrl-UZ"/>
        </w:rPr>
      </w:pPr>
      <w:r>
        <w:rPr>
          <w:lang w:val="uz-Cyrl-UZ"/>
        </w:rPr>
        <w:t xml:space="preserve">Мишель орқамдан бўшаб чиқиб, ёнимаг ўтирди, қўллари билан мени пайпаслаб, ҳамма томондан еб қўйгудей қараб чиқди. </w:t>
      </w:r>
    </w:p>
    <w:p>
      <w:pPr>
        <w:pStyle w:val="Normal"/>
        <w:ind w:firstLine="540"/>
        <w:jc w:val="both"/>
        <w:rPr>
          <w:lang w:val="uz-Cyrl-UZ"/>
        </w:rPr>
      </w:pPr>
      <w:r>
        <w:rPr>
          <w:lang w:val="uz-Cyrl-UZ"/>
        </w:rPr>
        <w:t xml:space="preserve">- Чап «ультра»лар сенинг қабул қилган онгинг билан боғлиқ таассуротларингни улар бизлардан қувват оладиган қандайдир маҳлуқлар, ва биз “салбий ҳиссиётлар” деб атайдиган нарсалар, бу шунчаки ушбу қувватни олиш усули – ва салбий ҳиссиётлар қанча кўп бўлса, бу усул ҳам шунчалик турли деб шарҳлайдилар. </w:t>
      </w:r>
    </w:p>
    <w:p>
      <w:pPr>
        <w:pStyle w:val="Normal"/>
        <w:ind w:firstLine="540"/>
        <w:jc w:val="both"/>
        <w:rPr>
          <w:lang w:val="uz-Cyrl-UZ"/>
        </w:rPr>
      </w:pPr>
      <w:r>
        <w:rPr>
          <w:lang w:val="uz-Cyrl-UZ"/>
        </w:rPr>
        <w:t>- Демак биз уларни ўз салбий ҳиссиётларимиз билан овқатлантирарканмизде?</w:t>
      </w:r>
    </w:p>
    <w:p>
      <w:pPr>
        <w:pStyle w:val="Normal"/>
        <w:ind w:firstLine="540"/>
        <w:jc w:val="both"/>
        <w:rPr>
          <w:lang w:val="uz-Cyrl-UZ"/>
        </w:rPr>
      </w:pPr>
      <w:r>
        <w:rPr>
          <w:lang w:val="uz-Cyrl-UZ"/>
        </w:rPr>
        <w:t xml:space="preserve">- Йўқ, яна бир марта қайтараман – салбий ҳиссиётлар – бу шундай специфик таассуротларки, улар бизнинг ўша маҳлуқлар билан ўзаро таъсир вақтида пайдо бўлади ва уларнинг бизни “ейиш” жараёнига ёрдам беради. Барибир ҳам, ҳудди озиқ – овқат таъм ва озуқавийликка эга бўлгандай. Таъм – бу салбий ҳиссиётлар, озуқавийлик эса – бошқа бир нима, бу ҳақида мен сенга ҳозирча гапира олмайман  – бу ерда сўзлар керак эмас, тажриба керак, у эса сенда ҳозирча йўқ. Ва агар одам салбий ҳиссиётларга уруш эълон қилса, бу билан у ушбу маҳлуқларга озуқавий оқимни ёпиб қўяди, ва бу маҳлуқлар, кўплаб бошқалардан фарқ қилиб,жавобан реакция қилишади, бу реакцияни чап ультралар “уруш” деб шарҳлашади. Уларнинг нуқтаи назаридан, бу маҳлуқлар салбий ҳиссиётларни йўқ қилишга харакат қиладиган ҳар кимга уруш эълон қилишади, айнан шунинг учун парусли таҳтада сузишни ўрганиш, қийиндан қийин масалаларни ечиш шунчалик осон, ва энг оддий салбий ҳиссиётни йўқотиш шунчалик қийин.   </w:t>
      </w:r>
    </w:p>
    <w:p>
      <w:pPr>
        <w:pStyle w:val="Normal"/>
        <w:ind w:firstLine="540"/>
        <w:jc w:val="both"/>
        <w:rPr>
          <w:lang w:val="uz-Cyrl-UZ"/>
        </w:rPr>
      </w:pPr>
      <w:r>
        <w:rPr>
          <w:lang w:val="uz-Cyrl-UZ"/>
        </w:rPr>
        <w:t>- Сен ҳар доим «шарҳлашга мойил» деб гапирасан, аслида эса нима бўлади? – суҳбат мени шундай қизиқтириб юбордики, мен вақт тўғрисида ҳар қандай тушунчани бутунлай эсимдан чиқардим</w:t>
      </w:r>
    </w:p>
    <w:p>
      <w:pPr>
        <w:pStyle w:val="Normal"/>
        <w:ind w:firstLine="540"/>
        <w:jc w:val="both"/>
        <w:rPr>
          <w:lang w:val="uz-Cyrl-UZ"/>
        </w:rPr>
      </w:pPr>
      <w:r>
        <w:rPr>
          <w:lang w:val="uz-Cyrl-UZ"/>
        </w:rPr>
        <w:t xml:space="preserve">- «Аслида эса» нима ўзи бу? Таассуротларнинг бирикмалари бор, уларнинг ҳозирги пайтда бир бирига қарши бўлмаган шарҳланиши бор, шунингдек, яна Равшанликни бошдан кечириш билан шарҳлаш резонанси сингари ҳолат бор, сен ҳали тассавурга эга бўлмаган кўплаб нарсалар мавжуд. Чап ультралар ўзларининг салбий ҳиссиётлар билан бўлган курашида инсонларни қул қиладиганлар, золимлар, ва бизларга ёпишиб олган вампирлар билан бўлган ҳақиқий урушни кўрадилар, ва бунга жуда ҳам жиддий муносабатда бўладилар – ҳақиқий урушдагидек. Сен уларни қандай ва нима билан яшашларини кўришинг мумкин, агар ҳоҳласанг, уларнинг қидириш, уларнинг курашиш муҳитини сезишинг мумкин.  </w:t>
      </w:r>
    </w:p>
    <w:p>
      <w:pPr>
        <w:pStyle w:val="Normal"/>
        <w:ind w:firstLine="540"/>
        <w:jc w:val="both"/>
        <w:rPr>
          <w:lang w:val="uz-Cyrl-UZ"/>
        </w:rPr>
      </w:pPr>
      <w:r>
        <w:rPr>
          <w:lang w:val="uz-Cyrl-UZ"/>
        </w:rPr>
        <w:t>- Сенга бу муҳит ёқмайдими? Сен нимага «чап ультра» эмассан?</w:t>
      </w:r>
    </w:p>
    <w:p>
      <w:pPr>
        <w:pStyle w:val="Normal"/>
        <w:ind w:firstLine="540"/>
        <w:jc w:val="both"/>
        <w:rPr>
          <w:lang w:val="uz-Cyrl-UZ"/>
        </w:rPr>
      </w:pPr>
      <w:r>
        <w:rPr>
          <w:lang w:val="uz-Cyrl-UZ"/>
        </w:rPr>
        <w:t xml:space="preserve">- Мен ўз таассуротларимни озгина бошқача шарҳлашга мойилман, бошқача қилиб айтганда, менда пайдо бўладиган резонансли шарҳлаш бошқача кўринишга эга. </w:t>
      </w:r>
    </w:p>
    <w:p>
      <w:pPr>
        <w:pStyle w:val="Normal"/>
        <w:ind w:firstLine="540"/>
        <w:jc w:val="both"/>
        <w:rPr>
          <w:lang w:val="uz-Cyrl-UZ"/>
        </w:rPr>
      </w:pPr>
      <w:r>
        <w:rPr>
          <w:lang w:val="uz-Cyrl-UZ"/>
        </w:rPr>
        <w:t>- Унда қандай қилиб …</w:t>
      </w:r>
    </w:p>
    <w:p>
      <w:pPr>
        <w:pStyle w:val="Normal"/>
        <w:ind w:firstLine="540"/>
        <w:jc w:val="both"/>
        <w:rPr>
          <w:lang w:val="uz-Cyrl-UZ"/>
        </w:rPr>
      </w:pPr>
      <w:r>
        <w:rPr>
          <w:lang w:val="uz-Cyrl-UZ"/>
        </w:rPr>
        <w:t>- Хеч қандай! – учаласи баравар кулиб юборди. – Хеч қандай! Абсолют ҳақиқатнинг ўзи йўқ, Майя, «партия линияси» йўқ, «аслида» ҳам йўқ. Дунё сен уни қандай қабул қилсанг шундай, ва агар йўлимиз бир бўлса, унда йўлимиз бир, агар йўқ бўлса – унда йўқ. Биз – онг океанида саёҳатчилармиз, ва бизнинг кемамиз – бу самимийлик, паруслар – интилиш, матрослар эса – ҳоҳишлар.</w:t>
      </w:r>
    </w:p>
    <w:p>
      <w:pPr>
        <w:pStyle w:val="Normal"/>
        <w:ind w:firstLine="540"/>
        <w:jc w:val="both"/>
        <w:rPr>
          <w:lang w:val="uz-Cyrl-UZ"/>
        </w:rPr>
      </w:pPr>
      <w:r>
        <w:rPr>
          <w:lang w:val="uz-Cyrl-UZ"/>
        </w:rPr>
        <w:t xml:space="preserve">Бу сўзларни эшитиб, нимагадир кўзимга ёш келди. </w:t>
      </w:r>
    </w:p>
    <w:p>
      <w:pPr>
        <w:pStyle w:val="Normal"/>
        <w:ind w:firstLine="540"/>
        <w:jc w:val="both"/>
        <w:rPr>
          <w:lang w:val="uz-Cyrl-UZ"/>
        </w:rPr>
      </w:pPr>
      <w:r>
        <w:rPr>
          <w:lang w:val="uz-Cyrl-UZ"/>
        </w:rPr>
        <w:t>- Кам, сен «кўпчилик бошқалардан фарқ қилиб» дединг. Нима – бошқа мавжудотлар ҳам борми?</w:t>
      </w:r>
    </w:p>
    <w:p>
      <w:pPr>
        <w:pStyle w:val="Normal"/>
        <w:ind w:firstLine="540"/>
        <w:jc w:val="both"/>
        <w:rPr>
          <w:lang w:val="uz-Cyrl-UZ"/>
        </w:rPr>
      </w:pPr>
      <w:r>
        <w:rPr>
          <w:lang w:val="uz-Cyrl-UZ"/>
        </w:rPr>
        <w:t>- Нима – қаердадир бошқа мавжудотлар йўқми? – Мишельнинг қулоғимга шивирлаши. – Бу сенинг дининг – ўзингнинг атрофингда фақат «ўлик табиатни» кўриш, ҳақиқат эса – бошқа, умуман бошқа…</w:t>
      </w:r>
    </w:p>
    <w:p>
      <w:pPr>
        <w:pStyle w:val="Normal"/>
        <w:ind w:firstLine="540"/>
        <w:jc w:val="both"/>
        <w:rPr>
          <w:lang w:val="uz-Cyrl-UZ"/>
        </w:rPr>
      </w:pPr>
      <w:r>
        <w:rPr>
          <w:lang w:val="uz-Cyrl-UZ"/>
        </w:rPr>
        <w:t>- Ҳа, бу менинг диним… ва у менга ёқмаябди.</w:t>
      </w:r>
    </w:p>
    <w:p>
      <w:pPr>
        <w:pStyle w:val="Normal"/>
        <w:ind w:firstLine="540"/>
        <w:jc w:val="both"/>
        <w:rPr>
          <w:lang w:val="uz-Cyrl-UZ"/>
        </w:rPr>
      </w:pPr>
      <w:r>
        <w:rPr>
          <w:lang w:val="uz-Cyrl-UZ"/>
        </w:rPr>
        <w:t>Кам ёстиқларга ташланди ва гапиришда давом этди, мен эса гоҳ унинг кўзларига қараб, гоҳ унинг келишган баданини уятсиз қараб чиқардим, буни кўрганидан илҳомланган Мишель бармоқларини янада чуқурроқ ишга соларди…</w:t>
      </w:r>
    </w:p>
    <w:p>
      <w:pPr>
        <w:pStyle w:val="Normal"/>
        <w:ind w:firstLine="540"/>
        <w:jc w:val="both"/>
        <w:rPr>
          <w:lang w:val="uz-Cyrl-UZ"/>
        </w:rPr>
      </w:pPr>
      <w:r>
        <w:rPr>
          <w:lang w:val="uz-Cyrl-UZ"/>
        </w:rPr>
        <w:t xml:space="preserve">- Агар сен оғзинга мухоморнинг бир бўлагини солиб, чайнасанг, унинг аччиҳини сезиб туфлаб юборасан – унинг таъми сенга ёқмайди. Мен салбий ҳиссиётни бошдан кечирганимда, уни туфлаб ташлайман – менга унинг идрок қилиниши ёқмайди, ва менда уни тўҳтатиш ҳоҳиши пайдо бўлади. Мухоморни туфлаб ташлаб, сен “мухомор кўриниши, мухомор таъми” деб тассаввур қиладиган мавжудот билан алоқага киришдан бош тортасан, лекин барибир сен у билан бўлган алоқанинг барча оқибатларини тарк эта олмайсан – сенда қорнинг оғришига ҳали бир нечта соат бор. Бошқа инсон эса бошқача йўл тутиши мумкин. Агар у мухоморни хомлигича эмас, пишириб еб бўлишни билса, унда қориндаги оғриқ унча қаттиқ бўлмайди, инсон тушиб қолган ўзгарган онгнинг ҳолати эса унга қизиқарли туюлиши мумкин.  Бояги кучук билан бўлгандай ҳам – агар унга яқин бориб, у оч қолиб, суякни кемираётган пайтида думидан тортса, жуда ҳам ёқимсиз сезишларга эга бўлиш мумкин, агарда уни биринчи овқатлантириб, кейин бошидан силаб, ва бошқаларни амалга оширса  – бундан ёқимли сезишларни олиш мумкин. </w:t>
      </w:r>
    </w:p>
    <w:p>
      <w:pPr>
        <w:pStyle w:val="Normal"/>
        <w:ind w:firstLine="540"/>
        <w:jc w:val="both"/>
        <w:rPr>
          <w:lang w:val="uz-Cyrl-UZ"/>
        </w:rPr>
      </w:pPr>
      <w:r>
        <w:rPr>
          <w:lang w:val="uz-Cyrl-UZ"/>
        </w:rPr>
        <w:t>- Мен буни ҳаммасини ҳазм қилишим керак … бўлмаса тишлаб олишим мукин:)</w:t>
      </w:r>
    </w:p>
    <w:p>
      <w:pPr>
        <w:pStyle w:val="Normal"/>
        <w:ind w:firstLine="540"/>
        <w:jc w:val="both"/>
        <w:rPr>
          <w:lang w:val="uz-Cyrl-UZ"/>
        </w:rPr>
      </w:pPr>
      <w:r>
        <w:rPr>
          <w:lang w:val="uz-Cyrl-UZ"/>
        </w:rPr>
        <w:t xml:space="preserve">- Ҳазм қиласан:)… шундай қилиб, кўплаб одамлар ўзларининг салбий ҳиссиётлари билан, мухомор билан иш тутган одамга ўҳшаб, айнан шундай йўл тутишади, –  улар салбий ҳиссиётларга шундай шаклни беришга интиладиларки, улар ўлим даражасида чақиб олмайдилар, балки озгина заҳарлантирадилар, ва ўша заҳарланиш туйғуси – яъни, мувофиқ равишдаги ўзгартирилган онг – уларга ёқади, ҳудди наркоманларга чекиш ва санчилиш ёққандай. </w:t>
      </w:r>
    </w:p>
    <w:p>
      <w:pPr>
        <w:pStyle w:val="Normal"/>
        <w:ind w:firstLine="540"/>
        <w:jc w:val="both"/>
        <w:rPr>
          <w:lang w:val="uz-Cyrl-UZ"/>
        </w:rPr>
      </w:pPr>
      <w:r>
        <w:rPr>
          <w:lang w:val="uz-Cyrl-UZ"/>
        </w:rPr>
        <w:t>- Бундан келиб чиқадики, наркотиклар – бу ҳам қандайдир мавжудотлар, қандайдир онгнинг намоён бўлишлари бўлиб чиқадиган моддалар эканда?</w:t>
      </w:r>
    </w:p>
    <w:p>
      <w:pPr>
        <w:pStyle w:val="Normal"/>
        <w:ind w:firstLine="540"/>
        <w:jc w:val="both"/>
        <w:rPr>
          <w:lang w:val="uz-Cyrl-UZ"/>
        </w:rPr>
      </w:pPr>
      <w:r>
        <w:rPr>
          <w:lang w:val="uz-Cyrl-UZ"/>
        </w:rPr>
        <w:t>- Ҳа, албатта! Ва улар салбий ҳиссиётлар ортида турган онгга нисбатан камроқ «агрессив» эмас, – яъни айримлар унинг айрим харакатларини «агрессия» сифатида шарҳлашади. Шунинг учун героинга ҳам биринчи қабул қилгандан кейин ўрганиб қолиш мумкин, ва бошқа хеч қачон унинг панжаларидан чиқиб кета олмайсан, нашага ҳам одамлар шундай қаттиқ ўрганиб қоладиларки, қоидагидай, уни кейинчалик хеч қачон ташлай олмайдилар. Ва салбий ҳиссиётлар …</w:t>
      </w:r>
    </w:p>
    <w:p>
      <w:pPr>
        <w:pStyle w:val="Normal"/>
        <w:ind w:firstLine="540"/>
        <w:jc w:val="both"/>
        <w:rPr>
          <w:lang w:val="uz-Cyrl-UZ"/>
        </w:rPr>
      </w:pPr>
      <w:r>
        <w:rPr>
          <w:lang w:val="uz-Cyrl-UZ"/>
        </w:rPr>
        <w:t xml:space="preserve">- Менинг билишимча, нашага ўрганиб қолиш мумкин эмас, нимага сен бундай дединг? </w:t>
      </w:r>
    </w:p>
    <w:p>
      <w:pPr>
        <w:pStyle w:val="Normal"/>
        <w:ind w:firstLine="540"/>
        <w:jc w:val="both"/>
        <w:rPr>
          <w:lang w:val="uz-Cyrl-UZ"/>
        </w:rPr>
      </w:pPr>
      <w:r>
        <w:rPr>
          <w:lang w:val="uz-Cyrl-UZ"/>
        </w:rPr>
        <w:t>- Мен нима гапираётганимни биламан, Майя… нашага нисбатан  камдан кам жисмоний ўрганиш пайдо бўлади, айнан шуни нашага ўрганиб қолиш мумкин эмас деб гапиришганда назарда тутишади – синишлар йўқ, масалан героиндан пайдо бўладиган сингари ундай хечнима йўқ.  Лекин бошқа тарафи бор – руҳий ўрганиб қолиш. Нашасиз дунё шундай кулранг бўладики … қанча олдинга юрсанг, шунча кулранг, ва шунчалик катта даражада яна ўша наша тутунига шўнғиб кетгинг келади, ва сени наркотик етаклаётган тарафнинг ўрнига, сен ҳоҳлаган томонга кетишнинг имкониятлари шунча кам. Наша  – бу қамоқ, даҳшатли қамоқ. Деворлари резинали, бироқ резинанинг остида– пўлат.</w:t>
      </w:r>
    </w:p>
    <w:p>
      <w:pPr>
        <w:pStyle w:val="Normal"/>
        <w:ind w:firstLine="540"/>
        <w:jc w:val="both"/>
        <w:rPr>
          <w:lang w:val="uz-Cyrl-UZ"/>
        </w:rPr>
      </w:pPr>
      <w:r>
        <w:rPr>
          <w:lang w:val="uz-Cyrl-UZ"/>
        </w:rPr>
        <w:t>- Сен «наркотик етаклаётган тарафга» дединг, нима назарда тутябсан  ?</w:t>
      </w:r>
    </w:p>
    <w:p>
      <w:pPr>
        <w:pStyle w:val="Normal"/>
        <w:ind w:firstLine="540"/>
        <w:jc w:val="both"/>
        <w:rPr>
          <w:lang w:val="uz-Cyrl-UZ"/>
        </w:rPr>
      </w:pPr>
      <w:r>
        <w:rPr>
          <w:lang w:val="uz-Cyrl-UZ"/>
        </w:rPr>
        <w:t>- Бу тўғрисида сенга кейин айтиб бераман.</w:t>
      </w:r>
    </w:p>
    <w:p>
      <w:pPr>
        <w:pStyle w:val="Normal"/>
        <w:ind w:firstLine="540"/>
        <w:jc w:val="both"/>
        <w:rPr>
          <w:lang w:val="uz-Cyrl-UZ"/>
        </w:rPr>
      </w:pPr>
      <w:r>
        <w:rPr>
          <w:lang w:val="uz-Cyrl-UZ"/>
        </w:rPr>
        <w:t xml:space="preserve">Каору соатига қараб, бир нечта тугмачани босди, шимидаги чўнтагидан ён дафтарча билан ручкани олиб, унда қандайдир белгиларни ва рақамларини ёза бошлади.  </w:t>
      </w:r>
    </w:p>
    <w:p>
      <w:pPr>
        <w:pStyle w:val="Normal"/>
        <w:ind w:firstLine="540"/>
        <w:jc w:val="both"/>
        <w:rPr>
          <w:lang w:val="uz-Cyrl-UZ"/>
        </w:rPr>
      </w:pPr>
      <w:r>
        <w:rPr>
          <w:lang w:val="uz-Cyrl-UZ"/>
        </w:rPr>
        <w:t xml:space="preserve">- Агар ҳозир ишларингиз бўлса, мен ҳозирча бориб изғиб, кейин яна бу ерга келишим мумкин.  </w:t>
      </w:r>
    </w:p>
    <w:p>
      <w:pPr>
        <w:pStyle w:val="Normal"/>
        <w:ind w:firstLine="540"/>
        <w:jc w:val="both"/>
        <w:rPr>
          <w:lang w:val="uz-Cyrl-UZ"/>
        </w:rPr>
      </w:pPr>
      <w:r>
        <w:rPr>
          <w:lang w:val="uz-Cyrl-UZ"/>
        </w:rPr>
        <w:t xml:space="preserve">- Изғиб? – Каору менга кўзини кўтарди. Майя, сен «ультра»лар турадиган жойдасан, “изғишга” вақт йўқ, бу ерда хеч ким “изғимайди”, Дарамсаланинг кўчаларида “изғийсан”, - Каору ибораларни шошилмай гапириб, ҳар доим урғуни “изғиш” сўзига уриб. </w:t>
      </w:r>
    </w:p>
    <w:p>
      <w:pPr>
        <w:pStyle w:val="Normal"/>
        <w:ind w:firstLine="540"/>
        <w:jc w:val="both"/>
        <w:rPr>
          <w:lang w:val="uz-Cyrl-UZ"/>
        </w:rPr>
      </w:pPr>
      <w:r>
        <w:rPr>
          <w:lang w:val="uz-Cyrl-UZ"/>
        </w:rPr>
        <w:t>- Сен бунча соатни нима қиласан?</w:t>
      </w:r>
    </w:p>
    <w:p>
      <w:pPr>
        <w:pStyle w:val="Normal"/>
        <w:ind w:firstLine="540"/>
        <w:jc w:val="both"/>
        <w:rPr>
          <w:lang w:val="uz-Cyrl-UZ"/>
        </w:rPr>
      </w:pPr>
      <w:r>
        <w:rPr>
          <w:lang w:val="uz-Cyrl-UZ"/>
        </w:rPr>
        <w:t>Сукунат.</w:t>
      </w:r>
    </w:p>
    <w:p>
      <w:pPr>
        <w:pStyle w:val="Normal"/>
        <w:ind w:firstLine="540"/>
        <w:jc w:val="both"/>
        <w:rPr>
          <w:lang w:val="uz-Cyrl-UZ"/>
        </w:rPr>
      </w:pPr>
      <w:r>
        <w:rPr>
          <w:lang w:val="uz-Cyrl-UZ"/>
        </w:rPr>
        <w:t>- Сенинг ёшинг нечида? – Каору ёзишни давом эттиргунча, Мишель суҳбатни бошлади. Чуқур, паст овоз, менга ёқябди …унинг қўллари ҳам менга ёқябди  …</w:t>
      </w:r>
    </w:p>
    <w:p>
      <w:pPr>
        <w:pStyle w:val="Normal"/>
        <w:ind w:firstLine="540"/>
        <w:jc w:val="both"/>
        <w:rPr>
          <w:lang w:val="uz-Cyrl-UZ"/>
        </w:rPr>
      </w:pPr>
      <w:r>
        <w:rPr>
          <w:lang w:val="uz-Cyrl-UZ"/>
        </w:rPr>
        <w:t>-  26,нима эди?</w:t>
      </w:r>
    </w:p>
    <w:p>
      <w:pPr>
        <w:pStyle w:val="Normal"/>
        <w:ind w:firstLine="540"/>
        <w:jc w:val="both"/>
        <w:rPr>
          <w:lang w:val="uz-Cyrl-UZ"/>
        </w:rPr>
      </w:pPr>
      <w:r>
        <w:rPr>
          <w:lang w:val="uz-Cyrl-UZ"/>
        </w:rPr>
        <w:t>- Менга эса 6649.</w:t>
      </w:r>
    </w:p>
    <w:p>
      <w:pPr>
        <w:pStyle w:val="Normal"/>
        <w:ind w:firstLine="540"/>
        <w:jc w:val="both"/>
        <w:rPr>
          <w:lang w:val="uz-Cyrl-UZ"/>
        </w:rPr>
      </w:pPr>
      <w:r>
        <w:rPr>
          <w:lang w:val="uz-Cyrl-UZ"/>
        </w:rPr>
        <w:t>- Тушунмадим …</w:t>
      </w:r>
    </w:p>
    <w:p>
      <w:pPr>
        <w:pStyle w:val="Normal"/>
        <w:ind w:firstLine="540"/>
        <w:jc w:val="both"/>
        <w:rPr>
          <w:lang w:val="uz-Cyrl-UZ"/>
        </w:rPr>
      </w:pPr>
      <w:r>
        <w:rPr>
          <w:lang w:val="uz-Cyrl-UZ"/>
        </w:rPr>
        <w:t>- Биласанми нимага сенинг ёшинг 26 да?</w:t>
      </w:r>
    </w:p>
    <w:p>
      <w:pPr>
        <w:pStyle w:val="Normal"/>
        <w:ind w:firstLine="540"/>
        <w:jc w:val="both"/>
        <w:rPr>
          <w:lang w:val="uz-Cyrl-UZ"/>
        </w:rPr>
      </w:pPr>
      <w:r>
        <w:rPr>
          <w:lang w:val="uz-Cyrl-UZ"/>
        </w:rPr>
        <w:t>- Ҳўш…</w:t>
      </w:r>
    </w:p>
    <w:p>
      <w:pPr>
        <w:pStyle w:val="Normal"/>
        <w:ind w:firstLine="540"/>
        <w:jc w:val="both"/>
        <w:rPr>
          <w:lang w:val="uz-Cyrl-UZ"/>
        </w:rPr>
      </w:pPr>
      <w:r>
        <w:rPr>
          <w:lang w:val="uz-Cyrl-UZ"/>
        </w:rPr>
        <w:t>- Чунки сен уҳлайсан, яшашнинг ўрнига.</w:t>
      </w:r>
    </w:p>
    <w:p>
      <w:pPr>
        <w:pStyle w:val="Normal"/>
        <w:ind w:firstLine="540"/>
        <w:jc w:val="both"/>
        <w:rPr>
          <w:lang w:val="uz-Cyrl-UZ"/>
        </w:rPr>
      </w:pPr>
      <w:r>
        <w:rPr>
          <w:lang w:val="uz-Cyrl-UZ"/>
        </w:rPr>
        <w:t>- Не понимаю, что ты имеешь в виду?</w:t>
      </w:r>
    </w:p>
    <w:p>
      <w:pPr>
        <w:pStyle w:val="Normal"/>
        <w:ind w:firstLine="540"/>
        <w:jc w:val="both"/>
        <w:rPr>
          <w:lang w:val="uz-Cyrl-UZ"/>
        </w:rPr>
      </w:pPr>
      <w:r>
        <w:rPr>
          <w:lang w:val="uz-Cyrl-UZ"/>
        </w:rPr>
        <w:t xml:space="preserve">- Ўзинга тасаввур қил, сен – спринтерсан, юз метрга югуришинг керак. Юз метр масофада сен ҳаётнинг бир қисмини яшайсан.  Сен ҳар бир дақиқани кузатасан – сенинг у ёки бу мушакларинг гуруҳи ўзини қандай сезмоқда, старт қандай ўтди, тезлашиш қандай кучаймоқда, тамошабинлар ўтиргна стадион бир томонга оқиб кетмоқда, сен қарсакларни ҳам, қичқириқларни ҳам эшитмаябсан – ҳамма диққатинг ўша бир сонияга қаратилган, шунисида, ўнта сониядан биттасида – бу бутун абадийлик, сен батафсил, матннинг икки вароғида уларнинг ҳар биттасини таърифлаб беришинг мумкин … энди эса, марафон югураётган стайерни олгин. Ундан сўрагин  – саксонинчи ва юз саксонинчи метр орасида нима бўлди? У кўзларини бақрайтириб, кулиб юборади. Шундай қилиб, биз  – спринтерлармиз, бизда марафон югуришга вақт йўқ, бизнинг заҳирамизда атиги 50-60 йил бор, бу ҳали энг кўпи. Ундан кейин, гап фақат бунда эмас  – шунчаки биз феълимиз, темпераментимиз бўйича спринтерлармиз. Мен 100 ёки 500 йилдан кейин мен билан рўй берадиган ақлим равшанланишини кутгим келмайди – мен айнан ҳозир яшагим келябди, мен айнан ҳозир ҳаётни тўла ҳис қилгим, унга шўнғигим келади, тшунябсанми? Шунинг учун мен ўз ёшимни йиллар билан ўлчамайман, бу ахмоқлик, бу бўлиши ҳам мумкин эмас, чунки ҳозир мен бир кун ичида олдин бир ойда бошимдан кечирган нарсаларни бошдан кечирираман – буни кундаликлардан ҳам кўриш осон, ўзинг ҳам буни жуда яхши ҳис этасан. Мен ҳаётимни кунлар билан ўлчайман! Менинг куним шартли «ойларга» бўлинган, чунки бир кун 24 соатдан иборат. Биринчи икки соат – январь, иккинчи икки соат – февраль ва ҳоказо.  Ва ҳар бир ойда мен ўзимга шу вақт мобайнида нималар бўлиб ўтгани тўғрисида ҳисобот бераман. Тажрибада нима қилдим, нима ўҳшади, нима ўҳшамади, қандай янги фикрлар, таасуротларнинг қандай янги туслари  пайдо бўлди ва бошқалар. Каору ҳозир ҳудди шу нарсани амалга оширмоқда – у билан ўтган икки соат мобайнида муҳим бўлиб ўтган нарсалар, ўзининг тажрибасида нималарни қила олганлиги тўғрисида ёзмоқда. Ҳаётга бундай ёндашув сенга қалай, ёқябдими? </w:t>
      </w:r>
    </w:p>
    <w:p>
      <w:pPr>
        <w:pStyle w:val="Normal"/>
        <w:ind w:firstLine="540"/>
        <w:jc w:val="both"/>
        <w:rPr>
          <w:lang w:val="uz-Cyrl-UZ"/>
        </w:rPr>
      </w:pPr>
      <w:r>
        <w:rPr>
          <w:lang w:val="uz-Cyrl-UZ"/>
        </w:rPr>
        <w:t xml:space="preserve">- Ақл бовар қилмайди! Нима – ростанам ҳаётингда ҲАР икки соат мобайнида муҳим бир нима рўй берадими? </w:t>
      </w:r>
    </w:p>
    <w:p>
      <w:pPr>
        <w:pStyle w:val="Normal"/>
        <w:ind w:firstLine="540"/>
        <w:jc w:val="both"/>
        <w:rPr>
          <w:lang w:val="uz-Cyrl-UZ"/>
        </w:rPr>
      </w:pPr>
      <w:r>
        <w:rPr>
          <w:lang w:val="uz-Cyrl-UZ"/>
        </w:rPr>
        <w:t xml:space="preserve">- Ҳа. Одатда менинг яшаб ўтган «ойим» тўғрисидаги ҳисобот бир бет матнни ташкил этади, айрим пайтлари икки ҳам, беш ҳам, айрим пайтлари бир нечта қатор гап, умуман ёзишга хеч нима бўлмаган пайтлар эса – бундай пайтлар жуда камдан кам бўлади, ва бундай ҳолат менинг ичимда ҳаммаси тугади деган гап эмас, балки мен шу “ойда” “уҳлаб қолганимдан” дарак беради.  </w:t>
      </w:r>
    </w:p>
    <w:p>
      <w:pPr>
        <w:pStyle w:val="Normal"/>
        <w:ind w:firstLine="540"/>
        <w:jc w:val="both"/>
        <w:rPr>
          <w:lang w:val="uz-Cyrl-UZ"/>
        </w:rPr>
      </w:pPr>
      <w:r>
        <w:rPr>
          <w:lang w:val="uz-Cyrl-UZ"/>
        </w:rPr>
        <w:t>- Ҳўш, Каору унинг “ойининг”оҳирги “икки ҳафтасида” нимани ёзади, агар у фақат мен билан гаплашиб, бошқа хеч нарса қилмаган бўлса? Мана бир жуфт салбий ҳиссиётларни инобатга олмаса  …</w:t>
      </w:r>
    </w:p>
    <w:p>
      <w:pPr>
        <w:pStyle w:val="Normal"/>
        <w:ind w:firstLine="540"/>
        <w:jc w:val="both"/>
        <w:rPr>
          <w:lang w:val="uz-Cyrl-UZ"/>
        </w:rPr>
      </w:pPr>
      <w:r>
        <w:rPr>
          <w:lang w:val="uz-Cyrl-UZ"/>
        </w:rPr>
        <w:t xml:space="preserve">- О… мен сени ишонтираман – кундалигида жуда кўп нарса ёзади, жуда кўп, Майя!:) – уларнинг иккаласи кулиб юборди, Мишель яна яқинроқ, айиқчага ўҳшаб, мени ён томонимдан оёқлари ва қўллари билан қисиб олди. – Сен жудаям ҳатолашасан, агар у фақат сен билан гаплашиб, бошқа хеч нима билан шуғулланмади деб ўйласанг. Биринчидан, суҳбатнинг ўзи маълум бир тажрибани ташкил этади, чунки ҳар қандай суҳбат – бу бостириб келаётган ҳоҳишлар, ҳиссиётлар, ташвишлар, стереотиплар ва бошқа ҳолатларнинг қоришмасидир. Фақат оддий одамлар ушбу ҳолатда қабул қилинган сўзларнинг оқимига мувофиқ гапирадилар.  Биз бунлай мулоқот қилмаймиз, чунки “қабул қилинган” сўзи - бизни қониқтирмайди, бизга тўғри келмайди. Биз диққат билан ҳар бир сўзимизни кузатамиз, ҳар гал ўзимизни синаб – мен айнан шуни гапиришни ва қилишни ҳоҳлайман деб? А буничи? Ёки бу шунчаки таассуротларни олиш учун суҳбатга киришми? Ёки мен жим туриш ноқулай бўлганлиги учун гапирябманми? Ва, албатта, биз диққат билан мулоқот вақтида салбий ҳиссиётлар юзага келмаслигини диққат билан кузатамиз, ҳиссиётларимизни бошқаришни ўрганамиз. Сенинг олдингда маърифатлашган мавжудотлар ўтирибди, деб ўйламагин:) Мен ҳам, Каору ҳам, ва бу ерда сен учратадиган бошқа инсонлар ҳам – аслида бир ғамгин инсонлар, ва бизни оддий инсондан ажратадиган бир нарса бу ботқоқликдан чиқиб кетишдан иборат мустаҳкам интилиш.   </w:t>
      </w:r>
    </w:p>
    <w:p>
      <w:pPr>
        <w:pStyle w:val="Normal"/>
        <w:ind w:firstLine="540"/>
        <w:jc w:val="both"/>
        <w:rPr>
          <w:lang w:val="uz-Cyrl-UZ"/>
        </w:rPr>
      </w:pPr>
      <w:r>
        <w:rPr>
          <w:lang w:val="uz-Cyrl-UZ"/>
        </w:rPr>
        <w:t xml:space="preserve">- Йўғе, менинг кўришим бўйича сизлар унчалик “оддий” ғамгин одамлар эмассизлар … ҳа, яна бир нарса – мен билмайман “ҳиссиётларни бошқариш” нима эканлигини. </w:t>
      </w:r>
    </w:p>
    <w:p>
      <w:pPr>
        <w:pStyle w:val="Normal"/>
        <w:ind w:firstLine="540"/>
        <w:jc w:val="both"/>
        <w:rPr>
          <w:lang w:val="uz-Cyrl-UZ"/>
        </w:rPr>
      </w:pPr>
      <w:r>
        <w:rPr>
          <w:lang w:val="uz-Cyrl-UZ"/>
        </w:rPr>
        <w:t>- Албатта, бизни жуда ҳам оддий деб бўлмайди, лекин ультра ўзини ҳурмат ва иззат таҳтасига осиб қўйишни яхши кўришади. Бизга бундай эмас: «мана, мен уни ва буни бошимдан кечирябман, ва мен билан оддий ғамгин одам орасидаги жар жуда катта», бундай: «ҳа, бир нима қилинган, шунда ҳам менинг олдимда жуда катта иш ҳажми турибди, менинг олдимда ҳали менга ғамгинлигим туфайли ҳали йўл бўлмаган ҳолатларнинг катта кўламлари бор, ва мени анча маърифатлашган мавжудотлардан ажратаётган жар – жуда катта, лекин уни енгиб ўтиш мумкин» деб ўйлаш ёқади.</w:t>
      </w:r>
    </w:p>
    <w:p>
      <w:pPr>
        <w:pStyle w:val="Normal"/>
        <w:ind w:firstLine="540"/>
        <w:jc w:val="both"/>
        <w:rPr>
          <w:lang w:val="uz-Cyrl-UZ"/>
        </w:rPr>
      </w:pPr>
      <w:r>
        <w:rPr>
          <w:lang w:val="uz-Cyrl-UZ"/>
        </w:rPr>
        <w:t>- Бу кўнгил совишига, яна бирон нимага..... олиб келмайдими</w:t>
      </w:r>
    </w:p>
    <w:p>
      <w:pPr>
        <w:pStyle w:val="Normal"/>
        <w:ind w:firstLine="540"/>
        <w:jc w:val="both"/>
        <w:rPr>
          <w:lang w:val="uz-Cyrl-UZ"/>
        </w:rPr>
      </w:pPr>
      <w:r>
        <w:rPr>
          <w:lang w:val="uz-Cyrl-UZ"/>
        </w:rPr>
        <w:t xml:space="preserve">- Бундай позиция ҳар ҳил таъсирларга олиб келади – кўнгил совишига ва шу билан бирга, ташвишланишга, шунингдек, завқланишга, интилишнинг ўсишига, нурланган мавжудотларга нисбатан бўлган ёқтиришнинг кучайишига, ботқоқликдан чиқиб кетиш ҳоҳишининг кучайишига, ва бошқаларга.  </w:t>
      </w:r>
    </w:p>
    <w:p>
      <w:pPr>
        <w:pStyle w:val="Normal"/>
        <w:ind w:firstLine="540"/>
        <w:jc w:val="both"/>
        <w:rPr>
          <w:lang w:val="uz-Cyrl-UZ"/>
        </w:rPr>
      </w:pPr>
      <w:r>
        <w:rPr>
          <w:lang w:val="uz-Cyrl-UZ"/>
        </w:rPr>
        <w:t xml:space="preserve">- Тушунарли. Демак шунга яраша, кўнгил совишини ва қолган беҳуда нарсаларни сизлар йўқотасизлар, ёққанини эса – маданийлаштирасизлар ва қўллаб қувватлайсизлар.  </w:t>
      </w:r>
    </w:p>
    <w:p>
      <w:pPr>
        <w:pStyle w:val="Normal"/>
        <w:ind w:firstLine="540"/>
        <w:jc w:val="both"/>
        <w:rPr>
          <w:lang w:val="uz-Cyrl-UZ"/>
        </w:rPr>
      </w:pPr>
      <w:r>
        <w:rPr>
          <w:lang w:val="uz-Cyrl-UZ"/>
        </w:rPr>
        <w:t>- Тўппа тўғри.</w:t>
      </w:r>
    </w:p>
    <w:p>
      <w:pPr>
        <w:pStyle w:val="Normal"/>
        <w:ind w:firstLine="540"/>
        <w:jc w:val="both"/>
        <w:rPr>
          <w:lang w:val="uz-Cyrl-UZ"/>
        </w:rPr>
      </w:pPr>
      <w:r>
        <w:rPr>
          <w:lang w:val="uz-Cyrl-UZ"/>
        </w:rPr>
        <w:t xml:space="preserve">- Мен ҳиссиётларни бошқариш тўғрисида сўрамоқчиман. </w:t>
      </w:r>
    </w:p>
    <w:p>
      <w:pPr>
        <w:pStyle w:val="Normal"/>
        <w:ind w:firstLine="540"/>
        <w:jc w:val="both"/>
        <w:rPr>
          <w:lang w:val="uz-Cyrl-UZ"/>
        </w:rPr>
      </w:pPr>
      <w:r>
        <w:rPr>
          <w:lang w:val="uz-Cyrl-UZ"/>
        </w:rPr>
        <w:t xml:space="preserve">- Бу жуда ҳам осон. Агар айнан ҳозир сен салбий ҳиссиётларни бошдан кечирмаётган бўлсанг, аниқроғи – уларни сезмаябман, деб ўйлаётган бўлсанг, уларни сезмасанг, ва шу билан бир пайтда хеч қандай Бошдан кечиришни, маърифатланган ҳолатни  ичингдан ўтказмаётган бўлсанг, сенинг ҳиссиётларинг тозалигидан гўёки нур сочиб турган кўринмас шуълани сезмаётган бўлсанг, ўзига ҳос юмшоқ экзальтацияни бошдан кечираётганингни сезмаётган бўлсанг, бу айнан ўша пайтда, буларнинг ҳаммасини сезмай турган пайтингда, сенда “бўш” салбий фон борлигидан дарак беради. Ва, унинг нисбатан “бўш” бўлишига қарамай, у жуда кучли заҳардир, чунки у Бошдан кечиришларнинг юзага келишини олдини олади. Фаол қидирув биз олдин эътибор бермаган салбий ҳиссиётларни юзага келтиришга асос бўлади, агар у ҳам хеч қандай янги кашфиётларга олиб келмаса, тўҳтамай юзага келадиган Бошдан кечиришлар эса барибир йўқ бўлса, унда ҳиссиётларни бошқариш тажрибасини ишга солишнинг айни вақти келган бўлади, шунинг учун мен буни сен учун яқин орада амалга оширадиган иш деб ўйламайман, Майя, шундай бўлса ҳам… мен билмайман, бу сенинг ҳоҳишинг билан боғлиқ савол, сен нимадан бошлашинга боғлиқ. Ушбу тажриба шундан иборатки, мен салбий ҳиссиётларни йўқ қилиш бўйича харакатни улар шундоғам... йўқдай бўлган пайтда бошлайман! Яъни, менинг фикримча, улар йўқдай туюлади, чунки, агар Бошдан кечиришлар йўқ бўлса, салбий ҳолатлар бор бўлади. Ва бу харакатни ман хеч нимага қарамай амалга ошираман – ҳозир ҳолатим ёрқинми, ғамгинми, нотинчми ёки яна қандайдирми , ўзимда салбий энергетик ҳолатни сезябманми, ёки хечнима сезмаябманми – барибир мен шундай харакат қиламан, ҳудди айнна ҳозир мен ўзимда салбий ҳиссиётни сезиб, уни йўқ қилаётганимдай. </w:t>
      </w:r>
    </w:p>
    <w:p>
      <w:pPr>
        <w:pStyle w:val="Normal"/>
        <w:ind w:firstLine="540"/>
        <w:jc w:val="both"/>
        <w:rPr>
          <w:lang w:val="uz-Cyrl-UZ"/>
        </w:rPr>
      </w:pPr>
      <w:r>
        <w:rPr>
          <w:lang w:val="uz-Cyrl-UZ"/>
        </w:rPr>
        <w:t xml:space="preserve">- Сен менга буни тушунтириб берганинг жуда ҳам муҳим, жуда муҳим, Мишель, чунки бу мен доимо қоқиладиган тошдир  … Агар салбий ҳиссиётлар бўлмаса, унда уларни йўқотиш тажрибасини ишга солиш ҳам керак эмасга ўҳшайди, унда нима қилиш керак? Мен аслида хеч қандай салбий ҳиссиётларни ҳозир бошимдан кечирмаётган бўлсам, унда нимага ҳаётим ғамгин бўлиб қолишда давом этаётгани ҳақида фикр нимага хеч қачон миямга келмаган? Ундан ташқари, менинг миямга хеч қачон салбий ҳиссиётларни улар йўқ бўлган пайтда ҳам йўқотиш мумкинлиги ҳақида фикр келмаган... </w:t>
      </w:r>
    </w:p>
    <w:p>
      <w:pPr>
        <w:pStyle w:val="Normal"/>
        <w:ind w:firstLine="540"/>
        <w:jc w:val="both"/>
        <w:rPr>
          <w:lang w:val="uz-Cyrl-UZ"/>
        </w:rPr>
      </w:pPr>
      <w:r>
        <w:rPr>
          <w:lang w:val="uz-Cyrl-UZ"/>
        </w:rPr>
        <w:t xml:space="preserve">-  «Улар йўқ бўлганда» эмас, сен уларни сезмаётган пайтда! </w:t>
      </w:r>
    </w:p>
    <w:p>
      <w:pPr>
        <w:pStyle w:val="Normal"/>
        <w:ind w:firstLine="540"/>
        <w:jc w:val="both"/>
        <w:rPr>
          <w:lang w:val="uz-Cyrl-UZ"/>
        </w:rPr>
      </w:pPr>
      <w:r>
        <w:rPr>
          <w:lang w:val="uz-Cyrl-UZ"/>
        </w:rPr>
        <w:t>- Ҳа, мен айнан шуни назарда тутаётгандим …</w:t>
      </w:r>
    </w:p>
    <w:p>
      <w:pPr>
        <w:pStyle w:val="Normal"/>
        <w:ind w:firstLine="540"/>
        <w:jc w:val="both"/>
        <w:rPr>
          <w:lang w:val="uz-Cyrl-UZ"/>
        </w:rPr>
      </w:pPr>
      <w:r>
        <w:rPr>
          <w:lang w:val="uz-Cyrl-UZ"/>
        </w:rPr>
        <w:t xml:space="preserve">Мишель бир онда Каору билан кўз қараш алмашди, оғзимни кафти билан ёпиб қўйиб, уни Каору гапириб турган бутун пайт давомида гоҳ лабларимни бармоқлари билан силаб, гоҳ бутун кафти билан унга тегиб, кафтини олмай турди.  </w:t>
      </w:r>
    </w:p>
    <w:p>
      <w:pPr>
        <w:pStyle w:val="Normal"/>
        <w:ind w:firstLine="540"/>
        <w:jc w:val="both"/>
        <w:rPr>
          <w:lang w:val="uz-Cyrl-UZ"/>
        </w:rPr>
      </w:pPr>
      <w:r>
        <w:rPr>
          <w:lang w:val="uz-Cyrl-UZ"/>
        </w:rPr>
        <w:t xml:space="preserve">- Майя, ҳар гал, сен бу айтмоқчи бўлмаган нарса эканлигини айтаётганингда, ҳар гал бунинг учун сабаб бор. Бу шунчалик писанда эди деб ўйлаш жуда катта ҳато. Масалан ҳозир сен «мен уларни сезмаганда» деб айтмоқчи эдинг , лекин бунинг ўрнига «улар йўқ бўлганда» дединг. «Улар йўқ бўлганда» деб айтаётганингда, сен, бу қандай ғалати туюлмасин, сен ўзингни аслида салбий ҳиссиётлар йўқ дея ишонтиришни давом эттирасан, бу эса тажрибага тўғри келмайди. Майли! – Каору кўтарилди. – Бориб Дарамсалада сайр қил, бу ерга олтида келасан, ҳозир сен билан шуғулланишга ҳоҳишим йўқ. </w:t>
      </w:r>
    </w:p>
    <w:p>
      <w:pPr>
        <w:pStyle w:val="Normal"/>
        <w:ind w:firstLine="540"/>
        <w:jc w:val="both"/>
        <w:rPr>
          <w:lang w:val="uz-Cyrl-UZ"/>
        </w:rPr>
      </w:pPr>
      <w:r>
        <w:rPr>
          <w:lang w:val="uz-Cyrl-UZ"/>
        </w:rPr>
        <w:t xml:space="preserve">Мен Камга қарадим – у анча вақтдан бери суҳбатда хеч қандай иштирок этмаётганди, ҳозир ҳам Каорунинг сўзларига хеч қандай эътибор бермади. Энди бу ерда нимаси қизиқ – биламан, менда шубҳасиз бундай қўполликка нисбатан енгил хафалик пайдо бўлади, ҳудди мени “ҳайдаб юборишаётгандек”, хафалик пайдо бўлганидан норозилик пайдо бўлади,  ва мен умуман бу қўполликни хафа қиладиган деб ҳисобламайман, аксинча, менга одамлар нима ўйлашини шунчаки, ҳар ҳил ҳассаларсиз, сўзларни юмшатадиган ёстиқларсиз гапиришгани ёқади  – лекин БАРИБИР ҲАМ  ҳафалик пайдо бўлади:) Ниҳоятда ажойиб қатъийлик. Ҳа… бу даҳмазани тушуниш учун, шунчаки буни ҳоҳлаш кам, шунчаки “ҳаммасини тушуниш” ҳам кам – каттароқ бир нима керак … нимани ҳоҳлаётганимни энди тушунябман шекилли – аввалом бор “коммандос” иши билан яқинроқ танишгим келябди.  </w:t>
      </w:r>
    </w:p>
    <w:p>
      <w:pPr>
        <w:pStyle w:val="Normal"/>
        <w:ind w:right="99" w:firstLine="540"/>
        <w:jc w:val="both"/>
        <w:rPr>
          <w:lang w:val="uz-Cyrl-UZ"/>
        </w:rPr>
      </w:pPr>
      <w:r>
        <w:rPr>
          <w:lang w:val="uz-Cyrl-UZ"/>
        </w:rPr>
      </w:r>
    </w:p>
    <w:p>
      <w:pPr>
        <w:pStyle w:val="Normal"/>
        <w:ind w:firstLine="540"/>
        <w:jc w:val="both"/>
        <w:rPr>
          <w:b/>
          <w:b/>
          <w:lang w:val="uz-Cyrl-UZ"/>
        </w:rPr>
      </w:pPr>
      <w:r>
        <w:rPr>
          <w:b/>
          <w:lang w:val="uz-Cyrl-UZ"/>
        </w:rPr>
        <w:t>(43)</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Овулдан киришдан кўра чиқиш осон бўлди. Энг кўринарли жойда кўзга тез ташланадиган тугмача чииқб турибди – босгандим, эшик очилди. Мен уни бу ердан чиқиб кетишни ҳоҳлаганимда нимага кўрмадим, симга ташланмоқчи эдим … қўрқув одам билан нималар … аслида, қўрқув ҳам – салбий ҳиссиёт, ёқмайди бу туйғу менга.  Бошқа тарафдан… мана ҳозир йўлакдан кетябман, ва бир томонга қадам қилсам – чилпарчин бўламан, демак қўрқув қўриқчи эканда, у тирик қолишга ёрдам берадими? Ёки йўқми? Мен чилпарчин бўлишимни шунчаки ўзимнинг миям билан тушунмаябманми? Албатта, тушунаман. Шуниси ойдинки, қўрқувларнинг катта қисми умуман олганда маъносиз ва керак эмас, бу шунчаки ўзининг ортидан умумий сиқилишни, оммавий юкланишни тортиб кетаётган балластдир, ва мен камида мана шу овсар, керак эмас қўрқувларни аниқ йўқ қилмоқчиман.   </w:t>
      </w:r>
    </w:p>
    <w:p>
      <w:pPr>
        <w:pStyle w:val="Normal"/>
        <w:ind w:firstLine="540"/>
        <w:jc w:val="both"/>
        <w:rPr>
          <w:lang w:val="uz-Cyrl-UZ"/>
        </w:rPr>
      </w:pPr>
      <w:r>
        <w:rPr>
          <w:lang w:val="uz-Cyrl-UZ"/>
        </w:rPr>
        <w:t>Тўсатдан ўрмондан бир тўда маймунлар дувуллашиб чиқдилар – ўнта, йигирмата… қирқ… қанча ўзи улар?! Жунгли жонга кирди, юзлаб шоҳлар  чайқалмоқда, бутазорлар шивирламоқда, ҳамма жойда харакат, ва йўл юзига ўнталаб янгидан янги маймунлар чиқиб келмоқда, уларнинг катталиги ҳилма ҳил – жажжи маймунчалардан одам билан тенг баҳайбат маймунларгача, бунга ўҳшаш кўринишни Маугли ҳақидаги мультфильмда кўрганман  – хеч қачон ўйламаган эканман, мультфильмнинг ҳақиқатга шунчалик ўҳшашини! Шунчаки дарё – ҳақиқий маймунли дарё. Менинг ёнимдан ўтиб кетмоқда, икки томонимдан мени оқиб ўтмоқда … ва бу қўрқинчли, мен сизларга айтсам! Тирик оқимнинг ўртасида таянчга ўҳшаб турибман, менга ташланишсачи?</w:t>
      </w:r>
    </w:p>
    <w:p>
      <w:pPr>
        <w:pStyle w:val="Normal"/>
        <w:ind w:firstLine="540"/>
        <w:jc w:val="both"/>
        <w:rPr>
          <w:lang w:val="uz-Cyrl-UZ"/>
        </w:rPr>
      </w:pPr>
      <w:r>
        <w:rPr>
          <w:lang w:val="uz-Cyrl-UZ"/>
        </w:rPr>
        <w:t xml:space="preserve">Икки дақиқа давомида жунглидан тирик дарё жунглига йўлнинг бир томонидан иккинчи томонига оқарди, ва ҳудди бошланганидай бирдан тугади. Жунгли яна қимирламоқда, денгиз каби нафас олмоқда, лекин секин тинчиб, орқага қайтмоқда. Фақатгина битта урғочи иккита боласи билан йўлнинг четида ушланиб қолди, ўтирибди, менга қараб  – раҳм биланми, ёки ғамгинми – ўтириб қараябди, кулгили қашланиб, ҳаддан ташқари кичкина болалари жунига чирмашиб, осилиб туришибди ҳудди  … маймунлар сингари, албатта:) Очми нима, … берадиган эса хеч вақо йўқ, хечнима йўқ ўзим билан – чўнтакларимни титкиладим – хечнима йўқ. Раҳмим келди, олдига бориб, ўтирдим, кўзларим унинг кўзлари билан учрашди, шунақанги мунгли … вой… ВОЙ!!! Буни қаранг!! Мунгли маймунча бир пастда фурияга айланди! Менинг кўзларим унинг кўзлари билан учрашган дақиқадан, унинг кўзлари дарров қонга тўлди, маймун тишларини кўрсатиб, мен томонга бостира! Бутазорлар орқасидан катта нар сакраб чиқиб, бар заҳотда менинг оёқларим ёнида пайдо бўлиб қолди, кенг қўйилган панжаларига тиралиб, елкаларини тўғирлади, ҳозир сакрайди! Тишлар ! О!... Иблисларча катта очилган коми ШУНАҚАНГИ тишлар билан тўлдирилиб ташланганки – ҳақиқий акула дейсиз! Оҳири менга уларнинг кўзларига қараш керакмаслиги етиб келди – нимагадир бу уларни ғазабга келтиради. Лекин, менимча, кеч бўлди … Қўрқувдан мен жойимдан қимирламай қолдим, кейин эса, ҳужум қилишини олдини ололмаслигимни билиб, мен ўзимдан кутмаган нарсани қилдим  - кескин нарга энгашиб, деярли башарасининг олдига, оғзимни катта очиб, унга қараб вишилладим, қўлларим билан силкитиб, юзимни ғазабли қилдим, ва ўзимни тутмай, йиртқичларга ўҳшаб тишларимни тақиллата бошладим … ҳозир мени кимдир кўрса эди:) Ҳозир у мени ўлдиради, ярамас… буни қаранг!… таъсир қилди! Нар озгина шаштидан тушди, аста чайқалиб, ён тарафи билан қайрилди, орқага қадам ташлади … ва биз шу билан тинчгина тарқалдик. Келажакка дарс бўлди – маймунларнинг кўзига қараш мумкин эмас. Қўрқув айрим пайтлари кутилмаган қарорга келишга ёрдам бераркан – миямга хеч қачон фикр келмасди бундай тишибни кўрсатиб, вишиллашга, қандайдир қадимги инстинктлар уйғондими ёки? Демак қўрқув бир ҳил пайтлари тўғри қарорни қабул қилишга ёрдма берарканде? Демак – менга шубҳасиз ҳалақит бераётган нарсани олиб ташлашга харакат қиламан, қолганини эса синчиклаб текшириб кўриш керак. Шуни инкор этмаслик керакки, салбий ҳиссиётлар ва асоссиз қўрқувларнинг мавжуд бўлган аҳлати йўқотилганда, равшанлик ҳам кўпроқ киритилади.  </w:t>
      </w:r>
    </w:p>
    <w:p>
      <w:pPr>
        <w:pStyle w:val="Normal"/>
        <w:ind w:firstLine="540"/>
        <w:jc w:val="both"/>
        <w:rPr>
          <w:lang w:val="uz-Cyrl-UZ"/>
        </w:rPr>
      </w:pPr>
      <w:r>
        <w:rPr>
          <w:lang w:val="uz-Cyrl-UZ"/>
        </w:rPr>
        <w:t>Умуман олганда, қандайдир қизиқ ҳаммаси  … Каорунинг айтиши бўйича, у – меъёрни биладиган ультра, Мишель эса – коммандос, лекин уларнинг ташқи кўриниши аксинча: Каору – эътибори жамланган, фаол, ҳатто қаттиқ, бунга қарамай йигитнинг кўтига эҳтирос билан урди  … жирканч жаллаб, бу аниқ … Мишель эса – иссиқ, шошилмайди, қулоғинга шивирлайди, ёқимли сўзларни гапиради … менинг кўкракларимни қўллари билан эзиб ташлади … мени ичимдан ўтиб кетган эҳтирос тўлқинидан силтади … Кам эса… йўқ, ҳозирча тушунмаябман – уларнинг орасидаги фарқ нимада.</w:t>
      </w:r>
    </w:p>
    <w:p>
      <w:pPr>
        <w:pStyle w:val="Normal"/>
        <w:ind w:firstLine="540"/>
        <w:jc w:val="both"/>
        <w:rPr>
          <w:lang w:val="uz-Cyrl-UZ"/>
        </w:rPr>
      </w:pPr>
      <w:r>
        <w:rPr>
          <w:lang w:val="uz-Cyrl-UZ"/>
        </w:rPr>
      </w:r>
    </w:p>
    <w:p>
      <w:pPr>
        <w:pStyle w:val="Normal"/>
        <w:ind w:firstLine="540"/>
        <w:jc w:val="both"/>
        <w:rPr>
          <w:lang w:val="uz-Cyrl-UZ"/>
        </w:rPr>
      </w:pPr>
      <w:r>
        <w:rPr>
          <w:lang w:val="uz-Cyrl-UZ"/>
        </w:rPr>
        <w:t>Мана ўн дақиқадан бери Уларнинг Ҳазратларининг офисининг зиналарида юрибман, ҳамма эшиклар очиқ, лекин бир зот йўқ. Ёлғиз тибетлик чол иштироксиз менинг харакатларимни кузатмоқда, ўнг қули билан оҳирида занжири бор қандайдир тибетлик буюмни айлантирябди, унинг лаблари харакатларига мос равишда қимирламоқда, - бу унинг тажрибаси шекилли. Қизиқ, наҳотки у қандайдир темирчани айлантириб туриб ёришмоқчи бўлса? …Лекин, мен билмайманку, у яна бу, менинг назаримда беъмани бўлган, харакатлардан бошқа нималар қилишини. Сўрашга харакат қилдим, лекин у , албатта инглиз тилида гапира олмайди, ва менга кулиб қўйиб, яна ўзининг монотон машғулотига шўнғиб кетди.</w:t>
      </w:r>
    </w:p>
    <w:p>
      <w:pPr>
        <w:pStyle w:val="Normal"/>
        <w:ind w:firstLine="540"/>
        <w:jc w:val="both"/>
        <w:rPr>
          <w:lang w:val="uz-Cyrl-UZ"/>
        </w:rPr>
      </w:pPr>
      <w:r>
        <w:rPr>
          <w:lang w:val="uz-Cyrl-UZ"/>
        </w:rPr>
        <w:t xml:space="preserve">Бирон нимани аниқлашдан умид узиб, мен кимдир қуёш билн тўлдирилган, ўртача ҳовлига олиб чиқиб қўйган қийшиқ стулга ўтирдим. Бу ерда ҳаёт умуман бошқача, ҳозир қаердадир метро, шошилинч, ғамгинлик, қиш, иш борлигини тассаввур этиш қийин … Тибет дунёсининг шошилинч бўлмаган, монотон, мафтун қиладиган вазни жудаям табиий равишда Неспешный, монотонный, завораживающий ритм тибетского мира овулдаги ҳаётнинг ҳар дақиқадаги қизғинига ва илдамликка қўшилиб кетади, - ҳудди иккита совуқ ва иссиқ оқимлар қўшилиб, аралашиб кетмагандай. Менга арғимчоқда сингари у томондан бу томонга чайқалиш ёқади – осойишталикдан қаъийликка, шошилмасликдан интилишга, жиддийликдан бошни узиб ташлайдиган эҳтиросга. Дунёнинг устида чайқалаётган арғимчоқлар... Мен қандайман ўзи? Бу саволга мен хеч қачон ўзимга жавоб бера олмасдим. </w:t>
      </w:r>
    </w:p>
    <w:p>
      <w:pPr>
        <w:pStyle w:val="Normal"/>
        <w:ind w:firstLine="540"/>
        <w:jc w:val="both"/>
        <w:rPr>
          <w:lang w:val="uz-Cyrl-UZ"/>
        </w:rPr>
      </w:pPr>
      <w:r>
        <w:rPr>
          <w:lang w:val="uz-Cyrl-UZ"/>
        </w:rPr>
        <w:t>- Кимнидир кутябсанми? – тўла, паст бўйли тибетлик ҳовлининг узоқдаги оҳирида пайдо бўлди.</w:t>
      </w:r>
    </w:p>
    <w:p>
      <w:pPr>
        <w:pStyle w:val="Normal"/>
        <w:ind w:firstLine="540"/>
        <w:jc w:val="both"/>
        <w:rPr>
          <w:lang w:val="uz-Cyrl-UZ"/>
        </w:rPr>
      </w:pPr>
      <w:r>
        <w:rPr>
          <w:lang w:val="uz-Cyrl-UZ"/>
        </w:rPr>
        <w:t xml:space="preserve">- Ҳа, менга офисдан кимдир керак. </w:t>
      </w:r>
    </w:p>
    <w:p>
      <w:pPr>
        <w:pStyle w:val="Normal"/>
        <w:ind w:firstLine="540"/>
        <w:jc w:val="both"/>
        <w:rPr>
          <w:lang w:val="uz-Cyrl-UZ"/>
        </w:rPr>
      </w:pPr>
      <w:r>
        <w:rPr>
          <w:lang w:val="uz-Cyrl-UZ"/>
        </w:rPr>
        <w:t xml:space="preserve">- Мен офисда ишлайман. </w:t>
      </w:r>
    </w:p>
    <w:p>
      <w:pPr>
        <w:pStyle w:val="Normal"/>
        <w:ind w:firstLine="540"/>
        <w:jc w:val="both"/>
        <w:rPr>
          <w:lang w:val="uz-Cyrl-UZ"/>
        </w:rPr>
      </w:pPr>
      <w:r>
        <w:rPr>
          <w:lang w:val="uz-Cyrl-UZ"/>
        </w:rPr>
        <w:t xml:space="preserve">- Ростданми? Зўрку:)Ундан менга айтчи, Кармапнинг аудиенциясига қандай қилиб кириш мумкин. </w:t>
      </w:r>
    </w:p>
    <w:p>
      <w:pPr>
        <w:pStyle w:val="Normal"/>
        <w:ind w:firstLine="540"/>
        <w:jc w:val="both"/>
        <w:rPr>
          <w:lang w:val="uz-Cyrl-UZ"/>
        </w:rPr>
      </w:pPr>
      <w:r>
        <w:rPr>
          <w:lang w:val="uz-Cyrl-UZ"/>
        </w:rPr>
        <w:t xml:space="preserve">- Эртага соат 11 да сенинг унинг резиденциясида паспортинг билан келишинг керак. </w:t>
      </w:r>
    </w:p>
    <w:p>
      <w:pPr>
        <w:pStyle w:val="Normal"/>
        <w:ind w:firstLine="540"/>
        <w:jc w:val="both"/>
        <w:rPr>
          <w:lang w:val="uz-Cyrl-UZ"/>
        </w:rPr>
      </w:pPr>
      <w:r>
        <w:rPr>
          <w:lang w:val="uz-Cyrl-UZ"/>
        </w:rPr>
        <w:t>- У ерга қандай қилиб етиб бораман?</w:t>
      </w:r>
    </w:p>
    <w:p>
      <w:pPr>
        <w:pStyle w:val="Normal"/>
        <w:ind w:firstLine="540"/>
        <w:jc w:val="both"/>
        <w:rPr>
          <w:lang w:val="uz-Cyrl-UZ"/>
        </w:rPr>
      </w:pPr>
      <w:r>
        <w:rPr>
          <w:lang w:val="uz-Cyrl-UZ"/>
        </w:rPr>
        <w:t xml:space="preserve">- Такси олиш мумкин, бу қимматроқ, албатта. Энг яхшиси, автобусда, фақат биринчи паст Дарамсалагача бориб, кейин у ерда Норбулинга томонга автобусга ўтиришинг керак. Бу қийин эмас:), албатта, агар сен Индияда биринчи кун юрмаётган бўлсанг. </w:t>
      </w:r>
    </w:p>
    <w:p>
      <w:pPr>
        <w:pStyle w:val="Normal"/>
        <w:ind w:firstLine="540"/>
        <w:jc w:val="both"/>
        <w:rPr>
          <w:highlight w:val="cyan"/>
          <w:lang w:val="uz-Cyrl-UZ"/>
        </w:rPr>
      </w:pPr>
      <w:r>
        <w:rPr>
          <w:highlight w:val="cyan"/>
          <w:lang w:val="uz-Cyrl-UZ"/>
        </w:rPr>
      </w:r>
    </w:p>
    <w:p>
      <w:pPr>
        <w:pStyle w:val="Normal"/>
        <w:ind w:firstLine="540"/>
        <w:jc w:val="both"/>
        <w:rPr>
          <w:lang w:val="uz-Cyrl-UZ"/>
        </w:rPr>
      </w:pPr>
      <w:r>
        <w:rPr>
          <w:lang w:val="uz-Cyrl-UZ"/>
        </w:rPr>
        <w:t xml:space="preserve">Индияда мен биринчи кун эмас эдим, лекин  я была не первый день, но к явлению под названием “local bus” номли ҳодисага хеч қачон ўрганмасам керак, айниқса тоғда!  Бу эски бўлган арава, темир ва пластикдан ясалган ажралиб кетаётган қовурға тоғларнинг бураладиган йўлларида қандай қилиб бундай кескин қайрила олиши умуман тушунарсиз. Менинг олдимда битта ўриндиқда ўтирган иккита индус (маҳаллий автобусларда ўриндиқлар учтали, тўғрисини айтганда жуда ҳам озғин одамларга мўлжалланган), мени тўҳтамай ойнага ўзларининг иккиланган вазни билан қисиб қўйишарди, “мажбурий” қисишлардан кейин ҳоҳишсиз яна жойларига қайтиб. Темирнинг гумбурлаши, мияга тўҳтамай уриб турган гудок, ғилдиракларнинг ғичирлаши, ва бунинг устига яна йўловчиларнинг ярми қўшилиб ашула айтаётган, маҳаллий шўҳ мусиқанинг ақлдан оздирадиган каскади қўшилиб турарди. ..Уф, бошқа тоқатим йўқ… Бу пастки Дарамсалами? Уёғига таксида кетаман, қанчалик қиммат бўлмасин. </w:t>
      </w:r>
    </w:p>
    <w:p>
      <w:pPr>
        <w:pStyle w:val="Normal"/>
        <w:ind w:firstLine="540"/>
        <w:jc w:val="both"/>
        <w:rPr>
          <w:lang w:val="uz-Cyrl-UZ"/>
        </w:rPr>
      </w:pPr>
      <w:r>
        <w:rPr>
          <w:lang w:val="uz-Cyrl-UZ"/>
        </w:rPr>
        <w:t>Бундай экзотик тушишдан кейин менинг кўнглим жудаям айниди. Автобус мени тор, кир кўчага байрамона юришнинг энг ўртасига туфлаб юборди. Иссиқ кундуз офтобида ярқираётган мис трубаларнинг овозлари ва ўнлаб ростакасиммас худолар серғайрат ва ўринсиз равишда уриб турган, катта бронзали ликопчаларнинг жаранглаши билан атрофдагиларни кар қилиб, процессия шошилмай кўчадан пастга қараб юриб кетарди.</w:t>
      </w:r>
    </w:p>
    <w:p>
      <w:pPr>
        <w:pStyle w:val="Normal"/>
        <w:ind w:firstLine="540"/>
        <w:jc w:val="both"/>
        <w:rPr>
          <w:lang w:val="uz-Cyrl-UZ"/>
        </w:rPr>
      </w:pPr>
      <w:r>
        <w:rPr>
          <w:lang w:val="uz-Cyrl-UZ"/>
        </w:rPr>
        <w:t xml:space="preserve">Мен йўлкага чиқиб кетдим, лекин байрамни нишонлаётган оммаларнинг ёпишқоқ оқими бу ерга ҳам ўтиб кетибди, ва умидсизликдан мен биринчи дуч келган дўконга, Кармапа томонга кейинги ирғиш олдидан нафасимни ростлаш учун югуриб кирдим.  Дўкон мени одатдаги қизиқувчанлик ва маҳаллий кимёнинг ўткир ҳиди билан кутиб олди. … Йўқ, кўча яхши бўлса керак бундан... шу қўланса ҳид етмай турганди ўзи. </w:t>
      </w:r>
    </w:p>
    <w:p>
      <w:pPr>
        <w:pStyle w:val="Normal"/>
        <w:ind w:firstLine="540"/>
        <w:jc w:val="both"/>
        <w:rPr>
          <w:highlight w:val="cyan"/>
          <w:lang w:val="uz-Cyrl-UZ"/>
        </w:rPr>
      </w:pPr>
      <w:r>
        <w:rPr>
          <w:lang w:val="uz-Cyrl-UZ"/>
        </w:rPr>
        <w:t xml:space="preserve">Қояларга, тоғларга чиқишнинг ва тўсиқлардан енгиб ўтишнинг барча кўникмаларидан фойдаланиб, мен ниҳоят таксилар турган жойга етиб бордим ва биринчи дуч келган машинага сакрадим. </w:t>
      </w:r>
    </w:p>
    <w:p>
      <w:pPr>
        <w:pStyle w:val="Normal"/>
        <w:ind w:firstLine="540"/>
        <w:jc w:val="both"/>
        <w:rPr>
          <w:lang w:val="uz-Cyrl-UZ"/>
        </w:rPr>
      </w:pPr>
      <w:r>
        <w:rPr>
          <w:lang w:val="uz-Cyrl-UZ"/>
        </w:rPr>
        <w:t xml:space="preserve">Биринчи қаватдаги тор қабулхонада уюм бўлиб йиғилиб, келувчилар белгиланган вақтларини кутиб турибдилар. Ҳа, Кармапнинг кармаси зўридан эмас, агар у ўзининг аудиенцияларида бу одамларни кўришга мажбур бўлса. Ҳаммада битта табассум, - ҳудди улар уни битта дўконда сотиб олишгандай. Улар ҳозир нимани сезмоқда? Уларнинг олдига бориб, сўраш мумкинку! Битта жуфтнинг олдига бордим – ёш йигит юзсиз аёлга ниманидир напириб берябди, улар ҳозир Кармапа билан учрашувдан олдин нимани сезишаётганини сўрадим. </w:t>
      </w:r>
    </w:p>
    <w:p>
      <w:pPr>
        <w:pStyle w:val="Normal"/>
        <w:ind w:firstLine="540"/>
        <w:jc w:val="both"/>
        <w:rPr>
          <w:lang w:val="uz-Cyrl-UZ"/>
        </w:rPr>
      </w:pPr>
      <w:r>
        <w:rPr>
          <w:lang w:val="uz-Cyrl-UZ"/>
        </w:rPr>
        <w:t xml:space="preserve">- О! О! Мен шунақанги хаяжонланябманки … Аҳир бу тирик худоку! Менинг ўзимни унинг олдида бола сифатида сезаман, бўлмасам менинг ёшим 40, уники эса 17да, - унинг юзи буларни гапираётганда бўш, зерикарли, лекин табассум билан жилмайиб турибди. </w:t>
      </w:r>
    </w:p>
    <w:p>
      <w:pPr>
        <w:pStyle w:val="Normal"/>
        <w:ind w:firstLine="540"/>
        <w:jc w:val="both"/>
        <w:rPr>
          <w:lang w:val="uz-Cyrl-UZ"/>
        </w:rPr>
      </w:pPr>
      <w:r>
        <w:rPr>
          <w:lang w:val="uz-Cyrl-UZ"/>
        </w:rPr>
        <w:t>- Мен ҳам ҳозир муҳим бир нарса, менинг ҳаётимда жуда муҳим нарса бўлишини сезябман, - йигит ўзининг дугонасининг гапига қўшилиб .</w:t>
      </w:r>
    </w:p>
    <w:p>
      <w:pPr>
        <w:pStyle w:val="Normal"/>
        <w:ind w:firstLine="540"/>
        <w:jc w:val="both"/>
        <w:rPr>
          <w:lang w:val="uz-Cyrl-UZ"/>
        </w:rPr>
      </w:pPr>
      <w:r>
        <w:rPr>
          <w:lang w:val="uz-Cyrl-UZ"/>
        </w:rPr>
        <w:t xml:space="preserve">Кўриниб турибди, унга ҳам “тирик худони” кўриш жуда қизиқ, аммо ҳудди шундай қизиқишни мен унда ... нисбатан ҳам тасаввур қилишим мумкин... Нима қиламан ниманидир ўйлаб топиб! Менимча, у умуман хеч қачон қизиқишни бошидан кечирмаган, ҳақиқий, тирик, эҳтиросли қизиқишни, қачонки сени тортаётган одамга нисбатан сен ҳамма нарсани ташлашга, беришга тайёр бўлганингда… Умуман бундай одамлар борми ўзи? Ҳа бор, мен уларни Бодхгайеда кўрганман, овулда … Лекин қолганлар, атрофда ҳозир юриб, тўҳтамай ўзларининг қалбаки хайратланишни билдираётган мана бу ҳамма одамлар,  - уларнинг ичида тирик бирон нима борми ўзи? </w:t>
      </w:r>
    </w:p>
    <w:p>
      <w:pPr>
        <w:pStyle w:val="Normal"/>
        <w:ind w:firstLine="540"/>
        <w:jc w:val="both"/>
        <w:rPr>
          <w:lang w:val="uz-Cyrl-UZ"/>
        </w:rPr>
      </w:pPr>
      <w:r>
        <w:rPr>
          <w:lang w:val="uz-Cyrl-UZ"/>
        </w:rPr>
        <w:t xml:space="preserve">Аслида, мен ҳам тез тез шундай қалбаки бўламанку! Менга қаерда ва нимага хайратда қолиш кераклигини ўргатишган, ва айрим пайтлари ўзим менга бирон нима ҳудди ёқаётгандек ўзимни тутаман... Индияга келишимдан олдин, мен нима билан яшаганман ўзи? Менга ҳар доим туюлардик, ҳудди менинг ҳаётим жуда тўла, жадал, ёрқиндек, лекин ҳозир у кўзим олдида бир нечта сония ичида ўтиб кетди… Мен ёрқин ва жадал деб ҳисоблаган барча нарсалар ҳозир мен учун хеч қандай аҳамиятга эга эмас. Қўрқитадиган ва хурсанд қиладиган кашфиёт.лекин фақат бу эмас. Лекин фақат бу эмас эди. Фақат бу эмас. Бутун бу қалбаки нарсалар ичидан интилиш бўлиб тирик асаб ўтади, биринчи шубҳали билс бўладиган, мақсадга эга бўлмаган, кейин эса ўзи ҳақида аниқроқ ва аниқроқ маълум қиладиган, ва оҳири эски ҳаёт билан узилиш билан ва бу ерга саёҳат билан портлаб, ноаниқ нарсаларни қидиришда умидсиз ирғиш билан..  </w:t>
      </w:r>
    </w:p>
    <w:p>
      <w:pPr>
        <w:pStyle w:val="Normal"/>
        <w:ind w:firstLine="540"/>
        <w:jc w:val="both"/>
        <w:rPr>
          <w:lang w:val="uz-Cyrl-UZ"/>
        </w:rPr>
      </w:pPr>
      <w:r>
        <w:rPr>
          <w:lang w:val="uz-Cyrl-UZ"/>
        </w:rPr>
        <w:t>…</w:t>
      </w:r>
      <w:r>
        <w:rPr>
          <w:lang w:val="uz-Cyrl-UZ"/>
        </w:rPr>
        <w:t xml:space="preserve">Бунинг ҳаммаси Кармапага нима учун керак ўзи? Қизил ипчаларни тақдим этиш жиннича маросими ҳам, бу маъносиз маъруза ҳам, у нечинчи бор зерикиб кетаётган ва монотон оҳангда талаффуз этаётган бу расмий иборалар ҳам? Аҳир у фақатгина ўн етти ёшда бўлса … Йўлбарснинг кўзлари, лаблари … Паст уриб турган ҳоҳиш … Панжалар, қараш, - у менга бола сифатида қараябди он! Бошқа монах Кармапанинг сўзларини таржима қилаётганда, у менга ёки ёш болага ўҳшаб, ёки ҳайвонга ўҳшаб тикилиб қараябди … Уни қучоқлаб олиш керакми, ўзимнинг ортимдан етаклаб кетишим керакми, балан ўтда у билан ағанашим керакми, кулиш, кўзларига қараш. Эҳтиросли тибет боласи монахлик кийимида … Қизиқ, у шаҳвоний тушлар кўрадими? </w:t>
      </w:r>
    </w:p>
    <w:p>
      <w:pPr>
        <w:pStyle w:val="Normal"/>
        <w:ind w:firstLine="540"/>
        <w:jc w:val="both"/>
        <w:rPr>
          <w:lang w:val="uz-Cyrl-UZ"/>
        </w:rPr>
      </w:pPr>
      <w:r>
        <w:rPr>
          <w:lang w:val="uz-Cyrl-UZ"/>
        </w:rPr>
        <w:t xml:space="preserve">Оммалар учун бу буддизмда мен хеч нарса тушунмайман. Ҳар битта мавжудотта ўзингнинг онангни кўриш нима дегани? Нима, она – бу мен учун ҳаммадан яқин бўлган мавжудотми? Нимага? Менга, агар бизга ҳар битта мавжудотда Далай-Ламани, Буддани кўришни ўргатишганда, тушунарли бўларди, лекин онани??? Йўқ, агар мен онамни ҳар битта ўтда кўра бошласам… Ачиниш ғояси ҳам менга тушунарли эмас. Улар бу ҳақида қандай қилиб гапиришгандан, муҳими сен бошингдан кечираётган нарсанг эмас,амалга оширган нарсанг эканлиги – ёрдамлашиш, бериш ва бошқалар эканлиги таассуроти ҳосил бўлади.  Ҳудди ёрдам фақат беришдан иборат бўлгандай! Мен берганимдан кейин, одам янада очкўз,қизғанчик, бўлиб қолсачи, ўзининг ғамгинликларида янада кўпроқ мустаҳкамлашсачи? Ёрдамга, одамни энг зўр нарсаларга олиб келадиган бирон нимага аниқ тегишли бўладиган харакатлар борлиги билан рози эмасман… Энг зўр нарсага? Зўр нарса бу ўзи нима?мен учун зўр бўлган нарса, боша учун зўр бўлмаслиги мумкинку...  Нима билан бошқарилиш керак унда? Демак, буддистлар уларнинг “энг зўр нарсаси” “ҳақиқий”лигидан келиб чиқишади, агар улар ўзларининг харакатларини бошқа одамларга ёрдам деб билишса?  </w:t>
      </w:r>
    </w:p>
    <w:p>
      <w:pPr>
        <w:pStyle w:val="Normal"/>
        <w:ind w:firstLine="540"/>
        <w:jc w:val="both"/>
        <w:rPr>
          <w:lang w:val="uz-Cyrl-UZ"/>
        </w:rPr>
      </w:pPr>
      <w:r>
        <w:rPr>
          <w:rFonts w:eastAsia="Times New Roman"/>
          <w:lang w:val="uz-Cyrl-UZ"/>
        </w:rPr>
        <w:t xml:space="preserve"> </w:t>
      </w:r>
      <w:r>
        <w:rPr>
          <w:lang w:val="uz-Cyrl-UZ"/>
        </w:rPr>
        <w:t xml:space="preserve">Норбулинг боғининг манзарали йўлаклари мени кичик булоқ билан декоратив кўприкчага олиб келди.  Шу ерда мен ўзимнинг ҳаёлларимни тушуниб олишга тўҳтадим. Энг зўри – энг ёмони – бу нима ўзи ? Агар мен ёруғланишни ҳоҳласам, унда мен учун энг зўр бўлиб, мени у ерга олиб борган ҳамма нарса ҳисобланади. Лекин бу шартли равишда мен ёқадиган нарса бўлиши мумкин эмас!  Аксинча, - менинг азоб чекишларим қанчалик ёрқинроқ бўлса, менинг ҳаётим шунчалик чидаб бўлмайдиганга айланмоқда, ва мен шунчалик шижоат билан СҲ дан бўлган озодликка интиламан. Бундан келиб чиқадики, менинг мақсадим учун – озодлик учун, раҳми келадиган ва менга ёрдам беришни ҳоҳлаётган инсон, агар мен айни дамда шуни ҳоҳлаётган бўлсам, менга азоб чекиш вужудга келадиган ҳолатларни яратиши шарт!  Бироқ мендан кимдир сўраябдими – мнн ҳозир нимани ҳоҳлавотганимни? Битта буддист бўлса ҳам бу ҳақида гапирадими? Мен бундай ҳолатлар тўғрисида эшитмаганман. Улар ҳаммаси қандайдир яхши ишлар тўғрисида гапиришмоқда, ва албатта, барча қолганлар ҳудди шундай тушунишябди – оҳиргисини бериб юбор, эшит, ғазабни кўрсатма отдай … Тушунарсиз. </w:t>
      </w:r>
    </w:p>
    <w:p>
      <w:pPr>
        <w:pStyle w:val="Normal"/>
        <w:ind w:firstLine="540"/>
        <w:jc w:val="both"/>
        <w:rPr>
          <w:lang w:val="uz-Cyrl-UZ"/>
        </w:rPr>
      </w:pPr>
      <w:r>
        <w:rPr>
          <w:lang w:val="uz-Cyrl-UZ"/>
        </w:rPr>
        <w:t>Ачиниш нима бу ўзи? Биргаликда азоб чекишни билдирмаса керак. Мен олдин ҳудди шундай ўйлардим – агар мен кимдирнинг азоб чекаётганимни кўрсам, мен ҳам шуни бошдан кечиришим керак эди, ва бу менинг “касал кўнглим”нинг аломати эди. Қандай бўлмағур гаплар! Битта азоб чекаётган одамнинг ўрнига энди иккитаси бўлади. Ёруғланиш шундан иборатми ?</w:t>
      </w:r>
    </w:p>
    <w:p>
      <w:pPr>
        <w:pStyle w:val="Normal"/>
        <w:ind w:firstLine="540"/>
        <w:jc w:val="both"/>
        <w:rPr>
          <w:lang w:val="uz-Cyrl-UZ"/>
        </w:rPr>
      </w:pPr>
      <w:r>
        <w:rPr>
          <w:lang w:val="uz-Cyrl-UZ"/>
        </w:rPr>
        <w:t xml:space="preserve">Йўқ, хеч қандай равшанлик йўқ. Орқага қайтиш керак. Қора полли ва бенуқсон тибетлик рассомлик ўрин олган салқин чиройли гомпада ҳали ўтирсам бўлар эди, лекин мен ҳозир бошқа бирон нимани ҳоҳлаябман, мен ҳозир ўтира олмайман. Менга харакат керак.      </w:t>
      </w:r>
    </w:p>
    <w:p>
      <w:pPr>
        <w:pStyle w:val="Normal"/>
        <w:ind w:firstLine="540"/>
        <w:jc w:val="both"/>
        <w:rPr>
          <w:lang w:val="uz-Cyrl-UZ"/>
        </w:rPr>
      </w:pPr>
      <w:r>
        <w:rPr>
          <w:lang w:val="uz-Cyrl-UZ"/>
        </w:rPr>
      </w:r>
    </w:p>
    <w:p>
      <w:pPr>
        <w:pStyle w:val="Normal"/>
        <w:ind w:firstLine="540"/>
        <w:jc w:val="both"/>
        <w:rPr>
          <w:b/>
          <w:b/>
          <w:lang w:val="uz-Cyrl-UZ"/>
        </w:rPr>
      </w:pPr>
      <w:r>
        <w:rPr>
          <w:b/>
          <w:lang w:val="uz-Cyrl-UZ"/>
        </w:rPr>
        <w:t>(44)</w:t>
      </w:r>
    </w:p>
    <w:p>
      <w:pPr>
        <w:pStyle w:val="Normal"/>
        <w:ind w:firstLine="540"/>
        <w:jc w:val="both"/>
        <w:rPr>
          <w:b/>
          <w:b/>
          <w:lang w:val="uz-Cyrl-UZ"/>
        </w:rPr>
      </w:pPr>
      <w:r>
        <w:rPr>
          <w:b/>
          <w:lang w:val="uz-Cyrl-UZ"/>
        </w:rPr>
      </w:r>
    </w:p>
    <w:p>
      <w:pPr>
        <w:pStyle w:val="Normal"/>
        <w:ind w:firstLine="540"/>
        <w:jc w:val="both"/>
        <w:rPr>
          <w:lang w:val="uz-Cyrl-UZ"/>
        </w:rPr>
      </w:pPr>
      <w:r>
        <w:rPr>
          <w:lang w:val="uz-Cyrl-UZ"/>
        </w:rPr>
        <w:t>“</w:t>
      </w:r>
      <w:r>
        <w:rPr>
          <w:lang w:val="uz-Cyrl-UZ"/>
        </w:rPr>
        <w:t xml:space="preserve">Кўча эшиги”нинг олдига боришим билан, у шу заҳоти очилди, – наҳотки кимдир ўтириб, ҳар дақиқа камерага қарайди? Каору ўзининг уйчасида битта ўзи ўтирарди. </w:t>
      </w:r>
    </w:p>
    <w:p>
      <w:pPr>
        <w:pStyle w:val="Normal"/>
        <w:ind w:firstLine="540"/>
        <w:jc w:val="both"/>
        <w:rPr>
          <w:lang w:val="uz-Cyrl-UZ"/>
        </w:rPr>
      </w:pPr>
      <w:r>
        <w:rPr>
          <w:lang w:val="uz-Cyrl-UZ"/>
        </w:rPr>
        <w:t>- Каору, сен нима – куни билан кўзчага қараб ўтирасанми?:)</w:t>
      </w:r>
    </w:p>
    <w:p>
      <w:pPr>
        <w:pStyle w:val="Normal"/>
        <w:ind w:firstLine="540"/>
        <w:jc w:val="both"/>
        <w:rPr>
          <w:lang w:val="uz-Cyrl-UZ"/>
        </w:rPr>
      </w:pPr>
      <w:r>
        <w:rPr>
          <w:lang w:val="uz-Cyrl-UZ"/>
        </w:rPr>
        <w:t xml:space="preserve">- Тентак бўлма, Майя, сен йигирма биринчи асрда яшаябсан. Йўлка бўйлаб инфрақизил датчиклар қўйиб чиқилган, ундан ташқари камералар йирик объектлар харакатини сезади. Компьютер кўринишларни солиштиради, ва агарда кўриниш маълумотлар базасида мавжуд бўлган кўриниш билан тўғри келса, эшик автоматик равишда очилади. Йўқ бўлса – бошқариш пультига сигнал келади ва воқеаларнинг келгуси ривожланишига қараб мувофиқ чоралар кўрилади. Ҳаммаси оддий, хеч қандай мўъжиза йўқ. </w:t>
      </w:r>
    </w:p>
    <w:p>
      <w:pPr>
        <w:pStyle w:val="Normal"/>
        <w:ind w:firstLine="540"/>
        <w:jc w:val="both"/>
        <w:rPr>
          <w:lang w:val="uz-Cyrl-UZ"/>
        </w:rPr>
      </w:pPr>
      <w:r>
        <w:rPr>
          <w:lang w:val="uz-Cyrl-UZ"/>
        </w:rPr>
        <w:t>- Агар кимдир менинг расмим билан ниқобни юзига кийиб олсачи?</w:t>
      </w:r>
    </w:p>
    <w:p>
      <w:pPr>
        <w:pStyle w:val="Normal"/>
        <w:ind w:firstLine="540"/>
        <w:jc w:val="both"/>
        <w:rPr>
          <w:lang w:val="uz-Cyrl-UZ"/>
        </w:rPr>
      </w:pPr>
      <w:r>
        <w:rPr>
          <w:lang w:val="uz-Cyrl-UZ"/>
        </w:rPr>
        <w:t xml:space="preserve">- Бу жой сенга АҚШнинг ТҲК базаси эмаску! Дарамсаланинг ҳамма яшовчилари учун – бу шунчаки оддий йога ҳусусий мактаби, бу ерда уларнинг ўнтаси бор, кимнинг миясига ниқоб билан бўлмағур ишларни қилиш келади фақатгина йога ёки массажнинг кейинги курсларини кўриш учун?? Бундан ташқари, компьютерларнинг имкониятларида шубҳаланиш керак эмас. Шунчаки ташқи қиёфалар солиштирилмайди, одамнинг ҳадди харакати ҳам таққосланади – одам қандай қилиб юриши, унинг ўлчовлари, шунинг учун хеч қандай муаамо йўқ бу борада. Агар бу ерга кимнингдир киришини тасаввур қилсак ҳам – у нимани кўради? Одамлар ўтириб, ўзларининг ён дафтарчаларида ниманидир ёзишлариними? Зерикишдан ўлиб қолиш мумкин … Юр,мен сени Мишельга олиб бораман.  </w:t>
      </w:r>
    </w:p>
    <w:p>
      <w:pPr>
        <w:pStyle w:val="Normal"/>
        <w:ind w:firstLine="540"/>
        <w:jc w:val="both"/>
        <w:rPr>
          <w:lang w:val="uz-Cyrl-UZ"/>
        </w:rPr>
      </w:pPr>
      <w:r>
        <w:rPr>
          <w:lang w:val="uz-Cyrl-UZ"/>
        </w:rPr>
        <w:t>Мишельнинг уйчаси ҳимоя рангларига бўялган эди, ва умуман олганда жуда жанговар бўлиб кўринарди.</w:t>
      </w:r>
    </w:p>
    <w:p>
      <w:pPr>
        <w:pStyle w:val="Normal"/>
        <w:ind w:firstLine="540"/>
        <w:jc w:val="both"/>
        <w:rPr>
          <w:lang w:val="uz-Cyrl-UZ"/>
        </w:rPr>
      </w:pPr>
      <w:r>
        <w:rPr>
          <w:lang w:val="uz-Cyrl-UZ"/>
        </w:rPr>
        <w:t>-  «Коммандос»лар шу ерда турадими?</w:t>
      </w:r>
    </w:p>
    <w:p>
      <w:pPr>
        <w:pStyle w:val="Normal"/>
        <w:ind w:firstLine="540"/>
        <w:jc w:val="both"/>
        <w:rPr>
          <w:lang w:val="uz-Cyrl-UZ"/>
        </w:rPr>
      </w:pPr>
      <w:r>
        <w:rPr>
          <w:lang w:val="uz-Cyrl-UZ"/>
        </w:rPr>
        <w:t xml:space="preserve">- Ҳа, - Каору менга қараб, тўсатдан кулиб юборди. – Бундай рангларга бўяш  - бу ҳазил, “коммандос” сўзининг ўзи каби бу ҳам ҳазил. Лекин улар шуғулланадиган нарса– бу умуман ҳазил эмас. </w:t>
      </w:r>
    </w:p>
    <w:p>
      <w:pPr>
        <w:pStyle w:val="Normal"/>
        <w:ind w:firstLine="540"/>
        <w:jc w:val="both"/>
        <w:rPr>
          <w:lang w:val="uz-Cyrl-UZ"/>
        </w:rPr>
      </w:pPr>
      <w:r>
        <w:rPr>
          <w:lang w:val="uz-Cyrl-UZ"/>
        </w:rPr>
        <w:t>Эшикни очиб, мени ичига итариб юборди ва ўзи йўқ бўлиб кетди.</w:t>
      </w:r>
    </w:p>
    <w:p>
      <w:pPr>
        <w:pStyle w:val="Normal"/>
        <w:ind w:firstLine="540"/>
        <w:jc w:val="both"/>
        <w:rPr>
          <w:lang w:val="uz-Cyrl-UZ"/>
        </w:rPr>
      </w:pPr>
      <w:r>
        <w:rPr>
          <w:lang w:val="uz-Cyrl-UZ"/>
        </w:rPr>
        <w:t>Мен нимани бўлса ҳам кўришга тайёр эдим, лекин аслида кўрган нарсамни кўришга тайёр эмас эканман. Кутмаганликдан ман ҳатто турган жойимда ўтирдим.</w:t>
      </w:r>
    </w:p>
    <w:p>
      <w:pPr>
        <w:pStyle w:val="Normal"/>
        <w:ind w:firstLine="540"/>
        <w:jc w:val="both"/>
        <w:rPr>
          <w:lang w:val="uz-Cyrl-UZ"/>
        </w:rPr>
      </w:pPr>
      <w:r>
        <w:rPr>
          <w:lang w:val="uz-Cyrl-UZ"/>
        </w:rPr>
      </w:r>
    </w:p>
    <w:p>
      <w:pPr>
        <w:pStyle w:val="Normal"/>
        <w:ind w:firstLine="540"/>
        <w:jc w:val="both"/>
        <w:rPr>
          <w:b/>
          <w:b/>
          <w:lang w:val="uz-Cyrl-UZ"/>
        </w:rPr>
      </w:pPr>
      <w:r>
        <w:rPr>
          <w:b/>
          <w:lang w:val="uz-Cyrl-UZ"/>
        </w:rPr>
        <w:t>Ўн йилдан кейин</w:t>
      </w:r>
    </w:p>
    <w:p>
      <w:pPr>
        <w:pStyle w:val="Normal"/>
        <w:ind w:firstLine="540"/>
        <w:jc w:val="both"/>
        <w:rPr>
          <w:lang w:val="uz-Cyrl-UZ"/>
        </w:rPr>
      </w:pPr>
      <w:r>
        <w:rPr>
          <w:lang w:val="uz-Cyrl-UZ"/>
        </w:rPr>
        <w:t>- Василий, халатимни олиб кел!</w:t>
      </w:r>
    </w:p>
    <w:p>
      <w:pPr>
        <w:pStyle w:val="Normal"/>
        <w:ind w:firstLine="540"/>
        <w:jc w:val="both"/>
        <w:rPr>
          <w:lang w:val="uz-Cyrl-UZ"/>
        </w:rPr>
      </w:pPr>
      <w:r>
        <w:rPr>
          <w:lang w:val="uz-Cyrl-UZ"/>
        </w:rPr>
        <w:t>- Ҳозир, ҳозир, Майя… кўрмаябсанми, мен бандман? Нимага мен ҳар доим газета ўқишга ўтирганимда сенга шу дамда бирон нима керак бўлиб қолади … мен ичкарига сурилиб, ўтириб бўлгандим … ҳўп, олиб келябман, олиб келябман … олиб келябман, дедимку!</w:t>
      </w:r>
    </w:p>
    <w:p>
      <w:pPr>
        <w:pStyle w:val="Normal"/>
        <w:ind w:firstLine="540"/>
        <w:jc w:val="both"/>
        <w:rPr>
          <w:lang w:val="uz-Cyrl-UZ"/>
        </w:rPr>
      </w:pPr>
      <w:r>
        <w:rPr>
          <w:lang w:val="uz-Cyrl-UZ"/>
        </w:rPr>
        <w:t>-  Гришка қаерга даф бўлди? Яна мактабдан кейин дарёга ўшалари билан кетдими … ўша комапанияси ёқмайди менга… мен нима гапираётганимни эшитиб турибсанми ўзи, Василий? Мен сен билан гаплашябман !</w:t>
      </w:r>
    </w:p>
    <w:p>
      <w:pPr>
        <w:pStyle w:val="Normal"/>
        <w:ind w:firstLine="540"/>
        <w:jc w:val="both"/>
        <w:rPr>
          <w:lang w:val="uz-Cyrl-UZ"/>
        </w:rPr>
      </w:pPr>
      <w:r>
        <w:rPr>
          <w:lang w:val="uz-Cyrl-UZ"/>
        </w:rPr>
        <w:t>- Бугун еттида «Спартак» ўйнайдику! Сал қолса эсимдан чиқардия … - газетанинг шитирлаши авжига чиқиб кетди. – Тўртинчидан бўлади …</w:t>
      </w:r>
    </w:p>
    <w:p>
      <w:pPr>
        <w:pStyle w:val="Normal"/>
        <w:ind w:firstLine="540"/>
        <w:jc w:val="both"/>
        <w:rPr>
          <w:lang w:val="uz-Cyrl-UZ"/>
        </w:rPr>
      </w:pPr>
      <w:r>
        <w:rPr>
          <w:lang w:val="uz-Cyrl-UZ"/>
        </w:rPr>
        <w:t>- Нима?? Йўқ, етади мендан сенинг «Спартак»ларинг, - Майя ваннадан сочиқ билан ўралган бош билан чиқди, - мен Познер билан шоуни кўраман, ҳоҳлаганингни қил шунинг учун … ана Иванникига бор, ўша ерда кўрасан футболингни …</w:t>
      </w:r>
    </w:p>
    <w:p>
      <w:pPr>
        <w:pStyle w:val="Normal"/>
        <w:ind w:firstLine="540"/>
        <w:jc w:val="both"/>
        <w:rPr>
          <w:lang w:val="uz-Cyrl-UZ"/>
        </w:rPr>
      </w:pPr>
      <w:r>
        <w:rPr>
          <w:lang w:val="uz-Cyrl-UZ"/>
        </w:rPr>
        <w:t xml:space="preserve">Газетани бир четга ташлаб, Василий қўлларини силкитди ва нафрат билан хотинига тикилиб қолди. </w:t>
      </w:r>
    </w:p>
    <w:p>
      <w:pPr>
        <w:pStyle w:val="Normal"/>
        <w:ind w:firstLine="540"/>
        <w:jc w:val="both"/>
        <w:rPr>
          <w:lang w:val="uz-Cyrl-UZ"/>
        </w:rPr>
      </w:pPr>
      <w:r>
        <w:rPr>
          <w:lang w:val="uz-Cyrl-UZ"/>
        </w:rPr>
        <w:t>- Сен жуда яхши биласанку, унинг Зойкаси мени кўришга тоқати йўқлигини, қаерга бораман,а ?</w:t>
      </w:r>
    </w:p>
    <w:p>
      <w:pPr>
        <w:pStyle w:val="Normal"/>
        <w:ind w:firstLine="540"/>
        <w:jc w:val="both"/>
        <w:rPr>
          <w:lang w:val="uz-Cyrl-UZ"/>
        </w:rPr>
      </w:pPr>
      <w:r>
        <w:rPr>
          <w:lang w:val="uz-Cyrl-UZ"/>
        </w:rPr>
        <w:t>- Билмадим,Василий,ҳоҳишинг … - ойна олдида тасаввурга сиғмас харакатларни қилиб, Майя ўтган ҳафтада юзига чиққан ҳуснбузарни кўрарди. – Ва эсингдан чиқмасин эртага Бирюковларникига боришимиз, ҳар ҳолда неваралари туғилди … Гришкага ҳам ўзинг айт, вақтида келсин … совға олиш керакку … балки, анави биллур гулдонни олармиз, эсингдами, сен билан кўргандик … нимага ҳар доим мен бу ҳақида ўйлашим керак, а? Нима, менинг – бошқа ишларим йўқми? Сен мана хеч қачон ўйламайсан ҳам …</w:t>
      </w:r>
    </w:p>
    <w:p>
      <w:pPr>
        <w:pStyle w:val="Normal"/>
        <w:ind w:firstLine="540"/>
        <w:jc w:val="both"/>
        <w:rPr>
          <w:lang w:val="uz-Cyrl-UZ"/>
        </w:rPr>
      </w:pPr>
      <w:r>
        <w:rPr>
          <w:lang w:val="uz-Cyrl-UZ"/>
        </w:rPr>
        <w:t>- Ана, бошлааанди, кеееетди …</w:t>
      </w:r>
    </w:p>
    <w:p>
      <w:pPr>
        <w:pStyle w:val="Normal"/>
        <w:ind w:firstLine="540"/>
        <w:jc w:val="both"/>
        <w:rPr>
          <w:lang w:val="uz-Cyrl-UZ"/>
        </w:rPr>
      </w:pPr>
      <w:r>
        <w:rPr>
          <w:lang w:val="uz-Cyrl-UZ"/>
        </w:rPr>
      </w:r>
    </w:p>
    <w:p>
      <w:pPr>
        <w:pStyle w:val="Normal"/>
        <w:ind w:firstLine="540"/>
        <w:jc w:val="both"/>
        <w:rPr>
          <w:lang w:val="uz-Cyrl-UZ"/>
        </w:rPr>
      </w:pPr>
      <w:r>
        <w:rPr>
          <w:lang w:val="uz-Cyrl-UZ"/>
        </w:rPr>
        <w:t>Ёввойи ҳаёл … БУНИ кўрганда яна нима ҳаёл келиши мумкин? Менинг кўзларим олдида турган сурат шунақанги гангитиб қўярдики, бунга бошқа сўз ҳам топа олмайсан, ва келажакдаги азалги Майя, бошида бигудилари билан ўзининг турмуш ўртоғи билан ит мушук бўлаётгани ҳақида ахмоқона ҳаёл ҳам бу жойда жуда ҳам тўғри келарди.</w:t>
      </w:r>
    </w:p>
    <w:p>
      <w:pPr>
        <w:pStyle w:val="Normal"/>
        <w:ind w:firstLine="540"/>
        <w:jc w:val="both"/>
        <w:rPr>
          <w:lang w:val="uz-Cyrl-UZ"/>
        </w:rPr>
      </w:pPr>
      <w:r>
        <w:rPr>
          <w:lang w:val="uz-Cyrl-UZ"/>
        </w:rPr>
        <w:t>Мишель ёстиқларнинг устида, ломани кемириб ўтирибди, ва телевизорга ахмоқона кўриниш билан тикилиб ўтирибди. Менга яқинроқ, боя йўлкада у билан ағанаган ўша японлик йигит ўтирибди, чипсиларни чайнаб, у ҳам бутун ҳаёли билан телевизорда.  Крикет! Улар крикет кўрмоқда! Одамнинг миясига сиғмайдиган нарса … Индияда одамлар футболни ҳам, хоккейни ҳам кўрмайдилар, у ерда хеч кимга катта тенис ҳам, енгил атлетика ҳам керак эмас – Индияда крикетни кўришади… кунлар бўйи бир нечта каналлардан одамзод томонидан қачонлардир ўйлаб топилган, энг ахмоқона ўйинлардан биридан репортажлар олиб борилади. Битта эркак югуриб, коптокни отади, иккинчиси унга лаптаси билан уради, копток бир томонга учиб кетади, уни ушлашади ва ҳамма баҳтли бўлади. БЎЛДИ! Бутун спорт шундан иборат. Қандайдир очколар ҳисобланади, албатта, кимдир ютиб чиқади..юлдузлар, интервью, лекин буни қандай қилиб кўриш мумкин? Икки харакат минг марталаб қайтарилади … отдинг – урдинг, отдинг – урдинг, отдинг  – урдинг … соатдан кейин соат, кундан кейин кун… миллионлаб  индуслар экранга қарамоқда … отдинг – урдинг… тирик мурдалар … уларнинг мияси яқинда қулоқларидан оқиб чиқади. Энди мен бу иккита, муросага кела олмайдиган «ультра»ларнинг ўтириб, шуни қараб ётганини кўриб турибман  !</w:t>
      </w:r>
    </w:p>
    <w:p>
      <w:pPr>
        <w:pStyle w:val="Normal"/>
        <w:ind w:firstLine="540"/>
        <w:jc w:val="both"/>
        <w:rPr>
          <w:lang w:val="uz-Cyrl-UZ"/>
        </w:rPr>
      </w:pPr>
      <w:r>
        <w:rPr>
          <w:lang w:val="uz-Cyrl-UZ"/>
        </w:rPr>
        <w:t xml:space="preserve">Телевизордан кўзини узмай, Мишель ёнидаги ёстиқнинг устига уриб, ўтиришга таклиф қилябди. </w:t>
      </w:r>
    </w:p>
    <w:p>
      <w:pPr>
        <w:pStyle w:val="Normal"/>
        <w:ind w:firstLine="540"/>
        <w:jc w:val="both"/>
        <w:rPr>
          <w:lang w:val="uz-Cyrl-UZ"/>
        </w:rPr>
      </w:pPr>
      <w:r>
        <w:rPr>
          <w:lang w:val="uz-Cyrl-UZ"/>
        </w:rPr>
        <w:t>- Чой ҳоҳламайсанми, азизим ?</w:t>
      </w:r>
    </w:p>
    <w:p>
      <w:pPr>
        <w:pStyle w:val="Normal"/>
        <w:ind w:firstLine="540"/>
        <w:jc w:val="both"/>
        <w:rPr>
          <w:lang w:val="uz-Cyrl-UZ"/>
        </w:rPr>
      </w:pPr>
      <w:r>
        <w:rPr>
          <w:lang w:val="uz-Cyrl-UZ"/>
        </w:rPr>
        <w:t>«Чой»? «Азизим»?? Овозини қаранг … қандайдир разил, ҳудди менинг ҳаёлий антиутопиядан. Мишельнинг ёнига ўтаётиб, японликка сал тегиб кетдим</w:t>
      </w:r>
    </w:p>
    <w:p>
      <w:pPr>
        <w:pStyle w:val="Normal"/>
        <w:ind w:firstLine="540"/>
        <w:jc w:val="both"/>
        <w:rPr>
          <w:lang w:val="uz-Cyrl-UZ"/>
        </w:rPr>
      </w:pPr>
      <w:r>
        <w:rPr>
          <w:lang w:val="uz-Cyrl-UZ"/>
        </w:rPr>
        <w:t>- Астойдил харакат қилиш мумкинми?!</w:t>
      </w:r>
    </w:p>
    <w:p>
      <w:pPr>
        <w:pStyle w:val="Normal"/>
        <w:ind w:firstLine="540"/>
        <w:jc w:val="both"/>
        <w:rPr>
          <w:lang w:val="uz-Cyrl-UZ"/>
        </w:rPr>
      </w:pPr>
      <w:r>
        <w:rPr>
          <w:lang w:val="uz-Cyrl-UZ"/>
        </w:rPr>
        <w:t>- НИМА??</w:t>
      </w:r>
    </w:p>
    <w:p>
      <w:pPr>
        <w:pStyle w:val="Normal"/>
        <w:ind w:firstLine="540"/>
        <w:jc w:val="both"/>
        <w:rPr>
          <w:lang w:val="uz-Cyrl-UZ"/>
        </w:rPr>
      </w:pPr>
      <w:r>
        <w:rPr>
          <w:lang w:val="uz-Cyrl-UZ"/>
        </w:rPr>
        <w:t>- Нима-нима? Астойдил харакат қилиш мумкинми, дедим?</w:t>
      </w:r>
    </w:p>
    <w:p>
      <w:pPr>
        <w:pStyle w:val="Normal"/>
        <w:ind w:firstLine="540"/>
        <w:jc w:val="both"/>
        <w:rPr>
          <w:lang w:val="uz-Cyrl-UZ"/>
        </w:rPr>
      </w:pPr>
      <w:r>
        <w:rPr>
          <w:lang w:val="uz-Cyrl-UZ"/>
        </w:rPr>
        <w:t>Кўриниши сурбет …нима даъво бу яна? Нима деб жавоб бериш керак … Э, тошини терсин… Мишель!</w:t>
      </w:r>
    </w:p>
    <w:p>
      <w:pPr>
        <w:pStyle w:val="Normal"/>
        <w:ind w:firstLine="540"/>
        <w:jc w:val="both"/>
        <w:rPr>
          <w:lang w:val="uz-Cyrl-UZ"/>
        </w:rPr>
      </w:pPr>
      <w:r>
        <w:rPr>
          <w:lang w:val="uz-Cyrl-UZ"/>
        </w:rPr>
        <w:t>- Кел, қотиб қолма, ўтир, - у яна ёстиғини қўли билан урди. – Бу ерда жуда қизиқ.</w:t>
      </w:r>
    </w:p>
    <w:p>
      <w:pPr>
        <w:pStyle w:val="Normal"/>
        <w:ind w:firstLine="540"/>
        <w:jc w:val="both"/>
        <w:rPr>
          <w:lang w:val="uz-Cyrl-UZ"/>
        </w:rPr>
      </w:pPr>
      <w:r>
        <w:rPr>
          <w:lang w:val="uz-Cyrl-UZ"/>
        </w:rPr>
        <w:t>- Гапирма… Мишель… бу ерда нима бўлябди ўзи?</w:t>
      </w:r>
    </w:p>
    <w:p>
      <w:pPr>
        <w:pStyle w:val="Normal"/>
        <w:ind w:firstLine="540"/>
        <w:jc w:val="both"/>
        <w:rPr>
          <w:lang w:val="uz-Cyrl-UZ"/>
        </w:rPr>
      </w:pPr>
      <w:r>
        <w:rPr>
          <w:lang w:val="uz-Cyrl-UZ"/>
        </w:rPr>
        <w:t>- Чийиллама,мушукча, ҳозир тушунтирман. Тасаввур қилябман, ҳозир миянгда нималар бўлаётганини:)</w:t>
      </w:r>
    </w:p>
    <w:p>
      <w:pPr>
        <w:pStyle w:val="Normal"/>
        <w:ind w:firstLine="540"/>
        <w:jc w:val="both"/>
        <w:rPr>
          <w:lang w:val="uz-Cyrl-UZ"/>
        </w:rPr>
      </w:pPr>
      <w:r>
        <w:rPr>
          <w:lang w:val="uz-Cyrl-UZ"/>
        </w:rPr>
        <w:t>- Ҳақиқий алғов далғов!</w:t>
      </w:r>
    </w:p>
    <w:p>
      <w:pPr>
        <w:pStyle w:val="Normal"/>
        <w:ind w:firstLine="540"/>
        <w:jc w:val="both"/>
        <w:rPr>
          <w:lang w:val="uz-Cyrl-UZ"/>
        </w:rPr>
      </w:pPr>
      <w:r>
        <w:rPr>
          <w:lang w:val="uz-Cyrl-UZ"/>
        </w:rPr>
        <w:t>- Қара, кўрябсанми? – Мишель қаердандир ён дафтарчасини олиб, уни бурнимнинг олдида айдантирди. Сен, у доимо менинг ёнимда эканлигига эътибор бердингми?</w:t>
      </w:r>
    </w:p>
    <w:p>
      <w:pPr>
        <w:pStyle w:val="Normal"/>
        <w:ind w:firstLine="540"/>
        <w:jc w:val="both"/>
        <w:rPr>
          <w:lang w:val="uz-Cyrl-UZ"/>
        </w:rPr>
      </w:pPr>
      <w:r>
        <w:rPr>
          <w:lang w:val="uz-Cyrl-UZ"/>
        </w:rPr>
        <w:t>- Йўқ.</w:t>
      </w:r>
    </w:p>
    <w:p>
      <w:pPr>
        <w:pStyle w:val="Normal"/>
        <w:ind w:firstLine="540"/>
        <w:jc w:val="both"/>
        <w:rPr>
          <w:lang w:val="uz-Cyrl-UZ"/>
        </w:rPr>
      </w:pPr>
      <w:r>
        <w:rPr>
          <w:lang w:val="uz-Cyrl-UZ"/>
        </w:rPr>
        <w:t xml:space="preserve">- Бу ерда телевизорнинг олдида ўтириб, олмани чайнаб, юимга ахмоқона кўриниш бериб, мен тўҳтамай ҳиссиётларни бошқариш тажрибасини амалга оширябман, тушундингми? Тўҳтамай! Чунки, агар бир дақиқага тўҳтасанг, салбий ҳиссиёт шу заҳоти пайдо бўлади. Бу уйчада биз алоҳида шароит яратдик, ва уларнинг ҳаммаси фақат битта нарса учун яратилган – одамда салбий ҳиссиётларни, унда маиший мамнуниятни, ёки аксинча, маиший мамнуниятсизликни уйғотиш йўллари орқали вужудга келтириш. Бу ерда тасаввур қилса бўладиган, энг ахмоқона поп ашулаларининг танланганлари бор, - Мишель магнитофон тарафга қўли билан силтади. – Бу ерда энг ахмоқона китоблар, ахмоқона фильмлар танланган, одамлар бу ерда йиғилиб, чой ичадилар, об ҳаво, сиёсат тўғрисида гаплашадилар,ўзаро урушадилар, бақирадилар, даъволарини билдирадилар, ва бунинг ҳаммаси шунақа табиий кўринадики, хеч қайси ташқаридан келган одам буни сохтакорлик деб атай олмайди, агар кимдир тентакликни унча табиий кўрсатмаётган бўлса, демак, унда қандайдир ғамгинлик бор, ва у уни қидира бошлайди.  </w:t>
      </w:r>
    </w:p>
    <w:p>
      <w:pPr>
        <w:pStyle w:val="Normal"/>
        <w:ind w:firstLine="540"/>
        <w:jc w:val="both"/>
        <w:rPr>
          <w:lang w:val="uz-Cyrl-UZ"/>
        </w:rPr>
      </w:pPr>
      <w:r>
        <w:rPr>
          <w:lang w:val="uz-Cyrl-UZ"/>
        </w:rPr>
        <w:t>- Сен тентакни табиий кўрсата олмасанг, бунинг қандай ғамгинлиги бор??</w:t>
      </w:r>
    </w:p>
    <w:p>
      <w:pPr>
        <w:pStyle w:val="Normal"/>
        <w:ind w:firstLine="540"/>
        <w:jc w:val="both"/>
        <w:rPr>
          <w:lang w:val="uz-Cyrl-UZ"/>
        </w:rPr>
      </w:pPr>
      <w:r>
        <w:rPr>
          <w:lang w:val="uz-Cyrl-UZ"/>
        </w:rPr>
        <w:t xml:space="preserve">- Қандай бўлса ҳам. Масалан, энг оддийси – одамларнинг фикридан ташвишланиш. Сен қўрқасан, улар сени ҳаққатдан ҳам тентак деб ўйлашларидан, шунинг учун табиий бўлмаган ҳолда ўйнашни бошлайсан, уларга сен аслида бошқа эканлигингни кўрсатиш учун. Бу ерда, ўзиникилар орасида, бу атиги биринчи босқич, ҳақиқий машғулот сен жамиятга чиққанингда бошланади, ва оддий одамлар орасида ўзингни тентак қилиб кўрсатганингда  - улар бунга ишонишадиган даражада кўрсатасан. Бу жуда ҳам қийин – одамларнинг фикри билан ташвишланишни ҳақиқий ҳаёт шароитида йўқ қилиш, лекин бундай шароитда амалга ошириладиган харакатлар “дивандаги тажрибадан” анча самарали ҳисобланади. Биз ишнинг бу қисмини “ижтимоий тажрибалар” деб атаймиз. Ва ижтимоий тажрибалар ёрдамида биз ғамгинликларни бартараф этиш учун кўплаб харакатларни ишлаб чиқамиз. Мен салбий ҳиссиётлардан бенуқсон қутилишга эришаман, бу менинг энг асосий мақсадим, ва бу мақсад учун мен барча нарсани беришга тайёрман.  </w:t>
      </w:r>
    </w:p>
    <w:p>
      <w:pPr>
        <w:pStyle w:val="Normal"/>
        <w:ind w:firstLine="540"/>
        <w:jc w:val="both"/>
        <w:rPr>
          <w:lang w:val="uz-Cyrl-UZ"/>
        </w:rPr>
      </w:pPr>
      <w:r>
        <w:rPr>
          <w:lang w:val="uz-Cyrl-UZ"/>
        </w:rPr>
        <w:t>- Менга сенинг қатъиятлигинг ёқади жуда ҳам..</w:t>
      </w:r>
    </w:p>
    <w:p>
      <w:pPr>
        <w:pStyle w:val="Normal"/>
        <w:ind w:firstLine="540"/>
        <w:jc w:val="both"/>
        <w:rPr>
          <w:lang w:val="uz-Cyrl-UZ"/>
        </w:rPr>
      </w:pPr>
      <w:r>
        <w:rPr>
          <w:lang w:val="uz-Cyrl-UZ"/>
        </w:rPr>
        <w:t xml:space="preserve">- Менда имконият бор нимани нима билан таққослашга. Сен салбий ҳиссиётлардан бенуқсон қутилишга қанчалик яқинроқ бўлсанг, Бошдан кечиришлар ҳам шунчалик ёрқинроқ юзага келади, ва биласанми … Бошдан кечиришларнинг чайқалиши пайдо бўлганда … одатдаги ҳолатга қайтиш – бу кичкина ўлим, ва мен ўлим билан курашаман. Одамлар ўйлашича, уларнинг юраги уришни тўҳтатганда, улар ўладилар, лекин бу жуда даҳшатли ҳато  – улар салбий ҳиссиётни сезганларида ҳар гал оз оздан ўладилар. </w:t>
      </w:r>
    </w:p>
    <w:p>
      <w:pPr>
        <w:pStyle w:val="Normal"/>
        <w:ind w:firstLine="540"/>
        <w:jc w:val="both"/>
        <w:rPr>
          <w:lang w:val="uz-Cyrl-UZ"/>
        </w:rPr>
      </w:pPr>
      <w:r>
        <w:rPr>
          <w:lang w:val="uz-Cyrl-UZ"/>
        </w:rPr>
        <w:t xml:space="preserve">Мен яна Бодхгайеда ялангликда ўтирганимизни эсладим, Сарт ниманидир гапираётганди, ва ҳамма атрофдагилар унга ҳудди биринчи марта эшитиб турганларидек қўлоқ солардилар. Ҳозир мен аниқ тушундим – нимага улар бундай қулоқ солишганини – улар нафақат ўзларининг идроклари билан, балки бутун вужудлари билан тушунишни ҳоҳлардилар. Мишель ҳозир аслида янги бўлган хеч нима гапирмади, шунга қарамай, мен тушунишнинг ичимга қуйилаётганини жуда аниқ ҳис қилябман – ҳар бир салбий ҳиссиёт – бу кичкина ўлим экани, ва у аста секин касалликка, қариликка ва оҳири ўлимга айланиши ҳақидаги тушунчага эга бўлдим. </w:t>
      </w:r>
    </w:p>
    <w:p>
      <w:pPr>
        <w:pStyle w:val="Normal"/>
        <w:ind w:firstLine="540"/>
        <w:jc w:val="both"/>
        <w:rPr>
          <w:lang w:val="uz-Cyrl-UZ"/>
        </w:rPr>
      </w:pPr>
      <w:r>
        <w:rPr>
          <w:lang w:val="uz-Cyrl-UZ"/>
        </w:rPr>
        <w:t>- Мишель, ҳар бир одам шундай ўладику Мишель…</w:t>
      </w:r>
    </w:p>
    <w:p>
      <w:pPr>
        <w:pStyle w:val="Normal"/>
        <w:ind w:firstLine="540"/>
        <w:jc w:val="both"/>
        <w:rPr>
          <w:lang w:val="uz-Cyrl-UZ"/>
        </w:rPr>
      </w:pPr>
      <w:r>
        <w:rPr>
          <w:lang w:val="uz-Cyrl-UZ"/>
        </w:rPr>
        <w:t>- Салом, кампиршоҳ!! – Мишель ёмон овоз билан увиллаб, паровозга ўҳшаб кулиб юборди. Мен, японлик ҳатто юзида ўзгаргаманига эътибор бердим – у битта шу мамнуниятсизлик билан ўтирарди. Айтиб ўтиш керакки,жуда табиий … наҳотки, бу шунчаки ўйин бўлса?...</w:t>
      </w:r>
    </w:p>
    <w:p>
      <w:pPr>
        <w:pStyle w:val="Normal"/>
        <w:ind w:firstLine="540"/>
        <w:jc w:val="both"/>
        <w:rPr>
          <w:lang w:val="uz-Cyrl-UZ"/>
        </w:rPr>
      </w:pPr>
      <w:r>
        <w:rPr>
          <w:lang w:val="uz-Cyrl-UZ"/>
        </w:rPr>
        <w:t>- Нимага «кампиршоҳ»?</w:t>
      </w:r>
    </w:p>
    <w:p>
      <w:pPr>
        <w:pStyle w:val="Normal"/>
        <w:ind w:firstLine="540"/>
        <w:jc w:val="both"/>
        <w:rPr>
          <w:lang w:val="uz-Cyrl-UZ"/>
        </w:rPr>
      </w:pPr>
      <w:r>
        <w:rPr>
          <w:lang w:val="uz-Cyrl-UZ"/>
        </w:rPr>
        <w:t xml:space="preserve">- Сен бу иборани минглаб кампирлардан, чоллардан, ва қолган тирик мурдалардан эшитган бўлсанг керак. Сен ўлим ҳақида нима биласан? Сен учун “ўлим” – бу бўш сўз. Сен одамлар ўлаётганини кўрасан, лекин – улар ўша пайтда нимани бошларидан кечираётгани ҳақида сен нима биласан? Сен – уларнинг ҳар бири учун ўлим нима эканлиги тўғрисида нима биласан? Хеч нимани билмайсан, шунинг сен ўлим ҳақида хеч нима айта олмайсан. Мен эса айта оламан, ўлим  – у ҳаёт каби ҳар ҳил эканлигини. Аҳир менга ва миясини чекиб битирган, оддий дарамсалалик туристга қараб, айтиш мумкин – иккалангиз яшаябсизлар. Ҳа, биз иккаламиз яшаябмиз. Лекин биз ҳар ҳил яшаябмиз, унинг ҳаёти ва менинг ҳаётим – бу яшашнинг умуман ҳар ҳил шакллари, ва бу далилда “ҳаёт” деган битта сўз билан аталмиш нарсани хеч нима ўзгартирмайди. Ўлим билан ҳам ҳудди шундай  – бир ўлим иккинчисига ўҳшамайди. Ўлим  – бу бутун ҳаёти ҳамма нарсанинг шундай якуни бўлган одамлар учун барча нарсанинг якунидир – механик таассуротларнинг оддий фосфоресцирланиши. </w:t>
      </w:r>
    </w:p>
    <w:p>
      <w:pPr>
        <w:pStyle w:val="Normal"/>
        <w:ind w:firstLine="540"/>
        <w:jc w:val="both"/>
        <w:rPr>
          <w:lang w:val="uz-Cyrl-UZ"/>
        </w:rPr>
      </w:pPr>
      <w:r>
        <w:rPr>
          <w:lang w:val="uz-Cyrl-UZ"/>
        </w:rPr>
        <w:t>Нафасим қайтиб кетди …  «ўлим» сўзи устимга тушди, ундан кейин эса бу фантом билан боғлиқ барча балоларнинг бутунлай чириган қояси шайтонга қараб учиб кетди.  Кейин бир ўтириб, ўлим билан боғлиқ ҳамма менинг таассуротларимни билан диққат билан қараб чиқишим керак бўлади  … ҳудди чуқурликка қарагандай … ҳа… ҳудди шундай ҳиссиётни мен Камнинг кўзларига қараганимда ҳис қилдим – чуқурликка тез тушиб кетиш. Бир дамли завқ, нимадир очилади, кўкракда қандайдир қисиб қолиш  … йўқ, қисиб қолиш эмас – ҳудди воронка ҳосил бўлиб, мени унинг ичига тортиб кетаётгандай …</w:t>
      </w:r>
    </w:p>
    <w:p>
      <w:pPr>
        <w:pStyle w:val="Normal"/>
        <w:ind w:firstLine="540"/>
        <w:jc w:val="both"/>
        <w:rPr>
          <w:lang w:val="uz-Cyrl-UZ"/>
        </w:rPr>
      </w:pPr>
      <w:r>
        <w:rPr>
          <w:lang w:val="uz-Cyrl-UZ"/>
        </w:rPr>
        <w:t>- Жисмоний бошдан кечириши?</w:t>
      </w:r>
    </w:p>
    <w:p>
      <w:pPr>
        <w:pStyle w:val="Normal"/>
        <w:ind w:firstLine="540"/>
        <w:jc w:val="both"/>
        <w:rPr>
          <w:lang w:val="uz-Cyrl-UZ"/>
        </w:rPr>
      </w:pPr>
      <w:r>
        <w:rPr>
          <w:lang w:val="uz-Cyrl-UZ"/>
        </w:rPr>
        <w:t>- Нима?</w:t>
      </w:r>
    </w:p>
    <w:p>
      <w:pPr>
        <w:pStyle w:val="Normal"/>
        <w:ind w:firstLine="540"/>
        <w:jc w:val="both"/>
        <w:rPr>
          <w:lang w:val="uz-Cyrl-UZ"/>
        </w:rPr>
      </w:pPr>
      <w:r>
        <w:rPr>
          <w:lang w:val="uz-Cyrl-UZ"/>
        </w:rPr>
        <w:t xml:space="preserve">- Менинг айтаётганим – танангда оддий бўлмаган бирон нима сезасанми? – Мишель ўша “воронка” нинг чайқалиши бўлиб ўтган жойга қўли билан тиқди. </w:t>
      </w:r>
    </w:p>
    <w:p>
      <w:pPr>
        <w:pStyle w:val="Normal"/>
        <w:ind w:firstLine="540"/>
        <w:jc w:val="both"/>
        <w:rPr>
          <w:lang w:val="uz-Cyrl-UZ"/>
        </w:rPr>
      </w:pPr>
      <w:r>
        <w:rPr>
          <w:lang w:val="uz-Cyrl-UZ"/>
        </w:rPr>
        <w:t xml:space="preserve">- Ҳа, ҳудди шундай.  </w:t>
      </w:r>
    </w:p>
    <w:p>
      <w:pPr>
        <w:pStyle w:val="Normal"/>
        <w:ind w:firstLine="540"/>
        <w:jc w:val="both"/>
        <w:rPr>
          <w:lang w:val="uz-Cyrl-UZ"/>
        </w:rPr>
      </w:pPr>
      <w:r>
        <w:rPr>
          <w:lang w:val="uz-Cyrl-UZ"/>
        </w:rPr>
        <w:t>Мен шунчаки ўтиргим келди – жим, сўзсиз, ҳаёлсиз, шунчаки ўтириб, Мишельнинг ўлим ҳақидаги сўзларидан кейин пайдо бўлган тушунчага тинчланишга вақт бериш.  Ҳозир мен деярли ЖИСМОНАН бу тушунчани сезардим – ғаройиб ҳис қилиш … йўқ, албатта бу ҳис қилиш эмас, шунчаки идрок одат бўйича буни одатдаги сўз билан айтмоқда, мен буни танам билан ҳис қилмаябман, лекин бу ҳиссиёт ҳам эмас, ҳаёл ҳам эмас...нима бу унда?!</w:t>
      </w:r>
    </w:p>
    <w:p>
      <w:pPr>
        <w:pStyle w:val="Normal"/>
        <w:ind w:firstLine="540"/>
        <w:jc w:val="both"/>
        <w:rPr>
          <w:lang w:val="uz-Cyrl-UZ"/>
        </w:rPr>
      </w:pPr>
      <w:r>
        <w:rPr>
          <w:lang w:val="uz-Cyrl-UZ"/>
        </w:rPr>
        <w:t xml:space="preserve">Мени қўрқув босиб, бир лаҳзада ичимда бўлиб ўтаётган нарсаларнинг ҳаттоки изларини ҳам ўчириб юборди. Оҳ, сўтак!! Мен бу қўрқувни нимага сездим! Бу шундай муҳим эдики, шундай...шундай муҳим – ўша бўлаётган нарса … Мишель мени диққат билан кузатарди, аниқ бир жойга қарамасдан, лекин ён қараши билан менга қараб. Мен билан нима бўлганини унга гапиришни бошладим, лекин ҳикоямнинг ўртасида у менинг гапимни бўлди. </w:t>
      </w:r>
    </w:p>
    <w:p>
      <w:pPr>
        <w:pStyle w:val="Normal"/>
        <w:ind w:firstLine="540"/>
        <w:jc w:val="both"/>
        <w:rPr>
          <w:lang w:val="uz-Cyrl-UZ"/>
        </w:rPr>
      </w:pPr>
      <w:r>
        <w:rPr>
          <w:lang w:val="uz-Cyrl-UZ"/>
        </w:rPr>
        <w:t xml:space="preserve">- Айнан ҳозир, Майя,сен гапириб бераётганингда, сен ўзинга нисбатан раҳмни, йўқотганликнинг раҳмини, қўрқувга нисбатан жаҳлни ва бошқаларни сезябсан, ва шу билан сен бутунлай ўз тажрибангни устидан ёпиб қўйябсан.  </w:t>
      </w:r>
    </w:p>
    <w:p>
      <w:pPr>
        <w:pStyle w:val="Normal"/>
        <w:ind w:firstLine="540"/>
        <w:jc w:val="both"/>
        <w:rPr>
          <w:lang w:val="uz-Cyrl-UZ"/>
        </w:rPr>
      </w:pPr>
      <w:r>
        <w:rPr>
          <w:lang w:val="uz-Cyrl-UZ"/>
        </w:rPr>
        <w:t>- Нима қилиш керак унда?</w:t>
      </w:r>
    </w:p>
    <w:p>
      <w:pPr>
        <w:pStyle w:val="Normal"/>
        <w:ind w:firstLine="540"/>
        <w:jc w:val="both"/>
        <w:rPr>
          <w:lang w:val="uz-Cyrl-UZ"/>
        </w:rPr>
      </w:pPr>
      <w:r>
        <w:rPr>
          <w:lang w:val="uz-Cyrl-UZ"/>
        </w:rPr>
        <w:t xml:space="preserve">- Нима қилиш керак? Яна шу нарсаларни  – салбий ҳиссиётларни улар пайдо бўлган ҳар пайтда йўқотиш. Параллел равишда – айнан «параллел равишда »,  «ўрнига» эмас, энг яхшиси йўқотиш маросимидан кейин, у билан боғлиқ бўлган концепцияларни қидириш. Сен ҳозир тажрибани бошдан кечирдинг  – бу янги таассуротнинг тажрибаси эди! Айнан янги, уни сен қачондир бошингдан ўтказган бирон нимага тенглашнинг иложи йўқ. Тўғри йўл тажрибасининг таъсири шундан иборат. Сен ҳамгинликларни йўқотиб, сенга ёқадиган ҳолатларга интилаётган пайтингда, сенда умуман янги бўлган таассуротлар, янги туслар пайдо бўлади, ва сен қайтадан уларга интилиш ва ҳолатларнинг янгидан янгидан фазоларини кашф этиш имкониятларига эга бўласан.   Сен тажрибани бошингдан ўтказдинг, ва ҳозир амалга оширилиши мумкин бўлган энг ёмон нарса – бу, дам жуда ҳам қисқа бўлганидан раҳмни, бошдан кечиришга йўлни ёпган қўрқувга нисбатан жаҳлни ва ҳоказоларни сезишни бошлаш.  Сен бу тажрибани бошингдан ўтказиб бўлдинг! Буни тушун ва уйингда деворда катта плакатни осиб қўйгин – «МЕН БУ ТАЖРИБАНИ БОШДАН ЎТКАЗДИМ», ва буни сендан хеч ким энди олиб қўймайди. Тажриба ҳам сенга ёқадиган ҳолатга яна ва яна тушишга, дам ортидан яна дам йиғишга интилишдан иборат, аҳир бу дамларни бошдан кечириш тажрибаси ҳудди ёшга ўҳшаб йиғилади. Сени ўн иккига тўлиб, тананг кескин ўзгариб, ҳайз бошланиб, кўкрагинг ўсгани хайрон қолдирмайдику? Бошдан кечиришлар билан ҳам  – ҳудди шундай. Уларнинг пайдо бўлишининг маълум бир “ёши” йиғилганда – улар алмашади, ўз сифатларини ўзгартиради, ёрқинроқ бўлади, бутун вужудинга эга бўладилар, уни ўзгартирадилар, янги имкониятларни очадилар. Ўз дамларингни сонияма сония йиғ, ҳар битта дам учун кураш, аҳир айнан ҳозир сен салбий ҳиссиётларни сезмаслигингам мумкин бўларди, сен уларни йўқотиб, ўша бошдан кечиришларни яна, яна бошингдан кечирсанг бўларди!  Кейин эса улар дамлар гуруғига йиғила бошлайдилар, ва бошдан кечириш бир нечта сония давом этади, кейинчалик эса – бир нечта дақиқа! Бу ҳудди қайтадан туғилиш каби бошингдан ўтади, бу шундоғам қайтадан туғилиш, лекин буни таърифлай олмайсан – буни бошдан кечириш керак. </w:t>
      </w:r>
    </w:p>
    <w:p>
      <w:pPr>
        <w:pStyle w:val="Normal"/>
        <w:ind w:firstLine="540"/>
        <w:jc w:val="both"/>
        <w:rPr>
          <w:lang w:val="uz-Cyrl-UZ"/>
        </w:rPr>
      </w:pPr>
      <w:r>
        <w:rPr>
          <w:lang w:val="uz-Cyrl-UZ"/>
        </w:rPr>
        <w:t xml:space="preserve">Ўн дақиқа давомида биз индамай ўтирдик, мен эшитганимни ва бошдан кечирганимни ҳазм қилардим, Мишель японлик йигит билан ишларини давом эттирардилар, гоҳида ён дафтарчаларини олиб ва уларда қандайдир белгилар қўйиб.. </w:t>
      </w:r>
    </w:p>
    <w:p>
      <w:pPr>
        <w:pStyle w:val="Normal"/>
        <w:ind w:firstLine="540"/>
        <w:jc w:val="both"/>
        <w:rPr>
          <w:lang w:val="uz-Cyrl-UZ"/>
        </w:rPr>
      </w:pPr>
      <w:r>
        <w:rPr>
          <w:lang w:val="uz-Cyrl-UZ"/>
        </w:rPr>
        <w:t>- Демак, мен бу ерда кўриб турган ҳамма нарса – бу ўйин эканде…</w:t>
      </w:r>
    </w:p>
    <w:p>
      <w:pPr>
        <w:pStyle w:val="Normal"/>
        <w:ind w:firstLine="540"/>
        <w:jc w:val="both"/>
        <w:rPr>
          <w:lang w:val="uz-Cyrl-UZ"/>
        </w:rPr>
      </w:pPr>
      <w:r>
        <w:rPr>
          <w:lang w:val="uz-Cyrl-UZ"/>
        </w:rPr>
        <w:t>- Ҳа, бу ўйин. Ўйнашни ҳоҳлайсанми?:)</w:t>
      </w:r>
    </w:p>
    <w:p>
      <w:pPr>
        <w:pStyle w:val="Normal"/>
        <w:ind w:firstLine="540"/>
        <w:jc w:val="both"/>
        <w:rPr>
          <w:lang w:val="uz-Cyrl-UZ"/>
        </w:rPr>
      </w:pPr>
      <w:r>
        <w:rPr>
          <w:lang w:val="uz-Cyrl-UZ"/>
        </w:rPr>
        <w:t>- Йўқ, ҳозирча йўқ …</w:t>
      </w:r>
    </w:p>
    <w:p>
      <w:pPr>
        <w:pStyle w:val="Normal"/>
        <w:ind w:firstLine="540"/>
        <w:jc w:val="both"/>
        <w:rPr>
          <w:lang w:val="uz-Cyrl-UZ"/>
        </w:rPr>
      </w:pPr>
      <w:r>
        <w:rPr>
          <w:lang w:val="uz-Cyrl-UZ"/>
        </w:rPr>
        <w:t xml:space="preserve">- Сен тентак юзини қилсанг, сен шу заҳоти шунга айланишни бошлайсан, сен ўзингни ахмоқ бўлиб тута бошласанг – ахмоқона сўзларни гапирсанг, ҳаддан ташқари мулойим бўла бошласанг ва ҳоказо, уна сен шу заҳоти ахмоққа айланишни бошлайсан, миянга ахмоқона ҳаёллар келади, кўплаб салбий ҳиссиётлар вужудга келади. Мана сенга машғулот. Бу чиройли йигитнинг тухумлари билан қасам ичаманки,  - Мишель японлик ўтирган томонга қўли билан кўрсатди , - сен эшикдан менинг олдимгача келгунингча, йигирма ёрқин салбий ҳиссиётларни бошингдан кечирдинг. </w:t>
      </w:r>
    </w:p>
    <w:p>
      <w:pPr>
        <w:pStyle w:val="Normal"/>
        <w:ind w:firstLine="540"/>
        <w:jc w:val="both"/>
        <w:rPr>
          <w:lang w:val="uz-Cyrl-UZ"/>
        </w:rPr>
      </w:pPr>
      <w:r>
        <w:rPr>
          <w:lang w:val="uz-Cyrl-UZ"/>
        </w:rPr>
        <w:t>- Ҳа, кечирдим. Демак… у мен билан ранжиб гаплашганида, мени шунчаки текширган эканде?</w:t>
      </w:r>
    </w:p>
    <w:p>
      <w:pPr>
        <w:pStyle w:val="Normal"/>
        <w:ind w:firstLine="540"/>
        <w:jc w:val="both"/>
        <w:rPr>
          <w:lang w:val="uz-Cyrl-UZ"/>
        </w:rPr>
      </w:pPr>
      <w:r>
        <w:rPr>
          <w:lang w:val="uz-Cyrl-UZ"/>
        </w:rPr>
        <w:t xml:space="preserve">- Текширган? Нима учун?:) Майя, менинг кичкина жаллабим, мактабдаги одатларингни унут. Бу ерда кимнидир текшириш каби нарсалар билан хеч кимнинг иши йўқ … фақат ўзининг иши йўқ одам текшири мумкин, бу ерда эса бундай одамлар йўқ, бу ерда бир дақиқага тўҳтасанг – тайёр, дарров қандайдир даҳмаза бошланади. Сенинг пешонангда, сен кичкина, қўлидан хеч нима келмас одам деб ёзилмаган, сен бу ердамисан – демак сен, ҳоҳлайсанми буни йўқми, бизнинг тажрибамиз айланмасига киришиб кетябсан, шунинг учун сенинг келишинг машғулот учун ишлатилган, бу ҳолатдан қандай фойдаланишинг – фақат сенга боғлиқ, сен танлашинг керак. Сен ғамгинликни, салбий муносабатни бошдан кечиришни танладинг. </w:t>
      </w:r>
    </w:p>
    <w:p>
      <w:pPr>
        <w:pStyle w:val="Normal"/>
        <w:ind w:firstLine="540"/>
        <w:jc w:val="both"/>
        <w:rPr>
          <w:lang w:val="uz-Cyrl-UZ"/>
        </w:rPr>
      </w:pPr>
      <w:r>
        <w:rPr>
          <w:lang w:val="uz-Cyrl-UZ"/>
        </w:rPr>
        <w:t>- Мен танламадим, мен…</w:t>
      </w:r>
    </w:p>
    <w:p>
      <w:pPr>
        <w:pStyle w:val="Normal"/>
        <w:ind w:firstLine="540"/>
        <w:jc w:val="both"/>
        <w:rPr>
          <w:lang w:val="uz-Cyrl-UZ"/>
        </w:rPr>
      </w:pPr>
      <w:r>
        <w:rPr>
          <w:lang w:val="uz-Cyrl-UZ"/>
        </w:rPr>
        <w:t>- Нима??</w:t>
      </w:r>
    </w:p>
    <w:p>
      <w:pPr>
        <w:pStyle w:val="Normal"/>
        <w:ind w:firstLine="540"/>
        <w:jc w:val="both"/>
        <w:rPr>
          <w:lang w:val="uz-Cyrl-UZ"/>
        </w:rPr>
      </w:pPr>
      <w:r>
        <w:rPr>
          <w:lang w:val="uz-Cyrl-UZ"/>
        </w:rPr>
        <w:t>- Ҳа… албатта, тўғри…</w:t>
      </w:r>
    </w:p>
    <w:p>
      <w:pPr>
        <w:pStyle w:val="Normal"/>
        <w:ind w:firstLine="540"/>
        <w:jc w:val="both"/>
        <w:rPr>
          <w:lang w:val="uz-Cyrl-UZ"/>
        </w:rPr>
      </w:pPr>
      <w:r>
        <w:rPr>
          <w:lang w:val="uz-Cyrl-UZ"/>
        </w:rPr>
        <w:t xml:space="preserve">Буни қаранг – ҳозиргача “мен жаҳл қилишни танламагандим, у ўзи...” деб айтиш ўзидан ўзи чиқиб кетябди. Ҳаммасини “тушунаётганга” ўҳшайман, лекин ҳақиқий тушуниш ҳали йўқ – менинг ҳамма харакатимни, сўзларимни, нафасимни тўлдирадиган тушуниш. </w:t>
      </w:r>
    </w:p>
    <w:p>
      <w:pPr>
        <w:pStyle w:val="Normal"/>
        <w:ind w:firstLine="540"/>
        <w:jc w:val="both"/>
        <w:rPr>
          <w:lang w:val="uz-Cyrl-UZ"/>
        </w:rPr>
      </w:pPr>
      <w:r>
        <w:rPr>
          <w:lang w:val="uz-Cyrl-UZ"/>
        </w:rPr>
        <w:t>- Ўзларингиз учун яна қандай провокациялар усулларини танлайсиз?</w:t>
      </w:r>
    </w:p>
    <w:p>
      <w:pPr>
        <w:pStyle w:val="Normal"/>
        <w:ind w:firstLine="540"/>
        <w:jc w:val="both"/>
        <w:rPr>
          <w:lang w:val="uz-Cyrl-UZ"/>
        </w:rPr>
      </w:pPr>
      <w:r>
        <w:rPr>
          <w:lang w:val="uz-Cyrl-UZ"/>
        </w:rPr>
        <w:t>- Кўп, жуда кўп … кимнинг ҳаёли нимага қодир бўлишидан боғлиқ, аҳир кўп нарса одамнинг шаҳсий ҳусусиятларига боғлиқ – кимдир тез тез ранжийди, кимдир мамнуният ҳис қилади…</w:t>
      </w:r>
    </w:p>
    <w:p>
      <w:pPr>
        <w:pStyle w:val="Normal"/>
        <w:ind w:firstLine="540"/>
        <w:jc w:val="both"/>
        <w:rPr>
          <w:lang w:val="uz-Cyrl-UZ"/>
        </w:rPr>
      </w:pPr>
      <w:r>
        <w:rPr>
          <w:lang w:val="uz-Cyrl-UZ"/>
        </w:rPr>
        <w:t xml:space="preserve">- Мамнуниятни ҳам йўқотасизларми? </w:t>
      </w:r>
    </w:p>
    <w:p>
      <w:pPr>
        <w:pStyle w:val="Normal"/>
        <w:ind w:firstLine="540"/>
        <w:jc w:val="both"/>
        <w:rPr>
          <w:lang w:val="uz-Cyrl-UZ"/>
        </w:rPr>
      </w:pPr>
      <w:r>
        <w:rPr>
          <w:lang w:val="uz-Cyrl-UZ"/>
        </w:rPr>
        <w:t>- Албатта! Мамнуният  – бу дизентирия таёқчаси учун аҳлат бўлаги сингари бир нарса. Ўзинг сезмаганмисан, қанча кўп мамнуният ҳис қилсанг, шунча тез ахмоққа айланасан, ва шунча кўп салбий ҳиссиётларни ҳис қиласан, ва шунча кам ҳаётга бўлган қизиқишни, интилишни сезасан?  Шунинг учун, мамнуният ҳис қилишга ўрганган одам – умуман олганда, бу ҳаммага тегишли, албатта, тренажер сифатида ўзига уйдаги оддий шинамликни, комфортни яратади, ва бу нарса мамнуниятни келтириб чиқаради, ухлатади. Юмшоқ ёстиқлар, ширин таомлар, қизиқ кино, секс  …</w:t>
      </w:r>
    </w:p>
    <w:p>
      <w:pPr>
        <w:pStyle w:val="Normal"/>
        <w:ind w:firstLine="540"/>
        <w:jc w:val="both"/>
        <w:rPr>
          <w:lang w:val="uz-Cyrl-UZ"/>
        </w:rPr>
      </w:pPr>
      <w:r>
        <w:rPr>
          <w:lang w:val="uz-Cyrl-UZ"/>
        </w:rPr>
        <w:t>- Секс?</w:t>
      </w:r>
    </w:p>
    <w:p>
      <w:pPr>
        <w:pStyle w:val="Normal"/>
        <w:ind w:firstLine="540"/>
        <w:jc w:val="both"/>
        <w:rPr>
          <w:lang w:val="uz-Cyrl-UZ"/>
        </w:rPr>
      </w:pPr>
      <w:r>
        <w:rPr>
          <w:lang w:val="uz-Cyrl-UZ"/>
        </w:rPr>
        <w:t xml:space="preserve">- Албатта. Тажриба билан шуғулланмайдиган барча одамлар учун секс – бу аввалом бор таассуротларни олиш, мамнуниятни сезиш, тугатиш ва ўзини билмай қолиш.  </w:t>
      </w:r>
    </w:p>
    <w:p>
      <w:pPr>
        <w:pStyle w:val="Normal"/>
        <w:ind w:firstLine="540"/>
        <w:jc w:val="both"/>
        <w:rPr>
          <w:lang w:val="uz-Cyrl-UZ"/>
        </w:rPr>
      </w:pPr>
      <w:r>
        <w:rPr>
          <w:lang w:val="uz-Cyrl-UZ"/>
        </w:rPr>
        <w:t>- Бундан келиб чиқадики, мамнуният – бу ёмонми?</w:t>
      </w:r>
    </w:p>
    <w:p>
      <w:pPr>
        <w:pStyle w:val="Normal"/>
        <w:ind w:firstLine="540"/>
        <w:jc w:val="both"/>
        <w:rPr>
          <w:lang w:val="uz-Cyrl-UZ"/>
        </w:rPr>
      </w:pPr>
      <w:r>
        <w:rPr>
          <w:lang w:val="uz-Cyrl-UZ"/>
        </w:rPr>
        <w:t>- «Ёмонми»??</w:t>
      </w:r>
    </w:p>
    <w:p>
      <w:pPr>
        <w:pStyle w:val="Normal"/>
        <w:ind w:firstLine="540"/>
        <w:jc w:val="both"/>
        <w:rPr>
          <w:lang w:val="uz-Cyrl-UZ"/>
        </w:rPr>
      </w:pPr>
      <w:r>
        <w:rPr>
          <w:lang w:val="uz-Cyrl-UZ"/>
        </w:rPr>
        <w:t>- Оҳ, шайтон, мен назарда тутаётганим … ҳа. Бу бўлиб ўтганди. «Назарда тутаётганим». Демак…</w:t>
      </w:r>
    </w:p>
    <w:p>
      <w:pPr>
        <w:pStyle w:val="Normal"/>
        <w:ind w:firstLine="540"/>
        <w:jc w:val="both"/>
        <w:rPr>
          <w:lang w:val="uz-Cyrl-UZ"/>
        </w:rPr>
      </w:pPr>
      <w:r>
        <w:rPr>
          <w:lang w:val="uz-Cyrl-UZ"/>
        </w:rPr>
        <w:t xml:space="preserve">- Ҳа, буни билдирадики, сен фақат расмий равишда яхши ва ёмон хеч нима йўқлиги билан рози бўласан, аслида эса, сен ўзингда шу концепцияларни ушлаб туришда давом этасан.  Ҳа, концепцияларга қараб йўл тутиш одатидан қутилиш осон эмас, бу ерда шунчаки “тушуниш” етарли эмас – яна бу тушунишни ўз ҳаётинга ўтказишинг керак, ҳар бир харакатингни у билан тўлдиришинг керак, бунинг учун ҳам провокациялаш тажрибаси жуда қулай, лекин бу бошқа суҳбат, ҳозир эмас … ўзингни ичингдан ахмоқлик уруғларини чиқариб ташлашнинг кўплаб усуллари мавжуд, масалан, механик алмаштириш тажрибаси … майли, бу ҳақида кейинроқ. – Мишель озгина жим турди. – Мамнуниятга қайтсак. Мен кўп нарсалардан, кўп таассуротлардан лаззат оламан, бундан ҳам кўпроқ  – айнан лаззат олиш бизнинг харакатлантирувчи кучларимиздан бири ҳисобланади, сен ҳётдан лаззат олишни ҳоҳлайсанку, тўғрими? Мен – ҳоҳлайман, ва менга бунда салбий ҳиссиётлар ва қолган даҳмаза ҳалақит беради, ва, бу қандай қизиқ туюлмасин – мамнуният! Ҳа, мамнуният билан лаззатни адаштирма. Бу умуман ҳар ҳил нарсалар. Лаззат сени кўпроқ ғайратли, эҳтиросли қилади, олдиндан завқланиш уйғонади, бошдан кечиришларнинг турли ҳил чегаралари пайдо бўлади, интилиш шиддатлига айланади … лекин мамнуниятнинг пайдо бўлиши билан – ҳаммаси бошдан оёққа алмашади. Бу саволни ўзинг ўрганиб чиқ  – бу осон. Жамият томонидан истиғфор қилинадиган энг ёввойи ахмоқликлардан бири – бу айнан мамнуният одамни бахтга, тўла ҳаётга олиб келиши тўғрисидаги ёлғон концепциясидир. Аслида, ҳаммасининг тескариси тўғри, шунинг учун сен мамнуният билан заҳарланмагунингча, буни сезиш оғир.  </w:t>
      </w:r>
    </w:p>
    <w:p>
      <w:pPr>
        <w:pStyle w:val="Normal"/>
        <w:ind w:firstLine="540"/>
        <w:jc w:val="both"/>
        <w:rPr>
          <w:lang w:val="uz-Cyrl-UZ"/>
        </w:rPr>
      </w:pPr>
      <w:r>
        <w:rPr>
          <w:lang w:val="uz-Cyrl-UZ"/>
        </w:rPr>
        <w:t>- Унда нимага одамлар мамнуният билан заҳарланиб ва бунга – шундай оддий тушунчага келмаябди?</w:t>
      </w:r>
    </w:p>
    <w:p>
      <w:pPr>
        <w:pStyle w:val="Normal"/>
        <w:ind w:firstLine="540"/>
        <w:jc w:val="both"/>
        <w:rPr>
          <w:lang w:val="uz-Cyrl-UZ"/>
        </w:rPr>
      </w:pPr>
      <w:r>
        <w:rPr>
          <w:lang w:val="uz-Cyrl-UZ"/>
        </w:rPr>
        <w:t>- Қандай қилиб?</w:t>
      </w:r>
    </w:p>
    <w:p>
      <w:pPr>
        <w:pStyle w:val="Normal"/>
        <w:ind w:firstLine="540"/>
        <w:jc w:val="both"/>
        <w:rPr>
          <w:lang w:val="uz-Cyrl-UZ"/>
        </w:rPr>
      </w:pPr>
      <w:r>
        <w:rPr>
          <w:lang w:val="uz-Cyrl-UZ"/>
        </w:rPr>
        <w:t>- Нима?</w:t>
      </w:r>
    </w:p>
    <w:p>
      <w:pPr>
        <w:pStyle w:val="Normal"/>
        <w:ind w:firstLine="540"/>
        <w:jc w:val="both"/>
        <w:rPr>
          <w:lang w:val="uz-Cyrl-UZ"/>
        </w:rPr>
      </w:pPr>
      <w:r>
        <w:rPr>
          <w:lang w:val="uz-Cyrl-UZ"/>
        </w:rPr>
        <w:t xml:space="preserve">- Улар қандай қилиб мамнуният билан заҳарланиш мумкин? У билан заҳарланиш учун уни биринчи бошдан ўтказиш керак, одамлар ўз ҳоҳишларига биноан иш тутмасалар, уни қандай қилиб сезадилар? Мамнуниятни сен, ҳоҳлаган нарсанга эга бўлган пайтингда сеза бошлайсан, агар ҳоҳлаган нарсани қилмасанг, бутун ҳаётинг давомида эрта болаликдан ичинга киритилган дастур-концепцияларни бажарсанг, унда мамнуният қандайдир хаёлий ёлғончи мақсадга айланади.  </w:t>
      </w:r>
    </w:p>
    <w:p>
      <w:pPr>
        <w:pStyle w:val="Normal"/>
        <w:ind w:firstLine="540"/>
        <w:jc w:val="both"/>
        <w:rPr>
          <w:lang w:val="uz-Cyrl-UZ"/>
        </w:rPr>
      </w:pPr>
      <w:r>
        <w:rPr>
          <w:lang w:val="uz-Cyrl-UZ"/>
        </w:rPr>
        <w:t>- Ҳа… қизиқ… қийин бу…</w:t>
      </w:r>
    </w:p>
    <w:p>
      <w:pPr>
        <w:pStyle w:val="Normal"/>
        <w:ind w:firstLine="540"/>
        <w:jc w:val="both"/>
        <w:rPr>
          <w:lang w:val="uz-Cyrl-UZ"/>
        </w:rPr>
      </w:pPr>
      <w:r>
        <w:rPr>
          <w:lang w:val="uz-Cyrl-UZ"/>
        </w:rPr>
        <w:t xml:space="preserve">- Қийин? – Мишель сўроқли равишда бошини эгди. -  Сен яшаётгандек, тўла маразмда яшашчи – бу қийинмасми? Сен танлашинг керак, Майя, фақат сен. </w:t>
      </w:r>
    </w:p>
    <w:p>
      <w:pPr>
        <w:pStyle w:val="Normal"/>
        <w:ind w:firstLine="540"/>
        <w:jc w:val="both"/>
        <w:rPr>
          <w:lang w:val="uz-Cyrl-UZ"/>
        </w:rPr>
      </w:pPr>
      <w:r>
        <w:rPr>
          <w:lang w:val="uz-Cyrl-UZ"/>
        </w:rPr>
      </w:r>
    </w:p>
    <w:p>
      <w:pPr>
        <w:pStyle w:val="Normal"/>
        <w:ind w:firstLine="540"/>
        <w:jc w:val="both"/>
        <w:rPr>
          <w:b/>
          <w:b/>
          <w:lang w:val="uz-Cyrl-UZ"/>
        </w:rPr>
      </w:pPr>
      <w:r>
        <w:rPr>
          <w:b/>
          <w:lang w:val="uz-Cyrl-UZ"/>
        </w:rPr>
        <w:t>(45)</w:t>
      </w:r>
    </w:p>
    <w:p>
      <w:pPr>
        <w:pStyle w:val="Normal"/>
        <w:ind w:firstLine="540"/>
        <w:jc w:val="both"/>
        <w:rPr>
          <w:b/>
          <w:b/>
          <w:lang w:val="uz-Cyrl-UZ"/>
        </w:rPr>
      </w:pPr>
      <w:r>
        <w:rPr>
          <w:b/>
          <w:lang w:val="uz-Cyrl-UZ"/>
        </w:rPr>
      </w:r>
    </w:p>
    <w:p>
      <w:pPr>
        <w:pStyle w:val="Normal"/>
        <w:ind w:firstLine="540"/>
        <w:jc w:val="both"/>
        <w:rPr>
          <w:lang w:val="uz-Cyrl-UZ"/>
        </w:rPr>
      </w:pPr>
      <w:r>
        <w:rPr>
          <w:lang w:val="uz-Cyrl-UZ"/>
        </w:rPr>
        <w:t xml:space="preserve">Мен ёрқин қуёшдан уйғондим. Уйчанинг иккита девори иккита катта ойнани намоён қиларди, шунинг учун қуёш ичкарида деярли бутун кун турарди. Соат атиги тўққиз, лекин ёмон қиздирябди… яна бу ноябрда! Балким пардани паст тушириб, яна озгина мизғисаммикан... бошқа томонимга ағдарилиб, мен, уйқимни бир зумда умуман ҳайдаб юборган бир нимани кўрдим – қаршидаги девор ёнида Кам ўтириб, деразага қарарди. </w:t>
      </w:r>
    </w:p>
    <w:p>
      <w:pPr>
        <w:pStyle w:val="Normal"/>
        <w:ind w:firstLine="540"/>
        <w:jc w:val="both"/>
        <w:rPr>
          <w:lang w:val="uz-Cyrl-UZ"/>
        </w:rPr>
      </w:pPr>
      <w:r>
        <w:rPr>
          <w:lang w:val="uz-Cyrl-UZ"/>
        </w:rPr>
        <w:t>- Кам!</w:t>
      </w:r>
    </w:p>
    <w:p>
      <w:pPr>
        <w:pStyle w:val="Normal"/>
        <w:ind w:firstLine="540"/>
        <w:jc w:val="both"/>
        <w:rPr>
          <w:lang w:val="uz-Cyrl-UZ"/>
        </w:rPr>
      </w:pPr>
      <w:r>
        <w:rPr>
          <w:lang w:val="uz-Cyrl-UZ"/>
        </w:rPr>
        <w:t xml:space="preserve">- Мен бугун кетябман ва кетиш олдидан сен билан гаплашиб кетмоқчиман. </w:t>
      </w:r>
    </w:p>
    <w:p>
      <w:pPr>
        <w:pStyle w:val="Normal"/>
        <w:ind w:firstLine="540"/>
        <w:jc w:val="both"/>
        <w:rPr>
          <w:lang w:val="uz-Cyrl-UZ"/>
        </w:rPr>
      </w:pPr>
      <w:r>
        <w:rPr>
          <w:lang w:val="uz-Cyrl-UZ"/>
        </w:rPr>
        <w:t>- Сен қаерга кетябсан? Балким, мен сен билан кетсам бўлади?</w:t>
      </w:r>
    </w:p>
    <w:p>
      <w:pPr>
        <w:pStyle w:val="Normal"/>
        <w:ind w:firstLine="540"/>
        <w:jc w:val="both"/>
        <w:rPr>
          <w:lang w:val="uz-Cyrl-UZ"/>
        </w:rPr>
      </w:pPr>
      <w:r>
        <w:rPr>
          <w:lang w:val="uz-Cyrl-UZ"/>
        </w:rPr>
        <w:t xml:space="preserve">- Шри-Ланкага, лекин сен мен билан бора олмайсан. </w:t>
      </w:r>
    </w:p>
    <w:p>
      <w:pPr>
        <w:pStyle w:val="Normal"/>
        <w:ind w:firstLine="540"/>
        <w:jc w:val="both"/>
        <w:rPr>
          <w:lang w:val="uz-Cyrl-UZ"/>
        </w:rPr>
      </w:pPr>
      <w:r>
        <w:rPr>
          <w:lang w:val="uz-Cyrl-UZ"/>
        </w:rPr>
        <w:t>- Нимага?</w:t>
      </w:r>
    </w:p>
    <w:p>
      <w:pPr>
        <w:pStyle w:val="Normal"/>
        <w:ind w:firstLine="540"/>
        <w:jc w:val="both"/>
        <w:rPr>
          <w:lang w:val="uz-Cyrl-UZ"/>
        </w:rPr>
      </w:pPr>
      <w:r>
        <w:rPr>
          <w:lang w:val="uz-Cyrl-UZ"/>
        </w:rPr>
        <w:t xml:space="preserve">- Менда бундай ҳоҳиш йўқ. </w:t>
      </w:r>
    </w:p>
    <w:p>
      <w:pPr>
        <w:pStyle w:val="Normal"/>
        <w:ind w:firstLine="540"/>
        <w:jc w:val="both"/>
        <w:rPr>
          <w:lang w:val="uz-Cyrl-UZ"/>
        </w:rPr>
      </w:pPr>
      <w:r>
        <w:rPr>
          <w:lang w:val="uz-Cyrl-UZ"/>
        </w:rPr>
        <w:t xml:space="preserve">- Мен сенда ҳоҳиш пайдо бўлиши учун бирон нима қилишим мумкинми? </w:t>
      </w:r>
    </w:p>
    <w:p>
      <w:pPr>
        <w:pStyle w:val="Normal"/>
        <w:ind w:firstLine="540"/>
        <w:jc w:val="both"/>
        <w:rPr>
          <w:lang w:val="uz-Cyrl-UZ"/>
        </w:rPr>
      </w:pPr>
      <w:r>
        <w:rPr>
          <w:lang w:val="uz-Cyrl-UZ"/>
        </w:rPr>
        <w:t xml:space="preserve">- Ҳа деб ўйлайман. </w:t>
      </w:r>
    </w:p>
    <w:p>
      <w:pPr>
        <w:pStyle w:val="Normal"/>
        <w:ind w:firstLine="540"/>
        <w:jc w:val="both"/>
        <w:rPr>
          <w:lang w:val="uz-Cyrl-UZ"/>
        </w:rPr>
      </w:pPr>
      <w:r>
        <w:rPr>
          <w:lang w:val="uz-Cyrl-UZ"/>
        </w:rPr>
        <w:t xml:space="preserve">- Салбий ҳиссиётларимни йўқотишми?:) – мен кўрпанинг остидан чиқиб, тортилдим, менга Камнинг қарашида ялонғоч бўлиб чўмилиш ёқарди. </w:t>
      </w:r>
    </w:p>
    <w:p>
      <w:pPr>
        <w:pStyle w:val="Normal"/>
        <w:ind w:firstLine="540"/>
        <w:jc w:val="both"/>
        <w:rPr>
          <w:lang w:val="uz-Cyrl-UZ"/>
        </w:rPr>
      </w:pPr>
      <w:r>
        <w:rPr>
          <w:lang w:val="uz-Cyrl-UZ"/>
        </w:rPr>
        <w:t>- Албатта, яна нима бўларди. Сен Индияга келдинг, тажриба қилаётганлар билан учрашдинг, тўғри йўл тажрибаси нима эканлиги тўғрисида оз моз маълумот олдинг, энди сен учун қолган нарса, бу ёки бу тажрибани бошлаш, ёки бунга рози бўлмасдан, уй бекаси ёки журналистнинг ёки саёҳатчининг оддий ҳаётига қайтиш – муҳим эмас.</w:t>
      </w:r>
    </w:p>
    <w:p>
      <w:pPr>
        <w:pStyle w:val="Normal"/>
        <w:ind w:firstLine="540"/>
        <w:jc w:val="both"/>
        <w:rPr>
          <w:lang w:val="uz-Cyrl-UZ"/>
        </w:rPr>
      </w:pPr>
      <w:r>
        <w:rPr>
          <w:lang w:val="uz-Cyrl-UZ"/>
        </w:rPr>
        <w:t>- Мен…</w:t>
      </w:r>
    </w:p>
    <w:p>
      <w:pPr>
        <w:pStyle w:val="Normal"/>
        <w:ind w:firstLine="540"/>
        <w:jc w:val="both"/>
        <w:rPr>
          <w:lang w:val="uz-Cyrl-UZ"/>
        </w:rPr>
      </w:pPr>
      <w:r>
        <w:rPr>
          <w:lang w:val="uz-Cyrl-UZ"/>
        </w:rPr>
        <w:t xml:space="preserve">- Сен ҳозирги пайтда – хеч нимасан.  – Кам буни шундай юмшоқлик билан айтдики, мен битта сонияга бўлса ҳам хеч қандай ҳафаликни сезмадим, ҳатто… ҳатто юрагимда қитиқлаётган бир нима уйғонди, ширин сакраб, чап қўлимга кетиб қолди ва у ерда эриб кетди.– Ҳозирги дамда сен шунчаки бўш довушсан, мозор апологияси. Шамол бўлди, барг шоҳдан узилиб, тиззага тушди. Қоқиб юбординг  – ва у йўқ. Одамлар туғилади, яшайди ва ўлади, ва бунинг ҳаммаси қуруқ баргларнинг шитирлаши, бундан ортиқ нарса эмас. </w:t>
      </w:r>
    </w:p>
    <w:p>
      <w:pPr>
        <w:pStyle w:val="Normal"/>
        <w:ind w:firstLine="540"/>
        <w:jc w:val="both"/>
        <w:rPr>
          <w:lang w:val="uz-Cyrl-UZ"/>
        </w:rPr>
      </w:pPr>
      <w:r>
        <w:rPr>
          <w:lang w:val="uz-Cyrl-UZ"/>
        </w:rPr>
        <w:t>- Мен тажриба билан шуғулланаман, бунга ишончим комил.</w:t>
      </w:r>
    </w:p>
    <w:p>
      <w:pPr>
        <w:pStyle w:val="Normal"/>
        <w:ind w:firstLine="540"/>
        <w:jc w:val="both"/>
        <w:rPr>
          <w:lang w:val="uz-Cyrl-UZ"/>
        </w:rPr>
      </w:pPr>
      <w:r>
        <w:rPr>
          <w:lang w:val="uz-Cyrl-UZ"/>
        </w:rPr>
        <w:t>- Мен эса – йўқ.</w:t>
      </w:r>
    </w:p>
    <w:p>
      <w:pPr>
        <w:pStyle w:val="Normal"/>
        <w:ind w:firstLine="540"/>
        <w:jc w:val="both"/>
        <w:rPr>
          <w:lang w:val="uz-Cyrl-UZ"/>
        </w:rPr>
      </w:pPr>
      <w:r>
        <w:rPr>
          <w:lang w:val="uz-Cyrl-UZ"/>
        </w:rPr>
        <w:t>- Нимага? Мен сенга умидсиз туюлябманми, сенинг фикрингча, менинг қўлимдан келмайдими бу?</w:t>
      </w:r>
    </w:p>
    <w:p>
      <w:pPr>
        <w:pStyle w:val="Normal"/>
        <w:ind w:firstLine="540"/>
        <w:jc w:val="both"/>
        <w:rPr>
          <w:lang w:val="uz-Cyrl-UZ"/>
        </w:rPr>
      </w:pPr>
      <w:r>
        <w:rPr>
          <w:lang w:val="uz-Cyrl-UZ"/>
        </w:rPr>
        <w:t xml:space="preserve">- Йўқ, шунчаки мен умуман  шартли майлда ўйламайман, келажак ҳақида фикр юритмайман, чунки хеч қандай келажак йўқ, ҳозирги дам бор, у фақат ҳозир мавжуд, ва ҳозир сен ёки ёруғланган, ёки ғамгин ҳолатларни бошингдан кечирмоқдасан, ва хеч қандай сўзлар ҳозир мавжуд бўлган нарсаларни ўзгартира олмайди. </w:t>
      </w:r>
    </w:p>
    <w:p>
      <w:pPr>
        <w:pStyle w:val="Normal"/>
        <w:ind w:firstLine="540"/>
        <w:jc w:val="both"/>
        <w:rPr>
          <w:lang w:val="uz-Cyrl-UZ"/>
        </w:rPr>
      </w:pPr>
      <w:r>
        <w:rPr>
          <w:lang w:val="uz-Cyrl-UZ"/>
        </w:rPr>
        <w:t>- Мен шуғулланаман, мен тушуниб турибман, менинг сўзларим хеч қандай аҳамиятга эга эмаслигини, лекин мен шуғулланаман.</w:t>
      </w:r>
    </w:p>
    <w:p>
      <w:pPr>
        <w:pStyle w:val="Normal"/>
        <w:ind w:firstLine="540"/>
        <w:jc w:val="both"/>
        <w:rPr>
          <w:lang w:val="uz-Cyrl-UZ"/>
        </w:rPr>
      </w:pPr>
      <w:r>
        <w:rPr>
          <w:lang w:val="uz-Cyrl-UZ"/>
        </w:rPr>
        <w:t xml:space="preserve">- Мен айнан шу сўзларинг хеч қандай аҳамиятга эга эмас деб айтганим йўқ, Майя. Сен биринчи марта айтган сўзларинг хеч қандай аҳамиятга эга эмас эди. Ҳозир сен ўша сўзларни қайтардинг, лекин бунда сен бошқа бир нарсани ҳис қилдинг  – сен ўзинг зўрға ишонаётган нарсани шунчаки айтмаябсан, сен кўпроқ қатъиятлик, чорасизликни ҳис қилябсан. Бу кўпроқ “аҳамиятдан” дарак беради. Шу билан бирга сен яна кўпроқ харакат қилишни, уларни мустаҳкамлашни, мана шу, айнан шу дақиқа учун курашишни бошласанг, у ҳолда ҳар бир харакатинг билан сенинг ҳаётинг янада ва янада кўпроқ аҳамиятга эга бўла бошлайди  – фақат мен учун эмас, биринчи навбатда ўзинг учун. </w:t>
      </w:r>
    </w:p>
    <w:p>
      <w:pPr>
        <w:pStyle w:val="Normal"/>
        <w:ind w:firstLine="540"/>
        <w:jc w:val="both"/>
        <w:rPr>
          <w:lang w:val="uz-Cyrl-UZ"/>
        </w:rPr>
      </w:pPr>
      <w:r>
        <w:rPr>
          <w:lang w:val="uz-Cyrl-UZ"/>
        </w:rPr>
        <w:t xml:space="preserve">- Мен тушунаман. Мен бу тушуниш учун курашишни бошлайман. </w:t>
      </w:r>
    </w:p>
    <w:p>
      <w:pPr>
        <w:pStyle w:val="Normal"/>
        <w:ind w:firstLine="540"/>
        <w:jc w:val="both"/>
        <w:rPr>
          <w:lang w:val="uz-Cyrl-UZ"/>
        </w:rPr>
      </w:pPr>
      <w:r>
        <w:rPr>
          <w:lang w:val="uz-Cyrl-UZ"/>
        </w:rPr>
        <w:t xml:space="preserve">- Яна «бошлайман»? “Бошлайман” мавжуд эмас, Майя. Ҳозирдан бошла – эртага эмас, тушликдан кейин эмас, ҳозирдан, ва шундай тарзда гапир “мен ҳозир курашмоқдаман” ёки “мен ҳозир курашмаябман”, қолган ҳаммаси – бу шунчаки ўзингни алдаш. Буларнинг ҳаммаси шунчаки ширин гаплар, улар билан сен ўзингни алдайсан, чунки сен учун сенинг режаларинг эмас, ҳозир нима мавжудлиги муҳим. </w:t>
      </w:r>
    </w:p>
    <w:p>
      <w:pPr>
        <w:pStyle w:val="Normal"/>
        <w:ind w:firstLine="540"/>
        <w:jc w:val="both"/>
        <w:rPr>
          <w:lang w:val="uz-Cyrl-UZ"/>
        </w:rPr>
      </w:pPr>
      <w:r>
        <w:rPr>
          <w:lang w:val="uz-Cyrl-UZ"/>
        </w:rPr>
        <w:t xml:space="preserve">- Мен ҳозир хечнима билан шуғулланмаябман. Мен ўзимнинг салбий ҳиссиётларимнинг рўйҳатини тузмаябман, мен мустаҳкамламаябман – улар қандай жадалликга ва давомийликка эга бўлганларини, уларни йўқотиш учун ҳақиқий, аҳамиятга эга бўлган харакатларни амалга оширмаябман, жудаям катта харакатларнику гапирмай қўяй, салбий ҳиссиётларни менга ёқадиган таассуротларга алмаштиришга харакат қилмаябман. </w:t>
      </w:r>
    </w:p>
    <w:p>
      <w:pPr>
        <w:pStyle w:val="Normal"/>
        <w:ind w:firstLine="540"/>
        <w:jc w:val="both"/>
        <w:rPr>
          <w:lang w:val="uz-Cyrl-UZ"/>
        </w:rPr>
      </w:pPr>
      <w:r>
        <w:rPr>
          <w:lang w:val="uz-Cyrl-UZ"/>
        </w:rPr>
        <w:t>- Ҳа, бу бошқа гап, - Кам мамнуният билан кулиб қўйди. – Сен фарқни сезаётгандирсан?</w:t>
      </w:r>
    </w:p>
    <w:p>
      <w:pPr>
        <w:pStyle w:val="Normal"/>
        <w:ind w:firstLine="540"/>
        <w:jc w:val="both"/>
        <w:rPr>
          <w:lang w:val="uz-Cyrl-UZ"/>
        </w:rPr>
      </w:pPr>
      <w:r>
        <w:rPr>
          <w:lang w:val="uz-Cyrl-UZ"/>
        </w:rPr>
        <w:t>- Фарқни?</w:t>
      </w:r>
    </w:p>
    <w:p>
      <w:pPr>
        <w:pStyle w:val="Normal"/>
        <w:ind w:firstLine="540"/>
        <w:jc w:val="both"/>
        <w:rPr>
          <w:lang w:val="uz-Cyrl-UZ"/>
        </w:rPr>
      </w:pPr>
      <w:r>
        <w:rPr>
          <w:lang w:val="uz-Cyrl-UZ"/>
        </w:rPr>
        <w:t xml:space="preserve">- Ҳа, биринчи сен “бошлайман” дединг, кейин эса - «мен хечнима қилмаябман». Четдан кузатган одамга, тажриба ҳақида хеч қандай маълумотга эга бўлмаган одамга,  биринчи ибора руҳни кўтарадиган бўлиб туюларди, иккинчиси эса, аксинча, руҳни тушурадиган бўлиб. Сен ўзингни қандай ҳис қилаётганингда фарқни сезябсанми?    </w:t>
      </w:r>
    </w:p>
    <w:p>
      <w:pPr>
        <w:pStyle w:val="Normal"/>
        <w:ind w:firstLine="540"/>
        <w:jc w:val="both"/>
        <w:rPr>
          <w:lang w:val="uz-Cyrl-UZ"/>
        </w:rPr>
      </w:pPr>
      <w:r>
        <w:rPr>
          <w:lang w:val="uz-Cyrl-UZ"/>
        </w:rPr>
        <w:t xml:space="preserve">- Ҳа… ҳа, сезябман. Биринчи ҳолатда – ноаниқлик...аниқ хеч нарса айта олмайман. Иккинчисида эса  – кўпроқ жамланганман, кўпроқ ҳоҳиш бор, ҳа, аниқ – кўпроқ ҳоҳиш бор ва...хурсандчилик, шекилли. </w:t>
      </w:r>
    </w:p>
    <w:p>
      <w:pPr>
        <w:pStyle w:val="Normal"/>
        <w:ind w:firstLine="540"/>
        <w:jc w:val="both"/>
        <w:rPr>
          <w:lang w:val="uz-Cyrl-UZ"/>
        </w:rPr>
      </w:pPr>
      <w:r>
        <w:rPr>
          <w:lang w:val="uz-Cyrl-UZ"/>
        </w:rPr>
        <w:t>- Олдиндан завқланишми?</w:t>
      </w:r>
    </w:p>
    <w:p>
      <w:pPr>
        <w:pStyle w:val="Normal"/>
        <w:ind w:firstLine="540"/>
        <w:jc w:val="both"/>
        <w:rPr>
          <w:lang w:val="uz-Cyrl-UZ"/>
        </w:rPr>
      </w:pPr>
      <w:r>
        <w:rPr>
          <w:lang w:val="uz-Cyrl-UZ"/>
        </w:rPr>
        <w:t>- Ҳа, ва олдиндан завқланиш … мана нима, Кам…менимча, менинг учун бу ерда қолишнинг ҳожати йўқ. Овулда ҳам, Дарамсалада ҳам, умуман Индияда ҳам, ва албатта Шри Ланкага боришнинг ҳам кераги йўқ. Овулда менинг ҳозир қиладиган ишим йўқ,мен ҳали жўжаман, Индияда … бу ерда мен қизиқ хеч нарса топмадим, бу шунчаки бошқа мамлакат, бошқа одамлар, бошқа ерларга нисбатан озми кўпми тирик одамлар. Мен мана нима қиламан … ўйлашимча, уйга кетаман. У ерда ҳолатларнинг минглаб сони бўлади, уларда мен тажриба билан шуғуллансам бўлади. Шундай тассаввур қилябман, яна ўша ботқоқликка тушишимни, яна ота онамни кўраман, танишларимни, ишга бораман … бир пастда шунча салбий ҳиссиётлар юзага келмоқда!! Сен тассаввур ҳам қила олмайсан!!:)</w:t>
      </w:r>
    </w:p>
    <w:p>
      <w:pPr>
        <w:pStyle w:val="Normal"/>
        <w:ind w:firstLine="540"/>
        <w:jc w:val="both"/>
        <w:rPr>
          <w:lang w:val="uz-Cyrl-UZ"/>
        </w:rPr>
      </w:pPr>
      <w:r>
        <w:rPr>
          <w:lang w:val="uz-Cyrl-UZ"/>
        </w:rPr>
        <w:t xml:space="preserve">- Тассаввур қилябман:) – Кам баланд овозда кулиб, бошини ирғади. – жуда ҳам тассаввур қилябман, мен туҳумдан чиқмаганку, мен ҳам ўзимнинг йўлимни ғамгинликка тўла ботишдан ҳозирги дамгача ўтганман. Ҳа, менга сенинг қароринг ёқябди. </w:t>
      </w:r>
    </w:p>
    <w:p>
      <w:pPr>
        <w:pStyle w:val="Normal"/>
        <w:ind w:firstLine="540"/>
        <w:jc w:val="both"/>
        <w:rPr>
          <w:lang w:val="uz-Cyrl-UZ"/>
        </w:rPr>
      </w:pPr>
      <w:r>
        <w:rPr>
          <w:lang w:val="uz-Cyrl-UZ"/>
        </w:rPr>
        <w:t>- Сенинг фикрингча, у тўғрими?</w:t>
      </w:r>
    </w:p>
    <w:p>
      <w:pPr>
        <w:pStyle w:val="Normal"/>
        <w:ind w:firstLine="540"/>
        <w:jc w:val="both"/>
        <w:rPr>
          <w:lang w:val="uz-Cyrl-UZ"/>
        </w:rPr>
      </w:pPr>
      <w:r>
        <w:rPr>
          <w:lang w:val="uz-Cyrl-UZ"/>
        </w:rPr>
        <w:t>- “Тўғри”, “аҳамиятга эга” ва шунга ўҳшаш сўзларни унут. Қайтарябман – у менга ёқябди. Менга сен уйга қайтиб, ўзингнинг ботқоқлигинга бошинг билан шўнғишингни тассаввур қилиш ёқади – айнан ўзингникига, Майя, чунки сенда пайдо бўладиган салбий ҳиссиётлар, бу айнан сенинг салбий ҳиссиётларинг, шунинг учун “бу ботқоқлик” деб гапирма, “менинг ботқоқлигим” деб гапир!  Менга сен йўлбарснинг урғочиси каби ғамгинликлар билан курашишингни, улардан ютиб чиқишингни, умидсизликка тушишингни, хурсандчиликдан ярқирашингни тассаввур қилиш ёқади. Қайсидир дамда сен ҳаммага туфуришга қарор қиласан – тажрибага, тажриба билан шуғулланаётганларга, Сартга, менга ва бошқаларга …</w:t>
      </w:r>
    </w:p>
    <w:p>
      <w:pPr>
        <w:pStyle w:val="Normal"/>
        <w:ind w:firstLine="540"/>
        <w:jc w:val="both"/>
        <w:rPr>
          <w:lang w:val="uz-Cyrl-UZ"/>
        </w:rPr>
      </w:pPr>
      <w:r>
        <w:rPr>
          <w:lang w:val="uz-Cyrl-UZ"/>
        </w:rPr>
        <w:t>- Кам, …</w:t>
      </w:r>
    </w:p>
    <w:p>
      <w:pPr>
        <w:pStyle w:val="Normal"/>
        <w:ind w:firstLine="540"/>
        <w:jc w:val="both"/>
        <w:rPr>
          <w:lang w:val="uz-Cyrl-UZ"/>
        </w:rPr>
      </w:pPr>
      <w:r>
        <w:rPr>
          <w:lang w:val="uz-Cyrl-UZ"/>
        </w:rPr>
        <w:t>- Мен биламан нимани гапираётганимни. Сен бундай қарорни ҚАБУЛ ҚИЛАСАН, балким бир марта ҳам эмас. Сен гоҳ ботиб, гоҳ юзага чиқасан, ва менга бу ёқади, чунки бу кураш, сен ғолиб чиқишинг мумкин бўлган кураш. Бу курашнинг йўқлиги – олдиндан билса бўладиган ва бутунлай мағлубият..</w:t>
      </w:r>
    </w:p>
    <w:p>
      <w:pPr>
        <w:pStyle w:val="Normal"/>
        <w:ind w:firstLine="540"/>
        <w:jc w:val="both"/>
        <w:rPr>
          <w:lang w:val="uz-Cyrl-UZ"/>
        </w:rPr>
      </w:pPr>
      <w:r>
        <w:rPr>
          <w:lang w:val="uz-Cyrl-UZ"/>
        </w:rPr>
        <w:t xml:space="preserve">- Мен ўзимга тажрибани...сени ташлашга қарор қилиш мумкинлигим хеч тассаввуримга сиғмаябди, ҳўп, майли, сен айтгандингку, фақат ҳозир бор бўлган нарса аҳамиятга эга деб, нега унда ўзинг бўлиши мумкин, ва балки бўлиши мумкин бўлмаган нарсаларни тассаввур қилиш сенга ёқишини?  </w:t>
      </w:r>
    </w:p>
    <w:p>
      <w:pPr>
        <w:pStyle w:val="Normal"/>
        <w:ind w:firstLine="540"/>
        <w:jc w:val="both"/>
        <w:rPr>
          <w:lang w:val="uz-Cyrl-UZ"/>
        </w:rPr>
      </w:pPr>
      <w:r>
        <w:rPr>
          <w:lang w:val="uz-Cyrl-UZ"/>
        </w:rPr>
        <w:t xml:space="preserve">- Сен жудаям мижғов қизсан, - Кам кулимсираб қўйди. – бу тарафинг сенга керак бўлади, агар уни ўзингнинг ғамгинликларинга қарши қарата олсанг, ва шундай қилиб уни ўз тарафинга келтира олсанг. Мен нимадир бўлади, деб гапирмаябман, мен буни менга тассаввур қилиш ёқаётганлигини гапирябман, ва бу таассуротлар айнан ҳозир мавжуд  – менинг сени ўз салбий ҳиссиётларига ташланаётган шиддатли йўлбарс урғочиси сифатида тассаввур қилиш ҳоҳишим ҳам, менинг бу тассаввур қилишимдан бўлган лаззат ҳам. Лекин бундан хеч қандай ҳатолашиш томир қўймайди  – ҳаммаси бошқача бўлишидан қўрқув пайдо бўлмаябди, сенинг олдингда турган масала оғир эканлигидан ташвишланиш ёки мамнуниятсизлик ҳосил бўлмаябди, ва ҳоказо. Ёритилган таассуротлар фақат янги ёритилган таассуротларни туғдиради. Сени шиддатли йўлбарс урғочиси сифатида тассаввур қилиш ҳоҳиши сенга бўлган ёқтириш билан бирга пайдо бўлди, бу ёқтириш қаердан келдими? Ким билсин...билмайман.  Балким сен қилмаётган нарсаларингни санаб ўтишни бошлаган пайтдадир, сен шу дамда харакат қилдинг, сени ухлатадиган тинчланишдан бош тортдинг, самимийлигини кўрсатдинг, интилишни бошдан кечирдинг  – аҳир булар ҳам ёритилган таассуротларку, ва битта учқун иккинчисинининг пайдо бўлишига сабабчи бўлди, иккинчиси эса – кейингисини, чунки Бошдан кечиришлар шаҳсан кимгадир тегишли эмаску – бу “сен” ва “мен” ортидаги бир нарса, шунинг учун сенинг самимийлигинг менинг хурсанд, роҳат фароғат билан бирга келган хаёлимни туғдирди, у эса, ўз навбатида, қачондир сенда ёки кимдадир, сен жуда оғир ҳолатда, ғамгинликлар билан енгилган бўлганингда акс этади ва сенга яна бир марта бор кучингни йиғиб, ғолиб чиқишга ёрдам беради. Ёки аксинча – сен хурсанд бўлиб, ҳатто ғамгинликлар мурдаларидан тозаланган, жанг майдонини кўздан кечираётганингда, у сенинг ичингда чексизликнинг ёғдуси ёки мустаҳкам қатъиятлик, ёки ботиб кетадиган роҳат бўлиб ёнади,–  нима билан бўлса ҳам, ким билсин, шунинг учун сенинг битта ҳам самимийлигингнинг акти, сенинг харакатларинг акти бекорга кетмайди, шунинг учун ҳар бир сония учун кураш, чунки шу сония сен томондан ёки ёритилган таассуротларда, ёки ғамгин таасуротларда, ёки ғамгинликлар билан курашда ўтказилиши мумкин – бошқаси мавжуд эмас. </w:t>
      </w:r>
    </w:p>
    <w:p>
      <w:pPr>
        <w:pStyle w:val="Normal"/>
        <w:ind w:firstLine="540"/>
        <w:jc w:val="both"/>
        <w:rPr>
          <w:lang w:val="uz-Cyrl-UZ"/>
        </w:rPr>
      </w:pPr>
      <w:r>
        <w:rPr>
          <w:lang w:val="uz-Cyrl-UZ"/>
        </w:rPr>
        <w:t>- Тайга мени бу ерга кейинги йили таклиф қилди, у бу ерда бўладими?</w:t>
      </w:r>
    </w:p>
    <w:p>
      <w:pPr>
        <w:pStyle w:val="Normal"/>
        <w:ind w:firstLine="540"/>
        <w:jc w:val="both"/>
        <w:rPr>
          <w:lang w:val="uz-Cyrl-UZ"/>
        </w:rPr>
      </w:pPr>
      <w:r>
        <w:rPr>
          <w:lang w:val="uz-Cyrl-UZ"/>
        </w:rPr>
        <w:t>- У бу ерда бўлиб қолишни ҳоҳлайди, нима бўлиши ва аслида қандай бўлиши – бу, тушунишингча, номаълум. Мен ҳам ҳоҳлайман, сенинг бу ерда бўлиб қолишингни, ва бизнинг ҳаммамиз орамизда ва ҳар биримизнинг ичимизда бўладиган нарса бутунлай биз бу йилни қандай қилиб ўтказишимизга боғлиқ.</w:t>
      </w:r>
    </w:p>
    <w:p>
      <w:pPr>
        <w:pStyle w:val="Normal"/>
        <w:ind w:firstLine="540"/>
        <w:jc w:val="both"/>
        <w:rPr>
          <w:lang w:val="uz-Cyrl-UZ"/>
        </w:rPr>
      </w:pPr>
      <w:r>
        <w:rPr>
          <w:lang w:val="uz-Cyrl-UZ"/>
        </w:rPr>
        <w:t xml:space="preserve">Умуман олганда, ҳаммаси тушунарли, бу ерда яна нимани гапириш мумкин … фақатгина битта савол юзага келади, ва шу заҳоти уни ҳудди пичоқ билан кесиб ташлашгандай – мен бу саволга жавоб бериш учун нима қилдим? Ҳозирча, хеч нима, унда нима ҳақида сўрайман? Мен ҳозир ўзимнинг ахмоқона ҳолатимда нимани ҳам тушунардим? Мен ахмоқликлардан тозаланишни ҳоҳлайман, салбий ҳиссиётларни йўқ қилишни ҳоҳлайман, ва менга кейинги йил бу ерга умуман бошқача, бутунлай БОШҚАЧА бўлиб келишимни тассаввур қилиш ёқади  – бундай кайфият бўлиши учун эмас, шунчаки чунки менинг олдимги ҳолатим бўлмайди, чунки айнан мен бошқа инсонга айланаман  … ва мени ўша пайтда Кам ҳам, Сарт ҳам, ва “анави” одам ҳам кўп нарсага ўргата олишларини ўйлаганимда … шундай...шундай туйғу вужудга келадики...бутун ҳаёт олдинда, ҳақиқий ҳаёт олдинда! Мен умуман яшамаганман, лекин яшашни бошлаш учун курашаман, имкониятимдан фойдаланиш учун.  </w:t>
      </w:r>
    </w:p>
    <w:p>
      <w:pPr>
        <w:pStyle w:val="Normal"/>
        <w:ind w:firstLine="540"/>
        <w:jc w:val="both"/>
        <w:rPr>
          <w:lang w:val="uz-Cyrl-UZ"/>
        </w:rPr>
      </w:pPr>
      <w:r>
        <w:rPr>
          <w:lang w:val="uz-Cyrl-UZ"/>
        </w:rPr>
        <w:t>- Кам, мен сен билан сайр қилмоқчиман. Кетдикми? Менда яна битта савол бор, мен уни аниқлаштирмоқчиман.</w:t>
      </w:r>
    </w:p>
    <w:p>
      <w:pPr>
        <w:pStyle w:val="Normal"/>
        <w:ind w:firstLine="540"/>
        <w:jc w:val="both"/>
        <w:rPr>
          <w:lang w:val="uz-Cyrl-UZ"/>
        </w:rPr>
      </w:pPr>
      <w:r>
        <w:rPr>
          <w:lang w:val="uz-Cyrl-UZ"/>
        </w:rPr>
        <w:t>- Нима савол экан?</w:t>
      </w:r>
    </w:p>
    <w:p>
      <w:pPr>
        <w:pStyle w:val="Normal"/>
        <w:ind w:firstLine="540"/>
        <w:jc w:val="both"/>
        <w:rPr>
          <w:lang w:val="uz-Cyrl-UZ"/>
        </w:rPr>
      </w:pPr>
      <w:r>
        <w:rPr>
          <w:lang w:val="uz-Cyrl-UZ"/>
        </w:rPr>
        <w:t xml:space="preserve">- Салбий ҳиссиётлар тўғрисида, уларнинг ортида нима тургани тўғрисида – мен ҳозир қанчалик мумкин бўлса бу ҳақида аниқликка  эга бўлмоқчиман. </w:t>
      </w:r>
    </w:p>
    <w:p>
      <w:pPr>
        <w:pStyle w:val="Normal"/>
        <w:ind w:firstLine="540"/>
        <w:jc w:val="both"/>
        <w:rPr>
          <w:lang w:val="uz-Cyrl-UZ"/>
        </w:rPr>
      </w:pPr>
      <w:r>
        <w:rPr>
          <w:lang w:val="uz-Cyrl-UZ"/>
        </w:rPr>
        <w:t xml:space="preserve">- Ҳўп, йигирма дақиқалардан кейин кўча эшиги олдида кўришамиз, тепага тоққа чиқамиз ва гаплашиб оламиз. </w:t>
      </w:r>
    </w:p>
    <w:p>
      <w:pPr>
        <w:pStyle w:val="Normal"/>
        <w:ind w:firstLine="540"/>
        <w:jc w:val="both"/>
        <w:rPr>
          <w:lang w:val="uz-Cyrl-UZ"/>
        </w:rPr>
      </w:pPr>
      <w:r>
        <w:rPr>
          <w:lang w:val="uz-Cyrl-UZ"/>
        </w:rPr>
      </w:r>
    </w:p>
    <w:p>
      <w:pPr>
        <w:pStyle w:val="Normal"/>
        <w:ind w:firstLine="540"/>
        <w:jc w:val="both"/>
        <w:rPr>
          <w:lang w:val="uz-Cyrl-UZ"/>
        </w:rPr>
      </w:pPr>
      <w:r>
        <w:rPr>
          <w:lang w:val="uz-Cyrl-UZ"/>
        </w:rPr>
        <w:t xml:space="preserve">МакЛеод Ганджда тушиб, биз шаршара томонга юрдик. «Green Hotel»нинг ёнида дайди сигир шоҳларига мени ўтқизишига сал қолди, бу нимани билдиради, ҳозиргача тушунмайман:) Қовурғанг тегига қаттиқ суякни тиқишганда, бу жуда ҳам сезиларли … сўтак… нимага манга жаҳл қилди у? Қуёш бизнинг елкаларимизни, атрофдагиларнинг қарашларидан уялмай яларди.  </w:t>
      </w:r>
    </w:p>
    <w:p>
      <w:pPr>
        <w:pStyle w:val="Normal"/>
        <w:ind w:firstLine="540"/>
        <w:jc w:val="both"/>
        <w:rPr>
          <w:lang w:val="uz-Cyrl-UZ"/>
        </w:rPr>
      </w:pPr>
      <w:r>
        <w:rPr>
          <w:lang w:val="uz-Cyrl-UZ"/>
        </w:rPr>
        <w:t xml:space="preserve">- Демак, мен нималарни олдинги суҳбатдан ўзим учун тушуниб олдим … Одам маълум даражада мукаммал одатларни яратиш қобилиятига эга, агар ҳоҳласа, у мўъжизаларни яратишга қодир, лекин салбий ҳиссиётлар билан бошқачароқ – биринчидан, улардан хеч ким қутилмоқчи эмас, буни қилиш мумкинлиги ҳақида фикр ҳам келмайди мияга. Иккинчидан, агар ҳоҳлаб қолса ҳам, катта харакатсиз хеч нима бўлмайди, энг оддий ранжишни йўқ қилиш учун одам ўзининг теридан чиқиб кетиши керак, буни мен жуда яхши биламан... Ва одамнинг салбий ҳиссиётни бошидан кечираётганини кўриб турганлар, уларнинг кўзида одамни ҳудди қандайдир маҳлуқлар еб ташлаётгандай, шундайми?  </w:t>
      </w:r>
    </w:p>
    <w:p>
      <w:pPr>
        <w:pStyle w:val="Normal"/>
        <w:ind w:firstLine="540"/>
        <w:jc w:val="both"/>
        <w:rPr>
          <w:lang w:val="uz-Cyrl-UZ"/>
        </w:rPr>
      </w:pPr>
      <w:r>
        <w:rPr>
          <w:lang w:val="uz-Cyrl-UZ"/>
        </w:rPr>
        <w:t xml:space="preserve">- Улар бир нимани кўрадилар, ва буни еб ташлаш деб шарҳлайдилар. </w:t>
      </w:r>
    </w:p>
    <w:p>
      <w:pPr>
        <w:pStyle w:val="Normal"/>
        <w:ind w:firstLine="540"/>
        <w:jc w:val="both"/>
        <w:rPr>
          <w:lang w:val="uz-Cyrl-UZ"/>
        </w:rPr>
      </w:pPr>
      <w:r>
        <w:rPr>
          <w:lang w:val="uz-Cyrl-UZ"/>
        </w:rPr>
        <w:t xml:space="preserve">- Бироқ, агар бу еб ташлаш бўлса, унда одамда бирон нарса озроқ қоларканде, маҳлуқларда эса кўпаярканде? </w:t>
      </w:r>
    </w:p>
    <w:p>
      <w:pPr>
        <w:pStyle w:val="Normal"/>
        <w:ind w:firstLine="540"/>
        <w:jc w:val="both"/>
        <w:rPr>
          <w:lang w:val="uz-Cyrl-UZ"/>
        </w:rPr>
      </w:pPr>
      <w:r>
        <w:rPr>
          <w:lang w:val="uz-Cyrl-UZ"/>
        </w:rPr>
        <w:t>- Албатта, ҳудди шундай, шунга қарамай, “еб ташлаш” – бу айнан шарҳлаш, чунки агар сен ҳаммомда тоза бўлсанг, ва сендан кир йўқолса, бани ҳудди сув сени еб ташлаётгандай шарҳлаш мумкин, чунки сенинг устингда кир камайиб бормоқда, сувда эса – кўпаймоқда.</w:t>
      </w:r>
    </w:p>
    <w:p>
      <w:pPr>
        <w:pStyle w:val="Normal"/>
        <w:ind w:firstLine="540"/>
        <w:jc w:val="both"/>
        <w:rPr>
          <w:lang w:val="uz-Cyrl-UZ"/>
        </w:rPr>
      </w:pPr>
      <w:r>
        <w:rPr>
          <w:lang w:val="uz-Cyrl-UZ"/>
        </w:rPr>
        <w:t>- Менинг тушунишим бўйича, салбий ҳиссиётлар билан иш озгина бошқача бўлади, хеч бўлмаса, чунки ювингандан кейин мен ўзимни яхшироқ ҳис қиламан, салбий ҳиссиётдан кейин эса – жуда ёмон.</w:t>
      </w:r>
    </w:p>
    <w:p>
      <w:pPr>
        <w:pStyle w:val="Normal"/>
        <w:ind w:firstLine="540"/>
        <w:jc w:val="both"/>
        <w:rPr>
          <w:lang w:val="uz-Cyrl-UZ"/>
        </w:rPr>
      </w:pPr>
      <w:r>
        <w:rPr>
          <w:lang w:val="uz-Cyrl-UZ"/>
        </w:rPr>
        <w:t xml:space="preserve">- Ҳа, шунга қарамай, мен “еб ташлаш” шунчаки шарҳлаш эканини унитмасликка харакат қиламан, чунки бошқа шарҳлаш билан тасвирланаши қулайроқ бўлган, таассуротларнинг янги аспектлари очилмаслигига хеч қандай кафолат йўқ, “улар бизни янада катта фожеадан сақлайдилар” дан бошлаб, “улар бизни ҳаётнинг оҳиригича қулларига айлантирдилар” гача.  </w:t>
      </w:r>
    </w:p>
    <w:p>
      <w:pPr>
        <w:pStyle w:val="Normal"/>
        <w:ind w:firstLine="540"/>
        <w:jc w:val="both"/>
        <w:rPr>
          <w:lang w:val="uz-Cyrl-UZ"/>
        </w:rPr>
      </w:pPr>
      <w:r>
        <w:rPr>
          <w:lang w:val="uz-Cyrl-UZ"/>
        </w:rPr>
        <w:t>- Ҳаммаси шунчалик даражада ноаниқ бўлса, унда нима қилиш керак? Тажриба давом этмоқдаку, ва бизда хеч қачон таассуротларнинг якуний тўплами бўлмайди, тўғри келадиган шарҳлашни ўзгартира оладиган янги нимадир доимо олдинда очилади...унда нима қилиш керак, Кам? Сен ҳозир бўлаётган нарсани аниқ баҳолаётганинга ишонч бўлмаса, унда қандай қилиб ниманидир қилиш мумкин ўзи?</w:t>
      </w:r>
    </w:p>
    <w:p>
      <w:pPr>
        <w:pStyle w:val="Normal"/>
        <w:ind w:firstLine="540"/>
        <w:jc w:val="both"/>
        <w:rPr>
          <w:lang w:val="uz-Cyrl-UZ"/>
        </w:rPr>
      </w:pPr>
      <w:r>
        <w:rPr>
          <w:lang w:val="uz-Cyrl-UZ"/>
        </w:rPr>
        <w:t xml:space="preserve">Кам мени елкамдан сал қучоқлади, ва биз Багсуга олиб борадиган йўлдан секин кетдик. </w:t>
      </w:r>
    </w:p>
    <w:p>
      <w:pPr>
        <w:pStyle w:val="Normal"/>
        <w:ind w:firstLine="540"/>
        <w:jc w:val="both"/>
        <w:rPr>
          <w:lang w:val="uz-Cyrl-UZ"/>
        </w:rPr>
      </w:pPr>
      <w:r>
        <w:rPr>
          <w:lang w:val="uz-Cyrl-UZ"/>
        </w:rPr>
        <w:t>- Майя, яна бир марта қайтараман – хеч қандай якуний шарҳлаш йўқ, бўлиши ҳам мумкин эмас.  Ўша пайтда сенга тўғри келадигани бор, сенда шу пайтда мавжуд бўлган таассуротларга тўғри келадигани. Масалан, сен кимдир сенга пичоқ билан қўл кўтараётганингни кўрябсан. Сен фикр юритасанми  – у сени ўлдирмоқчими, ёки шунчакт қўрқитмоқчими, ёки умуман сени эмасми, ҳозир тикилиб қараб, сен эмаслигини кўриб, оҳирги сонияда қўлини тушурадими? Аҳир, аслида нима бўлса ҳам юз бериши мумкин, лекин бу сенга қатъиятли харакатни амалга оширишга ҳалақит бермайди – пичоқни уриб, қўлидан чиқаришга, зарбдан қочишга, кейин эса таҳлил қилишга. Шунинг учун “агарда абсолют тўғри шарҳлаш мавжуд бўлмаса, ниманидир қандай амалга ошириш керак” деган саволга оддий жавоб бор – ҳоҳлаганингни қил. Мавжуд бўлган шарҳлаш шароитида амалга оширишингни ҳоҳлаган ишни қил.</w:t>
      </w:r>
    </w:p>
    <w:p>
      <w:pPr>
        <w:pStyle w:val="Normal"/>
        <w:ind w:firstLine="540"/>
        <w:jc w:val="both"/>
        <w:rPr>
          <w:lang w:val="uz-Cyrl-UZ"/>
        </w:rPr>
      </w:pPr>
      <w:r>
        <w:rPr>
          <w:lang w:val="uz-Cyrl-UZ"/>
        </w:rPr>
        <w:t>- Агар кейинчалик, сенинг шарҳлашинг нотўғри бўлганлиги юзага келсачи?</w:t>
      </w:r>
    </w:p>
    <w:p>
      <w:pPr>
        <w:pStyle w:val="Normal"/>
        <w:ind w:firstLine="540"/>
        <w:jc w:val="both"/>
        <w:rPr>
          <w:lang w:val="uz-Cyrl-UZ"/>
        </w:rPr>
      </w:pPr>
      <w:r>
        <w:rPr>
          <w:lang w:val="uz-Cyrl-UZ"/>
        </w:rPr>
        <w:t xml:space="preserve">Кам менга кулимсираб, қараб қўйди. </w:t>
      </w:r>
    </w:p>
    <w:p>
      <w:pPr>
        <w:pStyle w:val="Normal"/>
        <w:ind w:firstLine="540"/>
        <w:jc w:val="both"/>
        <w:rPr>
          <w:lang w:val="uz-Cyrl-UZ"/>
        </w:rPr>
      </w:pPr>
      <w:r>
        <w:rPr>
          <w:lang w:val="uz-Cyrl-UZ"/>
        </w:rPr>
        <w:t xml:space="preserve">- Майя, сен менга болалари устида титраб турган онани ўҳшатасан, нимадир бўлиб қолмаса эди, деб … агар сен ўз харакатларинг натижасида янги аспектларни топсанг, унда шарҳлашингни ҳам ўзгартирасан, ёки ҳоҳишларинг ўзгаради. Шундай қилиб, сен ўрганасан, бошқача қандай йўл бор? Бошқача йўл йўқ. </w:t>
      </w:r>
    </w:p>
    <w:p>
      <w:pPr>
        <w:pStyle w:val="Normal"/>
        <w:ind w:firstLine="540"/>
        <w:jc w:val="both"/>
        <w:rPr>
          <w:lang w:val="uz-Cyrl-UZ"/>
        </w:rPr>
      </w:pPr>
      <w:r>
        <w:rPr>
          <w:lang w:val="uz-Cyrl-UZ"/>
        </w:rPr>
        <w:t xml:space="preserve">- Йўқ, Кам, аслида менга бу ёндашув ёқади, лекин мен атайлаб шундай она позициясига турмоқчиман, ҳамма нарсани тушуниб олиш учун. Мен ўзимга бундай тадқиқотлар натижасида ўзимга шикаст етказишимам мумкинми?  </w:t>
      </w:r>
    </w:p>
    <w:p>
      <w:pPr>
        <w:pStyle w:val="Normal"/>
        <w:ind w:firstLine="540"/>
        <w:jc w:val="both"/>
        <w:rPr>
          <w:lang w:val="uz-Cyrl-UZ"/>
        </w:rPr>
      </w:pPr>
      <w:r>
        <w:rPr>
          <w:lang w:val="uz-Cyrl-UZ"/>
        </w:rPr>
        <w:t>- Ҳа, бундай бўлиши ҳам мумкин. Агар сен роликда учишни ўрганишна харакат қилсанг, унда ҳам ғурраларни оласан, лекин бу нарса сени қайғуга соладими? Агар солса, унда сен учишни ўрганишни тўҳтасан ва бошқа нимадир билан шуғулланасан, ва учаётган одамларни кўриниши сенда қайғу туйғусини туғдирмайди, мана улар биладику учишни, мен эса йўқ каби, чунки сен биласан – сен ҳоҳладинг, харакат қилдинг ва тўҳтатдинг – тортмаябди сени. Ўзингнинг қизиқишинга, ҳоҳишларинга кўр бирон нимага муносабатда бўлгандай бўлиш кеоак эмас. Ҳоҳишлар, қизиқиш, олдиндан завқланиш  – бу тирик таассуротлар. Оддий инсонда буларнинг ҳаммаси қуриб кетган, чунки у болалигидан ўзи ҳоҳлаган нарсани эмас, қабул қилинган, руҳсат берилган нарсани қилишга ўрганган, ва ўзини ўша қамоқдан чиқара бошлаганда шуни биладики, унинг ҳоҳишлари такомил эмас, бир бирига қарши келади, кам ҳолатларда олдиндан завқланишга ва кўп ҳолатларда  – салбий ҳиссиётларга олиб келади, негативными эмоциями, лекин болани битта йўл билан ўстириш мумкин – унга ўсишга руҳсат бериб. Ҳоҳишларинг намоён бўлсин, уларни ғамгинланган таассуротлардан ҳалос этгин, ёритилган таассуротларни туғдир, ва улар тез пайтда мустаҳкамлашади, ва сенинг идрокинг учун тушунарсиз равишда сени кашфиётларга олиб келади..</w:t>
      </w:r>
    </w:p>
    <w:p>
      <w:pPr>
        <w:pStyle w:val="Normal"/>
        <w:ind w:firstLine="540"/>
        <w:jc w:val="both"/>
        <w:rPr>
          <w:lang w:val="uz-Cyrl-UZ"/>
        </w:rPr>
      </w:pPr>
      <w:r>
        <w:rPr>
          <w:lang w:val="uz-Cyrl-UZ"/>
        </w:rPr>
        <w:t xml:space="preserve">- Ҳа, мен биламан! Мен буни қанча марталаб ўзим учун очганман! Сен ҳаммасини тўғри тасвирладинг, Кам:) Демак, мен  бизни бошқа маҳлуқлар томонидан ейишига олиб келадиган салбий ҳиссиётларни таассуротлар сифатида шарҳланиши кейинчалик менга яримтали ёки адекват бўлмаган равишда кўриниши мумкинлигини тушунишимга қарамай, салбий ҳиссиётлар мен сезишни ҳоҳламайдиган, аксинча улардан қутилишни ҳоҳлайдиган ҳолат бўлиб қолади, ва мен бу шарҳлашни фақат у асосга эга бўлганлиги учун, ва харакатларни мобилизация қилиш имкониятини бера олиши учун ишлатаман.   </w:t>
      </w:r>
    </w:p>
    <w:p>
      <w:pPr>
        <w:pStyle w:val="Normal"/>
        <w:ind w:firstLine="540"/>
        <w:jc w:val="both"/>
        <w:rPr>
          <w:lang w:val="uz-Cyrl-UZ"/>
        </w:rPr>
      </w:pPr>
      <w:r>
        <w:rPr>
          <w:lang w:val="uz-Cyrl-UZ"/>
        </w:rPr>
        <w:t xml:space="preserve">- Ҳа, энди сен ҳаммасини тўппа тўғри тушундинг. </w:t>
      </w:r>
    </w:p>
    <w:p>
      <w:pPr>
        <w:pStyle w:val="Normal"/>
        <w:ind w:firstLine="540"/>
        <w:jc w:val="both"/>
        <w:rPr>
          <w:lang w:val="uz-Cyrl-UZ"/>
        </w:rPr>
      </w:pPr>
      <w:r>
        <w:rPr>
          <w:lang w:val="uz-Cyrl-UZ"/>
        </w:rPr>
        <w:t>- Зўр… менга сен билан гаплашиш ёқади, камертон бўйича фортепьянони созлашга каби бир нарсага ўҳшайди:) Довуш чиқараман  (яъни фикр туғилади), бу довуш сенда акс этади, эталон билан таққосланади (равшан тушуниш билан), орқага менга белги билан қайтади  – бу ерда соҳталик, бу ерда – ҳудди шундай, бу ерда эса  – ҳаммаси тоза. Нимаси қизиқ … мен ҳар гал ҳайрон қоламан – мен нимага ўзим бунга тушунмадим? Нимага бу сохталикни ўзим кўриб, уни тўғирламаганман ? Аҳир мен сенинг тушунтиришларингни шунчаки кўр равишда қабул қилмаябманку, мен уларни тушунябман!</w:t>
      </w:r>
    </w:p>
    <w:p>
      <w:pPr>
        <w:pStyle w:val="Normal"/>
        <w:ind w:firstLine="540"/>
        <w:jc w:val="both"/>
        <w:rPr>
          <w:lang w:val="uz-Cyrl-UZ"/>
        </w:rPr>
      </w:pPr>
      <w:r>
        <w:rPr>
          <w:lang w:val="uz-Cyrl-UZ"/>
        </w:rPr>
        <w:t xml:space="preserve">Тор, металл парракдан зўрға ўтиб, биз ясси тошлар билан солинган, шаршарага олиб борадиган йўлга чиқдик, ва тибетлик монахларнинг  гуруҳидан ўтиб кетиб, тепага қараб йўл олдик. </w:t>
      </w:r>
    </w:p>
    <w:p>
      <w:pPr>
        <w:pStyle w:val="Normal"/>
        <w:ind w:firstLine="540"/>
        <w:jc w:val="both"/>
        <w:rPr>
          <w:lang w:val="uz-Cyrl-UZ"/>
        </w:rPr>
      </w:pPr>
      <w:r>
        <w:rPr>
          <w:lang w:val="uz-Cyrl-UZ"/>
        </w:rPr>
        <w:t>- Яхши, Кам. Салбий ҳиссиётларни шарҳлаш ҳақида яна бирон нима гапириб беришинг мумкинми? Мен бундай шарҳлаш тўғри келиши тўғрисидаги ўзимнинг тушунчамни янада аниқроқ қилишга ёрдам берадиган бирон нарсани? Менда у алоҳида таассуротлар йўқку, шунинг учун мен фақат… мен нима қилишим керак, агар таассуротлар йўқ бўлса? Мен янги концепцияни, янги динни яратишни ҳоҳламайман, шунинг учун фақат менда мавжуд бўлган таассуротлардан фойдаланишим мумкин, улар эса менда йўқ, нима қилишим керак бундай тақдирда?</w:t>
      </w:r>
    </w:p>
    <w:p>
      <w:pPr>
        <w:pStyle w:val="Normal"/>
        <w:ind w:firstLine="540"/>
        <w:jc w:val="both"/>
        <w:rPr>
          <w:rFonts w:ascii="Algerian" w:hAnsi="Algerian" w:cs="Algerian"/>
          <w:lang w:val="uz-Cyrl-UZ"/>
        </w:rPr>
      </w:pPr>
      <w:r>
        <w:rPr>
          <w:rFonts w:cs="Algerian" w:ascii="Algerian" w:hAnsi="Algerian"/>
          <w:lang w:val="uz-Cyrl-UZ"/>
        </w:rPr>
        <w:t xml:space="preserve">- </w:t>
      </w:r>
      <w:r>
        <w:rPr>
          <w:lang w:val="uz-Cyrl-UZ"/>
        </w:rPr>
        <w:t xml:space="preserve">Сен ростакасимга ўзингда бор далилларни кўриб чиқишинг мумкин. Аслида буни хеч ким амалга оширмайди. </w:t>
      </w:r>
    </w:p>
    <w:p>
      <w:pPr>
        <w:pStyle w:val="Normal"/>
        <w:ind w:firstLine="540"/>
        <w:jc w:val="both"/>
        <w:rPr>
          <w:lang w:val="uz-Cyrl-UZ"/>
        </w:rPr>
      </w:pPr>
      <w:r>
        <w:rPr>
          <w:lang w:val="uz-Cyrl-UZ"/>
        </w:rPr>
        <w:t>- Унда ҳамма нимани қилади?</w:t>
      </w:r>
    </w:p>
    <w:p>
      <w:pPr>
        <w:pStyle w:val="Normal"/>
        <w:ind w:firstLine="540"/>
        <w:jc w:val="both"/>
        <w:rPr>
          <w:lang w:val="uz-Cyrl-UZ"/>
        </w:rPr>
      </w:pPr>
      <w:r>
        <w:rPr>
          <w:lang w:val="uz-Cyrl-UZ"/>
        </w:rPr>
        <w:t xml:space="preserve">- Улар маълумотни фильтрлайдилар, фикрларини цензурага текшириб қўядилар. Агар сен ўзингда бор маълумотларни ҳалол равишда солиштирсанг, жуда ғам қизиқ ҳулосаларга келасан. Ҳўп, мен бу ишни сенинг ўрнинга қиламан. Қара, нима бўлишини. </w:t>
      </w:r>
    </w:p>
    <w:p>
      <w:pPr>
        <w:pStyle w:val="Normal"/>
        <w:ind w:firstLine="540"/>
        <w:jc w:val="both"/>
        <w:rPr>
          <w:lang w:val="uz-Cyrl-UZ"/>
        </w:rPr>
      </w:pPr>
      <w:r>
        <w:rPr>
          <w:lang w:val="uz-Cyrl-UZ"/>
        </w:rPr>
        <w:t xml:space="preserve">Кам футболкасини ечди, мен лаззатлани, унинг қорнини ва орқасини, бига қараб оқиб келаётган, хайратда қолган индус туристлар кўзи олдида кафтим билан силадим. Улар учун бу ҳақиқий беҳаёлик.   </w:t>
      </w:r>
    </w:p>
    <w:p>
      <w:pPr>
        <w:pStyle w:val="Normal"/>
        <w:ind w:firstLine="540"/>
        <w:jc w:val="both"/>
        <w:rPr>
          <w:lang w:val="uz-Cyrl-UZ"/>
        </w:rPr>
      </w:pPr>
      <w:r>
        <w:rPr>
          <w:lang w:val="uz-Cyrl-UZ"/>
        </w:rPr>
        <w:t>- Биринчи. Биз кўп одамларнинг жуда мураккаб нарсаларга ўрганишини кўрамиз –дифференциал масалаларни ечишга, битта ғилдиракда ҳайдашга ва бошқалар. Лекин оддий, салбий ҳиссиётни йўқ қилишни ўрганиш  … мен шунчаки “СҲ” деб гапираман – қисқаси, СҲни йўқ қилиш бу жуда мураккаб, деярли бажариб бўлмайдиган иш. Бу ҳали аслида ҳар бир одам ўҳшаш ҳолатларда СҲ пайдо бўлишини ва пайдо бўлмаслигининг тажрибасига эга эканлигини инобатга олганда. Ҳар битта одамнинг ёритилган таассуротларнинг тажрибаси мавжуд – юмшоқликнинг, севиб қолишнинг, ёқтиришнинг, хурсандчиликнинг, нималардан танлашга имкон бор. Бу ердан келиб чиқадики, бегона кучлар мавжуд, улар одамларга бу харакатларни амалга оширишда халақит беради, бундан ташқари, бу кучлар ҳар ҳил йўналишларда таъсир қилади.</w:t>
      </w:r>
    </w:p>
    <w:p>
      <w:pPr>
        <w:pStyle w:val="Normal"/>
        <w:ind w:firstLine="540"/>
        <w:jc w:val="both"/>
        <w:rPr>
          <w:lang w:val="uz-Cyrl-UZ"/>
        </w:rPr>
      </w:pPr>
      <w:r>
        <w:rPr>
          <w:lang w:val="uz-Cyrl-UZ"/>
        </w:rPr>
        <w:t xml:space="preserve">- Иккинчи. Мана бундай ғалати нарсага эътибор бергин. Христианлик вужудга келгандан кеийн, шу заҳоти бидъатлар пайдо бўлди. Қандайдир назариянинг вужудга келиши билан, ушбу назарияни тадқиқот қиладиган, унга қарши чиқадиган одамлар дарров топилади. Ерда ягона дин йўқ – ўнталаб “асосий”лари бор, ва уларнинг минглаб турлари мавжуд. Одамлар бир қаторда юрмайдилар – уларга ҳоҳлаган жойларига бориш ёқади. Агар ҳукумат мамлакатни ривожлантириш дастурини қабул қилса, шу заҳоти ўзларининг мақсадлари учун бу дастурни ўзгартирадиган, “йўқотадиган” ҳуқуқларни ҳимоя қиладиганлар, адвокатлар, сиёсатчилар пайдо бўлади. Агар жамоатда, Америка йўқ, деб қабул қилинган бўлса, шу заҳоти уни сузиб бориб, қидириш учун тайёр бўлган инсонлар топилади. Агар оммавий секс  – бу «ёмон» деб қабул қилинган бўлса, шу заҳоти юзлаб одамлар кўчаларда кийимларини ечиб, ўзларини намойиш қиладилар. Сен бунга ўзинг ҳам юзлаб мисоллар келтиришинг мумкин, энди эса СҲга қара. Қизиқарли равишда бутун одамзод, ҳамма ҳамма уларсиз яшаб бўлмасликка, уларни йўқотиб бўлмасликка, бундай фикрлар энг яхшиси ишонмаслик билан, энг ёмони ғазаб билан – Австралияда, Японияда, қаерда бўлишидан қатъий назар, қабул қилинишига ишонадилар. Бу дунёда хеч ким қарши чиқмайдиган, бутун жаҳон бўйича тарқалган бир динга ўҳшайди! Унинг адолатлигига хеч ким шубҳа билдирмайди! Ўзининг олдига СҲдан тўлиқ қутилишни мақсад қилиб қўйган одамнинг ўзи йўқ! Оммавий келишим ва розилик! Бу жуда, жуда ғалати. Ўзинга тассаввур қил, сен – чўпонсан, сен сигирларга қарайсан. Тўдани бутунлай сақлашнинг энг яхши йўли, бу сигирлар, деворнинг орқасида бошқача ҳаёт борлиги ҳақида ўйламасликларини таъминлаш, фақат шундагина улар деворни уриб йиқитмайдилар, ҳатто уни қидирмайдилар, ўйламайдилар ҳам, фақат пешоналари билан урилиб, орқага қайтадилар.  Агар қайсидир сигир “ахмоқлиги” учун ўзининг олдига шундай масалани қўйса, дарров барча ичимизга қурилган институтларнинг армияси хужм бошлайди, моральдан бошлаб очиқчасига зўрлаш билан тугатиб. </w:t>
      </w:r>
    </w:p>
    <w:p>
      <w:pPr>
        <w:pStyle w:val="Normal"/>
        <w:ind w:firstLine="540"/>
        <w:jc w:val="both"/>
        <w:rPr>
          <w:lang w:val="uz-Cyrl-UZ"/>
        </w:rPr>
      </w:pPr>
      <w:r>
        <w:rPr>
          <w:lang w:val="uz-Cyrl-UZ"/>
        </w:rPr>
        <w:t xml:space="preserve">- Давом этамиз. Учинчи. Одамларнинг урушларга, эпидемияларга муносаьатини қарагин. Масалан, бутун шаҳар грипп билан касал бўлиб қолди – ҳамма ўзини жуда ёмон ҳис қилябди, одамлар тўҳтамай азобланябди, оғриқдан ақлини йўқотябди, уларнинг соғлиги кескин ёмонлашябди, бошқа касалликлар бошланябди … Аҳоли қандай чораларни кўради? У барча кучларни ишга солади, мажбурий вакцинацияни киритади, касалларни бошқалардан ажратишади, ва умуман олганда, жуда даҳшатли шовқин бошланади. Энди қара  – СҲлар бутун дунёни қамраб олди, ва бунда одамлар уни асабланиб бошларидан кечирмоқда, бу касал билан касалланиш даражаси жуда юқори. Хеч кимга СҲлар азоб экани тушунтириш керак эмас, уларга шундай ҳам ҳаммаси аён. «Сен менга оғриқ келтирдинг » - одам ҳафаликни, рашкни, ғазабни, қандай СҲни бўлса ҳам келтирган харакатдан кейинги одатдаги  реакция.  Одамлар тушунишади СҲлар азоб эканини, лекин хеч бўлмаса ўйлаб кўриш учун – бу масалани қандай ҳал қилса бўлади, азобланишни қандай қилиб тўҳтатса бўлади, азобларнинг омилини қандай йўқотса бўлади, бу борада улар хеч қандай харакат ҳам қилмайдилар.  Бу ғалати эмасми? Мамнуниятга, комфортга, соғлиққа интилаётган одамлар ўзларининг асосий азобларига қарши хеч нима қилмасликлари ғалати эмасми?  Мана яна бир марта ўзингни чўпон қилиб тассаввур қил. Агар соғиш жараёни сигирларга азоб келтирса, сен улар бу азобга нисбатан, ўз ўзидан маълум нарсага каби муносабатда бўлишини таъминлайсан, уларда бу нарсага қарши бирон нима қилиш мумкинлиги ҳақида ҳатто ҳаёл ҳам ўтмаслиги учун.    </w:t>
      </w:r>
    </w:p>
    <w:p>
      <w:pPr>
        <w:pStyle w:val="Normal"/>
        <w:ind w:firstLine="540"/>
        <w:jc w:val="both"/>
        <w:rPr>
          <w:lang w:val="uz-Cyrl-UZ"/>
        </w:rPr>
      </w:pPr>
      <w:r>
        <w:rPr>
          <w:lang w:val="uz-Cyrl-UZ"/>
        </w:rPr>
        <w:t>- Кейин.Тўртинчи. Бизнинг маданиятимизга, китобларга, кинога қара. СҲнинг у ёки бу шакли культивацияланмаган биронта китоб йўқ. Кўплаб ҳиссиётларни юзага келтиришни эплай оладиган китоб ёки фильм яхши ҳисобланади, ўша ҳиссиётларнинг таркибига қараб кўргин? Энг зўри, хурсандчилик ва юмшоқликнинг беш фоизи бор, қолганлари – СҲ. Агар сен чўпон бўлганингда – сен, албатта, сигирларда деворнинг орқасига қарашни ман этадиган, уларда ўзининг турар жойига боғланишни таъминлайдиган, ўша жойни тарк этгандан кейин азобланишини билишини ўргатадиган маданиятнинг бор бўлишининг ғамини ердинг</w:t>
      </w:r>
    </w:p>
    <w:p>
      <w:pPr>
        <w:pStyle w:val="Normal"/>
        <w:ind w:firstLine="540"/>
        <w:jc w:val="both"/>
        <w:rPr>
          <w:lang w:val="uz-Cyrl-UZ"/>
        </w:rPr>
      </w:pPr>
      <w:r>
        <w:rPr>
          <w:lang w:val="uz-Cyrl-UZ"/>
        </w:rPr>
        <w:t xml:space="preserve">- Бешинчи. Психология каби фанга қара. Психологлар бўлмаса ким бахтга, озодликка йўлларни тадқиқот қилишлари, излашлари керак? Улар қидирмоқда, фақат қандай қилиб? Ақлли чўпон албатта “психологияни” яратадики, бу психология сигирларнинг яшаш жойидан озодликни...ўша яшаш жойининг ўзида қидиради. Мана сенга ягона бир мисол – Буюк Британияда кимнингдир эмас, Қироллик илмий жамиятнинг бошқаруви остида инсон бахти бўйича муаммолари бўйича олим-психологларнинг семинари ўтказилади, бу ерда асосан қайсидир Мартин Селигманнинг (Пенсильвания штатидан америкалик психологнинг) “замон” кашфиёти – “ижобий психология” назарияси муҳокама қилинади. У бу назарияни ғамгин ҳолатларнинг устида 30 йил мобайнида ишлаб, яратди, ва жараён мобайнида ёмон кайфиятни эмас, яхши кайфиятни кузатиб иш тутиш кераклиги тушунди.   Унинг фикрича, бахтли инсон нимани сезишини ўрганиб чиқиб, бахтнинг критерийларини аниқлаш мумкин. Ушбу критерийларни кейинчалик бахтсиз инсонларга нисбатан, уларни бахтли бўлишгу ўргатишда қўллаш мумкин. Селигман ўзининг назариясини оммаларга киритгандан кейин, ўзининг тадқиқотлари учун 30 миллион долларга эга бўлди, энди эса Кембридж университетининг олимлари билан биргаликда ўзининг назариясини Европада тарқатмоқчи ва унинг устида ишламоқчи. Қараб турсанг, бунинг нимаси ажойиб ? Мана сенга, Майя, бу назарияда бирон нима шубғали туюлябдими?  </w:t>
      </w:r>
    </w:p>
    <w:p>
      <w:pPr>
        <w:pStyle w:val="Normal"/>
        <w:ind w:firstLine="540"/>
        <w:jc w:val="both"/>
        <w:rPr>
          <w:lang w:val="uz-Cyrl-UZ"/>
        </w:rPr>
      </w:pPr>
      <w:r>
        <w:rPr>
          <w:lang w:val="uz-Cyrl-UZ"/>
        </w:rPr>
        <w:t>- Йўқ … менимча, йўқ, одам бахт рецептларини қидирмоқда:)</w:t>
      </w:r>
    </w:p>
    <w:p>
      <w:pPr>
        <w:pStyle w:val="Normal"/>
        <w:ind w:firstLine="540"/>
        <w:jc w:val="both"/>
        <w:rPr>
          <w:lang w:val="uz-Cyrl-UZ"/>
        </w:rPr>
      </w:pPr>
      <w:r>
        <w:rPr>
          <w:lang w:val="uz-Cyrl-UZ"/>
        </w:rPr>
        <w:t xml:space="preserve">- Мана, кўрябсанми, сенга ҳам хеч нарса шубҳали туюлмаябди. Бунинг маъноси шундаки, оддий одам, буни ўқиб, ҳулосага келади: “ана, худога шукур, улар ниҳоят яқин орада бахт рецептини топишади ва мени бахтли инсонга айлантиришади, мени керакли ҳолатга тушуришади”. Бунинг натижасида у харакатсиз ўтириб, кутади  – қачон булар бахт дорисини кашф қилишаркан деб. Ва, албатта, унинг ўзининг миясига бирон нимани қидириш фикри келмайди ҳам. Буни қандай қилишим мумкин! Аҳир йирик универстителардан чиққан буюк олимлар қандай бахтли бўлишни ўйлаб топиша олмаябдиларку, менга йўл бўлсин  ... Ҳамма бахт дорисини кутадилар, хеч ким хаммаси унинг қўлида эканлиги тўғрисида ўйланмайди ҳам. Шундай қилиб бундай “илм” одамларда қидириш қобилиятларини тамоман кесиб ташлайди.  </w:t>
      </w:r>
    </w:p>
    <w:p>
      <w:pPr>
        <w:pStyle w:val="Normal"/>
        <w:ind w:firstLine="540"/>
        <w:jc w:val="both"/>
        <w:rPr>
          <w:lang w:val="uz-Cyrl-UZ"/>
        </w:rPr>
      </w:pPr>
      <w:r>
        <w:rPr>
          <w:lang w:val="uz-Cyrl-UZ"/>
        </w:rPr>
        <w:t>- Йўқ, менга қара… тўҳта, сен бу билан, ўша маҳлуқлар одам бўлиб кийиниб, чиқишнинг иложи йўқ бўлган ҳолатларга хомийлик қилишадими …</w:t>
      </w:r>
    </w:p>
    <w:p>
      <w:pPr>
        <w:pStyle w:val="Normal"/>
        <w:ind w:firstLine="540"/>
        <w:jc w:val="both"/>
        <w:rPr>
          <w:lang w:val="uz-Cyrl-UZ"/>
        </w:rPr>
      </w:pPr>
      <w:r>
        <w:rPr>
          <w:lang w:val="uz-Cyrl-UZ"/>
        </w:rPr>
        <w:t xml:space="preserve">- Албатта, йўқ :). Лекин,шунда ҳам, сенинг миянга энг маъносиз, олдиндан ғаройиб бўлган вариант келиши мени хайрон қолдирмайди. Бу нима учун керак? Бу маҳлуқлар одамларга тўппа тўғри таъсирга эгадирлар, аҳир улар одамларнинг ҳиссиётларини бошқарадиларку!  Сен нима, улар уларни ҳиссиётларга боғлаб қўйиб, кимлардир томонидан белгиланган қаттиқ чегаралар билан ҳаёл суриш озодлигини чегаралаб, уларнинг фикрларини бошқармайди, деб ўйлайсанми? Ўзинга тассаввур қил, сенда шундай имконият бор – сен дунёнинг қиролисан! Битта одамда сен ўзинга ёқмайдиган инсонларга ва назарияларга нисбатан нафратни туғдирасан, иккинчисида – бошқасини, ва ҳоказо. Шундай қилиб бу олимлар ўтириб, маърузачини тинглашмоқда, ва улар уни нафақат тинглашмоқда, улар ҳиссиётларни бошдан ўтказмоқда, Майя. Уларнинг фикрлари концепциялар билан чегараланган. Уларнинг ҳиссиётлари ва фикрлари устидан назоратни қўлинга ол, ва сен қолганига эга бўласан. </w:t>
      </w:r>
    </w:p>
    <w:p>
      <w:pPr>
        <w:pStyle w:val="Normal"/>
        <w:ind w:firstLine="540"/>
        <w:jc w:val="both"/>
        <w:rPr>
          <w:lang w:val="uz-Cyrl-UZ"/>
        </w:rPr>
      </w:pPr>
      <w:r>
        <w:rPr>
          <w:lang w:val="uz-Cyrl-UZ"/>
        </w:rPr>
        <w:t>- Ҳиссиётларга келсак, мен розиман, лекин концепциялар... олимлар, шунинг учун ҳам ...</w:t>
      </w:r>
    </w:p>
    <w:p>
      <w:pPr>
        <w:pStyle w:val="Normal"/>
        <w:ind w:firstLine="540"/>
        <w:jc w:val="both"/>
        <w:rPr>
          <w:lang w:val="uz-Cyrl-UZ"/>
        </w:rPr>
      </w:pPr>
      <w:r>
        <w:rPr>
          <w:lang w:val="uz-Cyrl-UZ"/>
        </w:rPr>
        <w:t xml:space="preserve">- Олимлар – бу оддий ғамгин одамлар. Улар масалаларни ечиши мумкин ёки ўша ҳиссиётларни тадқиқот қилишлари мумкин, лекин кимдан бўлса ҳам сўра  – нимага катталарни ҳурмат килиш керак, ва у бақрайган кўзлари билан жавоб беради: «аҳир бу бор нарсаку», «нима, сен, кичкинтой, буни тушунмаябсанми?» «бу жамият қоидалари» ва ҳоказо. Сен ундан сўра  – нимага у ҳотини билан яшаябди, унинг қайси таассуротлари унга ёқади? Бу ерда, у қандай даражада олим бўлмасин, сненга бир талай ғазабни ва маъносиз ибораларни чиқариб беради. Сенда олимларга нисбатан адашишинг кўп. Улар билан суҳбат қил. Ҳар биттаси концепцияларнинг қатъий тўпламига эга, уларнинг чегараси ортига у чиқа олмайди эмас, бу ҳақида ўйлашга ҳам журъат эта олмайди. Ва ҳар ҳил одамларда бу қатъий чизмаларнинг тўпламлари турли бўлгани сабабли, улар хеч қачон бир бирини тушуна олмайдилар. Табиий вавилон тўқнашуви. Агар мен миноранинг бузилиши билан ташвишланган худо бўлганимда, мен хеч қачон одамларга ҳар ҳил тилларни бериш каби даҳмазалар билан шуғулланмасдим   – бунинг нима кераги бор? Улар шу заҳоти луғатлар яратишарди ёки кимнингдир битта тилини ўрганишарди. Уларга терли ҳил концепцияларни бериб, уларни СҲдан ташкил топган қўриқ билан таъминлардим, мана шунда натижага эришилади, чунки музокараларнинг ўрнига одамлар шунчаки бир бирига ўзларининг концепциялари билан туфлайдилар, битта нарсани ўйлашга ҳатто ҳоҳиш билдирмасдан  – нимага улар айнан ўзларининг концепцияларини тўғри ҳисоблашларини. </w:t>
      </w:r>
    </w:p>
    <w:p>
      <w:pPr>
        <w:pStyle w:val="Normal"/>
        <w:ind w:firstLine="540"/>
        <w:jc w:val="both"/>
        <w:rPr>
          <w:lang w:val="uz-Cyrl-UZ"/>
        </w:rPr>
      </w:pPr>
      <w:r>
        <w:rPr>
          <w:lang w:val="uz-Cyrl-UZ"/>
        </w:rPr>
        <w:t>- Сен гапиришни давом эттираётганингдан, мен ўзимни шунча ноқулай сезмоқдаман …</w:t>
      </w:r>
    </w:p>
    <w:p>
      <w:pPr>
        <w:pStyle w:val="Normal"/>
        <w:ind w:firstLine="540"/>
        <w:jc w:val="both"/>
        <w:rPr>
          <w:lang w:val="uz-Cyrl-UZ"/>
        </w:rPr>
      </w:pPr>
      <w:r>
        <w:rPr>
          <w:lang w:val="uz-Cyrl-UZ"/>
        </w:rPr>
        <w:t>- Давом этами, Майя. Тассаввур қилгин, қайсилир сигир ғазабланиб, ўзига келди ва ташқарига интилмоқда, табиатга, пандарани шоҳлари билан уриб, уни қимирлатиб ташлаябди. Сен, чўпон сифатида, нима қилар эдинг? Кел, мен билан биргаликда, ўйлаймиз.</w:t>
      </w:r>
    </w:p>
    <w:p>
      <w:pPr>
        <w:pStyle w:val="Normal"/>
        <w:ind w:firstLine="540"/>
        <w:jc w:val="both"/>
        <w:rPr>
          <w:lang w:val="uz-Cyrl-UZ"/>
        </w:rPr>
      </w:pPr>
      <w:r>
        <w:rPr>
          <w:lang w:val="uz-Cyrl-UZ"/>
        </w:rPr>
        <w:t>- Ҳўш… мен биринчи навбатда пандарани мустаҳкамлардим.</w:t>
      </w:r>
    </w:p>
    <w:p>
      <w:pPr>
        <w:pStyle w:val="Normal"/>
        <w:ind w:firstLine="540"/>
        <w:jc w:val="both"/>
        <w:rPr>
          <w:lang w:val="uz-Cyrl-UZ"/>
        </w:rPr>
      </w:pPr>
      <w:r>
        <w:rPr>
          <w:lang w:val="uz-Cyrl-UZ"/>
        </w:rPr>
        <w:t>- Тўғри. Агар сен тўғри йўл тажрибаси билан шуғулланишни бошласанг, сен СҲнинг КЎПАЙИШИНИ кўрасан, улар янада фаол, ёрқин намоён бўла бошлайдилар, ва айрим пайтларда сенга  – бу ўзи қандай тажриба, унинг натижасида СҲлар янада кўпроқ ва кўпроқ бўлса деган фикр келади! Агар сен эҳтирос чегарасида тўҳташ тажрибаси билан шуғуллансанг  – ҳудди шу таъсирга эга бўласан! Биринчи вақт сен СҲдан ва тугатиш ҳоҳишидан икки томонга ажрала бошлайсан! Мана шу бизнинг ақлидан озган сигиримиз олдида деворни қуриш жараёнидир …</w:t>
      </w:r>
    </w:p>
    <w:p>
      <w:pPr>
        <w:pStyle w:val="Normal"/>
        <w:ind w:firstLine="540"/>
        <w:jc w:val="both"/>
        <w:rPr>
          <w:lang w:val="uz-Cyrl-UZ"/>
        </w:rPr>
      </w:pPr>
      <w:r>
        <w:rPr>
          <w:lang w:val="uz-Cyrl-UZ"/>
        </w:rPr>
        <w:t>- Кам… мен тушунаман, сен ҳозир хеч нарсани ўйлаб топмаётганингни, сен ҳаққатдан ҳам менга ҳар бир одам биладиган нарсаларни кўрсатябсан, лекин..мен ростдан ҳам қўрқиб кетябман</w:t>
      </w:r>
    </w:p>
    <w:p>
      <w:pPr>
        <w:pStyle w:val="Normal"/>
        <w:ind w:firstLine="540"/>
        <w:jc w:val="both"/>
        <w:rPr>
          <w:lang w:val="uz-Cyrl-UZ"/>
        </w:rPr>
      </w:pPr>
      <w:r>
        <w:rPr>
          <w:lang w:val="uz-Cyrl-UZ"/>
        </w:rPr>
        <w:t xml:space="preserve">- Агар сигир тўҳтамай панжарадан ўтишни давом этаётган бўлса, панжарада ҳадемай тешик қилиб, ўзи майли, бошқаларни ҳам етакласа, сен бу ҳолатда яна нима қиласан? </w:t>
      </w:r>
    </w:p>
    <w:p>
      <w:pPr>
        <w:pStyle w:val="Normal"/>
        <w:ind w:firstLine="540"/>
        <w:jc w:val="both"/>
        <w:rPr>
          <w:lang w:val="uz-Cyrl-UZ"/>
        </w:rPr>
      </w:pPr>
      <w:r>
        <w:rPr>
          <w:lang w:val="uz-Cyrl-UZ"/>
        </w:rPr>
        <w:t xml:space="preserve">- Билмадим,… шаҳсан менга келсак, мен уни қўйиб юборган бўлардим:)Нима кераги бор у билан овора бўлиб... ёки ўлдирардим..вой  </w:t>
      </w:r>
    </w:p>
    <w:p>
      <w:pPr>
        <w:pStyle w:val="Normal"/>
        <w:ind w:firstLine="540"/>
        <w:jc w:val="both"/>
        <w:rPr>
          <w:lang w:val="uz-Cyrl-UZ"/>
        </w:rPr>
      </w:pPr>
      <w:r>
        <w:rPr>
          <w:lang w:val="uz-Cyrl-UZ"/>
        </w:rPr>
        <w:t xml:space="preserve">- Айнан шундай. </w:t>
      </w:r>
    </w:p>
    <w:p>
      <w:pPr>
        <w:pStyle w:val="Normal"/>
        <w:ind w:firstLine="540"/>
        <w:jc w:val="both"/>
        <w:rPr>
          <w:lang w:val="uz-Cyrl-UZ"/>
        </w:rPr>
      </w:pPr>
      <w:r>
        <w:rPr>
          <w:lang w:val="uz-Cyrl-UZ"/>
        </w:rPr>
        <w:t xml:space="preserve">- Кам, сен СҲни бартараф этишга харакат қилаётганлар учун ҳаётига зиён етказиш хавфи бор деб ҳисоблайсанми?? </w:t>
      </w:r>
    </w:p>
    <w:p>
      <w:pPr>
        <w:pStyle w:val="Normal"/>
        <w:ind w:firstLine="540"/>
        <w:jc w:val="both"/>
        <w:rPr>
          <w:lang w:val="uz-Cyrl-UZ"/>
        </w:rPr>
      </w:pPr>
      <w:r>
        <w:rPr>
          <w:lang w:val="uz-Cyrl-UZ"/>
        </w:rPr>
        <w:t>- Йўқ, мен бундай ўйламайман. Менда бундай ўйлашга асос йўқ, чунки тажриба билан шуғулланадиган барча одамлар, нафақат ўлмайдилар, аксинча, улар аъло соғлиққа эга бўладилар. Бу, айтганча, мен ўша маҳлукларнинг бизга душман бўлган кучлар сифатида шарҳланишини тўлиқ қўллаб қувватламаслигимнинг бир сабабидир. Ҳўп, сен йўлдан кетаётгандинг, сигирни кўриб қолдинг, унинг сути жуда ширин...ҳўп, унга арқон осаман, ўзим билан олиб кетаман, ундан ташқари, у ҳам қарши эмас...нима, қаршими?...унда қаттиқроқ тортамиз..жуда ҳам қаршими?..майли, йўлингдан қолма, бор. Мен айнан шундай шарҳланишни қўллаб қувватлайман. Арқон ҳаддан ортиқ кучли тортилганда, бизни қўйиб юборишади.    .</w:t>
      </w:r>
    </w:p>
    <w:p>
      <w:pPr>
        <w:pStyle w:val="Normal"/>
        <w:ind w:firstLine="540"/>
        <w:jc w:val="both"/>
        <w:rPr>
          <w:lang w:val="uz-Cyrl-UZ"/>
        </w:rPr>
      </w:pPr>
      <w:r>
        <w:rPr>
          <w:lang w:val="uz-Cyrl-UZ"/>
        </w:rPr>
        <w:t>- Аҳир ўлдириш осонроқ эмасми, нимага ўлдиришмайди? Бошқаларга ҳам яхши мисол бўлади. Мана биз сен билан ҳозир қоянинг тепасига чиқиб кетябмиз, мени озгина итариб юборсанг – бўлди, тажрибаланувчи йўқ бўлади:)</w:t>
      </w:r>
    </w:p>
    <w:p>
      <w:pPr>
        <w:pStyle w:val="Normal"/>
        <w:ind w:firstLine="540"/>
        <w:jc w:val="both"/>
        <w:rPr>
          <w:lang w:val="uz-Cyrl-UZ"/>
        </w:rPr>
      </w:pPr>
      <w:r>
        <w:rPr>
          <w:lang w:val="uz-Cyrl-UZ"/>
        </w:rPr>
        <w:t>- Сен жуда ғалати фикр юритасан, Майя… сен ўзинг ҳам ўша ёндашувга қараб иш тутасан  – «ўлдириш осонроқ», қачонки сенинг режаларинга ҳалақит бераётган кимдир билан тўқнашсанг?</w:t>
      </w:r>
    </w:p>
    <w:p>
      <w:pPr>
        <w:pStyle w:val="Normal"/>
        <w:ind w:firstLine="540"/>
        <w:jc w:val="both"/>
        <w:rPr>
          <w:lang w:val="uz-Cyrl-UZ"/>
        </w:rPr>
      </w:pPr>
      <w:r>
        <w:rPr>
          <w:lang w:val="uz-Cyrl-UZ"/>
        </w:rPr>
        <w:t>- Йўқ, ўзим қилмайман.</w:t>
      </w:r>
    </w:p>
    <w:p>
      <w:pPr>
        <w:pStyle w:val="Normal"/>
        <w:ind w:firstLine="540"/>
        <w:jc w:val="both"/>
        <w:rPr>
          <w:lang w:val="uz-Cyrl-UZ"/>
        </w:rPr>
      </w:pPr>
      <w:r>
        <w:rPr>
          <w:lang w:val="uz-Cyrl-UZ"/>
        </w:rPr>
        <w:t>- Маана улар ҳам йўқ. Ундан ташқари, эсингдан чиқарма, улар итара олмайдилар, улар фақат кимдадир нафратни уйғота оладилар, ва шунда у инсон сени итара олади. Ва мен шу нарсани ҳисобдан чиқармайманки, улар онда сонда ҳаққатдан ҳам шундай чораларни кўришлари мумкин  … улар ҳам, биз одамлар сингари, ҳар ҳил бўлишлари мумкин. Ва бу мен ижтимоий томонлама мосланадиган одам бўлишни ҳоҳлашимга бир сабаб. Агар ҳозир мени бошқа биринчи дуч келган одамлар билан бир қаторга қўйиб, “нормаликка” текшириб кўришса, мен бу танловни ютиб чиқаман,мен ўзимни салобатли ва ҳамма ҳурмат қиладиган жаноб сифатида кўрсатаман, чунки мен ғамгин одамларни бошқарадиган механизмларни жуда яхши биламан.</w:t>
      </w:r>
    </w:p>
    <w:p>
      <w:pPr>
        <w:pStyle w:val="Normal"/>
        <w:ind w:firstLine="540"/>
        <w:jc w:val="both"/>
        <w:rPr>
          <w:lang w:val="uz-Cyrl-UZ"/>
        </w:rPr>
      </w:pPr>
      <w:r>
        <w:rPr>
          <w:lang w:val="uz-Cyrl-UZ"/>
        </w:rPr>
        <w:t xml:space="preserve">- Мени ҳайрон қолдирадиган нарса шуки, бир томондан сен – умуман сирли бир нарсасан, сен билан алоқада бўлиш менда жуда кўп... оддий бўлмаган нарсаларни туғдиради, шу билан бирга сен жуда адекват равишда илм ҳақида гапира оласан, биз сен билан Дарамсала бўйлаб кетаётганимизда, мен сени танимай қолдим, сен ростдан ҳам жуда бошқача бўлиб қолдинг   – оддий ҳорижий турист, ва фақат сенинг кўзингда мен Бодхгайеда танишган кимсани, сени – офатни танидим. </w:t>
      </w:r>
    </w:p>
    <w:p>
      <w:pPr>
        <w:pStyle w:val="Normal"/>
        <w:ind w:firstLine="540"/>
        <w:jc w:val="both"/>
        <w:rPr>
          <w:lang w:val="uz-Cyrl-UZ"/>
        </w:rPr>
      </w:pPr>
      <w:r>
        <w:rPr>
          <w:lang w:val="uz-Cyrl-UZ"/>
        </w:rPr>
        <w:t xml:space="preserve">- Бу санъат. Тирик қолиш санъати. Сени одам тоғларга чиқиб, қояларга чиқишни, арқондан ва қоя учун илгаклардан фойдаланишни ўрганишни бошлаганда қайрон қолдирмайдику. Мана, мен ҳам, инсон жамиятига борганимда, барча аслаҳа-анжомларимни ва бу муҳитда тирик қолиш санъатини ўзим билан бирга оламан. </w:t>
      </w:r>
    </w:p>
    <w:p>
      <w:pPr>
        <w:pStyle w:val="Normal"/>
        <w:ind w:firstLine="540"/>
        <w:jc w:val="both"/>
        <w:rPr>
          <w:lang w:val="uz-Cyrl-UZ"/>
        </w:rPr>
      </w:pPr>
      <w:r>
        <w:rPr>
          <w:lang w:val="uz-Cyrl-UZ"/>
        </w:rPr>
        <w:t xml:space="preserve">Биз, Лесси билан бир нечта кун олдин ўтирган тошларгача кўтарилдик. Мен ёлғиз қолишим керак бўлган пайт келганини, бир нечта дамлар қолиб, менинг ҳаётимнниг яна битта босқичи тугашини сездим. Кейин нима бўлади? ...Шаршара водийга қараб кетмоқда, унинг ичида кумушсимон илонча каби йўқолиб. Кам кўзларини ёпиб ўтирибди, унинг юзи завқни ва бутун танасида ғалати, нотаниш бўлган тангликни ифодалаб турибди.  У сал пал сезиларли ғувиллашга ўтиб, гурсиллаётган сув ва тошларнинг офатига жавоб қайтармоқда. Бадан менинг қандайдир иштирогимсиз бир томондан иккинчи томонга чайқала бошлаябди. Сурат ҳадди тушдагидай зирилламоқда... Уйқунинг кескин хужуми, ва мен куч билан кўзимни очябман.. Кам! ...Бунинг бўлиши мумкин эмас! Кам!!! Мен бундай у кетиб қолишга улгириши учун кўп вақтга ухлаб қолишим мумкин эмас эди, мен умуман уҳламадим!Кам!Кўзимдан ёш чиқиб кетди, - мен бундай ҳайрлашишни ҳоҳламагандим, мен шунчаки уҳлаб қолишни ҳоҳламагандим… Аммо у ўзи ҳудди шундай, ҳудди шундай кетишни ҳоҳлаган.... Кам, нимага? Мен яна тошга ўтириб, йиғлаб юбордим, ўзим нимаданлигини билмай. Менинг ўзимга раҳмим келарди, битта ўзим қолгим келмасди ва энди уйга ҳам қайтгим келмасди… Стоп! Зарб, яна битта зарб, ирғиш, мустаҳкамландим, кесиб қўйдим, яна зарб, яна мустаҳкамландим, нафастни ростлаш..Озодликнинг кичкина оролчаси   </w:t>
      </w:r>
    </w:p>
    <w:p>
      <w:pPr>
        <w:pStyle w:val="Normal"/>
        <w:ind w:firstLine="540"/>
        <w:jc w:val="both"/>
        <w:rPr>
          <w:lang w:val="uz-Cyrl-UZ"/>
        </w:rPr>
      </w:pPr>
      <w:r>
        <w:rPr>
          <w:lang w:val="uz-Cyrl-UZ"/>
        </w:rPr>
        <w:t xml:space="preserve">Тибет монастири! Мен саркраб тушиб, тошлар устидан пастга югурдим … Осмон, булутлар, водий, қарағай, қушлар – ҳаммаси мени озодликка етаклаётган уюрмада айлана бошлади. Чаранглаётган завқ, бутун жаҳонга кулгу, мен ҳаётни шундай яхши кўраманки!  Мен монастирга ҳудди йўлда учрайдиган ҳаммани ўзининг ўйинига киритмоқчи бўлган кичкина йўлбарсчага ўҳшаб югуриб кирдим... Бир оҳангдаги қўшиқ, тинчлаштириш, олтин Будда, ҳаёлларнинг битта жойда тўпланиши. </w:t>
      </w:r>
    </w:p>
    <w:p>
      <w:pPr>
        <w:pStyle w:val="Normal"/>
        <w:ind w:firstLine="540"/>
        <w:jc w:val="both"/>
        <w:rPr>
          <w:lang w:val="uz-Cyrl-UZ"/>
        </w:rPr>
      </w:pPr>
      <w:r>
        <w:rPr>
          <w:lang w:val="uz-Cyrl-UZ"/>
        </w:rPr>
        <w:t xml:space="preserve">Мен бурчакка ўтириб, деворга суяндим... Салбий ҳиссиётлар. Мен ҳозиргина салбий ҳиссиётларни бартараф этдим. Бу ҳақиқат. Ва бу ҳақиқатнинг ортида дунёлар очилади, уларнинг ҳатто кичкина сояси ҳам баҳайбат кўринади. Бу девор нақадар юпқа! Шунчаки салбий ҳиссиётларни йўқотиш керак! ...Лекин қанча эҳтиросни, умидсизликни, қатъиятликни, мардликни ўша “шунчаки”га баҳш этиш керак!    </w:t>
      </w:r>
    </w:p>
    <w:p>
      <w:pPr>
        <w:pStyle w:val="Normal"/>
        <w:ind w:firstLine="540"/>
        <w:jc w:val="both"/>
        <w:rPr>
          <w:lang w:val="uz-Cyrl-UZ"/>
        </w:rPr>
      </w:pPr>
      <w:r>
        <w:rPr>
          <w:lang w:val="uz-Cyrl-UZ"/>
        </w:rPr>
        <w:t xml:space="preserve">Қачондир менда оғмахон бўлган, у ҳар куни темир қафасни кемирарди. Бу ҳар доим ҳайдаб юборишни ҳоҳлаган шубҳали туйғуларни келтириб чиқарарди. У қафасда югуриб, ғилдиракка сакрарди, уни гоҳ бир томонга, гоҳ иккинчи томонга айлантириб, яна темир хипчинларни кемира бошларди. Мен унинг хеч қачон, ХЕЧ ҚАЧОН озодликка чиқа олмаслигини аниқ билардим... Агар мен ҳам шундай оғмаҳон бўлсамчи?  Балким???! Бу хеч нимани ўзгартирмайди. Мен ўз қафасимни кемираман, мен ғилдиракка хеч қачон кўникмайман.    </w:t>
      </w:r>
    </w:p>
    <w:p>
      <w:pPr>
        <w:pStyle w:val="Normal"/>
        <w:ind w:firstLine="540"/>
        <w:jc w:val="both"/>
        <w:rPr>
          <w:lang w:val="uz-Cyrl-UZ"/>
        </w:rPr>
      </w:pPr>
      <w:r>
        <w:rPr>
          <w:lang w:val="uz-Cyrl-UZ"/>
        </w:rPr>
        <w:t xml:space="preserve">Бошимни эгиб, муштларимни қисиб, мен бу ҳаёлни, бу абадий скептикни ҳайдаб юбордим, у доим умидсиз мардликнинг учқуни мавжуд бўлган ҳар қандай бошлаган ишинга ўзининг ёқимсиз овози билан суқилишади. Шиддатли ташланишлар, ҳаётга эҳтирос. Мен бу мамлакатда бошқа қоидаларни ўрнатаман. Мен бу ерда ЎЗИМНИНГ қоидамни ҳар сония ўрнатаман. Жим Хурсандчиликнинг Қонуни. Осойишталик Қонуни. Офат Қонуни. </w:t>
      </w:r>
    </w:p>
    <w:p>
      <w:pPr>
        <w:pStyle w:val="Normal"/>
        <w:ind w:firstLine="540"/>
        <w:jc w:val="both"/>
        <w:rPr>
          <w:lang w:val="uz-Cyrl-UZ"/>
        </w:rPr>
      </w:pPr>
      <w:r>
        <w:rPr>
          <w:lang w:val="uz-Cyrl-UZ"/>
        </w:rPr>
        <w:t xml:space="preserve">- Таши делек! </w:t>
      </w:r>
    </w:p>
    <w:p>
      <w:pPr>
        <w:pStyle w:val="Normal"/>
        <w:ind w:firstLine="540"/>
        <w:jc w:val="both"/>
        <w:rPr>
          <w:lang w:val="uz-Cyrl-UZ"/>
        </w:rPr>
      </w:pPr>
      <w:r>
        <w:rPr>
          <w:lang w:val="uz-Cyrl-UZ"/>
        </w:rPr>
        <w:t>- Таши делек!</w:t>
      </w:r>
    </w:p>
    <w:p>
      <w:pPr>
        <w:pStyle w:val="Normal"/>
        <w:ind w:firstLine="540"/>
        <w:jc w:val="both"/>
        <w:rPr>
          <w:lang w:val="uz-Cyrl-UZ"/>
        </w:rPr>
      </w:pPr>
      <w:r>
        <w:rPr>
          <w:lang w:val="uz-Cyrl-UZ"/>
        </w:rPr>
        <w:t>Ҳайрон қолиб кичкина, ёқимтой монахни кўриб чиқябман... Ноодий кўриш таассуротлари... бутун тана бўйлаб электрик иссиқ, ғувиллаш, енгил зириллаш тарқалмоқда...</w:t>
      </w:r>
    </w:p>
    <w:p>
      <w:pPr>
        <w:pStyle w:val="Normal"/>
        <w:ind w:firstLine="540"/>
        <w:jc w:val="both"/>
        <w:rPr>
          <w:lang w:val="uz-Cyrl-UZ"/>
        </w:rPr>
      </w:pPr>
      <w:r>
        <w:rPr>
          <w:lang w:val="uz-Cyrl-UZ"/>
        </w:rPr>
        <w:t>- Мен билан юр:)</w:t>
      </w:r>
    </w:p>
    <w:p>
      <w:pPr>
        <w:pStyle w:val="Normal"/>
        <w:ind w:firstLine="540"/>
        <w:jc w:val="both"/>
        <w:rPr>
          <w:lang w:val="uz-Cyrl-UZ"/>
        </w:rPr>
      </w:pPr>
      <w:r>
        <w:rPr>
          <w:lang w:val="uz-Cyrl-UZ"/>
        </w:rPr>
        <w:t>- Қаерга? ..Албатта, кетдик!</w:t>
      </w:r>
    </w:p>
    <w:p>
      <w:pPr>
        <w:pStyle w:val="Normal"/>
        <w:ind w:firstLine="540"/>
        <w:jc w:val="both"/>
        <w:rPr>
          <w:lang w:val="uz-Cyrl-UZ"/>
        </w:rPr>
      </w:pPr>
      <w:r>
        <w:rPr>
          <w:lang w:val="uz-Cyrl-UZ"/>
        </w:rPr>
        <w:t xml:space="preserve">Ҳайрон қоладиган даражада қийинчилик билан кўтарилдим, ва бу билан шўҳ қарашли болада дўстона кулгини келтириб чиқардим, ғалати, бундай қарашли бола қандай қилиб монах бўлиши мумкин... Ғалати жисмоний кечирмалар … Бутун тана ҳудди увушиб қолгандай, мен ўзимни оғир оёқ кийим ва ҳали бошқаришни ўрганмаган, катта скафандрдаги косманавт сифатида ҳис қилябман.  Буларни сезиш ёқимли деб айта олмайман. Лекин олдин хеч қачон бундай бўлмаган! Бу фикр руҳланиш билан қабул қилинди, ва мен олға силжидим. Мен учун тушунарсиз ҳолда мени ҳаво шари сингари, мен бундан бир нечта кун олдин ўтирган, монастирнинг ҳовлисига кўчирди.  </w:t>
      </w:r>
    </w:p>
    <w:p>
      <w:pPr>
        <w:pStyle w:val="Normal"/>
        <w:ind w:firstLine="540"/>
        <w:jc w:val="both"/>
        <w:rPr>
          <w:lang w:val="uz-Cyrl-UZ"/>
        </w:rPr>
      </w:pPr>
      <w:r>
        <w:rPr>
          <w:lang w:val="uz-Cyrl-UZ"/>
        </w:rPr>
        <w:t>…</w:t>
      </w:r>
      <w:r>
        <w:rPr>
          <w:lang w:val="uz-Cyrl-UZ"/>
        </w:rPr>
        <w:t xml:space="preserve">Енгил куз шабадаси бўш кичкина ҳовлида сариқ баргларни айлантирябди … Дарахтлар милтиллаб, сал пал чайқалмоқда … Агар уларга тўғри қарасанг, улар оддий бўлиб қолади, агар ён қарашинг билан қарасанг – яна милтиллашни бошлашади. Гўё сеҳрлангандай, мен уларга бундай ва ундай тикилиб қараябман, умуман қаерга кетаётганимни эсимдан чиқариб. Ҳаёл йўқ умуман. </w:t>
      </w:r>
    </w:p>
    <w:p>
      <w:pPr>
        <w:pStyle w:val="Normal"/>
        <w:ind w:firstLine="540"/>
        <w:jc w:val="both"/>
        <w:rPr>
          <w:lang w:val="uz-Cyrl-UZ"/>
        </w:rPr>
      </w:pPr>
      <w:r>
        <w:rPr>
          <w:lang w:val="uz-Cyrl-UZ"/>
        </w:rPr>
        <w:t>- Хой, юр, бизни кутишябди  !</w:t>
      </w:r>
    </w:p>
    <w:p>
      <w:pPr>
        <w:pStyle w:val="Normal"/>
        <w:ind w:firstLine="540"/>
        <w:jc w:val="both"/>
        <w:rPr>
          <w:lang w:val="uz-Cyrl-UZ"/>
        </w:rPr>
      </w:pPr>
      <w:r>
        <w:rPr>
          <w:lang w:val="uz-Cyrl-UZ"/>
        </w:rPr>
        <w:t xml:space="preserve">- Ким? – мен шу заҳоти кичкина монахнинг ортидан кетаётганимни эсладим. </w:t>
      </w:r>
    </w:p>
    <w:p>
      <w:pPr>
        <w:pStyle w:val="Normal"/>
        <w:ind w:firstLine="540"/>
        <w:jc w:val="both"/>
        <w:rPr>
          <w:lang w:val="uz-Cyrl-UZ"/>
        </w:rPr>
      </w:pPr>
      <w:r>
        <w:rPr>
          <w:lang w:val="uz-Cyrl-UZ"/>
        </w:rPr>
        <w:t>- Ҳозир кўрасан, юрақолсангчи.</w:t>
      </w:r>
    </w:p>
    <w:p>
      <w:pPr>
        <w:pStyle w:val="Normal"/>
        <w:ind w:firstLine="540"/>
        <w:jc w:val="both"/>
        <w:rPr>
          <w:lang w:val="uz-Cyrl-UZ"/>
        </w:rPr>
      </w:pPr>
      <w:r>
        <w:rPr>
          <w:lang w:val="uz-Cyrl-UZ"/>
        </w:rPr>
        <w:t xml:space="preserve">Дарвозалар йўқ! Буни қаранг … Лекин бу туш бўлиши мумкин эмаску. </w:t>
      </w:r>
    </w:p>
    <w:p>
      <w:pPr>
        <w:pStyle w:val="Normal"/>
        <w:ind w:firstLine="540"/>
        <w:jc w:val="both"/>
        <w:rPr>
          <w:lang w:val="uz-Cyrl-UZ"/>
        </w:rPr>
      </w:pPr>
      <w:r>
        <w:rPr>
          <w:lang w:val="uz-Cyrl-UZ"/>
        </w:rPr>
        <w:t>- Менга қара, бу тушми?</w:t>
      </w:r>
    </w:p>
    <w:p>
      <w:pPr>
        <w:pStyle w:val="Normal"/>
        <w:ind w:firstLine="540"/>
        <w:jc w:val="both"/>
        <w:rPr>
          <w:lang w:val="uz-Cyrl-UZ"/>
        </w:rPr>
      </w:pPr>
      <w:r>
        <w:rPr>
          <w:lang w:val="uz-Cyrl-UZ"/>
        </w:rPr>
        <w:t>- Туш? Сен нимани назардя тутябсан?</w:t>
      </w:r>
    </w:p>
    <w:p>
      <w:pPr>
        <w:pStyle w:val="Normal"/>
        <w:ind w:firstLine="540"/>
        <w:jc w:val="both"/>
        <w:rPr>
          <w:lang w:val="uz-Cyrl-UZ"/>
        </w:rPr>
      </w:pPr>
      <w:r>
        <w:rPr>
          <w:lang w:val="uz-Cyrl-UZ"/>
        </w:rPr>
        <w:t xml:space="preserve">- Нимани бўларди? Тушни назарда тутябман. </w:t>
      </w:r>
    </w:p>
    <w:p>
      <w:pPr>
        <w:pStyle w:val="Normal"/>
        <w:ind w:firstLine="540"/>
        <w:jc w:val="both"/>
        <w:rPr>
          <w:lang w:val="uz-Cyrl-UZ"/>
        </w:rPr>
      </w:pPr>
      <w:r>
        <w:rPr>
          <w:lang w:val="uz-Cyrl-UZ"/>
        </w:rPr>
        <w:t xml:space="preserve">- Мен бунинг нималигини билмайман, -унинг юзидан у ростдан ҳам мен нима ҳақида гапираётганимни тушунмаётганлигини кўрдим.  </w:t>
      </w:r>
    </w:p>
    <w:p>
      <w:pPr>
        <w:pStyle w:val="Normal"/>
        <w:ind w:firstLine="540"/>
        <w:jc w:val="both"/>
        <w:rPr>
          <w:lang w:val="uz-Cyrl-UZ"/>
        </w:rPr>
      </w:pPr>
      <w:r>
        <w:rPr>
          <w:lang w:val="uz-Cyrl-UZ"/>
        </w:rPr>
        <w:t>- ТСен, нима, хеч қачон уҳламайсанми?</w:t>
      </w:r>
    </w:p>
    <w:p>
      <w:pPr>
        <w:pStyle w:val="Normal"/>
        <w:ind w:firstLine="540"/>
        <w:jc w:val="both"/>
        <w:rPr>
          <w:lang w:val="uz-Cyrl-UZ"/>
        </w:rPr>
      </w:pPr>
      <w:r>
        <w:rPr>
          <w:lang w:val="uz-Cyrl-UZ"/>
        </w:rPr>
        <w:t>Бола шошиб қолиб, у ҳам биз қаерга кетаётганимизни эсидан чиқарганга ўҳшади. Менга тушунмайдиган қараш билан қаради.  …</w:t>
      </w:r>
    </w:p>
    <w:p>
      <w:pPr>
        <w:pStyle w:val="Normal"/>
        <w:ind w:firstLine="540"/>
        <w:jc w:val="both"/>
        <w:rPr>
          <w:lang w:val="uz-Cyrl-UZ"/>
        </w:rPr>
      </w:pPr>
      <w:r>
        <w:rPr>
          <w:lang w:val="uz-Cyrl-UZ"/>
        </w:rPr>
        <w:t xml:space="preserve">- Мен ростдан ҳам сени тушунмаябман. </w:t>
      </w:r>
    </w:p>
    <w:p>
      <w:pPr>
        <w:pStyle w:val="Normal"/>
        <w:ind w:firstLine="540"/>
        <w:jc w:val="both"/>
        <w:rPr>
          <w:lang w:val="uz-Cyrl-UZ"/>
        </w:rPr>
      </w:pPr>
      <w:r>
        <w:rPr>
          <w:lang w:val="uz-Cyrl-UZ"/>
        </w:rPr>
        <w:t>- Демак, бу ростлан ҳам туш:)</w:t>
      </w:r>
    </w:p>
    <w:p>
      <w:pPr>
        <w:pStyle w:val="Normal"/>
        <w:ind w:firstLine="540"/>
        <w:jc w:val="both"/>
        <w:rPr>
          <w:lang w:val="uz-Cyrl-UZ"/>
        </w:rPr>
      </w:pPr>
      <w:r>
        <w:rPr>
          <w:lang w:val="uz-Cyrl-UZ"/>
        </w:rPr>
        <w:t xml:space="preserve">- Сен жуда қизиқ мавжудотсан! – у кулиб, дарвозалар бўлиши керак бўлган томонга югуриб кетди. Лекин у ерда ҳозир фақат катта шоҳли, сарғаётган дарахтлар бор.    </w:t>
      </w:r>
    </w:p>
    <w:p>
      <w:pPr>
        <w:pStyle w:val="Normal"/>
        <w:ind w:firstLine="540"/>
        <w:jc w:val="both"/>
        <w:rPr>
          <w:lang w:val="uz-Cyrl-UZ"/>
        </w:rPr>
      </w:pPr>
      <w:r>
        <w:rPr>
          <w:lang w:val="uz-Cyrl-UZ"/>
        </w:rPr>
        <w:t xml:space="preserve">Мен монастирни кўзим билан айлантириб чиқдим, ва фақат бир нечта сониядан кейин менга кўринган сурат мустаҳкамланди. Атрофда бир зот йўқ, аҳир мен бу ерга келаётганимда одамлар кўп эдику! Барибир ҳам, бу туш эмас, бу бошқа бир нима. Нима? Оҳ, шайтон, мен яна бола ҳақида унутушимга сал қолди. Мен ҳудди мастман. Мен ҳатто бошимни орқамга қаратолмаябман! Йўқ, фақат бу эмас, фақат бу эмас … Уни қандай қилиб бурашим мумкин? </w:t>
      </w:r>
    </w:p>
    <w:p>
      <w:pPr>
        <w:pStyle w:val="Normal"/>
        <w:ind w:firstLine="540"/>
        <w:jc w:val="both"/>
        <w:rPr>
          <w:lang w:val="uz-Cyrl-UZ"/>
        </w:rPr>
      </w:pPr>
      <w:r>
        <w:rPr>
          <w:lang w:val="uz-Cyrl-UZ"/>
        </w:rPr>
        <w:t xml:space="preserve">- Менга ёрдам бер! – бор кучим билан қичқирдим ва шу заҳоти кимдир мени қўлимдан ушлаб, ўзининг ортидан, иродасиз мушукчага ўҳшаб тортиб кетди. </w:t>
      </w:r>
    </w:p>
    <w:p>
      <w:pPr>
        <w:pStyle w:val="Normal"/>
        <w:ind w:firstLine="540"/>
        <w:jc w:val="both"/>
        <w:rPr>
          <w:lang w:val="uz-Cyrl-UZ"/>
        </w:rPr>
      </w:pPr>
      <w:r>
        <w:rPr>
          <w:lang w:val="uz-Cyrl-UZ"/>
        </w:rPr>
        <w:t xml:space="preserve">Менга бу бир нечта марта эсимни йўқотар даражада ичиб, дўстларим мени уйимгача олиб боришларига тўғри келган ҳолат эсимга тушиб кетди, ва равшанлик фақатгина оз оздан чақнаб қайтарди.   … Мен жуда ҳам чарчадим. </w:t>
      </w:r>
    </w:p>
    <w:p>
      <w:pPr>
        <w:pStyle w:val="Normal"/>
        <w:ind w:firstLine="540"/>
        <w:jc w:val="both"/>
        <w:rPr>
          <w:lang w:val="uz-Cyrl-UZ"/>
        </w:rPr>
      </w:pPr>
      <w:r>
        <w:rPr>
          <w:lang w:val="uz-Cyrl-UZ"/>
        </w:rPr>
        <w:t xml:space="preserve">Ва яна чақнаш! Биз ўртача, кенг хонадамиз, атрофимга қараябман... Бу одамлар ким? Уларнинг ҳаммаси менга қараябди … Монахлар… Олтин тинчланиш, қуёшли осойишталик, жим хурсандчилик, бузилмас ишонч, - наҳотки бундай бўлиши мумкин? </w:t>
      </w:r>
    </w:p>
    <w:p>
      <w:pPr>
        <w:pStyle w:val="Normal"/>
        <w:ind w:firstLine="540"/>
        <w:jc w:val="both"/>
        <w:rPr>
          <w:lang w:val="uz-Cyrl-UZ"/>
        </w:rPr>
      </w:pPr>
      <w:r>
        <w:rPr>
          <w:lang w:val="uz-Cyrl-UZ"/>
        </w:rPr>
        <w:t xml:space="preserve">- Мен уни бу ерга зўрға олиб келдим! – боланинг жарангдор овози орқам бўйлаб учуқунлар бўлиб тарқалди. </w:t>
      </w:r>
    </w:p>
    <w:p>
      <w:pPr>
        <w:pStyle w:val="Normal"/>
        <w:ind w:firstLine="540"/>
        <w:jc w:val="both"/>
        <w:rPr>
          <w:lang w:val="uz-Cyrl-UZ"/>
        </w:rPr>
      </w:pPr>
      <w:r>
        <w:rPr>
          <w:lang w:val="uz-Cyrl-UZ"/>
        </w:rPr>
        <w:t>- Ҳўп, ҳўп, кичкинтой, гердайма! Агар сен бундай ахмоқ бўлмасанг, бу қиз сенга кўп нарсани ўргатиши мумкин..</w:t>
      </w:r>
    </w:p>
    <w:p>
      <w:pPr>
        <w:pStyle w:val="Normal"/>
        <w:ind w:firstLine="540"/>
        <w:jc w:val="both"/>
        <w:rPr>
          <w:lang w:val="uz-Cyrl-UZ"/>
        </w:rPr>
      </w:pPr>
      <w:r>
        <w:rPr>
          <w:lang w:val="uz-Cyrl-UZ"/>
        </w:rPr>
        <w:t xml:space="preserve">Балким, бу Лама бўлса керак, ундан шунақанги куч чиқиб келябдики, ва шу билан бир пайтда хамма харакатлар юмшоқликни, тинчликни, шошилмасликни тарқатмоқда.. </w:t>
      </w:r>
    </w:p>
    <w:p>
      <w:pPr>
        <w:pStyle w:val="Normal"/>
        <w:ind w:firstLine="540"/>
        <w:jc w:val="both"/>
        <w:rPr>
          <w:lang w:val="uz-Cyrl-UZ"/>
        </w:rPr>
      </w:pPr>
      <w:r>
        <w:rPr>
          <w:lang w:val="uz-Cyrl-UZ"/>
        </w:rPr>
        <w:t xml:space="preserve">- Бу тушми? – нима бўлаётганини мен жуда ҳам тушунгим келябди. </w:t>
      </w:r>
    </w:p>
    <w:p>
      <w:pPr>
        <w:pStyle w:val="Normal"/>
        <w:ind w:firstLine="540"/>
        <w:jc w:val="both"/>
        <w:rPr>
          <w:lang w:val="uz-Cyrl-UZ"/>
        </w:rPr>
      </w:pPr>
      <w:r>
        <w:rPr>
          <w:lang w:val="uz-Cyrl-UZ"/>
        </w:rPr>
        <w:t xml:space="preserve">- Сен нимани туш деб аташинга қараб, - суҳбатни юзининг чизиқлари йирик ва чиройли бўлган баланд Лама  бошлади … У шунчалик Лобсанга ўҳшаб кетадики! Мен уни ҳудди шундай тассаввур қилганман!  </w:t>
      </w:r>
    </w:p>
    <w:p>
      <w:pPr>
        <w:pStyle w:val="Normal"/>
        <w:ind w:firstLine="540"/>
        <w:jc w:val="both"/>
        <w:rPr>
          <w:lang w:val="uz-Cyrl-UZ"/>
        </w:rPr>
      </w:pPr>
      <w:r>
        <w:rPr>
          <w:lang w:val="uz-Cyrl-UZ"/>
        </w:rPr>
        <w:t xml:space="preserve">- Сен Лобсангмисан? </w:t>
      </w:r>
    </w:p>
    <w:p>
      <w:pPr>
        <w:pStyle w:val="Normal"/>
        <w:ind w:firstLine="540"/>
        <w:jc w:val="both"/>
        <w:rPr>
          <w:lang w:val="uz-Cyrl-UZ"/>
        </w:rPr>
      </w:pPr>
      <w:r>
        <w:rPr>
          <w:lang w:val="uz-Cyrl-UZ"/>
        </w:rPr>
        <w:t xml:space="preserve">У жилмайиб қўйди. </w:t>
      </w:r>
    </w:p>
    <w:p>
      <w:pPr>
        <w:pStyle w:val="Normal"/>
        <w:ind w:firstLine="540"/>
        <w:jc w:val="both"/>
        <w:rPr>
          <w:lang w:val="uz-Cyrl-UZ"/>
        </w:rPr>
      </w:pPr>
      <w:r>
        <w:rPr>
          <w:lang w:val="uz-Cyrl-UZ"/>
        </w:rPr>
        <w:t xml:space="preserve">- Ҳа, ва менинг сен билан учрашгим келди. Сен мени қидираётганингни билардим. </w:t>
      </w:r>
    </w:p>
    <w:p>
      <w:pPr>
        <w:pStyle w:val="Normal"/>
        <w:ind w:firstLine="540"/>
        <w:jc w:val="both"/>
        <w:rPr>
          <w:lang w:val="uz-Cyrl-UZ"/>
        </w:rPr>
      </w:pPr>
      <w:r>
        <w:rPr>
          <w:lang w:val="uz-Cyrl-UZ"/>
        </w:rPr>
        <w:t xml:space="preserve">- Сенга бу ҳақида ким айтди? </w:t>
      </w:r>
    </w:p>
    <w:p>
      <w:pPr>
        <w:pStyle w:val="Normal"/>
        <w:ind w:firstLine="540"/>
        <w:jc w:val="both"/>
        <w:rPr>
          <w:lang w:val="uz-Cyrl-UZ"/>
        </w:rPr>
      </w:pPr>
      <w:r>
        <w:rPr>
          <w:lang w:val="uz-Cyrl-UZ"/>
        </w:rPr>
        <w:t xml:space="preserve">- Сен уни Тай деб биласан. </w:t>
      </w:r>
    </w:p>
    <w:p>
      <w:pPr>
        <w:pStyle w:val="Normal"/>
        <w:ind w:firstLine="540"/>
        <w:jc w:val="both"/>
        <w:rPr>
          <w:lang w:val="uz-Cyrl-UZ"/>
        </w:rPr>
      </w:pPr>
      <w:r>
        <w:rPr>
          <w:lang w:val="uz-Cyrl-UZ"/>
        </w:rPr>
        <w:t>- Тай??? У шу ердами?</w:t>
      </w:r>
    </w:p>
    <w:p>
      <w:pPr>
        <w:pStyle w:val="Normal"/>
        <w:ind w:firstLine="540"/>
        <w:jc w:val="both"/>
        <w:rPr>
          <w:lang w:val="uz-Cyrl-UZ"/>
        </w:rPr>
      </w:pPr>
      <w:r>
        <w:rPr>
          <w:lang w:val="uz-Cyrl-UZ"/>
        </w:rPr>
        <w:t>- Йўқ, ҳозир у бу ерда йўқ...</w:t>
      </w:r>
    </w:p>
    <w:p>
      <w:pPr>
        <w:pStyle w:val="Normal"/>
        <w:ind w:firstLine="540"/>
        <w:jc w:val="both"/>
        <w:rPr>
          <w:lang w:val="uz-Cyrl-UZ"/>
        </w:rPr>
      </w:pPr>
      <w:r>
        <w:rPr>
          <w:lang w:val="uz-Cyrl-UZ"/>
        </w:rPr>
        <w:t>- Ҳозир? Лобсанг, “ҳозир” нима деганинг ? Менинг уни шундай кўргим келябдики! Буни қандай қилиб амалга ошириш мумкин?</w:t>
      </w:r>
    </w:p>
    <w:p>
      <w:pPr>
        <w:pStyle w:val="Normal"/>
        <w:ind w:firstLine="540"/>
        <w:jc w:val="both"/>
        <w:rPr>
          <w:lang w:val="uz-Cyrl-UZ"/>
        </w:rPr>
      </w:pPr>
      <w:r>
        <w:rPr>
          <w:lang w:val="uz-Cyrl-UZ"/>
        </w:rPr>
        <w:t xml:space="preserve">- Сен буни менсиз ҳам биласан. Салбий ҳиссиётларни йўқ қил, тушингда ўзингни тўҳтовсиз англашинга эришгин ва сен уни топасан… Сенда нима қайғуни келтиради? Сен бу масалани еча олмайсан деб ўйлайсанми? Сен бундай равишда қанча кўп ўйласанг, шунча уни ҳал қилишдан узоқлашасан. Бошқа йўл йўқ, фақат харакат. Тўҳтовсиз, ҳар сонияда бажариладиган харакатлар. Сен бошқа қандайдир ҳаёт ҳоҳламаябсанку? </w:t>
      </w:r>
    </w:p>
    <w:p>
      <w:pPr>
        <w:pStyle w:val="Normal"/>
        <w:ind w:firstLine="540"/>
        <w:jc w:val="both"/>
        <w:rPr>
          <w:lang w:val="uz-Cyrl-UZ"/>
        </w:rPr>
      </w:pPr>
      <w:r>
        <w:rPr>
          <w:lang w:val="uz-Cyrl-UZ"/>
        </w:rPr>
        <w:t>- Йўқ!</w:t>
      </w:r>
    </w:p>
    <w:p>
      <w:pPr>
        <w:pStyle w:val="Normal"/>
        <w:ind w:firstLine="540"/>
        <w:jc w:val="both"/>
        <w:rPr>
          <w:lang w:val="uz-Cyrl-UZ"/>
        </w:rPr>
      </w:pPr>
      <w:r>
        <w:rPr>
          <w:lang w:val="uz-Cyrl-UZ"/>
        </w:rPr>
        <w:t xml:space="preserve">- Унда мижҳовланишни тўҳтат, ва ишга кириш. Сенга айнан ҳозир салбий ҳиссиётларни ҳис қилишни тўҳтатишга нима ҳалақит бермоқда?  </w:t>
      </w:r>
    </w:p>
    <w:p>
      <w:pPr>
        <w:pStyle w:val="Normal"/>
        <w:ind w:firstLine="540"/>
        <w:jc w:val="both"/>
        <w:rPr>
          <w:lang w:val="uz-Cyrl-UZ"/>
        </w:rPr>
      </w:pPr>
      <w:r>
        <w:rPr>
          <w:lang w:val="uz-Cyrl-UZ"/>
        </w:rPr>
        <w:t xml:space="preserve">Қисилган муштлар, шиддатли бўкириш, яна, яна, яна! Бор! Йўқ қилдим! </w:t>
      </w:r>
    </w:p>
    <w:p>
      <w:pPr>
        <w:pStyle w:val="Normal"/>
        <w:ind w:firstLine="540"/>
        <w:jc w:val="both"/>
        <w:rPr>
          <w:lang w:val="uz-Cyrl-UZ"/>
        </w:rPr>
      </w:pPr>
      <w:r>
        <w:rPr>
          <w:lang w:val="uz-Cyrl-UZ"/>
        </w:rPr>
        <w:t xml:space="preserve">- Қара, кичкинтой, унинг буни қандай қилиб амалга оширишини диққат билан кузат! Мана шундай қилиб барча таассуротларни алмаштириш мумкин, ҳаммасини. </w:t>
      </w:r>
    </w:p>
    <w:p>
      <w:pPr>
        <w:pStyle w:val="Normal"/>
        <w:ind w:firstLine="540"/>
        <w:jc w:val="both"/>
        <w:rPr>
          <w:lang w:val="uz-Cyrl-UZ"/>
        </w:rPr>
      </w:pPr>
      <w:r>
        <w:rPr>
          <w:lang w:val="uz-Cyrl-UZ"/>
        </w:rPr>
        <w:t xml:space="preserve">- Икки – уч йиллик матонатли ишдан кеийн сен бутунлай салбий ҳиссиётлардан озод бўласан, шунда биз яна учрашамиз, ва мен сенга кечирмалар чорраҳаси томонга келажакдаги олға силжишинга ёрдам берадиган нарсаларни эслашга ёрдам бераман. </w:t>
      </w:r>
    </w:p>
    <w:p>
      <w:pPr>
        <w:pStyle w:val="Normal"/>
        <w:ind w:firstLine="540"/>
        <w:jc w:val="both"/>
        <w:rPr>
          <w:lang w:val="uz-Cyrl-UZ"/>
        </w:rPr>
      </w:pPr>
      <w:r>
        <w:rPr>
          <w:lang w:val="uz-Cyrl-UZ"/>
        </w:rPr>
        <w:t>- Қаерга?</w:t>
      </w:r>
    </w:p>
    <w:p>
      <w:pPr>
        <w:pStyle w:val="Normal"/>
        <w:ind w:firstLine="540"/>
        <w:jc w:val="both"/>
        <w:rPr>
          <w:lang w:val="uz-Cyrl-UZ"/>
        </w:rPr>
      </w:pPr>
      <w:r>
        <w:rPr>
          <w:lang w:val="uz-Cyrl-UZ"/>
        </w:rPr>
        <w:t xml:space="preserve">- Кечирмалар чорраҳаси – бу ном билан биз салбий ҳиссиётлардан, тартибсиз фикрлардан, механик ҳоҳишлардан, кўрона фарқлайдиган англашдан ва танани одатдаги қабул қилишдан озод бўлган мавжудотни атаймиз. </w:t>
      </w:r>
    </w:p>
    <w:p>
      <w:pPr>
        <w:pStyle w:val="Normal"/>
        <w:ind w:firstLine="540"/>
        <w:jc w:val="both"/>
        <w:rPr>
          <w:lang w:val="uz-Cyrl-UZ"/>
        </w:rPr>
      </w:pPr>
      <w:r>
        <w:rPr>
          <w:lang w:val="uz-Cyrl-UZ"/>
        </w:rPr>
        <w:t xml:space="preserve">- Сизлар уни Будда деб айтмайсизларми? </w:t>
      </w:r>
    </w:p>
    <w:p>
      <w:pPr>
        <w:pStyle w:val="Normal"/>
        <w:ind w:firstLine="540"/>
        <w:jc w:val="both"/>
        <w:rPr>
          <w:lang w:val="uz-Cyrl-UZ"/>
        </w:rPr>
      </w:pPr>
      <w:r>
        <w:rPr>
          <w:lang w:val="uz-Cyrl-UZ"/>
        </w:rPr>
        <w:t>- Ҳа, шундай атаса ҳам бўлади.</w:t>
      </w:r>
    </w:p>
    <w:p>
      <w:pPr>
        <w:pStyle w:val="Normal"/>
        <w:ind w:firstLine="540"/>
        <w:jc w:val="both"/>
        <w:rPr>
          <w:lang w:val="uz-Cyrl-UZ"/>
        </w:rPr>
      </w:pPr>
      <w:r>
        <w:rPr>
          <w:lang w:val="uz-Cyrl-UZ"/>
        </w:rPr>
        <w:t>Унинг ҳар битта сўзи менинг ичимга олтин асал бўлиб оқиб кирмоқда. Сўзи?... Йўқ, бу айнан ҳозир, у жим турганда содир бўлмоқда. Тушуниш, гул очиладигандай, туўилмоқда, ҳаммаси ўз ўрнига турмоқда, кўкрагимда хурсандчилик океани чайқалмоқда. Мен қандай қилиб бефарқ бўлмасликни тушунябман, лекин шу билан бирга, азобнинг кичкина соясини ҳам бошдан кечирмаябман. Мен тушунябман...сўзларнинг нима кераги бор, улар фақат тўҳтатади, мен Лобсангнинг кўзларига ўзимни бағишлаябман, унинг юзига сеҳрланиб қараябман, ва тушуниш кенг, шошилмаётган дарё бўлиб оқмоқда… У қандай йўлни ўтди, у ЯНА нимага интилмоқда? Тайчи? ..Кам, Сарт? …Чақиришларига қарши чиқиш мумкин бўлмаган, офат қиёфалари.</w:t>
      </w:r>
    </w:p>
    <w:p>
      <w:pPr>
        <w:pStyle w:val="Normal"/>
        <w:ind w:firstLine="540"/>
        <w:jc w:val="both"/>
        <w:rPr>
          <w:lang w:val="uz-Cyrl-UZ"/>
        </w:rPr>
      </w:pPr>
      <w:r>
        <w:rPr>
          <w:lang w:val="uz-Cyrl-UZ"/>
        </w:rPr>
      </w:r>
    </w:p>
    <w:p>
      <w:pPr>
        <w:pStyle w:val="Normal"/>
        <w:ind w:firstLine="540"/>
        <w:jc w:val="both"/>
        <w:rPr>
          <w:lang w:val="uz-Cyrl-UZ"/>
        </w:rPr>
      </w:pPr>
      <w:r>
        <w:rPr>
          <w:lang w:val="uz-Cyrl-UZ"/>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PetersburgC">
    <w:altName w:val="Courier New"/>
    <w:charset w:val="00"/>
    <w:family w:val="decorative"/>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w:t>
    </w:r>
    <w:r>
      <w:rPr>
        <w:b/>
        <w:bCs/>
      </w:rPr>
      <w:fldChar w:fldCharType="begin"/>
    </w:r>
    <w:r>
      <w:rPr>
        <w:b/>
        <w:bCs/>
      </w:rPr>
      <w:instrText xml:space="preserve"> PAGE </w:instrText>
    </w:r>
    <w:r>
      <w:rPr>
        <w:b/>
        <w:bCs/>
      </w:rPr>
      <w:fldChar w:fldCharType="separate"/>
    </w:r>
    <w:r>
      <w:rPr>
        <w:b/>
        <w:bCs/>
      </w:rPr>
      <w:t>309</w:t>
    </w:r>
    <w:r>
      <w:rPr>
        <w:b/>
        <w:bCs/>
      </w:rPr>
      <w:fldChar w:fldCharType="end"/>
    </w:r>
    <w:r>
      <w:rPr/>
      <w:t xml:space="preserve"> из </w:t>
    </w:r>
    <w:r>
      <w:rPr>
        <w:b/>
        <w:bCs/>
      </w:rPr>
      <w:fldChar w:fldCharType="begin"/>
    </w:r>
    <w:r>
      <w:rPr>
        <w:b/>
        <w:bCs/>
      </w:rPr>
      <w:instrText xml:space="preserve"> NUMPAGES \* ARABIC </w:instrText>
    </w:r>
    <w:r>
      <w:rPr>
        <w:b/>
        <w:bCs/>
      </w:rPr>
      <w:fldChar w:fldCharType="separate"/>
    </w:r>
    <w:r>
      <w:rPr>
        <w:b/>
        <w:bCs/>
      </w:rPr>
      <w:t>309</w:t>
    </w:r>
    <w:r>
      <w:rPr>
        <w:b/>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7"/>
      <w:numFmt w:val="bullet"/>
      <w:lvlText w:val="-"/>
      <w:lvlJc w:val="left"/>
      <w:pPr>
        <w:tabs>
          <w:tab w:val="num" w:pos="708"/>
        </w:tabs>
        <w:ind w:left="708" w:hanging="360"/>
      </w:pPr>
      <w:rPr>
        <w:rFonts w:ascii="Times New Roman" w:hAnsi="Times New Roman" w:cs="Times New Roman" w:hint="default"/>
      </w:rPr>
    </w:lvl>
  </w:abstractNum>
  <w:abstractNum w:abstractNumId="3">
    <w:lvl w:ilvl="0">
      <w:numFmt w:val="bullet"/>
      <w:lvlText w:val="-"/>
      <w:lvlJc w:val="left"/>
      <w:pPr>
        <w:tabs>
          <w:tab w:val="num" w:pos="885"/>
        </w:tabs>
        <w:ind w:left="885" w:hanging="525"/>
      </w:pPr>
      <w:rPr>
        <w:rFonts w:ascii="Times New Roman" w:hAnsi="Times New Roman" w:cs="Times New Roman"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bullet"/>
      <w:lvlText w:val="-"/>
      <w:lvlJc w:val="left"/>
      <w:pPr>
        <w:tabs>
          <w:tab w:val="num" w:pos="930"/>
        </w:tabs>
        <w:ind w:left="930" w:hanging="570"/>
      </w:pPr>
      <w:rPr>
        <w:rFonts w:ascii="Times New Roman" w:hAnsi="Times New Roman" w:cs="Times New Roman" w:hint="default"/>
      </w:rPr>
    </w:lvl>
  </w:abstractNum>
  <w:abstractNum w:abstractNumId="6">
    <w:lvl w:ilvl="0">
      <w:start w:val="1"/>
      <w:numFmt w:val="decimal"/>
      <w:lvlText w:val="%1."/>
      <w:lvlJc w:val="left"/>
      <w:pPr>
        <w:tabs>
          <w:tab w:val="num" w:pos="960"/>
        </w:tabs>
        <w:ind w:left="960" w:hanging="600"/>
      </w:pPr>
      <w:rPr/>
    </w:lvl>
  </w:abstractNum>
  <w:abstractNum w:abstractNumId="7">
    <w:lvl w:ilvl="0">
      <w:numFmt w:val="bullet"/>
      <w:lvlText w:val="-"/>
      <w:lvlJc w:val="left"/>
      <w:pPr>
        <w:tabs>
          <w:tab w:val="num" w:pos="885"/>
        </w:tabs>
        <w:ind w:left="885" w:hanging="525"/>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algun Gothic" w:cs="Times New Roman"/>
      <w:color w:val="auto"/>
      <w:sz w:val="24"/>
      <w:szCs w:val="24"/>
      <w:lang w:val="ru-RU" w:bidi="ar-SA" w:eastAsia="zh-CN"/>
    </w:rPr>
  </w:style>
  <w:style w:type="character" w:styleId="WW8Num1z0">
    <w:name w:val="WW8Num1z0"/>
    <w:qFormat/>
    <w:rPr>
      <w:rFonts w:ascii="Times New Roman" w:hAnsi="Times New Roman" w:eastAsia="Malgun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Malgun Gothic"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Kursiv">
    <w:name w:val="kursiv"/>
    <w:qFormat/>
    <w:rPr>
      <w:i/>
      <w:iCs/>
    </w:rPr>
  </w:style>
  <w:style w:type="character" w:styleId="Main">
    <w:name w:val="main Знак"/>
    <w:qFormat/>
    <w:rPr>
      <w:rFonts w:ascii="PetersburgC;Courier New" w:hAnsi="PetersburgC;Courier New" w:cs="PetersburgC;Courier New"/>
      <w:lang w:val="ru-RU" w:bidi="ar-SA"/>
    </w:rPr>
  </w:style>
  <w:style w:type="character" w:styleId="MainTimesNewRoman1">
    <w:name w:val="Стиль main + Times New Roman1 Знак"/>
    <w:basedOn w:val="Main"/>
    <w:qFormat/>
    <w:rPr/>
  </w:style>
  <w:style w:type="character" w:styleId="MainTimesNewRoman">
    <w:name w:val="Стиль main + Times New Roman Знак"/>
    <w:basedOn w:val="Main"/>
    <w:qFormat/>
    <w:rPr/>
  </w:style>
  <w:style w:type="character" w:styleId="Style15">
    <w:name w:val="Верхний колонтитул Знак"/>
    <w:qFormat/>
    <w:rPr>
      <w:sz w:val="24"/>
      <w:szCs w:val="24"/>
      <w:lang w:val="ru-RU"/>
    </w:rPr>
  </w:style>
  <w:style w:type="character" w:styleId="Style16">
    <w:name w:val="Нижний колонтитул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1">
    <w:name w:val="main"/>
    <w:basedOn w:val="Normal"/>
    <w:qFormat/>
    <w:pPr>
      <w:ind w:firstLine="360"/>
      <w:jc w:val="both"/>
    </w:pPr>
    <w:rPr>
      <w:rFonts w:ascii="PetersburgC;Courier New" w:hAnsi="PetersburgC;Courier New" w:cs="PetersburgC;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11:46:00Z</dcterms:created>
  <dc:creator>Farruh</dc:creator>
  <dc:description/>
  <cp:keywords/>
  <dc:language>en-US</dc:language>
  <cp:lastModifiedBy>user</cp:lastModifiedBy>
  <dcterms:modified xsi:type="dcterms:W3CDTF">2011-07-30T05:32:00Z</dcterms:modified>
  <cp:revision>17</cp:revision>
  <dc:subject/>
  <dc:title>(1)</dc:title>
</cp:coreProperties>
</file>