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08000"/>
          <w:sz w:val="34"/>
          <w:szCs w:val="34"/>
        </w:rPr>
      </w:pPr>
      <w:r>
        <w:rPr>
          <w:b/>
          <w:color w:val="008000"/>
          <w:sz w:val="34"/>
          <w:szCs w:val="34"/>
        </w:rPr>
        <w:t>Равшан</w:t>
      </w:r>
      <w:r>
        <w:rPr>
          <w:b/>
          <w:color w:val="008000"/>
          <w:sz w:val="34"/>
          <w:szCs w:val="34"/>
          <w:lang w:val="uz-Cyrl-UZ"/>
        </w:rPr>
        <w:t xml:space="preserve"> англашга йўл</w:t>
      </w:r>
    </w:p>
    <w:p>
      <w:pPr>
        <w:pStyle w:val="Normal"/>
        <w:spacing w:lineRule="auto" w:line="360"/>
        <w:jc w:val="center"/>
        <w:rPr>
          <w:b/>
          <w:b/>
          <w:sz w:val="32"/>
          <w:szCs w:val="32"/>
        </w:rPr>
      </w:pPr>
      <w:r>
        <w:rPr>
          <w:b/>
          <w:sz w:val="32"/>
          <w:szCs w:val="32"/>
        </w:rPr>
        <w:t>07</w:t>
      </w:r>
      <w:r>
        <w:rPr>
          <w:b/>
          <w:sz w:val="32"/>
          <w:szCs w:val="32"/>
          <w:lang w:val="uz-Cyrl-UZ"/>
        </w:rPr>
        <w:t xml:space="preserve"> </w:t>
      </w:r>
      <w:r>
        <w:rPr>
          <w:b/>
          <w:sz w:val="32"/>
          <w:szCs w:val="32"/>
        </w:rPr>
        <w:t>Бўлим</w:t>
      </w:r>
      <w:r>
        <w:rPr>
          <w:b/>
          <w:sz w:val="32"/>
          <w:szCs w:val="32"/>
          <w:lang w:val="uz-Cyrl-UZ"/>
        </w:rPr>
        <w:t xml:space="preserve">  </w:t>
      </w:r>
      <w:r>
        <w:rPr>
          <w:b/>
          <w:sz w:val="32"/>
          <w:szCs w:val="32"/>
        </w:rPr>
        <w:t xml:space="preserve"> - "Мунтазам РаИ йўлида"</w:t>
      </w:r>
    </w:p>
    <w:p>
      <w:pPr>
        <w:pStyle w:val="Normal"/>
        <w:spacing w:lineRule="auto" w:line="360"/>
        <w:jc w:val="center"/>
        <w:rPr>
          <w:b/>
          <w:b/>
          <w:sz w:val="32"/>
          <w:szCs w:val="32"/>
        </w:rPr>
      </w:pPr>
      <w:r>
        <w:rPr>
          <w:b/>
          <w:sz w:val="32"/>
          <w:szCs w:val="32"/>
        </w:rPr>
      </w:r>
    </w:p>
    <w:p>
      <w:pPr>
        <w:pStyle w:val="Normal"/>
        <w:spacing w:lineRule="auto" w:line="360"/>
        <w:rPr>
          <w:b/>
          <w:b/>
          <w:sz w:val="28"/>
          <w:szCs w:val="28"/>
        </w:rPr>
      </w:pPr>
      <w:r>
        <w:rPr>
          <w:b/>
          <w:sz w:val="28"/>
          <w:szCs w:val="28"/>
        </w:rPr>
        <w:t>07-01</w:t>
      </w:r>
      <w:r>
        <w:rPr>
          <w:b/>
          <w:sz w:val="28"/>
          <w:szCs w:val="28"/>
          <w:lang w:val="uz-Cyrl-UZ"/>
        </w:rPr>
        <w:t xml:space="preserve"> </w:t>
      </w:r>
      <w:r>
        <w:rPr>
          <w:b/>
          <w:sz w:val="28"/>
          <w:szCs w:val="28"/>
        </w:rPr>
        <w:t>Боб</w:t>
      </w:r>
      <w:r>
        <w:rPr>
          <w:b/>
          <w:sz w:val="28"/>
          <w:szCs w:val="28"/>
          <w:lang w:val="uz-Cyrl-UZ"/>
        </w:rPr>
        <w:t xml:space="preserve"> </w:t>
      </w:r>
      <w:r>
        <w:rPr>
          <w:b/>
          <w:sz w:val="28"/>
          <w:szCs w:val="28"/>
        </w:rPr>
        <w:t xml:space="preserve"> - «Мунтазам РаИ йўлида»</w:t>
      </w:r>
    </w:p>
    <w:p>
      <w:pPr>
        <w:pStyle w:val="Normal"/>
        <w:ind w:firstLine="540"/>
        <w:jc w:val="both"/>
        <w:rPr>
          <w:b/>
          <w:b/>
          <w:sz w:val="28"/>
          <w:szCs w:val="28"/>
        </w:rPr>
      </w:pPr>
      <w:r>
        <w:rPr>
          <w:b/>
          <w:sz w:val="28"/>
          <w:szCs w:val="28"/>
        </w:rPr>
      </w:r>
    </w:p>
    <w:p>
      <w:pPr>
        <w:pStyle w:val="Normal"/>
        <w:jc w:val="both"/>
        <w:rPr/>
      </w:pPr>
      <w:r>
        <w:rPr/>
        <w:t>Мундарижа:</w:t>
      </w:r>
    </w:p>
    <w:p>
      <w:pPr>
        <w:pStyle w:val="Normal"/>
        <w:jc w:val="both"/>
        <w:rPr/>
      </w:pPr>
      <w:r>
        <w:rPr/>
        <w:t>07-01-00) Миллион РаИ.</w:t>
      </w:r>
    </w:p>
    <w:p>
      <w:pPr>
        <w:pStyle w:val="Normal"/>
        <w:jc w:val="both"/>
        <w:rPr/>
      </w:pPr>
      <w:r>
        <w:rPr/>
        <w:t xml:space="preserve">07-01-01) </w:t>
      </w:r>
      <w:r>
        <w:rPr>
          <w:lang w:val="uz-Cyrl-UZ"/>
        </w:rPr>
        <w:t xml:space="preserve">Қаттиқ ҳаяжонли РаИга </w:t>
      </w:r>
      <w:r>
        <w:rPr/>
        <w:t>силжишда фидокорлик роли.</w:t>
      </w:r>
    </w:p>
    <w:p>
      <w:pPr>
        <w:pStyle w:val="Normal"/>
        <w:jc w:val="both"/>
        <w:rPr/>
      </w:pPr>
      <w:r>
        <w:rPr/>
        <w:t>07-01-02)</w:t>
      </w:r>
      <w:r>
        <w:rPr>
          <w:lang w:val="uz-Cyrl-UZ"/>
        </w:rPr>
        <w:t xml:space="preserve"> </w:t>
      </w:r>
      <w:r>
        <w:rPr/>
        <w:t xml:space="preserve"> Фидокорлик учун равшан бўлган омиллар.</w:t>
      </w:r>
    </w:p>
    <w:p>
      <w:pPr>
        <w:pStyle w:val="Normal"/>
        <w:jc w:val="both"/>
        <w:rPr/>
      </w:pPr>
      <w:r>
        <w:rPr/>
        <w:t>07-01-03) Бахтиёрлик ва фидокорлик.</w:t>
      </w:r>
    </w:p>
    <w:p>
      <w:pPr>
        <w:pStyle w:val="Normal"/>
        <w:jc w:val="both"/>
        <w:rPr/>
      </w:pPr>
      <w:r>
        <w:rPr/>
        <w:t>07-01-04) Фидокорлик ва ЎАТ.</w:t>
      </w:r>
    </w:p>
    <w:p>
      <w:pPr>
        <w:pStyle w:val="Normal"/>
        <w:jc w:val="both"/>
        <w:rPr/>
      </w:pPr>
      <w:r>
        <w:rPr/>
        <w:t>07-01-05) Беш циклон.</w:t>
      </w:r>
      <w:r>
        <w:rPr>
          <w:lang w:val="uz-Cyrl-UZ"/>
        </w:rPr>
        <w:t xml:space="preserve"> Қу</w:t>
      </w:r>
      <w:r>
        <w:rPr/>
        <w:t>юн.</w:t>
      </w:r>
    </w:p>
    <w:p>
      <w:pPr>
        <w:pStyle w:val="Normal"/>
        <w:jc w:val="both"/>
        <w:rPr/>
      </w:pPr>
      <w:r>
        <w:rPr/>
        <w:t>07-01-06) Маҳаллий ишонч</w:t>
      </w:r>
      <w:r>
        <w:rPr>
          <w:lang w:val="uz-Cyrl-UZ"/>
        </w:rPr>
        <w:t xml:space="preserve"> арафаси, илк учрашув </w:t>
      </w:r>
      <w:r>
        <w:rPr/>
        <w:t>самадхиси. Намерёныш.</w:t>
      </w:r>
    </w:p>
    <w:p>
      <w:pPr>
        <w:pStyle w:val="Normal"/>
        <w:jc w:val="both"/>
        <w:rPr/>
      </w:pPr>
      <w:r>
        <w:rPr/>
        <w:t>07-01-07) Фидокорлик</w:t>
      </w:r>
      <w:r>
        <w:rPr>
          <w:lang w:val="uz-Cyrl-UZ"/>
        </w:rPr>
        <w:t xml:space="preserve"> билан</w:t>
      </w:r>
      <w:r>
        <w:rPr/>
        <w:t xml:space="preserve"> ювиш.</w:t>
      </w:r>
    </w:p>
    <w:p>
      <w:pPr>
        <w:pStyle w:val="Normal"/>
        <w:jc w:val="both"/>
        <w:rPr/>
      </w:pPr>
      <w:r>
        <w:rPr/>
        <w:t>07-01-08) Ўта кучли тармоқ.</w:t>
      </w:r>
    </w:p>
    <w:p>
      <w:pPr>
        <w:pStyle w:val="Normal"/>
        <w:jc w:val="both"/>
        <w:rPr/>
      </w:pPr>
      <w:r>
        <w:rPr/>
        <w:t>07-01-09) Друза. Патина.</w:t>
      </w:r>
    </w:p>
    <w:p>
      <w:pPr>
        <w:pStyle w:val="Normal"/>
        <w:jc w:val="both"/>
        <w:rPr/>
      </w:pPr>
      <w:r>
        <w:rPr/>
        <w:t>07-01-10) Кристаллни яхлитлаш. Харита.Интеграция кристалла. Карта. Стразы. Когти. Артефакты.</w:t>
      </w:r>
    </w:p>
    <w:p>
      <w:pPr>
        <w:pStyle w:val="Normal"/>
        <w:jc w:val="both"/>
        <w:rPr/>
      </w:pPr>
      <w:r>
        <w:rPr/>
        <w:t xml:space="preserve">07-01-11) </w:t>
      </w:r>
      <w:r>
        <w:rPr>
          <w:lang w:val="uz-Cyrl-UZ"/>
        </w:rPr>
        <w:t>Кесишиш амалиёти</w:t>
      </w:r>
      <w:r>
        <w:rPr/>
        <w:t>.</w:t>
      </w:r>
    </w:p>
    <w:p>
      <w:pPr>
        <w:pStyle w:val="Normal"/>
        <w:jc w:val="both"/>
        <w:rPr/>
      </w:pPr>
      <w:r>
        <w:rPr/>
        <w:t xml:space="preserve">07-01-12) </w:t>
      </w:r>
      <w:r>
        <w:rPr>
          <w:lang w:val="uz-Cyrl-UZ"/>
        </w:rPr>
        <w:t xml:space="preserve">РФОни машқ қилиш </w:t>
      </w:r>
      <w:r>
        <w:rPr/>
        <w:t xml:space="preserve"> (</w:t>
      </w:r>
      <w:r>
        <w:rPr>
          <w:lang w:val="uz-Cyrl-UZ"/>
        </w:rPr>
        <w:t>РФО</w:t>
      </w:r>
      <w:r>
        <w:rPr/>
        <w:t>).</w:t>
      </w:r>
    </w:p>
    <w:p>
      <w:pPr>
        <w:pStyle w:val="Normal"/>
        <w:jc w:val="both"/>
        <w:rPr/>
      </w:pPr>
      <w:r>
        <w:rPr/>
        <w:t xml:space="preserve">07-01-13) </w:t>
      </w:r>
      <w:r>
        <w:rPr>
          <w:lang w:val="uz-Cyrl-UZ"/>
        </w:rPr>
        <w:t xml:space="preserve">Янги равшан </w:t>
      </w:r>
      <w:r>
        <w:rPr/>
        <w:t xml:space="preserve"> [</w:t>
      </w:r>
      <w:r>
        <w:rPr>
          <w:lang w:val="uz-Cyrl-UZ"/>
        </w:rPr>
        <w:t>жисмоний</w:t>
      </w:r>
      <w:r>
        <w:rPr/>
        <w:t>]</w:t>
      </w:r>
      <w:r>
        <w:rPr>
          <w:lang w:val="uz-Cyrl-UZ"/>
        </w:rPr>
        <w:t xml:space="preserve"> сезгилар</w:t>
      </w:r>
      <w:r>
        <w:rPr/>
        <w:t xml:space="preserve"> (</w:t>
      </w:r>
      <w:r>
        <w:rPr>
          <w:lang w:val="uz-Cyrl-UZ"/>
        </w:rPr>
        <w:t>РЖҲ</w:t>
      </w:r>
      <w:r>
        <w:rPr/>
        <w:t xml:space="preserve">): </w:t>
      </w:r>
      <w:r>
        <w:rPr>
          <w:lang w:val="uz-Cyrl-UZ"/>
        </w:rPr>
        <w:t>“ўйноқи жўжа”</w:t>
      </w:r>
    </w:p>
    <w:p>
      <w:pPr>
        <w:pStyle w:val="Normal"/>
        <w:jc w:val="both"/>
        <w:rPr/>
      </w:pPr>
      <w:r>
        <w:rPr/>
        <w:t>07-01-14) Кристалл «</w:t>
      </w:r>
      <w:r>
        <w:rPr>
          <w:lang w:val="uz-Cyrl-UZ"/>
        </w:rPr>
        <w:t>беш юз йилдан кам яшашни истамайман</w:t>
      </w:r>
      <w:r>
        <w:rPr/>
        <w:t>».</w:t>
      </w:r>
    </w:p>
    <w:p>
      <w:pPr>
        <w:pStyle w:val="Normal"/>
        <w:jc w:val="both"/>
        <w:rPr/>
      </w:pPr>
      <w:r>
        <w:rPr/>
        <w:t xml:space="preserve">07-01-15) Экспедиция. </w:t>
      </w:r>
      <w:r>
        <w:rPr>
          <w:lang w:val="uz-Cyrl-UZ"/>
        </w:rPr>
        <w:t>Тадқиқаот. Овчи ит. Бўронқуш</w:t>
      </w:r>
      <w:r>
        <w:rPr/>
        <w:t>.</w:t>
      </w:r>
    </w:p>
    <w:p>
      <w:pPr>
        <w:pStyle w:val="Normal"/>
        <w:jc w:val="both"/>
        <w:rPr/>
      </w:pPr>
      <w:r>
        <w:rPr/>
        <w:t xml:space="preserve">07-01-16) </w:t>
      </w:r>
      <w:r>
        <w:rPr>
          <w:lang w:val="uz-Cyrl-UZ"/>
        </w:rPr>
        <w:t>Етарли ҳаракатлар принципи</w:t>
      </w:r>
      <w:r>
        <w:rPr/>
        <w:t>.</w:t>
      </w:r>
    </w:p>
    <w:p>
      <w:pPr>
        <w:pStyle w:val="Normal"/>
        <w:jc w:val="both"/>
        <w:rPr/>
      </w:pPr>
      <w:r>
        <w:rPr/>
        <w:t xml:space="preserve">07-01-17) </w:t>
      </w:r>
      <w:r>
        <w:rPr>
          <w:lang w:val="uz-Cyrl-UZ"/>
        </w:rPr>
        <w:t>Узилишга интилиш</w:t>
      </w:r>
      <w:r>
        <w:rPr/>
        <w:t>.</w:t>
      </w:r>
    </w:p>
    <w:p>
      <w:pPr>
        <w:pStyle w:val="Normal"/>
        <w:jc w:val="both"/>
        <w:rPr/>
      </w:pPr>
      <w:r>
        <w:rPr/>
        <w:t>07-01-18) «</w:t>
      </w:r>
      <w:r>
        <w:rPr>
          <w:lang w:val="uz-Cyrl-UZ"/>
        </w:rPr>
        <w:t>РаИга ишонч</w:t>
      </w:r>
      <w:r>
        <w:rPr/>
        <w:t xml:space="preserve">». Интраверт </w:t>
      </w:r>
      <w:r>
        <w:rPr>
          <w:lang w:val="uz-Cyrl-UZ"/>
        </w:rPr>
        <w:t>РаИ</w:t>
      </w:r>
      <w:r>
        <w:rPr/>
        <w:t xml:space="preserve">. </w:t>
      </w:r>
      <w:r>
        <w:rPr>
          <w:lang w:val="uz-Cyrl-UZ"/>
        </w:rPr>
        <w:t>Чекинишга ҳаракат</w:t>
      </w:r>
      <w:r>
        <w:rPr/>
        <w:t>.</w:t>
      </w:r>
    </w:p>
    <w:p>
      <w:pPr>
        <w:pStyle w:val="Normal"/>
        <w:jc w:val="both"/>
        <w:rPr/>
      </w:pPr>
      <w:r>
        <w:rPr/>
        <w:t>07-01-19) Кластер</w:t>
      </w:r>
      <w:r>
        <w:rPr>
          <w:lang w:val="uz-Cyrl-UZ"/>
        </w:rPr>
        <w:t>лар</w:t>
      </w:r>
    </w:p>
    <w:p>
      <w:pPr>
        <w:pStyle w:val="Normal"/>
        <w:jc w:val="both"/>
        <w:rPr/>
      </w:pPr>
      <w:r>
        <w:rPr/>
        <w:t>07-01-20) Кристал</w:t>
      </w:r>
      <w:r>
        <w:rPr>
          <w:lang w:val="uz-Cyrl-UZ"/>
        </w:rPr>
        <w:t>лик</w:t>
      </w:r>
      <w:r>
        <w:rPr/>
        <w:t>.</w:t>
      </w:r>
    </w:p>
    <w:p>
      <w:pPr>
        <w:pStyle w:val="Normal"/>
        <w:jc w:val="both"/>
        <w:rPr/>
      </w:pPr>
      <w:r>
        <w:rPr/>
        <w:t xml:space="preserve">07-01-21) </w:t>
      </w:r>
      <w:r>
        <w:rPr>
          <w:lang w:val="uz-Cyrl-UZ"/>
        </w:rPr>
        <w:t>қи нинг равшанликка қоришиши</w:t>
      </w:r>
      <w:r>
        <w:rPr/>
        <w:t>. Фундаментал</w:t>
      </w:r>
      <w:r>
        <w:rPr>
          <w:lang w:val="uz-Cyrl-UZ"/>
        </w:rPr>
        <w:t xml:space="preserve"> қи. Позиция мувозанати</w:t>
      </w:r>
      <w:r>
        <w:rPr/>
        <w:t>.</w:t>
      </w:r>
    </w:p>
    <w:p>
      <w:pPr>
        <w:pStyle w:val="Normal"/>
        <w:jc w:val="both"/>
        <w:rPr/>
      </w:pPr>
      <w:r>
        <w:rPr/>
        <w:t xml:space="preserve">07-01-22) </w:t>
      </w:r>
      <w:r>
        <w:rPr>
          <w:lang w:val="uz-Cyrl-UZ"/>
        </w:rPr>
        <w:t>Бирга бўлиш истаги қопқони</w:t>
      </w:r>
      <w:r>
        <w:rPr/>
        <w:t>.</w:t>
      </w:r>
    </w:p>
    <w:p>
      <w:pPr>
        <w:pStyle w:val="Normal"/>
        <w:jc w:val="both"/>
        <w:rPr/>
      </w:pPr>
      <w:r>
        <w:rPr/>
        <w:t xml:space="preserve">07-01-23) </w:t>
      </w:r>
      <w:r>
        <w:rPr>
          <w:lang w:val="uz-Cyrl-UZ"/>
        </w:rPr>
        <w:t>Аждар нафас олиши</w:t>
      </w:r>
      <w:r>
        <w:rPr/>
        <w:t>.</w:t>
      </w:r>
    </w:p>
    <w:p>
      <w:pPr>
        <w:pStyle w:val="Normal"/>
        <w:jc w:val="both"/>
        <w:rPr/>
      </w:pPr>
      <w:r>
        <w:rPr/>
        <w:t xml:space="preserve">07-01-24) </w:t>
      </w:r>
      <w:r>
        <w:rPr>
          <w:lang w:val="uz-Cyrl-UZ"/>
        </w:rPr>
        <w:t>Тўртинчи соқчи</w:t>
      </w:r>
      <w:r>
        <w:rPr/>
        <w:t>.</w:t>
      </w:r>
    </w:p>
    <w:p>
      <w:pPr>
        <w:pStyle w:val="Normal"/>
        <w:jc w:val="both"/>
        <w:rPr/>
      </w:pPr>
      <w:r>
        <w:rPr/>
        <w:t xml:space="preserve">07-01-25) </w:t>
      </w:r>
      <w:r>
        <w:rPr>
          <w:lang w:val="uz-Cyrl-UZ"/>
        </w:rPr>
        <w:t>Лаззатланишнинг уч марказида тиргак</w:t>
      </w:r>
    </w:p>
    <w:p>
      <w:pPr>
        <w:pStyle w:val="Normal"/>
        <w:jc w:val="both"/>
        <w:rPr/>
      </w:pPr>
      <w:r>
        <w:rPr/>
        <w:t xml:space="preserve">07-01-26) </w:t>
      </w:r>
      <w:r>
        <w:rPr>
          <w:lang w:val="uz-Cyrl-UZ"/>
        </w:rPr>
        <w:t>Ақл бовар қилмаслик мавжудлигида равшанлик</w:t>
      </w:r>
      <w:r>
        <w:rPr/>
        <w:t>.</w:t>
      </w:r>
    </w:p>
    <w:p>
      <w:pPr>
        <w:pStyle w:val="Normal"/>
        <w:jc w:val="both"/>
        <w:rPr/>
      </w:pPr>
      <w:r>
        <w:rPr/>
        <w:t xml:space="preserve">07-01-27) </w:t>
      </w:r>
      <w:r>
        <w:rPr>
          <w:lang w:val="uz-Cyrl-UZ"/>
        </w:rPr>
        <w:t>Истакларнинг нозик фарқи</w:t>
      </w:r>
      <w:r>
        <w:rPr/>
        <w:t>.</w:t>
      </w:r>
    </w:p>
    <w:p>
      <w:pPr>
        <w:pStyle w:val="Normal"/>
        <w:jc w:val="both"/>
        <w:rPr/>
      </w:pPr>
      <w:r>
        <w:rPr/>
        <w:t xml:space="preserve">07-01-28) </w:t>
      </w:r>
      <w:r>
        <w:rPr>
          <w:lang w:val="uz-Cyrl-UZ"/>
        </w:rPr>
        <w:t>Дарғазаблик бўрони ўзига хос хусусияти</w:t>
      </w:r>
      <w:r>
        <w:rPr/>
        <w:t>.</w:t>
      </w:r>
    </w:p>
    <w:p>
      <w:pPr>
        <w:pStyle w:val="Normal"/>
        <w:jc w:val="both"/>
        <w:rPr/>
      </w:pPr>
      <w:r>
        <w:rPr/>
        <w:t>07-01-29) Механи</w:t>
      </w:r>
      <w:r>
        <w:rPr>
          <w:lang w:val="uz-Cyrl-UZ"/>
        </w:rPr>
        <w:t>к тутиш</w:t>
      </w:r>
      <w:r>
        <w:rPr/>
        <w:t>.</w:t>
      </w:r>
    </w:p>
    <w:p>
      <w:pPr>
        <w:pStyle w:val="Normal"/>
        <w:jc w:val="both"/>
        <w:rPr/>
      </w:pPr>
      <w:r>
        <w:rPr/>
        <w:t xml:space="preserve">07-01-30) </w:t>
      </w:r>
      <w:r>
        <w:rPr>
          <w:lang w:val="uz-Cyrl-UZ"/>
        </w:rPr>
        <w:t>Одатийлик, мамнунлик ва хиралик  (ОМХ)</w:t>
      </w:r>
      <w:r>
        <w:rPr/>
        <w:t>.</w:t>
      </w:r>
    </w:p>
    <w:p>
      <w:pPr>
        <w:pStyle w:val="Normal"/>
        <w:jc w:val="both"/>
        <w:rPr/>
      </w:pPr>
      <w:r>
        <w:rPr/>
        <w:t xml:space="preserve">07-01-31) </w:t>
      </w:r>
      <w:r>
        <w:rPr>
          <w:lang w:val="uz-Cyrl-UZ"/>
        </w:rPr>
        <w:t>Ишончни идора қилиш</w:t>
      </w:r>
      <w:r>
        <w:rPr/>
        <w:t>.</w:t>
      </w:r>
    </w:p>
    <w:p>
      <w:pPr>
        <w:pStyle w:val="Normal"/>
        <w:jc w:val="both"/>
        <w:rPr/>
      </w:pPr>
      <w:r>
        <w:rPr/>
        <w:t xml:space="preserve">07-01-32) </w:t>
      </w:r>
      <w:r>
        <w:rPr>
          <w:lang w:val="uz-Cyrl-UZ"/>
        </w:rPr>
        <w:t>Занжир тасма йўли</w:t>
      </w:r>
      <w:r>
        <w:rPr/>
        <w:t>.</w:t>
      </w:r>
    </w:p>
    <w:p>
      <w:pPr>
        <w:pStyle w:val="Normal"/>
        <w:jc w:val="both"/>
        <w:rPr/>
      </w:pPr>
      <w:r>
        <w:rPr/>
        <w:t xml:space="preserve">07-01-33) </w:t>
      </w:r>
      <w:r>
        <w:rPr>
          <w:lang w:val="uz-Cyrl-UZ"/>
        </w:rPr>
        <w:t>Қатлам қатлам ётқизиқ</w:t>
      </w:r>
      <w:r>
        <w:rPr/>
        <w:t>.</w:t>
      </w:r>
    </w:p>
    <w:p>
      <w:pPr>
        <w:pStyle w:val="Normal"/>
        <w:jc w:val="both"/>
        <w:rPr/>
      </w:pPr>
      <w:r>
        <w:rPr/>
        <w:t xml:space="preserve">07-01-34) </w:t>
      </w:r>
      <w:r>
        <w:rPr>
          <w:lang w:val="uz-Cyrl-UZ"/>
        </w:rPr>
        <w:t>Умуман тадқиқот ҳақида</w:t>
      </w:r>
      <w:r>
        <w:rPr/>
        <w:t>.</w:t>
      </w:r>
    </w:p>
    <w:p>
      <w:pPr>
        <w:pStyle w:val="Normal"/>
        <w:jc w:val="both"/>
        <w:rPr/>
      </w:pPr>
      <w:r>
        <w:rPr/>
        <w:t xml:space="preserve">07-01-35) </w:t>
      </w:r>
      <w:r>
        <w:rPr>
          <w:lang w:val="uz-Cyrl-UZ"/>
        </w:rPr>
        <w:t>Қониқишни тадқиқ қилиш. қи ўзгаради. “РаИга бошланғич интилиш”</w:t>
      </w:r>
      <w:r>
        <w:rPr/>
        <w:t>.</w:t>
      </w:r>
    </w:p>
    <w:p>
      <w:pPr>
        <w:pStyle w:val="Normal"/>
        <w:ind w:firstLine="540"/>
        <w:jc w:val="both"/>
        <w:rPr/>
      </w:pPr>
      <w:r>
        <w:rPr/>
      </w:r>
    </w:p>
    <w:p>
      <w:pPr>
        <w:pStyle w:val="Normal"/>
        <w:ind w:firstLine="540"/>
        <w:jc w:val="both"/>
        <w:rPr/>
      </w:pPr>
      <w:r>
        <w:rPr/>
      </w:r>
    </w:p>
    <w:p>
      <w:pPr>
        <w:pStyle w:val="Normal"/>
        <w:ind w:firstLine="540"/>
        <w:jc w:val="both"/>
        <w:rPr/>
      </w:pPr>
      <w:r>
        <w:rPr/>
        <w:t xml:space="preserve">07-01-00) Ушбу бўлимни мен шу билан </w:t>
      </w:r>
      <w:r>
        <w:rPr>
          <w:lang w:val="uz-Cyrl-UZ"/>
        </w:rPr>
        <w:t xml:space="preserve">бошлашни истардимки, РаИни пайдо қилишнинг миллионлаб ҳаракатларини </w:t>
      </w:r>
      <w:r>
        <w:rPr/>
        <w:t xml:space="preserve">орттириш амалиётини асосий деб ҳисоблайман, бошқа қолган барчасини иккинчи даражали, қўшимча деб санайман. Шуни </w:t>
      </w:r>
      <w:r>
        <w:rPr>
          <w:lang w:val="uz-Cyrl-UZ"/>
        </w:rPr>
        <w:t>эслати</w:t>
      </w:r>
      <w:r>
        <w:rPr/>
        <w:t>б</w:t>
      </w:r>
      <w:r>
        <w:rPr>
          <w:lang w:val="uz-Cyrl-UZ"/>
        </w:rPr>
        <w:t xml:space="preserve"> ўтаманки, ушбу амалиёт шундан иборатки, унга кўра амалиётни бошдан кечирувчи ўз олдига </w:t>
      </w:r>
      <w:r>
        <w:rPr/>
        <w:t>ўзи</w:t>
      </w:r>
      <w:r>
        <w:rPr>
          <w:lang w:val="uz-Cyrl-UZ"/>
        </w:rPr>
        <w:t xml:space="preserve"> у</w:t>
      </w:r>
      <w:r>
        <w:rPr/>
        <w:t xml:space="preserve">шбу </w:t>
      </w:r>
      <w:r>
        <w:rPr>
          <w:lang w:val="uz-Cyrl-UZ"/>
        </w:rPr>
        <w:t xml:space="preserve">миллионни жамғарган вақтда, ҳатто бундан аввалроқ РаИни </w:t>
      </w:r>
      <w:r>
        <w:rPr/>
        <w:t>мунтазам бошдан кечиражаги борасида ҳисоб бериб РаИ туғилишининг миллионлаб ҳаракатларини орттириш вазифасини қўяди. РаИнинг ҳар қандай</w:t>
      </w:r>
      <w:r>
        <w:rPr>
          <w:lang w:val="uz-Cyrl-UZ"/>
        </w:rPr>
        <w:t xml:space="preserve"> туғёни</w:t>
      </w:r>
      <w:r>
        <w:rPr/>
        <w:t>-</w:t>
      </w:r>
      <w:r>
        <w:rPr>
          <w:lang w:val="uz-Cyrl-UZ"/>
        </w:rPr>
        <w:t xml:space="preserve"> ҳаттоки заиф </w:t>
      </w:r>
      <w:r>
        <w:rPr/>
        <w:t xml:space="preserve">шиддатликда, </w:t>
      </w:r>
      <w:r>
        <w:rPr>
          <w:lang w:val="uz-Cyrl-UZ"/>
        </w:rPr>
        <w:t>ҳ</w:t>
      </w:r>
      <w:r>
        <w:rPr/>
        <w:t>атто</w:t>
      </w:r>
      <w:r>
        <w:rPr>
          <w:lang w:val="uz-Cyrl-UZ"/>
        </w:rPr>
        <w:t xml:space="preserve"> бутунлай </w:t>
      </w:r>
      <w:r>
        <w:rPr/>
        <w:t>яққол бўлмаган</w:t>
      </w:r>
      <w:r>
        <w:rPr>
          <w:lang w:val="uz-Cyrl-UZ"/>
        </w:rPr>
        <w:t>, ҳаттоки бор йўғи бир лаҳза давом этувчи туғён</w:t>
      </w:r>
      <w:r>
        <w:rPr/>
        <w:t>и ҳисобга олинади. Пайдо бўлган РаИ сони ҳисоби қайдсиз юритилади, яъни хотирада юритилади</w:t>
      </w:r>
      <w:r>
        <w:rPr>
          <w:lang w:val="uz-Cyrl-UZ"/>
        </w:rPr>
        <w:t xml:space="preserve"> </w:t>
      </w:r>
      <w:r>
        <w:rPr/>
        <w:t xml:space="preserve">– бу </w:t>
      </w:r>
      <w:r>
        <w:rPr>
          <w:lang w:val="uz-Cyrl-UZ"/>
        </w:rPr>
        <w:t>қўшимча тарзда “</w:t>
      </w:r>
      <w:r>
        <w:rPr/>
        <w:t>ухламасдан</w:t>
      </w:r>
      <w:r>
        <w:rPr>
          <w:lang w:val="uz-Cyrl-UZ"/>
        </w:rPr>
        <w:t xml:space="preserve">” РаИга диққатни жалб қилишга имкон беради. Кун охирига келиб бугунга жамланган РаИ миқдори аввал жамланганлари билан умумлаштирилади ва бу рақам ёзма тарзда мақсадга мувофиқ қайд қилиб қўйилади. Бугунги кунда синалган РаИ ҳисобини нолдан бошлаш уларни дарҳол авваллари синалганларнинг барча миқдорига қўшишдан кўра самарали, чунки юзлаб ёки бир қанча юзлар атрофидаги сонлар одам ўз маиший турмушида дуч келувчи катталикларга муносибдир ва кўпроқ олдиндан сезиш, қайсарлик, қатъийликдан тебранади.  </w:t>
      </w:r>
    </w:p>
    <w:p>
      <w:pPr>
        <w:pStyle w:val="Normal"/>
        <w:ind w:firstLine="540"/>
        <w:jc w:val="both"/>
        <w:rPr>
          <w:lang w:val="uz-Cyrl-UZ"/>
        </w:rPr>
      </w:pPr>
      <w:r>
        <w:rPr>
          <w:lang w:val="uz-Cyrl-UZ"/>
        </w:rPr>
        <w:t xml:space="preserve">Жамғарилган РаИнинг умумий сони шунингдек ёрқин, равшан омил саналади. Шундай қилиб, ҳар куни бир хил тарзда озодлигига тўсқинлик қилувчи қамоқхона деворини отвертка билан урувчи тутқун отвертка билан урилгандан йиғилган чанг уюмига қараганда қайсарлик, олдиндан завқни бошдан кечиради. </w:t>
      </w:r>
    </w:p>
    <w:p>
      <w:pPr>
        <w:pStyle w:val="Normal"/>
        <w:ind w:firstLine="540"/>
        <w:jc w:val="both"/>
        <w:rPr/>
      </w:pPr>
      <w:r>
        <w:rPr/>
        <w:t>РаИни жамғариш амалиёти</w:t>
      </w:r>
      <w:r>
        <w:rPr>
          <w:lang w:val="uz-Cyrl-UZ"/>
        </w:rPr>
        <w:t xml:space="preserve"> </w:t>
      </w:r>
      <w:r>
        <w:rPr/>
        <w:t xml:space="preserve"> – барча ПППда марказий ҳисобланади. Бошқа </w:t>
      </w:r>
      <w:r>
        <w:rPr>
          <w:lang w:val="uz-Cyrl-UZ"/>
        </w:rPr>
        <w:t xml:space="preserve">барча қолганлари иккинчи даражали. Агарда “туғилиш” сўзи тебранувчи, жарангловчи бўлмаганда, “РаИга тушиш”,  “ўзини РаИда эслаш” ва бошқларни гапириш мумкин.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07-01-01) Ҳатто улар бир икки лаҳза давом этсада, эРаИни бошдан кечиришнинг дастлабки тажрибаси ўлмас из қолдиради. Ушбу лаҳзадан бошлаб ва абадул абад эРаИ ҳақида эслаш қадриятлар тизимидаги дастлабки қаторда ўрин олади, уларни бошдан кечириш истаги эса яна энг сирли бўлиб қолади. эРаИга эришишни амалиётнинг учинчи катта “квант”и сифатида ифодалаш мумкин  (дастлабкиси – хиралашишларни ошкор қилиш ва йўқотиш, иккинчиси – РаИни ошкор қилиш ва орттириш). </w:t>
      </w:r>
    </w:p>
    <w:p>
      <w:pPr>
        <w:pStyle w:val="Normal"/>
        <w:ind w:firstLine="540"/>
        <w:jc w:val="both"/>
        <w:rPr>
          <w:lang w:val="uz-Cyrl-UZ"/>
        </w:rPr>
      </w:pPr>
      <w:r>
        <w:rPr>
          <w:lang w:val="uz-Cyrl-UZ"/>
        </w:rPr>
        <w:t xml:space="preserve">эРаИ эҳтирослари қанчалар тез тез ва мунтазам рўёбга чиқса, улар шу қадар давомий бўлади – энди 1-2 секундга эмас,  5-10 секундга, катта аниқлик ва қатъийлик билан уларга қисқа йўл топиш, ушбу тасвирлаб бўлмас дунёга бошловчи анча самарали амалиётларни ошкор қилишнинг қувончли истагини намоён қилади. Ўз ўзидан маълумки, РаИ хиралашувчи ва орттирилишининг бор имкониятларни ишга солиб йўқотишни давом эттириш – бу РаИга бошловчи ҳар қандай амалиётнинг шубҳасиз асоси бўлмиш ишларнинг икки жабҳасидир. Қандай қилиб бўлса ҳам ушбу ишлар амалга ошишида қатиятни ва қатъийликни туширмаслик, ҳаддан ташқари, кучли бекаму кўстликка эришиш зарур. Шунга қарамасдан, бу фойдали ҳаракатлар коэфициентини оширишни излаш учун, зўр беришлар самарасизни ошириш учун жой йўқ деганини англатмайди. </w:t>
      </w:r>
    </w:p>
    <w:p>
      <w:pPr>
        <w:pStyle w:val="Normal"/>
        <w:ind w:firstLine="540"/>
        <w:jc w:val="both"/>
        <w:rPr>
          <w:lang w:val="uz-Cyrl-UZ"/>
        </w:rPr>
      </w:pPr>
      <w:r>
        <w:rPr>
          <w:lang w:val="uz-Cyrl-UZ"/>
        </w:rPr>
        <w:t xml:space="preserve">Ҳар бир маълум вақтда расмий амалиёт бир турдаги маълум РаИни орттиришга йўналган бўлиши мумкин. Агарда РаИнинг қандайдир бир жуфтлиги қатъий ҳамоҳангликни хосил қилса, мен аниқ тайёргарликда гўё бир вақтнинг ўзида ушбу икки РаИларни туғдира оламан. Айнан шундан тарзда, автомобилни бошқариб, мен “бир лаҳзанинг ўзида” дарҳол ўнлаб параметрларни назорат қиламан ва уларни бошқараман. Аслида диққат шу қадар тез биридан бошқасига кўчади, бунда ҳаракат бир вақтдагидек туюлади. Ва нимадир бир нарса билан машғул бўла туриб, мен бошқа нарса билан шуғуллана олмайман. Ўз ўзидан равшанки, у ёки бу даражадаги барча РаИлар бири биридан тебранади, ва гўзаллик ҳиссини уйғотиб, мен юксак эҳтимоллик ила бахтиёрлик ва фидокорликни бошдан кечираман, ва яна нима бўлса ҳам, балки ҳатто номаълум РаИ намоён бўлади. Барибир иккиланиш, дилемма қолади – муайян мазкур пайтда – уни туғдириш учун РаИнинг қайси бирини танлаш лозим? Ҳозир жуда кучли исталганиними? Ўз ўзидан равшанки, лекин уни туғдириб , эРаИга максимал тарзда тез яқинлашиш учун РаИнинг қайси бирини ҳозир танлаш» саволи шунингдек эРаИга имкон қадар тез эришишнинг қувончли истаги билан вужудга келган. Айниқса, турли РаИларни бошдан кечириш истаги шиддатидаги фарқ қисман анча аҳамиятсиз. </w:t>
      </w:r>
    </w:p>
    <w:p>
      <w:pPr>
        <w:pStyle w:val="Normal"/>
        <w:ind w:firstLine="540"/>
        <w:jc w:val="both"/>
        <w:rPr>
          <w:lang w:val="uz-Cyrl-UZ"/>
        </w:rPr>
      </w:pPr>
      <w:r>
        <w:rPr>
          <w:lang w:val="uz-Cyrl-UZ"/>
        </w:rPr>
        <w:t xml:space="preserve">Уларнинг эРаИдаги максимал жаранглаши бўйича турли РаИларни ўрганиш истаги шу ердан келиб чиқади. Шу нарса мустасно эмаски, ушбу жиҳат бўйича РаИ ўртасида мавжуд фарқнинг йўқлигини тадқиқот кўрсатади. Лекин агарда биз натижада баъзи РаИлар бошқаларига қараганда РаИ эРаИда анча кўпроқ акс берса, у ҳолда бу фавқулодда аҳамиятлилик кашфиёти  бўлади, чунки эРаИга нисбатан силжиш суръатини ўн маротабага оширишга имкон беради (чунки ўнлаб турли менга маълум бўлган РаИларни туғдириш билан бирга мен ҳаммасидан кўра мазкур биттасига диққатни жамлайман). Бундай саволнинг қўйилиши РаИни ўрганиш ва орттиришнинг алоҳида иштиёқини беради. Унга жавобни биладиган киши танлов олдида туради – амалиётига ўзи ёрдам қилувчи амалиётчига ушбу РаИни дарҳол кўрсатиш, ёки жавобни ўзи излаши учун етарли вақтни унга бериш,  (ахир ушбу жавобни излаш – ўз ўзидан жуда ижодий жараёндир – турли РаИларни бошдан кечириш зарур, уларни фарқлаш, жарангдорлик хусусиятларини солиштириш ва ҳакозолар), ёҳуд фақатгина эРаИ билан ўз жарангдорлиги билан бошқа кучлардан алоҳида фарқланиб турувчи Раи нима эканлигини кўрсатиб умуман жавоб бермаслик кабилар мавжуд. Биринчи усул амалиётчини мустақил изланиш ва ушбу муайян кашфиётни амалга оширишнинг қувончидан маҳрум қилади, лекин кўп вақтни тежаб қолади, турли туман кашфиётлар ва изланишлар барибир чексиз кўпдир. Учинчи усул одамга тўлиқ ўлчамда мазкур кашфиётнинг барча улканликларини бошдан кечириш имконини беради, лекин бунда кўп вақт энг самарали амалиётларда кечмайди. Иккинчи усулни мен оқилона деб ҳисоблайман, лекин мен китоб ёзган шароитда танлов йўқ ва ушбу масалада равшанликка эришиш ўрнига, ўз тажрибасида ҳеч қандай амалиёт билан шуғулланмайдиган, фақатгина жарангдор сўзлар ва иборалардан ўз хоҳишича фойдалашишни ўрганувчи “эзотериклар”га ўхшаш “қуруқ сафсатабозлар”га учишни маъқуллаш ўрнига бошловчи амалиётчи нимага қодирлигини ўзим фаҳмлаб биринчи усулдан боришга мажбурман. </w:t>
      </w:r>
    </w:p>
    <w:p>
      <w:pPr>
        <w:pStyle w:val="Normal"/>
        <w:ind w:firstLine="540"/>
        <w:jc w:val="both"/>
        <w:rPr>
          <w:lang w:val="uz-Cyrl-UZ"/>
        </w:rPr>
      </w:pPr>
      <w:r>
        <w:rPr>
          <w:lang w:val="uz-Cyrl-UZ"/>
        </w:rPr>
        <w:t>Ҳаммасидан кўпроқ эРаИга эришишга нима тўсқинлик қилади – ушбу саволда ҳаммасидан кўра кўпроқ ёки камроқ дарҳол равшан бўлган нарса – бу аввало тажовузкорона СҲ ва оргазмлардир. Бу ерда бир тибет ламаси ҳақида ҳикоя қилиш ўринли, у турмада бошдан кечирган кўп йиллик ғайриинсоний ҳаракатлардан кейин яқинда ушбу дўзахда зўрға қутилишга муваффақ бўлди, мамлакатдан олиб чиқиб кетилди ва интервью берди. Бошқа нарсалар орасида ундан сўрашди – у қўрқувни бошдан кечирдими? У жавобан – албатта бошдан кечирдим. Нимадан? Ўлим ёки ваҳшиёноа азоблар билан уни онгидан жудо қилиши ёки бошқа монахларга тухмат қилишга мажбур этиш тахмин қилинди. У жавоб берди –мен азоб бераётганларга нафрат қилаётганим ва уларга ачинмай қўйганимдан қўрқдим. Бу одам тажовузкор СҲлар билан баҳони билади ва уни ҳеч қандай шароитда ҳаттоки  ваҳшиёна қийналган ҳолда ҳам тўлашга тайёр эмас.</w:t>
      </w:r>
    </w:p>
    <w:p>
      <w:pPr>
        <w:pStyle w:val="Normal"/>
        <w:ind w:firstLine="540"/>
        <w:jc w:val="both"/>
        <w:rPr>
          <w:lang w:val="uz-Cyrl-UZ"/>
        </w:rPr>
      </w:pPr>
      <w:r>
        <w:rPr>
          <w:lang w:val="uz-Cyrl-UZ"/>
        </w:rPr>
        <w:t xml:space="preserve">Шундай қилиб – шундай РаИ мавжуд, эРаИга эришишдаги унинг роли улкан – бу фидокорлик. Бу равшан бўлган вақтдан бошлаб, айнан фидокорликни ўрганиш ва орттириш асосий диққат марказига айланади. Унда амалиётчи диққати жамланган. </w:t>
      </w:r>
    </w:p>
    <w:p>
      <w:pPr>
        <w:pStyle w:val="Normal"/>
        <w:ind w:firstLine="540"/>
        <w:jc w:val="both"/>
        <w:rPr>
          <w:lang w:val="uz-Cyrl-UZ"/>
        </w:rPr>
      </w:pPr>
      <w:r>
        <w:rPr>
          <w:lang w:val="uz-Cyrl-UZ"/>
        </w:rPr>
        <w:t xml:space="preserve">(мен “фидокорлик” деб атаган РаИни тўлақонли равшан ҳолда ўқувчи фарқламаса, у кейинчалик матнда бу сўзни “ҳаддан зиёд равшан ва кучли хуш кўриш” сўзи билан алмаштириши мумкин”)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07-01-02) Кашфиёт шундан иборатки, фидокорлик бошқа РаИларга қараганда анча равшан, эРаИда акс беради, катта мазмунга эга. Энди ўнлаб турлича РаИни орттириш ва тадқиқ қилишдан иборат йўллар ва йўлакларнинг барча кўп қирралиги катта йўл билан тўлдирилди– фидокорликни ўрганиш ва орттириш билан. </w:t>
      </w:r>
    </w:p>
    <w:p>
      <w:pPr>
        <w:pStyle w:val="Normal"/>
        <w:ind w:firstLine="540"/>
        <w:jc w:val="both"/>
        <w:rPr>
          <w:lang w:val="uz-Cyrl-UZ"/>
        </w:rPr>
      </w:pPr>
      <w:r>
        <w:rPr>
          <w:lang w:val="uz-Cyrl-UZ"/>
        </w:rPr>
        <w:t xml:space="preserve">Биринчи вазифа бўлиб қайси равшан омиллар (РО) фидокорликда кўпроқ акс этувчи ҳисобланишини ўрганиш истаги пайдо бўлади? </w:t>
      </w:r>
    </w:p>
    <w:p>
      <w:pPr>
        <w:pStyle w:val="Normal"/>
        <w:ind w:firstLine="540"/>
        <w:jc w:val="both"/>
        <w:rPr/>
      </w:pPr>
      <w:r>
        <w:rPr/>
        <w:t>РаИни бошдан кечирувчи борлиқ РО ҳисобланадими? Шубҳасиз,</w:t>
      </w:r>
      <w:r>
        <w:rPr>
          <w:lang w:val="uz-Cyrl-UZ"/>
        </w:rPr>
        <w:t xml:space="preserve"> леки</w:t>
      </w:r>
      <w:r>
        <w:rPr/>
        <w:t>н</w:t>
      </w:r>
      <w:r>
        <w:rPr>
          <w:lang w:val="uz-Cyrl-UZ"/>
        </w:rPr>
        <w:t xml:space="preserve"> узоққа етувчи хулосага олиб борувчи </w:t>
      </w:r>
      <w:r>
        <w:rPr/>
        <w:t xml:space="preserve"> бир нозик фарқи мавжуд. Самадхини </w:t>
      </w:r>
      <w:r>
        <w:rPr>
          <w:lang w:val="uz-Cyrl-UZ"/>
        </w:rPr>
        <w:t>бошдан кечирувчи Рамакришнани ҳаёлимизга келтирайлик. Ёки нирванадаги Будда Гаутамани. Ё</w:t>
      </w:r>
      <w:r>
        <w:rPr/>
        <w:t xml:space="preserve">ки </w:t>
      </w:r>
      <w:r>
        <w:rPr>
          <w:lang w:val="uz-Cyrl-UZ"/>
        </w:rPr>
        <w:t>р</w:t>
      </w:r>
      <w:r>
        <w:rPr/>
        <w:t xml:space="preserve">анг </w:t>
      </w:r>
      <w:r>
        <w:rPr>
          <w:lang w:val="uz-Cyrl-UZ"/>
        </w:rPr>
        <w:t xml:space="preserve">баранг танага эришган  </w:t>
      </w:r>
      <w:r>
        <w:rPr/>
        <w:t xml:space="preserve">Миларепани. </w:t>
      </w:r>
      <w:r>
        <w:rPr>
          <w:lang w:val="uz-Cyrl-UZ"/>
        </w:rPr>
        <w:t xml:space="preserve"> Фидокорлик пайдо бўладими</w:t>
      </w:r>
      <w:r>
        <w:rPr/>
        <w:t xml:space="preserve">? Пайдо </w:t>
      </w:r>
      <w:r>
        <w:rPr>
          <w:lang w:val="uz-Cyrl-UZ"/>
        </w:rPr>
        <w:t>бўлади</w:t>
      </w:r>
      <w:r>
        <w:rPr/>
        <w:t xml:space="preserve">. Энди </w:t>
      </w:r>
      <w:r>
        <w:rPr>
          <w:lang w:val="uz-Cyrl-UZ"/>
        </w:rPr>
        <w:t xml:space="preserve">ҳали самадхини бошдан кечириш қатъий қобиллигига эришмаган ва </w:t>
      </w:r>
      <w:r>
        <w:rPr/>
        <w:t>дақиқа ортидан дақиқа, кун ортидан кун, ой ортидан ой ўтиб, деярли ухламасдан ва дам олмасдан</w:t>
      </w:r>
      <w:r>
        <w:rPr>
          <w:lang w:val="uz-Cyrl-UZ"/>
        </w:rPr>
        <w:t xml:space="preserve"> фақ</w:t>
      </w:r>
      <w:r>
        <w:rPr/>
        <w:t>ат</w:t>
      </w:r>
      <w:r>
        <w:rPr>
          <w:lang w:val="uz-Cyrl-UZ"/>
        </w:rPr>
        <w:t xml:space="preserve"> </w:t>
      </w:r>
      <w:r>
        <w:rPr/>
        <w:t xml:space="preserve">битта </w:t>
      </w:r>
      <w:r>
        <w:rPr>
          <w:lang w:val="uz-Cyrl-UZ"/>
        </w:rPr>
        <w:t xml:space="preserve">нарсани тасдиқлаган Рамакришнани ҳаёлимизга </w:t>
      </w:r>
      <w:r>
        <w:rPr/>
        <w:t>келтирамиз: «Кали Онани кўришни ва бахтиёрликни бошдан кечиришни истаймано», тушкунликдан деворга урилади, ўз хонасининг</w:t>
      </w:r>
      <w:r>
        <w:rPr>
          <w:lang w:val="uz-Cyrl-UZ"/>
        </w:rPr>
        <w:t xml:space="preserve"> лой пол сатҳини тозалайди, ғазаб билан ўз истаги ифодаси амалиётига берилади. Фидокорлик билан янграшлик пайдо бўладими? Ҳа, анча миқдорда кучлироқ.  Ўз аҳмоқлигини, қўрқуви, сустлигини ҳаддан ташқари зўриқиш билан енгувчи, озиб тўзишдан ғорда сал бўлмаса ўлиб қоладиган, лекин ҳар қандай илож билан РаИ оқимига эришишни қарор қилган Миларепани тасаввур қилганимизда худди шундай ҳолат рўй беради. Бундан оддий хулоса келиб чиқади. Буни келгуси тажрибалар билан тасдиқлаш мумкин: қатъиятлилик – фидокорлик учун ўта кучли РОдир. Лекин фидокорлик учун энг кучли РО – фидокорликнинг ўзидир.. </w:t>
      </w:r>
    </w:p>
    <w:p>
      <w:pPr>
        <w:pStyle w:val="Normal"/>
        <w:ind w:firstLine="540"/>
        <w:jc w:val="both"/>
        <w:rPr>
          <w:lang w:val="uz-Cyrl-UZ"/>
        </w:rPr>
      </w:pPr>
      <w:r>
        <w:rPr>
          <w:lang w:val="uz-Cyrl-UZ"/>
        </w:rPr>
        <w:t xml:space="preserve">Шунингдек, фидокорлик шиддатининг содда қиёслари ва ўлчовлари йўли билан шуни ошкор қилиш мумкинки, фидокорлик учун яна бир кучли РО - самимийлик. </w:t>
      </w:r>
    </w:p>
    <w:p>
      <w:pPr>
        <w:pStyle w:val="Normal"/>
        <w:ind w:firstLine="540"/>
        <w:jc w:val="both"/>
        <w:rPr>
          <w:lang w:val="uz-Cyrl-UZ"/>
        </w:rPr>
      </w:pPr>
      <w:r>
        <w:rPr>
          <w:lang w:val="uz-Cyrl-UZ"/>
        </w:rPr>
        <w:t xml:space="preserve">Агарда фидокорликда акс этувчи тимсолларни ёзиб чиқсак, унда уларни жарангдорликнинг шиддати бўйича  қуйидагича тенглаштириш мумкин.: </w:t>
      </w:r>
    </w:p>
    <w:p>
      <w:pPr>
        <w:pStyle w:val="Normal"/>
        <w:ind w:firstLine="540"/>
        <w:jc w:val="both"/>
        <w:rPr>
          <w:lang w:val="uz-Cyrl-UZ"/>
        </w:rPr>
      </w:pPr>
      <w:r>
        <w:rPr>
          <w:lang w:val="uz-Cyrl-UZ"/>
        </w:rPr>
        <w:t xml:space="preserve">*) экстатик РаИни бошдан кечирувчи борлиқ, шунингдек улар турмуш тасвири унсурлари, фотографиялар, матнлар, фикрлар, айниқса улар тушкунликка тушганларига тегишли қисмалари, жонбоз интилишлар, фидокорликни намоён қилиш унсурларини бошдан кечирувчи борлиқ.. </w:t>
      </w:r>
    </w:p>
    <w:p>
      <w:pPr>
        <w:pStyle w:val="Normal"/>
        <w:ind w:firstLine="540"/>
        <w:jc w:val="both"/>
        <w:rPr>
          <w:lang w:val="uz-Cyrl-UZ"/>
        </w:rPr>
      </w:pPr>
      <w:r>
        <w:rPr>
          <w:lang w:val="uz-Cyrl-UZ"/>
        </w:rPr>
        <w:t xml:space="preserve">*) РаИ учун курашувчи амалиётчилар, лекин эРаИга эришмаган ва кўп хираликларни бошдан кечираётган амалиётчилар. </w:t>
      </w:r>
    </w:p>
    <w:p>
      <w:pPr>
        <w:pStyle w:val="Normal"/>
        <w:ind w:firstLine="540"/>
        <w:jc w:val="both"/>
        <w:rPr>
          <w:lang w:val="uz-Cyrl-UZ"/>
        </w:rPr>
      </w:pPr>
      <w:r>
        <w:rPr>
          <w:lang w:val="uz-Cyrl-UZ"/>
        </w:rPr>
        <w:t xml:space="preserve">(ушбу тимсол биринчисига нисбатан фидокорликда камроқ акс этади, чунки ҳали тез тез хираликни бошдан кечирувчилар эРаИга эришганларга қараганда анча кам интилувчан ва кам самимий бўлиб намоён бўлади). </w:t>
      </w:r>
    </w:p>
    <w:p>
      <w:pPr>
        <w:pStyle w:val="Normal"/>
        <w:ind w:firstLine="540"/>
        <w:jc w:val="both"/>
        <w:rPr>
          <w:lang w:val="uz-Cyrl-UZ"/>
        </w:rPr>
      </w:pPr>
      <w:r>
        <w:rPr>
          <w:lang w:val="uz-Cyrl-UZ"/>
        </w:rPr>
        <w:t xml:space="preserve">*) РаИ учун курашишни бошлай олувчилар, агарда уларнинг мавжудлигини билганда, амалиёт борасида хираликларни бошдан кечириш мумкинчилигини билганда эди, РаИ учун курашишни бошлай олардилар. Бу одамлар эркинликни излашга бўлган ўз мойиллиги билан хуш кўриш уйғотувчи, одатий аҳмоқона ҳаётда яшашни истамаслик билан, РаИ мавжудлигининг ғоясини   “бир боқишда билиш”га шай бўлган, СҲсиз яшаш мумкунлиги билан намоён бўлади. </w:t>
      </w:r>
    </w:p>
    <w:p>
      <w:pPr>
        <w:pStyle w:val="Normal"/>
        <w:ind w:firstLine="540"/>
        <w:jc w:val="both"/>
        <w:rPr>
          <w:lang w:val="uz-Cyrl-UZ"/>
        </w:rPr>
      </w:pPr>
      <w:r>
        <w:rPr>
          <w:lang w:val="uz-Cyrl-UZ"/>
        </w:rPr>
        <w:t xml:space="preserve">(шу ердан моҳиятан  фидокорлик учун РОнинг учинчиси  – хуш ёқиш, мулойимликни чиқариш мумкин). </w:t>
      </w:r>
    </w:p>
    <w:p>
      <w:pPr>
        <w:pStyle w:val="Normal"/>
        <w:ind w:firstLine="540"/>
        <w:jc w:val="both"/>
        <w:rPr>
          <w:lang w:val="uz-Cyrl-UZ"/>
        </w:rPr>
      </w:pPr>
      <w:r>
        <w:rPr>
          <w:lang w:val="uz-Cyrl-UZ"/>
        </w:rPr>
        <w:t xml:space="preserve">*) Ер кўриниши: тошлар эмас, шамол эмас, тоғлар эмас, булутлар ҳам эмас ва бошқалар. </w:t>
      </w:r>
    </w:p>
    <w:p>
      <w:pPr>
        <w:pStyle w:val="Normal"/>
        <w:ind w:firstLine="540"/>
        <w:jc w:val="both"/>
        <w:rPr>
          <w:lang w:val="uz-Cyrl-UZ"/>
        </w:rPr>
      </w:pPr>
      <w:r>
        <w:rPr>
          <w:lang w:val="uz-Cyrl-UZ"/>
        </w:rPr>
        <w:t xml:space="preserve">(Бу ердан фидокорлик учун РОнинг моҳиятан тўртинчисини  – гўзаллик ҳиссини чиқариш мумкин). </w:t>
      </w:r>
    </w:p>
    <w:p>
      <w:pPr>
        <w:pStyle w:val="Normal"/>
        <w:ind w:firstLine="540"/>
        <w:jc w:val="both"/>
        <w:rPr>
          <w:lang w:val="uz-Cyrl-UZ"/>
        </w:rPr>
      </w:pPr>
      <w:r>
        <w:rPr>
          <w:lang w:val="uz-Cyrl-UZ"/>
        </w:rPr>
        <w:t xml:space="preserve">Фидокорликда жарангдорлиги шиддатини камайтиришнинг айнан шундай тартибида РО жойлаштирилган бўлишига қарамай, ҳар бир маълум вақтда улардан ҳар қандайи жорий шароитларда энг шиддатли бўлиб чиқиши мумкин. </w:t>
      </w:r>
    </w:p>
    <w:p>
      <w:pPr>
        <w:pStyle w:val="Normal"/>
        <w:ind w:firstLine="540"/>
        <w:jc w:val="both"/>
        <w:rPr>
          <w:lang w:val="uz-Cyrl-UZ"/>
        </w:rPr>
      </w:pPr>
      <w:r>
        <w:rPr>
          <w:lang w:val="uz-Cyrl-UZ"/>
        </w:rPr>
        <w:t xml:space="preserve">Шундай қилиб: 1) фидокорлик, 2) интилиш, 3) самимийлик, 4) хуш кўриш, 5) гўзаллик ҳисси.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07-01-03) Фидокорликнинг жарангдорлик хусусиятларини ўрганиш ҳайратомуз натижаларга олиб келади: фидокорликнинг энг равшан жарангдорлиги ...бахтиёрлик билан вужудга келади! Бу натижа шу туфайли ҳайратомузки, кундалик идрок учун, РаИ дунёсига тегишли бўлган барча нарсаларни ўз тизимига тўла тўкис яхлитламаганлари учун фидокорлик ва бахтиёрлик қарама қарши, қонуний жиҳатдан мос келмайдиган ҳислар бўлиб саналади. “Фидокорлик” “барчаси кимдир учун” билан бирлашади, ўз манфаатидан ихтиёрий воз кечиш чегараси сифатида, “бахтиёрлик” эса “барчаси ўзинг учун” худбунона интилиш чегараси сифатида тушунилади. Фидокорликни орттириш ҳайротомуз равшанлик, теранлик ва кучлилик бахтиёрлигининг эҳтиросига олиб келади. Бу бахтиёрликка диққатни жамлашга фидокорлик туғилиши амалиётидан “диққат оғиши”га олиб келади. Ўзини тутишнинг оқилон чизиғи – ушбу тушунишга ўзини топшириш ва қувончли истакка эргашиш. </w:t>
      </w:r>
    </w:p>
    <w:p>
      <w:pPr>
        <w:pStyle w:val="Normal"/>
        <w:ind w:firstLine="540"/>
        <w:jc w:val="both"/>
        <w:rPr>
          <w:lang w:val="uz-Cyrl-UZ"/>
        </w:rPr>
      </w:pPr>
      <w:r>
        <w:rPr>
          <w:lang w:val="uz-Cyrl-UZ"/>
        </w:rPr>
        <w:t xml:space="preserve">Ҳатто энг кам самарали туюлган амалиёт агарда у ушбу РаИнинг шундай кучи бўлмиш фидокорликни вужудга келтиришда тадбиқ қилинса сезиларли натижалар беради. “Фидокорлик” сўзини ҳатто оддий такрорлаш ҳам, шунингдек “совуқ эслаш”ни такрорлаш ҳам сезиларли натижа беради. Лекин, албатта, амалиёт самарадорлигини ошириш учун доимо фидокорликни ўрганишга интилиш лозим – тўғридан тўғри уни орттириш жараёнида.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07-01-04) “Эгалик истаги, ўз иззат нафси ҳиссини жалб қилишдан анча узоқ бўлган Фидокорлик” ёҳуд РаИни кўриш осон. Фидокорлик ЎАТ билан бутунлай мос эмас ва шу ердан шундай хулоса чиқариш мумкинки, ЎАТ  фидокорликка энг қаттиқ тўсиқ бўлиб ҳисобланади (ва, натижада, эРаИга ), ЎАТни йўқотиш амалиёти эса фидокорликни ҳосил қилиш амалиётига энг самарали қўшимча бўлиб саналади. Шу ердан  ЎАТни қўлга киритиш в йўқотишнинг асосий амалиёти бўлмиш ЎАТни йўқотишга шундай катта аҳамият берилиши ҳайратланарли эмас.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07-01-05) эРаИни бошдан кечириш истаги фидокорликни бошдан кечириш истагига сабаб бўлади, чунки айнан у қисқа йўл билан эРаИ эҳтиросига олиб келади. Фидокорликни бошдан кечириш истаги унинг учун, аввало мен  улар билан хушёқишликни бошдан кечира оладиган, гўзаллик ҳисси билан жаранглай оладиган самимийлик, интилувчанликни бошдан кечирувчи одамлар, шунингдек РаИга эришишга қатъият билан тиришиб интилувчи ва хираликни йўқотишга ҳаракат қилувчи  “башаралар” учун имкон қадар кўп равшан омиллар пайдо бўлиши учун истакка сабаб бўлади (башаралар пайдо бўлиши учун истак , амалиётчиларнинг ўрин алмашиниши ва битиришидан бутунлай тозалаш зарур). Башаралар пайдо бўлиши истаги бунга барча чораларни ишга солиб барча дунёларда мумкин қадар энг самарали усуллар билан  кўмак бериш истагига олиб келади, шу ердан қатъий равшан англанган тушлар ва жисмоний бўлмаган тажрибаларга эришиш истаги пайдо бўлади, бу эса англанган тушлар тажрибасига эга кишиларга очилувчи дунёларнинг ўта кўплигида, уларда бедорлик вақтимизда биз учратганларимиз каби ҳақиқий бўлган турлича мавжудотлар билан муносабат қилишига кўмаклашиш ва башараларни, кўринишларни топиши, қидиришига имкон беради. Энг энг жозибадор нарсалар жамланган деярли бўрон каби кенг қамроқли қувончли истаклари мавжуд бўлганларга нима исташ қолади, улар учун нима бор? У ўзининг кучли, сирли истаклари амалга ошсин учун, у шу қадар кучли, ғазабли, қувончли ва ўз манфаатидан воз кечган ҳолда исташни ўрганиши учун, унинг истаклари интилишларни амалга ошириш йўли қандай бўлса, ўшандан тарзда ҳолатланинг мақбул қўшилиши йўли билан унинг истаклари рўёбга чиқсин учун исташига тўғри келади. </w:t>
      </w:r>
    </w:p>
    <w:p>
      <w:pPr>
        <w:pStyle w:val="Normal"/>
        <w:ind w:firstLine="540"/>
        <w:jc w:val="both"/>
        <w:rPr>
          <w:lang w:val="uz-Cyrl-UZ"/>
        </w:rPr>
      </w:pPr>
      <w:r>
        <w:rPr>
          <w:lang w:val="uz-Cyrl-UZ"/>
        </w:rPr>
        <w:t xml:space="preserve">Шундай қилиб: </w:t>
      </w:r>
    </w:p>
    <w:p>
      <w:pPr>
        <w:pStyle w:val="Normal"/>
        <w:ind w:firstLine="540"/>
        <w:jc w:val="both"/>
        <w:rPr>
          <w:lang w:val="uz-Cyrl-UZ"/>
        </w:rPr>
      </w:pPr>
      <w:r>
        <w:rPr>
          <w:lang w:val="uz-Cyrl-UZ"/>
        </w:rPr>
        <w:t xml:space="preserve">1) эРаИ истаги </w:t>
      </w:r>
    </w:p>
    <w:p>
      <w:pPr>
        <w:pStyle w:val="Normal"/>
        <w:ind w:firstLine="540"/>
        <w:jc w:val="both"/>
        <w:rPr>
          <w:lang w:val="uz-Cyrl-UZ"/>
        </w:rPr>
      </w:pPr>
      <w:r>
        <w:rPr>
          <w:lang w:val="uz-Cyrl-UZ"/>
        </w:rPr>
        <w:t xml:space="preserve">2) Фидокорликни бошдан кечириш истаги </w:t>
      </w:r>
    </w:p>
    <w:p>
      <w:pPr>
        <w:pStyle w:val="Normal"/>
        <w:ind w:firstLine="540"/>
        <w:jc w:val="both"/>
        <w:rPr>
          <w:lang w:val="uz-Cyrl-UZ"/>
        </w:rPr>
      </w:pPr>
      <w:r>
        <w:rPr>
          <w:lang w:val="uz-Cyrl-UZ"/>
        </w:rPr>
        <w:t xml:space="preserve">3) Шарпалар пайдо бўлиши учун истак </w:t>
      </w:r>
    </w:p>
    <w:p>
      <w:pPr>
        <w:pStyle w:val="Normal"/>
        <w:ind w:firstLine="540"/>
        <w:jc w:val="both"/>
        <w:rPr>
          <w:lang w:val="uz-Cyrl-UZ"/>
        </w:rPr>
      </w:pPr>
      <w:r>
        <w:rPr>
          <w:lang w:val="uz-Cyrl-UZ"/>
        </w:rPr>
        <w:t xml:space="preserve">4) Шарпаларга бор имкониятни ишга солиб ва барча дунёларда кўмак бериш истаги </w:t>
      </w:r>
    </w:p>
    <w:p>
      <w:pPr>
        <w:pStyle w:val="Normal"/>
        <w:ind w:firstLine="540"/>
        <w:jc w:val="both"/>
        <w:rPr>
          <w:lang w:val="uz-Cyrl-UZ"/>
        </w:rPr>
      </w:pPr>
      <w:r>
        <w:rPr>
          <w:lang w:val="uz-Cyrl-UZ"/>
        </w:rPr>
        <w:t xml:space="preserve">5) “Ният”га эришиш истаги, шунингдек шундай куч, шундай сифатли қи ни бошдан кечириш санъати, улар ҳатто бу асосли тарзда эҳтимолдан йирок ёки мумкин бўлмагандай тахмин қилинишига зид тарзда амалга оширилади.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Ушбу беш циклонларнинг намоён бўлиши ҳайратомуз хусусиятларни ўзида мужассам этади: </w:t>
      </w:r>
    </w:p>
    <w:p>
      <w:pPr>
        <w:pStyle w:val="Normal"/>
        <w:ind w:firstLine="540"/>
        <w:jc w:val="both"/>
        <w:rPr>
          <w:lang w:val="uz-Cyrl-UZ"/>
        </w:rPr>
      </w:pPr>
      <w:r>
        <w:rPr>
          <w:lang w:val="uz-Cyrl-UZ"/>
        </w:rPr>
        <w:t xml:space="preserve">1) Ҳар бир навбатдаги бўрон ушбу ўтган бўронга эришишнинг анча самарали воситаси сифатида аввалгисининг қутилиб бўлмас оқибати деб ҳисобланади. </w:t>
      </w:r>
    </w:p>
    <w:p>
      <w:pPr>
        <w:pStyle w:val="Normal"/>
        <w:ind w:firstLine="540"/>
        <w:jc w:val="both"/>
        <w:rPr>
          <w:lang w:val="uz-Cyrl-UZ"/>
        </w:rPr>
      </w:pPr>
      <w:r>
        <w:rPr>
          <w:lang w:val="uz-Cyrl-UZ"/>
        </w:rPr>
        <w:t xml:space="preserve">2) Уларнинг ҳамкорликдаги намоён бўлиши тўлиқлик ҳисси билан жаранглайди, қаттиқ, мувозанатли асос билан қўшилади, қисман мос жисмоний кечинмалар пайдо бўлади – “қаттиқлик”, “ирода маҳсули”, “бўшлиқ жабҳаси”. </w:t>
      </w:r>
    </w:p>
    <w:p>
      <w:pPr>
        <w:pStyle w:val="Normal"/>
        <w:ind w:firstLine="540"/>
        <w:jc w:val="both"/>
        <w:rPr>
          <w:lang w:val="uz-Cyrl-UZ"/>
        </w:rPr>
      </w:pPr>
      <w:r>
        <w:rPr>
          <w:lang w:val="uz-Cyrl-UZ"/>
        </w:rPr>
        <w:t xml:space="preserve">3) Бир циклоннинг намоён бўлишида “пилта занжири” алоқаси йўлга тушади ва натижада барча занжир қўзғалади – гўё аланга таралиб кетади ва кейинги унсур жонланади. </w:t>
      </w:r>
    </w:p>
    <w:p>
      <w:pPr>
        <w:pStyle w:val="Normal"/>
        <w:ind w:firstLine="540"/>
        <w:jc w:val="both"/>
        <w:rPr/>
      </w:pPr>
      <w:r>
        <w:rPr/>
        <w:t xml:space="preserve">Бундан </w:t>
      </w:r>
      <w:r>
        <w:rPr>
          <w:lang w:val="uz-Cyrl-UZ"/>
        </w:rPr>
        <w:t>хусусиятларга эга циклонлар йиғиндисини “</w:t>
      </w:r>
      <w:r>
        <w:rPr/>
        <w:t>торнадо</w:t>
      </w:r>
      <w:r>
        <w:rPr>
          <w:lang w:val="uz-Cyrl-UZ"/>
        </w:rPr>
        <w:t>” термини билан атайман.</w:t>
      </w:r>
      <w:r>
        <w:rPr/>
        <w:t xml:space="preserve">. </w:t>
      </w:r>
    </w:p>
    <w:p>
      <w:pPr>
        <w:pStyle w:val="Normal"/>
        <w:ind w:firstLine="540"/>
        <w:jc w:val="both"/>
        <w:rPr/>
      </w:pPr>
      <w:r>
        <w:rPr>
          <w:lang w:val="uz-Cyrl-UZ"/>
        </w:rPr>
        <w:t>“</w:t>
      </w:r>
      <w:r>
        <w:rPr/>
        <w:t>Етакчи циклон</w:t>
      </w:r>
      <w:r>
        <w:rPr>
          <w:lang w:val="uz-Cyrl-UZ"/>
        </w:rPr>
        <w:t>”</w:t>
      </w:r>
      <w:r>
        <w:rPr/>
        <w:t xml:space="preserve"> – бу </w:t>
      </w:r>
      <w:r>
        <w:rPr>
          <w:lang w:val="uz-Cyrl-UZ"/>
        </w:rPr>
        <w:t>ҳозирда бошқаларидан равшанроқ намоён бўлганлари ва барча занжир пилтаси бўлиб хизмат қилувчиларидир.</w:t>
      </w:r>
      <w:r>
        <w:rPr/>
        <w:t xml:space="preserve"> </w:t>
      </w:r>
    </w:p>
    <w:p>
      <w:pPr>
        <w:pStyle w:val="Normal"/>
        <w:ind w:firstLine="540"/>
        <w:jc w:val="both"/>
        <w:rPr/>
      </w:pPr>
      <w:r>
        <w:rPr/>
        <w:t xml:space="preserve">Циклонни </w:t>
      </w:r>
      <w:r>
        <w:rPr>
          <w:lang w:val="uz-Cyrl-UZ"/>
        </w:rPr>
        <w:t xml:space="preserve">орттириш  у  </w:t>
      </w:r>
      <w:r>
        <w:rPr/>
        <w:t>шиддатида қирғоқда чайқалувчи тўла сувли дарё билан фикран боғланувчи сифатларининг шу қадар ўзгаришига олиб келади.</w:t>
      </w:r>
      <w:r>
        <w:rPr>
          <w:lang w:val="uz-Cyrl-UZ"/>
        </w:rPr>
        <w:t xml:space="preserve"> Унинг тўлқинлари қайсарлик ва қатъиятлилик билан пайдо бўлади.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07-01-06) “Маҳаллий ишонч арафаси” (“миа”) – қувончли истак ёки бўроннинг шундай шиддатлилигидир (бундай шиддатлилик билан 6) га тенг ифодани қўлга киритиш мумкин, қи рўёбга чиқажак “етарли равишда асосланган ишонч”нинг оддий тушунчасига мос унда ишонч пайдо бўлади (шунингдек, фарқланувчи онг тутган ўрни). Миа бўронига эришишдан кейин бахтиёрликнинг қатъий ҳолати пайдо бўлиши пайдо бўлади, айниқса равшан ва кучли олдиндан сезиш билан вужудга келади </w:t>
      </w:r>
    </w:p>
    <w:p>
      <w:pPr>
        <w:pStyle w:val="Normal"/>
        <w:ind w:firstLine="540"/>
        <w:jc w:val="both"/>
        <w:rPr/>
      </w:pPr>
      <w:r>
        <w:rPr/>
        <w:t xml:space="preserve">Бўронлар торнадони ҳосил қилганда, бу пайтда камида улардан бири миа га етишади. </w:t>
      </w:r>
    </w:p>
    <w:p>
      <w:pPr>
        <w:pStyle w:val="Normal"/>
        <w:ind w:firstLine="540"/>
        <w:jc w:val="both"/>
        <w:rPr/>
      </w:pPr>
      <w:r>
        <w:rPr>
          <w:lang w:val="uz-Cyrl-UZ"/>
        </w:rPr>
        <w:t>Қисқалик учун кел</w:t>
      </w:r>
      <w:r>
        <w:rPr/>
        <w:t xml:space="preserve">гусида </w:t>
      </w:r>
      <w:r>
        <w:rPr>
          <w:lang w:val="uz-Cyrl-UZ"/>
        </w:rPr>
        <w:t>“</w:t>
      </w:r>
      <w:r>
        <w:rPr/>
        <w:t>миа</w:t>
      </w:r>
      <w:r>
        <w:rPr>
          <w:lang w:val="uz-Cyrl-UZ"/>
        </w:rPr>
        <w:t xml:space="preserve"> га етишишда” ўрнига, мен агарда бунда ибора мазмуни </w:t>
      </w:r>
      <w:r>
        <w:rPr/>
        <w:t xml:space="preserve">бузиб кўрсатилмаса, шунчаки </w:t>
      </w:r>
      <w:r>
        <w:rPr>
          <w:lang w:val="uz-Cyrl-UZ"/>
        </w:rPr>
        <w:t>“</w:t>
      </w:r>
      <w:r>
        <w:rPr/>
        <w:t>миа да</w:t>
      </w:r>
      <w:r>
        <w:rPr>
          <w:lang w:val="uz-Cyrl-UZ"/>
        </w:rPr>
        <w:t>” деб ёзаман</w:t>
      </w:r>
      <w:r>
        <w:rPr/>
        <w:t xml:space="preserve">, мисол учун – </w:t>
      </w:r>
      <w:r>
        <w:rPr>
          <w:lang w:val="uz-Cyrl-UZ"/>
        </w:rPr>
        <w:t>“</w:t>
      </w:r>
      <w:r>
        <w:rPr/>
        <w:t>РаИда вужудга келувчи</w:t>
      </w:r>
      <w:r>
        <w:rPr>
          <w:lang w:val="uz-Cyrl-UZ"/>
        </w:rPr>
        <w:t xml:space="preserve"> “</w:t>
      </w:r>
      <w:r>
        <w:rPr/>
        <w:t>миа</w:t>
      </w:r>
      <w:r>
        <w:rPr>
          <w:lang w:val="uz-Cyrl-UZ"/>
        </w:rPr>
        <w:t xml:space="preserve">” сўзини мен унга ўхшаш </w:t>
      </w:r>
      <w:r>
        <w:rPr/>
        <w:t xml:space="preserve">РаИ майсазорида пайдо бўлувчи </w:t>
      </w:r>
      <w:r>
        <w:rPr>
          <w:lang w:val="uz-Cyrl-UZ"/>
        </w:rPr>
        <w:t>“</w:t>
      </w:r>
      <w:r>
        <w:rPr/>
        <w:t>майсазор</w:t>
      </w:r>
      <w:r>
        <w:rPr>
          <w:lang w:val="uz-Cyrl-UZ"/>
        </w:rPr>
        <w:t>”</w:t>
      </w:r>
      <w:r>
        <w:rPr/>
        <w:t>га ўзгартираман</w:t>
      </w:r>
      <w:r>
        <w:rPr>
          <w:lang w:val="uz-Cyrl-UZ"/>
        </w:rPr>
        <w:t>”</w:t>
      </w:r>
      <w:r>
        <w:rPr/>
        <w:t xml:space="preserve">. </w:t>
      </w:r>
    </w:p>
    <w:p>
      <w:pPr>
        <w:pStyle w:val="Normal"/>
        <w:ind w:firstLine="540"/>
        <w:jc w:val="both"/>
        <w:rPr/>
      </w:pPr>
      <w:r>
        <w:rPr>
          <w:lang w:val="uz-Cyrl-UZ"/>
        </w:rPr>
        <w:t>5 бўрон “</w:t>
      </w:r>
      <w:r>
        <w:rPr/>
        <w:t>маҳаллий ишонч арафаси</w:t>
      </w:r>
      <w:r>
        <w:rPr>
          <w:lang w:val="uz-Cyrl-UZ"/>
        </w:rPr>
        <w:t>” (</w:t>
      </w:r>
      <w:r>
        <w:rPr/>
        <w:t>ниятга етишишнинг қи</w:t>
      </w:r>
      <w:r>
        <w:rPr>
          <w:lang w:val="uz-Cyrl-UZ"/>
        </w:rPr>
        <w:t>) ни “</w:t>
      </w:r>
      <w:r>
        <w:rPr/>
        <w:t>умумий ишонч арафаси</w:t>
      </w:r>
      <w:r>
        <w:rPr>
          <w:lang w:val="uz-Cyrl-UZ"/>
        </w:rPr>
        <w:t>”</w:t>
      </w:r>
      <w:r>
        <w:rPr/>
        <w:t>деб атайман.(</w:t>
      </w:r>
      <w:r>
        <w:rPr>
          <w:lang w:val="uz-Cyrl-UZ"/>
        </w:rPr>
        <w:t>“</w:t>
      </w:r>
      <w:r>
        <w:rPr/>
        <w:t>уиа</w:t>
      </w:r>
      <w:r>
        <w:rPr>
          <w:lang w:val="uz-Cyrl-UZ"/>
        </w:rPr>
        <w:t>”</w:t>
      </w:r>
      <w:r>
        <w:rPr/>
        <w:t>), шундай қилиб, биринчидан миа нинг бешинчи бўронига эришиш қолган тўрттаси унга етишишига олиб келади. Иккинчидан,</w:t>
      </w:r>
      <w:r>
        <w:rPr>
          <w:lang w:val="uz-Cyrl-UZ"/>
        </w:rPr>
        <w:t xml:space="preserve"> </w:t>
      </w:r>
      <w:r>
        <w:rPr/>
        <w:t>миа нинг бешинчи бўронига эришиш пайтида ҳайратомуз таъсир вужудга келади – бири бошқаси ортидан равшан тарзда РаИ</w:t>
      </w:r>
      <w:r>
        <w:rPr>
          <w:lang w:val="uz-Cyrl-UZ"/>
        </w:rPr>
        <w:t xml:space="preserve"> лову</w:t>
      </w:r>
      <w:r>
        <w:rPr/>
        <w:t xml:space="preserve">ллай бошлайди, ва сен хайрат билан ручкани оласан ва ёзиб қўя бошлайсан – </w:t>
      </w:r>
      <w:r>
        <w:rPr>
          <w:lang w:val="uz-Cyrl-UZ"/>
        </w:rPr>
        <w:t>“</w:t>
      </w:r>
      <w:r>
        <w:rPr/>
        <w:t>миа га эришишда бешинчи бўрон бахтиёрлик, тантана, янгилик, фидокорлик, сирлилик</w:t>
      </w:r>
      <w:r>
        <w:rPr>
          <w:lang w:val="uz-Cyrl-UZ"/>
        </w:rPr>
        <w:t xml:space="preserve"> ҳисси, </w:t>
      </w:r>
      <w:r>
        <w:rPr/>
        <w:t>беташвишлик, завқу шавқ билан акс этади</w:t>
      </w:r>
      <w:r>
        <w:rPr>
          <w:lang w:val="uz-Cyrl-UZ"/>
        </w:rPr>
        <w:t>”...</w:t>
      </w:r>
      <w:r>
        <w:rPr/>
        <w:t xml:space="preserve">, РаИ маржондаги чироқлар каби шу қадар аниқ ва равшан бири бошқаси ортидан ёнадики,  – улар ҳали кўпдан кўп, ва сен аста секин тушунасан – </w:t>
      </w:r>
      <w:r>
        <w:rPr>
          <w:lang w:val="uz-Cyrl-UZ"/>
        </w:rPr>
        <w:t>қандайдир ғалати нарса рўй бер</w:t>
      </w:r>
      <w:r>
        <w:rPr/>
        <w:t>ди, ручкани қўясан ва лол қолган ҳолда титрайсан, РаИ эса бири бири ортидан барчаси ёнади ва ёнади, тасвирлаб бўлмас симфонияни ҳосил қилган</w:t>
      </w:r>
      <w:r>
        <w:rPr>
          <w:lang w:val="uz-Cyrl-UZ"/>
        </w:rPr>
        <w:t xml:space="preserve"> ҳолда </w:t>
      </w:r>
      <w:r>
        <w:rPr/>
        <w:t>ёнади, уни тасвирлаш учун</w:t>
      </w:r>
      <w:r>
        <w:rPr>
          <w:lang w:val="uz-Cyrl-UZ"/>
        </w:rPr>
        <w:t xml:space="preserve"> сўз йўқ. Сен бахтни бошдан кечиряпсан –чидам бўлмас, экстатик, ақлга тўғри келмас, чақновчи. Кейин эса равшанлик вужудга келади – “барча РаИ бирга тўпланади, улар барчаси у ерда, бу қўшилиш, бу улар учрашиш жойи, бу Бодх ёзган нарсанинг ўзгинаси – бу самадхидир”. В</w:t>
      </w:r>
      <w:r>
        <w:rPr/>
        <w:t xml:space="preserve">а </w:t>
      </w:r>
      <w:r>
        <w:rPr>
          <w:lang w:val="uz-Cyrl-UZ"/>
        </w:rPr>
        <w:t xml:space="preserve">аслида </w:t>
      </w:r>
      <w:r>
        <w:rPr/>
        <w:t>–бу самадхи –</w:t>
      </w:r>
      <w:r>
        <w:rPr>
          <w:lang w:val="uz-Cyrl-UZ"/>
        </w:rPr>
        <w:t xml:space="preserve"> унинг энг биринчи поғонасини мен “</w:t>
      </w:r>
      <w:r>
        <w:rPr/>
        <w:t>биринчи учрашув самадхиси</w:t>
      </w:r>
      <w:r>
        <w:rPr>
          <w:lang w:val="uz-Cyrl-UZ"/>
        </w:rPr>
        <w:t>”</w:t>
      </w:r>
      <w:r>
        <w:rPr/>
        <w:t xml:space="preserve">деб атайман. Илк учрашув самадхисини бошдан кечириб, сен ғайритабиий аниқлик билан тушунасан – мана </w:t>
      </w:r>
      <w:r>
        <w:rPr>
          <w:lang w:val="uz-Cyrl-UZ"/>
        </w:rPr>
        <w:t>у, ҳақиқ</w:t>
      </w:r>
      <w:r>
        <w:rPr/>
        <w:t xml:space="preserve">ий саёҳат боши. </w:t>
      </w:r>
    </w:p>
    <w:p>
      <w:pPr>
        <w:pStyle w:val="Normal"/>
        <w:ind w:firstLine="540"/>
        <w:jc w:val="both"/>
        <w:rPr/>
      </w:pPr>
      <w:r>
        <w:rPr/>
        <w:t xml:space="preserve">Эта-ма: </w:t>
      </w:r>
      <w:r>
        <w:rPr>
          <w:lang w:val="uz-Cyrl-UZ"/>
        </w:rPr>
        <w:t>“</w:t>
      </w:r>
      <w:r>
        <w:rPr/>
        <w:t xml:space="preserve">Шу қадар РаИ ёнадики, мен нима билан жаранглашишни, қандай жуфтликлар билан улар ёнишини аниқ айта олмайман. Улар </w:t>
      </w:r>
      <w:r>
        <w:rPr>
          <w:lang w:val="uz-Cyrl-UZ"/>
        </w:rPr>
        <w:t>шу қадар кўп</w:t>
      </w:r>
      <w:r>
        <w:rPr/>
        <w:t>ки, барчаси равшан ва шиддатлики, улар бири бирининг қулоқларидан тишловчи, депсинадиган, дўстини дўстидан</w:t>
      </w:r>
      <w:r>
        <w:rPr>
          <w:lang w:val="uz-Cyrl-UZ"/>
        </w:rPr>
        <w:t xml:space="preserve"> ўтиб сакраб ўтади</w:t>
      </w:r>
      <w:r>
        <w:rPr/>
        <w:t>ган</w:t>
      </w:r>
      <w:r>
        <w:rPr>
          <w:lang w:val="uz-Cyrl-UZ"/>
        </w:rPr>
        <w:t xml:space="preserve">, </w:t>
      </w:r>
      <w:r>
        <w:rPr/>
        <w:t>ушлаб кўрадиган ва шўхлиқ қиладиган</w:t>
      </w:r>
      <w:r>
        <w:rPr>
          <w:lang w:val="uz-Cyrl-UZ"/>
        </w:rPr>
        <w:t xml:space="preserve"> ўйноқи шер болалари каби </w:t>
      </w:r>
      <w:r>
        <w:rPr/>
        <w:t>тўпланди.</w:t>
      </w:r>
      <w:r>
        <w:rPr>
          <w:lang w:val="uz-Cyrl-UZ"/>
        </w:rPr>
        <w:t xml:space="preserve"> Авваллари алоҳида РаИда акс этган барча равшан омиллар ҳозирда бир бутунга қўшилди. Авваллари бу бўлак эди, энди бўлса улар қандайдир бир бутун, .теран ва тоқат қилиб бўлмас нарсага тўпланди.Барча РаИ ёпишди ва кўп мартага ортди. Тананинг чегараси йўқ – мен қачондир “ўзим томонимдан” деб атаган барчаси, ювилиб кетди, уни пўртана олиб кетди – барчасини ҳеч нарсасини қолдирмасдан олиб кетди. Пастки оёқ панжалари қалтирайди, бутун танани ғуддачалар босади, барчаси чидаб бўлмас даражада зирқирайди ва жилваланади”. </w:t>
      </w:r>
    </w:p>
    <w:p>
      <w:pPr>
        <w:pStyle w:val="Normal"/>
        <w:ind w:firstLine="540"/>
        <w:jc w:val="both"/>
        <w:rPr/>
      </w:pPr>
      <w:r>
        <w:rPr/>
        <w:t xml:space="preserve">Эта-на: </w:t>
      </w:r>
      <w:r>
        <w:rPr>
          <w:lang w:val="uz-Cyrl-UZ"/>
        </w:rPr>
        <w:t>“</w:t>
      </w:r>
      <w:r>
        <w:rPr/>
        <w:t>қандайдир бир қи ни чиқаришда майсазорда мазкур қи акс этган РаИ кучаяди</w:t>
      </w:r>
      <w:r>
        <w:rPr>
          <w:lang w:val="uz-Cyrl-UZ"/>
        </w:rPr>
        <w:t>”</w:t>
      </w:r>
      <w:r>
        <w:rPr/>
        <w:t xml:space="preserve">. </w:t>
      </w:r>
      <w:r>
        <w:rPr>
          <w:lang w:val="uz-Cyrl-UZ"/>
        </w:rPr>
        <w:t xml:space="preserve"> </w:t>
      </w:r>
    </w:p>
    <w:p>
      <w:pPr>
        <w:pStyle w:val="Normal"/>
        <w:ind w:firstLine="540"/>
        <w:jc w:val="both"/>
        <w:rPr>
          <w:lang w:val="uz-Cyrl-UZ"/>
        </w:rPr>
      </w:pPr>
      <w:r>
        <w:rPr>
          <w:lang w:val="uz-Cyrl-UZ"/>
        </w:rPr>
        <w:t xml:space="preserve">Пту – энг кучли, ҳақиқий қувончли истак зарурий тарзда у ёки бу шаклда рўёбга чиққан бўлишига тебратувчи ишончи мавжуд бўлган ҳолат бу. Бу вақтда қадимги, бизга азалий мавжуд бўлган келажакнинг қўрқуви, адоват ёки ёқимсиз ҳолатлар қўрқуви заифлашади. У ўзини беташвиш, бахтли, етарли деб ҳисоблайдиган вақтда ҳам одам томонидан гарчи фарқланмасада, доимо мавжуд бўлган ўзи ва дунёни адоватли қарама қарши қўйиши бас қилинади, шиддатли СҲларни бошдан кечиради. </w:t>
      </w:r>
    </w:p>
    <w:p>
      <w:pPr>
        <w:pStyle w:val="Normal"/>
        <w:ind w:firstLine="540"/>
        <w:jc w:val="both"/>
        <w:rPr/>
      </w:pPr>
      <w:r>
        <w:rPr>
          <w:lang w:val="uz-Cyrl-UZ"/>
        </w:rPr>
        <w:t>Пту ни ўрганиш ва унга боғлиқ ҳолатларни ўрганиш – “ният”нинг сирларини ўзлаштиришга йўл. “</w:t>
      </w:r>
      <w:r>
        <w:rPr/>
        <w:t>Пту</w:t>
      </w:r>
      <w:r>
        <w:rPr>
          <w:lang w:val="uz-Cyrl-UZ"/>
        </w:rPr>
        <w:t xml:space="preserve"> чи”</w:t>
      </w:r>
      <w:r>
        <w:rPr/>
        <w:t xml:space="preserve"> – уни </w:t>
      </w:r>
      <w:r>
        <w:rPr>
          <w:lang w:val="uz-Cyrl-UZ"/>
        </w:rPr>
        <w:t>ўрганувчи пту ни вақти вақти билан бошдан ке</w:t>
      </w:r>
      <w:r>
        <w:rPr/>
        <w:t xml:space="preserve">чирувчи амалиётчи. </w:t>
      </w:r>
    </w:p>
    <w:p>
      <w:pPr>
        <w:pStyle w:val="Normal"/>
        <w:ind w:firstLine="540"/>
        <w:jc w:val="both"/>
        <w:rPr/>
      </w:pPr>
      <w:r>
        <w:rPr>
          <w:lang w:val="uz-Cyrl-UZ"/>
        </w:rPr>
        <w:t>Қувончли истак</w:t>
      </w:r>
      <w:r>
        <w:rPr/>
        <w:t xml:space="preserve"> + олдиндан сезиб завқланиш + </w:t>
      </w:r>
      <w:r>
        <w:rPr>
          <w:lang w:val="uz-Cyrl-UZ"/>
        </w:rPr>
        <w:t>“</w:t>
      </w:r>
      <w:r>
        <w:rPr/>
        <w:t>маҳаллий ишонч арафаси</w:t>
      </w:r>
      <w:r>
        <w:rPr>
          <w:lang w:val="uz-Cyrl-UZ"/>
        </w:rPr>
        <w:t>” босқичида ишонч</w:t>
      </w:r>
      <w:r>
        <w:rPr/>
        <w:t xml:space="preserve"> – Айни </w:t>
      </w:r>
      <w:r>
        <w:rPr>
          <w:lang w:val="uz-Cyrl-UZ"/>
        </w:rPr>
        <w:t>замонда намоён бўлган ушбу уч ҳислар “</w:t>
      </w:r>
      <w:r>
        <w:rPr/>
        <w:t>ният куртаги</w:t>
      </w:r>
      <w:r>
        <w:rPr>
          <w:lang w:val="uz-Cyrl-UZ"/>
        </w:rPr>
        <w:t>” ни ёки “</w:t>
      </w:r>
      <w:r>
        <w:rPr/>
        <w:t>кичик ниятча</w:t>
      </w:r>
      <w:r>
        <w:rPr>
          <w:lang w:val="uz-Cyrl-UZ"/>
        </w:rPr>
        <w:t>”</w:t>
      </w:r>
      <w:r>
        <w:rPr/>
        <w:t xml:space="preserve">ни ташкил қилади. </w:t>
      </w:r>
    </w:p>
    <w:p>
      <w:pPr>
        <w:pStyle w:val="Normal"/>
        <w:ind w:firstLine="540"/>
        <w:jc w:val="both"/>
        <w:rPr/>
      </w:pPr>
      <w:r>
        <w:rPr/>
        <w:t xml:space="preserve">Миа </w:t>
      </w:r>
      <w:r>
        <w:rPr>
          <w:lang w:val="uz-Cyrl-UZ"/>
        </w:rPr>
        <w:t>га эришиш шароит к</w:t>
      </w:r>
      <w:r>
        <w:rPr/>
        <w:t>етишига қай</w:t>
      </w:r>
      <w:r>
        <w:rPr>
          <w:lang w:val="uz-Cyrl-UZ"/>
        </w:rPr>
        <w:t xml:space="preserve"> даражада таъсир этиши умуман менга боғлиқ бўлмагандек туюларди ва ушбу масалани ишончли ўрганишнинг технлогияси қандай бўлиши менга боғлиқ эмасдай туюларди, бунинг учун ишончни алмаштириш амалиёти мос келиш келмаслиги ҳам менга боғлиқ эмасдай эди</w:t>
      </w:r>
      <w:r>
        <w:rPr/>
        <w:t xml:space="preserve"> – равшан фарқловчи онгнинг келгуси изланишида буни ойдинлаштиришга тўғри келади.  – келгусига қаранг. </w:t>
      </w:r>
    </w:p>
    <w:p>
      <w:pPr>
        <w:pStyle w:val="Normal"/>
        <w:ind w:firstLine="540"/>
        <w:jc w:val="both"/>
        <w:rPr/>
      </w:pPr>
      <w:r>
        <w:rPr/>
      </w:r>
    </w:p>
    <w:p>
      <w:pPr>
        <w:pStyle w:val="Normal"/>
        <w:ind w:firstLine="540"/>
        <w:jc w:val="both"/>
        <w:rPr/>
      </w:pPr>
      <w:r>
        <w:rPr/>
        <w:t xml:space="preserve">Мен </w:t>
      </w:r>
      <w:r>
        <w:rPr>
          <w:lang w:val="uz-Cyrl-UZ"/>
        </w:rPr>
        <w:t xml:space="preserve">ишончнинг икки турини фарқлайман ва улардаги фарқ айниқса қачонки миа га эришганда </w:t>
      </w:r>
      <w:r>
        <w:rPr/>
        <w:t xml:space="preserve">яққол намоён бўлади: </w:t>
      </w:r>
    </w:p>
    <w:p>
      <w:pPr>
        <w:pStyle w:val="Normal"/>
        <w:ind w:firstLine="540"/>
        <w:jc w:val="both"/>
        <w:rPr/>
      </w:pPr>
      <w:r>
        <w:rPr/>
        <w:t>а) мазкур қи рўёбга чиқиши мумкинлиги борасидаги тахмин (асосланган)</w:t>
      </w:r>
      <w:r>
        <w:rPr>
          <w:lang w:val="uz-Cyrl-UZ"/>
        </w:rPr>
        <w:t xml:space="preserve"> билан бирга келган ишонч</w:t>
      </w:r>
      <w:r>
        <w:rPr/>
        <w:t xml:space="preserve"> </w:t>
      </w:r>
    </w:p>
    <w:p>
      <w:pPr>
        <w:pStyle w:val="Normal"/>
        <w:ind w:firstLine="540"/>
        <w:jc w:val="both"/>
        <w:rPr/>
      </w:pPr>
      <w:r>
        <w:rPr/>
        <w:t xml:space="preserve">б) асос йўқлиги сабаби бўйича бундай тахминлар билан бирга келмайдиган. </w:t>
      </w:r>
    </w:p>
    <w:p>
      <w:pPr>
        <w:pStyle w:val="Normal"/>
        <w:ind w:firstLine="540"/>
        <w:jc w:val="both"/>
        <w:rPr/>
      </w:pPr>
      <w:r>
        <w:rPr/>
        <w:t xml:space="preserve">Биринчи </w:t>
      </w:r>
      <w:r>
        <w:rPr>
          <w:lang w:val="uz-Cyrl-UZ"/>
        </w:rPr>
        <w:t xml:space="preserve">турдаги ишончни “қўшалоқ” деб атаймиз, иккинчисини </w:t>
      </w:r>
      <w:r>
        <w:rPr/>
        <w:t xml:space="preserve"> –</w:t>
      </w:r>
      <w:r>
        <w:rPr>
          <w:lang w:val="uz-Cyrl-UZ"/>
        </w:rPr>
        <w:t>“</w:t>
      </w:r>
      <w:r>
        <w:rPr/>
        <w:t>ажралган</w:t>
      </w:r>
      <w:r>
        <w:rPr>
          <w:lang w:val="uz-Cyrl-UZ"/>
        </w:rPr>
        <w:t>” деб атаймиз</w:t>
      </w:r>
      <w:r>
        <w:rPr/>
        <w:t xml:space="preserve">. </w:t>
      </w:r>
    </w:p>
    <w:p>
      <w:pPr>
        <w:pStyle w:val="Normal"/>
        <w:ind w:firstLine="540"/>
        <w:jc w:val="both"/>
        <w:rPr/>
      </w:pPr>
      <w:r>
        <w:rPr/>
      </w:r>
    </w:p>
    <w:p>
      <w:pPr>
        <w:pStyle w:val="Normal"/>
        <w:ind w:firstLine="540"/>
        <w:jc w:val="both"/>
        <w:rPr/>
      </w:pPr>
      <w:r>
        <w:rPr/>
        <w:t xml:space="preserve">Истакни </w:t>
      </w:r>
      <w:r>
        <w:rPr>
          <w:lang w:val="uz-Cyrl-UZ"/>
        </w:rPr>
        <w:t>икки синфга ажратамиз</w:t>
      </w:r>
      <w:r>
        <w:rPr/>
        <w:t xml:space="preserve">: </w:t>
      </w:r>
    </w:p>
    <w:p>
      <w:pPr>
        <w:pStyle w:val="Normal"/>
        <w:ind w:firstLine="540"/>
        <w:jc w:val="both"/>
        <w:rPr/>
      </w:pPr>
      <w:r>
        <w:rPr/>
        <w:t xml:space="preserve">а) деярли нуқул менинг интилишларимга боғлиқ рўёбга чиқувчи истаклар (мисол учун, хорижий тилни ўрганиш истаги) – </w:t>
      </w:r>
      <w:r>
        <w:rPr>
          <w:lang w:val="uz-Cyrl-UZ"/>
        </w:rPr>
        <w:t>“</w:t>
      </w:r>
      <w:r>
        <w:rPr/>
        <w:t>крот истаги</w:t>
      </w:r>
      <w:r>
        <w:rPr>
          <w:lang w:val="uz-Cyrl-UZ"/>
        </w:rPr>
        <w:t xml:space="preserve">” ёки </w:t>
      </w:r>
      <w:r>
        <w:rPr/>
        <w:t xml:space="preserve">шунчаки </w:t>
      </w:r>
      <w:r>
        <w:rPr>
          <w:lang w:val="uz-Cyrl-UZ"/>
        </w:rPr>
        <w:t>“</w:t>
      </w:r>
      <w:r>
        <w:rPr/>
        <w:t>кротлар</w:t>
      </w:r>
      <w:r>
        <w:rPr>
          <w:lang w:val="uz-Cyrl-UZ"/>
        </w:rPr>
        <w:t>”</w:t>
      </w:r>
      <w:r>
        <w:rPr/>
        <w:t xml:space="preserve"> </w:t>
      </w:r>
    </w:p>
    <w:p>
      <w:pPr>
        <w:pStyle w:val="Normal"/>
        <w:ind w:firstLine="540"/>
        <w:jc w:val="both"/>
        <w:rPr/>
      </w:pPr>
      <w:r>
        <w:rPr/>
        <w:t>б) нафақат ва балким ҳатто не қадар менинг ҳаракатларимга</w:t>
      </w:r>
      <w:r>
        <w:rPr>
          <w:lang w:val="uz-Cyrl-UZ"/>
        </w:rPr>
        <w:t xml:space="preserve">, балки шу қадар </w:t>
      </w:r>
      <w:r>
        <w:rPr/>
        <w:t xml:space="preserve">шароитга боғлиқ рўёбга чиқувчи истаклар (масалан, янги </w:t>
      </w:r>
      <w:r>
        <w:rPr>
          <w:lang w:val="uz-Cyrl-UZ"/>
        </w:rPr>
        <w:t>шарпалар пайдо бўлиши учун истаклар</w:t>
      </w:r>
      <w:r>
        <w:rPr/>
        <w:t xml:space="preserve">) – </w:t>
      </w:r>
      <w:r>
        <w:rPr>
          <w:lang w:val="uz-Cyrl-UZ"/>
        </w:rPr>
        <w:t>“</w:t>
      </w:r>
      <w:r>
        <w:rPr/>
        <w:t>жарқалдирғоч истаги</w:t>
      </w:r>
      <w:r>
        <w:rPr>
          <w:lang w:val="uz-Cyrl-UZ"/>
        </w:rPr>
        <w:t>” ёки шунчаки “</w:t>
      </w:r>
      <w:r>
        <w:rPr/>
        <w:t>жарқалдирғоч</w:t>
      </w:r>
      <w:r>
        <w:rPr>
          <w:lang w:val="uz-Cyrl-UZ"/>
        </w:rPr>
        <w:t>”.</w:t>
      </w:r>
      <w:r>
        <w:rPr/>
        <w:t xml:space="preserve"> </w:t>
      </w:r>
    </w:p>
    <w:p>
      <w:pPr>
        <w:pStyle w:val="Normal"/>
        <w:ind w:firstLine="540"/>
        <w:jc w:val="both"/>
        <w:rPr/>
      </w:pPr>
      <w:r>
        <w:rPr/>
        <w:t xml:space="preserve">Миа </w:t>
      </w:r>
      <w:r>
        <w:rPr>
          <w:lang w:val="uz-Cyrl-UZ"/>
        </w:rPr>
        <w:t>биринчи турдаги қи учун осон эришилади, ва иккинчи турдаги қи учун қийин эришилади</w:t>
      </w:r>
      <w:r>
        <w:rPr/>
        <w:t xml:space="preserve">. </w:t>
      </w:r>
    </w:p>
    <w:p>
      <w:pPr>
        <w:pStyle w:val="Normal"/>
        <w:ind w:firstLine="540"/>
        <w:jc w:val="both"/>
        <w:rPr/>
      </w:pPr>
      <w:r>
        <w:rPr/>
      </w:r>
    </w:p>
    <w:p>
      <w:pPr>
        <w:pStyle w:val="Normal"/>
        <w:ind w:firstLine="540"/>
        <w:jc w:val="both"/>
        <w:rPr/>
      </w:pPr>
      <w:r>
        <w:rPr/>
        <w:t xml:space="preserve">Жалқалдирғочда </w:t>
      </w:r>
      <w:r>
        <w:rPr>
          <w:lang w:val="uz-Cyrl-UZ"/>
        </w:rPr>
        <w:t>миа га эришишга тўсқинлик</w:t>
      </w:r>
      <w:r>
        <w:rPr/>
        <w:t xml:space="preserve">: </w:t>
      </w:r>
    </w:p>
    <w:p>
      <w:pPr>
        <w:pStyle w:val="Normal"/>
        <w:ind w:firstLine="540"/>
        <w:jc w:val="both"/>
        <w:rPr/>
      </w:pPr>
      <w:r>
        <w:rPr/>
        <w:t xml:space="preserve">1) мағлубият қўрқуви –тўсатдан мен янги кўриниш, шарпалар пайдо бўлишига амин бўламан, улар бундай пайдо бўлмайди– натижада скептиклар кучи ошади, менга миа га эришиш қийин бўлади, миа га эришишни қийинлаштиришни истамайман, чунки улар билан РаИнинг шиддатлик ўсиши боғлиқ. Муддатларда </w:t>
      </w:r>
      <w:r>
        <w:rPr>
          <w:lang w:val="uz-Cyrl-UZ"/>
        </w:rPr>
        <w:t>чекланмаган истакларга келсак (</w:t>
      </w:r>
      <w:r>
        <w:rPr/>
        <w:t>янги шарпалар истагига ўхшаш</w:t>
      </w:r>
      <w:r>
        <w:rPr>
          <w:lang w:val="uz-Cyrl-UZ"/>
        </w:rPr>
        <w:t>), бу тўсқинлик нолга тенглашади.</w:t>
      </w:r>
      <w:r>
        <w:rPr/>
        <w:t xml:space="preserve"> </w:t>
      </w:r>
    </w:p>
    <w:p>
      <w:pPr>
        <w:pStyle w:val="Normal"/>
        <w:ind w:firstLine="540"/>
        <w:jc w:val="both"/>
        <w:rPr/>
      </w:pPr>
      <w:r>
        <w:rPr/>
        <w:t xml:space="preserve">Бу қўрқув тўғри интилиш, ҳаракат билан енгилади. </w:t>
      </w:r>
    </w:p>
    <w:p>
      <w:pPr>
        <w:pStyle w:val="Normal"/>
        <w:ind w:firstLine="540"/>
        <w:jc w:val="both"/>
        <w:rPr/>
      </w:pPr>
      <w:r>
        <w:rPr/>
        <w:t xml:space="preserve">2) мен ҳаракатни </w:t>
      </w:r>
      <w:r>
        <w:rPr>
          <w:lang w:val="uz-Cyrl-UZ"/>
        </w:rPr>
        <w:t xml:space="preserve">“қуруқдан қуруққа” амалга оширишим қўрқуви. Мисол учун мен амин бўламанки, шарпалар пайдо бўлади ва бу ишонч бир қатор бошқа истакларнинг пайдо бўлишига сабаб бўлади – мисол учун, сайтда мақолалар жойлаштириш ва қилиш қи пайдо бўлади. Агарда натижада шарпалар пайдо бўлмаса, у ҳолда сайтга жойлаштириш учун сарфланган вақт қи ни бошдан кечириш ва рўёбга чиқариш ўз ўзича натижадан қатъий назар кучли РО ҳисобланганини ҳисобга олиб самарасиз кетган ёки камида тўла тўкис самарали бўлмаган бўлиб чиқади. Натижада бундай бўлмаслигига ишонч бўлмаганда эдиа,  қи ни рўёбга чиқариш ва бошдан кечиришдан лаззатланишдан ташқари рўёбга чиқувчи қи кўринишида қўшимча натижага олиб келиши мумкин бўлган бошқа фаолият билан шуғулланган бўлардим. </w:t>
      </w:r>
    </w:p>
    <w:p>
      <w:pPr>
        <w:pStyle w:val="Normal"/>
        <w:ind w:firstLine="540"/>
        <w:jc w:val="both"/>
        <w:rPr>
          <w:lang w:val="uz-Cyrl-UZ"/>
        </w:rPr>
      </w:pPr>
      <w:r>
        <w:rPr>
          <w:lang w:val="uz-Cyrl-UZ"/>
        </w:rPr>
        <w:t xml:space="preserve">Ушбу қўрқувни енгиш усуллари: </w:t>
      </w:r>
    </w:p>
    <w:p>
      <w:pPr>
        <w:pStyle w:val="Normal"/>
        <w:ind w:firstLine="540"/>
        <w:jc w:val="both"/>
        <w:rPr>
          <w:lang w:val="uz-Cyrl-UZ"/>
        </w:rPr>
      </w:pPr>
      <w:r>
        <w:rPr>
          <w:lang w:val="uz-Cyrl-UZ"/>
        </w:rPr>
        <w:t xml:space="preserve">а) майсазорда пайдо бўлувчи РаИга тўғридан тўғри ҳаракат қилиш ва диққатни жамлаш. </w:t>
      </w:r>
    </w:p>
    <w:p>
      <w:pPr>
        <w:pStyle w:val="Normal"/>
        <w:ind w:firstLine="540"/>
        <w:jc w:val="both"/>
        <w:rPr>
          <w:lang w:val="uz-Cyrl-UZ"/>
        </w:rPr>
      </w:pPr>
      <w:r>
        <w:rPr>
          <w:lang w:val="uz-Cyrl-UZ"/>
        </w:rPr>
        <w:t xml:space="preserve">б) Шу нарса ойдинки, қандай  жарқалдирғоч амалга оширилиб, қайсиси амалга оширилмаслигининг олдиндан билишнинг усули йўқ, шунинг учун ягона йўл мутлақо мумкин бўлмаган жарқалдирқочларни амалга оширишга қаратилган ҳаракатлардан мутлақо бош тортиш бўларди, чунки торнадо улардан 4/5 дан иборат бўлади, ва бундан ташқари бу вазиятда мен аввалдан шу нарсага кўникардимки, қўрқувлар рўёбга чиқмас, менинг учун энг аҳамиятли, биринчи галдаги ҳисобланган нарсага эришиш бўйича ҳаракатларни шу тариқа узиб қўярдим– бу кўпгина қўрқувлар барибир шубҳасиз рўёбга чиқарилишини ҳисобга олган ҳолда мутлақо бемаънидир. </w:t>
      </w:r>
    </w:p>
    <w:p>
      <w:pPr>
        <w:pStyle w:val="Normal"/>
        <w:ind w:firstLine="540"/>
        <w:jc w:val="both"/>
        <w:rPr>
          <w:lang w:val="uz-Cyrl-UZ"/>
        </w:rPr>
      </w:pPr>
      <w:r>
        <w:rPr>
          <w:lang w:val="uz-Cyrl-UZ"/>
        </w:rPr>
        <w:t xml:space="preserve">в) Шу нарса равшанки, патинага кирувчи қўрқув ўртасиадги юксак жарангдор ва мантиқий алоқалар сабабли (шунингдек, улар ўрасида бирикувчанлик алоқалари мавжудлиги сабабли), улардан ҳар қандайини рўёбга чиқаришдаги ишонч унинг рўёбга чиқарилиши бўйича ҳаракатларни ҳам рўёбга чиқариш истаги билан баробар равишда шиддатлиликни ошириш ва барча қолганларини рўёбга чиқаришга ёрдам беради.(кристаллни рўёбга чиқаришга йўналтирилган кўп ҳаракатлар, айни вақтида бошқалари рўёбга чиқиши учун ҳисса қўшади). Шу тариқа, ҳатто агарда натижада кристаллардан қайсидир бири рўёбга чиқарилмаса, ёки қисман рўёбга чиқарилса, у ҳолда барибир,  -бошдан кечирилувчи ишонч каби ушбу кристални рўёбга чиқариш бўйича содир қилинувчи ҳаракатлар ва бунда бошдан кечирилувчи РаИ илгари силжишнинг умумий жараёнига катта ҳисса қўшади. </w:t>
      </w:r>
    </w:p>
    <w:p>
      <w:pPr>
        <w:pStyle w:val="Normal"/>
        <w:ind w:firstLine="540"/>
        <w:jc w:val="both"/>
        <w:rPr>
          <w:lang w:val="uz-Cyrl-UZ"/>
        </w:rPr>
      </w:pPr>
      <w:r>
        <w:rPr>
          <w:lang w:val="uz-Cyrl-UZ"/>
        </w:rPr>
        <w:t xml:space="preserve">г) Шу нарса равшанки, ишонч қандай ишлаб чиқилишига мувофиқ, қи ни бошдан кечиришга кўра кўп кашфиётлар пайдо бўлади, РаИ билан доимий тебраниш пайдо бўлади ва ушбу жараёндан жарқалдирғочларни олиб ташлаш –ўз амалиётини деярли нолга олиб келади.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 агарда қандайдир вазифани муваффақиятли ҳал қила олишингга ишонч туғилганда бу билан машғул бўлиш учун сенда кучли қи пайдо бўлади, айни вақтда ушбу ишончни туғдиришсиз мазкур истак бўлмасди, бу шуни англатадики, “мағлублик”асоси, яъни сен ушбу вазифанинг уддасидан чиқмайсан деган механик ишонч сенда шаклланган ва доимо қўллаб қувватланади. </w:t>
      </w:r>
    </w:p>
    <w:p>
      <w:pPr>
        <w:pStyle w:val="Normal"/>
        <w:ind w:firstLine="540"/>
        <w:jc w:val="both"/>
        <w:rPr>
          <w:lang w:val="uz-Cyrl-UZ"/>
        </w:rPr>
      </w:pPr>
      <w:r>
        <w:rPr>
          <w:lang w:val="uz-Cyrl-UZ"/>
        </w:rPr>
        <w:t xml:space="preserve">Шу ердан сен у ёки бу нарсани муваффақиятли қила олишинг борасидаги ишончнинг пайдо бўлиши босилган истакни ошкор қилишнинг самарали усули ҳисобланиши, шунингдек уларни эркин намоён қилишга ёрдам бериши лозим бўлади.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07-01-07) “Фидокорликни ювиш” –шундай амалиётки, унда фидокорликни бошдан кечириш ёки фидокорликнинг равшан истагига доимий ўтиш амалга ошади. “Совуқ ювиш”-шундай нарсаки, унда фидокорликни бошдан кечиришнинг иложи бўлмайди ёки фидокорликнинг равшан истагини бошдан кечириш имконсиз бўлади ва фақатгина “фидокорлик” сўзи талаффуз қилинади (овозни чиқариб ёки ИД да), ёки фидокорликдан тебраниш берувчи тимсоллар пайдо бўлади. Шунга мувофиқ тарзда, фидокорликни ҳам, ҳаракатни, ва истакни ювиш мумкин. Мисол учун, хорижий тилда ўрганилган сўзларни такрорлаб, мен ҳар бир такрорлашдан сўнг “фидокорлик” сўзини такрорлай оламан- бу жуда осон, ва ҳар қандай вазиятда мумкин. Ёки, шахмат ўйнаш истагини бошдан кечириб ва рўёбга чиқариб, мен вақти вақти билан фидокорликка диққат билан ёндашаман. </w:t>
      </w:r>
    </w:p>
    <w:p>
      <w:pPr>
        <w:pStyle w:val="Normal"/>
        <w:ind w:firstLine="540"/>
        <w:jc w:val="both"/>
        <w:rPr>
          <w:lang w:val="uz-Cyrl-UZ"/>
        </w:rPr>
      </w:pPr>
      <w:r>
        <w:rPr>
          <w:lang w:val="uz-Cyrl-UZ"/>
        </w:rPr>
        <w:t xml:space="preserve">Фидокорликни ювиш шу нарсага олиб келадики, натижада ҳисларнинг икки категорияга табақаланиши ўта аниқ бўлиб қолади – майдиганларига бўлинади. Бу тебраниш бермайдиган ҳисларни ажратиб олишдек ва тебраниш берувчиларини ишлаб чиқишдек қувончли истакни шакллантиришга изн беради, бу эса ҳаёт сифатини сезиларли ўзгартиришга олиб келади – фидокорлик осон пайдо бўла бошлайди, ва шу билан бирга умуман РаИ улуши ошади, қувончли истак равшанроқ ва кучлироқ бўлади. Оқибат сифатида тўфон ҳам тез тез ва равшанроқ намоён бўлади..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07-01-08) Беш довулни бошдан кечириш, тўфон, фидокорликни ювиш ва айниқса биринчи учрашувдаги самадхи тажрибаси ягона мавжуд ўзгаришга олиб келади – энди гўё нозик, сезгир тузоқ барчасига ташланган ва ҳар бир ҳаракат, фикр, ҳиссиёт, истак уни қўзғайди, у бахтиёрлик асосини пайдо қилади ва титрайди. “Ташланган” сўзи ҳам мос сўз эмас. Гўё бу тўр, тузоқ барча ҳисларнинг энг марказидан ўтади. “Кучли тўр, тузоқ” атамасини келтираман – тананинг турлича қисмаларида лаззатланишнинг кўплаб эҳтирослари билан бирга келувчи РаИ ва турли ҳислар тебраниш тизмаси (ҳаммасидан аввало кўкрак маркази, тамоқ, юрак). </w:t>
      </w:r>
    </w:p>
    <w:p>
      <w:pPr>
        <w:pStyle w:val="Normal"/>
        <w:ind w:firstLine="540"/>
        <w:jc w:val="both"/>
        <w:rPr>
          <w:lang w:val="uz-Cyrl-UZ"/>
        </w:rPr>
      </w:pPr>
      <w:r>
        <w:rPr>
          <w:lang w:val="uz-Cyrl-UZ"/>
        </w:rPr>
        <w:t xml:space="preserve">Тизувчи тўр гўё ҳисни РаИ тебранишига созлаб, ҳозирги айни вақтда РаИда бермайдиган ҳислардан ушбу жойни тозалишнинг қувончли истакларни намойиш қилишга олиб келиб, камертон ролини бажаради.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07-01-09)  “Друзалар унсури” ёки “кристаллар” – қуйидаги хусусиятларга эга қувончли истакдир: </w:t>
      </w:r>
    </w:p>
    <w:p>
      <w:pPr>
        <w:pStyle w:val="Normal"/>
        <w:ind w:firstLine="540"/>
        <w:jc w:val="both"/>
        <w:rPr>
          <w:lang w:val="uz-Cyrl-UZ"/>
        </w:rPr>
      </w:pPr>
      <w:r>
        <w:rPr>
          <w:lang w:val="uz-Cyrl-UZ"/>
        </w:rPr>
        <w:t xml:space="preserve">1) у мантиқан торнадога кирувчи довул билан мувофиқлашган (тўғридан тўғри ёки бошқа таркибий қисмлар орқали), шунингдек бу шуни англатадики, улардан бирини рўёбга чиқариш жараёни ёки натижаси енгиллаштиради, тезлаштиради, зарурий  ёки оқилона шароитлар яратиш йўли билан бошқасини рўёбга чиқарилишини жадаллаштиради; </w:t>
      </w:r>
    </w:p>
    <w:p>
      <w:pPr>
        <w:pStyle w:val="Normal"/>
        <w:ind w:firstLine="540"/>
        <w:jc w:val="both"/>
        <w:rPr>
          <w:lang w:val="uz-Cyrl-UZ"/>
        </w:rPr>
      </w:pPr>
      <w:r>
        <w:rPr>
          <w:lang w:val="uz-Cyrl-UZ"/>
        </w:rPr>
        <w:t xml:space="preserve">2) унинг намоён бўлиши “муфассал тебраниш бериш”га олиб келади – довулли тебранишга (тўғридан тўғри ёки бошқа таркибий қисмлар орқали), бошқа кристаллар акс этиши, тизувчи тўр бўйича довулнинг барча занжири бўйлаб мумкин бўлган йўлдош тебранишлар жаранги. </w:t>
      </w:r>
    </w:p>
    <w:p>
      <w:pPr>
        <w:pStyle w:val="Normal"/>
        <w:ind w:firstLine="540"/>
        <w:jc w:val="both"/>
        <w:rPr>
          <w:lang w:val="uz-Cyrl-UZ"/>
        </w:rPr>
      </w:pPr>
      <w:r>
        <w:rPr>
          <w:lang w:val="uz-Cyrl-UZ"/>
        </w:rPr>
        <w:t xml:space="preserve">Кристаллар орасидаги жуфт алоқалар: “мантиқий алоқалар” + “тебраниш алоқаси”ни “валентли алоқа” деб атайман.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Бўронда бошланувчи бундай истакларнинг барча тарқалган занжири “друза” деб аталади. (урғу биринчи бўғинда). </w:t>
      </w:r>
    </w:p>
    <w:p>
      <w:pPr>
        <w:pStyle w:val="Normal"/>
        <w:ind w:firstLine="540"/>
        <w:jc w:val="both"/>
        <w:rPr>
          <w:lang w:val="uz-Cyrl-UZ"/>
        </w:rPr>
      </w:pPr>
      <w:r>
        <w:rPr>
          <w:lang w:val="uz-Cyrl-UZ"/>
        </w:rPr>
        <w:t xml:space="preserve">Беш довулдан ҳар бирида бошланувчи друзларнинг тарқалган тўри шундай хусусият касб этадики, унга кўра қўшни друзалар таркибий қисмлари ўртасида баъзан валентли алоқалар вужудга келади. Натижада “патина” деб атайдиган тизим вужудга келади (урғу биринчи бўғинда) – қуюн, кристаллар ва валент алоқалардан ташкил топган довуллар мажмуи. </w:t>
      </w:r>
    </w:p>
    <w:p>
      <w:pPr>
        <w:pStyle w:val="Normal"/>
        <w:ind w:firstLine="540"/>
        <w:jc w:val="both"/>
        <w:rPr>
          <w:lang w:val="uz-Cyrl-UZ"/>
        </w:rPr>
      </w:pPr>
      <w:r>
        <w:rPr>
          <w:lang w:val="uz-Cyrl-UZ"/>
        </w:rPr>
        <w:t xml:space="preserve">Агарда патинада катта миқдордаги кристаллар бўлса, бу тўппа тўғри борадиган тебранма сабабли диққатнинг кетишига олиб келмайди. Аксинча,  – бу қувончли истакларни оширишга, уларнинг ўзаро тебранмаларига, маҳаллий ишончга анча осон эришишга бошланғич ҳолатига олиб келади. </w:t>
      </w:r>
    </w:p>
    <w:p>
      <w:pPr>
        <w:pStyle w:val="Normal"/>
        <w:ind w:firstLine="540"/>
        <w:jc w:val="both"/>
        <w:rPr>
          <w:lang w:val="uz-Cyrl-UZ"/>
        </w:rPr>
      </w:pPr>
      <w:r>
        <w:rPr>
          <w:lang w:val="uz-Cyrl-UZ"/>
        </w:rPr>
        <w:t xml:space="preserve">Патина билан тебраниш оқибати сифатида пайдо бўлувчи бахтиёрлик ёки лаззатланиш билан бирга келувчи қувончли истакни рўёбга чиқаришни “ёрқин, равшан рўёбга чиқариш” деб ифодалайман.  </w:t>
      </w:r>
    </w:p>
    <w:p>
      <w:pPr>
        <w:pStyle w:val="Normal"/>
        <w:ind w:firstLine="540"/>
        <w:jc w:val="both"/>
        <w:rPr>
          <w:lang w:val="uz-Cyrl-UZ"/>
        </w:rPr>
      </w:pPr>
      <w:r>
        <w:rPr>
          <w:lang w:val="uz-Cyrl-UZ"/>
        </w:rPr>
      </w:r>
    </w:p>
    <w:p>
      <w:pPr>
        <w:pStyle w:val="Normal"/>
        <w:ind w:firstLine="540"/>
        <w:jc w:val="both"/>
        <w:rPr/>
      </w:pPr>
      <w:r>
        <w:rPr>
          <w:lang w:val="uz-Cyrl-UZ"/>
        </w:rPr>
        <w:t>“</w:t>
      </w:r>
      <w:r>
        <w:rPr>
          <w:lang w:val="uz-Cyrl-UZ"/>
        </w:rPr>
        <w:t>Миб ни тинч ишлаб чиқиш” кристал объекти ҳисобланган кристални алоҳида атама билан ифода қилиш лозим, чунки унинг ҳосил бўлиши бошқа кристаллардан ниҳоятда фарқ қилади. Асосий фарқи</w:t>
      </w:r>
      <w:r>
        <w:rPr/>
        <w:t xml:space="preserve"> – </w:t>
      </w:r>
      <w:r>
        <w:rPr>
          <w:lang w:val="uz-Cyrl-UZ"/>
        </w:rPr>
        <w:t xml:space="preserve">ушбу кристал жазаваси тутган РаИ билан бирга келади, у эРаИ учун у кучли РО га айланади. Уни “турмалин”(қимматбаҳо тош) деб атайман.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07-01-10) “Кристал яхлитланиши” друзда шундан иборат бўладики, у ёки бошқа авваллари алоҳида каби тушинилган ва бошдан кечирилган қувончли истак валентли алоқаларни тизиш оқибатида друзада ўз ўрнини топади. Патинанинг график турини ҳар бир қи ўз ўрнини турган ва мавжуд валентли алоқалар кўрсатилган “патина харитаси”га эга бўлиш мақсадга мувофиқдир. Ҳар бир янги кристални яхлитлаш – фавқулодда қувончли ҳодисадир, чунки: </w:t>
      </w:r>
    </w:p>
    <w:p>
      <w:pPr>
        <w:pStyle w:val="Normal"/>
        <w:ind w:firstLine="540"/>
        <w:jc w:val="both"/>
        <w:rPr>
          <w:lang w:val="uz-Cyrl-UZ"/>
        </w:rPr>
      </w:pPr>
      <w:r>
        <w:rPr>
          <w:lang w:val="uz-Cyrl-UZ"/>
        </w:rPr>
        <w:t xml:space="preserve">1) тебраниш барча друзаларда ўйноқи ит каби тарқалади, баъзан эса бутун патина бўйлаб, тизувчи тўр бўйича тарқалади ва у ерда истаганича бўлади </w:t>
      </w:r>
    </w:p>
    <w:p>
      <w:pPr>
        <w:pStyle w:val="Normal"/>
        <w:ind w:firstLine="540"/>
        <w:jc w:val="both"/>
        <w:rPr>
          <w:lang w:val="uz-Cyrl-UZ"/>
        </w:rPr>
      </w:pPr>
      <w:r>
        <w:rPr>
          <w:lang w:val="uz-Cyrl-UZ"/>
        </w:rPr>
        <w:t xml:space="preserve">2) янги кристал изланишнинг янги жабҳасини, лаззат олишнинг янги соҳасини очади, чунки бу қувончли истак энди алоҳида шиддатлилик, алоҳида “уддабурон қобилият”, ўзгача қувончни қўлга киритади. Қи ни друзага аралаштириш унга маҳаллий ишонч бошланғич ҳолатига анча осон эришиш қобилиятини беради, бу эса ўз навбатида анча миқдорда истак рўёбга чиқишини бу айнан қандай рўй бергани бўйича аниқлик бўлмаган пайтдаги ҳолатларда ҳам осонлаштиради. Ҳатто ушбу истак рўёбга чиқиши ғоятда мушкул ёки ҳатто мумкин эмаслигини тахмин қилишга асос бўлган вазиятларда ҳам осонлаштиради.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Агарда қандайдир бир қи кристал бўлиши мумкин бўлган тахмин бўлса, бир қатор “яхлитловчи ҳаракатлар” ўтказиш мақсадга мувофиқ: </w:t>
      </w:r>
    </w:p>
    <w:p>
      <w:pPr>
        <w:pStyle w:val="Normal"/>
        <w:ind w:firstLine="540"/>
        <w:jc w:val="both"/>
        <w:rPr>
          <w:lang w:val="uz-Cyrl-UZ"/>
        </w:rPr>
      </w:pPr>
      <w:r>
        <w:rPr>
          <w:lang w:val="uz-Cyrl-UZ"/>
        </w:rPr>
        <w:t xml:space="preserve">1) унинг мавжуд кристаллар ёки довуллар билан мантиқий алоқасини назорат қилиш – улар мавжудми, не қадар аниқланганлигини назорат қилиш </w:t>
      </w:r>
    </w:p>
    <w:p>
      <w:pPr>
        <w:pStyle w:val="Normal"/>
        <w:ind w:firstLine="540"/>
        <w:jc w:val="both"/>
        <w:rPr>
          <w:lang w:val="uz-Cyrl-UZ"/>
        </w:rPr>
      </w:pPr>
      <w:r>
        <w:rPr>
          <w:lang w:val="uz-Cyrl-UZ"/>
        </w:rPr>
        <w:t xml:space="preserve">2) друзага ва друзадан ўрганилаётган қи дан диққатни кўп маротаба кўчиришни амалга ошириш – гўё “уларни яқинга олиб келиш” ва тебраниш пайдо бўладими деб текшириш. </w:t>
      </w:r>
    </w:p>
    <w:p>
      <w:pPr>
        <w:pStyle w:val="Normal"/>
        <w:ind w:firstLine="540"/>
        <w:jc w:val="both"/>
        <w:rPr>
          <w:lang w:val="uz-Cyrl-UZ"/>
        </w:rPr>
      </w:pPr>
      <w:r>
        <w:rPr>
          <w:lang w:val="uz-Cyrl-UZ"/>
        </w:rPr>
        <w:t xml:space="preserve">3) бунда уни механик мумкин бўлган аралашмалардан тозалаш мақсадида фидокорлик билан қи ни ювиб ташлашни амалга ошириш. </w:t>
      </w:r>
    </w:p>
    <w:p>
      <w:pPr>
        <w:pStyle w:val="Normal"/>
        <w:ind w:firstLine="540"/>
        <w:jc w:val="both"/>
        <w:rPr>
          <w:lang w:val="uz-Cyrl-UZ"/>
        </w:rPr>
      </w:pPr>
      <w:r>
        <w:rPr>
          <w:lang w:val="uz-Cyrl-UZ"/>
        </w:rPr>
        <w:t xml:space="preserve">Баъзан ушбу ҳаракатлар натижасида ҳаттоки агарда мантиқий алоқа бўлса ҳам, тебраниш пайдо бўлмайди. Лекин агарда тебраниш ҳосил бўлса, у ҳолда бу анча равшан рўй беради, гўё бургут ўзининг ўткир тирноқли панжалари билан балиқни чангаллаши каби рўй беради. Бундай чангаллаш самарасини мен “улашиш” деб атайман. Патинадаги қи ўрнини қидириш магнитчалар ўрни алмаштирилиши жараёнини эслатади – бир жойига тиқасан тортишмайди, бошқа жойига бўлса йўқ, учинчисига тиқдинг уланиш мавжуд! </w:t>
      </w:r>
    </w:p>
    <w:p>
      <w:pPr>
        <w:pStyle w:val="Normal"/>
        <w:ind w:firstLine="540"/>
        <w:jc w:val="both"/>
        <w:rPr>
          <w:lang w:val="uz-Cyrl-UZ"/>
        </w:rPr>
      </w:pPr>
      <w:r>
        <w:rPr>
          <w:lang w:val="uz-Cyrl-UZ"/>
        </w:rPr>
        <w:t>Агарда механик омиллар натижасида, уланиш йўқлиги ҳақиқати ўрнини эгалласа ва баъзи истаклар носамимийликдан қатъий назар патина харитасига солинса, шунингдек уланиш мавжуд эмаслиги маълум ҳақиқатини сиқиб чиқаришдан қатъий назар у барибир у ерда сақланиб қолмайди, йўқолади.</w:t>
      </w:r>
    </w:p>
    <w:p>
      <w:pPr>
        <w:pStyle w:val="Normal"/>
        <w:ind w:firstLine="540"/>
        <w:jc w:val="both"/>
        <w:rPr>
          <w:lang w:val="uz-Cyrl-UZ"/>
        </w:rPr>
      </w:pPr>
      <w:r>
        <w:rPr>
          <w:lang w:val="uz-Cyrl-UZ"/>
        </w:rPr>
        <w:t xml:space="preserve">Патина харитасини тузиш– ақл бовар қилмас қизиқарли жараён, унинг жараёнида кашфиёт учқун каби таралади (“кашфиёт жонсараклиги”дан кўп марта ва кучли зарарланиш қутилиб бўлмас, шу туфайли кашфиётлар билан тўйинганликнинг янги даражасига ўрганиб кашфиётлар тизими истаги ҳақиад унутмаслик ниҳоятда мақсадга мувофиқдир). </w:t>
      </w:r>
    </w:p>
    <w:p>
      <w:pPr>
        <w:pStyle w:val="Normal"/>
        <w:ind w:firstLine="540"/>
        <w:jc w:val="both"/>
        <w:rPr>
          <w:lang w:val="uz-Cyrl-UZ"/>
        </w:rPr>
      </w:pPr>
      <w:r>
        <w:rPr>
          <w:lang w:val="uz-Cyrl-UZ"/>
        </w:rPr>
        <w:t xml:space="preserve">Доимо ҳам патинада қи ўрни аниқланавермайди, доимо ҳам унинг учун у ерда ўрин борми, ёки йўқ эканлиги равшан бўлмайди (ҳозир у бошдан кечираётган кўринишда), шу туфайли хаританинг қандайдир ён тарафида “кристалларга номзод” ёки “страз, сунъий қиматбаҳо тош” рўйхатига эга бўлиш мақсадга мувофиқдир. </w:t>
      </w:r>
    </w:p>
    <w:p>
      <w:pPr>
        <w:pStyle w:val="Normal"/>
        <w:ind w:firstLine="540"/>
        <w:jc w:val="both"/>
        <w:rPr>
          <w:lang w:val="uz-Cyrl-UZ"/>
        </w:rPr>
      </w:pPr>
      <w:r>
        <w:rPr>
          <w:lang w:val="uz-Cyrl-UZ"/>
        </w:rPr>
        <w:t>“</w:t>
      </w:r>
      <w:r>
        <w:rPr>
          <w:lang w:val="uz-Cyrl-UZ"/>
        </w:rPr>
        <w:t xml:space="preserve">Страз” –кристаллар каби тез тез эмас, шиддатли бўлмаган тарзда рўёбга чиқувчи шундай қи , уланиш рўй бермайди, лекин бунда патина таркибий қисмлари билан мантиқий алоқа мавжуд, ва уланиш йўқлиги у ёки бу хиралик билан, мисол учун мағлубият қўрқуви ёки мехник таркибий қисмлари аралашуви туфайли пайдо бўлганлини тахмин қилишга асос мавжуд. Стразга нисбатан яхлит ҳаракатларни келгусида олиб бориш у кристал бўлиш бўлмаслигини кўрсатади. </w:t>
      </w:r>
    </w:p>
    <w:p>
      <w:pPr>
        <w:pStyle w:val="Normal"/>
        <w:ind w:firstLine="540"/>
        <w:jc w:val="both"/>
        <w:rPr>
          <w:lang w:val="uz-Cyrl-UZ"/>
        </w:rPr>
      </w:pPr>
      <w:r>
        <w:rPr>
          <w:lang w:val="uz-Cyrl-UZ"/>
        </w:rPr>
        <w:t xml:space="preserve">Агарда баъзи кристаллар дарҳол бир неча патиналар билан валент алоқани ҳосил қилса, унда у тебраниш анча равшан бўлган жойга қайд қилинади, бошқа қолган жойларда уни ингичка ҳарф, қия ҳарф билан унинг асосий жойини қавс ичида кўрсатиш орқали кўрсатиш мумкин – бу агарда харита эксел жадвалида қилинган бўлса кўрсатиш мумкин. Агарда харита график кўринишда қилинган бўлса, у вазиятда қўшни друзалар билан валент алоқаларни кўрсатгич чизиқлар билан кўрсатиш мумкин. Хаританинг ҳар икки турига ҳам эга бўлиш мақсадга мувофиқдир. Алоҳида рўйхат билан юқори бўғинлар билан уларнинг мантиқий алоқасини аниқлаб бериш билан кристаллар рўйхатига эга бўлиш мақсадга мувофиқдир. </w:t>
      </w:r>
    </w:p>
    <w:p>
      <w:pPr>
        <w:pStyle w:val="Normal"/>
        <w:ind w:firstLine="540"/>
        <w:jc w:val="both"/>
        <w:rPr>
          <w:lang w:val="uz-Cyrl-UZ"/>
        </w:rPr>
      </w:pPr>
      <w:r>
        <w:rPr>
          <w:lang w:val="uz-Cyrl-UZ"/>
        </w:rPr>
        <w:t xml:space="preserve">Рўёбга чиқиши фавқулодда барқарор, жамлиги гўё цементланган каркасни ҳосил қилувчи кристаллардан фарқли ўлароқ, ҳаракатнинг қисқа муддатли қувончли истаклари мунтазам ҳосил бўлиши ва ғойиб бўлиши мавжуд (жумладан, рўёбга чиқаришга мувофиқ) – бундай истакларни мен “тирноқлар” деб атайман- дарпардаги чиқиш мақсадида тирноқларини чўзувчи мушукка ўхшаб. Мисол учун, хорижий тилларни ўрганиш истаги кристал бўлиши мумкин, луғат харид қилиш истаги эса – бу тирноқ – у мен луғатни кирмаганимча ва луғатни топмаганимча вақт оралиғида равшан намоён бўлади. Бунда тирноқлар шунингдек катта тебраниш кучига эга бўлади – очиқ тебраниш бутун патина бўйлаб гарчанд кристалга диққатни жамлаш ва/ёки кристални амалга оширишдагидан кўра камроқ равшан бўлсада, анча аниқроқ юради. </w:t>
      </w:r>
    </w:p>
    <w:p>
      <w:pPr>
        <w:pStyle w:val="Normal"/>
        <w:ind w:firstLine="540"/>
        <w:jc w:val="both"/>
        <w:rPr>
          <w:lang w:val="uz-Cyrl-UZ"/>
        </w:rPr>
      </w:pPr>
      <w:r>
        <w:rPr>
          <w:lang w:val="uz-Cyrl-UZ"/>
        </w:rPr>
        <w:t xml:space="preserve">«Артефакт» - яқинлашган ўзгаришларни ажратишга изн берувчи ёки моддий шаклда, ёҳуд бошқа шаклда ифода қилинган тирноқни амалга ошириш, “бу қи ни амалга ошириш натижасида қилинганлардир” фикри билан бирга содир бўлиш натижаси (мисол учун – у равшанликни бошдан кечирмоқда дея тахмин қилинувчи асос саналган, тирноқ билан туртки берилган сенинг фаол ҳамкорлигингда улар томонидан эришилган баъзи амалиётчилар ҳаракатларида бундай рўёбга чиқишлар мавжуд). Диққат артефактга қаратилганда, бунда мен бу артефат деб фаҳмлайман, унда гўё агарда бу тирноқ ҳали амалга оширилмаган каби патина бўйича очиқ тебранишнинг шундай чайқалиши туғилади.  “Патиналар иннервацияси” –очиқ тебранишнинг кристаллар ва довуллар бўйича таъсири. Шу тариқа, тирноқ не қадар кўп амалга оширилса, шу қадар кўп артефактлар сенинг атрофингда бўлади, қанча тез тез алоқа қилса, иннервация қилса (шунингдек фаоллашса, ҳаракатга келса) сенинг жойингда РаИ шу қадар жипс ва шиддатли намоён бўлган бўлади. </w:t>
      </w:r>
    </w:p>
    <w:p>
      <w:pPr>
        <w:pStyle w:val="Normal"/>
        <w:ind w:firstLine="540"/>
        <w:jc w:val="both"/>
        <w:rPr>
          <w:lang w:val="uz-Cyrl-UZ"/>
        </w:rPr>
      </w:pPr>
      <w:r>
        <w:rPr>
          <w:lang w:val="uz-Cyrl-UZ"/>
        </w:rPr>
        <w:t xml:space="preserve">Мибга эришиш тажрибаси ва барчаси қай тарзда кучли бунда ўзгаришини кузатиш тажрибаси (қи кучли, РаИ билан кучли тебранувчи бўлиб қолади, барқарор ва шиддатли РО пайдо бўлади, скептикларни жуда осон йўқотиш қатъияти, тиришқоқлигини олдиндан сезиш ва учқун берувчи қувонч билан қатъийлик пайдо бўлади,) шу нарсага олиб келадики, босилган ёки секин эсдан чиққан истак жалғалдирғоч эсга олиниши мумкин, модомики, бундан истакни рўёбга чиқариш учун қилиниши мумкин бўлганлиги равшан эмасди (мисол учун – камида 500 яшаш истаги ). Энди шундай равшанлик мавжуд – ушбу жарқалдирғочни кўкаламзорга олиб чиқиш мумкин, у ерда ким билади агарда миб га эришиш ушбу қи амалга ошиши эҳтимоллигини оширишнинг босқичларидан бири саналишини тахмин қилганда қандай истиқболлар очилади. Агарда ушбу жарқалдирғоч кристал бўлиб чиқса, у ҳолда унинг рўёбга чиқиш қиммати равшан – у патинага ўрнатилади, ўзаро тебранишни кучайтиради, валент алоқаларни ҳосил қилиш ва янги кристалларни бирлаштириш учун янги бўш ўринни вужудга келтиради. Босилган қи рўёбга чиқарилиши –миб га эришишнинг машқи оқибатларидан биридир.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07-01-11) “Узилиш ам алиёти” шундан иборатки, мен равшан механик истакни ва механик таркибий қисмлари сезиларли улуши аниқ бўлган истакни бошдан кечирганимда, ушбу истакни патинадаги бирор бир жойга “қўйиш”га ҳаракат қила бошлайман, шунингдек патинадан ушбу истакка тезда диққатни буришни амалга ошираман. Натижада механик таркибий қисмларнинг “итарилиши” таъсири пайдо бўлади-у равшан аниқлик билан бегона, қизиқарсиз каби бошдан кечирилади , уни ташлаш истаги пайдо бўлади, ушбу истакни патинага қўйишга уринишдан бир оз толиқиш пайдо бўлади, ва у натижада тамом бўлгандагидан кўра анча тезроқ кучини йўқотади. Бу ми ҳокимлиги тугашининг учунчи кўриниши (биринчиси – фойдаланиб бўлиш, иккинчиси – йўқотиш) –менинг назаримда энг самарали ва жуда кам зўриқиш талаб этувчи. </w:t>
      </w:r>
    </w:p>
    <w:p>
      <w:pPr>
        <w:pStyle w:val="Normal"/>
        <w:ind w:firstLine="540"/>
        <w:jc w:val="both"/>
        <w:rPr>
          <w:lang w:val="uz-Cyrl-UZ"/>
        </w:rPr>
      </w:pPr>
      <w:r>
        <w:rPr>
          <w:lang w:val="uz-Cyrl-UZ"/>
        </w:rPr>
        <w:t xml:space="preserve">Кристаллар шундай шиддатлиликка эгаки, кўникмаганлик билан “сурункасига” кетиш мумкин – соат кетидан соат, кун кетидан кун патинадан кристал ўпирилиши қандайдир вақт содир бўлган РаИ эҳтирослари,  не қадар тебранишларни бошдан кечирган ҳолда қувончли истакни рўёбга чиқариш билан соат кетидан соат, кун кетидан кун тўйиб ичиш шу қадар жозибадорлир, сен шунчаки шу қадар улар билан қизиқиб қоласан, яхлитланган ҳаракатларни рўёбга чиқаришни эсдан чиқарасан, “валент алоқаларни янгилаш”ни бас қиласан, натижада бу қи гўё орбитадан узилади, тезда механик таркибий қисмлар билан қопланади. Лекин тажриба олишга мувофиқ бундай узилишларни ҳеч қийинчиликсиз валент алоқаларни доимий янгилаш йўли билан олдини олишнинг имкони бўлади.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07-01-12) Ниятнинг истагини келгусида ривожлантириш учун равшан фарқловчи онгни машқ қилдириш катта аҳамият касб этади. Одатда, воқеалар ривожининг бир қанча мумкин бўлган сценарийлари мавжуд бўлганда, одам ўта  афзал кўришни бошдан кечиради, шунингдек бу вазиятда унинг ҳаёти анча бахтлироқ бўлишини умид қилиб баъзи йўлларга суянади, бошқа иложлар мумкинлиги тўғисидаги фикрларда СҲни, келгуси СҲнинг қўрқинчини бошдан кечиради. Мисол учун, кечиктирилган рейсни кутиш давомида аэропортда ўтириб, бу одам кўплаб СҲ ва РСОни бошдан кечиради – зерикиш, ғазабланиш, толиқиш, ва  СҲ рейсни яна бекор қилиш борасида фикр унда кучаяди. Бошқа одам биринчидан ҳеч қандай илож, йўл ҳаёт тўлақонлилиги бўйича кафолат бермаслигини фаҳмлайди – зерикиш ва ранги бўзарганлик ва бошқа СҲни турли ҳолатларда бошдан кечириш мумкин. Кўп вақт интилган ва уларни бахт келтириш кафолати деб ёки камида лаззатланиш деб ҳисоблаган шароитларда бўлган одамларни кузатиб буларни кўриш осон. Иккинчидан, ҳаёт тўлақонлилигини ҳар қандай шароитларда, хусусан аэропорт залида бир сутка ёки икки, ё бўлмаса уч сутка ўтириб бошдан кечириш мумкин – агарда сен бунда қамраб олувчи изланишлар билан машғул бўлсанг, қувончли истакни рўёбга чиқарасан. </w:t>
      </w:r>
    </w:p>
    <w:p>
      <w:pPr>
        <w:pStyle w:val="Normal"/>
        <w:ind w:firstLine="540"/>
        <w:jc w:val="both"/>
        <w:rPr>
          <w:lang w:val="uz-Cyrl-UZ"/>
        </w:rPr>
      </w:pPr>
      <w:r>
        <w:rPr>
          <w:lang w:val="uz-Cyrl-UZ"/>
        </w:rPr>
        <w:t xml:space="preserve">РФО машқ қилдириш учун асос икки платформадан иборат: </w:t>
      </w:r>
    </w:p>
    <w:p>
      <w:pPr>
        <w:pStyle w:val="Normal"/>
        <w:ind w:firstLine="540"/>
        <w:jc w:val="both"/>
        <w:rPr/>
      </w:pPr>
      <w:r>
        <w:rPr/>
        <w:t xml:space="preserve">1) </w:t>
      </w:r>
      <w:r>
        <w:rPr>
          <w:lang w:val="uz-Cyrl-UZ"/>
        </w:rPr>
        <w:t>вазият таҳлилинги юритиш ва қандай илож, йўллар мумкинлиги, уларни пайдо бўлишининг қандай мумкинчилиги мавжудлиги бўйича фараз ҳосил қилиш</w:t>
      </w:r>
      <w:r>
        <w:rPr/>
        <w:t xml:space="preserve">; </w:t>
      </w:r>
      <w:r>
        <w:rPr>
          <w:lang w:val="uz-Cyrl-UZ"/>
        </w:rPr>
        <w:t xml:space="preserve"> </w:t>
      </w:r>
    </w:p>
    <w:p>
      <w:pPr>
        <w:pStyle w:val="Normal"/>
        <w:ind w:firstLine="540"/>
        <w:jc w:val="both"/>
        <w:rPr>
          <w:lang w:val="uz-Cyrl-UZ"/>
        </w:rPr>
      </w:pPr>
      <w:r>
        <w:rPr>
          <w:lang w:val="uz-Cyrl-UZ"/>
        </w:rPr>
        <w:t xml:space="preserve">2) қуйидаги 4 шартни бажариш: </w:t>
      </w:r>
    </w:p>
    <w:p>
      <w:pPr>
        <w:pStyle w:val="Normal"/>
        <w:ind w:firstLine="540"/>
        <w:jc w:val="both"/>
        <w:rPr>
          <w:lang w:val="uz-Cyrl-UZ"/>
        </w:rPr>
      </w:pPr>
      <w:r>
        <w:rPr>
          <w:lang w:val="uz-Cyrl-UZ"/>
        </w:rPr>
        <w:t xml:space="preserve">*) ҳаёт тўлақонлилигини ҳозироқ бошдан кечириш –қувончли истакни бошдан кечириш, қамраб олувчи изланиш, қизиқарли амалиёт билан шуғулланиш </w:t>
      </w:r>
    </w:p>
    <w:p>
      <w:pPr>
        <w:pStyle w:val="Normal"/>
        <w:ind w:firstLine="540"/>
        <w:jc w:val="both"/>
        <w:rPr>
          <w:lang w:val="uz-Cyrl-UZ"/>
        </w:rPr>
      </w:pPr>
      <w:r>
        <w:rPr>
          <w:lang w:val="uz-Cyrl-UZ"/>
        </w:rPr>
        <w:t xml:space="preserve">*) вазиятнинг мумкин бўлган ривожини таҳлил қилишда хиралашув каби РаИни ҳам ҳар қандай вазиятда, ҳар қадай йўлда бошдан кечириш мумкин. </w:t>
      </w:r>
    </w:p>
    <w:p>
      <w:pPr>
        <w:pStyle w:val="Normal"/>
        <w:ind w:firstLine="540"/>
        <w:jc w:val="both"/>
        <w:rPr>
          <w:lang w:val="uz-Cyrl-UZ"/>
        </w:rPr>
      </w:pPr>
      <w:r>
        <w:rPr>
          <w:lang w:val="uz-Cyrl-UZ"/>
        </w:rPr>
        <w:t xml:space="preserve">*) лаззатни ҳаёт томонидан бошдан кечирилишини, ўз изланишлари билан шуғулланиши, амалга оширилаётган кашфиётлар, вазиятнинг муқобил ривожидан ҳар бирини тасаввур қилиш. </w:t>
      </w:r>
    </w:p>
    <w:p>
      <w:pPr>
        <w:pStyle w:val="Normal"/>
        <w:ind w:firstLine="540"/>
        <w:jc w:val="both"/>
        <w:rPr>
          <w:lang w:val="uz-Cyrl-UZ"/>
        </w:rPr>
      </w:pPr>
      <w:r>
        <w:rPr>
          <w:lang w:val="uz-Cyrl-UZ"/>
        </w:rPr>
        <w:t xml:space="preserve">*) агарда улар “ёмон” деб ҳисобланиши зарур бўлган қандайдир илож, йўл тўғрисидаги фикрда ўз ўзидан вужудга келганда пайдо бўлувчи СҲни йўқотиб ҳиссий жилолашни юритиш. </w:t>
      </w:r>
    </w:p>
    <w:p>
      <w:pPr>
        <w:pStyle w:val="Normal"/>
        <w:ind w:firstLine="540"/>
        <w:jc w:val="both"/>
        <w:rPr>
          <w:lang w:val="uz-Cyrl-UZ"/>
        </w:rPr>
      </w:pPr>
      <w:r>
        <w:rPr>
          <w:lang w:val="uz-Cyrl-UZ"/>
        </w:rPr>
        <w:t xml:space="preserve">Бунда ўз ўзимга савол бераман: ҳар қандай жиҳатга нисбатан вазият қандай ривожланиши борасида ишонч борми? Ёки савол аниқ ва лўнда қўйилиши мумкин: рейс қолдирилдими ёки йўқ? Бунда тахмин ва ишончни синчиклаб фарқллаш зарур, ахир фикрлар ва ишонч – бу мутлақо ҳиснинг турлича типидир ва тўлақонли бундай бўлиши мумкин, ва қандайдир илож деярли 100% эҳтимоллик билан рўй бериши мумкин, ишонч эса бошқа илож, йўлда намоён бўлади. </w:t>
      </w:r>
    </w:p>
    <w:p>
      <w:pPr>
        <w:pStyle w:val="Normal"/>
        <w:ind w:firstLine="540"/>
        <w:jc w:val="both"/>
        <w:rPr>
          <w:lang w:val="uz-Cyrl-UZ"/>
        </w:rPr>
      </w:pPr>
      <w:r>
        <w:rPr>
          <w:lang w:val="uz-Cyrl-UZ"/>
        </w:rPr>
        <w:t xml:space="preserve">Яна мен мавжуд тахминлар нуқтаи назаридан мақсадга мувофиқ ҳаракатларни амалга оширишда давом этаман, ва оқибатда нима бўлишини кўраман– пайдо бўлган ишонч илож, йўлга қанчалар мос келишини кўраман. Ишонч ўзгариши мумкин, балким воқеалар ривожи, янги тахминлар шаклланиши ва янги маълумотлар келишига боғлиқ ҳолда ўзгаришмаслиги ҳам мумкин. </w:t>
      </w:r>
    </w:p>
    <w:p>
      <w:pPr>
        <w:pStyle w:val="Normal"/>
        <w:ind w:firstLine="540"/>
        <w:jc w:val="both"/>
        <w:rPr>
          <w:lang w:val="uz-Cyrl-UZ"/>
        </w:rPr>
      </w:pPr>
      <w:r>
        <w:rPr>
          <w:lang w:val="uz-Cyrl-UZ"/>
        </w:rPr>
        <w:t xml:space="preserve">Ишончнинг айланувчи алмашиниш амалаётини қўллаб, ва унда ижобий натижага эришиб, баъзи ишончни мустаҳкамлаб, кейин уни алмаштириб, ундан сўнг натижа беруви йўл, илож қандай бўлишини қараб янги йўналиш очиш мумкин. Бундай тажрибалар ишонч воқеаларнинг келгуси кетишини қай даражада аниқлаши, ўз қувончли истагига мувофиқ воқеаларнинг бундай кетишини шакллантиришга шу тариқа илож йўқ ёки борлиги, шунингдек  ният билан санъатга эришиш иложи йўқми деган саволларга жавобга силжишга имкон беради. </w:t>
      </w:r>
    </w:p>
    <w:p>
      <w:pPr>
        <w:pStyle w:val="Normal"/>
        <w:ind w:firstLine="540"/>
        <w:jc w:val="both"/>
        <w:rPr>
          <w:lang w:val="uz-Cyrl-UZ"/>
        </w:rPr>
      </w:pPr>
      <w:r>
        <w:rPr>
          <w:lang w:val="uz-Cyrl-UZ"/>
        </w:rPr>
        <w:t xml:space="preserve">Модомики, юқорида кўрсатилган шароитларда ишончни намоён қилиш тажрибаси одамларда бутунлай йўқ (уларнинг барча афзал кўришлари ниҳоятда ҳаддан ташқри, шунингдек кўп СҲ билан бирга келади ва муайян йўл, иложнинг истаги қанча кучли бўлса, СҲ ва СО ҳам шу қдар кучлидир), у ҳолда “қуён инидан чиқиш”и учун, шунингдек ишонч хираликдан тозаланган майдонда аввал намоён бўлиши учун кўп миқдордаги тажрибалар талаб этилади.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07-01-13) Юқорида тасвирланган жараён билан янги равшан (жисмоний) ҳислар пайдо бўлиши билан бирга келади (РЖҲ). Бу лаззатланиш асоси патина пайдо бўлишининг доимий йўлдоши, унинг ривожланиши бўйича ишлар бўла бошлаганда айниқса равшан намоён бўлади: таркибнинг кенгайиши, унга кирувчи кристалларни мустаҳкамлаш, уларни рўёбга чиқиши. Мисол учун -РЖҲ “ўйноқи жўжа” шундай ҳодиса келтирадики, унда тана бўйлаб, айниқса унинг юқори қисмида –қўлда, кўкрак, томоқда гўё бири  бошқаси кетидан  сайр қилади, лаззатдан учқунланувчи ўйноқи сариқ момиқ шариклар юради – шариклар юрган жойда гоҳида чидаб бўлмайдиган учқунлаувчи гирдоб, айланма қолади. </w:t>
      </w:r>
    </w:p>
    <w:p>
      <w:pPr>
        <w:pStyle w:val="Normal"/>
        <w:ind w:firstLine="540"/>
        <w:jc w:val="both"/>
        <w:rPr>
          <w:lang w:val="uz-Cyrl-UZ"/>
        </w:rPr>
      </w:pPr>
      <w:r>
        <w:rPr>
          <w:lang w:val="uz-Cyrl-UZ"/>
        </w:rPr>
        <w:t xml:space="preserve">Биринчи марта шу қадар равшан, аниқ ва узоқ вақт тана трансформациясига олиб келувчи лаззат юзага кела бошлайди.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07-01-14)  Патинани ҳосил қилувчи кристаллар таркиби афтидан одамдан одамга ўзгаради, ва юксак эҳтимоллик билан кўплаб амалиётчилар патинасига яхлитланадиган друзалар мавжудки, улар ўзлари уларни ўзида очади ёки ушбу китобда ўқийди ва аввало стразлар рўйхатига киритади. Шу туфайли, мен майсадаги баъзи кристаллар билан бирга келувчи жараёнларни тасвирламоқчиман. </w:t>
      </w:r>
    </w:p>
    <w:p>
      <w:pPr>
        <w:pStyle w:val="Normal"/>
        <w:ind w:firstLine="540"/>
        <w:jc w:val="both"/>
        <w:rPr>
          <w:lang w:val="uz-Cyrl-UZ"/>
        </w:rPr>
      </w:pPr>
      <w:r>
        <w:rPr>
          <w:lang w:val="uz-Cyrl-UZ"/>
        </w:rPr>
        <w:t>“</w:t>
      </w:r>
      <w:r>
        <w:rPr>
          <w:lang w:val="uz-Cyrl-UZ"/>
        </w:rPr>
        <w:t>Камида 500 йил яшаш истаги” (“я 50”) бевосита иккала довулнинг бирига қўшилади –“эРаИни бошдан кечириш ” ва “амалиётчига кўмаклашиш”, ва шунга мос равишда бошқалари билан валент алоқасини ҳосил қилади. Бу ерда мантиқий алоқа тўлақонли тушунарли – узоқ ҳаёт қуйидаги имкониятларни беради а)ҳозирги вақтда тушуниб бўлмас тарзда ўзгариш,  кўп миқдордаги изланишларни амалга ошириш; б) ниҳоятда катта миқдордаги шарпалар амалиётига кўмаклашиш. 500 рақами нафақат бундай ҳаёт узунлиги кучли тарзда олдиндан сезишдан садо беради, балки яна шунинг учунки,у шак шубҳасиз одам ҳаёти неқадар давомий бўлиши мумкинлиги бўйича анча барча энг илғор тахминларни анча кучайтиради. 120 -130 ёш яшовчи одамлар, энди кам учрамайди, қайсидир ривоятларда баъзилар 200 ёки ҳатто 220 ёш яшай олгани борасида шубҳали гувоҳликлар мавжуд, лекин 500 – шак шубҳасиз мавжуд гувоҳликлар, қоидалар ва тахминларга кўра мумкин бўлмаган, ҳаёлий бўлиб саналади.</w:t>
      </w:r>
    </w:p>
    <w:p>
      <w:pPr>
        <w:pStyle w:val="Normal"/>
        <w:ind w:firstLine="540"/>
        <w:jc w:val="both"/>
        <w:rPr>
          <w:lang w:val="uz-Cyrl-UZ"/>
        </w:rPr>
      </w:pPr>
      <w:r>
        <w:rPr>
          <w:lang w:val="uz-Cyrl-UZ"/>
        </w:rPr>
        <w:t xml:space="preserve">Ё-500 ни ўтзорга киритишни машқ қилганда жуда равшан олдиндан ҳис қилиш намоён бўлади – жазава тутганликка қадар яқин, модомики у ё-500 майсазорда сақланган барча бу вақт ичида жуда барқарордир. </w:t>
      </w:r>
    </w:p>
    <w:p>
      <w:pPr>
        <w:pStyle w:val="Normal"/>
        <w:ind w:firstLine="540"/>
        <w:jc w:val="both"/>
        <w:rPr>
          <w:lang w:val="uz-Cyrl-UZ"/>
        </w:rPr>
      </w:pPr>
      <w:r>
        <w:rPr>
          <w:lang w:val="uz-Cyrl-UZ"/>
        </w:rPr>
        <w:t xml:space="preserve">Бу ўз навбатида мен барибир 60-70 ёшимда ўлишга тайёрланишим  борасидаги равшанликка олиб келади. Ҳаёт узунлиги кучли тарзда одам ҳисларига боғлиқ бўлишини кўп маротаба муҳокама қилиш мумкин, сен истаганча яшашингга амин бўлишинга ҳатто амин бўлишинг мумкин – ва буларнинг барчаси сенинг ҳисларинг таркибида эҳтимол ўрта статистик маълумотлардан бироз ошувчи ёшда барча каби ўлишинг борасидаги қатъий ишонч мавжудлиги фактини бекор қилмайди. Мен камида 500 йил яшайман деган ишончнинг тўғридан тўғри пайдо бўлишигина бу механик ишончни бекор қилади ва шунда қатъий завқу шафқли олдиндан сезишга ва улар билан садо берувчи бошқа РаИлар пайдо бўлишига олиб келади. </w:t>
      </w:r>
    </w:p>
    <w:p>
      <w:pPr>
        <w:pStyle w:val="Normal"/>
        <w:ind w:firstLine="540"/>
        <w:jc w:val="both"/>
        <w:rPr>
          <w:lang w:val="uz-Cyrl-UZ"/>
        </w:rPr>
      </w:pPr>
      <w:r>
        <w:rPr>
          <w:lang w:val="uz-Cyrl-UZ"/>
        </w:rPr>
        <w:t xml:space="preserve">Одам не қадар кўп кучли хираликларни бошдан кечирса, унда ҳаёт тезроқ тугаши, ва унинг азоблари тезда барҳам топиши учун механик истак ҳам шу қадар кучлидир. Мен ҳали жуда болалигимда болалар боғчаси кўринишида биринчи қамоқ пайдо бўлганда, кейин мактаб, институт, ишлаш зарурати, “бахтсиз” севиш севилишлар, “бахтли” севиб севилишлар, тишни даъволатишдан қўрқув, касаллик қўрқуви ва бошқалар пайдо бўлган шундай истакларни эслайман. (севикли қизим билан барча вақтимни ўтказа олмаслигим, иккимизни бахтли қила олмаслигим, ҳеч қаерда ва ҳеч нарса ҳисобига яшай олмаслигимнинг ва ҳаказоларнинг доимий асоси 10 тушкунлигик бўлганда.)  Мен эртами кечми ўламан деб ўйладим ва менинг азобларим тугайди ва ушбу фикрдан енгиллашишни бошдан кечирдим деб ўйладим. Шундай қилиб,  –қадам ба қадам, ҳатто ўйламасдан бу шундай бўлиши борасида ишончни мустаҳкамлаб ҳаёт ниҳоятда узоқ давом этмаслиги учун истакни мустаҳкамлади, бошқа оддий одамлар ҳаётини кўриб чиқишда боз устига ўзгармас ҳақиқат бўлиб туюлади.  </w:t>
      </w:r>
    </w:p>
    <w:p>
      <w:pPr>
        <w:pStyle w:val="Normal"/>
        <w:ind w:firstLine="540"/>
        <w:jc w:val="both"/>
        <w:rPr>
          <w:lang w:val="uz-Cyrl-UZ"/>
        </w:rPr>
      </w:pPr>
      <w:r>
        <w:rPr>
          <w:lang w:val="uz-Cyrl-UZ"/>
        </w:rPr>
        <w:t xml:space="preserve">500-истагини майсазорга киритишда паришонлик кучаяди –ўзининг чексиз хираликлари, жуда кичик қўрқувлари, беҳаловатлик, оқарганлик, зерикиш ва ушбу барча таасуротларни эсдан чиқаришга уриниш билан одамлар ҳаёти – буларнинг барчаси гўё менинг дунёмдан тушади, ёнимдан тегмасдан учиб ўтиб кетади.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500-истагини майсазорга киритишда очиқликни туғдириш анча осон бўлади ва ҳатто Ер шарпаларига, дарёларга, дарахт ва бошқаларга, қояларга фидокорлик осон бўлади. Авваллари улар гўё бошқа дунёдан эди – ахир улар деярли ҳаётимнинг бир қанча ўн йилликларига нисбатан абадий яшайди, уларда кўпинча ҳатто гўзаллик ҳисси очиқлик билан садо берса четлашиш пайдо бўлган, лекин унинг шиддатлилиги 500 истагини майсасорга киритиб бошдан кечира бошлаган ҳеч қандай таққослашга борамайди. Ва албатта, бу очиқлик ва фидокорлик интилувчи мавжудликда осон бошдан кечирила бошлайди. </w:t>
      </w:r>
    </w:p>
    <w:p>
      <w:pPr>
        <w:pStyle w:val="Normal"/>
        <w:ind w:firstLine="540"/>
        <w:jc w:val="both"/>
        <w:rPr/>
      </w:pPr>
      <w:r>
        <w:rPr>
          <w:lang w:val="uz-Cyrl-UZ"/>
        </w:rPr>
        <w:t>Майсазорга киритилган истакни  “м”  ҳарфи билан белгилайман, мисол учун “и</w:t>
      </w:r>
      <w:r>
        <w:rPr/>
        <w:t>-500-</w:t>
      </w:r>
      <w:r>
        <w:rPr>
          <w:lang w:val="uz-Cyrl-UZ"/>
        </w:rPr>
        <w:t>м”</w:t>
      </w:r>
      <w:r>
        <w:rPr/>
        <w:t xml:space="preserve">. </w:t>
      </w:r>
    </w:p>
    <w:p>
      <w:pPr>
        <w:pStyle w:val="Normal"/>
        <w:ind w:firstLine="540"/>
        <w:jc w:val="both"/>
        <w:rPr>
          <w:lang w:val="uz-Cyrl-UZ"/>
        </w:rPr>
      </w:pPr>
      <w:r>
        <w:rPr>
          <w:lang w:val="uz-Cyrl-UZ"/>
        </w:rPr>
        <w:t xml:space="preserve">Агарда бу қадар кўп йиллар яшашлигинг бўйича аман бўлсанг, унда ялқовлик кучаяди, мен камроқ интилишни истай бошлайман, РаИни кам бошдан кечиришни истайман, ҳаёт анча чўзилган, бўшашган бўлиб қолади деган тахмин хато бўлиб чиқади. Дон Хуаннинг оддий одамлар қандай яшайди деган иборасини барчамиз эслаймиз – “гўё улар абадий яшагайлар ва уларда ҳамма нарсага вақт етиб ортади”. Майсазорга и-500 ни киритиш тажрибаси рад қилиб бўлмас ва равшан тарзда кам яшайман деган механик ишончга эга одамларгина “гўё абадий яшагандек” чўзилган ва бўшашган ҳолда яшашини исботлайди. И-500-м бўлганда, завқли олдиндан ҳис қилиш, катта шавқ, интилиш, фидокорлик бошланиб кетади ва ҳатто истакларнинг алоҳида кластери (шунингдек, қувончли истаклари мажмуи, улардан ҳар бири патинага маҳкамланмаган бошқа ушбу жамулжамликнинг бир бошқа таркибий қисми билан валент алоқа билан боғланган) ва ҳатто тарқоқ қувончли истак бошланиб кетади. </w:t>
      </w:r>
    </w:p>
    <w:p>
      <w:pPr>
        <w:pStyle w:val="Normal"/>
        <w:ind w:firstLine="540"/>
        <w:jc w:val="both"/>
        <w:rPr>
          <w:lang w:val="uz-Cyrl-UZ"/>
        </w:rPr>
      </w:pPr>
      <w:r>
        <w:rPr>
          <w:lang w:val="uz-Cyrl-UZ"/>
        </w:rPr>
        <w:t xml:space="preserve">И-500-м  ФО (фарқловчи онг, ҳис) нинг шундай позициясига олиб келадики, унда узоқ ўтмишга силжувчи жорий воқеаларни фарқи мавжуд бўлади. Ҳозирда замонавий ва мукаммал туюлганлари умидсизларча эскирган ва ҳатто кулгили бўлиб қолади. ФОнинг бундай позицясини (олдинга силжиш) деб атайман. </w:t>
      </w:r>
    </w:p>
    <w:p>
      <w:pPr>
        <w:pStyle w:val="Normal"/>
        <w:ind w:firstLine="540"/>
        <w:jc w:val="both"/>
        <w:rPr>
          <w:lang w:val="uz-Cyrl-UZ"/>
        </w:rPr>
      </w:pPr>
      <w:r>
        <w:rPr>
          <w:lang w:val="uz-Cyrl-UZ"/>
        </w:rPr>
        <w:t xml:space="preserve">Олдинга силжитиш паришонликдан садо беради. </w:t>
      </w:r>
    </w:p>
    <w:p>
      <w:pPr>
        <w:pStyle w:val="Normal"/>
        <w:ind w:firstLine="540"/>
        <w:jc w:val="both"/>
        <w:rPr/>
      </w:pPr>
      <w:r>
        <w:rPr>
          <w:lang w:val="uz-Cyrl-UZ"/>
        </w:rPr>
        <w:t>И</w:t>
      </w:r>
      <w:r>
        <w:rPr/>
        <w:t>-500-</w:t>
      </w:r>
      <w:r>
        <w:rPr>
          <w:lang w:val="uz-Cyrl-UZ"/>
        </w:rPr>
        <w:t>м абадий баҳор ва интилиш ҳиссини равшан пайдо қилишга олиб келади</w:t>
      </w:r>
      <w:r>
        <w:rPr/>
        <w:t xml:space="preserve">. </w:t>
      </w:r>
    </w:p>
    <w:p>
      <w:pPr>
        <w:pStyle w:val="Normal"/>
        <w:ind w:firstLine="540"/>
        <w:jc w:val="both"/>
        <w:rPr/>
      </w:pPr>
      <w:r>
        <w:rPr>
          <w:lang w:val="uz-Cyrl-UZ"/>
        </w:rPr>
        <w:t>Сен аслида и</w:t>
      </w:r>
      <w:r>
        <w:rPr/>
        <w:t>-500-</w:t>
      </w:r>
      <w:r>
        <w:rPr>
          <w:lang w:val="uz-Cyrl-UZ"/>
        </w:rPr>
        <w:t xml:space="preserve">м ни бошдан кечирганлигингнинг мезонларидан бири режалаштириш истаги ва/ёки ўз ҳаётини олдиндан башорат қилиш истаги саналади, </w:t>
      </w:r>
      <w:r>
        <w:rPr/>
        <w:t xml:space="preserve">200-300-500 </w:t>
      </w:r>
      <w:r>
        <w:rPr>
          <w:lang w:val="uz-Cyrl-UZ"/>
        </w:rPr>
        <w:t>йилдан кейин инсоният ҳаёти, инсоният ривожланиши йўналишларини ўрганишга қизиқиш пайдо бўлиши истаги саналади, чунки</w:t>
      </w:r>
      <w:r>
        <w:rPr/>
        <w:t xml:space="preserve"> </w:t>
      </w:r>
      <w:r>
        <w:rPr>
          <w:lang w:val="uz-Cyrl-UZ"/>
        </w:rPr>
        <w:t>и</w:t>
      </w:r>
      <w:r>
        <w:rPr/>
        <w:t>-500-м</w:t>
      </w:r>
      <w:r>
        <w:rPr>
          <w:lang w:val="uz-Cyrl-UZ"/>
        </w:rPr>
        <w:t xml:space="preserve"> да, 500 йилдан кейин нима бўлиши 20 йилдан кейин нима бўлиши каби бевосита сенга тегишли бўлади.</w:t>
      </w:r>
      <w:r>
        <w:rPr/>
        <w:t xml:space="preserve"> </w:t>
      </w:r>
    </w:p>
    <w:p>
      <w:pPr>
        <w:pStyle w:val="Normal"/>
        <w:ind w:firstLine="540"/>
        <w:jc w:val="both"/>
        <w:rPr/>
      </w:pPr>
      <w:r>
        <w:rPr/>
      </w:r>
    </w:p>
    <w:p>
      <w:pPr>
        <w:pStyle w:val="Normal"/>
        <w:ind w:firstLine="540"/>
        <w:jc w:val="both"/>
        <w:rPr/>
      </w:pPr>
      <w:r>
        <w:rPr/>
        <w:t xml:space="preserve">Эта-ма: </w:t>
      </w:r>
      <w:r>
        <w:rPr>
          <w:lang w:val="uz-Cyrl-UZ"/>
        </w:rPr>
        <w:t>“и</w:t>
      </w:r>
      <w:r>
        <w:rPr/>
        <w:t>-500</w:t>
      </w:r>
      <w:r>
        <w:rPr>
          <w:lang w:val="uz-Cyrl-UZ"/>
        </w:rPr>
        <w:t xml:space="preserve"> майсазорга ҳайдалса, қуйидагилар пайдо бўлади</w:t>
      </w:r>
      <w:r>
        <w:rPr/>
        <w:t xml:space="preserve">: </w:t>
      </w:r>
    </w:p>
    <w:p>
      <w:pPr>
        <w:pStyle w:val="Normal"/>
        <w:ind w:firstLine="540"/>
        <w:jc w:val="both"/>
        <w:rPr/>
      </w:pPr>
      <w:r>
        <w:rPr/>
        <w:t xml:space="preserve">*) </w:t>
      </w:r>
      <w:r>
        <w:rPr>
          <w:lang w:val="uz-Cyrl-UZ"/>
        </w:rPr>
        <w:t>“қи ни овлаш” деб мен аташни истаган ҳолат вужудга келди</w:t>
      </w:r>
      <w:r>
        <w:rPr/>
        <w:t xml:space="preserve"> -</w:t>
      </w:r>
      <w:r>
        <w:rPr>
          <w:lang w:val="uz-Cyrl-UZ"/>
        </w:rPr>
        <w:t>РО</w:t>
      </w:r>
      <w:r>
        <w:rPr/>
        <w:t xml:space="preserve">(1-4) </w:t>
      </w:r>
      <w:r>
        <w:rPr>
          <w:lang w:val="uz-Cyrl-UZ"/>
        </w:rPr>
        <w:t>ва қи</w:t>
      </w:r>
      <w:r>
        <w:rPr/>
        <w:t xml:space="preserve"> (5+) </w:t>
      </w:r>
      <w:r>
        <w:rPr>
          <w:lang w:val="uz-Cyrl-UZ"/>
        </w:rPr>
        <w:t>янги ва янги қи ни излаш. У “нафаси оғзига тиқилиб”, “тўхташнинг иложи йўқ” сўзлари билан садо беради</w:t>
      </w:r>
      <w:r>
        <w:rPr/>
        <w:t xml:space="preserve">. </w:t>
      </w:r>
      <w:r>
        <w:rPr>
          <w:lang w:val="uz-Cyrl-UZ"/>
        </w:rPr>
        <w:t>Чалкаш диққатни бўлиш йўқ, жиддийлик, олдиндан ҳис қилиш ва завқу шавқ фақат “қи ни излашни истайман” фикридангина пайдо бўлади.</w:t>
      </w:r>
      <w:r>
        <w:rPr/>
        <w:t xml:space="preserve"> </w:t>
      </w:r>
    </w:p>
    <w:p>
      <w:pPr>
        <w:pStyle w:val="Normal"/>
        <w:ind w:firstLine="540"/>
        <w:jc w:val="both"/>
        <w:rPr/>
      </w:pPr>
      <w:r>
        <w:rPr/>
        <w:t xml:space="preserve">*) </w:t>
      </w:r>
      <w:r>
        <w:rPr>
          <w:lang w:val="uz-Cyrl-UZ"/>
        </w:rPr>
        <w:t>тимсол билан акс садо берувчи шунингдек ҳисл, очиқлик пайдо бўлади</w:t>
      </w:r>
      <w:r>
        <w:rPr/>
        <w:t xml:space="preserve">: </w:t>
      </w:r>
      <w:r>
        <w:rPr>
          <w:lang w:val="uz-Cyrl-UZ"/>
        </w:rPr>
        <w:t>“улар ортида нима борлигини қараш учун баъзан дарвоза ортида туриб, сакрадим, мен доимо амин эдимки, мен фақатгина сакрашга қодирман, бундан бошқа тўғри келмайди</w:t>
      </w:r>
      <w:r>
        <w:rPr/>
        <w:t xml:space="preserve">. </w:t>
      </w:r>
      <w:r>
        <w:rPr>
          <w:lang w:val="uz-Cyrl-UZ"/>
        </w:rPr>
        <w:t>Ҳозир мен ушбу дарвозаларни очдим ва улкан далани кўрдим, дала ортида ўрмон, ўрмон ортида яна нимадир борлигини кўрдим ва мен бориб кўра олувчи, ушлаб кўра олувчи, пайпасловчи ва истаган нарсани қилувчи бу барча нарсалар.</w:t>
      </w:r>
      <w:r>
        <w:rPr/>
        <w:t xml:space="preserve"> </w:t>
      </w:r>
    </w:p>
    <w:p>
      <w:pPr>
        <w:pStyle w:val="Normal"/>
        <w:ind w:firstLine="540"/>
        <w:jc w:val="both"/>
        <w:rPr/>
      </w:pPr>
      <w:r>
        <w:rPr/>
        <w:t xml:space="preserve">*) </w:t>
      </w:r>
      <w:r>
        <w:rPr>
          <w:lang w:val="uz-Cyrl-UZ"/>
        </w:rPr>
        <w:t xml:space="preserve">авваллари мен ўз қи ни рўёбга чиқаришга улгура олмаслигимнинг асосли хавотирини бошдан кечирганим равшанлиги пайдо бўлди, уларни бундай нима учун излаш керак? Шундай қилиб мен қи ни изламаганимни исботладим, агарда топганимда, “сен қачон ушбу истакни рўёбга чиқаришни ишлаб чиқасан?” деган скептика ишлаб чиқардим. “Балким уни рўёбга чиқариш ҳеч қачон бўлмайди” – бу ЧСУ ни кучайтирди, ва мен ҳатто ушбу шубҳа, скептикни йўқ қилиш учун ҳаракат қилмадим ҳам, шунингдек ҳатто “бу қи эмас”, “бу муҳим эмас” деган шубҳа, биринчи скептикларни йўқотмадим. Ҳозир фақат ушбу ишончдан 500 йил яшайман, менда жуда кўп қи борлиги борасида ташвиш ва аниқлик пайдо бўлади! </w:t>
      </w:r>
    </w:p>
    <w:p>
      <w:pPr>
        <w:pStyle w:val="Normal"/>
        <w:ind w:firstLine="540"/>
        <w:jc w:val="both"/>
        <w:rPr>
          <w:lang w:val="uz-Cyrl-UZ"/>
        </w:rPr>
      </w:pPr>
      <w:r>
        <w:rPr>
          <w:lang w:val="uz-Cyrl-UZ"/>
        </w:rPr>
        <w:t xml:space="preserve">Паришонликда акс садо берувчи фикрлар намоён бўлади: “менинг ўз амалиётим бор, ўз ҳаётим бор, мен истаган нарсани қиламан”. </w:t>
      </w:r>
    </w:p>
    <w:p>
      <w:pPr>
        <w:pStyle w:val="Normal"/>
        <w:ind w:firstLine="540"/>
        <w:jc w:val="both"/>
        <w:rPr>
          <w:lang w:val="uz-Cyrl-UZ"/>
        </w:rPr>
      </w:pPr>
      <w:r>
        <w:rPr>
          <w:lang w:val="uz-Cyrl-UZ"/>
        </w:rPr>
        <w:t xml:space="preserve">Ернинг турли шарпаларига қараганда нозиклик кучаяди –у теранликни қўлга киритади, очиқлик, самимийликда кучли акс садо беради, хавотир йўқолади – мен ушбу дарахт шарпанинг ортида қанча бўлса ҳам узоқ вақт тура оламан ва бошқа нимадир қилиш учун қи пайдо бўлмаганга қадар уларга нозикликни бошдан кечираман. Мен ҳамма вақт қаёққадир шошаман, ҳатто агарда ҳеч қаерга кечикмаса, нимага бирон нимани шошилинч бажаришга югуриш керак деган равшанлик пайдо бўлди. Мен ҳеч қачон “ҳамма вақт бирон нима қилиш керак”, “узоқ вақт тик туриш, қараш, ўйлаш, ётиш мумкин эмас” деган қоидалардан келиб чиқиб ҳеч нимани узоқ вақт қилмайман.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И -500-м билан кучли акс садо берувчи ва 500 ишончини шакллантиришни енгиллаштирувчи ҳаракатлардан бири режани 5 йилга тузишдир (ва келгуси тузатиш, тўлдириш) (ёки узоқ вақт оралиғига). Ҳатто агар режа ниҳоятда схематик бўлса, барибир у кўрсатилган таъсир кўрсатади. Мисол учун, тахминан хорижий тиллар ёки фан ва бошқаларни ўрганиш графигини юз йиллар бўйича тарқатиш мумкин. </w:t>
      </w:r>
    </w:p>
    <w:p>
      <w:pPr>
        <w:pStyle w:val="Normal"/>
        <w:ind w:firstLine="540"/>
        <w:jc w:val="both"/>
        <w:rPr>
          <w:lang w:val="uz-Cyrl-UZ"/>
        </w:rPr>
      </w:pPr>
      <w:r>
        <w:rPr>
          <w:lang w:val="uz-Cyrl-UZ"/>
        </w:rPr>
      </w:r>
    </w:p>
    <w:p>
      <w:pPr>
        <w:pStyle w:val="Normal"/>
        <w:ind w:firstLine="540"/>
        <w:jc w:val="both"/>
        <w:rPr>
          <w:lang w:val="uz-Cyrl-UZ"/>
        </w:rPr>
      </w:pPr>
      <w:r>
        <w:rPr>
          <w:lang w:val="uz-Cyrl-UZ"/>
        </w:rPr>
        <w:t>07-01-15) Эрта ёки кеч бўлсин, тирноқлар орасида изланиш рўйхатини тузиш истаги пайдо бўлади, унга қизиқиш жуда катта, яъни ўтказиш истаги тирноқ ёки кристал ҳисобланган бундай изланишлар. Бундай изланишлар мажмуини “экспедиция” дея ифода қиламан. Бундан рўйхат тузилгандан сўнг, патинадан пайдо бўлувчи кўп шиддатли олдиндан сезиш қўшиладиган бўлиб чиқади. Очиқ тебраниш энди нафақат патина, балки экспедицияни қамраб олади.</w:t>
      </w:r>
    </w:p>
    <w:p>
      <w:pPr>
        <w:pStyle w:val="Normal"/>
        <w:ind w:firstLine="540"/>
        <w:jc w:val="both"/>
        <w:rPr>
          <w:lang w:val="uz-Cyrl-UZ"/>
        </w:rPr>
      </w:pPr>
      <w:r>
        <w:rPr>
          <w:lang w:val="uz-Cyrl-UZ"/>
        </w:rPr>
        <w:t xml:space="preserve">Экспедиция таркибига кирувчи изланишларни мен “итлар” деб ифода қиламан. Итлар ўзлари орасида валент алоқаларни ҳосил қилиши ёки қилмаслиги мумкин, лекин камида битта кристал ёки тирноқ билан валент алоқани ҳосил қилади. </w:t>
      </w:r>
    </w:p>
    <w:p>
      <w:pPr>
        <w:pStyle w:val="Normal"/>
        <w:ind w:firstLine="540"/>
        <w:jc w:val="both"/>
        <w:rPr>
          <w:lang w:val="uz-Cyrl-UZ"/>
        </w:rPr>
      </w:pPr>
      <w:r>
        <w:rPr>
          <w:lang w:val="uz-Cyrl-UZ"/>
        </w:rPr>
        <w:t xml:space="preserve">Ўзаро тебранувчи, акс садо берувчи шиддатли олдиндан сезиш ва шиддатли олдиндан ҳайратланиш унисига ва бошқасига мутлақо янги тус беради. РаИнинг бундай жуфтлигини “бўронқуш”деб атайман.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07-01-16) “Интилишлар етарлилиги тамойили” шундан иборатки, агарда хиралашув ва РаИга эришишдан озод бўлиш амалиётида куч ишга солинса, унда олдинга силжиш учун барча зарурий нарсалар ушбу олға силжишга унинг фаоллиги ошишига кўра ошкор бўлади. Мисол учун, агарда менда тана лаззати эътибор қилиш керак бўлмаган, аҳамиятсиз нарса бўлса, унда лаззатланиш тушади деган тушуниш бор. Янглишув пайдо бўлади. Шунга қарамасдан, бошқа РаИ ривожи натижасида  лаззатланиш амалиётнинг бошқа йўналишларида кўрсатиладиган амалиётдаги янглишув йўқотилади, ҳамда лаззатланишнинг изланиши ва етиштириши олдинга тез суръатлар билан кетгандан сўнг уни йўқотаман деган тушунча мавжудлигини ошкор қилгунимча улар билан  акс садо беришда тебранишда лаззатланиш тез ва тез тез пайдо бўлади. Шу тариқа, гарчанд ҳаёт фаолиятининг баъзи соҳаларида самимийликнинг юксак даражасини бошдан кечириш, бошқа соҳаларда янглишиш аста секин тузатила бошлаши учун қатъий ва мустаҳкам куч ишга солиш етарли. </w:t>
      </w:r>
    </w:p>
    <w:p>
      <w:pPr>
        <w:pStyle w:val="Normal"/>
        <w:ind w:firstLine="540"/>
        <w:jc w:val="both"/>
        <w:rPr>
          <w:lang w:val="uz-Cyrl-UZ"/>
        </w:rPr>
      </w:pPr>
      <w:r>
        <w:rPr>
          <w:lang w:val="uz-Cyrl-UZ"/>
        </w:rPr>
        <w:t xml:space="preserve">Куч ишга солиш етарлилиги тамойили мавжудлиги равшанлигига эришиш ниманидир қолдириб кетиш, ниманидир пайқамасликдан ташвишланишга барҳам беради, унинг натижасида турлича енгиб бўлмас тўсиқлар ҳаёлга келади. Изланишларда спазматик хавотирдан маҳраум анча хотиржам, ижодий, қувончли муҳит ўрнатилади, олдиндан сезиш ва олдиндан ҳайратланиш кучаяди, ва улар билан бирга аниқлик, қатъийлик, патинанинг ва экспедициянинг тебраниш, акс садо хусусияти кучаяди.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07-01-17) Патина ўз мавжудлигини бошлагандан сўнг бир қанча вақт ўтиб, ойдин бўладики, беш довулдан ташқари яна олтинчиси ҳам борки, у дастлабки бешдасидан фарқли ўлароқ, вақти вақти билангина рўёбга чиқади –бу “юзага чиқиш истаги”дир. Бу истак доимо айнан довул сифатида намоён бўлади, шу туфайли мен “юзага чиқишга интилиш” деб уни анча жарангдор ном билан ҳисоблайман – қандайдир бир сохада ҳисларнинг қайтарилмас ўзгаришига қатъий қадамларни амалга ошириш, унга барча мумкин бўлган қатъийликни ишга солиш истаги. Юзага чиқиш истаги аввало объектсиз бўлиши мумкин, сўнгра юзага чиқишга интилиш билан жарангловчи қи ни излаш йўли билан топилиши мумин. Типик хато –юзага чиқишга интилиш учун объектни зарурий топишга ми пайдо бўлишига изн беради, бинобарин агарда ушбу ми ни йўқотса, унда у кўп вақт объектсиз қолиши, бунда кучайиб, теранлашиб объектсиз қолиши мумкинлигини аниқлаш мумкин. Баъзан юзага чиқиш учун объектсиз интилиш ўз ўзича унинг объекти бўлмаган, лекин улар билан жарангловчи баъзи ҳаракатларда акс садо беради, жаранглайди. </w:t>
      </w:r>
    </w:p>
    <w:p>
      <w:pPr>
        <w:pStyle w:val="Normal"/>
        <w:ind w:firstLine="540"/>
        <w:jc w:val="both"/>
        <w:rPr>
          <w:lang w:val="uz-Cyrl-UZ"/>
        </w:rPr>
      </w:pPr>
      <w:r>
        <w:rPr>
          <w:lang w:val="uz-Cyrl-UZ"/>
        </w:rPr>
        <w:t xml:space="preserve">Вақти вақти билан юзага чиқишга интилиш патина пайдо бўлишигача намоён бўлади, лекин унинг вужудга келиши биланоқ у анча тез тез ва анча шиддатли намоён бўла бошлайди. </w:t>
      </w:r>
    </w:p>
    <w:p>
      <w:pPr>
        <w:pStyle w:val="Normal"/>
        <w:ind w:firstLine="540"/>
        <w:jc w:val="both"/>
        <w:rPr>
          <w:lang w:val="uz-Cyrl-UZ"/>
        </w:rPr>
      </w:pPr>
      <w:r>
        <w:rPr>
          <w:lang w:val="uz-Cyrl-UZ"/>
        </w:rPr>
        <w:t xml:space="preserve">Юзага чиқишга интилиш қатъиятлилик, қатъийлик, интилиш, олдиндан ҳайратланиш билан акс садо беради.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07-01-18) “РаИга ишониш” –унда энг кучли қи бўлган ҳайратли позиция, тутган ўрин – бу… қи дан бош тортиш истаги! Бу мумкин бўлгандай туюларди –ва қи дан бош тортиб сен қутилиб бўлмас ҳолда қи ни бошдан кечира бошлайсан. Бу одам шиддатли РаИни бошдан кечирмагандаги барча вазиятлар учун тўғри, аниқ РаИлар мавжуд бўлганда эса, бундай ҳол мумкин –аниқ РаИни бошдан кечиришда давом этиб, бунда ми ни бошдан кечира бошламасдан қи дан бош тортиш, ва бундан ташқари қи дан бош тортиш РаИ, ФА кучайишига олиб келади. </w:t>
      </w:r>
    </w:p>
    <w:p>
      <w:pPr>
        <w:pStyle w:val="Normal"/>
        <w:ind w:firstLine="540"/>
        <w:jc w:val="both"/>
        <w:rPr>
          <w:lang w:val="uz-Cyrl-UZ"/>
        </w:rPr>
      </w:pPr>
      <w:r>
        <w:rPr>
          <w:lang w:val="uz-Cyrl-UZ"/>
        </w:rPr>
        <w:t xml:space="preserve">Лаззатланишни ўрганиш мисолида ушбу ҳодисани кўриб чиқаман. 8-10 соатга лаззатланиш пайдо бўлса, шу сабабли умуртқа бўйлаб югирувчи эркин лаззатланишни тўсатдан “тугатмас”лик учун жиддий куч ишга солади, у ҳолда аввало ушбу жараённи назорат қилиш истаги пайдо бўлади – мисол учун улар мен панжаларим тегиши орқали РаИ шарпаларига ўтказа олишим учун, улар РаИнинг анча ингичка ўтказгичлари бўлиши учун ушбу лаззатни оёқ панжаларига йўналтириш истаги пайдо бўлади. Бу қи “шарпаларга кўмак бериш” довули друзасида тирноқ бўлиб ҳисобланади. Лекин, кузатиш жараёнида мен биринчидан пайқайманки, бошқаришнинг бундай уринишлари лаззатланиш заифлашишига олиб келади ва иккинчидан “мен ишонишни истайман” сўзларини ифода қила оладиган, шунингдек лаззатланиш ривожи жараёнида ўз қи билан аралашмасликнинг кучли қи си пайдо бўлади. Яна мен бу жараённи аралашмасдан кузатаман деган олдиндан ҳайратланиш мавжуд. </w:t>
      </w:r>
    </w:p>
    <w:p>
      <w:pPr>
        <w:pStyle w:val="Normal"/>
        <w:ind w:firstLine="540"/>
        <w:jc w:val="both"/>
        <w:rPr>
          <w:lang w:val="uz-Cyrl-UZ"/>
        </w:rPr>
      </w:pPr>
      <w:r>
        <w:rPr>
          <w:lang w:val="uz-Cyrl-UZ"/>
        </w:rPr>
        <w:t>“</w:t>
      </w:r>
      <w:r>
        <w:rPr>
          <w:lang w:val="uz-Cyrl-UZ"/>
        </w:rPr>
        <w:t xml:space="preserve">РаИга ишончи” –бу ўз ичига қуйидагиларни олувчи ҳислар гуруҳлари ифодаси: </w:t>
      </w:r>
    </w:p>
    <w:p>
      <w:pPr>
        <w:pStyle w:val="Normal"/>
        <w:ind w:firstLine="540"/>
        <w:jc w:val="both"/>
        <w:rPr>
          <w:lang w:val="uz-Cyrl-UZ"/>
        </w:rPr>
      </w:pPr>
      <w:r>
        <w:rPr>
          <w:lang w:val="uz-Cyrl-UZ"/>
        </w:rPr>
        <w:t xml:space="preserve">а) “самимийлик”  (ушбу самимийлик “ташқи” сифатида фарқланмайдиган нарса учун эмас, балки “менинг” ҳисларим мажмий сифатида фарқланувчи нарса учун ўша аҳамиятга эга бўлган. Самимийликнинг бундай турличалигини мен “интравертли” деб ифодалайман. Интравертли РаИларнинг бошқа мисоллари ҳам мавжуд, мисол учун “ўз ўзига миннатдорлик”. У амалга оширилган ишлар, ҳаракатлар бўйича амалиётчига ёрдам беришда ўз кучларингни ишга солишинг ҳақида ўйлаганингда пайдо бўлади. Кам РаИ ни бошдан кечирувчи одамга бундайларни тасаввур қилишнинг имкони йўқ –мағрурликдан бошқа у ҳеч нарса тасаввур қила олмайди.  Лекин ўзига ўзи миннатдор бўлиш –бу айнан РаИ, гарчи бошқа РаИлар каби у бошқа РаИлар билан акс садо бергани учун бўлса ҳам.) </w:t>
      </w:r>
    </w:p>
    <w:p>
      <w:pPr>
        <w:pStyle w:val="Normal"/>
        <w:ind w:firstLine="540"/>
        <w:jc w:val="both"/>
        <w:rPr>
          <w:lang w:val="uz-Cyrl-UZ"/>
        </w:rPr>
      </w:pPr>
      <w:r>
        <w:rPr>
          <w:lang w:val="uz-Cyrl-UZ"/>
        </w:rPr>
        <w:t xml:space="preserve">б) олдиндан ҳайратланиш (“ўлгудай қизиқарли, бундан нима чиқади, қандай ҳайратли кашфиётлар амалга оширилади” фикрлари билан акс садо берувчи”). </w:t>
      </w:r>
    </w:p>
    <w:p>
      <w:pPr>
        <w:pStyle w:val="Normal"/>
        <w:ind w:firstLine="540"/>
        <w:jc w:val="both"/>
        <w:rPr>
          <w:lang w:val="uz-Cyrl-UZ"/>
        </w:rPr>
      </w:pPr>
      <w:r>
        <w:rPr>
          <w:lang w:val="uz-Cyrl-UZ"/>
        </w:rPr>
        <w:t xml:space="preserve">в) рўй бераётган воқеаларни кузатиш ва ҳайратланиш, олдиндан сезиш ва бошқа РаИ ни бошдан кечириш учун кескин диққатлиликнинг кучли қи.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Баъзи вақт намоён бўлғуси РаИга ишонч паришонликда акс садо беради. Одатий паришонлик қи намоён бўлишига ҳалақит бермайди ва ҳатто аксинчи –уларда акс садо беради (РаИни бошидан кечирмаганлар фикрига қарамасдан, фақатгина улар ҳақида мавҳум бир тарзда фикр юритади).РаИ ишончи билан акс садо берувчи паришонликнинг ўшандай тури алоҳида ўзгачаликка эга, модомики қи нинг ушбу позициясида қувончли истак билан жараёнга аралашмаслик четлаштирилган. </w:t>
      </w:r>
    </w:p>
    <w:p>
      <w:pPr>
        <w:pStyle w:val="Normal"/>
        <w:ind w:firstLine="540"/>
        <w:jc w:val="both"/>
        <w:rPr>
          <w:lang w:val="uz-Cyrl-UZ"/>
        </w:rPr>
      </w:pPr>
      <w:r>
        <w:rPr>
          <w:lang w:val="uz-Cyrl-UZ"/>
        </w:rPr>
        <w:t xml:space="preserve">Мен атайлаб “четлаштириш” атамасини танладим, чунки бу ҳаракат йўқотишдан ҳам, ва босишдан ҳам асосан фарқ қилади. Кутилмаган ҳислар босилади ва йўқотилади, бу ерда бунинг бўлиши мумкин эмас –қи ҳар қандай вазиятда РаИда акс садо берувчи кутилган ҳислар бўлиб қолади. Бу вазиятда янги ҳаракат бошланади, унинг учун мен “четлаштириш” атамасини қўллайман. “Четлаштириш” –РаИ ривожи баъзи соҳаларда намоён бўлмаслиги ва РаИ ривожи ва бошдан кечирилишининг баъзи жараёнларига таъсир этмаслиги учун қи рўёбга чиқиши натижаси – агар ҳатто улар тирноқ саналсалар ҳам. Тебранувчи, акс садо берувчи тимсол  – ўйноқи, фаол кучуклар ўз фаоллиги билан тўсатдан ҳали маҳкам бўлмаган, янги туғилган кучукчага зарар бермаслиги учун мулойим оёқ панжалари билан ўзини четга олади. Кучукчалар туриб чидамсизликдан акиллайди ва бошқа йўналишларда тўлиқ озодликка эга бўлиб ўзлари четлаштирилган жойдан бошқа ҳамма жойда юради. Бундан ташқари уларнинг эмаклаш ва янги гидикни босиш диққати, истаги улар томонидан сезилади ва у ҳали жуда нозик бўлгани боис намоён қила олмайдиган фидокорлик, самимийлик, хушёқиш, жавобан ўйноқилик билан қабул қилинади. Ҳислар тилида гапириб лаззатланиш акс садоси аралашиш бўйича қувончли истак билан пайдо бўлади (модомики, бу мисолда лаззатланиш ҳақида гап кетади). </w:t>
      </w:r>
    </w:p>
    <w:p>
      <w:pPr>
        <w:pStyle w:val="Normal"/>
        <w:ind w:firstLine="540"/>
        <w:jc w:val="both"/>
        <w:rPr>
          <w:lang w:val="uz-Cyrl-UZ"/>
        </w:rPr>
      </w:pPr>
      <w:r>
        <w:rPr>
          <w:lang w:val="uz-Cyrl-UZ"/>
        </w:rPr>
        <w:t xml:space="preserve">РаИга ишонч қачонки қуйидагилар бўлганда рўёбга чиқади: </w:t>
      </w:r>
    </w:p>
    <w:p>
      <w:pPr>
        <w:pStyle w:val="Normal"/>
        <w:ind w:firstLine="540"/>
        <w:jc w:val="both"/>
        <w:rPr/>
      </w:pPr>
      <w:r>
        <w:rPr/>
        <w:t xml:space="preserve">1) </w:t>
      </w:r>
      <w:r>
        <w:rPr>
          <w:lang w:val="uz-Cyrl-UZ"/>
        </w:rPr>
        <w:t>қандайдир бир РаИ ривожининг юксак динамикаси мавжуд</w:t>
      </w:r>
      <w:r>
        <w:rPr/>
        <w:t xml:space="preserve">, </w:t>
      </w:r>
    </w:p>
    <w:p>
      <w:pPr>
        <w:pStyle w:val="Normal"/>
        <w:ind w:firstLine="540"/>
        <w:jc w:val="both"/>
        <w:rPr/>
      </w:pPr>
      <w:r>
        <w:rPr/>
        <w:t xml:space="preserve">2) </w:t>
      </w:r>
      <w:r>
        <w:rPr>
          <w:lang w:val="uz-Cyrl-UZ"/>
        </w:rPr>
        <w:t>РаИ жазаваси тутганлик чегарасида намоён бўлади</w:t>
      </w:r>
      <w:r>
        <w:rPr/>
        <w:t xml:space="preserve">, </w:t>
      </w:r>
    </w:p>
    <w:p>
      <w:pPr>
        <w:pStyle w:val="Normal"/>
        <w:ind w:firstLine="540"/>
        <w:jc w:val="both"/>
        <w:rPr/>
      </w:pPr>
      <w:r>
        <w:rPr/>
        <w:t xml:space="preserve">3) </w:t>
      </w:r>
      <w:r>
        <w:rPr>
          <w:lang w:val="uz-Cyrl-UZ"/>
        </w:rPr>
        <w:t>“кашфиётлар қуйилиб келиши” мавжуд</w:t>
      </w:r>
      <w:r>
        <w:rPr/>
        <w:t xml:space="preserve"> –</w:t>
      </w:r>
      <w:r>
        <w:rPr>
          <w:lang w:val="uz-Cyrl-UZ"/>
        </w:rPr>
        <w:t>бири кетидан бири РаИ аниқлиги пайдо бўлганда кашфиёт бири кетидан бири тарзда рўй бергандаги ва аниқ РаИлар пайдо бўлгандаги ҳолат</w:t>
      </w:r>
      <w:r>
        <w:rPr/>
        <w:t xml:space="preserve">. </w:t>
      </w:r>
    </w:p>
    <w:p>
      <w:pPr>
        <w:pStyle w:val="Normal"/>
        <w:ind w:firstLine="540"/>
        <w:jc w:val="both"/>
        <w:rPr/>
      </w:pPr>
      <w:r>
        <w:rPr/>
      </w:r>
    </w:p>
    <w:p>
      <w:pPr>
        <w:pStyle w:val="Normal"/>
        <w:ind w:firstLine="540"/>
        <w:jc w:val="both"/>
        <w:rPr/>
      </w:pPr>
      <w:r>
        <w:rPr/>
        <w:t xml:space="preserve">07-01-19) </w:t>
      </w:r>
      <w:r>
        <w:rPr>
          <w:lang w:val="uz-Cyrl-UZ"/>
        </w:rPr>
        <w:t xml:space="preserve">Агарда сенда патина ҳосил бўлишига олиб келувчи барча нарса рўй бермаганда, бу сен у ерда нима тасвирланган бўлса ва келгусида тасвирланажак нарсаларни ўрганишинг ва бошдан кечиришинг мумкинлигини англатади. </w:t>
      </w:r>
      <w:r>
        <w:rPr/>
        <w:t xml:space="preserve"> </w:t>
      </w:r>
    </w:p>
    <w:p>
      <w:pPr>
        <w:pStyle w:val="Normal"/>
        <w:ind w:firstLine="540"/>
        <w:jc w:val="both"/>
        <w:rPr>
          <w:lang w:val="uz-Cyrl-UZ"/>
        </w:rPr>
      </w:pPr>
      <w:r>
        <w:rPr>
          <w:lang w:val="uz-Cyrl-UZ"/>
        </w:rPr>
        <w:t xml:space="preserve">Кучли қи мен “кластерлар” деб аташни истаган занжирларни ҳосил қилади. Кластерлар деярли барча патинадагидек хусусиятларга эга бўлган ҳолда, фақат кам шиддатлиликда ва барқарорликда бундай хусусиятларга эга бўлади. “Кластер”  -бу қи мажмуи, улардан ҳар бири ушбу бирликнинг бир бошқа таркибий қисми билан бўлса ҳам валент алоқа билан боғланган.  </w:t>
      </w:r>
    </w:p>
    <w:p>
      <w:pPr>
        <w:pStyle w:val="Normal"/>
        <w:ind w:firstLine="540"/>
        <w:jc w:val="both"/>
        <w:rPr>
          <w:lang w:val="uz-Cyrl-UZ"/>
        </w:rPr>
      </w:pPr>
      <w:r>
        <w:rPr>
          <w:lang w:val="uz-Cyrl-UZ"/>
        </w:rPr>
      </w:r>
    </w:p>
    <w:p>
      <w:pPr>
        <w:pStyle w:val="Normal"/>
        <w:ind w:firstLine="540"/>
        <w:jc w:val="both"/>
        <w:rPr>
          <w:lang w:val="uz-Cyrl-UZ"/>
        </w:rPr>
      </w:pPr>
      <w:r>
        <w:rPr>
          <w:lang w:val="uz-Cyrl-UZ"/>
        </w:rPr>
        <w:t>Эта-на: " кластерларини ҳосил қилишда со бири бири билан резонанси кучаяди ва қаттиқ куч касб этади, шунингдек со қизғинлиги 6 гача етади ва ундан юқори+6-ишончи юзага келади, уларни рўёбга чиқариш имконсиз. Бунда барча тахминий фикрлар йўқолади, РФ пайдо бўлади, лаззатланиш вужудга келади, ўткирлик ва РаИ теранлиги бирдан ошади,РаИни юзага чиқариш жуда осон бўлиб қолади. СФлар юзага чиқришида кластер таркибий қисмларида ўртасидаги резонанс заифлашади ва кластер парчаланади"</w:t>
      </w:r>
    </w:p>
    <w:p>
      <w:pPr>
        <w:pStyle w:val="Normal"/>
        <w:ind w:firstLine="540"/>
        <w:jc w:val="both"/>
        <w:rPr>
          <w:lang w:val="uz-Cyrl-UZ"/>
        </w:rPr>
      </w:pPr>
      <w:r>
        <w:rPr>
          <w:lang w:val="uz-Cyrl-UZ"/>
        </w:rPr>
      </w:r>
    </w:p>
    <w:p>
      <w:pPr>
        <w:pStyle w:val="Normal"/>
        <w:ind w:firstLine="540"/>
        <w:jc w:val="both"/>
        <w:rPr/>
      </w:pPr>
      <w:r>
        <w:rPr/>
        <w:t xml:space="preserve">Эта-ма: </w:t>
      </w:r>
      <w:r>
        <w:rPr>
          <w:lang w:val="uz-Cyrl-UZ"/>
        </w:rPr>
        <w:t xml:space="preserve">“қи бири бири билан акс садо бериб кластерларни ҳосил қилиши мумкин”. Кластерларни ҳосил қилиш усуллари турлича бўлиши мумкин. Мен қуйидагилардан иборат кластерларни фарқлайман: </w:t>
      </w:r>
    </w:p>
    <w:p>
      <w:pPr>
        <w:pStyle w:val="Normal"/>
        <w:ind w:firstLine="540"/>
        <w:jc w:val="both"/>
        <w:rPr>
          <w:lang w:val="uz-Cyrl-UZ"/>
        </w:rPr>
      </w:pPr>
      <w:r>
        <w:rPr>
          <w:lang w:val="uz-Cyrl-UZ"/>
        </w:rPr>
        <w:t xml:space="preserve">1) бир хилдаги РаИлар билан акс садо берувчи қи </w:t>
      </w:r>
    </w:p>
    <w:p>
      <w:pPr>
        <w:pStyle w:val="Normal"/>
        <w:ind w:firstLine="540"/>
        <w:jc w:val="both"/>
        <w:rPr>
          <w:lang w:val="uz-Cyrl-UZ"/>
        </w:rPr>
      </w:pPr>
      <w:r>
        <w:rPr>
          <w:lang w:val="uz-Cyrl-UZ"/>
        </w:rPr>
        <w:t xml:space="preserve">2) 7-10 шиддатлиликдаги қи </w:t>
      </w:r>
    </w:p>
    <w:p>
      <w:pPr>
        <w:pStyle w:val="Normal"/>
        <w:ind w:firstLine="540"/>
        <w:jc w:val="both"/>
        <w:rPr>
          <w:lang w:val="uz-Cyrl-UZ"/>
        </w:rPr>
      </w:pPr>
      <w:r>
        <w:rPr>
          <w:lang w:val="uz-Cyrl-UZ"/>
        </w:rPr>
        <w:t xml:space="preserve">3) 3-6 шиддатлиликдаги қи (камроқ барқарор) </w:t>
      </w:r>
    </w:p>
    <w:p>
      <w:pPr>
        <w:pStyle w:val="Normal"/>
        <w:ind w:firstLine="540"/>
        <w:jc w:val="both"/>
        <w:rPr>
          <w:lang w:val="uz-Cyrl-UZ"/>
        </w:rPr>
      </w:pPr>
      <w:r>
        <w:rPr>
          <w:lang w:val="uz-Cyrl-UZ"/>
        </w:rPr>
        <w:t xml:space="preserve">4) турли шиддатлиликдаги турли РаИлар билан акс садо берувчи қи – бундай ҳолатда энг шиддатли қи “кластер тортишув маркази”ни ҳосил қилади ва анча кам шиддатлиларини тортади. Анча кам шиддатли қи билан боғлиқ ҳолда энг кучли қи камроқ шиддатлиларини кучайтирдаи ва ўзи ҳам кучаяди. </w:t>
      </w:r>
    </w:p>
    <w:p>
      <w:pPr>
        <w:pStyle w:val="Normal"/>
        <w:ind w:firstLine="540"/>
        <w:jc w:val="both"/>
        <w:rPr>
          <w:lang w:val="uz-Cyrl-UZ"/>
        </w:rPr>
      </w:pPr>
      <w:r>
        <w:rPr>
          <w:lang w:val="uz-Cyrl-UZ"/>
        </w:rPr>
        <w:t>“</w:t>
      </w:r>
      <w:r>
        <w:rPr>
          <w:lang w:val="uz-Cyrl-UZ"/>
        </w:rPr>
        <w:t xml:space="preserve">Ёпиштириш” –боғланишга ўхшаш жараённи ифодаловчи атама, лекин бу атамани патина учун эмас, айнан кластер учун қўллаймиз. Қи ни ёпиштирган ҳолда, турли кластерлар ҳосил қилиб қанча бўлса шунча кластерлар яратиш мумкин ва ҳар сафар қандайдир натижа бўлади –ёки РаИ кучаяди, ёки қи бири бири билан шиддатлироқ акс садо бера бошлайди, ё бўлмаса самимийлик пайдо бўлади. </w:t>
      </w:r>
    </w:p>
    <w:p>
      <w:pPr>
        <w:pStyle w:val="Normal"/>
        <w:ind w:firstLine="540"/>
        <w:jc w:val="both"/>
        <w:rPr>
          <w:lang w:val="uz-Cyrl-UZ"/>
        </w:rPr>
      </w:pPr>
      <w:r>
        <w:rPr>
          <w:lang w:val="uz-Cyrl-UZ"/>
        </w:rPr>
        <w:t xml:space="preserve">Қувончли истакни турли кластерларга ёпиштириш биринчидан бу қи лар авваллари акс садо бермаган РаИлар билан акс садо бера бошлайди, иккинчидан, уларнинг қи тартибли рўйхатдаги ўрни ўзгаради, учинчидан қи анча муфассаллашган, тирноқлар билан қопланган бўлиши мумкин.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07-01-20) Қачонки РаИ жазавага тушишдан аввалги ва жазавага тушгандаги шиддатлиликка эришганда, у бунда тоза, озода тарзда намоён бўла бошлайди, ва айни шу вақтда унинг фарқланиши айтарли ўз сифатини ўзгартиради – у мутлақо аниқ, “кристаллик” ҳисобланади. </w:t>
      </w:r>
    </w:p>
    <w:p>
      <w:pPr>
        <w:pStyle w:val="Normal"/>
        <w:ind w:firstLine="540"/>
        <w:jc w:val="both"/>
        <w:rPr>
          <w:lang w:val="uz-Cyrl-UZ"/>
        </w:rPr>
      </w:pPr>
      <w:r>
        <w:rPr>
          <w:lang w:val="uz-Cyrl-UZ"/>
        </w:rPr>
        <w:t xml:space="preserve">РаИ намоён бўлиши шиддатлилигининг баъзи кўлами мавжуд, унинг доирасида улар билан акс садо берувчи РФОнинг аниқлиги ўзгаради.. </w:t>
      </w:r>
    </w:p>
    <w:p>
      <w:pPr>
        <w:pStyle w:val="Normal"/>
        <w:ind w:firstLine="540"/>
        <w:jc w:val="both"/>
        <w:rPr>
          <w:lang w:val="uz-Cyrl-UZ"/>
        </w:rPr>
      </w:pPr>
      <w:r>
        <w:rPr>
          <w:lang w:val="uz-Cyrl-UZ"/>
        </w:rPr>
        <w:t xml:space="preserve">а) ОзВ=6-7 шиддатлилигида, РФО аниқлиги, равшанлиги гарчанд сезиларли анча кам шиддатли РаИ да бўлганига кўра кучаяди, лекин ҳалиям “кристаллик” сўзи билан жарангловчи даражага етмайди. РФОнинг бундай аниқлик даражасини РФОш сифатида ёки “кристалликни шакллантириш даражаси” сифатида ифодалайман. РФОш да доимо кристалликнинг олдиндан сезилиши пайдо бўлади. </w:t>
      </w:r>
    </w:p>
    <w:p>
      <w:pPr>
        <w:pStyle w:val="Normal"/>
        <w:ind w:firstLine="540"/>
        <w:jc w:val="both"/>
        <w:rPr/>
      </w:pPr>
      <w:r>
        <w:rPr>
          <w:lang w:val="uz-Cyrl-UZ"/>
        </w:rPr>
        <w:t>б) РаИ=7-8 шиддатлилигида, шунингдек жазавага тушганлик чегарасида (икки тарафдан ҳам баъзи оралиқлар билан), РФО “кристаллик” сўзи билан жарангловчи аниқлик билан ҳосил бўлади. Бундан РФО ни мен РФОк ёки “кристаллик” деб таърифлайман</w:t>
      </w:r>
      <w:r>
        <w:rPr/>
        <w:t xml:space="preserve">. </w:t>
      </w:r>
    </w:p>
    <w:p>
      <w:pPr>
        <w:pStyle w:val="Normal"/>
        <w:ind w:firstLine="540"/>
        <w:jc w:val="both"/>
        <w:rPr/>
      </w:pPr>
      <w:r>
        <w:rPr>
          <w:lang w:val="uz-Cyrl-UZ"/>
        </w:rPr>
        <w:t>Кристаллик қуйидагилар билан кучли жаранглайди</w:t>
      </w:r>
      <w:r>
        <w:rPr/>
        <w:t xml:space="preserve">: </w:t>
      </w:r>
    </w:p>
    <w:p>
      <w:pPr>
        <w:pStyle w:val="Normal"/>
        <w:ind w:firstLine="540"/>
        <w:jc w:val="both"/>
        <w:rPr/>
      </w:pPr>
      <w:r>
        <w:rPr/>
        <w:t xml:space="preserve">*) </w:t>
      </w:r>
      <w:r>
        <w:rPr>
          <w:lang w:val="uz-Cyrl-UZ"/>
        </w:rPr>
        <w:t>“куйдирувчи”, “музли” сўзлари билан”</w:t>
      </w:r>
      <w:r>
        <w:rPr/>
        <w:t xml:space="preserve">. </w:t>
      </w:r>
    </w:p>
    <w:p>
      <w:pPr>
        <w:pStyle w:val="Normal"/>
        <w:ind w:firstLine="540"/>
        <w:jc w:val="both"/>
        <w:rPr/>
      </w:pPr>
      <w:r>
        <w:rPr/>
        <w:t xml:space="preserve">*) </w:t>
      </w:r>
      <w:r>
        <w:rPr>
          <w:lang w:val="uz-Cyrl-UZ"/>
        </w:rPr>
        <w:t>нурларни ўтказувчи тимсоллар билан</w:t>
      </w:r>
      <w:r>
        <w:rPr/>
        <w:t xml:space="preserve">. </w:t>
      </w:r>
    </w:p>
    <w:p>
      <w:pPr>
        <w:pStyle w:val="Normal"/>
        <w:ind w:firstLine="540"/>
        <w:jc w:val="both"/>
        <w:rPr/>
      </w:pPr>
      <w:r>
        <w:rPr/>
        <w:t xml:space="preserve">*) </w:t>
      </w:r>
      <w:r>
        <w:rPr>
          <w:lang w:val="uz-Cyrl-UZ"/>
        </w:rPr>
        <w:t xml:space="preserve"> қуёш нурлари билан ўтган муз палахсаси тимсоли билан</w:t>
      </w:r>
      <w:r>
        <w:rPr/>
        <w:t xml:space="preserve">. </w:t>
      </w:r>
    </w:p>
    <w:p>
      <w:pPr>
        <w:pStyle w:val="Normal"/>
        <w:ind w:firstLine="540"/>
        <w:jc w:val="both"/>
        <w:rPr>
          <w:lang w:val="uz-Cyrl-UZ"/>
        </w:rPr>
      </w:pPr>
      <w:r>
        <w:rPr>
          <w:lang w:val="uz-Cyrl-UZ"/>
        </w:rPr>
        <w:t xml:space="preserve">Кристаллик пайдо бўлиши 7 ва 8 шиддатлиликдаги РаИ пайдо бўлиши билан бирдай содир бўлавермайди. Яна, РаИнинг бошқа сифатлари қанчалар намоён бўлганлиги – теранлиги, бутунлай қамраб олишлик, ўткирлик ва бошқалара аҳамиятга молик. Бошқа сифатлар не қадар кўп рўёбга чиқарилса ва не қадар кўп куч билан амалга оширилса, кристаллик пайдо бўлиш эҳтимоли ҳам шу қадар кўпдир. </w:t>
      </w:r>
    </w:p>
    <w:p>
      <w:pPr>
        <w:pStyle w:val="Normal"/>
        <w:ind w:firstLine="540"/>
        <w:jc w:val="both"/>
        <w:rPr>
          <w:lang w:val="uz-Cyrl-UZ"/>
        </w:rPr>
      </w:pPr>
      <w:r>
        <w:rPr>
          <w:lang w:val="uz-Cyrl-UZ"/>
        </w:rPr>
        <w:t xml:space="preserve">Кристалликнинг тартибда намоён бўлиши қаттиқ ҳаяжонли РаИга ихтиёрий эришишни енгиллаштиради. Ўзи билан жарангловчи РФО ёки РФОк билан жарангловчиларнинг намоён бўлишини келтирувчи РаИ ни мен “кристалли” деб таърифлайман, аммо бунда шу нарсадан чалкашмаслик ва унутмаслик керакки, “кристал РаИ” бу “кристаллик” сифатида ифодаланувчи қандайдир бир хусусият эмас, балки бу икки уйғунликни ифодалашдир– бошланғич РаИ ва у билан жарангловчи ҳаддан ташқари равшан РФО.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07-01-21) Равшанлик йўқлиги мавжудликни таъминлагани аниқ тушунчаси пайдо бўлганда баъзи қи йўқолади. Мисол учун, агарда самимийлик ва интилувчанликкача одам тасвири мавжуд бўлса, улар билан ўзаро алоқага, унинг кучни ишга солишларига қўшилишга йўналган шиддатли қи пайдо бўлиши мумкин. Қачонки сароб тарқалса, бу қи заифлашиши ёки бутунлай йўқолиши мумкин. Бундай қи лар тўғрисида улар “равшанликка аралашди” деб гапираман. Бунда қачонки қи равшанликка аралашса, нафақат СОлар ёки кўнгил совишлар пайдо бўлмайди, балки аксинча РаИ асоси сезиларли ошади. </w:t>
      </w:r>
    </w:p>
    <w:p>
      <w:pPr>
        <w:pStyle w:val="Normal"/>
        <w:ind w:firstLine="540"/>
        <w:jc w:val="both"/>
        <w:rPr>
          <w:lang w:val="uz-Cyrl-UZ"/>
        </w:rPr>
      </w:pPr>
      <w:r>
        <w:rPr>
          <w:lang w:val="uz-Cyrl-UZ"/>
        </w:rPr>
        <w:t xml:space="preserve">Агарда мисол учун, авваллари мен хираликларни йўқотиш ва муттасил РаИни бошдан кечириш мумкинлиги мавжудлигига қисқа ва равшан кўрсатмалар бериш мутлақо етарли эмаслиги борасидаги тахминларга амал қилган бўлсам (ва тегишли ишончга эга бўлсам), ва бунинг туфайли йўллар босқичларини муфассаллашни англаш, мақоллар ёзиш, амалиётчиларга таъсир ўтказишга уриниш бўйича кўплаб равшан қи лар намоён бўлган, фақатгина хираликни йўқотишни истамаслик ва носамимийлик одамларда ўзгариш йўқлига сабаби саналиши бўйича аниқликка мувофиқ, бундай қи лар нур таратувчи равшанликка, тантана, чорлаш ва интилишга ўрин бериб равшанликка аралашади. </w:t>
      </w:r>
    </w:p>
    <w:p>
      <w:pPr>
        <w:pStyle w:val="Normal"/>
        <w:ind w:firstLine="540"/>
        <w:jc w:val="both"/>
        <w:rPr>
          <w:lang w:val="uz-Cyrl-UZ"/>
        </w:rPr>
      </w:pPr>
      <w:r>
        <w:rPr>
          <w:lang w:val="uz-Cyrl-UZ"/>
        </w:rPr>
        <w:t xml:space="preserve">Ҳеч қандай шароитда улар равшанликка аралашмайди деган тахминга эга қувончли истакларни мен “фундаментал қи” деб таърифлайман. Улар қаторига, мисол учун одамларда мумкин қадар тез тез ва шиддатлироқ РаИ намоён бўлиши учун истаклар, шунингдек улар тиришишларида самимий ва қатъий амалиётчиларга хар тарафлама ёрдам қилиш истаги тегишли бўлади. Бундай фқи ларни мен “эстравертли”деб атайман (эфқи). Шунингдек, фқи қаторига ўз саёҳатини давом эттириш истаги тегишли бўлади, кашфиёт қилиш, бу жойда ҳисларни ўзгартириш истаги таалуқли. </w:t>
      </w:r>
    </w:p>
    <w:p>
      <w:pPr>
        <w:pStyle w:val="Normal"/>
        <w:tabs>
          <w:tab w:val="clear" w:pos="708"/>
          <w:tab w:val="left" w:pos="426" w:leader="none"/>
        </w:tabs>
        <w:ind w:firstLine="540"/>
        <w:jc w:val="both"/>
        <w:rPr>
          <w:lang w:val="uz-Cyrl-UZ"/>
        </w:rPr>
      </w:pPr>
      <w:r>
        <w:rPr>
          <w:lang w:val="uz-Cyrl-UZ"/>
        </w:rPr>
        <w:t xml:space="preserve">Бундай РаИлар, мисол учун интилувчанлик, чорлаш, олдиндан ҳис қилиш, паришонлик каби РаИлар шиддати кучли тарзда ифқи не қадар равшан намоён бўлганлигига боғлиқ бўлади. </w:t>
      </w:r>
    </w:p>
    <w:p>
      <w:pPr>
        <w:pStyle w:val="Normal"/>
        <w:ind w:firstLine="540"/>
        <w:jc w:val="both"/>
        <w:rPr>
          <w:lang w:val="uz-Cyrl-UZ"/>
        </w:rPr>
      </w:pPr>
      <w:r>
        <w:rPr>
          <w:lang w:val="uz-Cyrl-UZ"/>
        </w:rPr>
        <w:t xml:space="preserve">Мисол учун фидокорлик, хушёқиш, бор кучини сарф қилиш, мулойимлик каби РаИ кучли тарзда эфқи не қадар равшан намоён бўлганига боғлиқ бўлади. </w:t>
      </w:r>
    </w:p>
    <w:p>
      <w:pPr>
        <w:pStyle w:val="Normal"/>
        <w:ind w:firstLine="540"/>
        <w:jc w:val="both"/>
        <w:rPr>
          <w:lang w:val="uz-Cyrl-UZ"/>
        </w:rPr>
      </w:pPr>
      <w:r>
        <w:rPr>
          <w:lang w:val="uz-Cyrl-UZ"/>
        </w:rPr>
        <w:t xml:space="preserve">Тўлақонли ҳам эфқи ҳам ифқи намоён бўлган позицияни тарафлар бирида янглишиш бўлмаганда, мен “мувозанатли позиция” деб атайман. </w:t>
      </w:r>
    </w:p>
    <w:p>
      <w:pPr>
        <w:pStyle w:val="Normal"/>
        <w:ind w:firstLine="540"/>
        <w:jc w:val="both"/>
        <w:rPr>
          <w:lang w:val="uz-Cyrl-UZ"/>
        </w:rPr>
      </w:pPr>
      <w:r>
        <w:rPr>
          <w:lang w:val="uz-Cyrl-UZ"/>
        </w:rPr>
        <w:t xml:space="preserve">Тасвирлашлар ва тушунтиришлар не қадар кўп бўлса, равшанлик ва самимийлик не қадар кам бўлса, мувозанатлашшган позиция ўз мавжудлигини тўхтатиши, эфқи ёки ифқи га томон нуқсонлар пайдо бўлиши, бундайлари намоён бўлиши ҳолатида равшанликка аралашиши мумкин бўлган қи улуши ошиши борасидаги эҳтимоллик шу қадар юқори бўлади. Буларнинг барчаси оқибати сифатида уларга СҲ, СО ва бошқа хираликлар намоён бўлишига ҳамроҳ бўлувчи ми улуши ортади, амалиёт оқсай бошлайди, ва вазиятни тузатиш бўйича қатъий чоралар мавжуд эмаслиги ҳолатида бутунлай тўхтайди, таназзул вужудга келади. </w:t>
      </w:r>
    </w:p>
    <w:p>
      <w:pPr>
        <w:pStyle w:val="Normal"/>
        <w:ind w:firstLine="540"/>
        <w:jc w:val="both"/>
        <w:rPr>
          <w:lang w:val="uz-Cyrl-UZ"/>
        </w:rPr>
      </w:pPr>
      <w:r>
        <w:rPr>
          <w:lang w:val="uz-Cyrl-UZ"/>
        </w:rPr>
        <w:t xml:space="preserve">Доимо, ҳар қандай шароитларда мувозанатли позиция ва уни сақлашга эришиш мақсадга мувофиқдир. Позициянинг самарали хотирланиши унинг қўллаб қувватланишининг таъсир берадиган воситаси ҳисобланади. </w:t>
      </w:r>
    </w:p>
    <w:p>
      <w:pPr>
        <w:pStyle w:val="Normal"/>
        <w:ind w:firstLine="540"/>
        <w:jc w:val="both"/>
        <w:rPr>
          <w:lang w:val="uz-Cyrl-UZ"/>
        </w:rPr>
      </w:pPr>
      <w:r>
        <w:rPr>
          <w:lang w:val="uz-Cyrl-UZ"/>
        </w:rPr>
        <w:t xml:space="preserve">07-01-22) Ҳамонки, фидокорлик система ҳосил қилувчи РаИ, тортишиш ва таъсир маркази бўлиб чиқар экан, у вазиятда фидокорлик билан жарангловчи қувончли истак анча шиддатли ва қамраб олувчи бўлиб чиқиши ҳайратланарли эмас, мисол учун амалиётчиларни излаш истаги, кўмаклашиш истаги ва бошқалар. Бундай истакларнинг шиддатлилиги, кенг қамровлилиги шу қадар юксак бўлиши мумкинки, унга кўра ўз гирдобида улар бошқа истакларнинг, хусусан механик истакларнинг бутун спектрини қоплайди. Бошқа амалиётчиларга кўмаклашиш бўйича ўз ҳаракатлари натижаларига келаётган ташвишланиш ҳақиқий тузоққа айланиши мумкин. Ундан қутилиб чиқиш учун, равшанлик пайдо бўлувчи амалиётчиларни кузатишнинг анчагина тажрибасини қўлга киритиш зарур – агарда одамда аслида РаИга эришиш, хираликни йўқотиш истаги бўлса, у ҳолда қадам кетидан қадам ташлаши учун унга энг қисқа, энг майда маслаҳат етарди. Ва аксинча – агарда одам фақат РаИни бошдан кечиришни исташини ўйласа, унда ҳатто бутун умрни унга бағишла, ҳатто миллион маслаҳат бергин – унга доимо нимадир етишмайди, у доимо нимадандир шикоят қилади, яна янги ва янги маслаҳатлар, суҳбатлар, тушунтиришлар ва бошқаларни талаб қилади ва сўрайди. Фақатгина “қутқариш” ҳаёжонли истагини йўқотиб, барҳам бериб, тугатиб ушбу тузоқдан қутилиш мумкин ва кўмаклашиш равшан қувончли истагини бошдан кечириб, ушбу кўмаклашишни ўз йўлини синалмаган томонга очиб тежамли, аниқ чизиқлар билан амалга ошириш мумкин.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07-01-23) Шиддатли қи ни фаол рўёбга чиқаришнинг баъзи даври ўтиши билан бир қатор кристалларнинг равшанлигига қоришиш рўй беради. Бу мутлақо қутилиб бўлмас жараён, модомики, бундай ёпирилган ҳолда амалга оширилиши натижасида янги тажриба йиғилади ва шунга мос тарзда равшанлик кучаяди, тасвирлаш, бошқа янглишишлар йўқолади ва ошкор бўлади. Ва бир қанча кристаллар равшанлигига қоришиш натижасида, айниқса ўзаро таъсир билан боғланганлари билан қоришиш натижасида, барча патина қанчадир вақтга парчаланади. Қолган қи лар шиддатлилиги бирдан сусаяди. “аждарҳо нафас чиқариши” бошланади. </w:t>
      </w:r>
    </w:p>
    <w:p>
      <w:pPr>
        <w:pStyle w:val="Normal"/>
        <w:ind w:firstLine="540"/>
        <w:jc w:val="both"/>
        <w:rPr>
          <w:lang w:val="uz-Cyrl-UZ"/>
        </w:rPr>
      </w:pPr>
      <w:r>
        <w:rPr>
          <w:lang w:val="uz-Cyrl-UZ"/>
        </w:rPr>
        <w:t xml:space="preserve">"Нафас чиқаришда танаффус" –“нафас чиқариш” билан келгуси “нафас олиш” бошланиши, шунингдек янги патина вужудга келиши ўртасидаги намоён бўлувчи ҳолат. </w:t>
      </w:r>
    </w:p>
    <w:p>
      <w:pPr>
        <w:pStyle w:val="Normal"/>
        <w:ind w:firstLine="540"/>
        <w:jc w:val="both"/>
        <w:rPr>
          <w:lang w:val="uz-Cyrl-UZ"/>
        </w:rPr>
      </w:pPr>
      <w:r>
        <w:rPr>
          <w:lang w:val="uz-Cyrl-UZ"/>
        </w:rPr>
        <w:t xml:space="preserve">"Аждарҳо нафас олиши" –“нафас олиш” ва “нафас чиқариш” кетма кетлиги, навбати. Бундан нафас олиш даври бир неча ой, ярим йил вақтни олиши мумкин –бу эса кўп сонли ҳолатларга кучли тарзда боғлиқ бўлади. </w:t>
      </w:r>
    </w:p>
    <w:p>
      <w:pPr>
        <w:pStyle w:val="Normal"/>
        <w:ind w:firstLine="540"/>
        <w:jc w:val="both"/>
        <w:rPr>
          <w:lang w:val="uz-Cyrl-UZ"/>
        </w:rPr>
      </w:pPr>
      <w:r>
        <w:rPr>
          <w:lang w:val="uz-Cyrl-UZ"/>
        </w:rPr>
        <w:t xml:space="preserve">Нафас чиқаришда танаффус қилиш давомида барча қи шиддатлилигининг тўсатдан тушиши бошланади –гоҳида нолга қадар. Ушбу даврда кутилмаган ҳолатлар ҳажмини камайтириш мақсадида  асосий қи ларга диққатни қаратиш, “охирги оралиқ” позициясини эгаллаш мақсадга мувофиқ, таназзул қай даражада теран бўлмасан, нима бўлсада мен қўлимдан келган барча нарсани камида қиламан: СҲни йўқотиш, РаИ мавжудлигини эслаш". </w:t>
      </w:r>
    </w:p>
    <w:p>
      <w:pPr>
        <w:pStyle w:val="Normal"/>
        <w:ind w:firstLine="540"/>
        <w:jc w:val="both"/>
        <w:rPr>
          <w:lang w:val="uz-Cyrl-UZ"/>
        </w:rPr>
      </w:pPr>
      <w:r>
        <w:rPr>
          <w:lang w:val="uz-Cyrl-UZ"/>
        </w:rPr>
        <w:t>“</w:t>
      </w:r>
      <w:r>
        <w:rPr>
          <w:lang w:val="uz-Cyrl-UZ"/>
        </w:rPr>
        <w:t xml:space="preserve">Нафас олиш” бошланиши қуйидагилар билан таърифланади: </w:t>
      </w:r>
    </w:p>
    <w:p>
      <w:pPr>
        <w:pStyle w:val="Normal"/>
        <w:ind w:firstLine="540"/>
        <w:jc w:val="both"/>
        <w:rPr/>
      </w:pPr>
      <w:r>
        <w:rPr/>
        <w:t xml:space="preserve">а) </w:t>
      </w:r>
      <w:r>
        <w:rPr>
          <w:lang w:val="uz-Cyrl-UZ"/>
        </w:rPr>
        <w:t>ўз ўзидан вужудга келган РаИ ҳажми ошиши билан</w:t>
      </w:r>
      <w:r>
        <w:rPr/>
        <w:t xml:space="preserve"> </w:t>
      </w:r>
    </w:p>
    <w:p>
      <w:pPr>
        <w:pStyle w:val="Normal"/>
        <w:ind w:firstLine="540"/>
        <w:jc w:val="both"/>
        <w:rPr/>
      </w:pPr>
      <w:r>
        <w:rPr/>
        <w:t xml:space="preserve">б) </w:t>
      </w:r>
      <w:r>
        <w:rPr>
          <w:lang w:val="uz-Cyrl-UZ"/>
        </w:rPr>
        <w:t>нафас чиқаришда танаффус тугалланаётгани равшанлиги билан</w:t>
      </w:r>
      <w:r>
        <w:rPr/>
        <w:t xml:space="preserve"> </w:t>
      </w:r>
    </w:p>
    <w:p>
      <w:pPr>
        <w:pStyle w:val="Normal"/>
        <w:ind w:firstLine="540"/>
        <w:jc w:val="both"/>
        <w:rPr/>
      </w:pPr>
      <w:r>
        <w:rPr/>
        <w:t xml:space="preserve">в) баъзи бир қи кучайиши билан </w:t>
      </w:r>
    </w:p>
    <w:p>
      <w:pPr>
        <w:pStyle w:val="Normal"/>
        <w:ind w:firstLine="540"/>
        <w:jc w:val="both"/>
        <w:rPr/>
      </w:pPr>
      <w:r>
        <w:rPr/>
        <w:t xml:space="preserve">г) </w:t>
      </w:r>
      <w:r>
        <w:rPr>
          <w:lang w:val="uz-Cyrl-UZ"/>
        </w:rPr>
        <w:t>қи рақобатининг кутилмаган ўзгачаликлари тушиши билан</w:t>
      </w:r>
      <w:r>
        <w:rPr/>
        <w:t xml:space="preserve"> (</w:t>
      </w:r>
      <w:r>
        <w:rPr>
          <w:lang w:val="uz-Cyrl-UZ"/>
        </w:rPr>
        <w:t>охирги нафас олишга нисбатан</w:t>
      </w:r>
      <w:r>
        <w:rPr/>
        <w:t xml:space="preserve">) </w:t>
      </w:r>
    </w:p>
    <w:p>
      <w:pPr>
        <w:pStyle w:val="Normal"/>
        <w:ind w:firstLine="540"/>
        <w:jc w:val="both"/>
        <w:rPr/>
      </w:pPr>
      <w:r>
        <w:rPr/>
        <w:t xml:space="preserve">д) </w:t>
      </w:r>
      <w:r>
        <w:rPr>
          <w:lang w:val="uz-Cyrl-UZ"/>
        </w:rPr>
        <w:t>“объектсиз қи” нинг анча равшан ва барқарор намоён бўлиши</w:t>
      </w:r>
      <w:r>
        <w:rPr/>
        <w:t xml:space="preserve"> – </w:t>
      </w:r>
      <w:r>
        <w:rPr>
          <w:lang w:val="uz-Cyrl-UZ"/>
        </w:rPr>
        <w:t>Интилиш билан</w:t>
      </w:r>
      <w:r>
        <w:rPr/>
        <w:t xml:space="preserve">. </w:t>
      </w:r>
    </w:p>
    <w:p>
      <w:pPr>
        <w:pStyle w:val="Normal"/>
        <w:ind w:firstLine="540"/>
        <w:jc w:val="both"/>
        <w:rPr/>
      </w:pPr>
      <w:r>
        <w:rPr/>
      </w:r>
    </w:p>
    <w:p>
      <w:pPr>
        <w:pStyle w:val="Normal"/>
        <w:ind w:firstLine="540"/>
        <w:jc w:val="both"/>
        <w:rPr>
          <w:lang w:val="uz-Cyrl-UZ"/>
        </w:rPr>
      </w:pPr>
      <w:r>
        <w:rPr>
          <w:lang w:val="uz-Cyrl-UZ"/>
        </w:rPr>
        <w:t xml:space="preserve">Қи яна пайдо бўлувчи патина кристали бўлиши учун, энди бошқа кристаллар билан акс садо бериш пайдо бўлиши зарурий бўлади, лекин асосий интилиш билан зарур бўлади. Рўёбга чиқувчи қи уларнинг интилувчанлик билан жаранглаши вужудга келгандагина рўёбга чиқиши истаги билан қўлланувчи, барқарор, равшан бўлади.  </w:t>
      </w:r>
    </w:p>
    <w:p>
      <w:pPr>
        <w:pStyle w:val="Normal"/>
        <w:ind w:firstLine="540"/>
        <w:jc w:val="both"/>
        <w:rPr>
          <w:lang w:val="uz-Cyrl-UZ"/>
        </w:rPr>
      </w:pPr>
      <w:r>
        <w:rPr>
          <w:lang w:val="uz-Cyrl-UZ"/>
        </w:rPr>
        <w:t xml:space="preserve">Бир қанча вақт давомида кристалларга яна пайдо бўлувчи номзод интилувчанлик асосида намоён бўлади, “қи экспозицияси” рўй беради. – диққатни интилувчанликдан қи га ўтказиш натижасида акс садо, жарангдорлик ёки вужудга келади, ёки йўқ. Бу билан жарангловчи тимсол –уни шиширувчи объектсиз қи билан тўлиб тошган кўл каби ўз суви билан у ёки бошқа дарёни тўлдириш ёки тўлдирмасликни танлайди. Мумкин бўлган рўёбга чиқиш ёки ҳам рўёбга чиқариш истаги, ҳамда рўёбга чиқармаслик истаги сифатида катализатор бўлиши мумкин бўлган ҳаракатларга эга рўёбга чиқармаслик оқибатлари кўринишлариг, шаклларига кирувчи жараёнлар мажмуи билан экспозиция бирга келади (феъл атвор, ушбу рўёбга чиқариш ҳажми билан бирга)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07-01-24) РаИни бошдан кечириш ҳажмининг ошишида мамнунлик, (“самарали амалиётлар” бобида эсга олинган “тўртинчи соқчи”), ИҲ истаги пайдо бўлади, лекин аста секин ИҲ ва мамнунлик пайдо бўлиши билан РаИ дарҳол хира, гўё сояга кетгандек бўлиб қолиши тажрибаси йиғилади. Бу аниқ РаИ пайдо бўлиши  билан дарҳол ПЭ ва мамнунлик, қониқиш намоён бўлишига ҳалақит бериш истаги вужудга келишига олиб келади – уларнинг энг бошланғич босқичида ПЭ ва қониқиш, мамнунликни йўқотишга йўналтирилган ҳаракатлар қилиш – бу ҳозир юксак эҳтимоллик билан мамнунлик, қониқиш пайдо бўлишини тушунишдир, энди бўлса ҳиссий жило бериш ва қатъийлик мануниятга ташланади ва уни унинг пайдо бўлишининг илк аломатлариёқ йўқотади ва бошқалар.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07-01-25) Таҳлил билан бирга келувчи шаҳвоний истаклар қандай илгари сурилишига мувофиқ, ҳамроҳ бўлувчи ҳислар, оргазм анча кам исталган воқеа, механик шаҳвоний истакнинг улуши бўлиб қолади (шунингдек, қўлга киритиш, хираликдан ва зерикишдан қочиш истаги ва бошқалар билан шартлашилган) қисқаради, равшан шаҳвоний истак улуши ошади (шунингдек эротик ҳислар, хушёқишлар, мулойимлик ва бошқа РаИлар билан бирга келувчи). Буларнинг барчаси қандайдир бир вақт (энг аниғи сен шиддатли эротик ҳислар ва бошқа РаИларни бошдан кечираётиб, оргазм ёқасида узоқ вақт жинсий алоқа билан машғул бўлган ҳолда бўлганингда бу айни вақт бўлади) кўкракда, ёки юракда, ё бўлмаса томоқда (алоҳида ёки биргаликда) лаззатланиш алангаланади. Бу ҳиссиёт шу қадар жозибадор, шу қадар кучли тарзда бошқа РаИлар билан жарангловчи бўлиши мумкинки, натижада шаҳвоний лаззатланиш ҳатто четга чиқади (унинг шиддатлилиги жуда юксак бўлишига қарамасдан). Келгусида лаззатланиш РаИни бошдан кечиришда ва ушбу лаззатланишни эслашда тобора, борган сари қўзғала бошлайди, шунинг учун эртами кечми уни муттасил бошддан кечириш истаги рўёбга чиқади. Лаззатланишнинг юксак бойиганлигида бахтиёрликни бошдан кечириш мумкин, юракдаги лаззатланиш ниҳояда ўткир ва чақновчи лаззатлани намоён бўлишига олиб келади. («Атман»). Аввало учта асосий марказда намоён бўлувчи лаззатланиш аста секин тананинг қолган қисмларида тарқала бошлайди, ва ушбу танага анча ғайритабиий таъсир ўтказади – тана ниҳоятда серғайрат, сезгир, соғлом бўлиб қолади, у тўғри маънода ёшаради – айниқса сен камида 500 ёш яшашинг борасида ишонч туғилиши билан мужассам бўлади. Лаззатланишнинг доимий асоси туфайли трансформация рўй берувчи тана келгуси кашфиётлар катализатори, РаИга келгусида сайр қилиш негизи бўлиб саналади. </w:t>
      </w:r>
    </w:p>
    <w:p>
      <w:pPr>
        <w:pStyle w:val="Normal"/>
        <w:ind w:firstLine="540"/>
        <w:jc w:val="both"/>
        <w:rPr>
          <w:lang w:val="uz-Cyrl-UZ"/>
        </w:rPr>
      </w:pPr>
      <w:r>
        <w:rPr>
          <w:lang w:val="uz-Cyrl-UZ"/>
        </w:rPr>
        <w:t xml:space="preserve">Нафақат қизғин шаҳвоний ва эротик ҳислар лаззатланиш уйғонишига катта ҳисса қўшади, балки ҳар қандай РаИнинг юксак концентрацияси ҳам катта ҳисса қўшади. Тўғридан тўғри тобелик мавжуд – РаИ концентрацияси қанча юқори бўлса (РаИ туғилишининг расмий амалиётлари орқали эришилувчи), тана бўйлаб лаззатланишнинг ўзига хос тўлқинлари шу қадар тез тез сайр қилиб юради. </w:t>
      </w:r>
    </w:p>
    <w:p>
      <w:pPr>
        <w:pStyle w:val="Normal"/>
        <w:ind w:firstLine="540"/>
        <w:jc w:val="both"/>
        <w:rPr>
          <w:lang w:val="uz-Cyrl-UZ"/>
        </w:rPr>
      </w:pPr>
      <w:r>
        <w:rPr>
          <w:lang w:val="uz-Cyrl-UZ"/>
        </w:rPr>
        <w:t xml:space="preserve">Ўз намоён бўлиши хусусиятига кўра лаззатланиш тўлқинлари қирғоққа уриладиган денгиз тўлқинларини жудаям эслатади – улар тананинг тахминан бир хил жойларида сайр қилади, лекин маълум бир вақт тўсатдан кучли тўлқин юради ва янги тана қисмини қамраб олади –бу вақтдан бошлаб тананинг бу қисми ҳаттоки заиф тўлқинларга лаззатланиш билан акс садо беради. Шу тариқа, тананинг тобора кўп қисми ўз навбатида унинг РаИ билан акс садо беришини кучайтирган ҳолда лаззатланиш тўлқинига жалб қилинган бўлиб чиқади, қандайдир вақт туғён уриш бошланиши ва сен айниқса равшан, чидаб бўлмас РаИлар кучайишини бошдан кечиришинг эҳтимоллиги юқори. Баъзан бундай туғён уришлар туш вақтида рўй беради ва бир қанча вақт ўтиши билан сен уларнинг бедорликдаги шундай қизғинлигини бошдан кечиришга қодир бўлиб қоласан. . </w:t>
      </w:r>
    </w:p>
    <w:p>
      <w:pPr>
        <w:pStyle w:val="Normal"/>
        <w:ind w:firstLine="540"/>
        <w:jc w:val="both"/>
        <w:rPr>
          <w:lang w:val="uz-Cyrl-UZ"/>
        </w:rPr>
      </w:pPr>
      <w:r>
        <w:rPr>
          <w:lang w:val="uz-Cyrl-UZ"/>
        </w:rPr>
        <w:t xml:space="preserve">Лаззатланиш таъсири остида тана қисмларини “уйғотиш” жараёнида учта асосий босқични ажратиш мумкин: </w:t>
      </w:r>
    </w:p>
    <w:p>
      <w:pPr>
        <w:pStyle w:val="Normal"/>
        <w:ind w:firstLine="540"/>
        <w:jc w:val="both"/>
        <w:rPr/>
      </w:pPr>
      <w:r>
        <w:rPr/>
        <w:t xml:space="preserve">1) </w:t>
      </w:r>
      <w:r>
        <w:rPr>
          <w:lang w:val="uz-Cyrl-UZ"/>
        </w:rPr>
        <w:t>вақти вақти билан ушбу тана қисмида ширин танглик пайдо бўлади.</w:t>
      </w:r>
      <w:r>
        <w:rPr/>
        <w:t xml:space="preserve"> </w:t>
      </w:r>
    </w:p>
    <w:p>
      <w:pPr>
        <w:pStyle w:val="Normal"/>
        <w:ind w:firstLine="540"/>
        <w:jc w:val="both"/>
        <w:rPr/>
      </w:pPr>
      <w:r>
        <w:rPr/>
        <w:t xml:space="preserve">2) </w:t>
      </w:r>
      <w:r>
        <w:rPr>
          <w:lang w:val="uz-Cyrl-UZ"/>
        </w:rPr>
        <w:t>равшан муҳит ёки равшан РаИнинг юқори концентрацияси вақтида тана бўйлаб югуриб лаззатланиш тўлқинлари (жумладан, равшанлик ва қи) тананинг бу қисмини қамраб олади, ва у ўткир лаззатланиш билан бир секундга бошқасида алангаланади</w:t>
      </w:r>
      <w:r>
        <w:rPr/>
        <w:t xml:space="preserve"> </w:t>
      </w:r>
    </w:p>
    <w:p>
      <w:pPr>
        <w:pStyle w:val="Normal"/>
        <w:ind w:firstLine="540"/>
        <w:jc w:val="both"/>
        <w:rPr/>
      </w:pPr>
      <w:r>
        <w:rPr/>
        <w:t xml:space="preserve">3) </w:t>
      </w:r>
      <w:r>
        <w:rPr>
          <w:lang w:val="uz-Cyrl-UZ"/>
        </w:rPr>
        <w:t>асосий алангаланиш</w:t>
      </w:r>
      <w:r>
        <w:rPr/>
        <w:t xml:space="preserve"> –</w:t>
      </w:r>
      <w:r>
        <w:rPr>
          <w:lang w:val="uz-Cyrl-UZ"/>
        </w:rPr>
        <w:t>тананинг бу қисмида лаззатланиш тўлқинлар, акс садо берувчи тимсоллардан ташқари пайдо бўлади</w:t>
      </w:r>
      <w:r>
        <w:rPr/>
        <w:t xml:space="preserve"> –</w:t>
      </w:r>
      <w:r>
        <w:rPr>
          <w:lang w:val="uz-Cyrl-UZ"/>
        </w:rPr>
        <w:t>гўё гулхандаги кўмирлар ўз ўзича шамолдан тобора равшанроқ алангаланади.</w:t>
      </w:r>
      <w:r>
        <w:rPr/>
        <w:t xml:space="preserve">. </w:t>
      </w:r>
    </w:p>
    <w:p>
      <w:pPr>
        <w:pStyle w:val="Normal"/>
        <w:ind w:firstLine="540"/>
        <w:jc w:val="both"/>
        <w:rPr/>
      </w:pPr>
      <w:r>
        <w:rPr/>
      </w:r>
    </w:p>
    <w:p>
      <w:pPr>
        <w:pStyle w:val="Normal"/>
        <w:ind w:firstLine="540"/>
        <w:jc w:val="both"/>
        <w:rPr/>
      </w:pPr>
      <w:r>
        <w:rPr/>
        <w:t xml:space="preserve">07-01-26) </w:t>
      </w:r>
      <w:r>
        <w:rPr>
          <w:lang w:val="uz-Cyrl-UZ"/>
        </w:rPr>
        <w:t>Ҳисларни фарқлаш, мулоҳазага асосланган пайдо бўлган равшанликлар мажмуи, тежамкорликни намоён қилиш, тахминлан пайдо бўлиши ва бошқалар каби равшанликлар мажмуи</w:t>
      </w:r>
      <w:r>
        <w:rPr/>
        <w:t>., -</w:t>
      </w:r>
      <w:r>
        <w:rPr>
          <w:lang w:val="uz-Cyrl-UZ"/>
        </w:rPr>
        <w:t>буларнинг барчаси равшан олдиндан ҳис этиш намоён бўлишига олиб келади.</w:t>
      </w:r>
      <w:r>
        <w:rPr/>
        <w:t xml:space="preserve"> </w:t>
      </w:r>
    </w:p>
    <w:p>
      <w:pPr>
        <w:pStyle w:val="Normal"/>
        <w:ind w:firstLine="540"/>
        <w:jc w:val="both"/>
        <w:rPr>
          <w:lang w:val="uz-Cyrl-UZ"/>
        </w:rPr>
      </w:pPr>
      <w:r>
        <w:rPr>
          <w:lang w:val="uz-Cyrl-UZ"/>
        </w:rPr>
        <w:t xml:space="preserve">Мисол учун, лаззатланиш намоён бўлиши қай тарзда жадаллашгани жараёнида бир қатор қонуниятлар намоён бўлади. Масалан, шуни осон пайқаш мумкинки, лаззатланиш тўлқинлари билан қамраб олинган тана соҳаси кўкрак марказидан юқорига ва пастга кенгаяди. Из орқали улар юқоридан тананинг янги қисмини “тешиши” учун ушбу тўлқинларни юқорига “қадаш”ни олдиндан сезиб лаззатланиш пайдо бўлиши мумкин. Уларни пастга “қадаш”ни олдиндан сезиб лаззатланиш пайдо бўлиши мумкин. Уларни қадамасликни олдиндан сезиш ва бу вазиятда жараён қандай тараққий этишини кузатишни олдиндан ҳис қилиш пайдо бўлади. Балким умуман ушбу тўлқинларни тийиб туришни, улардан олдин келувчи жамланган лаззатланишни “оргазм билан” портлашга ва кейинги ҳодисаларни ўрганишга йўл қўймасликни олдиндан ҳис қилиш пайдо бўлиши мумкин. </w:t>
      </w:r>
    </w:p>
    <w:p>
      <w:pPr>
        <w:pStyle w:val="Normal"/>
        <w:ind w:firstLine="540"/>
        <w:jc w:val="both"/>
        <w:rPr>
          <w:lang w:val="uz-Cyrl-UZ"/>
        </w:rPr>
      </w:pPr>
      <w:r>
        <w:rPr>
          <w:lang w:val="uz-Cyrl-UZ"/>
        </w:rPr>
        <w:t xml:space="preserve">Олдиндан ҳис қилиш кетидан қувончли истак ҳосил бўлади. Қувончли истак кетидан (одатдагидек) улар рўёбга чиқиши бўйича ҳаракатлар келади. Ҳаракатлар кетидан ҳислар мажмуинида ўзгаришлар келади. Бундан ташқари, баъзи бир ўзгаришлар қувончли истакнинг ягонагина ҳақиқати туфайли келади. </w:t>
      </w:r>
    </w:p>
    <w:p>
      <w:pPr>
        <w:pStyle w:val="Normal"/>
        <w:ind w:firstLine="540"/>
        <w:jc w:val="both"/>
        <w:rPr>
          <w:lang w:val="uz-Cyrl-UZ"/>
        </w:rPr>
      </w:pPr>
      <w:r>
        <w:rPr>
          <w:lang w:val="uz-Cyrl-UZ"/>
        </w:rPr>
        <w:t xml:space="preserve">Ўзгаришлар кетидан эса уларни ўрганишнинг, янги ҳисларни, уларнинг янги ўзаро алоқасини фарқлашнинг қувончли истаги пайдо бўлади, шу ердан янги равшанлик ва ҳаказолар вужудга келади. </w:t>
      </w:r>
    </w:p>
    <w:p>
      <w:pPr>
        <w:pStyle w:val="Normal"/>
        <w:ind w:firstLine="540"/>
        <w:jc w:val="both"/>
        <w:rPr>
          <w:lang w:val="uz-Cyrl-UZ"/>
        </w:rPr>
      </w:pPr>
      <w:r>
        <w:rPr>
          <w:lang w:val="uz-Cyrl-UZ"/>
        </w:rPr>
        <w:t xml:space="preserve">Ушбу занжирда барча таркибий қисмлар ҳам ўз хусусиятларига ўхшамайди. Баъзи бирлари олдиндан башорат қилинувчи хусусиятга эга –мисол учун, агарда ҳисларни фарқлаш бўйича куч ишга солиш пайдо бўлса, у ҳолда шубҳасиз эртами ёки кечми улар фарқланади –буни олдиндан айтиш мумкин. Агарда бир қатор қувончли истаклар пайдо бўлса, у вазиятда юксак эҳтимоллик билан улар рўёбга чиқишининг қувончли истаги пайдо бўлади.  – бу ерда ҳам олдиндан башорат қилиш даражаси юқори. Лекин айнан қаёққа олдиндан ҳис қилиб лаззатланишни “йўналтириш” лозим? Буни 80% эҳтимоллик ила башорат қилиш мумкинми? 50 % бўлса ҳам мумкинми?  А 30 чи? Йўқ. Олдиндан сезиб лаззатланиш ўнлаб йўналишнинг ҳар қандайига, улар жамулжамлигининг ҳар қандайига “йўналтирилиши” мумкин. Кашфиёт қандай бўлиши, янги ҳислар қандай намоён бўлиши ва қонунийлик қандай намоён бўлишини ҳам олдиндан айтиш мумкин эмас. Кашфиётларни олдиндан башорат қилмаслик келгуси олдиндан сезиб лаззатланишларнинг олдиндан башорат қилинмаслигига кўпайиб тўлақонли олдиндан айтиб бера олмасликни туғдиради. . </w:t>
      </w:r>
    </w:p>
    <w:p>
      <w:pPr>
        <w:pStyle w:val="Normal"/>
        <w:ind w:firstLine="540"/>
        <w:jc w:val="both"/>
        <w:rPr>
          <w:lang w:val="uz-Cyrl-UZ"/>
        </w:rPr>
      </w:pPr>
      <w:r>
        <w:rPr>
          <w:lang w:val="uz-Cyrl-UZ"/>
        </w:rPr>
        <w:t xml:space="preserve">Бунда равшанликни “мутлақ башорат қилина олмасликнинг мавжудлиги тўғрисидаги равшанлик” сифатида таърифлайман ёки қисқаси, “башорат қилина олмасликдаги равшанлик” (бқр) деб тарифлайман. БҚР барқарор пайдо бўлади, одатдагидек фақатгина узоқ давом этувчи кашфиётлар сериясидан, олдиндан сезиб лаззатланишлар, қувончли истак, ўзгаришлардан сўнг пайдо бўлади. БҚР сирлилик ҳисси, олдиндан ҳайратланиш, чорлаш, интилувчанлик, паришонлик, абадий баҳор ҳисси билан акс садо беради. У дунёни муайян манзарасида механик ишонч кучини заифлаштиради, “мен” тушунчасини ва умуман шахсий иззат нафс ҳиссини заифлаштиради.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07-01-27)  Ҳатто заиф, лекин давомий равшан муҳит, шунингдек кўпинча у билан бирга келувчи кўкракдаги маркази, томоқ ва юракдаги марказ билан лаззатланиш муҳити ҳисларнинг фарқланиши анча осон ва равшан бўлишига ёрдам беради. Фарқлаш қобиллигини ошириш билан боғлиқ кўплаб кашфиётлар орасида қувончли истакларнинг янги синфлари очилишини таъкидлаш мумкин. Носамимий бўлган одам ҳаёти у ниманидир қилгандан сўнг туманда оқади, у бирдан эслаб қолади ва ўйлайди –бу нима учун қилинган. Бир соат ёки бир кундан сўнг эслаб қолиниши мумкин, балким бир йилдан ёки беш йилдан сўнг эслаб қолиниши мумкин. Амалиёт билан шуғулланувчилар истакларни гуруҳларга ажратиш истагини бошдан кечиради. –у бажонидил қувончли истак </w:t>
        <w:tab/>
        <w:t>(қи) йўлини тозаловчи, олдиндан сезишдан лаззатланиш билан бирга келадиган ноаниқ одат, механик туртки ёки СҲ ва ёлғон тушунчалар (айни вақтда унинг учун) билан ойдин ёки қўллаб қувватланган нарсаларни яроқсиз қилади. Шундай бўлсада, у одатдагидек, қи рақобатида рўй берувчи ҳодисаларни фарқламайди. У айта оладиган барча нарса– қандайдир бир истаклар мажмуи ва барчасидан кўра кучлироқ мана бу истакни рўёбга чиқаришни исташ эди, лекин бир қи ни бошқаси устига илиш қандай рўй</w:t>
        <w:tab/>
        <w:t xml:space="preserve"> беради? Самимийликнинг ўткир истагигина фарқлашга олиб келади. </w:t>
      </w:r>
    </w:p>
    <w:p>
      <w:pPr>
        <w:pStyle w:val="Normal"/>
        <w:ind w:firstLine="540"/>
        <w:jc w:val="both"/>
        <w:rPr>
          <w:lang w:val="uz-Cyrl-UZ"/>
        </w:rPr>
      </w:pPr>
      <w:r>
        <w:rPr>
          <w:lang w:val="uz-Cyrl-UZ"/>
        </w:rPr>
        <w:t xml:space="preserve">Самимийлик истаги барчасидан кўра кучлироқ тарзда рўёбга чиқарилиши, ҳал қилувчи қарорни чўзиши исталган қи ни танлаш жараёнидан ўзига хос“лаззатланиш” вужудга келишига олиб келади.  – Бунда нафақат қи ни бошдан кечиришдан ўзига хос лаззат, улар саралашидан лаззат вужудга келади, балки кўкракда, юрак ва томоқда лаззатланишни (жисмоний) ҳис қилиш ҳам пайдо бўлади – оргазм ёқасида турган ва бунда равшан мулойимлик, нозикликни бошдан кечирган одам бошдан кечиргандай пайдо бўлади. Бундай истакни қи 2 сифатида “қи ни саралаш” деб ифодалайман. </w:t>
      </w:r>
    </w:p>
    <w:p>
      <w:pPr>
        <w:pStyle w:val="Normal"/>
        <w:ind w:firstLine="540"/>
        <w:jc w:val="both"/>
        <w:rPr/>
      </w:pPr>
      <w:r>
        <w:rPr>
          <w:lang w:val="uz-Cyrl-UZ"/>
        </w:rPr>
        <w:t>Айнан қи 2 сифатида охир оқибатда у ёки бу қи ни мустаҳкамлашини ва унинг биринчи галдаги рўёбга чиқишини ойдинлаштириш истаги бу қисман механик тарзда бўлиб ўтишини фарқлашга олиб келади. Бир қанча қи намоён бўлганда, энг қизғин олдиндан сезиб лаззатланиш билан бирга келувчи қи ни рўёбга чиқариш учун қи вужудга келади. Диққат бир қи дан бошқасига ўтади, лекин бунда мазкур қи ни рўёбга чиқаришда тахминан пайдо бўлувчи ҳолатлар қиёсланади. Ушбу ҳолатларни таққослаш истагини мен қи 3 дея таърифлайман. Бу одатдагидек жуда тез рўй беради – турлича ҳислардан лаззатланишни бошдан кечирмайдиган одам шунчаки ҳеч нарса ҳис қилмайди деган туташ ғувалача орқали. Шунга қарамасдан, айнан ушбу вақт оралиғида “механик қўшилиш” мумкин, шунингдек ҳаракатларга ва тушунчларга, ва қўрқув, ҳамда механик истаклар ва шунчаки одатларга кириши мумкин. Мисол учун, мен ҳозир қуйидагиларни истайман а) инглиз тилини ўрганиш, б) ишончнни -500 га машқ қилдириш. Бир неча вақт иккиланган ҳолда инглиз тили ўрганишни танлайман –олдиндан сезиб лаззатланишни 4 га бошдан кечираман – афтидан ҳаммаси аъло. Лекин қи 2 пайдо бўлади– қайтиш ва ушбу танлов қандай рўй бергани, қи ни яна бир марта қандай саралашни диққат билан кузатиш истаги. Ушбу қи ларни шошмасдан танлаш жараёнида қи 3 намоён бўлади, бошланғич қи ни  рўёбга чиқариш жараёнида тахминан  рўй берувчи ҳолатларни саралаш бўлиб ўтади. Ва мен инглиз тилини ўрганиш истаги қуйидаги ҳислар билан кучаяди</w:t>
      </w:r>
      <w:r>
        <w:rPr/>
        <w:t xml:space="preserve">: </w:t>
      </w:r>
    </w:p>
    <w:p>
      <w:pPr>
        <w:pStyle w:val="Normal"/>
        <w:numPr>
          <w:ilvl w:val="0"/>
          <w:numId w:val="0"/>
        </w:numPr>
        <w:ind w:firstLine="540"/>
        <w:jc w:val="both"/>
        <w:outlineLvl w:val="0"/>
        <w:rPr/>
      </w:pPr>
      <w:r>
        <w:rPr/>
        <w:t xml:space="preserve">*) </w:t>
      </w:r>
      <w:r>
        <w:rPr>
          <w:lang w:val="uz-Cyrl-UZ"/>
        </w:rPr>
        <w:t>инглиз тили китобларни ўқий олишимни олдиндан сезиб лаззатланиш</w:t>
      </w:r>
      <w:r>
        <w:rPr/>
        <w:t xml:space="preserve"> </w:t>
      </w:r>
    </w:p>
    <w:p>
      <w:pPr>
        <w:pStyle w:val="Normal"/>
        <w:ind w:firstLine="540"/>
        <w:jc w:val="both"/>
        <w:rPr/>
      </w:pPr>
      <w:r>
        <w:rPr/>
        <w:t xml:space="preserve">*) </w:t>
      </w:r>
      <w:r>
        <w:rPr>
          <w:lang w:val="uz-Cyrl-UZ"/>
        </w:rPr>
        <w:t>бошқа маданиятлар соҳиблари билан гаплаша олишни, янги таасуротлар олиш, янги маъумотларни қўлга кириишни олдин сезиб завқланиш</w:t>
      </w:r>
      <w:r>
        <w:rPr/>
        <w:t xml:space="preserve"> </w:t>
      </w:r>
    </w:p>
    <w:p>
      <w:pPr>
        <w:pStyle w:val="Normal"/>
        <w:ind w:firstLine="540"/>
        <w:jc w:val="both"/>
        <w:rPr/>
      </w:pPr>
      <w:r>
        <w:rPr/>
        <w:t xml:space="preserve">*) </w:t>
      </w:r>
      <w:r>
        <w:rPr>
          <w:lang w:val="uz-Cyrl-UZ"/>
        </w:rPr>
        <w:t>мен нимадир янги нарсани эслагандаги ўзига хос мамнуният, қониқишни олдиндан ҳис қилишдан завқланиш</w:t>
      </w:r>
      <w:r>
        <w:rPr/>
        <w:t xml:space="preserve"> </w:t>
      </w:r>
    </w:p>
    <w:p>
      <w:pPr>
        <w:pStyle w:val="Normal"/>
        <w:ind w:firstLine="540"/>
        <w:jc w:val="both"/>
        <w:rPr/>
      </w:pPr>
      <w:r>
        <w:rPr/>
        <w:t xml:space="preserve">*) </w:t>
      </w:r>
      <w:r>
        <w:rPr>
          <w:lang w:val="uz-Cyrl-UZ"/>
        </w:rPr>
        <w:t>инглиз тилини яхши билиб олишимдан мамнунлик (механик, жонсизлантирувчи таркибий, заифлаштирувчи олдиндан ҳис қилишдан завқланиш</w:t>
      </w:r>
      <w:r>
        <w:rPr/>
        <w:t xml:space="preserve">!) </w:t>
      </w:r>
    </w:p>
    <w:p>
      <w:pPr>
        <w:pStyle w:val="Normal"/>
        <w:ind w:firstLine="540"/>
        <w:jc w:val="both"/>
        <w:rPr/>
      </w:pPr>
      <w:r>
        <w:rPr/>
        <w:t xml:space="preserve">*) </w:t>
      </w:r>
      <w:r>
        <w:rPr>
          <w:lang w:val="uz-Cyrl-UZ"/>
        </w:rPr>
        <w:t>билишим, муқаррар оз бўлсада ўрганишим, қандайдир бўлса ҳам натижага кафолатли эга бўлишимдан мамнунлик</w:t>
      </w:r>
      <w:r>
        <w:rPr/>
        <w:t xml:space="preserve"> </w:t>
      </w:r>
      <w:r>
        <w:rPr>
          <w:lang w:val="uz-Cyrl-UZ"/>
        </w:rPr>
        <w:t>(механик, жонсизлантирувчи таркибий, заифлаштирувчи олдиндан ҳис қилишдан завқланиш</w:t>
      </w:r>
      <w:r>
        <w:rPr/>
        <w:t>!)</w:t>
      </w:r>
    </w:p>
    <w:p>
      <w:pPr>
        <w:pStyle w:val="Normal"/>
        <w:ind w:firstLine="540"/>
        <w:jc w:val="both"/>
        <w:rPr/>
      </w:pPr>
      <w:r>
        <w:rPr>
          <w:lang w:val="uz-Cyrl-UZ"/>
        </w:rPr>
        <w:t>Ишончни 500 га машқ қилиш истаги томонида мен қуйидаги идрокларни фарқлайман</w:t>
      </w:r>
      <w:r>
        <w:rPr/>
        <w:t xml:space="preserve">: </w:t>
      </w:r>
    </w:p>
    <w:p>
      <w:pPr>
        <w:pStyle w:val="Normal"/>
        <w:ind w:firstLine="540"/>
        <w:jc w:val="both"/>
        <w:rPr/>
      </w:pPr>
      <w:r>
        <w:rPr/>
        <w:t xml:space="preserve">*) </w:t>
      </w:r>
      <w:r>
        <w:rPr>
          <w:lang w:val="uz-Cyrl-UZ"/>
        </w:rPr>
        <w:t>ушбу ҳайратомуз ишонч ва у билан бирга келувчи РаИ бошдан кечиришни олдиндан сезиб лаззатланиш</w:t>
      </w:r>
      <w:r>
        <w:rPr/>
        <w:t xml:space="preserve"> </w:t>
      </w:r>
    </w:p>
    <w:p>
      <w:pPr>
        <w:pStyle w:val="Normal"/>
        <w:ind w:firstLine="540"/>
        <w:jc w:val="both"/>
        <w:rPr/>
      </w:pPr>
      <w:r>
        <w:rPr/>
        <w:t xml:space="preserve">*) </w:t>
      </w:r>
      <w:r>
        <w:rPr>
          <w:lang w:val="uz-Cyrl-UZ"/>
        </w:rPr>
        <w:t>қуруқ ишончларни қўлга киритиш бўйича янги зўр беришлар, янги  экспериментларни олдиндан сезиб лаззатланиш</w:t>
      </w:r>
      <w:r>
        <w:rPr/>
        <w:t xml:space="preserve"> </w:t>
      </w:r>
    </w:p>
    <w:p>
      <w:pPr>
        <w:pStyle w:val="Normal"/>
        <w:numPr>
          <w:ilvl w:val="0"/>
          <w:numId w:val="0"/>
        </w:numPr>
        <w:ind w:firstLine="540"/>
        <w:jc w:val="both"/>
        <w:outlineLvl w:val="0"/>
        <w:rPr/>
      </w:pPr>
      <w:r>
        <w:rPr/>
        <w:t xml:space="preserve">*) </w:t>
      </w:r>
      <w:r>
        <w:rPr>
          <w:lang w:val="uz-Cyrl-UZ"/>
        </w:rPr>
        <w:t>янги кашфиётларни олдиндан сезиб завқланиш</w:t>
      </w:r>
      <w:r>
        <w:rPr/>
        <w:t xml:space="preserve"> </w:t>
      </w:r>
    </w:p>
    <w:p>
      <w:pPr>
        <w:pStyle w:val="Normal"/>
        <w:ind w:firstLine="540"/>
        <w:jc w:val="both"/>
        <w:rPr/>
      </w:pPr>
      <w:r>
        <w:rPr/>
        <w:t xml:space="preserve">*) </w:t>
      </w:r>
      <w:r>
        <w:rPr>
          <w:lang w:val="uz-Cyrl-UZ"/>
        </w:rPr>
        <w:t>янги кашфиётларга мувофиқ дунёнинг янги манзараси ўзгаришини олдиндан ҳис қилиб завқланиш</w:t>
      </w:r>
      <w:r>
        <w:rPr/>
        <w:t xml:space="preserve"> </w:t>
      </w:r>
    </w:p>
    <w:p>
      <w:pPr>
        <w:pStyle w:val="Normal"/>
        <w:ind w:firstLine="540"/>
        <w:jc w:val="both"/>
        <w:rPr/>
      </w:pPr>
      <w:r>
        <w:rPr/>
        <w:t>*)</w:t>
      </w:r>
      <w:r>
        <w:rPr>
          <w:lang w:val="uz-Cyrl-UZ"/>
        </w:rPr>
        <w:t xml:space="preserve"> мағлубият қўрқуви</w:t>
      </w:r>
      <w:r>
        <w:rPr/>
        <w:t xml:space="preserve"> (</w:t>
      </w:r>
      <w:r>
        <w:rPr>
          <w:lang w:val="uz-Cyrl-UZ"/>
        </w:rPr>
        <w:t>мен эса у тушуна олмаганда неқадар равшан ифодаланганини фаҳмладим</w:t>
      </w:r>
      <w:r>
        <w:rPr/>
        <w:t xml:space="preserve">) </w:t>
      </w:r>
    </w:p>
    <w:p>
      <w:pPr>
        <w:pStyle w:val="Normal"/>
        <w:ind w:firstLine="540"/>
        <w:jc w:val="both"/>
        <w:rPr/>
      </w:pPr>
      <w:r>
        <w:rPr/>
        <w:t xml:space="preserve">*) инерция – </w:t>
      </w:r>
      <w:r>
        <w:rPr>
          <w:lang w:val="uz-Cyrl-UZ"/>
        </w:rPr>
        <w:t>яхши кетаётганга ўхшаётганларни ўзгартиришни истамаслик</w:t>
      </w:r>
      <w:r>
        <w:rPr/>
        <w:t xml:space="preserve"> –</w:t>
      </w:r>
      <w:r>
        <w:rPr>
          <w:lang w:val="uz-Cyrl-UZ"/>
        </w:rPr>
        <w:t>шунингдек, яна битта соқчи борлигидан дарҳол мамнунлик</w:t>
      </w:r>
      <w:r>
        <w:rPr/>
        <w:t xml:space="preserve"> </w:t>
      </w:r>
      <w:r>
        <w:rPr>
          <w:lang w:val="uz-Cyrl-UZ"/>
        </w:rPr>
        <w:t>.</w:t>
      </w:r>
    </w:p>
    <w:p>
      <w:pPr>
        <w:pStyle w:val="Normal"/>
        <w:ind w:firstLine="540"/>
        <w:jc w:val="both"/>
        <w:rPr>
          <w:lang w:val="uz-Cyrl-UZ"/>
        </w:rPr>
      </w:pPr>
      <w:r>
        <w:rPr>
          <w:lang w:val="uz-Cyrl-UZ"/>
        </w:rPr>
      </w:r>
    </w:p>
    <w:p>
      <w:pPr>
        <w:pStyle w:val="Normal"/>
        <w:ind w:firstLine="540"/>
        <w:jc w:val="both"/>
        <w:rPr/>
      </w:pPr>
      <w:r>
        <w:rPr>
          <w:lang w:val="uz-Cyrl-UZ"/>
        </w:rPr>
        <w:t>Ушбу изланиш натижасида, мен айнан шу хираликлар инглиз тили ўрганиш қи фойдасига танлов бўлганига олиб келганини пайқайман.</w:t>
      </w:r>
      <w:r>
        <w:rPr/>
        <w:t xml:space="preserve"> </w:t>
      </w:r>
    </w:p>
    <w:p>
      <w:pPr>
        <w:pStyle w:val="Normal"/>
        <w:ind w:firstLine="540"/>
        <w:jc w:val="both"/>
        <w:rPr/>
      </w:pPr>
      <w:r>
        <w:rPr>
          <w:lang w:val="uz-Cyrl-UZ"/>
        </w:rPr>
        <w:t>Кейинчалик хираликни йўқотиш истаги ишга тушади</w:t>
      </w:r>
      <w:r>
        <w:rPr/>
        <w:t xml:space="preserve"> –</w:t>
      </w:r>
      <w:r>
        <w:rPr>
          <w:lang w:val="uz-Cyrl-UZ"/>
        </w:rPr>
        <w:t>улар йўқотилгандан сўнг, яна қи ни саралаш бошланади ва ишончни 500 га машқ қилиш қи бу онда анча кучли бўлиб чиқади</w:t>
      </w:r>
      <w:r>
        <w:rPr/>
        <w:t xml:space="preserve"> – </w:t>
      </w:r>
      <w:r>
        <w:rPr>
          <w:lang w:val="uz-Cyrl-UZ"/>
        </w:rPr>
        <w:t>мен айнан шу фаолиятга киришаман ва 8 олдиндан ҳис қилишдан завқланишни бошдан кечираман.</w:t>
      </w:r>
      <w:r>
        <w:rPr/>
        <w:t xml:space="preserve">. </w:t>
      </w:r>
    </w:p>
    <w:p>
      <w:pPr>
        <w:pStyle w:val="Normal"/>
        <w:ind w:firstLine="540"/>
        <w:jc w:val="both"/>
        <w:rPr/>
      </w:pPr>
      <w:r>
        <w:rPr/>
      </w:r>
    </w:p>
    <w:p>
      <w:pPr>
        <w:pStyle w:val="Normal"/>
        <w:ind w:firstLine="540"/>
        <w:jc w:val="both"/>
        <w:rPr/>
      </w:pPr>
      <w:r>
        <w:rPr>
          <w:lang w:val="uz-Cyrl-UZ"/>
        </w:rPr>
        <w:t>Бу барча манзара бир оз қўпол кўринади</w:t>
      </w:r>
      <w:r>
        <w:rPr/>
        <w:t xml:space="preserve"> – </w:t>
      </w:r>
      <w:r>
        <w:rPr>
          <w:lang w:val="uz-Cyrl-UZ"/>
        </w:rPr>
        <w:t xml:space="preserve">лекин фақат бошида фарқлаш зўриқиш билан берилганда, гўё яқинлашувчи туман, унутишлар, ҳамасига тупириш ва “шунчаки умр кечириш” механик истаги билан курашганингда қўпол кўринади. Бироқ, шу нарса равшанки, “шунчаки умр суриш” мазкур вазиятда “хираликлар билан тобе бўлиш” қадалади, навбатдаги таназзулда муваффақиятсизликка учраттирмайди. </w:t>
      </w:r>
    </w:p>
    <w:p>
      <w:pPr>
        <w:pStyle w:val="Normal"/>
        <w:ind w:firstLine="540"/>
        <w:jc w:val="both"/>
        <w:rPr>
          <w:lang w:val="uz-Cyrl-UZ"/>
        </w:rPr>
      </w:pPr>
      <w:r>
        <w:rPr>
          <w:lang w:val="uz-Cyrl-UZ"/>
        </w:rPr>
        <w:t xml:space="preserve">Аста секин инерция чекинади ва ўз ҳисларида етишилувчи кристал равшанлиги, шунингдек РаИ қизғинлиги ўсиши ва равшан муҳит ўсиши бошқалари орасида жадаллашишга, ва “ғазаб бўрони”нинг ҳайратомуз ҳолатига олиб келади.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07-01-28) “Механик ушлаб қолиш” ҳодисаси (ёки “рақобат тийилиши ”)- агарда истак қувончли каби уйғонса, унда охир оқибатда ҳатто ҳукмронлик қилиши мумкин бўлган механик таркибий қисмлар доимо унга намоён бўлиш ва келгуси рўёбга чиқиш жараёнида қоришади, шунингдек “механик ушлаб қолиш” рўй беради. Бу ҳатто тажрибали амалиётчиларда рўй беради (нима учун оддий одамлар тўғрисида гапириш керак)  –йиллар ва ўн йилликлар давомида ишлаб чиқилган механик истак (ми)ни бошдан кечириш одатининг бундай кучи  –ўқитувчилар олдида ҳисоб беришлар, ота онага ҳисоб бериш, имтиҳонлар, текширувлар, баҳолашла, жазолашлар ва рағбатлар... ўрганиш ва эсда сақлаш қи ни ҳеч нарса бундай ҳаммаси каби бехуда кетказмайди. Мисол учун, физикани бир оз ёд олиш истаги қувончли бўлиб бошланади, айнан бир икки дақиқадан сўнг  унда энди одамларда ўрганилган таассурот қолдириш, қониқишни бошдан кечириш, имкон қадар кўп ёд олишнинг ми, ёд олинган нарсани албатта эсда тутиш ми, эсдан чиқаришдан қўрқиш, эсдан чиқарганингдан ҳафсаланг пир бўлишни бошдан кечириш қўрқуви ҳукмронлик қилади – ўнлаб паразитлар беҳуда тутиш билан ёпишади. </w:t>
      </w:r>
    </w:p>
    <w:p>
      <w:pPr>
        <w:pStyle w:val="Normal"/>
        <w:ind w:firstLine="540"/>
        <w:jc w:val="both"/>
        <w:rPr>
          <w:lang w:val="uz-Cyrl-UZ"/>
        </w:rPr>
      </w:pPr>
      <w:r>
        <w:rPr>
          <w:lang w:val="uz-Cyrl-UZ"/>
        </w:rPr>
        <w:t xml:space="preserve">Қувончли истакни бошдан кечиришда асосий мақсад –бу ўқилган нарсаларни эсда сақлашга уринишдан, ЖАРАЁННИНГ ЎЗИДАН қониқиш, қувонч, сирлилик ҳисси, олдиндан сезиб лаззатланиш ва бошқаларга эга бўлиши, айни вақтда зарурий тарзда эслаб қолиш истаги сифатида ушбу ўқилган нарса заиф бўлиши, иккинчи даражали ёки ҳатто бўлмаслиги мумкин! (бунда эсда сақлаш сифати эсда сақлаш ми сигина мавжуд бўлса, сезиларли тарзда юқори бўлади). </w:t>
      </w:r>
    </w:p>
    <w:p>
      <w:pPr>
        <w:pStyle w:val="Normal"/>
        <w:ind w:firstLine="540"/>
        <w:jc w:val="both"/>
        <w:rPr>
          <w:lang w:val="uz-Cyrl-UZ"/>
        </w:rPr>
      </w:pPr>
      <w:r>
        <w:rPr>
          <w:lang w:val="uz-Cyrl-UZ"/>
        </w:rPr>
        <w:t xml:space="preserve">Механик истакни ошкор қилиш учун назорат қилиш қуйидагиларга олиб келади: </w:t>
      </w:r>
    </w:p>
    <w:p>
      <w:pPr>
        <w:pStyle w:val="Normal"/>
        <w:ind w:firstLine="540"/>
        <w:jc w:val="both"/>
        <w:rPr>
          <w:lang w:val="uz-Cyrl-UZ"/>
        </w:rPr>
      </w:pPr>
      <w:r>
        <w:rPr>
          <w:lang w:val="uz-Cyrl-UZ"/>
        </w:rPr>
        <w:t xml:space="preserve">*)  равшанликка –бу ўлгудай қийин – айнан қи ни бошдан кечириш ва рўёбга чиқариш! Мунтазам тарзда ми юки қоришади. </w:t>
      </w:r>
    </w:p>
    <w:p>
      <w:pPr>
        <w:pStyle w:val="Normal"/>
        <w:numPr>
          <w:ilvl w:val="0"/>
          <w:numId w:val="0"/>
        </w:numPr>
        <w:ind w:firstLine="540"/>
        <w:jc w:val="both"/>
        <w:outlineLvl w:val="0"/>
        <w:rPr>
          <w:lang w:val="uz-Cyrl-UZ"/>
        </w:rPr>
      </w:pPr>
      <w:r>
        <w:rPr>
          <w:lang w:val="uz-Cyrl-UZ"/>
        </w:rPr>
        <w:t xml:space="preserve">*) ми дан озод бўлиш, РаИ нинг лавасимон эҳтиросларидан холи бўлиш завқига </w:t>
      </w:r>
    </w:p>
    <w:p>
      <w:pPr>
        <w:pStyle w:val="Normal"/>
        <w:ind w:firstLine="540"/>
        <w:jc w:val="both"/>
        <w:rPr>
          <w:lang w:val="uz-Cyrl-UZ"/>
        </w:rPr>
      </w:pPr>
      <w:r>
        <w:rPr>
          <w:lang w:val="uz-Cyrl-UZ"/>
        </w:rPr>
        <w:t xml:space="preserve">*) қизғинлик, қатъийлик ва қи нинг қувончлилигининг айтарли ўсиши </w:t>
      </w:r>
    </w:p>
    <w:p>
      <w:pPr>
        <w:pStyle w:val="Normal"/>
        <w:ind w:firstLine="540"/>
        <w:jc w:val="both"/>
        <w:rPr>
          <w:lang w:val="uz-Cyrl-UZ"/>
        </w:rPr>
      </w:pPr>
      <w:r>
        <w:rPr>
          <w:lang w:val="uz-Cyrl-UZ"/>
        </w:rPr>
      </w:r>
    </w:p>
    <w:p>
      <w:pPr>
        <w:pStyle w:val="Normal"/>
        <w:ind w:firstLine="540"/>
        <w:jc w:val="both"/>
        <w:rPr/>
      </w:pPr>
      <w:r>
        <w:rPr/>
        <w:t xml:space="preserve">07-01-29) </w:t>
      </w:r>
      <w:r>
        <w:rPr>
          <w:lang w:val="uz-Cyrl-UZ"/>
        </w:rPr>
        <w:t>Дарғазаблик бўрони таърифи</w:t>
      </w:r>
      <w:r>
        <w:rPr/>
        <w:t xml:space="preserve">: </w:t>
      </w:r>
    </w:p>
    <w:p>
      <w:pPr>
        <w:pStyle w:val="Normal"/>
        <w:ind w:firstLine="540"/>
        <w:jc w:val="both"/>
        <w:rPr/>
      </w:pPr>
      <w:r>
        <w:rPr/>
        <w:t xml:space="preserve">1) </w:t>
      </w:r>
      <w:r>
        <w:rPr>
          <w:lang w:val="uz-Cyrl-UZ"/>
        </w:rPr>
        <w:t>Ўтакетган кескин самимийлик</w:t>
      </w:r>
      <w:r>
        <w:rPr/>
        <w:t xml:space="preserve"> </w:t>
      </w:r>
    </w:p>
    <w:p>
      <w:pPr>
        <w:pStyle w:val="Normal"/>
        <w:ind w:firstLine="540"/>
        <w:jc w:val="both"/>
        <w:rPr/>
      </w:pPr>
      <w:r>
        <w:rPr/>
        <w:t xml:space="preserve">2) </w:t>
      </w:r>
      <w:r>
        <w:rPr>
          <w:lang w:val="uz-Cyrl-UZ"/>
        </w:rPr>
        <w:t>Самимийликнинг ўткир истаги</w:t>
      </w:r>
      <w:r>
        <w:rPr/>
        <w:t xml:space="preserve"> </w:t>
      </w:r>
    </w:p>
    <w:p>
      <w:pPr>
        <w:pStyle w:val="Normal"/>
        <w:ind w:firstLine="540"/>
        <w:jc w:val="both"/>
        <w:rPr/>
      </w:pPr>
      <w:r>
        <w:rPr/>
        <w:t xml:space="preserve">3) </w:t>
      </w:r>
      <w:r>
        <w:rPr>
          <w:lang w:val="uz-Cyrl-UZ"/>
        </w:rPr>
        <w:t>Ўтмаслик, сутслик, одатийликни енгишда равшан қатъийлик</w:t>
      </w:r>
      <w:r>
        <w:rPr/>
        <w:t xml:space="preserve"> </w:t>
      </w:r>
    </w:p>
    <w:p>
      <w:pPr>
        <w:pStyle w:val="Normal"/>
        <w:ind w:firstLine="540"/>
        <w:jc w:val="both"/>
        <w:rPr/>
      </w:pPr>
      <w:r>
        <w:rPr/>
        <w:t xml:space="preserve">4) </w:t>
      </w:r>
      <w:r>
        <w:rPr>
          <w:lang w:val="uz-Cyrl-UZ"/>
        </w:rPr>
        <w:t>Кескин оқилона равшанлик</w:t>
      </w:r>
      <w:r>
        <w:rPr/>
        <w:t xml:space="preserve"> </w:t>
      </w:r>
    </w:p>
    <w:p>
      <w:pPr>
        <w:pStyle w:val="Normal"/>
        <w:ind w:firstLine="540"/>
        <w:jc w:val="both"/>
        <w:rPr/>
      </w:pPr>
      <w:r>
        <w:rPr/>
        <w:t xml:space="preserve">5) </w:t>
      </w:r>
      <w:r>
        <w:rPr>
          <w:lang w:val="uz-Cyrl-UZ"/>
        </w:rPr>
        <w:t>РаИга, хиралашишдан озод бўлишга равшан интилувчанлик</w:t>
      </w:r>
      <w:r>
        <w:rPr/>
        <w:t xml:space="preserve"> </w:t>
      </w:r>
    </w:p>
    <w:p>
      <w:pPr>
        <w:pStyle w:val="Normal"/>
        <w:ind w:firstLine="540"/>
        <w:jc w:val="both"/>
        <w:rPr/>
      </w:pPr>
      <w:r>
        <w:rPr/>
        <w:t xml:space="preserve">6) </w:t>
      </w:r>
      <w:r>
        <w:rPr>
          <w:lang w:val="uz-Cyrl-UZ"/>
        </w:rPr>
        <w:t>Тананинг яқин соҳасида тарқалувчи кўкракда, томоқда, ва юракда лаззатланишнинг қизғин, шиддатли муҳити</w:t>
      </w:r>
      <w:r>
        <w:rPr/>
        <w:t xml:space="preserve"> </w:t>
      </w:r>
    </w:p>
    <w:p>
      <w:pPr>
        <w:pStyle w:val="Normal"/>
        <w:ind w:firstLine="540"/>
        <w:jc w:val="both"/>
        <w:rPr/>
      </w:pPr>
      <w:r>
        <w:rPr/>
        <w:t xml:space="preserve">7) </w:t>
      </w:r>
      <w:r>
        <w:rPr>
          <w:lang w:val="uz-Cyrl-UZ"/>
        </w:rPr>
        <w:t>Тананинг янги қисмларида, асосан лаззатланиш тўлқини натижасида “ширин синдириш” пайдо бўлишининг юксак эҳтимоллиги</w:t>
      </w:r>
      <w:r>
        <w:rPr/>
        <w:t xml:space="preserve"> </w:t>
      </w:r>
    </w:p>
    <w:p>
      <w:pPr>
        <w:pStyle w:val="Normal"/>
        <w:ind w:firstLine="540"/>
        <w:jc w:val="both"/>
        <w:rPr/>
      </w:pPr>
      <w:r>
        <w:rPr/>
        <w:t xml:space="preserve">8) </w:t>
      </w:r>
      <w:r>
        <w:rPr>
          <w:lang w:val="uz-Cyrl-UZ"/>
        </w:rPr>
        <w:t>Идрокнинг равшан янгилиги</w:t>
      </w:r>
      <w:r>
        <w:rPr/>
        <w:t xml:space="preserve"> </w:t>
      </w:r>
    </w:p>
    <w:p>
      <w:pPr>
        <w:pStyle w:val="Normal"/>
        <w:ind w:firstLine="540"/>
        <w:jc w:val="both"/>
        <w:rPr>
          <w:lang w:val="uz-Cyrl-UZ"/>
        </w:rPr>
      </w:pPr>
      <w:r>
        <w:rPr/>
        <w:t xml:space="preserve">9) </w:t>
      </w:r>
      <w:r>
        <w:rPr>
          <w:lang w:val="uz-Cyrl-UZ"/>
        </w:rPr>
        <w:t>Қачонки дарғазаблик ўз қизғинлиги чўққисига етса, бошқа РаИ деярли мутлақо йўқолади, лекин бунда  дарғазаблик қизғинлиги пасайганда ёмғирдан сўнгги қўзиқоринлар каби улар яна чиқиши тўғрисида равшанлик мавжуд.</w:t>
      </w:r>
      <w:r>
        <w:rPr/>
        <w:t xml:space="preserve"> </w:t>
      </w:r>
    </w:p>
    <w:p>
      <w:pPr>
        <w:pStyle w:val="Normal"/>
        <w:ind w:firstLine="540"/>
        <w:jc w:val="both"/>
        <w:rPr>
          <w:lang w:val="uz-Cyrl-UZ"/>
        </w:rPr>
      </w:pPr>
      <w:r>
        <w:rPr>
          <w:lang w:val="uz-Cyrl-UZ"/>
        </w:rPr>
        <w:t xml:space="preserve">10) Қи шунингдек гўё қоришади, тушиб қолади, истакларда ўзига хос янглишиш пайдо бўлади –барчаси дарғазаблик бўрони билан қамраб олинган, барчаси ҳавога кўтарилган ва кучли қуюн билан аралашади. </w:t>
      </w:r>
    </w:p>
    <w:p>
      <w:pPr>
        <w:pStyle w:val="Normal"/>
        <w:ind w:firstLine="540"/>
        <w:jc w:val="both"/>
        <w:rPr>
          <w:lang w:val="uz-Cyrl-UZ"/>
        </w:rPr>
      </w:pPr>
      <w:r>
        <w:rPr>
          <w:lang w:val="uz-Cyrl-UZ"/>
        </w:rPr>
        <w:t xml:space="preserve">11) Бўрон пасайиши ўзи ортидан ҳаётнинг кучаювчи тўлиқлигини қолдир, сакраш йўли билан рўй беради. </w:t>
      </w:r>
    </w:p>
    <w:p>
      <w:pPr>
        <w:pStyle w:val="Normal"/>
        <w:ind w:firstLine="540"/>
        <w:jc w:val="both"/>
        <w:rPr>
          <w:lang w:val="uz-Cyrl-UZ"/>
        </w:rPr>
      </w:pPr>
      <w:r>
        <w:rPr>
          <w:lang w:val="uz-Cyrl-UZ"/>
        </w:rPr>
        <w:t xml:space="preserve">12) Бўроннинг қисқа муддатли натижалари бўлиб қуйидагилар саналади: </w:t>
      </w:r>
    </w:p>
    <w:p>
      <w:pPr>
        <w:pStyle w:val="Normal"/>
        <w:ind w:firstLine="540"/>
        <w:jc w:val="both"/>
        <w:rPr>
          <w:lang w:val="uz-Cyrl-UZ"/>
        </w:rPr>
      </w:pPr>
      <w:r>
        <w:rPr>
          <w:lang w:val="uz-Cyrl-UZ"/>
        </w:rPr>
        <w:t xml:space="preserve">- *) лаззатланиш муҳитини кучайтириш </w:t>
      </w:r>
    </w:p>
    <w:p>
      <w:pPr>
        <w:pStyle w:val="Normal"/>
        <w:numPr>
          <w:ilvl w:val="0"/>
          <w:numId w:val="0"/>
        </w:numPr>
        <w:ind w:firstLine="540"/>
        <w:jc w:val="both"/>
        <w:outlineLvl w:val="0"/>
        <w:rPr>
          <w:lang w:val="uz-Cyrl-UZ"/>
        </w:rPr>
      </w:pPr>
      <w:r>
        <w:rPr>
          <w:lang w:val="uz-Cyrl-UZ"/>
        </w:rPr>
        <w:t xml:space="preserve">- *) самимийлик, равшанлик, қатъиятлили, қатъийлик даражаси ўсиши </w:t>
      </w:r>
    </w:p>
    <w:p>
      <w:pPr>
        <w:pStyle w:val="Normal"/>
        <w:ind w:firstLine="540"/>
        <w:jc w:val="both"/>
        <w:rPr>
          <w:lang w:val="uz-Cyrl-UZ"/>
        </w:rPr>
      </w:pPr>
      <w:r>
        <w:rPr>
          <w:lang w:val="uz-Cyrl-UZ"/>
        </w:rPr>
        <w:t>- *) қи “қатъийлик”, “кристаллик” каби равшан ифода қилинган хусусиятларни қўлга киритади</w:t>
      </w:r>
    </w:p>
    <w:p>
      <w:pPr>
        <w:pStyle w:val="Normal"/>
        <w:numPr>
          <w:ilvl w:val="0"/>
          <w:numId w:val="0"/>
        </w:numPr>
        <w:ind w:firstLine="540"/>
        <w:jc w:val="both"/>
        <w:outlineLvl w:val="0"/>
        <w:rPr>
          <w:lang w:val="uz-Cyrl-UZ"/>
        </w:rPr>
      </w:pPr>
      <w:r>
        <w:rPr>
          <w:lang w:val="uz-Cyrl-UZ"/>
        </w:rPr>
        <w:t xml:space="preserve">- *) ишончли осон шакллантириш </w:t>
      </w:r>
    </w:p>
    <w:p>
      <w:pPr>
        <w:pStyle w:val="Normal"/>
        <w:ind w:firstLine="540"/>
        <w:jc w:val="both"/>
        <w:rPr>
          <w:lang w:val="uz-Cyrl-UZ"/>
        </w:rPr>
      </w:pPr>
      <w:r>
        <w:rPr>
          <w:lang w:val="uz-Cyrl-UZ"/>
        </w:rPr>
        <w:t xml:space="preserve">- *) одатийлик, қониқишга, хираликка муросасизлик кучаяди; шунчаки ташналикнинг жисмоний ҳисси ҳатто ушбу ҳолатларни ўйлаганда пайдо бўлади. </w:t>
      </w:r>
    </w:p>
    <w:p>
      <w:pPr>
        <w:pStyle w:val="Normal"/>
        <w:ind w:firstLine="540"/>
        <w:jc w:val="both"/>
        <w:rPr>
          <w:lang w:val="uz-Cyrl-UZ"/>
        </w:rPr>
      </w:pPr>
      <w:r>
        <w:rPr>
          <w:lang w:val="uz-Cyrl-UZ"/>
        </w:rPr>
        <w:t xml:space="preserve">Ушбу бўроннинг қайси оқибатларидан бири узоқ муддатли бўлади –афтидан, фақат амалиётчига боғлиқ бўлади.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Дарғазаблик бўрони қониқиш, носамимийлик ва бошқаларнинг муҳитий жонсиз ҳолатини заифлаштиради, натижада ҳислар намоён бўлишининг янги хусусияти пайдо бўлади, буни “кескин идрок”, ”РаИнинг янги ўлчови”, “барча идрокларга, жумладан РаИга ҳам ташланган қора кўзойнак каби қандайдир бир қопламани олгандай” сифатида тасвирлаш мумкин бўлган идрок. Бу билан янгиликнинг равшан ҳисси бирга келади, шунингдек “қоплама” нафақат РаИни, балки ҳатто ҳисни ҳам заифлаштирди.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07-01-30) Одатийлик, қониқиш ва хиралик  («ОҚҲ»)ҳеч қачон дарғазаблик бўронидан сўнггидагига каби шу қадар равшан ҳолда кутилмаган ва ҳатто жирканч бўлмайди.  Бўрон тинчиганда, ва вазият аста секин одатий ҳолга келади, айниқса осон фарқлай бошланади – ушбу заҳарнинг мавжуд идроки таркибида қанча кўпи сифатида. ОҚХ нинг улкан беҳуда барча жонли кучи амалиётчи кескин, қизғин СҲ, ва чуқур СОлардан катта миқдорда озод бўлганидан кўра анча равшан бўлади. Айтмоқчи, ОҚҲ ҳолати доимо деярли ёки умуман фарқланмайдиган кучли теран ушбу қониқишни йўқотишнинг СО мавжуд. </w:t>
      </w:r>
    </w:p>
    <w:p>
      <w:pPr>
        <w:pStyle w:val="Normal"/>
        <w:ind w:firstLine="540"/>
        <w:jc w:val="both"/>
        <w:rPr>
          <w:lang w:val="uz-Cyrl-UZ"/>
        </w:rPr>
      </w:pPr>
      <w:r>
        <w:rPr>
          <w:lang w:val="uz-Cyrl-UZ"/>
        </w:rPr>
        <w:t xml:space="preserve">ОҚҲ  –қизғин СҲнинг у ёки бу сабаблари бўйича бўлган барчасиги ўз гирдобига қатъий тортишга  интилувчи гўё улкан ботқоқлик. Мос келувчи мисол –оддий аскар европалик ҳаёти: мутлақо хиралик, уни ОҚҲ мустаҳкамланишига, бир хилдаги ИҲга тортувчи майда спазматик истаклар ғавғоси. Қониқишни йўқотишнинг қизқиғ муҳитли қўрқуви –гоҳида шу қадар қизғинки, унга кўра юзда мутлақо ўзидан қочирувчи ваҳшиёна тарзда аянчли ифода касб этади.  Ўзига ачиниш агарда нимадир истагандай кетмаса барча бошқа идроку ҳислар устидан ҳукмронлиқ қилади. Ва тажовузкорлик –шубҳасиз буларнинг барчаси жилмайиш иложсизлигига қадар илтифотли ва ёлғонлик ниқоибига жон куйдириб яширинган тажовузкорлик ва серзардаликни ишлаб чиқишга олиб келади. Ва беъманилик. Мулоҳаза  – беҳудага айланувчи ғилдирак мисол (мисол учун даҳшатли зерикишдан ўлмаслик учун суҳбатни қўллаб қувватлашни кўзлаб). </w:t>
      </w:r>
    </w:p>
    <w:p>
      <w:pPr>
        <w:pStyle w:val="Normal"/>
        <w:ind w:firstLine="540"/>
        <w:jc w:val="both"/>
        <w:rPr>
          <w:lang w:val="uz-Cyrl-UZ"/>
        </w:rPr>
      </w:pPr>
      <w:r>
        <w:rPr>
          <w:lang w:val="uz-Cyrl-UZ"/>
        </w:rPr>
        <w:t xml:space="preserve">Агарда СҲ заифлашиши амалиёт натижаси сифатида келса, у вазиятда амалиётчи муқаррар равишда бу ҳолда шароит иродаси билан СҲдан одам чиқиб кетганда гарчи бу шу қадар равшан ифодаланмасада ОҚҲнинг ботқоқли тупроғига тушади. Ва  –бундан ташқари –амалиётчида самимийлик, РаИга интилиш, таназзулларни енгиш тажрибаси истаги мавжуд, шундай экан у нафақат пайдо бўлувчи ОҚҲларни фарқлайди, балки улар билан самарали курашади.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07-01-31) Ишонч билан автоматик тарзда найранг қилиш имонли кишиларни шу қадар жалб қилувчи илоҳийлик, бир ёқлама тушунувчанлик, хурофотнинг таъсири асос бўлади.  Мисол учун “худо”нинг мавжудлигига амин бўлган одамлар орасида унинг мавжудлигига амин бўлишдек ўз истагингизни рўёбга чиқариш осон. Шундай эксперимент маълумки, унга кўра бошдан кечирувчи (унинг устида бундай эксперимент кетаётганини билмаган) жуда аниқликлик ва ишонарли тарзда улар олдида ётган тош қора деб тасдиқлаган нотаниш одамлар орасига тушган (ўша вақтда аслида у оқ эди). Бошдан кечирувчи оломон одати бўйича унда пайдо бўлувчи истакка 10 дақиқача қаршилик кўрсатди, лекин охир оқибатда кескин ўзгарди ва ишонмай, бироқ барибир тош аслида қора деб тан олди. Хурофот ҳақида яна нима дейиш мумкин. </w:t>
      </w:r>
    </w:p>
    <w:p>
      <w:pPr>
        <w:pStyle w:val="Normal"/>
        <w:ind w:firstLine="540"/>
        <w:jc w:val="both"/>
        <w:rPr>
          <w:lang w:val="uz-Cyrl-UZ"/>
        </w:rPr>
      </w:pPr>
      <w:r>
        <w:rPr>
          <w:lang w:val="uz-Cyrl-UZ"/>
        </w:rPr>
        <w:t>“</w:t>
      </w:r>
      <w:r>
        <w:rPr>
          <w:lang w:val="uz-Cyrl-UZ"/>
        </w:rPr>
        <w:t xml:space="preserve">Плацебо” мисолида биз  – унинг ишончи одамга қандай улкан таъсир ўтказишини биламиз: касал, янги самарали дори қабул қилишидан амин киши нафақат бош оғриғидан, балки жиддий хасталиклардан ҳатто таблеткада умуман актив моддалар йўқлигидан қатъий назар тузалиб кетади. Бу ерда кўплаб бошқа намоён бўлувчи мисоллардан равшанки, ҳатто механик ишонч одамга улкан, гоҳида белгиловчи таъсир кўрсатади. Мисол учун, агарда имонли кишининг “худо” тўғрисидаги тасаввури “худо” уни қутқаради деган бўлса, унда натижада ишонч, мудофааланганликнинг кучайган ҳисси бўлади, одам атрофдагиларга анча фойдали таассурот қолдиради, уятчанликни осонроқ енгади, асоссиз хавфсирашларни енгади ва умуман шу тариқа бундайин ишончсиз бўлганидан кўра катта эҳтимоллик ила кутилган натижани олади. Бироқ, модомики бу ишонч механик экан, у кутилмаган оқибатларга олиб келади – мисол учун, ўша одамда худо доим кузатаётгандай “худо” тўғрисида тасаввур ҳам бўлади (фикрлар кетиши бундай бўлиши мумкин: “мени кузатмаганда у мени акс ҳолда қандай ҳимоя қиларди”. Натижа – уят ҳисси, “худо”нинг салбий муносабатидан қўрқиш, жазо қўрқуви, ўзини доимо кузатувда деб ҳис қилиш, истаклар фаолиятсизлиги, “худо амрлари”га мувофиқ ўзини тутишнинг механик истаги ҳукмронлиги ва бошқалар. </w:t>
      </w:r>
    </w:p>
    <w:p>
      <w:pPr>
        <w:pStyle w:val="Normal"/>
        <w:ind w:firstLine="540"/>
        <w:jc w:val="both"/>
        <w:rPr>
          <w:lang w:val="uz-Cyrl-UZ"/>
        </w:rPr>
      </w:pPr>
      <w:r>
        <w:rPr>
          <w:lang w:val="uz-Cyrl-UZ"/>
        </w:rPr>
        <w:t xml:space="preserve">Хираликка чўккан одамдан фарқли ўлароқ амалиётчи нафақат ихтиёрий тарзда СҲни бошдан кечиришни бас қилиш ва РаИни бошдан кечира бошлашнинг(қувончли истакка мувофиқ), балки унда шундай истак мавжудлиги ва у кетма кет машқлар билан ўзида ишончнинг шундай малакаларини ишлаб чиқиши сабабли бир ишончни бошқасига алмаштиришнинг камдан кам ва ҳайратли имкониятига эга бўлади.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07-01-32) Одам шу қадар узоқ вақтда бўлган, унга ўрганиб қолган ва ушбу ҳолатларни “норма чегарасида”, “норма” деб ҳисоблйдиган ҳолат диапозонини “ўзан” деб таърифлайман. </w:t>
      </w:r>
    </w:p>
    <w:p>
      <w:pPr>
        <w:pStyle w:val="Normal"/>
        <w:ind w:firstLine="540"/>
        <w:jc w:val="both"/>
        <w:rPr>
          <w:lang w:val="uz-Cyrl-UZ"/>
        </w:rPr>
      </w:pPr>
      <w:r>
        <w:rPr>
          <w:lang w:val="uz-Cyrl-UZ"/>
        </w:rPr>
        <w:t xml:space="preserve">Одам ўзанда, оқимда бўлар экан, у вақти вақти билан, нуқтали эҳтирос, чайқалишлар билан ундан ташқарида ҳолатни бошдан кечиради. Нормал ҳолатдагидан РаИ улуши сезиларли даражада юқори бўлган ҳолатлар мажмуини “ўнг қирғоқ” деб таърифлайман, ва СҲлар улуши юқори бўлган ҳолатлар мажмуини эса “сўл қирғоқ” дея таърифлайман. </w:t>
      </w:r>
    </w:p>
    <w:p>
      <w:pPr>
        <w:pStyle w:val="Normal"/>
        <w:ind w:firstLine="540"/>
        <w:jc w:val="both"/>
        <w:rPr>
          <w:lang w:val="uz-Cyrl-UZ"/>
        </w:rPr>
      </w:pPr>
      <w:r>
        <w:rPr>
          <w:lang w:val="uz-Cyrl-UZ"/>
        </w:rPr>
        <w:t xml:space="preserve">РаИ эҳтиросу чайқалишлари пайдо бўлганда, ҳаётдан уларнинг роҳатланишни бошдан кечириши моментининг ўзи ниҳоятда қизғин, равшан каби фарқланади, ва келгусида жуда жозибали ҳолатлар тўғрисидаги каби, РаИ тўғрисидаги хотира сақланади. Яъни мен ушбу РаИни заиф кўринишда бошдан кечиришим мумкин, унинг жозибадорлигини ҳис қилиш ва фарқлашим мумкин, ва модомики бу РаИ учун равшан омил, фермент бўлиб саналган ўтган вазиятлар тимсоли билан бирга келади, мен буни “РаИни эслаш” деб атайман. Шу тариқа, “РаИни бошдан кечириш” атамаси ва “РаИни эслаш” атамаси бир хил нарсани англатади – мен ҳозир РаИни бошдан кечиряпман. Фарқи шундаки, иккинчи вазиятда равшан омил ҳисообланган қандайдир бир вазият ҳақида эслаш равшан тарзда фарқлидир. </w:t>
      </w:r>
    </w:p>
    <w:p>
      <w:pPr>
        <w:pStyle w:val="Normal"/>
        <w:ind w:firstLine="540"/>
        <w:jc w:val="both"/>
        <w:rPr>
          <w:lang w:val="uz-Cyrl-UZ"/>
        </w:rPr>
      </w:pPr>
      <w:r>
        <w:rPr>
          <w:lang w:val="uz-Cyrl-UZ"/>
        </w:rPr>
        <w:t xml:space="preserve">Тўсатдан пайдо бўлувчи РаИ чайқалиш, эҳтирослари , + акс садо берувчи, жонли вазиятларни эслаш билан вужудга келган РаИ эҳтиросларини “интилувчанлик омили” (ИО) деб атайман. </w:t>
      </w:r>
    </w:p>
    <w:p>
      <w:pPr>
        <w:pStyle w:val="Normal"/>
        <w:ind w:firstLine="540"/>
        <w:jc w:val="both"/>
        <w:rPr>
          <w:lang w:val="uz-Cyrl-UZ"/>
        </w:rPr>
      </w:pPr>
      <w:r>
        <w:rPr>
          <w:lang w:val="uz-Cyrl-UZ"/>
        </w:rPr>
        <w:t xml:space="preserve">Идрок, ҳисларнинг умумий мажмуида ИО улуши кам бўлса, унда одам “қониқиш” ҳолатини  бошдан кечиради. Агарда бунда ҳали СҲ эҳтироси тезлашса ва/ёки СО кучайса, “қониқмаслик, норозилик” ҳолати вужудга келади. Қониқиш  – турғун ҳолат эмас, ва улар доимо қониқмаслик томонга оғишни бошдан кечиради. </w:t>
      </w:r>
    </w:p>
    <w:p>
      <w:pPr>
        <w:pStyle w:val="Normal"/>
        <w:ind w:firstLine="540"/>
        <w:jc w:val="both"/>
        <w:rPr>
          <w:lang w:val="uz-Cyrl-UZ"/>
        </w:rPr>
      </w:pPr>
      <w:r>
        <w:rPr>
          <w:lang w:val="uz-Cyrl-UZ"/>
        </w:rPr>
        <w:t xml:space="preserve">ИО улуши кучайса, “қониқиш”дан ўзанга етиб келиш “одатийлик”, “хиралик”ка айланади, яъни РаИ эҳтирослари не қедар кўп бўлса, қониқиш ҳолати кўнгилсизлиги ҳам шу қадар кўпдир, ва мен уни хиралик, жонсиз одатийлик сифатида фарқлайман. </w:t>
      </w:r>
    </w:p>
    <w:p>
      <w:pPr>
        <w:pStyle w:val="Normal"/>
        <w:ind w:firstLine="540"/>
        <w:jc w:val="both"/>
        <w:rPr>
          <w:lang w:val="uz-Cyrl-UZ"/>
        </w:rPr>
      </w:pPr>
      <w:r>
        <w:rPr>
          <w:lang w:val="uz-Cyrl-UZ"/>
        </w:rPr>
        <w:t xml:space="preserve">Мисол учун – бутун ҳафта сен охирги вақтларда одатдагидек яшайсан, умуман олганда сени барчаси қониқтиради, сен қониқишни бошдан кечирасан. Кейинги ҳафтадаги чоршанбада сен тўсатдан РаИ оқимини, янгилик, қувончли истаклар оқимини бошдан кечирдинг. Пайшанбада сен уйғондинг ва барчаси яна одатдагидек – воқеалар аввал қандай бўлса ўшандай кетмоқда, фақат биттасидан ташқари – қониқиш заиф, сен қайд қиласан а) хиралик ва б) ушбу ҳолатни ўзгартириш истаги, анча жозибадор ҳолатларга эришиш. </w:t>
      </w:r>
    </w:p>
    <w:p>
      <w:pPr>
        <w:pStyle w:val="Normal"/>
        <w:ind w:firstLine="540"/>
        <w:jc w:val="both"/>
        <w:rPr>
          <w:lang w:val="uz-Cyrl-UZ"/>
        </w:rPr>
      </w:pPr>
      <w:r>
        <w:rPr>
          <w:lang w:val="uz-Cyrl-UZ"/>
        </w:rPr>
      </w:r>
    </w:p>
    <w:p>
      <w:pPr>
        <w:pStyle w:val="Normal"/>
        <w:ind w:firstLine="540"/>
        <w:jc w:val="both"/>
        <w:rPr/>
      </w:pPr>
      <w:r>
        <w:rPr>
          <w:lang w:val="uz-Cyrl-UZ"/>
        </w:rPr>
        <w:t>Одатийлик ҳолатида икки истакни фарқлаш мумкин</w:t>
      </w:r>
      <w:r>
        <w:rPr/>
        <w:t xml:space="preserve">: </w:t>
      </w:r>
    </w:p>
    <w:p>
      <w:pPr>
        <w:pStyle w:val="Normal"/>
        <w:ind w:firstLine="540"/>
        <w:jc w:val="both"/>
        <w:rPr/>
      </w:pPr>
      <w:r>
        <w:rPr/>
        <w:t xml:space="preserve">а) </w:t>
      </w:r>
      <w:r>
        <w:rPr>
          <w:lang w:val="uz-Cyrl-UZ"/>
        </w:rPr>
        <w:t>одатийлик бас қилиниши истаги, шунингдек “қочиш истаги”</w:t>
      </w:r>
      <w:r>
        <w:rPr/>
        <w:t xml:space="preserve"> </w:t>
      </w:r>
    </w:p>
    <w:p>
      <w:pPr>
        <w:pStyle w:val="Normal"/>
        <w:ind w:firstLine="540"/>
        <w:jc w:val="both"/>
        <w:rPr/>
      </w:pPr>
      <w:r>
        <w:rPr/>
        <w:t>б)</w:t>
      </w:r>
      <w:r>
        <w:rPr>
          <w:lang w:val="uz-Cyrl-UZ"/>
        </w:rPr>
        <w:t xml:space="preserve"> кўпроқ РаИ бўлиши истаги, шунингдек “РаИга интилиш истаги”</w:t>
      </w:r>
      <w:r>
        <w:rPr/>
        <w:t xml:space="preserve">. </w:t>
      </w:r>
    </w:p>
    <w:p>
      <w:pPr>
        <w:pStyle w:val="Normal"/>
        <w:ind w:firstLine="540"/>
        <w:jc w:val="both"/>
        <w:rPr/>
      </w:pPr>
      <w:r>
        <w:rPr>
          <w:lang w:val="uz-Cyrl-UZ"/>
        </w:rPr>
        <w:t>Қочиш истаги кўпинча механик истаклар ва СҲ билан бирга келади. Интилиш истаги фақат РаИ ва бошқа истаклар билан бирга келади.</w:t>
      </w:r>
      <w:r>
        <w:rPr/>
        <w:t xml:space="preserve"> </w:t>
      </w:r>
    </w:p>
    <w:p>
      <w:pPr>
        <w:pStyle w:val="Normal"/>
        <w:ind w:firstLine="540"/>
        <w:jc w:val="both"/>
        <w:rPr/>
      </w:pPr>
      <w:r>
        <w:rPr/>
      </w:r>
    </w:p>
    <w:p>
      <w:pPr>
        <w:pStyle w:val="Normal"/>
        <w:ind w:firstLine="540"/>
        <w:jc w:val="both"/>
        <w:rPr>
          <w:lang w:val="uz-Cyrl-UZ"/>
        </w:rPr>
      </w:pPr>
      <w:r>
        <w:rPr>
          <w:lang w:val="uz-Cyrl-UZ"/>
        </w:rPr>
        <w:t xml:space="preserve">Ўзан не қадар ўнгда турса, унда шу қадар кам тарзда ИО улуши ошишида “азият чекишдан қочиш” истаги пайдо бўлади ва шу қадар кўп “РаИга интилиш” истаги вужудга келади. Ҳам одатийлик, ҳам “азият чекишдан қочиш” истаги каби сурункали равшан муҳитда бирга келувчи СҲлар билан биргаликда умуман мавжуд бўлмайди – фақат олдинга тортиш, РаИга, янгиликларга, саёҳатларга жалб қилиш мавжуд. </w:t>
      </w:r>
    </w:p>
    <w:p>
      <w:pPr>
        <w:pStyle w:val="Normal"/>
        <w:ind w:firstLine="540"/>
        <w:jc w:val="both"/>
        <w:rPr>
          <w:lang w:val="uz-Cyrl-UZ"/>
        </w:rPr>
      </w:pPr>
      <w:r>
        <w:rPr>
          <w:lang w:val="uz-Cyrl-UZ"/>
        </w:rPr>
        <w:t xml:space="preserve">Шу тариқа, ҳали унинг барча танаси ўртада бўлганда, унинг олдинги оёқ панжалари олдинга интилганда, ва орқадагис орқадан тортилганда, амалиётчи гўё занжирли ғилдирак каби қўзғалади. Бунда у доимо ҳолатнинг уч чизиғи ўртасида кўчиб юради – қониқиш (шартли равишда «ҳолатнинг ўрта чизиғи»), одатийлик ва интилувчанлик. Бунда амалиётчи кўп марталабл бир ҳолатдан бошқасига кўчиб ўтганига мувофиқ равшанлик пайдо бўлади ва бу унга ўз тутган ўрнини анча ҳушёр баҳолашга, анча самарали амалиётни танлашга йўл беради. </w:t>
      </w:r>
    </w:p>
    <w:p>
      <w:pPr>
        <w:pStyle w:val="Normal"/>
        <w:ind w:firstLine="540"/>
        <w:jc w:val="both"/>
        <w:rPr>
          <w:lang w:val="uz-Cyrl-UZ"/>
        </w:rPr>
      </w:pPr>
      <w:r>
        <w:rPr>
          <w:lang w:val="uz-Cyrl-UZ"/>
        </w:rPr>
      </w:r>
    </w:p>
    <w:p>
      <w:pPr>
        <w:pStyle w:val="Normal"/>
        <w:ind w:firstLine="540"/>
        <w:jc w:val="both"/>
        <w:rPr>
          <w:lang w:val="uz-Cyrl-UZ"/>
        </w:rPr>
      </w:pPr>
      <w:r>
        <w:rPr>
          <w:lang w:val="uz-Cyrl-UZ"/>
        </w:rPr>
      </w:r>
    </w:p>
    <w:p>
      <w:pPr>
        <w:pStyle w:val="Normal"/>
        <w:ind w:firstLine="540"/>
        <w:jc w:val="both"/>
        <w:rPr/>
      </w:pPr>
      <w:r>
        <w:rPr>
          <w:lang w:val="uz-Cyrl-UZ"/>
        </w:rPr>
        <w:t xml:space="preserve">07-01-33) Баъзан фақат РаИ мавжудлигини эслашгина кифоя, ёки уларни ҳозироқ бошдан кечиришни ёдга олиш ва у ерда РаИ ни бошдан кечириш қувончли истаги ва уларнинг ўзи қандай пайдо бдўлишини эслаш кифоя. </w:t>
      </w:r>
      <w:r>
        <w:rPr>
          <w:vanish/>
          <w:lang w:val="uz-Cyrl-UZ"/>
        </w:rPr>
        <w:t>Рравшан</w:t>
      </w:r>
      <w:r>
        <w:rPr>
          <w:lang w:val="uz-Cyrl-UZ"/>
        </w:rPr>
        <w:t xml:space="preserve">Равшан омилларга сезгирликнинг шу қадар юқори даражасини  “нол реакция” деб таърифлаймиз. Ўзан не қадар ўнгда бўлса, нул реакция мумкин бўлган ҳолатлар улуши ҳам шу қадар кўп. Бундай ҳолатлар доимий, майлига ноаниқ, хира ифодаланган, равшан муҳит билан таърифланади. Бундай ҳолатни “нол ҳолат” деб таърифлаймиз.(нул-ҳ). Бу атамани мен шунинг танладимки, РО доимий бўлгандаги момент – бу ўзига хослик нуқтаси, шунингдек бу шундай моментки, СҲ билан тизилган бизга маълум бўлган дунёнинг кўп қонунлари бизга маълум кўп қоидалар, қонунчилик, мулоҳаза қилиш ва ҳаракат қилиш усуллари бемаъни бўлганда ўз фаолиятини бас қилади. Ўзига хослик, сингулярлик нуқтаси, бу – ифодавий айтганда – оламлар ўртасидаги ўтиш нуқтаси, ўзаро фарқланувчи ўтиш нуқтаси, пайдо бўлувчи очилишларни тасвирлаш учун бизга янги тил зарур. </w:t>
      </w:r>
    </w:p>
    <w:p>
      <w:pPr>
        <w:pStyle w:val="Normal"/>
        <w:ind w:firstLine="540"/>
        <w:jc w:val="both"/>
        <w:rPr>
          <w:lang w:val="uz-Cyrl-UZ"/>
        </w:rPr>
      </w:pPr>
      <w:r>
        <w:rPr>
          <w:lang w:val="uz-Cyrl-UZ"/>
        </w:rPr>
        <w:t xml:space="preserve">Нолда “қат қатлаш” амалиёти мумкин бўлади. Амалиёт шундай иборатки, диққатнинг равшан омилга шундаай кўп учровчи қайтиши рўй беради, натижада аниқ, доимий равшан муҳит (РМ) пайдо бўлади. У барқарор бўлгандан сўнг, тобора камдан кам ушбу равшан муҳит учун равшан омилларни қўзғаш (шунингдек, фаоллаштириш, ҳаракатга келтириш) мумкин. Мен ВВ қайталаниши РаИага РО аниқлиги пасайишига мувофиқ бўлмаган ҳолда тушира бошлай олгандаги фазасини “қатлама фаза” деб атайман. </w:t>
      </w:r>
    </w:p>
    <w:p>
      <w:pPr>
        <w:pStyle w:val="Normal"/>
        <w:ind w:firstLine="540"/>
        <w:jc w:val="both"/>
        <w:rPr>
          <w:lang w:val="uz-Cyrl-UZ"/>
        </w:rPr>
      </w:pPr>
      <w:r>
        <w:rPr>
          <w:lang w:val="uz-Cyrl-UZ"/>
        </w:rPr>
        <w:t xml:space="preserve">Қатлама фазада мен бошқа РОни ва бунда вужудга келувчи РаИ чайқалишини туғдира бошлаши мумкин + бошланғич РО акс садоси охир оқибатда иккинчи РО пайдо бўлишига олиб келади, бу гўё биринчисига қатланади, шу билан бирга аниқ фарқланувчи бўлиб қолиб унга ўзаро сингади. </w:t>
      </w:r>
    </w:p>
    <w:p>
      <w:pPr>
        <w:pStyle w:val="Normal"/>
        <w:ind w:firstLine="540"/>
        <w:jc w:val="both"/>
        <w:rPr>
          <w:lang w:val="uz-Cyrl-UZ"/>
        </w:rPr>
      </w:pPr>
      <w:r>
        <w:rPr>
          <w:lang w:val="uz-Cyrl-UZ"/>
        </w:rPr>
        <w:t xml:space="preserve">Шубҳасиз, қатлам қатламликни машқ қилишнинг энг оддий усули – бу энг турли РаИ учун сенинг атрофингда РаОнинг ниҳоятда кўп миқдори мавжудлигидаги вазиятда бўлади. Мисол учун, Ҳимолойга саёҳат қилишда, сенда катта завқ, олдиндан сезиб лаззатланиш, чексиз саёҳат муҳити осон пайдо бўлиши мумкин., унга гўзаллик ҳисси муҳити  осон қўшилиши мумкин, унга хушёқиш ёки Ер шарпасига хушёқиш ёки фидокорлик ва бошқалар пайдо бўлиши мумкин. Ўз ўзидан тушунарлики, шаҳар шароитларида РОа кам бўлсада, бироқ барибир уларни ўзи камёб бўлган РОа қатъийликка, қатъиятлилик, фидокорлик ва бошқаларга РОа бўлиши мумкинлиги ҳақида гапирмасданоқ уларни етарлидан кўра кўп миқдорда яратиш мумкин, бу эса ўз навбатида авваллари аҳамиятсиз бўлган идрок РОга айлана бошланишига олиб келади. </w:t>
      </w:r>
    </w:p>
    <w:p>
      <w:pPr>
        <w:pStyle w:val="Normal"/>
        <w:ind w:firstLine="540"/>
        <w:jc w:val="both"/>
        <w:rPr>
          <w:lang w:val="uz-Cyrl-UZ"/>
        </w:rPr>
      </w:pPr>
      <w:r>
        <w:rPr>
          <w:lang w:val="uz-Cyrl-UZ"/>
        </w:rPr>
        <w:t xml:space="preserve">Қатламлаштириш амалиётида бир РОни аниқ доимий фарқлашга эришиши мақсадга мувофиқ, бошқасини туғдиришдан олдин, ва учинчисини қатлашлаштиришдан аввал дастлабки иккисини аниқ фарқлаш – ўшанда ушбу амалиёт таъсири айниқса равшан бўлади.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Одам қайғунинг катта миқдордаги ўзгачалигини бошдан кечиради. Гўзаллик ҳисси эса бир хил бўлмасада у, у бир дарахтни ёки бошқа, ё бўлмаса ҳайвон ёҳуд бошқа нарсани идрок қилишдан пайдо бўлиш, бўлмаслигидан қатъий назарми? СҲни йўқ қилиб ва РаИни бошдан кечира бошлаб шу тариқа ўзимизни камбағаллаштирмаймизми? РаИ тажрибаси жуда оз бўлган одам миясига бундай фикр келиши мумкин. Гўзаллик ҳисси қизғин, узоқ давом этувчи бўлиб қолса, унда у чексиз миқдордаги ўзгачаликларга эгалиги тажрибаси пайдо бўлади. Дарахтга қарайсан – гўзаллик ҳисси пайдо бўлади. Бошқа дарахтга, шоҳга, йўсинга, ўтга, майсазорга, қўшни ўтзорга назарингни бурасан – барчасидан бошқа ўзгачалик пайдо бўлади. Бошқа РаИлар билан ҳам айнан шундай. </w:t>
      </w:r>
    </w:p>
    <w:p>
      <w:pPr>
        <w:pStyle w:val="Normal"/>
        <w:ind w:firstLine="540"/>
        <w:jc w:val="both"/>
        <w:rPr>
          <w:lang w:val="uz-Cyrl-UZ"/>
        </w:rPr>
      </w:pPr>
      <w:r>
        <w:rPr>
          <w:lang w:val="uz-Cyrl-UZ"/>
        </w:rPr>
        <w:t xml:space="preserve">Агарда бир РаИ муҳитида мен бошқа РаИ муҳитини қатласам, бундай қатлаш “икки фазалик” деб аталади. Агарда бир ўзгачаликнинг гўзаллик ҳисси муҳитига (мисол учун дарахт танасига маҳлиё бўлишдан ҳозир пайдо бўлувчи) мен бошқа ўзгачаликнинг гўзаллик ҳиссини қатлайман (мисол учун, майин шоҳларга маҳлиё бўлишдан ҳозир пайдо бўлувчи), унда бундай қатлаш “бир фазалик” деб аталади. Бир фазалик қатлашнинг яна бир мисоли – қизиқ китоб ўқишнинг муҳитий олдиндан сезиб лаззатланилиши +келгуси саёҳатни муҳитий олдиндан сезиб лаззатланиш.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Катта фарқ бор – шунчаки қувончли истакни (қи) рўёбга чиқариш, ёки уни қандайдир равшан муҳитда рўёбга чиқариш. Иккинчи вазиятда: </w:t>
      </w:r>
    </w:p>
    <w:p>
      <w:pPr>
        <w:pStyle w:val="Normal"/>
        <w:numPr>
          <w:ilvl w:val="0"/>
          <w:numId w:val="0"/>
        </w:numPr>
        <w:ind w:firstLine="540"/>
        <w:jc w:val="both"/>
        <w:outlineLvl w:val="0"/>
        <w:rPr>
          <w:lang w:val="uz-Cyrl-UZ"/>
        </w:rPr>
      </w:pPr>
      <w:r>
        <w:rPr>
          <w:lang w:val="uz-Cyrl-UZ"/>
        </w:rPr>
        <w:t>*) ҳаёт жўшқинлигини бир неча бор қизғинроқ бошдан кечириш</w:t>
      </w:r>
    </w:p>
    <w:p>
      <w:pPr>
        <w:pStyle w:val="Normal"/>
        <w:ind w:firstLine="540"/>
        <w:jc w:val="both"/>
        <w:rPr>
          <w:lang w:val="uz-Cyrl-UZ"/>
        </w:rPr>
      </w:pPr>
      <w:r>
        <w:rPr>
          <w:lang w:val="uz-Cyrl-UZ"/>
        </w:rPr>
        <w:t xml:space="preserve">*) механик истак (ми) деярли аралашмайди – қи нинг ми га аста секин алмашиши эҳтимоллиги ҳаддат ташқари кам бўлади. </w:t>
      </w:r>
    </w:p>
    <w:p>
      <w:pPr>
        <w:pStyle w:val="Normal"/>
        <w:ind w:firstLine="540"/>
        <w:jc w:val="both"/>
        <w:rPr/>
      </w:pPr>
      <w:r>
        <w:rPr/>
        <w:t xml:space="preserve">*) </w:t>
      </w:r>
      <w:r>
        <w:rPr>
          <w:lang w:val="uz-Cyrl-UZ"/>
        </w:rPr>
        <w:t>РаИ нинг тўсатдан эҳтирослари жиддий равишда жадаллашади</w:t>
      </w:r>
      <w:r>
        <w:rPr/>
        <w:t xml:space="preserve">. </w:t>
      </w:r>
    </w:p>
    <w:p>
      <w:pPr>
        <w:pStyle w:val="Normal"/>
        <w:ind w:firstLine="540"/>
        <w:jc w:val="both"/>
        <w:rPr/>
      </w:pPr>
      <w:r>
        <w:rPr/>
        <w:t xml:space="preserve">*) </w:t>
      </w:r>
      <w:r>
        <w:rPr>
          <w:lang w:val="uz-Cyrl-UZ"/>
        </w:rPr>
        <w:t>“Жисмоний кечинма” кучаяди, биринчи навбатда лаззатланишни ҳис қилиш кучаяди.</w:t>
      </w:r>
      <w:r>
        <w:rPr/>
        <w:t xml:space="preserve"> </w:t>
      </w:r>
    </w:p>
    <w:p>
      <w:pPr>
        <w:pStyle w:val="Normal"/>
        <w:ind w:firstLine="540"/>
        <w:jc w:val="both"/>
        <w:rPr/>
      </w:pPr>
      <w:r>
        <w:rPr/>
      </w:r>
    </w:p>
    <w:p>
      <w:pPr>
        <w:pStyle w:val="Normal"/>
        <w:ind w:firstLine="540"/>
        <w:jc w:val="both"/>
        <w:rPr/>
      </w:pPr>
      <w:r>
        <w:rPr>
          <w:lang w:val="uz-Cyrl-UZ"/>
        </w:rPr>
        <w:t>Қи рўёбга чиқишининг бундай усули “катализга оид” деб аталади, шунингдек РО катализатор ролини ўйнайди.</w:t>
      </w:r>
      <w:r>
        <w:rPr/>
        <w:t xml:space="preserve"> </w:t>
      </w:r>
    </w:p>
    <w:p>
      <w:pPr>
        <w:pStyle w:val="Normal"/>
        <w:ind w:firstLine="540"/>
        <w:jc w:val="both"/>
        <w:rPr/>
      </w:pPr>
      <w:r>
        <w:rPr/>
      </w:r>
    </w:p>
    <w:p>
      <w:pPr>
        <w:pStyle w:val="Normal"/>
        <w:ind w:firstLine="540"/>
        <w:jc w:val="both"/>
        <w:rPr/>
      </w:pPr>
      <w:r>
        <w:rPr>
          <w:lang w:val="uz-Cyrl-UZ"/>
        </w:rPr>
        <w:t xml:space="preserve">Бир қанча моментдан бошлаб, РО (икки фазалик ёки бир фазалик, ёки умуман бир хил бўлиши мумкин) ва рўёбга чиқиувчи қувончли истаклар шундай бўлиб қоладики, сал бўлмаса, </w:t>
      </w:r>
      <w:r>
        <w:rPr/>
        <w:t xml:space="preserve"> </w:t>
      </w:r>
      <w:r>
        <w:rPr>
          <w:lang w:val="uz-Cyrl-UZ"/>
        </w:rPr>
        <w:t>ҳар бирр амалга оширилувчи ҳаракат гўё ушбу РОнинг “алангасини аланга олдиради”. Бунда ФА айниқса равшан ва турлича бўлади. Лаззатланишни ҳис қилиш кўкрак марказидан тарқалиб чидамсизлик ёқасига келиб қолиши мумкин, “жисмоний трансформация” деб атаган ҳислар таркибий қисмлари ажралиб туради, турли РаИнинг ўз ўзидан юз берадиган чайқалиши яшин шуъласини кўпроқ эслатади. Бундай момент кўчки тарзидаги қи ва РОни рўёбга чиқариш бўйича ҳаракатларнинг ўстиши “занжирий нол реакция”деб аталади. (ЗНР).</w:t>
      </w:r>
    </w:p>
    <w:p>
      <w:pPr>
        <w:pStyle w:val="Normal"/>
        <w:ind w:firstLine="540"/>
        <w:jc w:val="both"/>
        <w:rPr/>
      </w:pPr>
      <w:r>
        <w:rPr/>
        <w:t xml:space="preserve">07-01-34) </w:t>
      </w:r>
      <w:r>
        <w:rPr>
          <w:lang w:val="uz-Cyrl-UZ"/>
        </w:rPr>
        <w:t>Барча изланишларда учта босқични ажратиб кўрсатиш мумкин</w:t>
      </w:r>
      <w:r>
        <w:rPr/>
        <w:t xml:space="preserve">: </w:t>
      </w:r>
    </w:p>
    <w:p>
      <w:pPr>
        <w:pStyle w:val="Normal"/>
        <w:ind w:firstLine="540"/>
        <w:jc w:val="both"/>
        <w:rPr/>
      </w:pPr>
      <w:r>
        <w:rPr/>
      </w:r>
    </w:p>
    <w:p>
      <w:pPr>
        <w:pStyle w:val="Normal"/>
        <w:numPr>
          <w:ilvl w:val="0"/>
          <w:numId w:val="0"/>
        </w:numPr>
        <w:ind w:firstLine="540"/>
        <w:jc w:val="both"/>
        <w:outlineLvl w:val="0"/>
        <w:rPr/>
      </w:pPr>
      <w:r>
        <w:rPr/>
        <w:t xml:space="preserve">1) «Қуён карам экади». </w:t>
      </w:r>
      <w:r>
        <w:rPr>
          <w:lang w:val="uz-Cyrl-UZ"/>
        </w:rPr>
        <w:t>Идроклар таркиби</w:t>
      </w:r>
      <w:r>
        <w:rPr/>
        <w:t xml:space="preserve">: </w:t>
      </w:r>
    </w:p>
    <w:p>
      <w:pPr>
        <w:pStyle w:val="Normal"/>
        <w:ind w:firstLine="540"/>
        <w:jc w:val="both"/>
        <w:rPr/>
      </w:pPr>
      <w:r>
        <w:rPr/>
        <w:t xml:space="preserve">*) </w:t>
      </w:r>
      <w:r>
        <w:rPr>
          <w:lang w:val="uz-Cyrl-UZ"/>
        </w:rPr>
        <w:t>Изланишни олдиндан сезиб лаззатланиш</w:t>
      </w:r>
      <w:r>
        <w:rPr/>
        <w:t xml:space="preserve"> </w:t>
      </w:r>
    </w:p>
    <w:p>
      <w:pPr>
        <w:pStyle w:val="Normal"/>
        <w:ind w:firstLine="540"/>
        <w:jc w:val="both"/>
        <w:rPr/>
      </w:pPr>
      <w:r>
        <w:rPr/>
        <w:t xml:space="preserve">*) </w:t>
      </w:r>
      <w:r>
        <w:rPr>
          <w:lang w:val="uz-Cyrl-UZ"/>
        </w:rPr>
        <w:t>Изланиш қилишим ва натижа бўлишига ишонч</w:t>
      </w:r>
      <w:r>
        <w:rPr/>
        <w:t xml:space="preserve">. </w:t>
      </w:r>
    </w:p>
    <w:p>
      <w:pPr>
        <w:pStyle w:val="Normal"/>
        <w:ind w:firstLine="540"/>
        <w:jc w:val="both"/>
        <w:rPr/>
      </w:pPr>
      <w:r>
        <w:rPr/>
        <w:t xml:space="preserve">*) </w:t>
      </w:r>
      <w:r>
        <w:rPr>
          <w:lang w:val="uz-Cyrl-UZ"/>
        </w:rPr>
        <w:t>Натижалар олиш муқаррарлиги тантанаси, кашфиётлар қилиш</w:t>
      </w:r>
      <w:r>
        <w:rPr/>
        <w:t xml:space="preserve"> </w:t>
      </w:r>
    </w:p>
    <w:p>
      <w:pPr>
        <w:pStyle w:val="Normal"/>
        <w:ind w:firstLine="540"/>
        <w:jc w:val="both"/>
        <w:rPr/>
      </w:pPr>
      <w:r>
        <w:rPr/>
        <w:t xml:space="preserve">*) </w:t>
      </w:r>
      <w:r>
        <w:rPr>
          <w:lang w:val="uz-Cyrl-UZ"/>
        </w:rPr>
        <w:t>Шошилинч бўлмаган қатъийлик</w:t>
      </w:r>
      <w:r>
        <w:rPr/>
        <w:t xml:space="preserve"> (</w:t>
      </w:r>
      <w:r>
        <w:rPr>
          <w:lang w:val="uz-Cyrl-UZ"/>
        </w:rPr>
        <w:t>акс садо берувчи тимсол</w:t>
      </w:r>
      <w:r>
        <w:rPr/>
        <w:t xml:space="preserve">: </w:t>
      </w:r>
      <w:r>
        <w:rPr>
          <w:lang w:val="uz-Cyrl-UZ"/>
        </w:rPr>
        <w:t>тоғдаги ёки оролда саёҳат қилишда қаердадир кичик хона</w:t>
      </w:r>
      <w:r>
        <w:rPr/>
        <w:t xml:space="preserve"> – </w:t>
      </w:r>
      <w:r>
        <w:rPr>
          <w:lang w:val="uz-Cyrl-UZ"/>
        </w:rPr>
        <w:t>энг кам нарсалар билан, атрофда жимжит табиат, одам қадам ба қадам ўз изланишини олиб боради</w:t>
      </w:r>
      <w:r>
        <w:rPr/>
        <w:t xml:space="preserve">) </w:t>
      </w:r>
    </w:p>
    <w:p>
      <w:pPr>
        <w:pStyle w:val="Normal"/>
        <w:ind w:firstLine="540"/>
        <w:jc w:val="both"/>
        <w:rPr/>
      </w:pPr>
      <w:r>
        <w:rPr/>
        <w:t xml:space="preserve">*) </w:t>
      </w:r>
      <w:r>
        <w:rPr>
          <w:lang w:val="uz-Cyrl-UZ"/>
        </w:rPr>
        <w:t>Паришонлик</w:t>
      </w:r>
      <w:r>
        <w:rPr/>
        <w:t xml:space="preserve"> </w:t>
      </w:r>
    </w:p>
    <w:p>
      <w:pPr>
        <w:pStyle w:val="Normal"/>
        <w:ind w:firstLine="540"/>
        <w:jc w:val="both"/>
        <w:rPr/>
      </w:pPr>
      <w:r>
        <w:rPr/>
      </w:r>
    </w:p>
    <w:p>
      <w:pPr>
        <w:pStyle w:val="Normal"/>
        <w:numPr>
          <w:ilvl w:val="0"/>
          <w:numId w:val="0"/>
        </w:numPr>
        <w:ind w:firstLine="540"/>
        <w:jc w:val="both"/>
        <w:outlineLvl w:val="0"/>
        <w:rPr/>
      </w:pPr>
      <w:r>
        <w:rPr/>
        <w:t>2) «</w:t>
      </w:r>
      <w:r>
        <w:rPr>
          <w:lang w:val="uz-Cyrl-UZ"/>
        </w:rPr>
        <w:t>Қуён жўёкни чопади</w:t>
      </w:r>
      <w:r>
        <w:rPr/>
        <w:t xml:space="preserve">». </w:t>
      </w:r>
      <w:r>
        <w:rPr>
          <w:lang w:val="uz-Cyrl-UZ"/>
        </w:rPr>
        <w:t>Идроклар таркиби</w:t>
      </w:r>
      <w:r>
        <w:rPr/>
        <w:t xml:space="preserve">: </w:t>
      </w:r>
    </w:p>
    <w:p>
      <w:pPr>
        <w:pStyle w:val="Normal"/>
        <w:ind w:firstLine="540"/>
        <w:jc w:val="both"/>
        <w:rPr/>
      </w:pPr>
      <w:r>
        <w:rPr/>
        <w:t xml:space="preserve">*) </w:t>
      </w:r>
      <w:r>
        <w:rPr>
          <w:lang w:val="uz-Cyrl-UZ"/>
        </w:rPr>
        <w:t>Диққатни изланиш объектига тез тез буриш</w:t>
      </w:r>
      <w:r>
        <w:rPr/>
        <w:t xml:space="preserve"> </w:t>
      </w:r>
    </w:p>
    <w:p>
      <w:pPr>
        <w:pStyle w:val="Normal"/>
        <w:ind w:firstLine="540"/>
        <w:jc w:val="both"/>
        <w:rPr/>
      </w:pPr>
      <w:r>
        <w:rPr/>
        <w:t xml:space="preserve">*) </w:t>
      </w:r>
      <w:r>
        <w:rPr>
          <w:lang w:val="uz-Cyrl-UZ"/>
        </w:rPr>
        <w:t>Изланиш объектига ўта қизғин аралашмаслик, ўрта ва кам куч таъсири</w:t>
      </w:r>
      <w:r>
        <w:rPr/>
        <w:t xml:space="preserve"> </w:t>
      </w:r>
    </w:p>
    <w:p>
      <w:pPr>
        <w:pStyle w:val="Normal"/>
        <w:ind w:firstLine="540"/>
        <w:jc w:val="both"/>
        <w:rPr/>
      </w:pPr>
      <w:r>
        <w:rPr/>
        <w:t xml:space="preserve">*) </w:t>
      </w:r>
      <w:r>
        <w:rPr>
          <w:lang w:val="uz-Cyrl-UZ"/>
        </w:rPr>
        <w:t>Идрокларнинг тадқиқ қилинувчи гуруҳини намоён бўлиши характерида кўзга ташланадиган ўзгаришлар қайди</w:t>
      </w:r>
      <w:r>
        <w:rPr/>
        <w:t xml:space="preserve">. </w:t>
      </w:r>
    </w:p>
    <w:p>
      <w:pPr>
        <w:pStyle w:val="Normal"/>
        <w:ind w:firstLine="540"/>
        <w:jc w:val="both"/>
        <w:rPr/>
      </w:pPr>
      <w:r>
        <w:rPr/>
      </w:r>
    </w:p>
    <w:p>
      <w:pPr>
        <w:pStyle w:val="Normal"/>
        <w:numPr>
          <w:ilvl w:val="0"/>
          <w:numId w:val="0"/>
        </w:numPr>
        <w:ind w:firstLine="540"/>
        <w:jc w:val="both"/>
        <w:outlineLvl w:val="0"/>
        <w:rPr/>
      </w:pPr>
      <w:r>
        <w:rPr/>
        <w:t>3) «</w:t>
      </w:r>
      <w:r>
        <w:rPr>
          <w:lang w:val="uz-Cyrl-UZ"/>
        </w:rPr>
        <w:t>Қуён янги унган экинларни суғоради ва уларни ҳидлайди</w:t>
      </w:r>
      <w:r>
        <w:rPr/>
        <w:t xml:space="preserve">». </w:t>
      </w:r>
      <w:r>
        <w:rPr>
          <w:lang w:val="uz-Cyrl-UZ"/>
        </w:rPr>
        <w:t>Идроклар таркиби</w:t>
      </w:r>
      <w:r>
        <w:rPr/>
        <w:t xml:space="preserve">: </w:t>
      </w:r>
    </w:p>
    <w:p>
      <w:pPr>
        <w:pStyle w:val="Normal"/>
        <w:ind w:firstLine="540"/>
        <w:jc w:val="both"/>
        <w:rPr/>
      </w:pPr>
      <w:r>
        <w:rPr/>
        <w:t xml:space="preserve">*) </w:t>
      </w:r>
      <w:r>
        <w:rPr>
          <w:lang w:val="uz-Cyrl-UZ"/>
        </w:rPr>
        <w:t>Ошкор қилинган қонунийлик, ўз ўзидан пайдо бўлган равшанликлар, хулоса ва тахминларни қайд қилиш</w:t>
      </w:r>
      <w:r>
        <w:rPr/>
        <w:t xml:space="preserve"> –</w:t>
      </w:r>
      <w:r>
        <w:rPr>
          <w:lang w:val="uz-Cyrl-UZ"/>
        </w:rPr>
        <w:t>маълумотларни йиғишда ва уларни тизимлаштиришда давом этиш</w:t>
      </w:r>
      <w:r>
        <w:rPr/>
        <w:t xml:space="preserve"> </w:t>
      </w:r>
    </w:p>
    <w:p>
      <w:pPr>
        <w:pStyle w:val="Normal"/>
        <w:ind w:firstLine="540"/>
        <w:jc w:val="both"/>
        <w:rPr/>
      </w:pPr>
      <w:r>
        <w:rPr/>
        <w:t xml:space="preserve">*) </w:t>
      </w:r>
      <w:r>
        <w:rPr>
          <w:lang w:val="uz-Cyrl-UZ"/>
        </w:rPr>
        <w:t>Идроклар, жараёнлар, қонунга асосланганликлар ва бошқалар гуруҳини ифодаловчи зарурий атамаларни киритиш</w:t>
      </w:r>
      <w:r>
        <w:rPr/>
        <w:t xml:space="preserve">. </w:t>
      </w:r>
    </w:p>
    <w:p>
      <w:pPr>
        <w:pStyle w:val="Normal"/>
        <w:ind w:firstLine="540"/>
        <w:jc w:val="both"/>
        <w:rPr>
          <w:lang w:val="uz-Cyrl-UZ"/>
        </w:rPr>
      </w:pPr>
      <w:r>
        <w:rPr/>
        <w:t xml:space="preserve">*) </w:t>
      </w:r>
      <w:r>
        <w:rPr>
          <w:lang w:val="uz-Cyrl-UZ"/>
        </w:rPr>
        <w:t>Келгуси бўронлар, расмий амалиётларнинг мумкин бўлган йўналишларини олдиндан аниқлаш</w:t>
      </w:r>
      <w:r>
        <w:rPr/>
        <w:t xml:space="preserve">. </w:t>
      </w:r>
    </w:p>
    <w:p>
      <w:pPr>
        <w:pStyle w:val="Normal"/>
        <w:ind w:firstLine="540"/>
        <w:jc w:val="both"/>
        <w:rPr>
          <w:lang w:val="uz-Cyrl-UZ"/>
        </w:rPr>
      </w:pPr>
      <w:r>
        <w:rPr>
          <w:lang w:val="uz-Cyrl-UZ"/>
        </w:rPr>
        <w:t xml:space="preserve">07-01-35) Биринчи уч соқчиларни енгиш –нисбатан содда иш, чуни улар шубҳасиз РаИ йўлида туради ва сезиларли анча аҳамиятли, –қониқишга –яхши танишга ва жозибалига (тез СҲ ва СОлар муҳитида) ҳолатига. Қониқишни енгиш интилувчанли, РаИнинг кучли қи шаклланмаганча жиддий бошланмайди– ва бу қониқишдан тўйинганлик, қониқмасли ва ташвишлилик унга бирга келувчи заҳарланишга мувофиқ рўй беради. </w:t>
      </w:r>
    </w:p>
    <w:p>
      <w:pPr>
        <w:pStyle w:val="Normal"/>
        <w:ind w:firstLine="540"/>
        <w:jc w:val="both"/>
        <w:rPr/>
      </w:pPr>
      <w:r>
        <w:rPr>
          <w:lang w:val="uz-Cyrl-UZ"/>
        </w:rPr>
        <w:t>Қониқиш СО заиф бўлиши биланоқ дарҳол бошланади, РО ва РаИ чайқалишлари миқдори ошади. Буни осон тушунтириш мумкин</w:t>
      </w:r>
      <w:r>
        <w:rPr/>
        <w:t xml:space="preserve"> – </w:t>
      </w:r>
      <w:r>
        <w:rPr>
          <w:lang w:val="uz-Cyrl-UZ"/>
        </w:rPr>
        <w:t xml:space="preserve">РаИ ва РО эҳтирослари жадаллашиши СҲга кучли зарба беради. Ўзан ўнгга силжийди ва шунга мос тарзда аввало кучли СҲ ва СО, шунингдек қониқиш йўқлиги ҳолатида анча одатий бўлган ҳолат улуши ошади. Шу туфайли, жиддий зўр беришлардан сўнг расмий амалиётлар бўлсин ёки РаИнинг тўғридан тўғри туғилиши бўлсин дарҳол қониқиш ўсиши ва қониқишни бошдан кечириш истаги қайд қилинишини тушуниш мақсадга мувофиқдир. Бундай механизм мавжудлиги равшанлиги ўзини йўқотмасликка, қўққисдан улар томонидан ушланмасликка имкон беради. Ўз ўзидан ушбу механизмни фарқлаш уни энди заифлаштиради, уни фарқ РаИ да акс садо бериши сабабли уни енгиш қи пайдо бўлишига олиб келади. </w:t>
      </w:r>
    </w:p>
    <w:p>
      <w:pPr>
        <w:pStyle w:val="Normal"/>
        <w:ind w:firstLine="540"/>
        <w:jc w:val="both"/>
        <w:rPr/>
      </w:pPr>
      <w:r>
        <w:rPr>
          <w:lang w:val="uz-Cyrl-UZ"/>
        </w:rPr>
        <w:t xml:space="preserve">Ҳажм ошиши (шунингдек, частота, давомийлик, қизғинлик) РаИ ва РО қониқиш тез тез пайдо бўлишига олиб келади. </w:t>
      </w:r>
      <w:r>
        <w:rPr/>
        <w:t>(</w:t>
      </w:r>
      <w:r>
        <w:rPr>
          <w:lang w:val="uz-Cyrl-UZ"/>
        </w:rPr>
        <w:t>ўз ўзидан равшанки, фақат РО ва РаИ йўқ бўлгандагина</w:t>
      </w:r>
      <w:r>
        <w:rPr/>
        <w:t xml:space="preserve">). </w:t>
      </w:r>
      <w:r>
        <w:rPr>
          <w:lang w:val="uz-Cyrl-UZ"/>
        </w:rPr>
        <w:t xml:space="preserve">Бу тўлиқ тушунарли, ахир қониқиш СО, СҲ каби шу қадар равшан заҳарланиш эмас, яъни умуман қониқишда ҳолат СҲни бошдан кечиришдан кечиришдан кўра одам учун анча ёқимли бўлади. Бу кутилмаган натижа беради –модомики, СО ва СҲ дарҳол ёқимсиз, улар муҳитида қониқиш тўлиқ қулай туюлади,ва РаИ қи си қониқишда тез тез бўлсада, заифроқ намоён бўлади. Заифроқ, чунки СҲ Раи билан таққослаганда анча ёқимсиз, қониқиш тўлиқ қулай туюлади, ва РаИ қи си бу қадар тушкун эмас. Тез тез, чунки қониқиш СҲ каби ҳалокатли заҳарланиш эмас. Қониқиш чучмал гангитувчи ҳид билан ёпишқоқ, чўзилувчан бўтқа билан қоришади. Қониқиш шароитида РаИ нинг анча заиф қи тезда РаИ га олиб келади, ва РаИ анча барқарор, улардан РО тезда пайдо бўладид. </w:t>
      </w:r>
    </w:p>
    <w:p>
      <w:pPr>
        <w:pStyle w:val="Normal"/>
        <w:ind w:firstLine="540"/>
        <w:jc w:val="both"/>
        <w:rPr/>
      </w:pPr>
      <w:r>
        <w:rPr>
          <w:lang w:val="uz-Cyrl-UZ"/>
        </w:rPr>
        <w:t>РОда узоқ бўлиш</w:t>
      </w:r>
      <w:r>
        <w:rPr/>
        <w:t xml:space="preserve"> – </w:t>
      </w:r>
      <w:r>
        <w:rPr>
          <w:lang w:val="uz-Cyrl-UZ"/>
        </w:rPr>
        <w:t>ажойиб. РаИ эҳтироси РО қизғинлигини кучайтирган ҳолда бири бошқаси ортидан эргашади. РЖҲ (равшан жисмоний ҳис) тез тез пайдо бўлади. Қувончли истак бахтиёрлик ва лаззатланиш (ҳисси) чайқалиши билан бирга содир бўла бошлайди. Узоқ давом этувчи қониқиш шундай бошдан кечириладими? Йўқ. Аслида, қониқишда узоқ вақт бўлиш имконсиз бўлиб чиқади</w:t>
      </w:r>
      <w:r>
        <w:rPr/>
        <w:t xml:space="preserve">: </w:t>
      </w:r>
    </w:p>
    <w:p>
      <w:pPr>
        <w:pStyle w:val="Normal"/>
        <w:ind w:firstLine="540"/>
        <w:jc w:val="both"/>
        <w:rPr/>
      </w:pPr>
      <w:r>
        <w:rPr/>
        <w:t xml:space="preserve">1) </w:t>
      </w:r>
      <w:r>
        <w:rPr>
          <w:lang w:val="uz-Cyrl-UZ"/>
        </w:rPr>
        <w:t xml:space="preserve">биринчидан, қониқишни бошдан кечиришни таъминловчи иш ҳолати доимо юзлаб турли омиллар хавфи остида бўлади. Ва ташқи дунё ва шахсий идроклар қониқишга доимий хавф олиб келади. </w:t>
      </w:r>
    </w:p>
    <w:p>
      <w:pPr>
        <w:pStyle w:val="Normal"/>
        <w:ind w:firstLine="540"/>
        <w:jc w:val="both"/>
        <w:rPr/>
      </w:pPr>
      <w:r>
        <w:rPr/>
        <w:t xml:space="preserve">2) </w:t>
      </w:r>
      <w:r>
        <w:rPr>
          <w:lang w:val="uz-Cyrl-UZ"/>
        </w:rPr>
        <w:t xml:space="preserve">иккинчидан, жуда яқинда қониқишга олиб келган иш ҳолати анча тез қониққан бўлмай қолади. Қониқиш ёки ташвишланиш чайқалиши ҳатто ўзгармас ташқи муҳитда жадаллаша бошлайди. </w:t>
      </w:r>
    </w:p>
    <w:p>
      <w:pPr>
        <w:pStyle w:val="Normal"/>
        <w:ind w:firstLine="540"/>
        <w:jc w:val="both"/>
        <w:rPr>
          <w:lang w:val="uz-Cyrl-UZ"/>
        </w:rPr>
      </w:pPr>
      <w:r>
        <w:rPr>
          <w:lang w:val="uz-Cyrl-UZ"/>
        </w:rPr>
        <w:t xml:space="preserve">3) учинчидан – шубҳасиз тўйиниш пайдо бўлад – қониқишнинг даҳшатли офати. Ҳатто сенда жуда ўп пул бўлса, муносабат, кўнгил овутиш, таомлар ва бошқалар бўлса, тўйиниш кун ва тун муқаррарлиги билан келади. Бу одамни таасуротлар зўрайиши билан тўхтамайдиган пойгага дучор қилади, лекин қониқиш ҳолати тобора  йўқолиб боради, охир оқибатда қизғин СҲ жарлигига қулаб қониқиш ҳолати йўқолиб боради. </w:t>
      </w:r>
    </w:p>
    <w:p>
      <w:pPr>
        <w:pStyle w:val="Normal"/>
        <w:ind w:firstLine="540"/>
        <w:jc w:val="both"/>
        <w:rPr>
          <w:lang w:val="uz-Cyrl-UZ"/>
        </w:rPr>
      </w:pPr>
      <w:r>
        <w:rPr>
          <w:lang w:val="uz-Cyrl-UZ"/>
        </w:rPr>
        <w:t xml:space="preserve">СҲга чўкмаслик учун, қониқишнинг тез тез бўлиб турувчи истаги ва РаИнинг кам учровчи истагини бошдан кечирувчи одам зарурий куч ишга солиш зарурлиги ва сўнгра унда бундай истак пайдо бўлиши ҳақида хулосага келади – вақти вақти билан бўлса ҳам РаИ туғилиши зўр беришини амалга ошириш истаги, СҲни имкон қадар тез тез тоза йўқотиш. Бундай истак пайдо бўлиши – қониқишдан эркинликка қараб биринчи қадам. </w:t>
      </w:r>
    </w:p>
    <w:p>
      <w:pPr>
        <w:pStyle w:val="Normal"/>
        <w:ind w:firstLine="540"/>
        <w:jc w:val="both"/>
        <w:rPr/>
      </w:pPr>
      <w:r>
        <w:rPr>
          <w:lang w:val="uz-Cyrl-UZ"/>
        </w:rPr>
        <w:t>РаИ ҳақида қониқиш мавжуд бўлгандаги ҳолатда эслаш истагини “қизилиштон” деб таърифлайман. Маълумки, қизилиштонлар турли хил бўлади</w:t>
      </w:r>
      <w:r>
        <w:rPr/>
        <w:t xml:space="preserve">:) </w:t>
      </w:r>
    </w:p>
    <w:p>
      <w:pPr>
        <w:pStyle w:val="Normal"/>
        <w:ind w:firstLine="540"/>
        <w:jc w:val="both"/>
        <w:rPr/>
      </w:pPr>
      <w:r>
        <w:rPr/>
      </w:r>
    </w:p>
    <w:p>
      <w:pPr>
        <w:pStyle w:val="Normal"/>
        <w:ind w:firstLine="540"/>
        <w:jc w:val="both"/>
        <w:rPr/>
      </w:pPr>
      <w:r>
        <w:rPr/>
        <w:t>«</w:t>
      </w:r>
      <w:r>
        <w:rPr>
          <w:lang w:val="uz-Cyrl-UZ"/>
        </w:rPr>
        <w:t xml:space="preserve">Ўзгариш қи </w:t>
      </w:r>
      <w:r>
        <w:rPr/>
        <w:t xml:space="preserve">» - </w:t>
      </w:r>
      <w:r>
        <w:rPr>
          <w:lang w:val="uz-Cyrl-UZ"/>
        </w:rPr>
        <w:t xml:space="preserve">бу мен одатдагидек бошдан кечирадиган ҳолатни бошдан кечирадиган қувончли истак эмас, балки вақти вақти билан мен бошдан кечирган қувончли истак, ва унда кўпроқ жозибадор идроклар мавжуд: кўпроқ лаззатланиш, ҳаёт жўшқинлиги, қизиқиш, олдиндан сезишдан лаззатланиш ва бошқалар. Яъни ППП амалиётчиси учун ўзгаришнинг ҳар қандай ҳақиқий қувончли истаги–катта ҳажмдаги РаИни бошдан кечириш қувончли истаги ёки анча умумий гапирганда, РаИнинг катта ҳажми бошдан кечирилувчи ҳолатини бошдан кечиришнинг қи. ги. Мисол учун, Ҳимолойга трекка бориш истагига мен агарда бу трек истаги унда пайдо бўлувчи РаИни олдиндан сезиб лаззатланишда вужудга келса ўзгариш истаги каби қарайман. </w:t>
      </w:r>
    </w:p>
    <w:p>
      <w:pPr>
        <w:pStyle w:val="Normal"/>
        <w:ind w:firstLine="540"/>
        <w:jc w:val="both"/>
        <w:rPr>
          <w:lang w:val="uz-Cyrl-UZ"/>
        </w:rPr>
      </w:pPr>
      <w:r>
        <w:rPr>
          <w:lang w:val="uz-Cyrl-UZ"/>
        </w:rPr>
        <w:t xml:space="preserve">Ўзгаришнинг қувончли истаги ФАҚАТ олдиндан сезиб лаззатланишдан пайдо бўлиши мумкин. Қўрқув, эгалик қилиш истаги, одамларга таассурот қолдириш истаги ва бошқалар ФАҚАТ идрокни ўзгартиришнинг механик истаги билан пайдо қилиниши мумкин. Ўзгаришларнинг ми шунингдек ўзгаришларга олиб келиши мумкин, лекин улар барқарор эмас, ва тезда йўққа чиқади, ўзгаришларнинг қи намоён бўлишига олиб келмайди, муқаррар теран жилиш билан, иложсизлик, эскилик билан тугайди. </w:t>
      </w:r>
    </w:p>
    <w:p>
      <w:pPr>
        <w:pStyle w:val="Normal"/>
        <w:ind w:firstLine="540"/>
        <w:jc w:val="both"/>
        <w:rPr>
          <w:lang w:val="uz-Cyrl-UZ"/>
        </w:rPr>
      </w:pPr>
      <w:r>
        <w:rPr>
          <w:lang w:val="uz-Cyrl-UZ"/>
        </w:rPr>
        <w:t xml:space="preserve">Шу тариқа, “ўзгариш” вазифаси “ “ўзгаришнинг қи анча кўп учрайдиган ва барқарор намоён бўлишига эришиш” вазифасини ҳал қилишга олиб келади, бу ўз навбатида олдиндан сезиб лаззатланиш туғилишига, шунингдек олдиндан сезиб лаззатланиш туғилиши осон бўлган шароитлар яратишга олиб келади. </w:t>
      </w:r>
    </w:p>
    <w:p>
      <w:pPr>
        <w:pStyle w:val="Normal"/>
        <w:ind w:firstLine="540"/>
        <w:jc w:val="both"/>
        <w:rPr>
          <w:lang w:val="uz-Cyrl-UZ"/>
        </w:rPr>
      </w:pPr>
      <w:r>
        <w:rPr>
          <w:lang w:val="uz-Cyrl-UZ"/>
        </w:rPr>
      </w:r>
    </w:p>
    <w:p>
      <w:pPr>
        <w:pStyle w:val="Normal"/>
        <w:ind w:firstLine="540"/>
        <w:jc w:val="both"/>
        <w:rPr/>
      </w:pPr>
      <w:r>
        <w:rPr>
          <w:lang w:val="uz-Cyrl-UZ"/>
        </w:rPr>
        <w:t>Қониқишни ўрганиш ўзгариш қувончли истаги намоён бўлишига олиб келади. Шуни таъкидлашни истайманки, бу ўз ўзидан ҳайратланарли ҳодиса. Бундай ҳодисанинг мавжуд бўлиш ҳақиқатига “РаИга дастлабки интилиш” фаразини асос қилиш мумкин. Акс садо берувчи тимсол</w:t>
      </w:r>
      <w:r>
        <w:rPr/>
        <w:t xml:space="preserve"> – </w:t>
      </w:r>
      <w:r>
        <w:rPr>
          <w:lang w:val="uz-Cyrl-UZ"/>
        </w:rPr>
        <w:t>сув ўтларида оёқлари чалкашган қундуз</w:t>
      </w:r>
      <w:r>
        <w:rPr/>
        <w:t>.</w:t>
      </w:r>
      <w:r>
        <w:rPr>
          <w:lang w:val="uz-Cyrl-UZ"/>
        </w:rPr>
        <w:t xml:space="preserve"> Чалкашган қундуз бир жойда туриб қолади ва қўзғала олмайди. Аммо агарда у ўз ҳолатини қарай бошласа, оёқларини  ёя бошланса, унда ўзан оқими уни оқим бўйича оқиза бошлайди. Агарда ҳар сафар қундуз ўз оёқларини сув ўтидан чиқарганда уни бир хил тарафга оқиза бошлайди, демак оқим мавжудлигини тахмин қилишга асос бор. Бу ерда биз бу каби ҳодиса билан дуч келамиз: ҳар сафар бор йўғи ўз қониқишимни ўргана бошлаганимда, РаИ пайдо бўлади ёки камида ўзгариш қи пайдо бўладии. Агарда мен ҳозир бошимдан кечираётган бор йўғи СҲни ўргана бошлаганимда,  мисол учун СҲ ва бошқалар ўзгарганини қараб ва ўз ҳолатимни ўзгартириш, унда СҲ қизғинлиги камаяди, қониқиш ёки РаИ чайқалиши пайдо бўлади. , Агарда мен бошдан кечирилувчи РаИни ўргансам, улар кучаяди ва теранлашади, янги кашфиётлар пайдо бўлади. Яъни қандай аҳволда бўлмайин, СҲдан то РаИга қдар ушбу ҳолатни ўрганиш менинг ҳолатимни “ўнгга” суради, шунингдек гоҳ РаИ равшан бўлган, ёки улар пайдо бўлиши эҳтимоллиги катта бўлган йўналишга суради. Бунинг асосида ҳар қандай гуманист юрагини илитувчи, одамда “эзгу бошлаш”га ишонувчи тахмин чиқариш мумкин:  ҳар қандай одам РаИга интилишни бошдан кечириш туғма имкониятга эга (фақат имкония!). Бу имконият хираликлар билан сусайтирилган. Шу тариқа, кузатувга йўналтирилган ҲАР ҚАНДАЙ ҳаракат, ўз идрокларини ўрганиш одам “ўнгга” силжиши эҳтимоллигини оширади. Одамни кузатувга ва ўз ҳолатини ўрганишга рағбатлантирувчи ҳаракатларнинг ҲАР ҚАНДАЙ мажмуи  агар РаИга одам ҳаракатини, РаИ бошдан кечириш эҳтимоллигини оширишга одам ҳаракатини “прогресс, истиқбол” деб тушунилса, “прогрессив” деб номланиши мумкин.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b/>
        </w:rPr>
        <w:t>07-02 Боб - «</w:t>
      </w:r>
      <w:r>
        <w:rPr>
          <w:b/>
          <w:lang w:val="uz-Cyrl-UZ"/>
        </w:rPr>
        <w:t>Янги горизонтлар</w:t>
      </w:r>
      <w:r>
        <w:rPr>
          <w:b/>
        </w:rPr>
        <w:t>»</w:t>
      </w:r>
    </w:p>
    <w:p>
      <w:pPr>
        <w:pStyle w:val="Normal"/>
        <w:ind w:firstLine="540"/>
        <w:jc w:val="both"/>
        <w:rPr>
          <w:b/>
          <w:b/>
        </w:rPr>
      </w:pPr>
      <w:r>
        <w:rPr>
          <w:b/>
        </w:rPr>
      </w:r>
    </w:p>
    <w:p>
      <w:pPr>
        <w:pStyle w:val="Normal"/>
        <w:ind w:firstLine="540"/>
        <w:jc w:val="both"/>
        <w:rPr/>
      </w:pPr>
      <w:r>
        <w:rPr/>
        <w:t xml:space="preserve"> </w:t>
      </w:r>
    </w:p>
    <w:p>
      <w:pPr>
        <w:pStyle w:val="Normal"/>
        <w:jc w:val="both"/>
        <w:rPr/>
      </w:pPr>
      <w:r>
        <w:rPr>
          <w:lang w:val="uz-Cyrl-UZ"/>
        </w:rPr>
        <w:t>Бўлим мундарижаси</w:t>
      </w:r>
      <w:r>
        <w:rPr/>
        <w:t>:</w:t>
      </w:r>
    </w:p>
    <w:p>
      <w:pPr>
        <w:pStyle w:val="Normal"/>
        <w:jc w:val="both"/>
        <w:rPr/>
      </w:pPr>
      <w:r>
        <w:rPr/>
        <w:t xml:space="preserve">07-02-01) </w:t>
      </w:r>
      <w:r>
        <w:rPr>
          <w:lang w:val="uz-Cyrl-UZ"/>
        </w:rPr>
        <w:t>Ҳис этиш</w:t>
      </w:r>
      <w:r>
        <w:rPr/>
        <w:t>.</w:t>
      </w:r>
    </w:p>
    <w:p>
      <w:pPr>
        <w:pStyle w:val="Normal"/>
        <w:jc w:val="both"/>
        <w:rPr/>
      </w:pPr>
      <w:r>
        <w:rPr/>
        <w:t xml:space="preserve">07-02-02) </w:t>
      </w:r>
      <w:r>
        <w:rPr>
          <w:lang w:val="uz-Cyrl-UZ"/>
        </w:rPr>
        <w:t>Илм</w:t>
      </w:r>
      <w:r>
        <w:rPr/>
        <w:t>.</w:t>
      </w:r>
    </w:p>
    <w:p>
      <w:pPr>
        <w:pStyle w:val="Normal"/>
        <w:jc w:val="both"/>
        <w:rPr/>
      </w:pPr>
      <w:r>
        <w:rPr/>
        <w:t xml:space="preserve">07-02-03) </w:t>
      </w:r>
      <w:r>
        <w:rPr>
          <w:lang w:val="uz-Cyrl-UZ"/>
        </w:rPr>
        <w:t>Тадқиқотчи тутган ўрни</w:t>
      </w:r>
      <w:r>
        <w:rPr/>
        <w:t>.</w:t>
      </w:r>
    </w:p>
    <w:p>
      <w:pPr>
        <w:pStyle w:val="Normal"/>
        <w:jc w:val="both"/>
        <w:rPr/>
      </w:pPr>
      <w:r>
        <w:rPr/>
        <w:t xml:space="preserve">07-02-04) </w:t>
      </w:r>
      <w:r>
        <w:rPr>
          <w:lang w:val="uz-Cyrl-UZ"/>
        </w:rPr>
        <w:t>Эволюция ўлчови</w:t>
      </w:r>
      <w:r>
        <w:rPr/>
        <w:t>.</w:t>
      </w:r>
    </w:p>
    <w:p>
      <w:pPr>
        <w:pStyle w:val="Normal"/>
        <w:jc w:val="both"/>
        <w:rPr/>
      </w:pPr>
      <w:r>
        <w:rPr/>
        <w:t xml:space="preserve">07-02-05) </w:t>
      </w:r>
      <w:r>
        <w:rPr>
          <w:lang w:val="uz-Cyrl-UZ"/>
        </w:rPr>
        <w:t>Эволюция қонунлари эҳтимоллиги</w:t>
      </w:r>
      <w:r>
        <w:rPr/>
        <w:t>.</w:t>
      </w:r>
    </w:p>
    <w:p>
      <w:pPr>
        <w:pStyle w:val="Normal"/>
        <w:jc w:val="both"/>
        <w:rPr/>
      </w:pPr>
      <w:r>
        <w:rPr/>
        <w:t xml:space="preserve">07-02-06) </w:t>
      </w:r>
      <w:r>
        <w:rPr>
          <w:lang w:val="uz-Cyrl-UZ"/>
        </w:rPr>
        <w:t>Яширин ўлчовлар назарияси томонидан эволюцияга назар ташлаш</w:t>
      </w:r>
      <w:r>
        <w:rPr/>
        <w:t>.</w:t>
      </w:r>
    </w:p>
    <w:p>
      <w:pPr>
        <w:pStyle w:val="Normal"/>
        <w:ind w:firstLine="540"/>
        <w:jc w:val="both"/>
        <w:rPr/>
      </w:pPr>
      <w:r>
        <w:rPr/>
        <w:t xml:space="preserve"> </w:t>
      </w:r>
    </w:p>
    <w:p>
      <w:pPr>
        <w:pStyle w:val="Normal"/>
        <w:ind w:firstLine="540"/>
        <w:jc w:val="both"/>
        <w:rPr/>
      </w:pPr>
      <w:r>
        <w:rPr/>
        <w:t xml:space="preserve">07-02-01) </w:t>
      </w:r>
      <w:r>
        <w:rPr>
          <w:lang w:val="uz-Cyrl-UZ"/>
        </w:rPr>
        <w:t xml:space="preserve">Аждарҳо нафас чиқаришидаги танаффус </w:t>
      </w:r>
      <w:r>
        <w:rPr/>
        <w:t xml:space="preserve"> (</w:t>
      </w:r>
      <w:r>
        <w:rPr>
          <w:lang w:val="uz-Cyrl-UZ"/>
        </w:rPr>
        <w:t>қаранг</w:t>
      </w:r>
      <w:r>
        <w:rPr/>
        <w:t xml:space="preserve">. 07-01-23) </w:t>
      </w:r>
      <w:r>
        <w:rPr>
          <w:lang w:val="uz-Cyrl-UZ"/>
        </w:rPr>
        <w:t>кўпинча зерикиш, хиралик, одатийлик хуружлари билан бирга келади. Улар рўёбга чиқиши учун мавжуд ҳислар қизғинлиги жуда кам, фақат хираликни ўчириш учун нимадир қила бошлашни қилгина келмайди, чунки қи янги куч билан уйғонганда, (мана менинг идишим ювилмаган) бу фақат бир моментни ажратади, анча чуқур ва узоқ давом этувчи айнишга олиб келади, СҲ ва СОни, лоқайдликни уйғотади.  Ва ўшанда сен хираликни юзма юз учратишга қарор қиласан: механик ҳаракатларни суқмаслик, уни бошдан кечириш, уни фарқлаш, ҳозир нима рўй бераётганини фаҳмлаш, ушбу нохуш ҳолатни бас қилиш истагини бошдан кечириш, ваҳима хуружларини йўқотиш, зерикишни эсдан чиқариш учун ва бошқалар учун нимадир қилишнинг спазматик истагини йўқотиш. Баъзи пайт РаИ эҳтироси пайдо бўла бошлайди, ва хиралик муҳитида ушбу эҳтирослар жуда равшан ва теран бўлиб туюлади. РаИ эҳтироси кескин фарқи ҳукрон хиралик ила 3 ва 6 қизғинликдаги РаИ кескин фарқига қараганда анча юқори. Бундай моментда, бундай кескин фарқдан фойдаланиб, РаИ эҳтирослари “чуқурлик” сўзлари билан акс садо берувчи алоҳида хусусият касб этишига диққат қилиш мумкин. Бу хусусиятни нафақт мен томонимдан келтирилган мисолда эмас, балки бошқа бир вазиятларда ҳам фарқлаш мумкин.</w:t>
      </w:r>
    </w:p>
    <w:p>
      <w:pPr>
        <w:pStyle w:val="Normal"/>
        <w:ind w:firstLine="540"/>
        <w:jc w:val="both"/>
        <w:rPr>
          <w:lang w:val="uz-Cyrl-UZ"/>
        </w:rPr>
      </w:pPr>
      <w:r>
        <w:rPr>
          <w:lang w:val="uz-Cyrl-UZ"/>
        </w:rPr>
        <w:t>Яна бир жарангдор тасвир: «қобиқ гўё тешилади», «ичидаги дунё ва ташқарисида гўё ҳажмий бўлиб қолади». Идрок ва унинг ифодасини диққат билан фарқлаш зарур. Юқорида келтирилган мисолда, зерикиш муҳитида тўсатдан РаИ эҳтироси, чайқалиши пайдо бўлади, модомики биз “ушбу РаИ қизғинлиги хусусияти” ёки қисқача “РаИ қизғинлиги” борми, ёки “ушбу РаИ теранлиги хусусияти” ёки қисқача “РаИ теранлиги” ни фарқлаш оламиз. Бундан муваффақият билан “РаИ теранлиги”ни мен “ушбу РаИнинг 13 рақами хусусияти” деб айта олардим, кейин эса 13 рақамли хусусият “теранлик” сўзида акс садо беришини таъкидлай олардим.</w:t>
      </w:r>
    </w:p>
    <w:p>
      <w:pPr>
        <w:pStyle w:val="Normal"/>
        <w:ind w:firstLine="540"/>
        <w:jc w:val="both"/>
        <w:rPr>
          <w:lang w:val="uz-Cyrl-UZ"/>
        </w:rPr>
      </w:pPr>
      <w:r>
        <w:rPr>
          <w:lang w:val="uz-Cyrl-UZ"/>
        </w:rPr>
        <w:t>РаИ теранлшиги борасида гапириб, шуни таъкидлаш мумкинки, гўё “теранлик” сўзининг ўзи бизда нимадир маконга оид, кўламли (кўл туби) нарса билан бирга келишини таъкидлаш мумкин,  ва ушбу РаИ хусусиятининг бошқа акс садо берувчи ифодалари шундай ёки бошқача тарзда кўламлилик, ҳажмийликка бириккан сўзларга мурожаат қилади. Бунда, табиийки, “РаИ тубига” чизғич тиқиб бўлмайсан, тош ташлай олмайсан, яъни биз жисмоний мазмундаги ҳеч қандай вақт маконини РаИда қабул қилмаймиз.</w:t>
      </w:r>
    </w:p>
    <w:p>
      <w:pPr>
        <w:pStyle w:val="Normal"/>
        <w:ind w:firstLine="540"/>
        <w:jc w:val="both"/>
        <w:rPr>
          <w:lang w:val="uz-Cyrl-UZ"/>
        </w:rPr>
      </w:pPr>
      <w:r>
        <w:rPr>
          <w:lang w:val="uz-Cyrl-UZ"/>
        </w:rPr>
        <w:t>РаИнинг ҳар қандай равшан эҳтирослари ҳам “теранлик” ёки “барчасини қамраб олиш” хусусиятига эга бўлавермайди . РаИ “ёрқин” (ёки қизғин) бўлиши мумкин, лекин “теран” ва “барчасини қамровчи” бўла олмайди. Ва аксинча – ҳатто РаИ заиф қизғинликда биз “теранлик” деб ифодайлайдиган хусусиятларга эга бўлиши мумкин. Бу ерда РаИ таърифи ва жисмоний жараёнлар ўртасидаги мавжуд фарқ намоён бўлади. Улардан олинган сўзлар (ёрқинлик, теранлик) РаИ хусусиятини акс эттириш учун қўлланилади, ахир қандайдир бир муҳитда жойланган лампочка яққолроқ, ёрқинроқ (қизғинроқ) ёна бошласа, унда ундан келаётган ёруғлик ҳам теранроқ ва кенгроқ ушбу муҳит ичига кира бошлайди.</w:t>
      </w:r>
    </w:p>
    <w:p>
      <w:pPr>
        <w:pStyle w:val="Normal"/>
        <w:ind w:firstLine="540"/>
        <w:jc w:val="both"/>
        <w:rPr>
          <w:lang w:val="uz-Cyrl-UZ"/>
        </w:rPr>
      </w:pPr>
      <w:r>
        <w:rPr>
          <w:lang w:val="uz-Cyrl-UZ"/>
        </w:rPr>
        <w:t>Шу тариқа, РаИ улар ўртасидаги ҳеч қандай кўринарли алоқасиз турли хусусиятларга эга бўлиши мумкин. Шунигина тасдиқлаш мумкинки, сен не қадар равшанроқ ва тез тез РаИ бошдан кечирсанг, теранлик ва кенг қамровлилик ва жозибадорлик шу қадар тез тез намоён бўлади.</w:t>
      </w:r>
    </w:p>
    <w:p>
      <w:pPr>
        <w:pStyle w:val="Normal"/>
        <w:ind w:firstLine="540"/>
        <w:jc w:val="both"/>
        <w:rPr>
          <w:lang w:val="uz-Cyrl-UZ"/>
        </w:rPr>
      </w:pPr>
      <w:r>
        <w:rPr>
          <w:lang w:val="uz-Cyrl-UZ"/>
        </w:rPr>
        <w:t>“</w:t>
      </w:r>
      <w:r>
        <w:rPr>
          <w:lang w:val="uz-Cyrl-UZ"/>
        </w:rPr>
        <w:t>Теранлик”нинг худди шундай хусусиятига эга РаИ эҳтироси ҳайратомуз идроклар билан бирга келади. Ушбу ҳису идрокларни ифода қилишга уринганингда, муқаррар кўриш тимсолларига мурожаат қила бошлайсан, атамаларда қабул қилинган ҳиссиётларни, кўриш ҳисларини тасвирлай бошлайсан. Агарда сен ҳисларни чеклаш ва уларни тасвирловчи сўзларни чеклаш учун зарурий зўр беришларни қўлламасанг, сени тинглаган одамни ҳам, ўзингни ҳам гангитиб қўяди. Ушбу ҳисларни кўришга оид ҳислар атамалари билан тасвирлашинг (шунингдек, кўриш ҳислари) ушбу ҳислар кўриш ҳислари эканлигини билдирмайди.</w:t>
      </w:r>
    </w:p>
    <w:p>
      <w:pPr>
        <w:pStyle w:val="Normal"/>
        <w:ind w:firstLine="540"/>
        <w:jc w:val="both"/>
        <w:rPr>
          <w:lang w:val="uz-Cyrl-UZ"/>
        </w:rPr>
      </w:pPr>
      <w:r>
        <w:rPr>
          <w:lang w:val="uz-Cyrl-UZ"/>
        </w:rPr>
        <w:t>Шу каби яна бир мисол бор. Кўпинчи қизғин равшан муҳит (ҚРМ) гўё  сенинг ўзингни ҳам, барча атрофдагиларни ҳам ёриб ўтувчи ғалати “олтин ёғду” билан бирга келади. Бунда сен ўз кўриш ҳисларингни таҳлил қилишинг мумкин ва сен турган жойнинг ёритилганлиги кучаймаганини таъкидлашинг мумкин (у ҳатто камайиши ҳам мумкин).   Қуёш нури шубҳасиз олтин ёғдусининг ушбу ҳислари билан акс садо беради ва бор йўғи у акс садо беради, лекин улар ҳисобланмайди.  “Олтин ёғду” ҳиссини тасвирлаш бўйича ҳар қандай сенинг уринишларинг кўриш тимсолларидан фойдаланишга олиб келади, чунки сени тингловчи одамда хира, ўрнашиб қолган тахмин пайдо бўладики, унга кўра сен қандайдир бир ўзига хос кўриш ҳиссини айнан тасвирлайсан, шунингдек у сен томонингдан ҳис қилинувчи ҳислар скандхасига тегишли бўлади. Шу билан бирга сенда тўлиқ аниқлик бўладики, бу ҳисларга озгина ҳам алоқаси бўлмайди. Кейинги қадам сифатида сен ушбу ҳисни РаИга айнан тенглаштиришга уриниб кўрасан. Буларнинг барчаси РаИ эмас. Мен алоҳида Раи сифатида эмас, “РаИ хусусияти” сифатида ушбу ҳисларни шу сабабдан ифодалайман. Биринчидан, РаИ ушбу ҳисларсиз ҳам намоён қилиниши мумкин, иккинчидан мен “теранлик хусусияти”деб таърифлаган ҳислар турлича РаИларни бошдан кечирганда мутлақ бирдай кўринишда юзага чиқарилган бўлиши мумкин. Айнан шунинг учун “хусусият” сўзи менга анча аниқ туюлади– материал объектлар билан нисбат берган хусусиятларга ўхшаб. Олмани идрок қилиш биз “қизил” деб номловчи ҳислар билан бирга келади. Бизда бунда равшанлик мавжудки, “қизил” олма нави эмас, ва бизда яна шу нарса бўйича тажриба мавжудки, бошқа объектларни идрок этиш худди шундай “қизил” ҳисси билан бирга келииши мумкие. Шу туфайли, биз буни “хусусият” деб атаймиз ва шу тариқа “объект”ни идрок қилиш ва “унинг хусусияти” ҳисларининг зарурий алоқасининг йўқлигини тасдиқлаймиз.</w:t>
      </w:r>
    </w:p>
    <w:p>
      <w:pPr>
        <w:pStyle w:val="Normal"/>
        <w:ind w:firstLine="540"/>
        <w:jc w:val="both"/>
        <w:rPr>
          <w:lang w:val="uz-Cyrl-UZ"/>
        </w:rPr>
      </w:pPr>
      <w:r>
        <w:rPr>
          <w:lang w:val="uz-Cyrl-UZ"/>
        </w:rPr>
        <w:t>Бизнинг одатий дунёмиздаги каби “қизил” “қизил деб ҳисобланган” нарсасиз бўлмайди, шу каби “теранлик” “теран, чуқур деб идрок қилинувчи РаИ” сиз алоҳида бўлмайди.</w:t>
      </w:r>
    </w:p>
    <w:p>
      <w:pPr>
        <w:pStyle w:val="Normal"/>
        <w:ind w:firstLine="540"/>
        <w:jc w:val="both"/>
        <w:rPr>
          <w:lang w:val="uz-Cyrl-UZ"/>
        </w:rPr>
      </w:pPr>
      <w:r>
        <w:rPr>
          <w:lang w:val="uz-Cyrl-UZ"/>
        </w:rPr>
        <w:t>Шу тариқа, РаИ идроки “гўё кўргандайсан, жин урсин” каби ғалати ҳислар билан, ва заррин нур ва теранлик, кенг қамровлилик ва жозибадорлик билан бирга келиши мумкин–ва буларнинг барчаси РаИ ҳам, ҳиссиёт ҳам эмас –балки мутлақо бошқа нарса.</w:t>
      </w:r>
    </w:p>
    <w:p>
      <w:pPr>
        <w:pStyle w:val="Normal"/>
        <w:ind w:firstLine="540"/>
        <w:jc w:val="both"/>
        <w:rPr>
          <w:lang w:val="uz-Cyrl-UZ"/>
        </w:rPr>
      </w:pPr>
      <w:r>
        <w:rPr>
          <w:lang w:val="uz-Cyrl-UZ"/>
        </w:rPr>
        <w:t>СҲни таърифлаганда, биз ҳам “теранлик” -  “теран сиқилиш” сўзини қўллашга мурожаат этишимиз мумкин. Шуни таъкидлаш жоизки, СҲга тадбиқ қилинувчи “теранлик” эпитети РаИ борасида “теран” атамасига ҳеч қандай алоқаси йўқ. “Теран қайғу” тўғрисида гапириб, ушбу қайғу туфайли намоён бўлувчи унинг юксак қизғинлиги, унинг бошқа идрокларнинг ўрнини алмаштириш юксак даражаси, бошқа СҲ ларнинг анча миқдори, турли фикрлар, ҳиссиётларни назарда тутади.</w:t>
      </w:r>
    </w:p>
    <w:p>
      <w:pPr>
        <w:pStyle w:val="Normal"/>
        <w:ind w:firstLine="540"/>
        <w:jc w:val="both"/>
        <w:rPr>
          <w:lang w:val="uz-Cyrl-UZ"/>
        </w:rPr>
      </w:pPr>
      <w:r>
        <w:rPr>
          <w:lang w:val="uz-Cyrl-UZ"/>
        </w:rPr>
        <w:t xml:space="preserve"> </w:t>
      </w:r>
      <w:r>
        <w:rPr>
          <w:lang w:val="uz-Cyrl-UZ"/>
        </w:rPr>
        <w:t>РаИдан бошқа ҳеч нарса биз “РаИ теранлиги, туби” деб таърифлаган ўша ўзига хос, ноодатий ҳислар билан бирга келиши мумкин эмас. Тескариси ҳам тўғри – агарда “теранлик”нинг худди ўша ҳисси бор бўлса, ўша лаҳзада муқаррар тарзда баъзи РаИ ҳам мавжуддир.</w:t>
      </w:r>
    </w:p>
    <w:p>
      <w:pPr>
        <w:pStyle w:val="Normal"/>
        <w:ind w:firstLine="540"/>
        <w:jc w:val="both"/>
        <w:rPr>
          <w:lang w:val="uz-Cyrl-UZ"/>
        </w:rPr>
      </w:pPr>
      <w:r>
        <w:rPr>
          <w:lang w:val="uz-Cyrl-UZ"/>
        </w:rPr>
        <w:t>“</w:t>
      </w:r>
      <w:r>
        <w:rPr>
          <w:lang w:val="uz-Cyrl-UZ"/>
        </w:rPr>
        <w:t>Теран РаИ”ни таърифлаб, биз муқаррар тарзда ҳаёт тўлақонлилигининг юқори даражаси билан бирга келувчи сўзларни қўллаймиз – «гўё қобиқ ёрилган», «гўё дунё ҳажмий бўлиб қолган», «гўё олдимда ақл бовар қилмас кенгликлар очилган» (бунда аслида қандайдир янги имкониятлар борасида ҳеч қандай равшанлик пайдо бўлмайди ва умуман “гўёки ҳиссиёт”, “теранлик” каби айни ушбу ҳисдан ташқари ҳеч нарса вужудга келмайди, фойдаланилувчи сўзлар эса –бу фақатгина акс садо берувчи тимсоллардир).</w:t>
      </w:r>
    </w:p>
    <w:p>
      <w:pPr>
        <w:pStyle w:val="Normal"/>
        <w:ind w:firstLine="540"/>
        <w:jc w:val="both"/>
        <w:rPr/>
      </w:pPr>
      <w:r>
        <w:rPr>
          <w:lang w:val="uz-Cyrl-UZ"/>
        </w:rPr>
        <w:t>Кастанеда ўқувчиларга маълумки, –Дон Хуан не қадар узоқ вақт “гўёки ҳиссиёт” нинг ушбу таъсирига йўл йўриқни сақлаш, ва шунга қарамай одатий кўриш ҳисси билан унинг аралашувчидан қочиш учун “гўёки ҳиссиёт” каби ушбу идрокни таърифлашга уринди. Бу унинг жудаям уддасидан чиқмади, чунки Кастанеда, унинг ҳисобларига кўра, аввал доимо “ҳиссиёт”га эришиш учун айнан кўздан фойдаланарди. Охир оқибатда Дон Хуан уни оддий кўриш ҳиссидан жиддий фарқини кўрсатиб “ҳиссиёт” сўзини қўллашни танлади. Ва уни тушуниш мумкини, қачонки “ҳиссиёт” мавжуд бўлганда, хоҳ сен қарсиллат, лекин сен айнан “гўёки кўрасан”, бу мутлақо ҳақиқат “гўёки кўрасан”, ва бу “кўз билан ҳис қилиш” эмаслигини тушуниш учун фарқлашга куч ишга солишинг зарур. Кастанеда китобларида “ҳис қилиш” атамаси ёки қўштирноқда ёки қия босма ҳарфда қўлланилади. Бундай ҳисларнинг яна бошқа мисолларини Рамакришнада учратиш мумкин, у ҳам шунчаки у ҳар қандай вақт Кали маъбудасини у олдида турган одамларни қандай кўрса, ўшандай равшанроқ  ва ҳатто янада равшанроқ кўриши мумкинлигини айтганда “ҳис қилиш” сўзини қўллаган. Бунда шуни тахмин қилиш арзирлики, у бу гарчи у “кўргани”ни бошқалар кўрмагани сабабли ноадатий кўриш ҳиссиётини фаҳмлаган. Рамакришна Она шунингдек у Рамакришнадан ҳомиладор бўлгандан сўнг ва уни илинтирган унинг йўлдошларидан ҳеч бири кўрмаган улкан чақновчи тўлқинла</w:t>
      </w:r>
      <w:r>
        <w:rPr>
          <w:lang w:val="kk-KZ"/>
        </w:rPr>
        <w:t xml:space="preserve">рини </w:t>
      </w:r>
      <w:r>
        <w:rPr>
          <w:lang w:val="uz-Cyrl-UZ"/>
        </w:rPr>
        <w:t>“ҳис қилиш”ни эслатади. Рамакришна онаси ушбу бирга келган саваловчи равшан бўлувчи РаИни тасвирлаши ўзига хосдир ва Рамакришна Кали маъбудасини равшан “ҳис қилиш” вақтида экстатик РаИни бошдан кечирди. Кастенада РаИни ҳодисалар мустақил гуруҳига киритмади, шу туфайли унинг ҳисоботларида “ҳис қилиш”да РаИ мавжудлигига тўғри тобелик кўрсатилмаган, лекин у ерда “идрок қилиш” вақтида ўз идрокларини тасвирлашга ҳаракат қилган жойда, кўпинча РаИ билан резонанслашувчи таърифни учратиш мумкин (айниқса кўп ҳолларда, у фавқулодда равшанликни эслатди).</w:t>
      </w:r>
    </w:p>
    <w:p>
      <w:pPr>
        <w:pStyle w:val="Normal"/>
        <w:ind w:firstLine="540"/>
        <w:jc w:val="both"/>
        <w:rPr>
          <w:lang w:val="uz-Cyrl-UZ"/>
        </w:rPr>
      </w:pPr>
      <w:r>
        <w:rPr>
          <w:lang w:val="uz-Cyrl-UZ"/>
        </w:rPr>
      </w:r>
    </w:p>
    <w:p>
      <w:pPr>
        <w:pStyle w:val="Normal"/>
        <w:ind w:firstLine="540"/>
        <w:jc w:val="both"/>
        <w:rPr>
          <w:lang w:val="uz-Cyrl-UZ"/>
        </w:rPr>
      </w:pPr>
      <w:r>
        <w:rPr>
          <w:lang w:val="uz-Cyrl-UZ"/>
        </w:rPr>
        <w:t>Оралиқ натижаларни келтирамиз:</w:t>
      </w:r>
    </w:p>
    <w:p>
      <w:pPr>
        <w:pStyle w:val="Normal"/>
        <w:ind w:firstLine="540"/>
        <w:jc w:val="both"/>
        <w:rPr>
          <w:lang w:val="uz-Cyrl-UZ"/>
        </w:rPr>
      </w:pPr>
      <w:r>
        <w:rPr>
          <w:lang w:val="uz-Cyrl-UZ"/>
        </w:rPr>
        <w:t xml:space="preserve">*) “Ҳис қилиш” (биринчи “и”га урғу)-ўзига хос, идрокнинг ҳеч қандай бошқа усулига олиб келмайди, уни тасвирлаш одатий кўриш атамаларида жуда осон, у одатий кўриш идрокларини дастлаб шу қадар эслатади, бу фарқлашни кучайтириш, бирини бошқасидан фарқлаш учун зарур. </w:t>
      </w:r>
    </w:p>
    <w:p>
      <w:pPr>
        <w:pStyle w:val="Normal"/>
        <w:ind w:firstLine="540"/>
        <w:jc w:val="both"/>
        <w:rPr/>
      </w:pPr>
      <w:r>
        <w:rPr/>
        <w:t xml:space="preserve">*) </w:t>
      </w:r>
      <w:r>
        <w:rPr>
          <w:lang w:val="uz-Cyrl-UZ"/>
        </w:rPr>
        <w:t>“Ҳиссиёт” доимо РаИ билан бирга келади</w:t>
      </w:r>
      <w:r>
        <w:rPr/>
        <w:t>.</w:t>
      </w:r>
    </w:p>
    <w:p>
      <w:pPr>
        <w:pStyle w:val="Normal"/>
        <w:ind w:firstLine="540"/>
        <w:jc w:val="both"/>
        <w:rPr/>
      </w:pPr>
      <w:r>
        <w:rPr/>
        <w:t xml:space="preserve">*) </w:t>
      </w:r>
      <w:r>
        <w:rPr>
          <w:lang w:val="uz-Cyrl-UZ"/>
        </w:rPr>
        <w:t xml:space="preserve">РаИ доим ҳам “ҳиссиёт” билан бирга келавермайди, ёки бошқача айтганда-РаИ доим ҳам </w:t>
      </w:r>
      <w:r>
        <w:rPr/>
        <w:t>[«</w:t>
      </w:r>
      <w:r>
        <w:rPr>
          <w:lang w:val="uz-Cyrl-UZ"/>
        </w:rPr>
        <w:t>кўринарли</w:t>
      </w:r>
      <w:r>
        <w:rPr/>
        <w:t>»]</w:t>
      </w:r>
      <w:r>
        <w:rPr>
          <w:lang w:val="uz-Cyrl-UZ"/>
        </w:rPr>
        <w:t xml:space="preserve"> теранлик хусусияга эга бўлавермайди, аммо ўз намоён бўлиши жараёнида РаИ “теранликка эга бўлиши” мумкин ёки уни анча динамик тарзда йўқотиши мумкин. Бу эса биз РаИ “хусусияти” сифатида “теранлик” борасида сўзлаганда бундай таърифни қулай қилади, бу РаИ ўз қизғинлигидан қатъий назар эга бўлиши ёки бўлмаслиги мумкин. </w:t>
      </w:r>
    </w:p>
    <w:p>
      <w:pPr>
        <w:pStyle w:val="Normal"/>
        <w:ind w:firstLine="540"/>
        <w:jc w:val="both"/>
        <w:rPr>
          <w:lang w:val="uz-Cyrl-UZ"/>
        </w:rPr>
      </w:pPr>
      <w:r>
        <w:rPr>
          <w:lang w:val="uz-Cyrl-UZ"/>
        </w:rPr>
        <w:t>*) РаИ, “теранлик” хусусиятидан ташқари, “кенг қамровлилик” ёки “кенглик” сифатига эга бўлиши мумкин. “Кенглик” хира сўзи ушбу хусусият била заиф тарзда резонанслашади, модомики, бу хусусият намоён бўлганда, у “ҳайратда қолдирувчи”, “қоплаб олувчи”, “кенг қамровчи” сифатида бошдан кечирилади. Дунё гўё тасаввур қилиб бўлмас даражада кенгликда айланади-шунингдек, биз “дунё гўё ҳаёлга келтириб бўлмас теранликка эга бўлади” деб теранлик ҳолатида гапирамиз” .</w:t>
      </w:r>
    </w:p>
    <w:p>
      <w:pPr>
        <w:pStyle w:val="Normal"/>
        <w:ind w:firstLine="540"/>
        <w:jc w:val="both"/>
        <w:rPr>
          <w:lang w:val="uz-Cyrl-UZ"/>
        </w:rPr>
      </w:pPr>
      <w:r>
        <w:rPr>
          <w:lang w:val="uz-Cyrl-UZ"/>
        </w:rPr>
        <w:t>*) РаИ мен “магнетлилик” деб атовчи хусусиятга эга бўлиши мумкин. Резонанслашувчи таъриф-“гўё бошқа РаИларнинг тўлиқ галаси аланга олади ва зич тугунда ушланади”. .</w:t>
      </w:r>
    </w:p>
    <w:p>
      <w:pPr>
        <w:pStyle w:val="Normal"/>
        <w:ind w:firstLine="540"/>
        <w:jc w:val="both"/>
        <w:rPr>
          <w:lang w:val="uz-Cyrl-UZ"/>
        </w:rPr>
      </w:pPr>
      <w:r>
        <w:rPr>
          <w:lang w:val="uz-Cyrl-UZ"/>
        </w:rPr>
        <w:t>*) Турли РаИларни не қадар кўп ва қизғин бошдан кечирсам, “теранлик”, “кенг қамровлилик”, ва “магнетлилик” пайдо бўлишига шу қадар эҳтимоллик катта.</w:t>
      </w:r>
    </w:p>
    <w:p>
      <w:pPr>
        <w:pStyle w:val="Normal"/>
        <w:ind w:firstLine="540"/>
        <w:jc w:val="both"/>
        <w:rPr>
          <w:lang w:val="uz-Cyrl-UZ"/>
        </w:rPr>
      </w:pPr>
      <w:r>
        <w:rPr>
          <w:lang w:val="uz-Cyrl-UZ"/>
        </w:rPr>
        <w:t xml:space="preserve">*) Ҳеч қандай шароитда, ҳеч қачон ҳеч бир майда даражада ҳам теранликни, кенг қамровлиликни ёки магнетлиликни бошдан кечириш мумкин эмас, агарда бу моментда СҲ ёки СО бўлса. Бу агарда “РаИ хусусияти” РаИ ўзидан ажралмас бўлишини эслаганда айниқса равшан бўлади, РаИ ва СҲ аслида мос эмас. </w:t>
      </w:r>
    </w:p>
    <w:p>
      <w:pPr>
        <w:pStyle w:val="Normal"/>
        <w:ind w:firstLine="540"/>
        <w:jc w:val="both"/>
        <w:rPr>
          <w:lang w:val="uz-Cyrl-UZ"/>
        </w:rPr>
      </w:pPr>
      <w:r>
        <w:rPr>
          <w:lang w:val="uz-Cyrl-UZ"/>
        </w:rPr>
        <w:t xml:space="preserve">*) “Ясси РаИ” ҳолати (шунингдек, қизғинликдан ташқари сифатдан маҳрум) ва “ҳажмий РаИ”лар ҳолати (шунингдек, бошқа юқорида таъкидланган хусусиятлар мавжуд бўлганлари) “ясси РаИ” ҳолати хиралик ёки СҲдан қандай фарқ қилса, бири биридан шу қадар тубдан фарқ қилади. </w:t>
      </w:r>
    </w:p>
    <w:p>
      <w:pPr>
        <w:pStyle w:val="Normal"/>
        <w:ind w:firstLine="540"/>
        <w:jc w:val="both"/>
        <w:rPr>
          <w:lang w:val="uz-Cyrl-UZ"/>
        </w:rPr>
      </w:pPr>
      <w:r>
        <w:rPr>
          <w:lang w:val="uz-Cyrl-UZ"/>
        </w:rPr>
        <w:t xml:space="preserve">*) Ясси РаИ, унинг қизғинлиги экстатик катталикларгача етади, ҳажмийга муқаррар тарзда айланади.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Бу жойда “ғалтакдан чиқиб кетиш” ва Кастенада, Ишервуда ва Сатпрема китоблари очиувчи пуфаксимон эзотерикка айланиш осон ва унга ҳеч қандай маъно англатмайдиган сўзлар билан сохталаштира бошлайди. Биз энди Кастанад таърифини шу қадар ҳайратли кесиб ўтишни топдикки, -энди кел нур таратувчи тухумлар ва тўплаш нуқтаси борасида лоф ура бошлаймиз, Рамакришна тажрибаси бизники билан қандайдир кесишишни фош қилди-энди кел Калига ибодат қиламиз. Мен ўқувчимни жиддий хатодан сақлашни истайман. Кастанеда китобларини муҳокама қила туриб, Дон Хуан унинг олдида дунёнинг янги харитасини имкон қадар тез тасвирлашга интилди-нур таратувчи тухумда нагвал зарби таъсрида аралашувчи тўплаш нуқтаси билан тасвирлашга интилади. Лекин, нимага Дону Хуан бунга қизиқди? Чунки Кастенада ушбу энг нур таратувчи тухумни ва бошқа ҳайратли воқеликни ҲИС ҚИЛДИ, -Дон Хуан таъсирида ҳис қилди. Ва Дон Хуан Кастенада олдиндан янги воқеликнинг мос таърифига эга бўлиши учун қизиқди.Кастенаданинг ҳаракатлантирувчи кучи воқеликнинг бошқа идрокига Кастенадани аралаштирган (китобга кўра) Дон Хуан эди. Сенинг ҳаракатга келтирувчи кучинг ҳушёрлик, равшанлик, тажрибага қаттиқ суяниш, тушунчаларни ташлаб юбориш, аниқ ифодаланган атамалардан фойдаланиш, РаИ ва бошқаларни бошдан кечирриш ҳисобланади. Шу туфайли, сенинг вазифанг Дон Хуан вазифасига зид-Кастенадада тасвирланган дунё суратиникўр кўроани текширмаслик. Қандайдир бир нур таратувчи тухумлар ва бошқа мавжудликлар мавжудлиги борасида механик ишончни туғдира бошламаслик лозим. Лекин, биз шубҳасиз далил сифатида буни таъкидлай олмаймиз-Кастенадада биз учратувчи “ҳис қилиш”ни таърифлаш амалиётчи ППП –РаИ ишлаб чиқувчи тажрибага эга бўлган “ҳис қилиш” таърифига ўта ўхшаш. Шу туфайли, фараз каби Кастенадада баён қилинганларни қабул қилган бўлардим. Тахмин эмас (чунки тахмин қилиш фақат шахсий тажрибага, ўз идроклари қаттиқ асосларига асосланади) фараздир. Фараз, тахминдан фарқли ўлароқ, шунчаки бўш фараздан шуниси билан фарқланадики, у тикка, нисбатан қарши бўлмаган структурага эга. Математик или физик қандайдир бевосита ва билвосита тасдиқлар йўқлигидан қатъий назар, унинг тизим содда ва башанг бўлиши, кўплаб номаълум параметрларни киритишни талаб этмаслиги, унинг қўлланилиши мураккабларини соддалаштириши, номаълумларни тушунтиришни назарга олиб “чиройли фараз” дейиши мумкин. Янги экспериментлар учун олдида чексиз кенг кенгликларга эга бўлиб,  физик-экспериментатор, агар у ёки бошқа “чиройли фараз” тўғри бўлганда кашфиётга олиб келувчиларини айнан ўйлайди. Шундай қилиб, фаразлар амалий тадқиқотлар учун мўлжал ҳисобланади, ва биз ҳам худди шундай йўл тутишимиз мумкин. </w:t>
      </w:r>
    </w:p>
    <w:p>
      <w:pPr>
        <w:pStyle w:val="Normal"/>
        <w:ind w:firstLine="540"/>
        <w:jc w:val="both"/>
        <w:rPr>
          <w:lang w:val="uz-Cyrl-UZ"/>
        </w:rPr>
      </w:pPr>
      <w:r>
        <w:rPr>
          <w:lang w:val="uz-Cyrl-UZ"/>
        </w:rPr>
        <w:t xml:space="preserve">Ҳеч қачон, ҳеч қандай шароитда, эзотерик бўлма-унинг учун ҳеч қандай мазмун англатмайдиган сўз, қайта жарангловчи муҳим кўринишли одам. Сенинг бошинг булутларда ҳаёл ва тахмин осмонида юриши керак, сенинг қўлларинг мантиқ билан операция қилиниши лозим, оёқларинг экспериментнинг қаттиқ заминида туриши керак. Лекин-менинг маслаҳатларимдан фойдаланиб бўлмайди, модомики, экзотериклар чопқир отда кетиш истаги чиройли сўзлар чексиз узоқлигига кетиш истаги деярли аниқ эмас-айниқса, агарда кимдадир таассурот қолдириш мавжуд бўлса аниқ эмас.... Лекин тўлов муқаррар. Фақат ҳақиқий тажриба олдиндан сезиб лаззатланиш ва олдиндан ҳайратни туғдириши мумкин. Фақат тушунарли атамалар билан операция қилиш (яъни сен тарафингдан ўз идрокларинг бирлигини ифодаловчи муайян нарсаларни билдирувчи) тахминларга, кашфиётларга, қизиқиш пайдо бўлиши ва тадқиқ қилиш истаги юзага келишига олиб келиши мумкин. Сен эзотериклар соҳасида қўққистдан пайдо бўлишинг билан... барчаси ҳалок бўлади-олдиндан сезиб лаззатланиш ҳам, олдиндан ҳайратланиш ва изланишга жазава, қувончли истак –барчаси ўладри. Сен бор будингни йўқотиб, олдинги ҳолингда қоласан ва яна яшаш учун-сен ўзингнинг аввалги ўрнингга силжишинг лозим-айнан нимани сен идрок қилишингни, айнан қайси атамалар билан аташинни аниқлашинг зарур, фақат ўшанда яна сенда РаИ уйғонади ва тадқиқ қилиш истаги ва умуман ҳаёт уйғонади. </w:t>
      </w:r>
    </w:p>
    <w:p>
      <w:pPr>
        <w:pStyle w:val="Normal"/>
        <w:ind w:firstLine="540"/>
        <w:jc w:val="both"/>
        <w:rPr>
          <w:lang w:val="uz-Cyrl-UZ"/>
        </w:rPr>
      </w:pPr>
      <w:r>
        <w:rPr>
          <w:lang w:val="uz-Cyrl-UZ"/>
        </w:rPr>
        <w:t xml:space="preserve">Фақат Кастанеда ва бошқа муаллифлар китобларида баъзи тўсиқлар пайдо бўладими? Умуман, бу ҳайратланарли эмас-агар икки одам ўз идрокларини самимий тадқиқ қилса, албатта натижада улар ўзлари идрок қилган дунёни ўз таърифлари кесишиши, бирининг тажрибаси бошқаси тажрибасига мос келиши, мўлжал, шипшитиш бўлиб хизмат қилиши каби тасвирлайди. Мана бошқа турдаги кесишиш жуда ҳайратли, ҳатто оддий айтганда-аҳмоқона туюлади.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07-02-02) РаИни бошдан кечиришнинг жиддий тажрибасига эга бўлганлар, ва баробар равишда РаИни бошдан кечирувчиларни кузатиш бўйича тажрибага эга бўлганлар учун кўпинча ва қизғин тарзда, баҳслашиб бўлмас омил бўлиб РаИ жисмоний танага таъсир этиши ҳисобланади. Бундан таъсир натижасига “жисмоний кечинма” (ЖК) деб аталувчи нарсани киритиш мумкин-мутлақо ноодатий ҳис, у одатдагидек чекланган вақт давмоида кечирилади, лекин кучли натижаларга олиб келади, улар орасида тананинг эротик сезгирлигининг бирдан кучайиши-тана битта ёлғиз умумий “эроген соҳа”га айланади, эротик ҳислар турли туманлиги ҳам бирдан кучаяди.  Бу таъсирларга иммунитетнинг бирдан кучайиши ҳам тегишли-касалликлар оддий равишда узоқлашади, эски касалликлар тузатиб бўлмайдиган касалликлар ҳам изсиз ўтиб кетади, янгилари умуман пайдо бўлмайди-ҳатто касаллик муқаррар ҳисобланган шароитда ҳам пайдо бўлмайди. Бу ерга кескин, баъзан чидамлиликни ошириш иложи бўлмагандай туюлганларни киритамиз.  Ҳатто тананинг ташқи кўриниши ўзгаради-услуб, ранг, тери ҳиди, ушлаб кўрганда қандайлиги-барчаси гўзаллик ҳисси, кучлар, нозиклик билан резонанслаша бошлайди.  Ҳатто тери таъми ва ҳиди ёқимли бўлади. Секин, лекин барибир тана шакли ўзгаради-ўзгариш кўпроқ ёки камроқ сезиларли бўлиши мумкин, лекин умумий таъсир сезиларли-гўзаллик ҳисси, эротик қизиқишлар билан резонанслашув кучаяди. Ва охиргилари тартиб билан, лекин мазмунига қараб эмас – секинлашади, гоҳида тана қариши бутунлай тўхтайди. Тана аввал сезиларли “ёшаради”, кейин умуман ўзгармайдиган бўлиб туюлувчи маълум “ёшда” қайд қилинади. Физиологик вақт секинлашуви- –РаИнинг ажралмас оқибатидир. Қариш жараёнида турли механизмларнинг чексиз миқдори иштирок этади.  Ушбу жараёнларни ўрганувчи геронтология аслида тириклик борасидаги барча фанлар каби қийин- физиология, цитология ва бошқалар, бунинг туфайли умуман айтганда алоҳида фан ҳисобланмайди. Қариш  –одам физиологиясининг барча жиҳатларини қамраб олувчи жараён. Қаришга бутун организм мубтало-хўжайрадан то органларга қадар. Шу туфайли секинлашув, гоҳида қаришнинг тўхташи- инсон доирасида “дунёвий, глобал” таъсирдир. Бу алоҳида жараёнларга ажралган таъсир эмас, нимадир кенг қамровлидир.  </w:t>
      </w:r>
    </w:p>
    <w:p>
      <w:pPr>
        <w:pStyle w:val="Normal"/>
        <w:ind w:firstLine="540"/>
        <w:jc w:val="both"/>
        <w:rPr>
          <w:lang w:val="uz-Cyrl-UZ"/>
        </w:rPr>
      </w:pPr>
      <w:r>
        <w:rPr>
          <w:lang w:val="uz-Cyrl-UZ"/>
        </w:rPr>
        <w:t>Авваллари биз бунга ўхшаш нарсаларга дуч келдикми? Дуч келдик. Майкельсон ва Морли тажрибаси оддийгина ақл бовар қилмас далилни очди-ёруғликнинг доимий ёруғлигини.  Электр магнит майдони учун Максвелнинг қадимги тенгламаларидан қатъий оқиб чиқди. Келгусида қанча бўлсда катта аниқликда ўлчаш бунда ҳеч нарсани ўзгартмади-ёруғлик тезлиги доимий, ва бизга одат бўлган тезликлар қўшилиши қонуни битди. Шу нарса равшан бўлдики, дунёмиз ҳали ҳозирча бизга номаълум бўлган хусусиятларни намоён қилмоқда.  Эйнштейн ишидан сўнг, дунёни зид бўлмаган ва ҳайратли янги суратини таклиф этган Эйнштейн ишидан сўнг, биз бундай дунёни “релятивистларча”, шунингдек релятивик қонунлар амалда бўлган дунё деб атаймиз – субёруғлик тезликни намоён қилувчи қонунлар (шунингдек “деяри ёруғ”), лекин бу қандайдир “бошқа дунё” эмас-бу фақатгина ўша дунёнинг ўзи, шунчаки булар унинг биз фақат ўзига хос шароитларда кузатишишим мумкин бўлган ҳайратли хусусиятлари-мисол учун субёруғлик тезлигида.  Нисбийлик назариясини яратиб Эйнштейн ушбу ёруғлик тезлиги доимийлиги кашфиёти билан классик ньютон физикасини мослаштирди, лекин улар тарафидан яратилган дунёнинг сурати, ўз тўлиқ бир хиллигига қарамасдан, шунингдек кетма кет экспериментларнинг юз минглаб бўлсада нуқталари натижаларига мувофиқ биз учун тасаввур қилиб бўлмас даражада эҳтимолдан узоқ бўлиб қолади. Мисол учун, бизга нисбатан қўзғалувчи системадаги бўшлиқ бизнинг нуқтаи назардан сиқилади, улар нуқтаи назаридан эса –аксинча, бизнинг ва ҳар иккаламиз нуқтаи назаримиз ҳақиқатдир. У ҳам вақти келиб, -бизга тегишли системада ҳаракатланувчи вақт бизнинг нуқтаи назарга кўра секинлашди. Аммо бу “вақт секинлашди” деганини англатадими? Вақтни биз жисмоний жараёнлар оқиши тезлиги каби тушунамиз. Бизга тегишли системада ҳаракатланувчи БАРЧА НАРСА, ҳар қандай бўлса ҳам жисмоний жараёнлар бизга анча секин бўлиб ўтгандай туюлади, шу туфайли, биз оддийгина “вақт секинлашди”деб айтамиз. Корпускуляр тилда гапир, бир муайян орбитадан бошқасига ўтишда маълум атомда, электор қатъий аниқланган частота фотонини тарқатади. Лекин агарда биз атом нурланишини таққосласак, ёнимизда тарқалувчи тезлатувчида, атом нурланиши билан бизга нисбатан парвона бўлувчи атом нурланиши билан частоталар сезиларли фарқланади. Тезлаштирувчида сувёруғликли тезликка қадар етган нотурғун зарра бизга парвона бўлувчилардан юзлаб, минглаб марта кўпроқ яшаши мумкин! Яъни бу қандайдир бир “туюлувчи” вақт секинлашиши эмас, балки ҳақиқийси мавжуд бўлган нарсадир. “Қариш”нинг барча жараёнлари зарралари секинлашади-биз уни “вақт у ерда секинлашди” деб ифода қиламиз”.</w:t>
      </w:r>
    </w:p>
    <w:p>
      <w:pPr>
        <w:pStyle w:val="Normal"/>
        <w:ind w:firstLine="540"/>
        <w:jc w:val="both"/>
        <w:rPr>
          <w:lang w:val="uz-Cyrl-UZ"/>
        </w:rPr>
      </w:pPr>
      <w:r>
        <w:rPr>
          <w:lang w:val="uz-Cyrl-UZ"/>
        </w:rPr>
        <w:t xml:space="preserve">Ҳаёлотда кўпинча субёруғлик тезлигида узоқ вақт учиб юриб ерга ўз собиқ замондошлари ўлгандан кейин юз йил ўтиб қайтган одам тасвирига дуч келиш мумкин. Бунда муқаррар тарзда шу нарса фараз қилинадики, одамнинг ўзи ўзининг одатий ҳаётини, айтайлик, 40 космий йил яшаб ўтгани, яъни бу вақт Ерда 500 йил ўтгани фараз қилинади, у ўз “руҳий хаётн”ни одатий 40 йил яшади, 500 йил эмас. Бу эса фантастикада умум қабул қилган момент бўлиб қолди, бу назаримда илмий факт эмас, ҳар қандай ҳолда бундай тасаввур маҳкам тарзда концептуал схемага кирди. Бироқ шуни таъкидлаш керакки, одам тезлаштирувчида ҳеч кимни субёруғлик тезлигига қадар қувиб ўтмаган, ва ҳеч ким шу тариқа билмайди-бундай тезлашишда одамнинг руҳий ҳаёти қандай кетади. Тезлик бу нисбий, тезлаштириш эса –йўқ! Нима учун Ерга қайтган космонавт айнан ёш бўлиб қолади? Ахир қачон у Ерга нисбатан субёруғлик тезлигида учади, унда унинг нуқтаи назарида айнан ер унга нисбатан Ер худди шундай тезликда ҳаракатланадими? Жавоб тезликда. Айнан у аввал тезлашади, кейин яна минус белгиси билан тезлашади (шунингдек секинлашади), кейин бурилади ва яна тезлаша бошлайди ва яна кейин секинлашади. Бизни у билан фақат тезлаштириш ажратади. У ортиқчаликни бошдан кечиради, унинг массаси ошади, биз эса буни бошдан кечирмаймиз. Нисбийлик назария курси бу китобга кирмайди, шу туфайли шунчаки яна эслатаман-бизда секинлашади ёки одам руҳрий ҳаёти секинлашув билан бирга унинг системасида йўқми, барча жисмонийларнинг секинлашувчи билан бирга, физиологик жараёнлар ҳам бор бўлди. </w:t>
      </w:r>
    </w:p>
    <w:p>
      <w:pPr>
        <w:pStyle w:val="Normal"/>
        <w:ind w:firstLine="540"/>
        <w:jc w:val="both"/>
        <w:rPr>
          <w:lang w:val="uz-Cyrl-UZ"/>
        </w:rPr>
      </w:pPr>
      <w:r>
        <w:rPr>
          <w:lang w:val="uz-Cyrl-UZ"/>
        </w:rPr>
        <w:t>Шу тариқа, қариш секинлашуви-бизга яхши таниш жараён...релятивист физикаси курсидан!</w:t>
      </w:r>
    </w:p>
    <w:p>
      <w:pPr>
        <w:pStyle w:val="Normal"/>
        <w:ind w:firstLine="540"/>
        <w:jc w:val="both"/>
        <w:rPr>
          <w:lang w:val="uz-Cyrl-UZ"/>
        </w:rPr>
      </w:pPr>
      <w:r>
        <w:rPr>
          <w:lang w:val="uz-Cyrl-UZ"/>
        </w:rPr>
        <w:t xml:space="preserve">РаИ одамга тахминан худди шундай тарзда таъсир этиши ёки қисман шу тариқа унга субёруғлик тезлигигача қандай таъсир этишини фараз сифатида олиш мумкинми? Натижа ўхшашлигига мувофиқ-мумкин. Тил соддалиги учун бундай дейиш мумкин эди, РаИ ҳеч қандай қора тешиклар ва субёруғлик тезлигисиз псевдо релятивист дунёга олиб келади, шунингдек фаразий, релятивист дунё билан ўхшаш хусусиятларга эга дунёни намоён қилишга олиб келади. “Псевдо релятивист дунё” мураккаб жаранглайди-“премир” атамасини келтираман, ахир бизда ҳозирча ҳатто ушбу эркин фараз доирасида бўлсада премирни ва релятивист дунёни бир хил ҳисоблашга жиддий асослар йўқ. Биз фақат ўхшаш намоён бўлишларни қайд қила оламиз. </w:t>
      </w:r>
    </w:p>
    <w:p>
      <w:pPr>
        <w:pStyle w:val="Normal"/>
        <w:ind w:firstLine="540"/>
        <w:jc w:val="both"/>
        <w:rPr>
          <w:lang w:val="uz-Cyrl-UZ"/>
        </w:rPr>
      </w:pPr>
      <w:r>
        <w:rPr>
          <w:lang w:val="uz-Cyrl-UZ"/>
        </w:rPr>
        <w:t xml:space="preserve">Қариш секинлашиши одам ҳаракатлари, нутқи секинлашиши вақтида рўй беради-йўқ, биз нимадан хулоса чиқаришимиз мумкин, премир хусусияти “қўпол материя”да сезилиши мумкин эмас-чунки релятивист дунё хусусияти каби бизга одат бўлган тезликда пайқалмайди. Премир хусусияти бизнинг жисмоний танамизда бавосита ифодалаган ҳолда РаИни боғловчи кетма кетлик, “руҳий дунё”, “физиологик дунё” орқали кўрсатилади. </w:t>
      </w:r>
    </w:p>
    <w:p>
      <w:pPr>
        <w:pStyle w:val="Normal"/>
        <w:ind w:firstLine="540"/>
        <w:jc w:val="both"/>
        <w:rPr>
          <w:lang w:val="uz-Cyrl-UZ"/>
        </w:rPr>
      </w:pPr>
      <w:r>
        <w:rPr>
          <w:lang w:val="uz-Cyrl-UZ"/>
        </w:rPr>
        <w:t xml:space="preserve">Фаразнинг бундай бурилиши ҳаёлий туюлсад, лекин аслида бундай ҳисобланмайди, модомики бизда... бундай тажриба мавжуд! Тушда кўп одамлар (мен энди англанган тушлар, баъзи амалиётчиларда бўлган равшан тажриба) бир неча бет ёза олган руҳий ҳаётнинг жуда катта парчасига етди-ҳодисалар, кечинмалар, уйғониш бўйича аниқ бўлдики, фақат беш минут ўтган. Типратиконда, мисол учун қизғин ҳаётнинг уч ойини РОда кечириш тажрибаси бор, бунда бедорлик дунёсида тахминан бир соат ўтди. “Руҳий” ва “жисмоний” вақт муносабати коэффициенти тахминан 2000:1ни ташкил қилади. </w:t>
      </w:r>
      <w:r>
        <w:rPr/>
        <w:t>!!</w:t>
      </w:r>
    </w:p>
    <w:p>
      <w:pPr>
        <w:pStyle w:val="Normal"/>
        <w:ind w:firstLine="540"/>
        <w:jc w:val="both"/>
        <w:rPr/>
      </w:pPr>
      <w:r>
        <w:rPr>
          <w:lang w:val="uz-Cyrl-UZ"/>
        </w:rPr>
        <w:t>Оралиқ натижани келтириб, фаразни шакллантириш мумкин:</w:t>
      </w:r>
      <w:r>
        <w:rPr/>
        <w:t xml:space="preserve"> </w:t>
      </w:r>
    </w:p>
    <w:p>
      <w:pPr>
        <w:pStyle w:val="Normal"/>
        <w:ind w:firstLine="540"/>
        <w:jc w:val="both"/>
        <w:rPr>
          <w:lang w:val="uz-Cyrl-UZ"/>
        </w:rPr>
      </w:pPr>
      <w:r>
        <w:rPr>
          <w:lang w:val="uz-Cyrl-UZ"/>
        </w:rPr>
        <w:t>“</w:t>
      </w:r>
      <w:r>
        <w:rPr>
          <w:lang w:val="uz-Cyrl-UZ"/>
        </w:rPr>
        <w:t>РаИ премир хусусияти намоён бўлишига олиб келади, ёки мажозий гапирганда-одамнинг руҳий қисмини гавдалантиради, у орқали жисмоний қисмини-премир таъсирини гавдалантиради, унинг хусусияти кўп жиҳатдан биз тарафимиздан жуда заиф ўрганилган релявист дунёсига мос-фақат бошланғич зарралар ёки астраномик объектларга нисбатан-йўқотилганлан шу қадарки, улар борасида фақат бошланғич зарралар ва нурланишларга таяниб фикр қила оламиз. Премир хусусияти намоён бўлиши ёки мажозий айтганда, “премирда бўлиш” бирдан зичлашишга, руҳий тажриба кенгайишига олиб келади, унинг жисмоний танага таъсири эса шундай, ҳаракатларнинг қандайдир секинлашувчи ва жисомний реакциялар секинлашувига қарамасдан организм қариши секинлашади ёки бутунлай тўхтайди”.</w:t>
      </w:r>
    </w:p>
    <w:p>
      <w:pPr>
        <w:pStyle w:val="Normal"/>
        <w:ind w:firstLine="540"/>
        <w:jc w:val="both"/>
        <w:rPr>
          <w:lang w:val="uz-Cyrl-UZ"/>
        </w:rPr>
      </w:pPr>
      <w:r>
        <w:rPr>
          <w:lang w:val="uz-Cyrl-UZ"/>
        </w:rPr>
        <w:t xml:space="preserve">Бизга физикадан маълум бўлгани каби релятивист дунёси хусусияти анча ғайритабиий, агарда одам “руҳий қисм”и релятивист дунёси билан нимадир умумийликка камида эга дунёга ўтса, ва руҳий дунё у ёки бу тарзда жисмоний дунё билан боғлиқ бўлишини ҳисобга олган ҳолда (модомики одам мавжуд экан) ва премир хусусияти одатий дунёда инсон танаси ҳаракатларига таъсир ўтказишини ҳисобга олиб (шубҳасиз қариш секинлашувидан келиб чиқади) айниқса қизғин ва кенг ҳажмли РаИни бошдан кечирувчи одам танаси бошқа турдаги таъсирларга маҳкум бўлиши мумкин ва бошқа ҳайратли хусусиятларга эга бўлади. </w:t>
      </w:r>
    </w:p>
    <w:p>
      <w:pPr>
        <w:pStyle w:val="Normal"/>
        <w:ind w:firstLine="540"/>
        <w:jc w:val="both"/>
        <w:rPr>
          <w:lang w:val="uz-Cyrl-UZ"/>
        </w:rPr>
      </w:pPr>
      <w:r>
        <w:rPr>
          <w:lang w:val="uz-Cyrl-UZ"/>
        </w:rPr>
        <w:t xml:space="preserve">Бундай фараз худди ўша Кастенада, ёки Далай Лама ёки Тулку Урген ва бошқа китобларини ўқиганда ҳар қандай соғлом фикрли одамда муқаррар пайдо бўлувчи тўсиқларни бузади. Бу китобларда қандайдир бир мутлақо мумкин бўлмаган, ғайритабиий мўжизалар ҳақидаги “гувоҳлик” шу қадар зич аралашган, бунга кўра истар истамас муаллифга ишонмай қўясан. Ўз навбатида, бу қабул қилинмас бўҳронга олиб келади, модомики, айнан шу муаллифлар сенга анча самимий ва доно бўлиб туюлади. Айнан ушбу китобларда бўш жойда ўйлаб бўлмайдиган, доимо РаИга эришиш амалиётида, равшанлик, хираликни бартараф қилиш амалиётида сенинг ўз силжишларинг бўйича тасдиқланадиган тажриба сероблиги учрайди. Юқорида келтирилган фараз тушунтириш кўпригини кўчиришга имкон беради:одамда РаИ тажрибаси не қадар кўп бўлса, ушбу РаИлар шу қадар “ҳажми катта” ва қизғин, унинг танаси шу қадар катта даражада бизнинг кундалик нуқтаи назар бўйича мумкин бўлмайдигандай туюлган “премир” хусусиятини қўлга киритади. </w:t>
      </w:r>
    </w:p>
    <w:p>
      <w:pPr>
        <w:pStyle w:val="Normal"/>
        <w:ind w:firstLine="540"/>
        <w:jc w:val="both"/>
        <w:rPr>
          <w:lang w:val="uz-Cyrl-UZ"/>
        </w:rPr>
      </w:pPr>
      <w:r>
        <w:rPr>
          <w:lang w:val="uz-Cyrl-UZ"/>
        </w:rPr>
        <w:t xml:space="preserve">Асбоб премирга аралашмайди, ҳам энг содда зарралари ҳам улкан таъсирни “бошдан кечирмаслиги, одамнинг ўзи бошдан кечиришини пайқаймиз!. Охир оқибатда биз кўприкни руҳийликдан ва жисмонийликдан қура олишимизни ва физикани асбоблар билан эмас, бевосита ҳислар билан англай олишимизни билдирмайдими?”.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 </w:t>
      </w:r>
    </w:p>
    <w:p>
      <w:pPr>
        <w:pStyle w:val="Normal"/>
        <w:ind w:firstLine="540"/>
        <w:jc w:val="both"/>
        <w:rPr>
          <w:lang w:val="uz-Cyrl-UZ"/>
        </w:rPr>
      </w:pPr>
      <w:r>
        <w:rPr>
          <w:lang w:val="uz-Cyrl-UZ"/>
        </w:rPr>
        <w:t xml:space="preserve">Яна бир томонни кўриб чиқамиз. Квант механикаси мавжудлиги бизга маълум. Квант механикасини ҳеч ким тушунмаслиги ва ҳеч ким тушунмаганлигини айтиш муболаға бўлмайди. Шунингдек худди шундай нисбийлик назарияси ҳақида ҳам айтиш мумкин, ва квант механикасига бу анча кўпроқ миқдорда мосдир. Бўшлиқ қисқариши, вақт секинлашиши ва ҳатто бўшлиқ оғиши, масса бўшлиғида оғиш эквивалентлиги, энергия массаси эквивалентлиги, масса тезлашуви эквивалентлиги, бу барча субёруғлик тезлиги ва ёруғликнинг доимий тезлиги билан боғлиқ ўйлантирувчи вазифалар –булар барчасини охир оқибатда  қандайдир тарзда тақдим қилиш, тасвирлаш, бизга тушунмайдиган моделларга киритиш мумкин. Агарда деярли ёруғлик тезлигида ҳаракатланувчи одам ўз ҳаракатлари йўлига фотонни тушурса нима рўй беради? Ахир ёруғлик тезлиги доимий, одам кўчиши тезлиги фотон тезлиги билан қўшилмайди ва фотон секин одам олдида қўзгаладиган бўлиб чиқадими? Биз учун-ҳа. Унинг учун эса фотон ёруғликнинг одатий тезлигида олдинга учади. Бундай хилдаги вазифалар жуда сероб, уларни ечишни эса анча кўпроқ ёки камроқ тушунарли қилиш мумкин. Лекин квант механикаси умуман ақл бовар қилмас мураккабликни ақлга зид фикрга ақлга зид, парадокс сифатида мужассам қилади.  Эйнштейн сочларини битталаб юлди ва нафақат у. Квант физикасини тушунишга ҳаракат қилиб,  ўз сочларини юлмайдиган киши ҳатто умуман яқин ҳам йўламайди, тушунмайди-унинг тушунишидан у не қадар мудҳиш тарзда узоқ. Ҳозир мен фақат бир жиҳат-эҳтимолликни эсга солишини истайман. “Электрон”, мисол учун, бу “электронни билиб олиш эҳтимоллиги маҳкамлиги” каби ҳеч бошқа нарса эмас ва биз электрон деб атовчи нарсани ўзида мужассам этади, гоҳ зарра, гоҳ тўлқин ва ҳеч кимга ҳеч қачон буни тасаввур қилиш, тасвирлаш, фикр қилишнинг иложи йўқ. Шунда ҳам кўпларини тенгламалар билан тасвирлаш мумкин ва олинган натижалар асосида тўғри ишловчи асбобларни қуриш мумкин-тушуниш муаммоларини кейинроққа суриб биз нима билан машғуллигимиз бўйича тўғри ишловчи асбоблар қуриш мумкин. </w:t>
      </w:r>
    </w:p>
    <w:p>
      <w:pPr>
        <w:pStyle w:val="Normal"/>
        <w:ind w:firstLine="540"/>
        <w:jc w:val="both"/>
        <w:rPr>
          <w:lang w:val="uz-Cyrl-UZ"/>
        </w:rPr>
      </w:pPr>
      <w:r>
        <w:rPr>
          <w:lang w:val="uz-Cyrl-UZ"/>
        </w:rPr>
        <w:t xml:space="preserve">Агарда қандайдир рўйхатга олувчи экранга бирлик электронни ёки фотонни жуда ингичка ёриқ орқали жўнатилса, шу қадар ингичкаки, Гейзенберг ноаниқлик қоидасига кўра унинг импульси ноаниқлиги сезиларли кучая бошлайди, унда фонот энг кутилмаган жойларда-бутунлай ёриқ қаршида бўлмаган жойда экранда пайдо бўла бошлайди. Ва ҳар кейинги фотон баъзи эҳтимоллик билан қандайдир бир ўз жойида ётади (аниқ санаш мумкин бўлгани). Агарда бирданига триллион фотонни қўйиб юборса (яъни муттасил ёруғликни қўйиб юборса), унда экранда биз аниқ чизиқни кўрамиз-бу вазиятда индивидуал тарқоқликнинг оммавийлиги ҳисобига бизга кўринмайди. Оптика қонунлари бузилмайди амалда-лекин ноаниқлик принципи ва бошқа квант таъсирлари у ерда амалда эмаслиги учун эмас, балки улар улкан оммавийлик ҳисобига баробарлаштирилгани учун шундай бузилмай ишлайди-оптик нур ўзида фотонларнинг астраномик миқдорини мужассам қилади. </w:t>
      </w:r>
    </w:p>
    <w:p>
      <w:pPr>
        <w:pStyle w:val="Normal"/>
        <w:ind w:firstLine="540"/>
        <w:jc w:val="both"/>
        <w:rPr/>
      </w:pPr>
      <w:r>
        <w:rPr>
          <w:lang w:val="uz-Cyrl-UZ"/>
        </w:rPr>
        <w:t>Агарда БЙА нимадир бўлса, қаердаки жой йўқлигини эҳтимоллиги туюлган жойда эҳтимоллик қонунлари билан тасвирланадими? Албатта шундай. Агар сен қизғин РаИни бошдан кечирсанг, у бир оз эҳтимоллик билан теранлик ёки кенг қамровлилик хусусиятига эга бўлади ва мутлақо тушуниш қийиш-нимага ахир аниқ РаИ мажуд бўлганда ҳеч қандай СҲ, ҳеч қандай тўсиқ бўлиши мумкин эмас, у йўқ. Мен ҳеч қачон шуни тасдиқлай олмайманки, аниқ РаИ “теран” бўлади-мен фақат эҳтимоллик категориясини операция қила оламан:  “не қадар тез тез ва қизғин бўлса... шу қадар кўп эҳтимоллик...”. Оммавий РаИ вазиятида энди эхтимолликка мурожаат қилмасдан қонунийлик борасида гапириш мумкин-фотонларнинг массали оқимларини ўрганувчи  оптика вазиятидагидек: агар РаИни узоқ ва қизғин бошдан кечирса, унда қонунийлик амалий тарзда темир бетонлига айланади: “РаИ қизғинлиги 7 етиши билан, у “катта ҳажмли” бўлади””.</w:t>
      </w:r>
    </w:p>
    <w:p>
      <w:pPr>
        <w:pStyle w:val="Normal"/>
        <w:ind w:firstLine="540"/>
        <w:jc w:val="both"/>
        <w:rPr>
          <w:lang w:val="uz-Cyrl-UZ"/>
        </w:rPr>
      </w:pPr>
      <w:r>
        <w:rPr>
          <w:lang w:val="uz-Cyrl-UZ"/>
        </w:rPr>
        <w:t xml:space="preserve">Таърифларнинг шубҳаси ўхшашлиги бор, ва қандайдир физиканинг теран алоқаси ППП ҳақидаги фараз янги хусусиятларга эга бўлади. </w:t>
      </w:r>
    </w:p>
    <w:p>
      <w:pPr>
        <w:pStyle w:val="Normal"/>
        <w:ind w:firstLine="540"/>
        <w:jc w:val="both"/>
        <w:rPr>
          <w:lang w:val="uz-Cyrl-UZ"/>
        </w:rPr>
      </w:pPr>
      <w:r>
        <w:rPr>
          <w:lang w:val="uz-Cyrl-UZ"/>
        </w:rPr>
        <w:t>Ўзаро таъсирлар тилида руҳий идроклар борасида гапириш мумкинми? Физикадан маълум бўлганидек, ўзаро таъсирларнинг барча кўп қирралиги тўртта асосий тип бирлигига олиб келиши мумкин: тортишув қонинига оид, электромагнит, шунингдек заиф ва кучли (улар субатом даражада мавжуд). Тортишиш қонунига асосланганидан ташқари ҳар бир ўзаро таъсирга ушбу ўзаро таъсирнинг энг кичик бўлаги сифатида кўрилиши мумкин бўлган заррага мос келади-фотонлар (электромагнит), глюонлар (кучли) ва калибрли бозонлар (заиф).</w:t>
      </w:r>
    </w:p>
    <w:p>
      <w:pPr>
        <w:pStyle w:val="Normal"/>
        <w:ind w:firstLine="540"/>
        <w:jc w:val="both"/>
        <w:rPr>
          <w:lang w:val="uz-Cyrl-UZ"/>
        </w:rPr>
      </w:pPr>
      <w:r>
        <w:rPr>
          <w:lang w:val="uz-Cyrl-UZ"/>
        </w:rPr>
        <w:t>Ижобий электр заряд манфийларини тортади ва мусбатларини  итаради. РаИ бошқа РаИларни “тортади”. РаИ СҲни “итаради”. СҲ бошқа СҲ ларни “тортади” ва РаИни “итаради”. Кўриниб турганидек, биз руҳий жараёнларни тасвирлаш учун ўзаро таъсир тилидан тўлиқ фойдаланишимиз мумкин.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 </w:t>
      </w:r>
      <w:r>
        <w:rPr>
          <w:lang w:val="uz-Cyrl-UZ"/>
        </w:rPr>
        <w:t xml:space="preserve">Одам мавжуд бўлиши ҳақиқатига қайтамиз. Бу ҳақиқат, умуман айтганда ақл бовар қилмас ва фақат одатийликка мувофиқ бу ақл бовар қилмаслик хиралашади, ўрнини эгаллайди. Умуман одамни гавдалантиришнинг икки усули мавжуд: анамистик (одам бу мурда билан оғирлаштирилган қалб) ва материалистик (руҳ ва тана-материянинг турли даражаси). Ананимистик ёндашув барча мазмунларда истиқболсиз, асосийси –РаИ шубҳасиз танага таъсир қилишидан иборат юқорида келтирилган кузатувларга қарши бўлади.  Одамлар аввал ҳам шуни пайқадиларки, руҳий дунё шубҳасиз жисмоний дунёга таъсир ўтказади-анча хотиржам одамлар узоқроқ яшайди ва улар танаси соғломроқ ва тушкунликка тушмайдиган, оптимизм билан курашувчи одамлар тузалмас касалликлари мўжизавий тузалиши далиллари кузатилди. Лекин бундай кузатишлар ҳеч қачон одамлар аслида бири биридан фарқ қилмаслигига мувофиқ жуда равшан бўлмади-уларнинг барчаси бефаҳмлик туманида сузиб юради, СҲ ва СО заҳарида сузади. РаИни ишлаб чиқиш тажрибаси кўрсатилган кузатувни айниқса муқаррар қилади-руҳий дунё анча сезиларли тарзда жисмоний дунёга таъсир қилади. Лекин умуман мурда аслида “тирик тана”дан сезиларли фарқланади, шу туфайли менинг учун ҳайратли-яшовчи тирик мавжудлик не қадар мутлақо дунёга мазмунсиз диний нуқтаи назар бўлиши мумкин, у “руҳ” ва “материя”ни қандайдир бир ноаниқ узилиш билан бўлади. Агар ўзаро алоқа мавжуд бўлса, унда у принципиал турли нарсага эмас,бизнинг материянинг турли даражасига ишимиз тушгани фактининг ўзини англатади. Агар РаИ танага таъсир қилса, ва шу қадар равшан бўлса, унда бу мазмунан биз турли даражадаги, турли хусусиятдаги материя билан муносабатда бўлган бўламиз. Руҳий дунё моддий-бу равшан. Лекин бундан шу келиб чиқмайдики, биз энди “руҳий оқимлар” ўрнига формулалар билан таърифланувчи тиш ғилираклар совуқ дунёсига эгамиз-редукционизм азалий даҳшати бемаънилик ҳаётида намоён бўлган. Мен бошдан кечирган нарса-ҳиссиётлар, РаИ, фикрлар-худди биз бўлган воқеаларни тушунтирмагандек мен бошдан кечирганим каби қолади. Бундан ташқари-руҳий ва жисмонийнинг узилишсиз алоқаси симметрик тарзда бизга аниқ “материя руҳий” деганни тасдиқлашга имкон беради, шунинг ҳар қандай даражада материя онгга эга бўлади. Ҳозирги замон одамида мавжуд бўлган муайян онг унинг маълум хусусиятлари билан одамнинг муайян танасига мос келади-тери, мушаклар, суялар, қон ва бошқалар билан мос келади. Замонавий ҳайвонда мавжуд маълум онг шунингдек ҳайвоннинг маълум танасига мос келади ва шуни таъкидлаш жоизки, бизнинг танамиз ниҳоятда ўхшаш, деярли бир хил хусусиятга эга ва бу ҳақиқатни келиб чиқиш назарияси, одамнинг ҳайвондан эволюцияси фойдасига киритиш мумкин-инсон ҳайвонот оламидан шу қадар яқинда ажралганки, бизни аввалгидек тана тузилиши ва ҳатто кўп ҳолларда бири бирига хушёқишнинг ўзаро енгил пайдо бўлиши ҳам боғлаб туради. Ҳайвонлар англовчи ва ҳис қилувчи мавжудот (деярли бир хил) ҳозир барчага равшан.  Ҳашаротларнинг маълум онгги  уларнинг маълум танасига мос келади, ва ўсимликларга ҳам шуни айтиш мумкин-бунга яна анча кўпроқ ёки камроқ осон даражада ўрганиш мумкин, бизнинг давримизда ўсимликни ҳис қилувчи ва англовчи мавжудлик деб ҳисобловчи одамлар бор, уларда бир қатор билвосита тасдиқлар мавжуд (мисол учун, ўсиш тезлигининг ва унга чалинган мусиқадан ўсимлик ҳосил беришининг равшан боғлиқлиги). Юз йиллар аввал ҳеч ким жиддий тарзда ўсимликнинг онгли фаразини қабул қила олмасди ва аниқ шу каби ҳозир ҳам тоғлар, тошлар, шамол, денгиз-онгли, ҳис қилувчи мавжудлик эканини тан олувчилар кам, ҳатто биздан жуда кучли тарзда фарқ қилувчи онг ва ҳис тури бўлса ҳам. Ва шунга қарамай, бу неқадар ғайритабиий жарангламасин-“онгли денгиз”, “ҳис қилувчи тоғ”-одамнинг мавжудлиги ҳақиқати, шунингдек “руҳий”нинг “жисмоний тана”га таъсири баҳс қилиб бўлмас ҳақиқати, бу тошлар ҳам ҳис қилади, ва шамол англайди, ахир бизнинг жисмоний танамиз охир оқибатда минераллар ташкил топган, бизнинг физиологиямиз-тоза химик реакция кетма кетлиги, шу тариқа бизнинг “руҳий” реакциямиз химик реакцияга таъсир қилади-физика бўлими сифатида бошқа ҳеч нарса эмас, ахир кимёвий жараёнларда тооза физик объектлар –молекулалар, атомлар иштирок этади. </w:t>
      </w:r>
    </w:p>
    <w:p>
      <w:pPr>
        <w:pStyle w:val="Normal"/>
        <w:ind w:firstLine="540"/>
        <w:jc w:val="both"/>
        <w:rPr>
          <w:lang w:val="uz-Cyrl-UZ"/>
        </w:rPr>
      </w:pPr>
      <w:r>
        <w:rPr>
          <w:lang w:val="uz-Cyrl-UZ"/>
        </w:rPr>
        <w:t>Шу ердан табиий тарзда оддий савол пайдо бўлади-агарда у ёки бошқа даражада онгли мавжудлик саналсак, унда бизнинг алоқа, муносабатимиз мумкинми? Биз ўзимизнинг предметли ва руҳий фаолиятимизни қўллашимиз мумкин бўлган унинг натижаларининг конструктив талқини мумкин бўлган бундай алоқалар мумкинми? Агарда бу мумкин бўлса, унда ҳар қандай ҳолда кўп сонли турли “паранормал ҳодисалар” хилидаги кўп сонли тадқиқотчиларга бормоқчи бўлган йўл билан эмас, балки арифмометр ва спектрометрни қўллаш йўли билан ҳаракат қилди. Айнан бизда бор бўлган шу қадар турли даражалар материялари ўртасидаги тайёр боғловчи звено сифатида ўзини қўллаш йўли билан. Шу туфайли келажак физик руҳшуноси ҳозирги вақтдаги анча нореал фигурани ўзида мужассам қилади-у ўзи қабул қилувчи асбоб, ва олинган маълумотларни талқин қилувчи. Ҳисоблаш билан машғул бўла туриб, у РаИ бошдан кечириш муттасиллигини назорат қилади, улар зарурий қизғинлигини, кенг қамровлиги ва магнетиклигини қўллаб қувватлайди, кузатишни параллел тарзда қайд қилади ва кўрсатмани олиб ташлайди. .</w:t>
      </w:r>
    </w:p>
    <w:p>
      <w:pPr>
        <w:pStyle w:val="Normal"/>
        <w:ind w:firstLine="540"/>
        <w:jc w:val="both"/>
        <w:rPr/>
      </w:pPr>
      <w:r>
        <w:rPr>
          <w:lang w:val="uz-Cyrl-UZ"/>
        </w:rPr>
        <w:t xml:space="preserve">Шу ердан, албатта бир ягона тилда руҳий ва жисмоний дунёни тасвирлаш мумкинлиги мавжудлиги келиб чиқади. Биз “руҳий дунё” ва “жисмоний дунё”га бўлувчи материянинг турларини бирлаштирувчи материянинг ўта умумий назариясини яратиш. Нафақат назарий, балки амалий кўприкни “физиклар” ва “лириклар” ўртасига қуриш керак. </w:t>
      </w:r>
      <w:r>
        <w:rPr/>
        <w:t xml:space="preserve"> </w:t>
      </w:r>
      <w:r>
        <w:rPr>
          <w:lang w:val="uz-Cyrl-UZ"/>
        </w:rPr>
        <w:t xml:space="preserve">Аввалдан бирлаштириш керак бўлганларни бирлаштириш керак. “Онг саёҳати” натижасидаги физика қонунларини очиш. Тенглама орқали руҳият қонунларини очиш. “Асбоблар” билан эмас, балки “ҳислар” билан саёҳат қилиш. Узоқ галакатикаларга марсоходларни йўлламаслик, у ерда саёҳат қилиш, уларни руҳий танада ўрганиш ва “тушириш” ёки “трансформация қилинган жисмоний тана”да ўрганиш, булар деярли синоним бўлади. </w:t>
      </w:r>
    </w:p>
    <w:p>
      <w:pPr>
        <w:pStyle w:val="Normal"/>
        <w:ind w:firstLine="540"/>
        <w:jc w:val="both"/>
        <w:rPr>
          <w:lang w:val="uz-Cyrl-UZ"/>
        </w:rPr>
      </w:pPr>
      <w:r>
        <w:rPr>
          <w:lang w:val="uz-Cyrl-UZ"/>
        </w:rPr>
        <w:t xml:space="preserve">Материя ҳақида тасаввур яна кескин, революцион тарзда ўзгаради. (Англовчи материя?? Ҳис қилувчи атом??? Беҳуда гап!), лекин физиклар бунга ўрганмайди. Буларнинг барчаси бутунлай бемаънилик бўлиб туюлади, лекин фаразнинг асосланмаганлиги эмас, балки хулосаларнинг ниҳояда ноодатийлигига кўра. “Бутунлай беъманилик”  - бу ердан “юқорига бош билан юриш” ва “денгиз билан қуюлмайдиган” пайдо бўлувчи зарурати билан шарсимонлик фарази ва ўз вақтида бўшлиқлар оғиши билан нисбийлик назарияси ва ўз ер таги таъсирлари ва қаттиқ зарралар ўрнига эҳтимолликлар маҳкамлиги билан квант механикаси ўзининг кўплаб ўзгаришлари, қатламларга бурилган бўшлиқлар билан, ва бутунлай янги тасаввурдаги суперсим назариясидан пайдо бўлган “м-назария” билан ернинг шарсимонлиги фарази ва қаттиқ зарралар ўрни эҳтимолликлар мустаҳкамлиги билан квант механикаси. Келинг яхшиси кўрайлик-равшан идроклар дунёсига саёҳат давоми нималарга олиб келади. Ва яна яхшики –ахир ҳар бир киши тадқиқотчи бўлиши мумкинлигини бунда ҳис қиламиз-на тезлаштурувчиларда миллиард доллар қийматидаги зарурат бор, минглаб ходимлари бор на институтларда, колба ва микроскопларга эга на ҳаттго кичик лабароторияларда зарурат бор. Одамнинг ўзи – тадқиқот учун йирик асбобдир, тадқиқот объекти ва субъектидир. Одамнинг ўзи-“саёҳат” ва бир вақтнинг ўзида “саёҳат қилувчи”дир. Тажовузкор ва аҳмоқ ўқувчи асоблар ёнида ўтирга вазиятда кашфиёт қилади ва бунда касалликлардан тириклайин бузилади-ўтмишга кетади, умуман имконсиз бўлиб қолади. Келажак олими ўз тадқиқотлари жараёнида ўзи ривожлантиради ва унинг эволюцияси масштаби унинг тадқиқотлари кўламини чеклайди. “Иккинчи табиат” зўровонлиги ва у билан боғлиқ даҳшатли оқибатлар – сайёраларнинг ишқаланиб йўқ бўлиши, одамнинг жисмоний ва руҳий деградацияга маҳкумлиги ва бутунлай технологияга тобелиги-буларнинг барчаси аста секин қўрқинчи туш каби орқа планга кета бошлайди.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 </w:t>
      </w:r>
      <w:r>
        <w:rPr>
          <w:lang w:val="uz-Cyrl-UZ"/>
        </w:rPr>
        <w:t>07-02-03) Келажак шубҳасиз бўлади. Ва у шубҳасиз “ҳозирга” ўхшамайди. У қандай бўлиши борасида баҳс юритиш мумкин, лекин у жуда, ҳа жуда кучли тарзда ҳозиргидан фарқ қилишини кимдир баҳс қилиши эҳтимолдан узоқ. Ўзгаришлар суръати кучаймоқда. Китобчани олинг, ўқинг-юз йил муқаддам одамлар қандай яшаган, улар ҳаётини ҳис қилинг, ўша вақт дунёсига тасаввурларига киринг. Замонавийлик билан фарқ-улкан, тасвирлаб бўлмас, ҳеч бир сўз биланг ифода қилиб бўлмас, тимсоллар ва рақамлар билан ифода қилиб бўлмас. Турмуш тарзи ўзгариши суръати шу қадар улкан бўлдики, олдинги даврлар бизга қотиб қолгандай туюлади! “Ўн тўққизинчи аср” тушунчаси замонавий одам миясида қандайдир қотиб қолган, зўрға қимирловчи, “ҳеч нарса рўй бермайди”, балким ўн йилда бир марта у ерда бирон нима бир оз ўзгарган каби ўрнашиб қолган... Шу билан бирга, кимки ўша даврни эсласа, -замондошлар 19 аср ҳаётини ақлдан оздирувчи пойга деб тасдиқлайди (мен шундай аталувчи “ғарб дунёси” борасида гапиряпман)! Илм фан кашфиётида технологияга айланган қандайдир чексиз вал, ҳаётнинг ақлдан оздирувчи тарзи, маълумотларнинг муттасил оқими, жамиятдаги барча ҳаётни майда чуйдасигача таниб бўлмас даражада ўзгартирган ижтимоий ўзгаришлар сероблиги. Мутлақ тўлиб кетиш ҳисси бўлди, “бошқа ҳеч қаерга қувиб бўлмайди”. Албатта қандайдир Европадаги 14 аср бизнинг замондошларимиз томонидан шунчаки бир турдаги қора доғ каби қабул қилинади-энди мутлақо аниққи “ҳеч нарса рўй бермайди”, “хира ўрта аср”, у ерда жанг қилишди, осмонни галханлар билан тутатди (печкалар фақат аср охирида кашф қилинганди), қилич ўйнатдилар (порох асрнинг иккинчи ярмидагина оддий кўринишда ихтиро қилинди), овқат пиширишди ва уни ейишди. Гўё чала уйқуда туғилишди ва ўлишди. Лекин ўша вақтдаги ҳаётни эсловчилар шуни тасдиқлайдики, -одамлар ўз асрини гўё ақлдан оздирувчи! дея қабул қилишди! Технологиянинг ақл боқар қилмас пойгаси (!! –ҳа, ҳа, ға, бизга ҳозир шунчаки оддий бўлиб туюлган нарса, аллақачон эсдан чиқарилган ва ўшанда фаол тарзда кашф қилинган, беҳуда нарса деб ахлатхонага ташлаб юборилган нарса каби бизга оддий бўлиб кўринади) –одамлар технология алмашинувига шунчаги улгуришмасди! Кеча қалин ўрмон турган жойда, бугун эса шаҳар бунёд бўлди, янги иқтисодий муносабатлар, янги ижтимоий муносабатлар, янги ғоялар, янги мақсадлар-барчаси ҳиссиётларга босим беради, барчаси қамраб олади. Эҳтимол, “ўн тўртинчи аср” ғалати жаранглайди-технологияларнинг, ижтимоий ва иқтисодий ўзгаришларнинг жадал ривожланиши асри? Ғалати, лекин бу факт, бизнинг вақтимизгача артефактларнинг ўта камчилиги туфайли бу фактни замонавий фан тан олмасада бу факт.</w:t>
      </w:r>
    </w:p>
    <w:p>
      <w:pPr>
        <w:pStyle w:val="Normal"/>
        <w:ind w:firstLine="540"/>
        <w:jc w:val="both"/>
        <w:rPr>
          <w:lang w:val="uz-Cyrl-UZ"/>
        </w:rPr>
      </w:pPr>
      <w:r>
        <w:rPr>
          <w:lang w:val="uz-Cyrl-UZ"/>
        </w:rPr>
        <w:t>Ва барибир-турли давр одамлари турмуш тарзининг улкан фарқларини тушунишга қарамасдан, бизнинг замонавий турмуш тарзимиз якуний, абадий, оғишмас, тўғри, яхши ва бошқалар бўлиб туюлади. Лекин бундай бўлмайди. 10 йилдан сўнг жуда кучли ўзгаради, 20 йилдан сўнг-таниб бўлмас даражада, 50 йилдан сўнг-аниқ таниб бўлмайди. Сен эса бунда бўлмайсан-сен ўласан. Сен бўлмайсан. Биз билмаймиз, тушуна олмаймиз, “мен бўлмаслигим” қандай бўлиши мумкин деб тасаввур қила олмаймиз? Лекин ахир ўлганлар йўқлиги каби йўқ бўлади. Қайта чулғовчи назария анча заиф тасалли беради-сен буни қачонки кучли касал бўлсанг пайқашинг мумкин: “ҳа хўп сенинг ташвиш тортишингнинг ҳожати йўқ, келгуси ҳаётга кирасан” типидаги ўгитлар масхара бўлиб туюлади ва фақат ваҳима ва қайғуни кучайтиради. Жудаям яшашни истайсан. Ахир келажакда ҳаёт тўхтовсиз бошқача бўлади-анча қизиқарли, анча тўлиқ. Мана ҳозир, мисол учун, барча ишламоқда. Саккиз соатдан унга қўшимча икки тўрт соат йўлда. Бу эса абадий, қўзғалмас туюлади. Лекин ҳар доим шундай бўлмаган. Юз йил муқаддам (ҳозир ҳам қаерлардадир) одамлар саккиз соатдан эмас, балки қуёш чиқишидан кун ботганча -12-14 соатдан ишлаган. Уларга бу ҳам ўзгармас туюлган. Лекин бундай яшаб бўлмаслиги маълум бўлди, бу ҳаёт эмас, қамоқ. Одамлар эса яшашни истайди, роҳатланишни истайди-бу роҳатланиш, лаззатланишлар не қадар маълум ва имконли бўлса, шу қадар кўп истайсан. Ҳозир одамлар саккиз соат ишлашни истамайдилар, -улар яшашни истайдилар! Европа иқтисоди жуда жиддий инқирозни бошдан кечирмоқда ва кейин ҳам қутулиб бўлмас даражада тушиб боради-Европа аҳолиси, ялпайиб ўтиришдан, ишда пачаваси чиқишдан чарчашди. Улар юқори иш ҳақи, қисқа иш куни ва узоқ вақтлик таътилни исташади. Ва ишда ҳам улар камроқ ишлашни, дам олиш хоналарида кўпроқ дам олишни исташади. Россия, Хитой, Ҳиндистон, Бразилия, Малайзия, Аргентина ва бошқалар аҳолиси буни ҳали тушунмайди-уларнинг бинойидек квартиралари йўқ, кир ювиш машиналари ва телевизори йўқ, кўпларида овқат етишмайди-у ерда қанақанги иш куни қисқартирилиши борасида гап бўлиши мумкин? Эрталабдан кечгача тинмай тер тўкамиз. Ва тер тўкамиз. Ва улар мамлакати иқтисоди ўсмоқда ва Европадан ўн маротаба жадал ўсади. Ва Европа қатъий тарзда цивилизация орқасига сурилади. Ҳозир у ўша жойда, умуман айтганда унинг иқтисоди бутунлай ўсишдан тўхтаган. Испания ёки Португалияда интернет кириб келиш даражаси сизга маълумми? Россия қишлоқ мактаблари даражасида. Голландиядаги рақобат даражасичи? У ерда у йўқ-рақобат у ерда қонун даражасида бўғиб қўйилган-рақобат нима керак? У қониқишни бошдан кечиришга ҳалақит беради: бозорда сенинг дўкончанг бор ва у ерда худди шундай бошқа дўкон очишга рухсат бермайди. Барчаси хотиржам. Европа тезда иқтисодий четлашишга чиқади, кир ювиш машинасини харид қилмаганлар, ҳали яхши емаганлар, 50-100 йил давомида истаганча харид қилади ва истаганча ейди. Кейин кетидан-иш етади, ёмонидан энг ёмонини танлаш етар-бир машинани худди шундай бошқасига айлмаштириш етар. Буларнинг барчаси менинг ҳаётимга етмайди! Менинг машинам бор, у мени 10 йилдан бери ташийди ва яна шунча ташийди. Қўшним эса янги моделдан харид қилди! “</w:t>
      </w:r>
      <w:r>
        <w:rPr>
          <w:lang w:val="kk-KZ"/>
        </w:rPr>
        <w:t xml:space="preserve">Бу ажойиб эмасми-менда </w:t>
      </w:r>
      <w:r>
        <w:rPr>
          <w:lang w:val="uz-Cyrl-UZ"/>
        </w:rPr>
        <w:t xml:space="preserve">ҳам бўлса эди”-замонавий россиялик шундай ўйлайди. “Аҳмоқ”. Ўз ҳаётингни шу тунукага алиштиришга сарфлайсанми!” –деб ўйлайди у 20-30 йил ўтиб. Нима билан якун топади?  Мен аминманки, барчаси одамлар ишга сарфланувчи вақтни ҳозир бизга кулгили туюлган шу қадар минимумга, айтайлик хафтасига уч марта 2 соатдан минумумга олиб келиши билан якун топади. Ва таътил-4 ой.  Кўп одамлар эса бутунлай ишламай қўядилар-улар иш билан эришувчи ҳаёт сифати ошиши ўз ҲАЁТи вақтини йўқотишга арзимайди. Ва типратикон каби кунига 4 соатдан ишловчи бир ишчан </w:t>
      </w:r>
      <w:r>
        <w:rPr>
          <w:rFonts w:eastAsia="Batang;바탕"/>
          <w:lang w:val="uz-Cyrl-UZ" w:eastAsia="ko-KR"/>
        </w:rPr>
        <w:t xml:space="preserve">ўзининг ўнлаб ишчи қариндошларига ва ўйнашларига мақбул ҳаёт даражасини таъминлашга қодир. Мен барчага таклиф қиламан-бутунлай ишламасликка ҳаракат қилинг ёки минимум даражада ишлашга интилинг. Бу барча янги тунукалар эскилари ўрнига сенинг ҳаётингга арзимайди. ҲЕЧ КИМ сенинг олдингга ишлашни бас қилиш мақсадини қўймайди-улар бу мақсадга эришмаса бунинг нима ҳайратланарли жойи бор? Жамиятимизда янги тунукаларнинг юқори қимматдорлиги ҳукмронлик қилади-ва албатта бу руҳий камбағаллик туфайли. Сенинг руҳий ҳаётинг не қадар камбағал бўлса, янги тунука орқали шу қадар чуқур ақлий қоронғуликка бекинишни истайсан. Қарши тарафга айлантириш мумкин бўлган маҳдуд давра. </w:t>
      </w:r>
    </w:p>
    <w:p>
      <w:pPr>
        <w:pStyle w:val="Normal"/>
        <w:ind w:firstLine="540"/>
        <w:jc w:val="both"/>
        <w:rPr>
          <w:lang w:val="uz-Cyrl-UZ"/>
        </w:rPr>
      </w:pPr>
      <w:r>
        <w:rPr>
          <w:lang w:val="uz-Cyrl-UZ"/>
        </w:rPr>
        <w:t xml:space="preserve">Етарли даражада яқин келажакда одамлар ишламай қўйишади ва ҳаётдан максимум лаззат олишга интилади. Ва сен унда бўлмайсан. Улар яшайди, лаззатланади, янги кўплаб таассуротлар олади, қизиқарли бирон нима ўқийди, тадқиқ қилади, ёзади, ўрганади, сикишади, ўз маънавиятини оширади, ҳаётдан шодланади. Сен эса йўқсан. Сен бўлмайсан, чунки сен бориб турган аҳмоқсан, ҳеч қандай СҲсиз яшаш мумкин эмас деб қарор қилдинг, одамлар доимо шундай азоб чекади, бошқача бўлиши мумкин эмас ва бўлмайди деб қарор қилдинг. Концепциясиз яшаб бўлмайди. Қувончли истак-бу бахтиёрлик ва яна мумкин эмас. Эртами кечми яна. Сен-аҳмоқ, чунки сен унда бўлмайсан. Сен ҳатто уриниб ҳам кўрмайсан. Сен ҳатто анча самимий бўлишга, концепцияларни бартараф қилишга ва СҲ йўқотишга уринмайсан, қи ни излаш ва рўёбга чиқаришга ҳаракат қилмайсан. Сен бажарилган бурч ҳисси билан, аҳамиятли кўриниш билан ва барча тирикликка болта билан ташланиб тириклайин бемаънилик ва СҲда нобуд бўласан. </w:t>
      </w:r>
    </w:p>
    <w:p>
      <w:pPr>
        <w:pStyle w:val="Normal"/>
        <w:ind w:firstLine="540"/>
        <w:jc w:val="both"/>
        <w:rPr>
          <w:lang w:val="uz-Cyrl-UZ"/>
        </w:rPr>
      </w:pPr>
      <w:r>
        <w:rPr>
          <w:lang w:val="uz-Cyrl-UZ"/>
        </w:rPr>
        <w:t xml:space="preserve">Лекин барчасини ўзгартириш мумкин – ва ҳозироқ қайтадан бошлаш мумкин. Ҳозироқ сен шалпангқулоқ итни эслашинг мумкин, у ялангликда юрибди, ва унга хушёқишни бошдан кечириш. Бу эса “РаИ туғилиши” бўлади. Ва бу ҲАР ҚАНДАЙ ҲОЛАТДА ҲЕЧ НАРСАГА БОҒЛИҚ БЎЛМАГАН ҲОЛДА РаИ МУҚАРРАРлиги сенинг танангга таъсир ўтказади-ва сен энди биласанки-бу қандай таъсир-қаришнинг секинлашуви, ёшариш бошлангунича, касаллик бас қилиниши, ҳайратли ёқимли ҳислар тўлиқлигигача. Бу РаИни янги кашфиётларга муқарар тарзда қадам қилиб қўйиш-қоғозда эмас, тўғридан тўғри “сенинг ўзингга”-бу сенинг ҳаётингнинг ўзи ўзгариши учун қадам бўлади. Бир қадам оз, албатта. Лекин сенинг ўзингга кўпроқ керак, чунки РаИни бошдан кечириш ЖУДА ЁҚИМЛИ , мақсад эса зўр беришни талаб қилади. Агарда сен натижада ўзгаришларнинг зарурий суръатини танлай олмасанг, қарийсан ва ўласан, унда “ўлим” ҳаммада бир хил эмас, ҳаёт ҳаммада бир хиллиги каби деб ҳисоблашга жуда жиддий асос бор.  (Бу эса яна катта масала-қариш ва заифлашишни тўхтатиш учун вақтни орқага суриш мақсадида қанча вақт талаб этилади. Бу эса сенинг самимийлигинг ва дадиллинг ва қатъийлигингга боғлик, шубҳасиз. Ва сен қандай ҳолатда бошлаганингга боғлиқ. Агарда сенда рак бўлса, уч ойдан сўнг сен ўлишинг керак-сенинг вақтинг етарлими?: Сенда далил йўқ – вақти келиб улар одамлар топилганда, ПППга бундай ҳолатда ўтганда пайдо бўлади, аммо бундай одам учун қариш ва касалликдан ўлишни тўхтатиш ва орқага қайтариш мақсадида вақт етарли). Ўлимнинг ўлимдан фарқи бор. Таслим бўлишни танлаган кўп аҳмоқ одамлар ҳисоблашига кўра Ўлим ҳеч кимни “аяб ўтирмайди”. Лекин, қаторида ўлим бўлган жиддий тадқиқотлар сенинг учун тадқиқотларинг “равшан туш кўриш” ва “танадан чиқишлар” каби шубҳасиз мавжуд ҳодисаларни ўрганишга олиб келганда мумкин бўлади. </w:t>
      </w:r>
    </w:p>
    <w:p>
      <w:pPr>
        <w:pStyle w:val="Normal"/>
        <w:ind w:firstLine="540"/>
        <w:jc w:val="both"/>
        <w:rPr>
          <w:lang w:val="uz-Cyrl-UZ"/>
        </w:rPr>
      </w:pPr>
      <w:r>
        <w:rPr>
          <w:lang w:val="uz-Cyrl-UZ"/>
        </w:rPr>
        <w:t xml:space="preserve">Ва сен шундай четда қоласанми? Мағрурона касалликдан ва қариликдан чирийсан, бу аҳмоқ ППП амалиётчиларга қасдма қасд? Мен эса йўқ. Мен уриниб кўришни танлайман, РаИдаги ҳаёт ва уларга эришишга зўр беришлар ва тадқиқот хиралик, носамимийлик, ва СҲларда чиришдан кўра ниҳоятда ажойиб ва қизиқарли. Бу ахир камида қизиқарли мақсад, шундай эмасми? РаИни бошдан кечиришнинг бундай даражасига қариш жараёнини секинлаштириш учун бўлсада эришиш керак. Натижага эришганда қандай руҳланишни бошдан кечирганингни тасаввур қиласанми?  Барчаси не қадар ўзгаради?  Айниқса, СО ва СҲда яшалган бир йил саккиз соатлик иш кунида, йўл ҳам қўшилиб ўз тақдиқотларидан чалғимасдан яшаган ҳатто бир хафтага, ҳатто муттасил РаИда яшалган бир хафтага баробар эмас. Бу таққослашда моддий база ҳам бор. Қачонки мен СҲ бошдан кечирганда ва оддийодам каби яшаганда, баъзан кундалик юритдим. Мен бундай ярим йил давомида мен томонимдан қилинган кашфиётлар миқдорини қайд қилдим (ўзинга, ўз турмуш тарзинг, янги ҳислар, янги қувончли истаклар ва бошқаларда қандайдир аҳамиятли равшанликлар) ва у ушбу таққослашни ўтказиш давомида икки кунда, зўр берганда бир хафтада қилган кашфиётларим миқдорига баробар бўлиб чиқди. Ва сен четда қоласанми? Ўз “мажбурият”ларингга қайтасанми (99% га ўйланган, хиралик, катастрофик чизмалар ва одатлар билан туғилган), бошқа одамларга нисбатан салбий муносабатдан ўз қўрқувинга қайтасанми ( 99% ҳолларда, сенинг ҳаётингга умуман таъсир қилмайди),сенинг олдингда турган янги машинага пул топиш/квартира/чанг ютгич/фарзандларга пул топиш вазифаларига қайтасанми (99% га зерикиш, хиралик, эсдан чиқариб ўлиш билан туғилганларга, зарурат билан эмас)? Яна итоаткорона бўласан, бегона каби, тажовуз, ўзинга ачиниш, зерикиш каби кузатасан, руҳсизлик сени еб битказади? Уларни оқлашга йўл қидирасан ва шундай заҳарли туманда яшашни давом эттирасанми? Оқлаш жуда осон. Сенинг атрофингда яшовчи барча одамлар ушбу оқлашлар керагидан ортиқча-улардан сўра ва сен кўп тушунтиришлар эшитасан, нима учун СҲсиз яшаш мумкин эмас, керак эмас, яхши эмас, мумкин эмас. Ва қара, -улар ёш бўла туриб, аллақачон қари, носамимий, сўлғин, ярим ўлик, тажовузкор, ҳаётдан ҳеч қандай лаззат олмайдиган одамлар бўлиб қолганини бу оқлашлар ўзгартиргани, ёки йўқлигига боқ. </w:t>
      </w:r>
    </w:p>
    <w:p>
      <w:pPr>
        <w:pStyle w:val="Normal"/>
        <w:ind w:firstLine="540"/>
        <w:jc w:val="both"/>
        <w:rPr>
          <w:lang w:val="uz-Cyrl-UZ"/>
        </w:rPr>
      </w:pPr>
      <w:r>
        <w:rPr>
          <w:lang w:val="uz-Cyrl-UZ"/>
        </w:rPr>
        <w:t xml:space="preserve">Сенда имконият бор хозир-бизнинг қоронғу ўрта асрда-келажак одами бўлиш. </w:t>
      </w:r>
    </w:p>
    <w:p>
      <w:pPr>
        <w:pStyle w:val="Normal"/>
        <w:ind w:firstLine="540"/>
        <w:jc w:val="both"/>
        <w:rPr/>
      </w:pPr>
      <w:r>
        <w:rPr/>
      </w:r>
    </w:p>
    <w:p>
      <w:pPr>
        <w:pStyle w:val="Normal"/>
        <w:ind w:firstLine="540"/>
        <w:jc w:val="both"/>
        <w:rPr>
          <w:lang w:val="uz-Cyrl-UZ"/>
        </w:rPr>
      </w:pPr>
      <w:r>
        <w:rPr>
          <w:lang w:val="uz-Cyrl-UZ"/>
        </w:rPr>
        <w:t xml:space="preserve">Энди қаришнинг секинлашуви натижасига қайтамиз. Албатта, ҳаммасидан кўра осон тарзда бизга РаИ томонидан йўл очилувчи вақт ва қандайдир “премир”ларнинг секинлашуви эмас, қандайдир физиологик  айланишларнинг оддий секинлашуви билан тушунтирилади. Лекин “қандайдир физиологик айланишларнинг оддий секинлашуви” ибораси бир марта ҳам физиология дарслигини очмаган киши учун ишончли туюлади.  Ҳар қандай-ҳатто энг бошланғич физиологик айланма АҚЛ БОВАР ҚИЛМАС даражада мураккаб. Тасаввур қилиб бўлмас даражада қийин-шу қадарки, биз ҳозирги вақтда улардан ҳеч бирини тушунмаймиз. Яқин кўриб чиқишда энг оддий жараён шу ҚАДАР қийин бўладики, уни тасвирлаб бўлмайди – шунчаки ҳар қандай жараённи бир хўжайрада ўрганувчи қандайдир бир диссертацияни оч. Организмда бундай жараёнлар ШУ ҚАДАРки уларни тасвирлаш учун астрономик рақамларга мурожаат қилишга тўғри келади. Уни каллага жойлаб бўлмайди. Лекин яна нимадир борки, нимадир ҳайратли, бу чексиз чалкаш жараёнлардан ҳам анча мураккаби борки-бу улар мослашуви! Мана сир, мана бу сир. БАРЧА даражаларда организмда жараёнлар мослашувчини кузатишда оғзи очилиб қолгунча ҳайратга тушмаган физиолог –физиолог эмас. Балким яна катта сир бордир?  Бор! У шундан иборатки, бу чекиз мураккаб мослашган реакцияларнинг барча астраномик рақамлари мувозанати бузилиши ҳолатида , у –бу мувозанат-одатдагидек қийинчиликсиз тикланади.  У ерда “мўжиўа” сўзи тўғри келмайди-у ерда сўз йўқ-очиқ оғзинг билан жим ўтир. Мана барчасига... “шунчаки” нимадир секинлашадими? Бундай вазиятда у “шунчаки” “хасталик” деб аталади. Организм бузила бошлайди, агарда бузилган мувозанат тикланмаса. Одам организми РаИ таъсири остида нафақат бузилади, балки аксинча-касалликлар кетади, қариш секинлашади, чидамлилик деярли ҳаёлий бўлади, тана ҳислари ўта ёқимли ва РаИ билан резонанслашади. Шундай қилиб, у ерда фақат бутунлай жараёнлар секинлашуви борасида гапириш мумкин, ва шундай тарзда вақт секинлашуви модели у ерда фавқулодда ўринли. </w:t>
      </w:r>
    </w:p>
    <w:p>
      <w:pPr>
        <w:pStyle w:val="Normal"/>
        <w:ind w:firstLine="540"/>
        <w:jc w:val="both"/>
        <w:rPr>
          <w:lang w:val="uz-Cyrl-UZ"/>
        </w:rPr>
      </w:pPr>
      <w:r>
        <w:rPr>
          <w:lang w:val="uz-Cyrl-UZ"/>
        </w:rPr>
        <w:t xml:space="preserve">Биламизки, агарда бир одам йилига 100 китобни ўқий олса, ерда ўтирган ҳолда ўқий олса, бошқа одам ёруғлик тезлигида биринчига нисбатан 10 марта кўпроқ яшай олиши мумкин, лекин бу афсус, узоқ яшаш сири эмас! Унинг ҳаёти тўлиқлиги ўзгармайди деб ҳисобланади-мисол учун барибир у 100 китоб ўқийди, модомики китобларни ўқишни таъминловчи жисмоний жараёнлар худди шу миқдорда секинлашади. </w:t>
      </w:r>
    </w:p>
    <w:p>
      <w:pPr>
        <w:pStyle w:val="Normal"/>
        <w:ind w:firstLine="540"/>
        <w:jc w:val="both"/>
        <w:rPr>
          <w:lang w:val="uz-Cyrl-UZ"/>
        </w:rPr>
      </w:pPr>
      <w:r>
        <w:rPr>
          <w:lang w:val="uz-Cyrl-UZ"/>
        </w:rPr>
        <w:t xml:space="preserve">Биламизки-ўзида “материя” ва “руҳият”ни мужассам қилувчи одам мавжудлиги фактидан биламизки, одамнинг руҳий ҳаёти шубҳасиз моддий. Ва шу ерда шуни тахмин қилиш мумкинки, материянинг бизга маълум бошқа шакллари каби, руҳий материя вақтнинг умумий релятивистик секинлашувига мубтало бўлади. Ва, шу тариқа, нисбатан ҳаракат қилувчи биринчи одам шу 100 китобни нафақат ўқийди, балки унинг мазмунини фикрлайди, улардан хулоса чиқаради ва қўлидан келганча нарсаларни мулоҳаза қилади.  Ҳатто РаИ у, эҳтимол анча теран бўлмаган ва анча сероб бўлмаганларини бошдан кечириши мумкин. Агар барчаси шундай бўлса деб фараз қилсак, унда биз шубҳасиз қарама қаршиликка дуч келамиз, чунки аслида РаИни бошдан кечирувчи одам ва ўз қаришини секинлаштирувчи одам шунчаки шу қадар (ҳатто вақтнинг бир хил даврида, ҳаётнинг узоқ давомийлигидан ташқари), яшайди, тузумда, икки тузумда ва теранроқ яшайди. Бундан чиқди., барчаси бундай юқорида кўрсатилгандек бўлмайди ва буни тушунтириш зарур. </w:t>
      </w:r>
    </w:p>
    <w:p>
      <w:pPr>
        <w:pStyle w:val="Normal"/>
        <w:ind w:firstLine="540"/>
        <w:jc w:val="both"/>
        <w:rPr>
          <w:lang w:val="uz-Cyrl-UZ"/>
        </w:rPr>
      </w:pPr>
      <w:r>
        <w:rPr>
          <w:lang w:val="uz-Cyrl-UZ"/>
        </w:rPr>
        <w:t xml:space="preserve">Бизга аллақачон маълумки, тушда ва англанган тушда, биз бедорликда ўтган жисмоний вақт давомида ҳатто улгура олмагандан кўра шу қадар теранроқ бошдан кечирамиз.  Севиб севилиш тушда шу қадар қизғин, ўткир ва кенг қамровли, фидойилик билан тўла бўладики, бундайини биз бедорликда буни яқинроқ ҳам бошдан кечира олмаймиз.  Шу ердан шундай осон хулоса қилиш мумкин, ўз “мурда билан оғирлашган”ини заифлаштирувчи “Қалб” анча қизғин ва теран яшаши мумкин. Жисмоний тана не қадар “мурда” бўлмай қўйса, шу қадар қизғинлик ва турли туманлик ва руҳий дунё шу қадар теран. Бизга маълумки, РаИ таъсири остидаги тана қаришни нафақат секинлаштиради, балки транформацияни бошдан кечиради, бундан сўнг анча сезгир бўлади, “равшан ҳис” пайдо бўлади. Шу туфайли, юқорида тасвирланган қарама қарши фикрлар олиб ташланади-бир тарафдан РаИни бошдан кечирувчи одам руҳий материянинг псевдорелятивист секинлашувини бошдан кечиради, бу аста секин тарқалади ва унинг физиологиясига руҳий ва жисмонийни боғловчи алоқа орақли тарқалади, лекин унинг жисмоний ҳаракатларига тарқалмайди. Бошқа тарафдан, танадаги ўша ўзгаришлар, қайсики бунга ҳамроҳ бўлувчи ўзгаришлар анча равшан ифодаланган тезлашиш ва руҳий жараёнларнинг теранлашувчига ёрдам беради, улар нафақат озод бўлиши, анча эркин оқиши орқали эмас, балки равшан ҳислар ва РаИнинг доимий резонанси каби янги омил орқали ёрдам беради. </w:t>
      </w:r>
    </w:p>
    <w:p>
      <w:pPr>
        <w:pStyle w:val="Normal"/>
        <w:ind w:firstLine="540"/>
        <w:jc w:val="both"/>
        <w:rPr>
          <w:lang w:val="uz-Cyrl-UZ"/>
        </w:rPr>
      </w:pPr>
      <w:r>
        <w:rPr>
          <w:lang w:val="uz-Cyrl-UZ"/>
        </w:rPr>
      </w:r>
    </w:p>
    <w:p>
      <w:pPr>
        <w:pStyle w:val="Normal"/>
        <w:ind w:firstLine="540"/>
        <w:jc w:val="both"/>
        <w:rPr/>
      </w:pPr>
      <w:r>
        <w:rPr/>
        <w:t xml:space="preserve">07-02-04) </w:t>
      </w:r>
      <w:r>
        <w:rPr>
          <w:lang w:val="uz-Cyrl-UZ"/>
        </w:rPr>
        <w:t>Ва барибир-“псевдорелятивист” деган нарса нима?  “Псевдорелятивизм” тушунчасини киритиб, биз икки стул ўртасида ўтиришга интиламиз-гўё қисман биз релятивист дунёсида, қисман йўқ. У қандайдир материяга таъсир этади, қайсидир бирларига йўқ. Бундай кетмайди. Анча оддий, анча бинойидик моделни топиш имкони йўқми? Мумкин, у гарчи ўқувчига анча аҳмоқона туюлсада, барибир:)</w:t>
      </w:r>
    </w:p>
    <w:p>
      <w:pPr>
        <w:pStyle w:val="Normal"/>
        <w:ind w:firstLine="540"/>
        <w:jc w:val="both"/>
        <w:rPr>
          <w:lang w:val="uz-Cyrl-UZ"/>
        </w:rPr>
      </w:pPr>
      <w:r>
        <w:rPr>
          <w:lang w:val="uz-Cyrl-UZ"/>
        </w:rPr>
        <w:t xml:space="preserve">Бошланиш учун бизга яна нисбийлик назариясига саёҳат қилишга тўғри келади, лекин аввало янада содда ва тушунарли даражага тушамиз. Сенинг чап тарафингда югураётган одамларни тасаввур қиламиз, ўнгда саҳро бўйича маълум 10 км соатига тезликда кетаётганларни тасаввур қиламиз-улар иссиқда тезроқ югура олмайди, секинроқ бўлса спорт жазаваси имкон бермайди. Югурувчилар йўлида юз метрлик жойланган, унда спорт шифокори уларни ёндан қараб улар тезлининг назоратли ўлчайсан. Бундан ташқари, ҳар бир югурувчи ўзида кўрсатгич асбоби бор, бу муттасил улар тезлигини ўлчайди. Биринчи бир неча югурувчилар юз метрни 36 дақиқада босиб ўтди-ҳисоб мўлжалга тўлиқ мос ҳолда. Охиргиси эса 50 дақиқада. Бу ҳақда адолатли хулоса чиқариб, йигит чанқаб қолди ва уни иссиқлик зарбаси кутади, сен уни узоқ масофадан оласан, лекин у ғазабланиб сенга ўз ўлчов асбоби тезлигини чўзади, унда тезликни у камайтирмагани англанади! Тушунтириш жуда осон топилади-агар биринчи югурувчилар ўз масофасини қатъий тарзда чапдан ўнгга босиб ўтсалар, унда охиргиси кўтарилган чанг сабабли йўналишни кўрмасдан хато билан бурчак томон югурди, натижада унинг траекторияси узоқ бўлиб қолди-гипотенуза катетдан узун бўлгани каби. Югурувчи нормал тезликда югурди, лекин модомики унинг тезлиги икки йўналиш бўйича тарқалди, қатъий чапдан ўнгга йўналишни у бошқаларига қараганда секинроқ ўтди. </w:t>
      </w:r>
    </w:p>
    <w:p>
      <w:pPr>
        <w:pStyle w:val="Normal"/>
        <w:ind w:firstLine="540"/>
        <w:jc w:val="both"/>
        <w:rPr>
          <w:lang w:val="uz-Cyrl-UZ"/>
        </w:rPr>
      </w:pPr>
      <w:r>
        <w:rPr>
          <w:lang w:val="uz-Cyrl-UZ"/>
        </w:rPr>
        <w:t xml:space="preserve">Модомики, тахминан шундай моделга мисол сифатида қўллаб, Эйнштейн нисбийлик назарияси гара биз вақт уч фазовий каби ўлчовлардан бирини ўзида мужассам қилса, жуда  жуда чиройли ва тушунарли бўлишини топди. Умуман, бу ғояда ҳеч қандай бегона нарса йўқ, чунки биринчидан, ҳар қандай ҳодиси тўртта координатани талаб қилади-уни бўшлиқда аниқлаш учун учта, ва битта-уни вақт бўйича аниқлаш учун. Ҳодиса фақат у тўртта параметр билан аниқланганда аниқланади-бўшлиқ ва вақтдаги нуқта. Иккинчидан, шуни тўла тўкис айтиш мумкинки, биз нима қилмайлик вақт кетишини ўлчовчи асбоб бор ва соат муттасил уриб турибди. </w:t>
      </w:r>
    </w:p>
    <w:p>
      <w:pPr>
        <w:pStyle w:val="Normal"/>
        <w:ind w:firstLine="540"/>
        <w:jc w:val="both"/>
        <w:rPr>
          <w:lang w:val="uz-Cyrl-UZ"/>
        </w:rPr>
      </w:pPr>
      <w:r>
        <w:rPr>
          <w:lang w:val="uz-Cyrl-UZ"/>
        </w:rPr>
        <w:t xml:space="preserve">Вақтнинг умуман мавҳум белгиланиши-агар мумкин бўлса, ўта мураккаб жараён. уни аниқлашга интилганда, “вақт”сўзини қўллашдан шунчаки қочиш билан чигаллашасан, лекин уни ноаниқ киритасан, ўзингни чалкаштирган ҳолда. Шунинг учун мен бундай ғайритабиий қарор тарафдориман: вақт гўё “соатлар билан ўлчангандай” белгиланади. Албатта, энди биз аниқлашимиз керак-“соат” нима, “вақт” сўзини ниқобланган ҳолда қўлламаслик учун вақт нима. Лекин буни қилиш қийин эмас. Соатни мунтазам ҳаракатларни бажарувчи ускуна сифатида белгилаш мумкин. Лекин “муттасил” атамаси билан вақтни киритмаяпмизми? Йўқ, мунтазамликни биз оддий ўлчагич билан ўлчай олмаймиз, яъни мунтазамлик тушунчасини биз вақтнинг наониқ тушунчасини эмас, балки фақат масофа ўлчови билан киритишимиз мумкин. Айтайлик, айланувчи ғилдирак бир жойда шишганликка эга, ва айланиш вақтида у унда сузиб юрувчи ўлчагич устида бир хил бу шишганликга тегишли бўлади. Ўлчагичага теккан жойда доғ қолади. Доғлар орасидаги масофани ўлчаб ва улар бир хиллигига амин бўлиб, биз ғилдиракнинг айланиши муттасиллиги, бир хиллиги хулосасига келамиз. Албатта, бунда биз шу нарсага амин бўлишимиз лозимки, линейка ҳақиқатан бир хил ҳаракат қилади,лекин бунинг учун бизга соат керак бўлмайди, фақат бир хил ҳаракат бу тезлашмасдан ҳаракат эканлигини билиш зарур бўлади. Линейкага учида тошқалами бор кўрсатгичли сезгир пружинани жойлаймиз. Экспериментдан сўнг кўрамиз-агар тошқалам линейкада ҳеч нарсани чизмаган бўлса, демак тезлашиш бўлмаган ва ҳаракат бир хил ва тўғри томонга бўлган. Шу туфайли, мунтазам ишловчи механизм кбаи вақтни белгилаш, вақтнинг ноаниқ киритилишига олиб келмайди, яна ўз хусусиятига кўра тавтология бўлмайди ва шу тариқа тўлиқ исботланган ва ҳатта жуда теран. Ва ўшанда “вақтга ҳеч нарса таъсир қилмайди” иборасини “соат юришига ҳеч нарса таъсир қилмайди” иборасига алмаштириш бизга вақтни тушуниш ва унинг хусусиятларини ўрганиш учун ажойиб ва равшан имкон беради. </w:t>
      </w:r>
    </w:p>
    <w:p>
      <w:pPr>
        <w:pStyle w:val="Normal"/>
        <w:ind w:firstLine="540"/>
        <w:jc w:val="both"/>
        <w:rPr>
          <w:lang w:val="uz-Cyrl-UZ"/>
        </w:rPr>
      </w:pPr>
      <w:r>
        <w:rPr>
          <w:lang w:val="uz-Cyrl-UZ"/>
        </w:rPr>
        <w:t xml:space="preserve">Шундай қилиб, умуман олганда, биз барча вақт бўшлиқ бўйлаб ҳаракат қиламиз ва вақти вақти билан ёки содда қилиб айтганда, “вақт бўшлиғи”да. Эйнштейннинг доноларча фарази шундан иборат эдики, вақт тезлик бўлинишида югурувчи мисолида тезлик бўлинишида рўй беришидаги каби иштирок этишини тахмин қилди. Шу тариқа, вақтинчалик ўлчаш тезлик бўлинишида иштирок этади. келгуси ҳисоблар шуни кўрсатадики, бу қарама қарши фикр, ёки тасаввур қилиб бўлсада, объектларнинг кўчиши катта қисми бўшлиқда эмас, айнан вақтда рўй беради. Бизга маълумки, тана бизнинг ёнимиздан ҳаракат қилса, унда унинг тизимидаги вақт координати бизникидан секинроқ кетади. Бошқача ифодалаб шуни айтиш мумкинки, тана бўшлиқда не қадар тез ҳаракатланса, вақтда у шу қадар тез ҳаракатланади, ахир “вақтда секин ҳаракат қилиш” шуни билдирадики, вақт у ерда секин кетади, қариш секинлашади, соат секинроқ юради. Ва кейинчалик Эйнштейн шуни тахмин қилдики, унга кўра умуман барча объектлар оламда доимо вақт ва маконда битта ягона тезликда ҳаракатланади-ёруғлик тезлигида. Бўшлиқда улар ёруғлик тезлигидан камроқ ҳар қандай тезликда ҳаракатланиши мумкин, вақт ва маконда эса –фақат ҳар тўрт йўналиш бўйича битта умумий тезлик билан ҳаракатланади-ёруғлик тезлиги билан.  Шундай қилиб, -тананинг умумий ҳаракати қисми бўшлиқда рўй беради, қисми эса вақтда, лекин умумий тезлик доимо битта ва худди бизнинг югурувчиларимизда ҳам. Югурувчи не қадар бизга оғса, шу қадар секин у ўнг ва чапга оғади. Зарра бўшлиқда не қадар кўп тезликка эга бўлса, у шу қадар кам вақтга эга бўлади, шунингдек ҳаракатланувчи вақти секинлашади. Қачонки барча ҳаракат тўлиқ бўшлиққа ўтса, унда бўшлиқа максимал тезликка эришилади-ёруғликнинг ўша тезлигига ва бунга мос тарзда вақт бўйича бундай танани ҳаракатлантириб бўлмайди. Шу туфайли, бўшлиқда доимо ёруғлик тезлигида ҳаракатланувчи фотонлар умуман эскирмайди, ҳеч қачон,  – бизнинг Олам барпо бўлганда яратилган фотонлар худди ўшандай қолди ва ўзгармади, умуман ўзгармади, чунки “ўзгариш” “қариш” сўзи синоними, “вақт бўйича қўзғалиш” синоними. Туғулувчи фотон ҳеч қачон бошқа ўзгармайди, ҳали мавжуд экан ўзгармайди. Мавжудликни тўхатиши мумкин, (мисол учун,уни электрон билан алмаштириш билан), ўзгартириб эса бўлмайди. </w:t>
      </w:r>
    </w:p>
    <w:p>
      <w:pPr>
        <w:pStyle w:val="Normal"/>
        <w:ind w:firstLine="540"/>
        <w:jc w:val="both"/>
        <w:rPr>
          <w:lang w:val="uz-Cyrl-UZ"/>
        </w:rPr>
      </w:pPr>
      <w:r>
        <w:rPr>
          <w:lang w:val="uz-Cyrl-UZ"/>
        </w:rPr>
        <w:t xml:space="preserve">Бу ердан маълумки, бизнинг оламда барча нарса ёруғлик тезлигига нисбатан жуда секин ҳаракатланса, демак ҳаракатларимизнинг асосий улуши айнан вақтга тўғри келади. </w:t>
      </w:r>
    </w:p>
    <w:p>
      <w:pPr>
        <w:pStyle w:val="Normal"/>
        <w:ind w:firstLine="540"/>
        <w:jc w:val="both"/>
        <w:rPr>
          <w:lang w:val="uz-Cyrl-UZ"/>
        </w:rPr>
      </w:pPr>
      <w:r>
        <w:rPr>
          <w:lang w:val="uz-Cyrl-UZ"/>
        </w:rPr>
        <w:t xml:space="preserve">Энди эслаймиз, РаИни бошдан кечириш вақтни секинлаштиради, яъни бизнинг бўшлиққа жойлашишимиз тезлиги ёшда бўлиши керак эдими? Бўлиши керак эди, жуда кучли! Ахир, вақт секинлашувчи натижаси намоён бўлиши учун, тана ўта улкан деярли ёруғлик тезлигига жойлаша бошлаши керак. Лекин бу рўй бермайди, мен олдингидек дарахт тагида ўтираман ва космик тезилиги билан ҳеч қаерга ғойиб бўлмайман. Демак, бу тезлик қандайдир бешинчи ўлчовда ўсиши керак-бешинчи ўлчов, бунда тезликни сақлаш қонунини аниқлаш мумкин: бешинчи ўлчовдаги объект тезлиги ёруғлик тезлиги билан баробар ва бу бешинчи ўлчов тезликни тақсимлашда тенг ҳуқуқли иштирок этади. бу ўлчов нима? Мен уни “эволюция ўлчови” деб атайман. РаИ не қадар қизғин бўлса, у танага шу қадар таъсир қилади, бунда у физиология жараёнларда вақт кетишини секинлаштиради, эволюция координаталарида ташкил қилувчи тезлик шу қадар кўп бўлади. Бизга маълумки, эволюция-ниҳоятда секин жараён, лекин РаИ ҳозирлигида у жуда тез кета бошлайди. Одам кўриниши деярли ўзгаришсиз минг, ўнла минг йилларни яшаб ўтади, бу вақт РаИ таъсирида унинг танаси ҳайратли тарзда тез, нафақат танаси бошқа жойлари ҳам тез ўзгара бошлайди. Янги ҳислар пайдо бўлади, янги имконяитлар, жумладан улари тасвирлашни Кастенадада учратамиз. </w:t>
      </w:r>
    </w:p>
    <w:p>
      <w:pPr>
        <w:pStyle w:val="Normal"/>
        <w:ind w:firstLine="540"/>
        <w:jc w:val="both"/>
        <w:rPr>
          <w:lang w:val="uz-Cyrl-UZ"/>
        </w:rPr>
      </w:pPr>
      <w:r>
        <w:rPr>
          <w:lang w:val="uz-Cyrl-UZ"/>
        </w:rPr>
        <w:t>Эволюция, шу тарқа, барча мавжудликларга ҳам бўшлиқдаги ҳолат ва вақтда мавжуд бўлиш каби тегишли. Доимо ва ҳаммасини ривожлантиради, аммо ҳар ҳил тезликда. Ҳар бир объект бўшлиқда ҳаракатланади, вақт ва эволюция ҳам. (барча ҳаракатлари бўшлиқ ҳаракатларига ўтган юқорида эслатилган фотонлардан ташқари).</w:t>
      </w:r>
    </w:p>
    <w:p>
      <w:pPr>
        <w:pStyle w:val="Normal"/>
        <w:ind w:firstLine="540"/>
        <w:jc w:val="both"/>
        <w:rPr>
          <w:lang w:val="uz-Cyrl-UZ"/>
        </w:rPr>
      </w:pPr>
      <w:r>
        <w:rPr>
          <w:lang w:val="uz-Cyrl-UZ"/>
        </w:rPr>
        <w:t xml:space="preserve">Бундай фараз –чиройли. У оддий ва тушанарли тарзда кўплаб сирли ҳодисаларни тасвирлайд, бу ўз ичига қариликни РаИда тўхтатиш ва РаИни бошдан кечирувчи одам “донороқ” бўлишини ўз ичига олади (шунингдек, равшанлик, равшан фарқ ва бошқа кўплаб нарсаларга эга бўла бошлайди), ва барча тирикликлар ва кўплаб бошқа нарсалар эволюцияси мавжудлигини мужассам этади. Бу фараздан ўз навбатида анча қизиқ бошқа фаразларни чиқариш мумкин. </w:t>
      </w:r>
    </w:p>
    <w:p>
      <w:pPr>
        <w:pStyle w:val="Normal"/>
        <w:ind w:firstLine="540"/>
        <w:jc w:val="both"/>
        <w:rPr>
          <w:lang w:val="uz-Cyrl-UZ"/>
        </w:rPr>
      </w:pPr>
      <w:r>
        <w:rPr>
          <w:lang w:val="uz-Cyrl-UZ"/>
        </w:rPr>
        <w:t xml:space="preserve">Шу ердан, мисол учун шу нарса равшанки, эволюция жараёнини вақтга боғлиқ ҳолда қўйиш мутлақо хато-бу мутлақо турли ҳодиса, шу қадар фарқлики, бўшлиқ ва вақт каби. . Вақтни истаганча босиб ўтиш мумкин, эволюцияни эса балким йўқ-биз бутунлай ва бир оз кузатамиз, қарияларни кўриб, узоқ вақт умр кўрган қарияларни кўриб кузатамиз, лекин РаИ йўқ бўлганда ўз эволюциясида бир қадам ҳам ташлай олмаган қарияларни кузатамиз. </w:t>
      </w:r>
    </w:p>
    <w:p>
      <w:pPr>
        <w:pStyle w:val="Normal"/>
        <w:ind w:firstLine="540"/>
        <w:jc w:val="both"/>
        <w:rPr>
          <w:lang w:val="uz-Cyrl-UZ"/>
        </w:rPr>
      </w:pPr>
      <w:r>
        <w:rPr>
          <w:lang w:val="uz-Cyrl-UZ"/>
        </w:rPr>
        <w:t>Бу ерда қуйидаги қариш секинлашиши натижасига қайтувчи қадамни ташлаш мумкин. Эволюцияда бизга йўқолаётганлар жуда кам-деярли ҳеч нарса эканлиги маълум бўлади. Биз диназаврларнинг тошга айланган суякларини ковлаб топишимиз мумкин, лекин жуда кам илгари юрамиз. Модомики, энди биз вақт ва эволюция шу қадар турли “мезонлар”ки, вақт ва макон каби деган фикрдан келиб чиқамиз, яна биз қариш умуман вақт билан боғлиқ эмас даган тахмин қилишимиз мумкин. Қариш –эволюцияга нол ва деярли нол силжиш самарасидир. Агарда эволюция ўлчовида ҳаракат амалга ошса, унда қариш тўлиқ бас қилишгача секинлашади. Бу ерда биз ёшариш пародаксидан қочишимиз лозим. Одамнинг РаИни бошдан кечирувчи танаси қаришни, ёшаришни шунчаки бас қилмайди. Вақтга қараб орқага ҳаракатни биз билмаймиз, гаар тахмин қилсак, қарилик-вақтга боғлиқ жараён деб тахмин қилсак, қийинчилик пайдо бўлади-вақт бўйича ҳарактни орқага қайтариш зарурати. Энди бундай зарурат йўқ, модомики, биз қарилик вақтдан ташқари жараён деб аниқладик, қолганлари каби вақтга боғлиқ эмас деб аниқлик киритдик (айтиб ўтилган фотондан ташқари).</w:t>
      </w:r>
    </w:p>
    <w:p>
      <w:pPr>
        <w:pStyle w:val="Normal"/>
        <w:ind w:firstLine="540"/>
        <w:jc w:val="both"/>
        <w:rPr>
          <w:lang w:val="uz-Cyrl-UZ"/>
        </w:rPr>
      </w:pPr>
      <w:r>
        <w:rPr>
          <w:lang w:val="uz-Cyrl-UZ"/>
        </w:rPr>
        <w:t xml:space="preserve">Одамнинг эволюцияни ўлчашдаги силжиши унинг танасига ёшартирувчи таъсир беради. Ва шунга диққат қилишни истайман-бу айнан “ёшартирувчи таъсир”, ҳақиқий ёшариш эмас ва умуман “ёшариш” сўзи бу ерда ўринсиз. Ҳақиқий ёшариш ёш одам ёшида бўлиши керак эди-сўлиган, заиф, дардчил, тез қарувчи. Шундай хаёлот брки, одамлар ёшлигида чиройли ёқими танага эга бўлади. Менинг кузатишларимга кўра, одамлар танси дарҳол 12-14 ёшдан сўнг шу қадар қизғин қарий бошлайдики, 17-18 ёшга келиб гўзаллик ва нозиклик ҳиссини уйғотувчи танали одам қолмайди-ҳам кўринишда, ҳам тегинишда. Шундай қили, РаИ таъсири остида танани ўлчаш учун махсус атама топиш мақсадга мувофиқ.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 </w:t>
      </w:r>
      <w:r>
        <w:rPr>
          <w:lang w:val="uz-Cyrl-UZ"/>
        </w:rPr>
        <w:t xml:space="preserve">Эслатиб ўтаман, -ушбу бобда тасвирлайдиган нарсани эслатаман-фаразий тарзда, мулоҳазалар, етарличи заиф мустаҳкамланган ҳақиқий базадан чиққан, ва тасдиқ, тўғрилаш ёки РаИни ишлаб чиқариш амалиётини рад қилиш, “ҳис қилиш” ва бошқа кузатувлар билан тасдиқланишни талаб этади. Мен махсус бу ерда қарама қаршиликларни баён қилмайман ва якунланган назарияни ҳам, модомики, бириничдан, мен ҳали тасвирланмаган далилларга ва замонавий шарпалар ўз тажрибасида тасдиқлашга улгурмаган кузатишларга суянишимга тўғри келади, иккинчидан мен назариётчи фирки бўлса ҳам кўрсатишни истайман, анча қизиқарли унинг эгриликлари, берк томонлари, қарорлари ва очилишлари билан кўрсатишни истайман. </w:t>
      </w:r>
    </w:p>
    <w:p>
      <w:pPr>
        <w:pStyle w:val="Normal"/>
        <w:ind w:firstLine="540"/>
        <w:jc w:val="both"/>
        <w:rPr>
          <w:lang w:val="uz-Cyrl-UZ"/>
        </w:rPr>
      </w:pPr>
      <w:r>
        <w:rPr>
          <w:lang w:val="uz-Cyrl-UZ"/>
        </w:rPr>
      </w:r>
    </w:p>
    <w:p>
      <w:pPr>
        <w:pStyle w:val="Normal"/>
        <w:ind w:firstLine="540"/>
        <w:jc w:val="both"/>
        <w:rPr/>
      </w:pPr>
      <w:r>
        <w:rPr>
          <w:lang w:val="uz-Cyrl-UZ"/>
        </w:rPr>
        <w:t xml:space="preserve">07-02-05) “Пре эволюция” –қониқиш ва мамнуниятга йўналган ва кўп мартали ҳаракатлардан сўнг ҳар қандай мавжудликка барқарор ўзгаришлар ва бу мавжудлик шу қадар ўзгарувчанки, у исталган ҳолатни кўпроқ бошдан кечира бошлайди. Ўша мавжудлик нимани бошдан кечиришини муҳакама қила олмаганимизда, энг яхши озиқланиш, катта ҳаётий ҳудуд, анча самарали ҳимоя, катта давомий ҳаётга эга имкониятларга эришувчи унинг шундай трансформацияси эволюци мавжудлиги мезони ҳисобланади. </w:t>
      </w:r>
    </w:p>
    <w:p>
      <w:pPr>
        <w:pStyle w:val="Normal"/>
        <w:ind w:firstLine="540"/>
        <w:jc w:val="both"/>
        <w:rPr>
          <w:lang w:val="uz-Cyrl-UZ"/>
        </w:rPr>
      </w:pPr>
      <w:r>
        <w:rPr>
          <w:lang w:val="uz-Cyrl-UZ"/>
        </w:rPr>
        <w:t>«Эволюция» = пре-эволюция + янги, авваллари номаълум жозибадор ҳолатлар намоён бўлиши.</w:t>
      </w:r>
    </w:p>
    <w:p>
      <w:pPr>
        <w:pStyle w:val="Normal"/>
        <w:ind w:firstLine="540"/>
        <w:jc w:val="both"/>
        <w:rPr>
          <w:lang w:val="uz-Cyrl-UZ"/>
        </w:rPr>
      </w:pPr>
      <w:r>
        <w:rPr>
          <w:lang w:val="uz-Cyrl-UZ"/>
        </w:rPr>
        <w:t xml:space="preserve"> </w:t>
      </w:r>
      <w:r>
        <w:rPr>
          <w:lang w:val="uz-Cyrl-UZ"/>
        </w:rPr>
        <w:t>«Супер-эволюция» = эволюция + янги “бўронлар” пайдо бўлиши, шунингдек янги исталган ҳолатларга эришиш бўйича янги қатъий ва равшан қи лар пайдо бўлиши.</w:t>
      </w:r>
    </w:p>
    <w:p>
      <w:pPr>
        <w:pStyle w:val="Normal"/>
        <w:ind w:firstLine="540"/>
        <w:jc w:val="both"/>
        <w:rPr>
          <w:lang w:val="uz-Cyrl-UZ"/>
        </w:rPr>
      </w:pPr>
      <w:r>
        <w:rPr>
          <w:lang w:val="uz-Cyrl-UZ"/>
        </w:rPr>
        <w:t xml:space="preserve">Қувончли истаклар ишлаб чиқилиши, яъни уларни излаш, фарқлаш, аниқ ифода қилиш +қи рўёбга чиқиши “қир” шу тариқа эволюцион жараёнларнинг ажралмас қисми ҳисобланади. </w:t>
      </w:r>
    </w:p>
    <w:p>
      <w:pPr>
        <w:pStyle w:val="Normal"/>
        <w:ind w:firstLine="540"/>
        <w:jc w:val="both"/>
        <w:rPr>
          <w:lang w:val="uz-Cyrl-UZ"/>
        </w:rPr>
      </w:pPr>
      <w:r>
        <w:rPr>
          <w:lang w:val="uz-Cyrl-UZ"/>
        </w:rPr>
        <w:t xml:space="preserve">Вақт қаришга таъсир қилмайди. Қариш –бу эволюцион жараённинг тўхтатилиши ёки секинлашувининг ҳаддан ташқари оқибатидир. Бу шу билан исботланадики, Раининг массали тажрибаси, РОга эришиш тана қаришини секинлаштиради ва ҳатто тўхтатади,  тана ўз хусусиятларини ўзгартириб жисмоний трансформациядан ўтади, унинг хусусиятлари жиддий тарзда анча баркамол бўлади (ташқи кўриниш гўзаллиги, теккандаги ёқимлилик, ҳисларни ошувчи теранлиги, жисмоний кечинмалар, чидамлилик ва бошқалар). </w:t>
      </w:r>
    </w:p>
    <w:p>
      <w:pPr>
        <w:pStyle w:val="Normal"/>
        <w:ind w:firstLine="540"/>
        <w:jc w:val="both"/>
        <w:rPr/>
      </w:pPr>
      <w:r>
        <w:rPr>
          <w:lang w:val="uz-Cyrl-UZ"/>
        </w:rPr>
        <w:t>“</w:t>
      </w:r>
      <w:r>
        <w:rPr>
          <w:lang w:val="uz-Cyrl-UZ"/>
        </w:rPr>
        <w:t>Янги вақт эволюцияси” –муттасил ёки деярли муттасил равшан муҳит ва РаИ чайқалишига эришиш билан боғлиқ ўзгаришлар. Оқил одам равшан одамга айланади. (ёки ўз танловига кўра рақобатга бардош бера олмай жойини беради).</w:t>
      </w:r>
    </w:p>
    <w:p>
      <w:pPr>
        <w:pStyle w:val="Normal"/>
        <w:ind w:firstLine="540"/>
        <w:jc w:val="both"/>
        <w:rPr>
          <w:lang w:val="uz-Cyrl-UZ"/>
        </w:rPr>
      </w:pPr>
      <w:r>
        <w:rPr>
          <w:lang w:val="uz-Cyrl-UZ"/>
        </w:rPr>
        <w:t>Онгли одам (ОО) бир қатор сабабларга кўра келгуси равшан Одамга (РО) рақобатда ютқазади:</w:t>
      </w:r>
    </w:p>
    <w:p>
      <w:pPr>
        <w:pStyle w:val="Normal"/>
        <w:ind w:firstLine="540"/>
        <w:jc w:val="both"/>
        <w:rPr/>
      </w:pPr>
      <w:r>
        <w:rPr/>
        <w:t xml:space="preserve">*) </w:t>
      </w:r>
      <w:r>
        <w:rPr>
          <w:lang w:val="uz-Cyrl-UZ"/>
        </w:rPr>
        <w:t>РО ҳаётий давомийлиги камида ООдан икки марта кўп</w:t>
      </w:r>
      <w:r>
        <w:rPr/>
        <w:t>.</w:t>
      </w:r>
    </w:p>
    <w:p>
      <w:pPr>
        <w:pStyle w:val="Normal"/>
        <w:ind w:firstLine="540"/>
        <w:jc w:val="both"/>
        <w:rPr/>
      </w:pPr>
      <w:r>
        <w:rPr/>
        <w:t xml:space="preserve">*) </w:t>
      </w:r>
      <w:r>
        <w:rPr>
          <w:lang w:val="uz-Cyrl-UZ"/>
        </w:rPr>
        <w:t xml:space="preserve">ОО ҳаётининг кўп қисмини тушкунлик, касаллик, турли бузилган ҳолатларга, СҲдан пайдо бўлувчи нарсаларга беҳуда кечиради, бу вақт РО эса тўлиқ, серғайрат ҳолда унга лаззат бағишлайди. </w:t>
      </w:r>
    </w:p>
    <w:p>
      <w:pPr>
        <w:pStyle w:val="Normal"/>
        <w:ind w:firstLine="540"/>
        <w:jc w:val="both"/>
        <w:rPr/>
      </w:pPr>
      <w:r>
        <w:rPr/>
        <w:t xml:space="preserve">*) </w:t>
      </w:r>
      <w:r>
        <w:rPr>
          <w:lang w:val="uz-Cyrl-UZ"/>
        </w:rPr>
        <w:t>РО ҳаёти жиддий равшда катта давомийлиги ва тўлақонлилиги унга улкан ҳаётий тажриба йиғишига имкон яратади (ООда тажриба умуман йиғилмайди, чунки тажриба-бу ҳодисаларинг қандайдир бир миқдори эмас, уларнинг аниқ таҳлили ҳам, ўзгариш, кўникиш усули ҳам)</w:t>
      </w:r>
      <w:r>
        <w:rPr/>
        <w:t xml:space="preserve">, </w:t>
      </w:r>
      <w:r>
        <w:rPr>
          <w:lang w:val="uz-Cyrl-UZ"/>
        </w:rPr>
        <w:t>шунингедк иқтисодий жиҳатдан мустаҳкамланади. ОО ушлаб бўлмас тарзда қарий бошлайди ва у ўз иқтисодий кучини қатъий йиға бошлай олганда бузилади  –  40-45 ёшларда.</w:t>
      </w:r>
    </w:p>
    <w:p>
      <w:pPr>
        <w:pStyle w:val="Normal"/>
        <w:ind w:firstLine="540"/>
        <w:jc w:val="both"/>
        <w:rPr>
          <w:lang w:val="uz-Cyrl-UZ"/>
        </w:rPr>
      </w:pPr>
      <w:r>
        <w:rPr>
          <w:lang w:val="uz-Cyrl-UZ"/>
        </w:rPr>
        <w:t>*) ОО ажралган, улар жамиятида чакалакзор қонунлари-барчаси барчасини еб қўяди. РО ғайритабиий тарзда жипс, бири бирига хушёқишни кечиради, биргалик истагини кечиради. Йирик тажрибага эга бўлиб, мутсаҳкам ва зўр иқтисодий базага, бутун узоқ вақт серғайрат ҳаёти давомида йиғилган базага эга бўлиб, ўзига ўхшаш биргалик истаги билан ОО янги ООларга ва улар ўзгариши керак нарсага интилувчиларга ниҳоятда бошланғич ўрин билан таъминлайди. .</w:t>
      </w:r>
    </w:p>
    <w:p>
      <w:pPr>
        <w:pStyle w:val="Normal"/>
        <w:ind w:firstLine="540"/>
        <w:jc w:val="both"/>
        <w:rPr>
          <w:lang w:val="uz-Cyrl-UZ"/>
        </w:rPr>
      </w:pPr>
      <w:r>
        <w:rPr>
          <w:lang w:val="uz-Cyrl-UZ"/>
        </w:rPr>
        <w:t>*) ООда иқтисодий умумий база шунчаки йўқ-насл қолдириш “барча нарсамни болаларимга қолдираман” қабилида амалга оширади, болалар эса –қисман чексиз тарзда кўникма ва бошқариш ва ривожланиш истагидан узоқ мутлақо тасодифий одамлардир.  РОда насл қолдириш эса хушёқиш принципига асосан рўй барди-сенинг сперматозоидинг ёки тухумингдан чиққан тасодифий одамларга ҳолат насл қолмайди, балки ёки ўзлари самарали ёки бошқа шунга ўхшаш одамларга берувчи бошқа РО ўтади. .</w:t>
      </w:r>
    </w:p>
    <w:p>
      <w:pPr>
        <w:pStyle w:val="Normal"/>
        <w:ind w:firstLine="540"/>
        <w:jc w:val="both"/>
        <w:rPr>
          <w:lang w:val="uz-Cyrl-UZ"/>
        </w:rPr>
      </w:pPr>
      <w:r>
        <w:rPr>
          <w:lang w:val="uz-Cyrl-UZ"/>
        </w:rPr>
        <w:t xml:space="preserve">*) ОО ниҳоятда асоратга тушган. Уларнинг горизонтал алоқалари қариндошлар даври ва “дўстлар” билан чекланган, модомики барибир улар ўзаро ишонмаслик ва хуш кўрмаслик, қўрқув муҳитида яшайди, улар мақсади аввало концепциялар билан шартлашилган. РО одам ниҳоятда ўзгарувчан тизимда яшайди, чунки хуш кўриш ва ҳамкорлик истаги турли қизғинликлар билан сал бўлмаса, ҳар бири билан ҳар бири ўртасида мавжуд. Бу турли тажриба олиш, ўз зўр беришларининг мақбул майдонини топишга имкон беради. РО мақсади қувончли истакни тадқиқ қилиш билан шаклланади, натижада улар уларга эришишда анча муваффақиятли, чунки иштиёқ, олдиндан лаззатлани билан ҳаракат қилади. </w:t>
      </w:r>
    </w:p>
    <w:p>
      <w:pPr>
        <w:pStyle w:val="Normal"/>
        <w:ind w:firstLine="540"/>
        <w:jc w:val="both"/>
        <w:rPr>
          <w:lang w:val="uz-Cyrl-UZ"/>
        </w:rPr>
      </w:pPr>
      <w:r>
        <w:rPr>
          <w:lang w:val="uz-Cyrl-UZ"/>
        </w:rPr>
        <w:t xml:space="preserve">*) РО жамияти оралиқ типдаги одамлар учун жуда жозибадор-гарчанд ҳатто РаИга мақсадга мувофиқ тарзда тайёр бўлмаганларга жозибадор, лекин шунга қарамай ҳолларда фақат сўзларда, асосий ёки баъзи РО қадриятларини ажратади. РО бундай оралиқ одамлар учун “яхши дўст”, “ишончли ҳамкор”, “қизиқарли одам” ҳисобланади, модомики РО аслида ишончли, қизиқ, конструктив ҳамкорликка интилади. Бу ООнинг анча эволюцион ривожланган қатламлари РО жамияни қўллаб қувватлайди, ўзаро гуллаб яшнаш ва қониқишга қизиқади (йўқлар улар учун муваффақиятли атама “симпатлар” атамасини топди-амалиёт ва амалиётчини хуш кўрувчи) </w:t>
      </w:r>
    </w:p>
    <w:p>
      <w:pPr>
        <w:pStyle w:val="Normal"/>
        <w:ind w:firstLine="540"/>
        <w:jc w:val="both"/>
        <w:rPr>
          <w:lang w:val="uz-Cyrl-UZ"/>
        </w:rPr>
      </w:pPr>
      <w:r>
        <w:rPr>
          <w:lang w:val="uz-Cyrl-UZ"/>
        </w:rPr>
        <w:t xml:space="preserve">*) ОО одамларни мутлақо фарқламайди, ўрни алмашиш ва тасвирлашга суянади, ва бу сэа унинг бизнесдаги муваффақиятини ва нимани бўлса ҳам қуришни жуда мураккалаштиради, деяри тасодифий иш. РО зарурий ўринларга мақбул одамларни танлашга қодир, вазиятни мақбул баҳолаш ва ечим топишга қодир. </w:t>
      </w:r>
    </w:p>
    <w:p>
      <w:pPr>
        <w:pStyle w:val="Normal"/>
        <w:ind w:firstLine="540"/>
        <w:jc w:val="both"/>
        <w:rPr>
          <w:lang w:val="uz-Cyrl-UZ"/>
        </w:rPr>
      </w:pPr>
      <w:r>
        <w:rPr>
          <w:lang w:val="uz-Cyrl-UZ"/>
        </w:rPr>
        <w:t xml:space="preserve">Албатта, РО нинг ОО устидан “афзаллигини” гапириб, мен вақтда ағдар тўнтар қилувчи жараённи кўзда тутаман, унинг кетиши давомида РО жамияти катталашиб, кўтарилиш ва тушиш босқичларини ўтайди, лекин замонавий дунёда барчаси жуда тез рўй беради, ва янги вақт эволюцияси-ҳам жуда тез жараён ва 200-300 йилдан сўнг РО сайёрдада сезиларли рол ўйнай бошлайди. </w:t>
      </w:r>
    </w:p>
    <w:p>
      <w:pPr>
        <w:pStyle w:val="Normal"/>
        <w:ind w:firstLine="540"/>
        <w:jc w:val="both"/>
        <w:rPr>
          <w:lang w:val="uz-Cyrl-UZ"/>
        </w:rPr>
      </w:pPr>
      <w:r>
        <w:rPr>
          <w:lang w:val="uz-Cyrl-UZ"/>
        </w:rPr>
        <w:t xml:space="preserve">«Вектор Эволюцияси» -маълум қи лар ишлаб чиқилишидан келувчи ўзгаришлар йўналиши. Фидойиликнинг ҳукрон ишлаб чиқарилиши бир ўзгаришга олиб келади, изланиш чанқоқлиги эса бошқасига. </w:t>
      </w:r>
    </w:p>
    <w:p>
      <w:pPr>
        <w:pStyle w:val="Normal"/>
        <w:ind w:firstLine="540"/>
        <w:jc w:val="both"/>
        <w:rPr>
          <w:lang w:val="uz-Cyrl-UZ"/>
        </w:rPr>
      </w:pPr>
      <w:r>
        <w:rPr>
          <w:lang w:val="uz-Cyrl-UZ"/>
        </w:rPr>
        <w:t xml:space="preserve">Мустасно эмаски, эволюцион жараёнларнинг вектор таҳлили келгусида эволюция фанида ўз ўрнини эгаллайди. </w:t>
      </w:r>
    </w:p>
    <w:p>
      <w:pPr>
        <w:pStyle w:val="Normal"/>
        <w:ind w:firstLine="540"/>
        <w:jc w:val="both"/>
        <w:rPr>
          <w:lang w:val="uz-Cyrl-UZ"/>
        </w:rPr>
      </w:pPr>
      <w:r>
        <w:rPr>
          <w:lang w:val="uz-Cyrl-UZ"/>
        </w:rPr>
        <w:t xml:space="preserve">Бизга маълумки, “масофа”-бу сенинг нуқталаринг орасида қанча бўшлиқ борлиги ўлчови, “давомийлик” эса икки воқеа ўртасида қанча вақт ўтиши  ўлчовидир. “Эволюцион ўлчовдаги масофа” нима? Уни рақам билан ифода қилса бўладими? Мисол учун, Герентология қарилик билан боғловчи тана параметрлар ўзгаришини асос қилиб олиш мумкин. Ўшанда биз қандайдир бавосита рақамий маълумотларни назарда тутдик. </w:t>
      </w:r>
    </w:p>
    <w:p>
      <w:pPr>
        <w:pStyle w:val="Normal"/>
        <w:ind w:firstLine="540"/>
        <w:jc w:val="both"/>
        <w:rPr/>
      </w:pPr>
      <w:r>
        <w:rPr>
          <w:lang w:val="uz-Cyrl-UZ"/>
        </w:rPr>
        <w:t>Эволюция ва вақт бўшлиғи ўртасидаги алоқаси жисмоний танага РаИ таъсири билан исботланади. Бундай алоқалар мавжудлиги, шуни англатадики, эволюция қатъий қонунларга бўйсунади. Сувнинг сачровчи оқими ҳам чалкаш туюлади, шунга қарамасдан у ва бошқа ҳар қандай таркибий қисмлари механика ва гидродинамиканинг қатъий қонунларига бўйсунади, туюлувчи чалкашлик эса жараён мураккаблиги туфайли намоён бўлган. Квант физикасидан маълум бўлгани каби, унинг тенглашувчи ниҳоятда материя аҳволини ҳатто улар эҳтимолликни операция қилсада анча аниқ олдиндан башорат қилишга имкон беради. Олдингидек микроскопик даражада қатъий қонунлар амалда бўлади, лекин келгусида қандай аниқ ҳодиса рўй бериши эҳтимоллиги бу қонунларни белгилайди. Эволюцияда ҳам худди шундай. Эволюция жараёнлари қатъий тарзда келажак эҳтимоллигини белгилайди, лекин айнан эҳтимолликни. Агар РаИни туғдирса, хираликни йўқотса ва бошқалар-унда эволюцияни ўлчашда одам силжиши рўй беради...баъзи бир тезликда, баъзи бир йўналишда, баъзи бир эҳтимолликда. Ва мазкур моментда бизда етарли экспериментал материал бу эволюция қонунлари эҳтимоллиги квант механикаси каби мазмун касб этади ёки сув оқимидаги каби мазмунг эга деб айтишга мавжуд. Агар биз ўта кучли компьютерлар ёрдамида ҳаракатларни ҳисобласак, сув ҳолатида бизда ҳар бир томчининг ҳаракатини ҳисоблаш имкони мавжуд. Яъни бу ерда жараёнлар мураккаблиги эҳтимолликка сабаб бўлади. Фотон ҳаракати вазиятида эҳтимоллик теран, материя мавжудлигининг ажралмаси принципи сифатида мавжуд бўлади. Ушбу саволга жавоб бериш учун биз биринчидан эволюцияни ўлчаганда одамнинг ҳаракатини рақамий аниқлашни ўрганиш, иккинчидан буни жуда ва жуда аниқ қилишни ўрганиш ва кейин фотоэффекст тадқиқ қилиниши ҳолатида-йўл тутганимиз каби аниқ, эволюция кетишини ўлчаб ва кенг қамровлилик, теранлик, РаИ қизғинлигини ўзгартириб РаИ оқимидан сўнг ёки ягона РаИ дан сўнг эволюция кетишини ҳисоблашни ўрганиш зарур –Эйнштейнни квант механикаси муҳим принциплари шаклланишига олиб келувчи ҳодисани ўрганиш зарур. Фотоэффект – бу ёруғлик таъсирида метал юзасидан электронларни чиқариш ҳодисаси. Ички сезим билан туюладики, ёруғлик оқими энергияси не қадар кўп бўлса, шу қадар кўп электронлар чиқади, ва улар шу қадар кўп тезликка эга бўлади. Тажриба бу таклифни рад қилди—тўлқинларнинг етарлича катта узунлигида ёруғлик оқими қанча энергия таширди, электронлар умуман чиқарилмайди ва аксинча-етарлича баланд тўлқинлар частотасида ҳатто паст энергияда электронлар чиқади. Буни фақат Ньютоннинг ёруғлик ғалати табиат заррасидан ташкил топган фаразига қайтиш билан тушунтириш мумкин. Ягона электронлар интерференцияси бўйича тажрибалар билан бирга бу “корпускуляр тўлқин дуализм” деган ғалати тушунчага олиб келди, бу микрозарралар ҳам зарра ва бир вақтнинг ўзида ҳам тўлқин эканлигини акс эттиради. Шу нарса мустасно эмаски, эволюцияни тадқиқ қилишда биз қандайдир ҳайратли натижаларга эришамиз. Аминманки, биз уларни деярли муқаррар тарзда оламиз, хатто РаИ таъсири остида танамиз-шу қадар йирик, оғир, массали тана-худди ўша фотонларга хос хусусиятга эга бўлади-гўё биз доимий Тахтача катталиги улкан бўлган ҳаёлот оламига тушиб қоламиз ва бизнинг катта макрооламимиз туннел таъири ва бошқалар каби квант хусусиятини намоён қила бошлади. Эволюция, квант физикаси и нисбийлик назарияси, ёки замонавий тилда гапирсак, эволюция назарияси ва супер сим назарияси шубҳасиз келажак фанини яратиши керак. .</w:t>
      </w:r>
    </w:p>
    <w:p>
      <w:pPr>
        <w:pStyle w:val="Normal"/>
        <w:ind w:firstLine="540"/>
        <w:jc w:val="both"/>
        <w:rPr>
          <w:lang w:val="uz-Cyrl-UZ"/>
        </w:rPr>
      </w:pPr>
      <w:r>
        <w:rPr>
          <w:lang w:val="uz-Cyrl-UZ"/>
        </w:rPr>
      </w:r>
    </w:p>
    <w:p>
      <w:pPr>
        <w:pStyle w:val="Normal"/>
        <w:ind w:firstLine="540"/>
        <w:jc w:val="both"/>
        <w:rPr/>
      </w:pPr>
      <w:r>
        <w:rPr/>
        <w:t xml:space="preserve">07-02-07) </w:t>
      </w:r>
      <w:r>
        <w:rPr>
          <w:lang w:val="uz-Cyrl-UZ"/>
        </w:rPr>
        <w:t>Энди мен бир қанча бошқа томонлардан эволюцияга назар ташлашни таклиф қиламан. Бу эволюция тўғрисидаги фаразни янада теран ва қизиқарли қилишга имкон беради, лекин бунинг учун материянинг асосий хусусиятларидан бирини тушуниш учун яна бир оз вақт сарфлашимизга тўғри келади. .</w:t>
      </w:r>
    </w:p>
    <w:p>
      <w:pPr>
        <w:pStyle w:val="Normal"/>
        <w:ind w:firstLine="540"/>
        <w:jc w:val="both"/>
        <w:rPr>
          <w:lang w:val="uz-Cyrl-UZ"/>
        </w:rPr>
      </w:pPr>
      <w:r>
        <w:rPr>
          <w:lang w:val="uz-Cyrl-UZ"/>
        </w:rPr>
        <w:t xml:space="preserve">Аввалбошда “ихчамлашган ўлчов” тушунчасини киритамиз. Бу анча осон. Олдимизда ингичга ип турибда деб тасаввур қиламиз. У чексиз ингичка ва уни биз қандай қарамайлик-унда қалинлик қўй. Бундай ип бизга бир ўлчовли бўлиб туюлади ва ундаги нуқта ўрнини аниқлаш учун бир координата етарли. Шунга қарамасдан, микроскоплар технологияси олдинга қадам ташлади, биз ипни янги микроскопда қараб, кўрдикки, барибир у йўғонликка эга ва ўзида йўғон цилиндрни мужассам этади. Иккинчи ўлчов биздан аввал асбобларимиз мукаммал эмаслиги туфайли яширин эди, у “ихчамлашди”. Шу нарса қизиққи, агар биз ушбу ипни сизнинг одатий ҳаётингизда қўллаб, аввалгидек у бир хиллигидан келиб чиқамиз, унда биз ҳисоб китобларда тўғри натижаларга эришамиз ва ушбу ҳисоблар бўйича қурилган асбоблар тўғри ва аниқ ишлайди, ахир ушбу ип қалинлиги шу қадар кичикки, у билан таққослаганда бизнинг улкан асбобларимизда ҳеч қандай акс этмайди. </w:t>
      </w:r>
    </w:p>
    <w:p>
      <w:pPr>
        <w:pStyle w:val="Normal"/>
        <w:ind w:firstLine="540"/>
        <w:jc w:val="both"/>
        <w:rPr/>
      </w:pPr>
      <w:r>
        <w:rPr>
          <w:lang w:val="uz-Cyrl-UZ"/>
        </w:rPr>
        <w:t>(бу ўхшашлик бутунлай тўғри эмас, албатта, чунки унда “янги ўлчовлар” бизга одат бўлган учта ўлчовлардан бири ҳисобланади, айни вақтда ҳақиқий ихчам ўлчовлар бизга маълум учтага олиб келмайди. Бизнинг дунёмизда янги ихчам ўлчов қандай кўринади, биз шуни қачонки микроскоп остида ушбу ҳодиса бўлган шу қадар кичик масофани кўрганда айтишимиз мумкин).</w:t>
      </w:r>
    </w:p>
    <w:p>
      <w:pPr>
        <w:pStyle w:val="Normal"/>
        <w:ind w:firstLine="540"/>
        <w:jc w:val="both"/>
        <w:rPr/>
      </w:pPr>
      <w:r>
        <w:rPr>
          <w:lang w:val="uz-Cyrl-UZ"/>
        </w:rPr>
        <w:t xml:space="preserve">Қўшимча ўлчовлар киритиш қандайдир фокус бўлиб туюлади, ахир биз ўлчов –уч деганига ўрганиб қолдик. Биз вақт баробар ҳуқуқли ўлчов ҳисобланишига кўникишимиз мумкин, модомики вақт ўтиб биз ҳам яхши таниш бўламиз, ва тўрт ўлчовли бўшлиқ вақт бизга анча кўп ёки кам “ички сезимда тушунарли” бўлади, ахир ички сезги бизнинг ҳаётий тажрибаларимизга асосланади ва сизнинг тажрибангизга кирмайдиганларга асосланади ва “ички сезги тушунчаси”да иштирок этади. қўшимча ўзгаришлар киритиш учун қандайдир жиддий асослар мавжудми? Улар, шубҳасиз мавжуд, ва супер симларнинг айни ўша назарияси билан боғлиқ (қисқача-шунчаки “симлар”). Агарда Эйнштейннинг умумий нисбий назарияси тенглашиши битта қўшимча ўлчов билан бўшлиққа умумлаштирилса, унда ажабланарли нарса пайдо бўлади: янги ўлчовлар билан боғлиқ қўшимча тенглаштиришлар, ....электромагнит майдони учун Максвел тенглаштириш! Бу биринчи бўлган, гарчи расмий бўлсада, тортишиш кучи ва электромагнетиизмни бирлаштирувчи назария қолдиқларини яратишга муваффақиятли уриниш бўлган. (заиф ва кучли ўзаро таъсирлар 20 асрнинг 20 йилларида очилмаган, лекин улар нафақат очиқ, балки яна электромагнит таъсирлар, қўшимча ўлчовларни ўз ичига олувчи назария билан бирлашганда айниқса қизиқ тус олди). Эйнштейн бу ишга анча қизиққан эди, лекин ўша вақтларда экспериментал маълумотларнинг ниҳоятда ночорлиги туфайли мумкин бўлмаганди. Бу назариядан шу нарса келиб чиқдики, тортишиш кучи одатий уч ўлчовли бўшлиғимизга ўтади, бу вақт электромагнетизм янги, “ихчам” ўлчовларни қўллаган тўлқинларга ўтади. Бу шуни англатадики, бўшлиғимиз ҳар бир нуқтасида ҳамма жойда ва ичимизда –ихчам ўлчашнинг “томчи”лари мавжуд. Ҳисоб китоблар шуни кўрсатадики, ушбу томчилар ҳажми материянинг энг замонавий усуллари имконидан миллиар ва миллиард марталаб кичик, шу туфайли уларни биз пайқай олмаймиз ва шу билан бирга улар ҳаётимизга биз пайқай олувчи ҳодисаларни туғдириб таъсир ўтказади-мисол учун мавжуд бўлиш ва электромагнит майдонга тарқалиш.  </w:t>
      </w:r>
    </w:p>
    <w:p>
      <w:pPr>
        <w:pStyle w:val="Normal"/>
        <w:ind w:firstLine="540"/>
        <w:jc w:val="both"/>
        <w:rPr>
          <w:lang w:val="uz-Cyrl-UZ"/>
        </w:rPr>
      </w:pPr>
      <w:r>
        <w:rPr>
          <w:lang w:val="uz-Cyrl-UZ"/>
        </w:rPr>
        <w:t xml:space="preserve">Симлар назариясининг кейинги ривожи унинг юқори ҳаётий қобиллигини кўрсатди. У 1995 йилда деяри физикларнинг барча жамияти уни анча истиқболли нуқтаи назар деб тан олган классик квант назарияси билан тушунтирилиб бўлмайдиган нарсани шу қадар кўп марта чиройли ва тушунарли тушунтиради. Қўшимча ўлчовларни киритиш мазмунсиз парадоксга олиб келди (мисол учун чексиз ёки салбий эҳтимолликлар ва бошқалар кўринишида), лекин тадқиқот натижасида шу нарса аниқ бўлдики, агар ихчам ўлчовларнинг олтита қўшимча бўшлиқларини киритишда, ўшанда барча парадокслар йўқолади. Шу тариқа, замонавий тасаввурларга кўра, дунёмиз 10 ўлчовга эга бўлади-учта бўшлиққа оид очиқ, бир вақтинчалик очиқ ва олти бўшлиққа оид ихчам. Симлар назарияси бараварлаштирилиши ниҳоятда мураккаб ва математик аппарат ҳали ривожланиш босқичида, шундай қилиб ҳозирча биз нафақат тенглаштирувчнинг аниқ ечимларини, балки тенглаштирувнинг ўзини ҳам тахминан қайд қилишимиз мумкин, шу туфайли, ўлчовлар 10 эмас, 11 бўлиши мумкин, лекин бу ҳозир мақсадларимиз учун аҳамиятли эмас. </w:t>
      </w:r>
    </w:p>
    <w:p>
      <w:pPr>
        <w:pStyle w:val="Normal"/>
        <w:ind w:firstLine="540"/>
        <w:jc w:val="both"/>
        <w:rPr>
          <w:lang w:val="uz-Cyrl-UZ"/>
        </w:rPr>
      </w:pPr>
      <w:r>
        <w:rPr>
          <w:lang w:val="uz-Cyrl-UZ"/>
        </w:rPr>
        <w:t>Асосийсини таъкидлашни истайман-замонавий физика ихчамлашган ўлчовлар мавжудлигини ТАЛАБ ҚИЛАДИ, яъни ихчамлашган ўлчовлар мавжудлиги дунёмиз қандай бўлса ўшандай бўлиши учун зарурдир. Бўшлиқда ҳаракат қилиб, биз аслида ўлчовнинг нафақат учта ихчамлашган бўшлиғига жойлашамиз, балки яна бир неча ихчамлашган бўшлиғига. Чексиз марта биз уларни кесиб ўтамиз, лекин пайқай олмаймиз, чунки улар ўзлари макрообъект ҳисобланади, ва бизнинг идрок органларимиз, ҳатто замонавий кузатиш усуллари билан кучайган органларимиз уларга қандайдир ихчам ўлчовларни кесишишига таъсир этиши учун шу қадар улкан, яъни биргаликдаги натижа шунчаки қоронғулашади, уни биз пайқай олмаймиз. .</w:t>
      </w:r>
    </w:p>
    <w:p>
      <w:pPr>
        <w:pStyle w:val="Normal"/>
        <w:ind w:firstLine="540"/>
        <w:jc w:val="both"/>
        <w:rPr>
          <w:lang w:val="uz-Cyrl-UZ"/>
        </w:rPr>
      </w:pPr>
      <w:r>
        <w:rPr>
          <w:lang w:val="uz-Cyrl-UZ"/>
        </w:rPr>
        <w:t>Шу нарсани эслаш зарурки, вақт вақтнинг тўрт ўлчовли бўшлиғида тенг ҳуқуқли ўлчови ҳисобланади. Шу нарса аниқки, физиклар нима учун ўлчов айнан бўшлиққа оид бўлиши керак деб ўйлаб қолишди? Улар орасида ихчам вақт ўлчови бўлиши мумкин эмасми?</w:t>
      </w:r>
    </w:p>
    <w:p>
      <w:pPr>
        <w:pStyle w:val="Normal"/>
        <w:ind w:firstLine="540"/>
        <w:jc w:val="both"/>
        <w:rPr>
          <w:lang w:val="uz-Cyrl-UZ"/>
        </w:rPr>
      </w:pPr>
      <w:r>
        <w:rPr>
          <w:lang w:val="uz-Cyrl-UZ"/>
        </w:rPr>
        <w:t>“</w:t>
      </w:r>
      <w:r>
        <w:rPr>
          <w:lang w:val="uz-Cyrl-UZ"/>
        </w:rPr>
        <w:t>Ихчамлашган вақт” тушунчаси ички сезги бўйича тушунарсиз туюлади, шу туфайли ойдинлик киритаман. Юқорида келтирилган ип мисолида, бир ўлчов-унинг бўйлаб-ихчамлашмаган, ва биз қанча бўлсада узоққа кетишимиз мумкин. Иккинчи ўлчов ихчамлашган, агарда биз ип қалинлигини аниқлаб, энди унда чапга юрсак, унда тезда худди ўша жойга, лекин ўнгга келамиз. Бу шуни англатадики, ихчамлашган “вақтинча ўхшаш” ўлчов бўйича ҳаракатланиб, биз “вақтнинг” бу янги типининг айни нуқтасига келишимиз мумкин. Ҳозирги вақтда физикларга ахир уни талаб қилувчи бундай ҳодиса йўқлиги учун қўшимча вақт ўлчови назарияси нимага мос келиши тушунарсиз.  Мисол учун, электромагнит ўзаро ҳаракатлар ҳечам эйнштейннинг умумий нисбийлик назариясига мос келмади, тортишиш кучи ва электромагнит майдони бирлашувчи мумкин бўлмагандай туюлди, ва янги ўлчов айнан шу муаммони ҳал қилди. Лекин ҳеч қандай ўзига мос келувчи псевдо вақт ўлчовини талаб этувчи “вақт каби” ҳодиса йўқ. Шу туфайли, бу симлар назарияси соҳаси ниҳоятда секин ривожланмоқда ва эҳтимол узоқ вақтга эсдан чиқарилади, модомики симлар назарияси бошқа йўналишларда қаттиқ ривожланмоқда. .</w:t>
      </w:r>
    </w:p>
    <w:p>
      <w:pPr>
        <w:pStyle w:val="Normal"/>
        <w:ind w:firstLine="540"/>
        <w:jc w:val="both"/>
        <w:rPr>
          <w:lang w:val="uz-Cyrl-UZ"/>
        </w:rPr>
      </w:pPr>
      <w:r>
        <w:rPr>
          <w:lang w:val="uz-Cyrl-UZ"/>
        </w:rPr>
        <w:t xml:space="preserve">Энди биз эволюцияни эсга оламиз. Эволюция шу қадар “вақтга ўхшаш” жараён ҳисобланадики, биз аввалбошдан ҳатто жараёнлар қаришнинг соф эволюцион жараёнини вақтга боғлиқ деб хато ҳисобладик. Эволюция тегишли ўлчовларни талаб этади, биз у ҳақда вақт бўшлиғига кирмайдиган нарса сифатида гапиришимиз учун шуни талаб этади. Биз ҳеч қачон вақт орқага қайтиши билан дуч келмадик, лекин агарда эволюцион ўлчовлар ихчам кўринишда мавжуд бўлса, унда бу эволюцион қарши жараённинг принципиал эҳтимоллигини билдиради! Замонавий маймунларнинг бир қисми давомчи ҳисобланиши, одам ўтмишдоши ҳисобланмаслиги, эволюцион жараённинг ён тармоғи ҳисобланмаслиги эҳтимоли муҳокама қилинган натижасиз узоқ давом этган мунозарани эслаймиз –ўз ривожланиши жараёнида, инсоният ён тармоқларни ҳосил қилдики, уни деэволюциялади, наслини бузди ва маймумга айланди (ҳозир мавжуд бўлганлар эмас, аллақачон ўлганлар эҳтимол). Бу мунозаралар ҳозирча экспериментал маълумотлар (яъни археологик) саёзлиги туфайли натижасиз, лекин шу нарса холи эмаски, келажакда биз одам насли бузилиши шундай имкони тасдиғини топамиз. Дунёда бошқа биологик шакллар ва бундай мисоллар эҳтимол аллақачон мавжуд. </w:t>
      </w:r>
    </w:p>
    <w:p>
      <w:pPr>
        <w:pStyle w:val="Normal"/>
        <w:ind w:firstLine="540"/>
        <w:jc w:val="both"/>
        <w:rPr/>
      </w:pPr>
      <w:r>
        <w:rPr>
          <w:lang w:val="uz-Cyrl-UZ"/>
        </w:rPr>
        <w:t>Менинг учун шубҳасизки, замонавий инсониятнинг қисми шунингдек насли бузилади. РаИни бошдан кечирувчи одам Равшан Одамга айланади-янги хусусиятлар, янги физиология, янги имкониятларр билан. Қониқишни ишлаб чиқарувчиодам Онгли Одам бўлиб қолаверади. СҲни бошдан кечирувчи Одам насли бузилади. .</w:t>
      </w:r>
    </w:p>
    <w:p>
      <w:pPr>
        <w:pStyle w:val="Normal"/>
        <w:ind w:firstLine="540"/>
        <w:jc w:val="both"/>
        <w:rPr>
          <w:lang w:val="uz-Cyrl-UZ"/>
        </w:rPr>
      </w:pPr>
      <w:r>
        <w:rPr>
          <w:lang w:val="uz-Cyrl-UZ"/>
        </w:rPr>
        <w:t>Насл бузилиш жараёни мисол учун шу тариқа рўй берадики, маълум гуруҳ одамлар шунчаки натижасиз бўлади ва шифокорларнинг ҳеч қандай зўр беришларидан қатъий назар ўлади. Ва шу ҳодиса билан биз энди жуда яқинда америка минтақасида бутун этнос замонавий цивилизация зўр беришлари туфайли такрор ишлаб чиқариш қобиллигини йўқотганига дуч келдик.-натижасизлик уни енгди. Қизиқки, бу этнос авлодлар давомида унинг вакиллари қора дорига берилиб кетгани ва бемаънилик, руҳсизлик, СҲларни ҳосил қилгани билан ажралиб турди. “Сиёсий тўғрилик” фаразидан бизнинг вақтимизда этносларни ўрганиш мумкин эмас, чунки бундай тадқиқотлар этнослар ўртасидаги фарқни ошкор қилади ва буларнинг барчаси “расизм”нинг кўр супургисига тушади. Шу нарса мустасно эмасми, бу кретенизм тезда тарқалади ва ҳам руҳшуносликда, ҳам жамиятшуносликда тарқалади ва тезда сўз эркинлигини йўқотиш билан (ҳатто ривожланган мамлакатларда аслида биз қайсиларини йўқотдик, мисол учун, ҳатто баъзи масалаларни муҳокама қилиш у ерда жиноий жазо берилган).  Биз ижтимоий-руҳий фанларни йўқотамиз, ахир агарда архелогия ҳам “расист” фани деб қараса, йўқотамиз, археологик маълумотлар этнослар тўғрисида турли хулосалар келиб чиқади... тарихий илмлар ҳам у ёки бошқа этноснинг ўзига хос томонларини ошкор қилувчи ўтмишнинг ёқимсиз моментлари ўз қониқишларимизни баҳоналар билан бузмаслик учун бас қилиш лозим эди…</w:t>
      </w:r>
    </w:p>
    <w:p>
      <w:pPr>
        <w:pStyle w:val="Normal"/>
        <w:ind w:firstLine="540"/>
        <w:jc w:val="both"/>
        <w:rPr>
          <w:lang w:val="uz-Cyrl-UZ"/>
        </w:rPr>
      </w:pPr>
      <w:r>
        <w:rPr>
          <w:lang w:val="uz-Cyrl-UZ"/>
        </w:rPr>
        <w:t xml:space="preserve">Мен айтгандай, бўшлиққа жойлашиб, биз ихчам бўшлиққа оид ўзгаришлар мавжудлигини пайқамаймиз, модомики улар таъсири оқиб кетган ва жуда кам, кам тезликларда Ньютон қонунлари ва ҳар қандай тезликдаги нисбийлик назарияси қонунлари бизнинг асбобларимиз нуқсонлари чегарасида мутлақ аниқлик билан бажарилади. Лекин биологик кўринишдаги ҳаёт-жуда давомий жараён,минглаб, миллионлаб, юз миллионлаб йилларга чўзилувчи жараён, шу туфайли ихчамланган эволюцион ўлчовлар орқали миллион йилларга жойлашганда, бу барибир улар тадқиқига кучли таъсир ўтказади-эволюцияни амалга ошириш имкони шу ердан. </w:t>
      </w:r>
    </w:p>
    <w:p>
      <w:pPr>
        <w:pStyle w:val="Normal"/>
        <w:ind w:firstLine="540"/>
        <w:jc w:val="both"/>
        <w:rPr>
          <w:lang w:val="uz-Cyrl-UZ"/>
        </w:rPr>
      </w:pPr>
      <w:r>
        <w:rPr>
          <w:lang w:val="uz-Cyrl-UZ"/>
        </w:rPr>
        <w:t>“</w:t>
      </w:r>
      <w:r>
        <w:rPr>
          <w:lang w:val="uz-Cyrl-UZ"/>
        </w:rPr>
        <w:t xml:space="preserve">Жисмоний кечинма” каби ҳодиса борасида эслаймиз. Баъзан улар тананинг брача қисмидаги ҳажмларда, ҳамма жойда ичда “ловуллаб ёниш” ҳисси билан бирга келади.  Чунки бу нафақат “ичдаги” нарса эмас, гап жисмоний жараёнлар ҳақида кетганда, уда оқувчи жараёнлар хусусиятига мувофиқ ҳислар маҳаллийлаштирилган. Бу ерда айнан шундай ҳис пайдо бўлади, гўё тананинг барча соҳаси-тўлиқ ҳажмда, ҳар бир хўжайради, ловуллаб ёнишнинг ушбу ҳисси билан тўлган. </w:t>
      </w:r>
    </w:p>
    <w:p>
      <w:pPr>
        <w:pStyle w:val="Normal"/>
        <w:ind w:firstLine="540"/>
        <w:jc w:val="both"/>
        <w:rPr>
          <w:lang w:val="uz-Cyrl-UZ"/>
        </w:rPr>
      </w:pPr>
      <w:r>
        <w:rPr>
          <w:lang w:val="uz-Cyrl-UZ"/>
        </w:rPr>
        <w:t>Шуни эсда тутиш мумкинки-СҲ не қадар фавқулодда тез эволюциянинг энг кичик имкониятларини тўсиб алоҳида шахсни зотини бузишга олиб келади ва РаИ не қадар тез эволюцияни тезлаштиради. Бу шуни англатадики, РаИ у билан бизнинг ўзаро боғлиқлигимизни кучайтирган ҳолда эволюцион ўлчовлар билан узвий боғлиқ эканлигини англатади. РаИни тадқиқ қилиш, ва ўзини РаИда тадқиқ қилиш айниқса қамровчи жараён бўлади. Сен эса четда қолишни танлайсанми?</w:t>
      </w:r>
    </w:p>
    <w:p>
      <w:pPr>
        <w:pStyle w:val="Normal"/>
        <w:ind w:firstLine="540"/>
        <w:jc w:val="both"/>
        <w:rPr>
          <w:lang w:val="uz-Cyrl-UZ"/>
        </w:rPr>
      </w:pPr>
      <w:r>
        <w:rPr>
          <w:lang w:val="uz-Cyrl-UZ"/>
        </w:rPr>
        <w:t xml:space="preserve">У ерда тарқалган фикрлар-ПППни физикага боғловчи фараз парчаларидир, лекин келажакда, эҳтимол, биз ундан тўлақонли навбатдаги “барчаси назария”сини вужудга келтиришимиз мумкин. </w:t>
      </w:r>
    </w:p>
    <w:p>
      <w:pPr>
        <w:pStyle w:val="Normal"/>
        <w:ind w:firstLine="540"/>
        <w:jc w:val="both"/>
        <w:rPr>
          <w:lang w:val="uz-Cyrl-UZ"/>
        </w:rPr>
      </w:pPr>
      <w:r>
        <w:rPr>
          <w:lang w:val="uz-Cyrl-UZ"/>
        </w:rPr>
      </w:r>
    </w:p>
    <w:sectPr>
      <w:type w:val="nextPage"/>
      <w:pgSz w:w="11906" w:h="16838"/>
      <w:pgMar w:left="1440"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eastAsia="Times New Roman" w:cs="Times New Roman"/>
      <w:szCs w:val="24"/>
    </w:rPr>
  </w:style>
  <w:style w:type="character" w:styleId="Style16">
    <w:name w:val="Нижний колонтитул Знак"/>
    <w:basedOn w:val="Style14"/>
    <w:qFormat/>
    <w:rPr>
      <w:rFonts w:eastAsia="Times New Roman" w:cs="Times New Roman"/>
      <w:szCs w:val="24"/>
    </w:rPr>
  </w:style>
  <w:style w:type="character" w:styleId="Style17">
    <w:name w:val="Схема документа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7:33:00Z</dcterms:created>
  <dc:creator>Farruh</dc:creator>
  <dc:description/>
  <cp:keywords/>
  <dc:language>en-US</dc:language>
  <cp:lastModifiedBy>VAIO</cp:lastModifiedBy>
  <dcterms:modified xsi:type="dcterms:W3CDTF">2010-06-09T07:44:00Z</dcterms:modified>
  <cp:revision>4</cp:revision>
  <dc:subject/>
  <dc:title>Равшан англашга йўл</dc:title>
</cp:coreProperties>
</file>