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008000"/>
          <w:lang w:val="nb-NO"/>
        </w:rPr>
      </w:pPr>
      <w:r>
        <w:rPr>
          <w:b/>
          <w:color w:val="008000"/>
          <w:lang w:val="nb-NO"/>
        </w:rPr>
        <w:t>Uungåelighet av lyst opp verden</w:t>
      </w:r>
    </w:p>
    <w:p>
      <w:pPr>
        <w:pStyle w:val="Normal"/>
        <w:ind w:firstLine="540"/>
        <w:jc w:val="center"/>
        <w:rPr>
          <w:b/>
          <w:b/>
          <w:color w:val="008000"/>
          <w:lang w:val="nb-NO"/>
        </w:rPr>
      </w:pPr>
      <w:r>
        <w:rPr>
          <w:b/>
          <w:color w:val="008000"/>
          <w:lang w:val="nb-NO"/>
        </w:rPr>
      </w:r>
    </w:p>
    <w:p>
      <w:pPr>
        <w:pStyle w:val="Normal"/>
        <w:ind w:firstLine="540"/>
        <w:jc w:val="center"/>
        <w:rPr>
          <w:b/>
          <w:b/>
          <w:lang w:val="nb-NO"/>
        </w:rPr>
      </w:pPr>
      <w:r>
        <w:rPr>
          <w:b/>
          <w:lang w:val="nb-NO"/>
        </w:rPr>
      </w:r>
    </w:p>
    <w:p>
      <w:pPr>
        <w:pStyle w:val="Normal"/>
        <w:ind w:firstLine="540"/>
        <w:jc w:val="center"/>
        <w:rPr>
          <w:b/>
          <w:b/>
          <w:lang w:val="nb-NO"/>
        </w:rPr>
      </w:pPr>
      <w:r>
        <w:rPr>
          <w:b/>
          <w:lang w:val="nb-NO"/>
        </w:rPr>
      </w:r>
    </w:p>
    <w:p>
      <w:pPr>
        <w:pStyle w:val="Normal"/>
        <w:ind w:firstLine="540"/>
        <w:jc w:val="both"/>
        <w:rPr>
          <w:b/>
          <w:b/>
          <w:lang w:val="nb-NO"/>
        </w:rPr>
      </w:pPr>
      <w:r>
        <w:rPr>
          <w:b/>
          <w:lang w:val="nb-NO"/>
        </w:rPr>
        <w:t>Forord</w:t>
      </w:r>
    </w:p>
    <w:p>
      <w:pPr>
        <w:pStyle w:val="Normal"/>
        <w:ind w:firstLine="540"/>
        <w:jc w:val="both"/>
        <w:rPr>
          <w:b/>
          <w:b/>
          <w:lang w:val="nb-NO"/>
        </w:rPr>
      </w:pPr>
      <w:r>
        <w:rPr>
          <w:b/>
          <w:lang w:val="nb-NO"/>
        </w:rPr>
      </w:r>
    </w:p>
    <w:p>
      <w:pPr>
        <w:pStyle w:val="Normal"/>
        <w:ind w:firstLine="540"/>
        <w:jc w:val="both"/>
        <w:rPr>
          <w:lang w:val="nb-NO" w:eastAsia="ja-JP"/>
        </w:rPr>
      </w:pPr>
      <w:r>
        <w:rPr>
          <w:lang w:val="nb-NO" w:eastAsia="ja-JP"/>
        </w:rPr>
        <w:t>En som ikke planlegger sin vei skal gå langt.</w:t>
      </w:r>
    </w:p>
    <w:p>
      <w:pPr>
        <w:pStyle w:val="Normal"/>
        <w:ind w:firstLine="540"/>
        <w:jc w:val="both"/>
        <w:rPr>
          <w:lang w:val="nb-NO" w:eastAsia="ja-JP"/>
        </w:rPr>
      </w:pPr>
      <w:r>
        <w:rPr>
          <w:lang w:val="nb-NO" w:eastAsia="ja-JP"/>
        </w:rPr>
      </w:r>
    </w:p>
    <w:p>
      <w:pPr>
        <w:pStyle w:val="Normal"/>
        <w:ind w:firstLine="540"/>
        <w:jc w:val="both"/>
        <w:rPr>
          <w:lang w:val="nb-NO"/>
        </w:rPr>
      </w:pPr>
      <w:r>
        <w:rPr>
          <w:lang w:val="nb-NO"/>
        </w:rPr>
        <w:t xml:space="preserve">Det er nokså vanskelig for meg å skrive bøker. Jeg kan godt velge passende ord og uttrykk men det er vanskelig å sette sammen materiale slik at en leser skal kunne forstå den lett. Jeg skal ikke ha slike problemer med denne boken her for at dette er ikke en kunstnerisk bok og jeg er ikke nødt til å holde riktig historie. Denne boken er ikke om psykologi heller. Boken her er bare et sett tanker skrevet i frvillig rekkefølge. Alle emner er knyttet seg imellom bare med lyste opp oppfatninger og deres rolle i fortid. Jeg ønsker å utmerke at jeg skriver alt dette på sin egen måte. Jeg analyserer ikke alt omkring. Dette er en bok av et menneske som erfarer lyste opp oppfatninger (LoO). Jeg ønsker å forestille seg LoO rolle i fortid, nåtid og fremtid. </w:t>
      </w:r>
    </w:p>
    <w:p>
      <w:pPr>
        <w:pStyle w:val="Normal"/>
        <w:ind w:firstLine="540"/>
        <w:jc w:val="both"/>
        <w:rPr>
          <w:lang w:val="nb-NO"/>
        </w:rPr>
      </w:pPr>
      <w:r>
        <w:rPr>
          <w:lang w:val="nb-NO"/>
        </w:rPr>
      </w:r>
    </w:p>
    <w:p>
      <w:pPr>
        <w:pStyle w:val="Normal"/>
        <w:ind w:firstLine="540"/>
        <w:jc w:val="both"/>
        <w:rPr>
          <w:i/>
          <w:i/>
          <w:lang w:val="nb-NO"/>
        </w:rPr>
      </w:pPr>
      <w:r>
        <w:rPr>
          <w:lang w:val="nb-NO"/>
        </w:rPr>
        <w:t>(</w:t>
      </w:r>
      <w:r>
        <w:rPr>
          <w:i/>
          <w:lang w:val="nb-NO"/>
        </w:rPr>
        <w:t>Utdrag fra ”Utvalg av tiltrekkende tilstander”: ”Lyste opp oppfatninger” (”LoO”) er de oppfatninger som vi betegner med følgende ord: ømhet, en følelse av skjønnhet, bestrebelse, sinnsro, glede av kunst, sympati, glede, forventning, foregripelse osv.</w:t>
      </w:r>
      <w:r>
        <w:rPr>
          <w:lang w:val="nb-NO"/>
        </w:rPr>
        <w:t xml:space="preserve"> </w:t>
      </w:r>
    </w:p>
    <w:p>
      <w:pPr>
        <w:pStyle w:val="Normal"/>
        <w:ind w:firstLine="540"/>
        <w:jc w:val="both"/>
        <w:rPr>
          <w:i/>
          <w:i/>
          <w:lang w:val="nb-NO"/>
        </w:rPr>
      </w:pPr>
      <w:r>
        <w:rPr>
          <w:i/>
          <w:lang w:val="nb-NO"/>
        </w:rPr>
        <w:t>Særegenheter av LoO:</w:t>
      </w:r>
    </w:p>
    <w:p>
      <w:pPr>
        <w:pStyle w:val="Normal"/>
        <w:ind w:firstLine="540"/>
        <w:jc w:val="both"/>
        <w:rPr>
          <w:i/>
          <w:i/>
          <w:lang w:val="nb-NO"/>
        </w:rPr>
      </w:pPr>
      <w:r>
        <w:rPr>
          <w:i/>
          <w:lang w:val="nb-NO"/>
        </w:rPr>
        <w:t xml:space="preserve">1) det at oppfatninger føles som ikke-objekterte, fravær av ”tilegnelse” og ”er rettet mot noen” samt magnetisme, all-omfattende evne, dybde og gjennomtrengende evne (se definering av egenskaper i kapittel ”Faguttrykk”). </w:t>
      </w:r>
    </w:p>
    <w:p>
      <w:pPr>
        <w:pStyle w:val="Normal"/>
        <w:ind w:firstLine="540"/>
        <w:jc w:val="both"/>
        <w:rPr>
          <w:i/>
          <w:i/>
          <w:lang w:val="nb-NO"/>
        </w:rPr>
      </w:pPr>
      <w:r>
        <w:rPr>
          <w:i/>
          <w:lang w:val="nb-NO"/>
        </w:rPr>
        <w:t>2) enhver LoO gjenklanger med andre LoO (dvs. når det finnes en LoO, så blir de andre forsterket samt at det er større sannsynlig at en annen LoO skal oppstå).</w:t>
      </w:r>
    </w:p>
    <w:p>
      <w:pPr>
        <w:pStyle w:val="Normal"/>
        <w:ind w:firstLine="540"/>
        <w:jc w:val="both"/>
        <w:rPr>
          <w:lang w:val="nb-NO"/>
        </w:rPr>
      </w:pPr>
      <w:r>
        <w:rPr>
          <w:i/>
          <w:lang w:val="nb-NO"/>
        </w:rPr>
        <w:t>3) LoO er ikke forenlige med negative emosjoner (NE) og dumhet. Jo større er disse formørkelser jo svakere fremvises LOO.)</w:t>
      </w:r>
    </w:p>
    <w:p>
      <w:pPr>
        <w:pStyle w:val="Normal"/>
        <w:ind w:firstLine="540"/>
        <w:jc w:val="both"/>
        <w:rPr>
          <w:lang w:val="nb-NO"/>
        </w:rPr>
      </w:pPr>
      <w:r>
        <w:rPr>
          <w:lang w:val="nb-NO"/>
        </w:rPr>
      </w:r>
    </w:p>
    <w:p>
      <w:pPr>
        <w:pStyle w:val="Normal"/>
        <w:ind w:firstLine="540"/>
        <w:jc w:val="both"/>
        <w:rPr/>
      </w:pPr>
      <w:r>
        <w:rPr>
          <w:lang w:val="nb-NO"/>
        </w:rPr>
        <w:t>Bill Brajson har skrevet følgende i sin bok ”En Kort Historie av Nesten Alt på Jord”: ”da jeg har fløyt over det atlantiske havet for fire eller fem år siden jeg tenkte om at jeg vet ingenting om en planet jeg skal leve hele sitt liv på. Jeg visste ikke hvorfor er havet saltet mens de store innsjø inneholder ikke salt.</w:t>
      </w:r>
      <w:r>
        <w:rPr>
          <w:lang w:val="nb-NO" w:eastAsia="ja-JP"/>
        </w:rPr>
        <w:t xml:space="preserve"> Ingen aning om det. Jeg visste ikke om havet blir mer saltet med tid eller ikke. Skulle jeg bekymre seg over dette? Det var ubehagelig å tenke om dette. (Jeg er glad til å si at vitenskapsmenn hadde ingen svar på disse spørsmål heller før 1970 årene). Havets salthet var bare en bit av min uviten. Jeg visste ikke hva er proton og protein og kunne ikke atskille kvark fra kvasar. Jeg visste nesten ingenting.” </w:t>
      </w:r>
    </w:p>
    <w:p>
      <w:pPr>
        <w:pStyle w:val="Normal"/>
        <w:ind w:firstLine="540"/>
        <w:jc w:val="both"/>
        <w:rPr>
          <w:lang w:val="nb-NO" w:eastAsia="ja-JP"/>
        </w:rPr>
      </w:pPr>
      <w:r>
        <w:rPr>
          <w:lang w:val="nb-NO" w:eastAsia="ja-JP"/>
        </w:rPr>
        <w:t xml:space="preserve">Jeg kjenner denne tilstand fordi at jeg har opplevd den også. Jeg har opplevd den i forhold til alt som skjer inne i meg. Det er så ufattelig å leve uten å vite hva skjer med sine egne oppfatninger. Jeg har begynt å undersøke seg. Jeg har funnet på noen lovmessigheter som jeg har beskrevet i sin bok ”Utvalg av tiltrekkende tilstander”. </w:t>
      </w:r>
    </w:p>
    <w:p>
      <w:pPr>
        <w:pStyle w:val="Normal"/>
        <w:ind w:firstLine="540"/>
        <w:jc w:val="both"/>
        <w:rPr>
          <w:lang w:val="nb-NO" w:eastAsia="ja-JP"/>
        </w:rPr>
      </w:pPr>
      <w:r>
        <w:rPr>
          <w:lang w:val="nb-NO" w:eastAsia="ja-JP"/>
        </w:rPr>
      </w:r>
    </w:p>
    <w:p>
      <w:pPr>
        <w:pStyle w:val="Normal"/>
        <w:ind w:firstLine="540"/>
        <w:jc w:val="both"/>
        <w:rPr>
          <w:lang w:val="nb-NO"/>
        </w:rPr>
      </w:pPr>
      <w:r>
        <w:rPr>
          <w:lang w:val="nb-NO"/>
        </w:rPr>
        <w:t xml:space="preserve">Mesteparten av mennesker skal tenke at denne bok er sjedelig fordi at det er ikke så interessant å lese om noe som har ingen forhold til deg. En ape Lana som kan bruke 200 ord har sett en film ”Anatomi av utvikling av aper” 245 ganger. Men hun har ikke lagt merke til andre filmer. </w:t>
      </w:r>
    </w:p>
    <w:p>
      <w:pPr>
        <w:pStyle w:val="Normal"/>
        <w:ind w:firstLine="540"/>
        <w:jc w:val="both"/>
        <w:rPr>
          <w:lang w:val="nb-NO"/>
        </w:rPr>
      </w:pPr>
      <w:r>
        <w:rPr>
          <w:lang w:val="nb-NO"/>
        </w:rPr>
        <w:t xml:space="preserve">Ettersom ditt liv skal bli fullt av stadig mer LoO, bøker og artikler om LoO skal bli mer interessante for deg. </w:t>
      </w:r>
    </w:p>
    <w:p>
      <w:pPr>
        <w:pStyle w:val="Normal"/>
        <w:ind w:firstLine="540"/>
        <w:jc w:val="both"/>
        <w:rPr>
          <w:lang w:val="nb-NO"/>
        </w:rPr>
      </w:pPr>
      <w:r>
        <w:rPr>
          <w:lang w:val="nb-NO"/>
        </w:rPr>
      </w:r>
    </w:p>
    <w:p>
      <w:pPr>
        <w:pStyle w:val="Normal"/>
        <w:ind w:firstLine="540"/>
        <w:jc w:val="both"/>
        <w:rPr>
          <w:b/>
          <w:b/>
          <w:lang w:val="nb-NO"/>
        </w:rPr>
      </w:pPr>
      <w:r>
        <w:rPr>
          <w:b/>
          <w:lang w:val="nb-NO"/>
        </w:rPr>
      </w:r>
    </w:p>
    <w:p>
      <w:pPr>
        <w:pStyle w:val="Normal"/>
        <w:ind w:firstLine="540"/>
        <w:jc w:val="both"/>
        <w:rPr>
          <w:b/>
          <w:b/>
          <w:lang w:val="nb-NO"/>
        </w:rPr>
      </w:pPr>
      <w:r>
        <w:rPr>
          <w:b/>
          <w:lang w:val="nb-NO"/>
        </w:rPr>
        <w:t>01.  Godt og ondt</w:t>
      </w:r>
    </w:p>
    <w:p>
      <w:pPr>
        <w:pStyle w:val="Normal"/>
        <w:ind w:firstLine="540"/>
        <w:jc w:val="both"/>
        <w:rPr>
          <w:b/>
          <w:b/>
          <w:lang w:val="nb-NO"/>
        </w:rPr>
      </w:pPr>
      <w:r>
        <w:rPr>
          <w:b/>
          <w:lang w:val="nb-NO"/>
        </w:rPr>
      </w:r>
    </w:p>
    <w:p>
      <w:pPr>
        <w:pStyle w:val="Normal"/>
        <w:ind w:firstLine="540"/>
        <w:jc w:val="both"/>
        <w:rPr>
          <w:lang w:val="nb-NO"/>
        </w:rPr>
      </w:pPr>
      <w:r>
        <w:rPr>
          <w:lang w:val="nb-NO"/>
        </w:rPr>
        <w:t>- Nei, dette er umulig, — sa en utlending.</w:t>
      </w:r>
    </w:p>
    <w:p>
      <w:pPr>
        <w:pStyle w:val="Normal"/>
        <w:ind w:firstLine="540"/>
        <w:jc w:val="both"/>
        <w:rPr>
          <w:lang w:val="nb-NO"/>
        </w:rPr>
      </w:pPr>
      <w:r>
        <w:rPr>
          <w:lang w:val="nb-NO"/>
        </w:rPr>
        <w:t>- Hvorfor det?</w:t>
      </w:r>
    </w:p>
    <w:p>
      <w:pPr>
        <w:pStyle w:val="Normal"/>
        <w:ind w:firstLine="540"/>
        <w:jc w:val="both"/>
        <w:rPr>
          <w:lang w:val="nb-NO"/>
        </w:rPr>
      </w:pPr>
      <w:r>
        <w:rPr>
          <w:lang w:val="nb-NO"/>
        </w:rPr>
        <w:t>- Fordi at, - svarte utlendig og så i himmel hvor svarte fugler har fløyt. – Det er ikke mulig at Anna har kjøpt solsikkeolje og hellet den på gulvet. Vi skal altså ikke ha møte i dag.</w:t>
      </w:r>
    </w:p>
    <w:p>
      <w:pPr>
        <w:pStyle w:val="Normal"/>
        <w:ind w:firstLine="540"/>
        <w:jc w:val="both"/>
        <w:rPr>
          <w:lang w:val="nb-NO"/>
        </w:rPr>
      </w:pPr>
      <w:r>
        <w:rPr>
          <w:lang w:val="nb-NO"/>
        </w:rPr>
      </w:r>
    </w:p>
    <w:p>
      <w:pPr>
        <w:pStyle w:val="Normal"/>
        <w:ind w:firstLine="540"/>
        <w:jc w:val="both"/>
        <w:rPr>
          <w:lang w:val="nb-NO"/>
        </w:rPr>
      </w:pPr>
      <w:r>
        <w:rPr>
          <w:lang w:val="nb-NO"/>
        </w:rPr>
        <w:t xml:space="preserve">Det finnes ingen godt og ondt lenger! Det finnes bare godt som det kan være lite eller mye av. En slik konklusjon oppstår når man observerer LoO og begivenheter knyttet til dem. Ønsker du å tro på verdens ondt, hell og djevel, så må du ikke lese denne kapittel! Men, ok da, du kan lese den. Er det vikrelig så behagelig å leve med all den frykt og en følelse av skyld i seg? </w:t>
      </w:r>
    </w:p>
    <w:p>
      <w:pPr>
        <w:pStyle w:val="Normal"/>
        <w:ind w:firstLine="540"/>
        <w:jc w:val="both"/>
        <w:rPr>
          <w:lang w:val="nb-NO"/>
        </w:rPr>
      </w:pPr>
      <w:r>
        <w:rPr>
          <w:lang w:val="nb-NO"/>
        </w:rPr>
        <w:t xml:space="preserve">Det er så rart at mennesker observerer og gjør noen konklusjoner så sjeldent. La oss ta eksempelvis flatt Jord. Folk har lenge trodd at Jord er flatt. Folk som har svømt med et skip kunne ikke gå glipp av den effekt som Ptolemej har først oppdaget. Hans oppdagelse foreligger i det at fjell som man ser på fra et skip ser ut som om de befinner seg rett på vann. Det er lett å anta herfra at Jord er ikke flatt. Hvorfor har gammeldags folk trodd på denne konsepsjon? Jeg blir ikke beundret av det at noen mennesker som bor i landsby i India tror på dette fortsatt. Aristotel har fastlått i år 330 før Kristus at Jord er ballformet. Også kirke har akseptert dette faktum allerede i middelalderen. </w:t>
      </w:r>
    </w:p>
    <w:p>
      <w:pPr>
        <w:pStyle w:val="Normal"/>
        <w:ind w:firstLine="540"/>
        <w:jc w:val="both"/>
        <w:rPr>
          <w:lang w:val="nb-NO"/>
        </w:rPr>
      </w:pPr>
      <w:r>
        <w:rPr>
          <w:lang w:val="nb-NO"/>
        </w:rPr>
        <w:t>Disse forestillinger om Jord er latterlige. Noen trodde at verden befinner seg på et stor tre mens andre hevdet at verden er har en form av sylinder (en gresk vitenskapsman Anaksimandr som levde 300 år før Aristotel). Gammeldags buddhister trodde at verden har en form av konus. Noen trodde på ens hypotese om at Jord er en firkant som har jord omringet av vann i midten. Solen går ned fra nord til øst. Folk trodde at verden så ut som en stor boks.</w:t>
      </w:r>
    </w:p>
    <w:p>
      <w:pPr>
        <w:pStyle w:val="Normal"/>
        <w:ind w:firstLine="540"/>
        <w:jc w:val="both"/>
        <w:rPr>
          <w:lang w:val="nb-NO"/>
        </w:rPr>
      </w:pPr>
      <w:r>
        <w:rPr>
          <w:lang w:val="nb-NO"/>
        </w:rPr>
        <w:t>(Så du må ikke tro på uttrykk som ”vi har slike regler her”, ”også mine gamle slektninger gjorde dette”.)</w:t>
      </w:r>
    </w:p>
    <w:p>
      <w:pPr>
        <w:pStyle w:val="Normal"/>
        <w:ind w:firstLine="540"/>
        <w:jc w:val="both"/>
        <w:rPr>
          <w:lang w:val="nb-NO"/>
        </w:rPr>
      </w:pPr>
      <w:r>
        <w:rPr>
          <w:lang w:val="nb-NO"/>
        </w:rPr>
        <w:t>Man kan le av alt dette. Men latter skal forsvinne om du skal huske at mange milliarder av mennesker tror på hell, himmel. Et utdannet menneske tror delvis på en eller annen ondskap eller det gode.</w:t>
      </w:r>
    </w:p>
    <w:p>
      <w:pPr>
        <w:pStyle w:val="Normal"/>
        <w:ind w:firstLine="540"/>
        <w:jc w:val="both"/>
        <w:rPr/>
      </w:pPr>
      <w:r>
        <w:rPr>
          <w:lang w:val="nb-NO"/>
        </w:rPr>
        <w:t>Tviler du i mine påstand hva gjelder utdannete mennesker? Men la oss sjekke dette da. Ta et ark og noen penger. Skriv på arket ”Jeg, som har undertegnet dette, selger sin sjel til djevel”. Så tilby noen utdannete mennesker å undertegne dette dokument.</w:t>
      </w:r>
      <w:r>
        <w:rPr>
          <w:lang w:val="nb-NO" w:eastAsia="ja-JP"/>
        </w:rPr>
        <w:t xml:space="preserve"> Jeg tror at du skal ha sine penger med seg i 99%.  Jeg har utført dette eksperiment blant studenter av en tekbisk universitet. Et menneske har akseptert tilbudet bare etter at jeg har snakket med tretti mennesker.</w:t>
      </w:r>
    </w:p>
    <w:p>
      <w:pPr>
        <w:pStyle w:val="Normal"/>
        <w:ind w:firstLine="540"/>
        <w:jc w:val="both"/>
        <w:rPr>
          <w:lang w:val="nb-NO" w:eastAsia="ja-JP"/>
        </w:rPr>
      </w:pPr>
      <w:r>
        <w:rPr>
          <w:lang w:val="nb-NO" w:eastAsia="ja-JP"/>
        </w:rPr>
        <w:t xml:space="preserve">Jeg undersøker LoO og utfører ulike eksperimenter og hjelper andre med dette. Men det er nødvendig å atskille sine oppfatninger først for å utføre slike eksperimenter. Nå opplever jeg irritasjon eller tilfredhset. Når man atskiller sine oppfatninger så kan man begynne med ”oppbygging av oppfatninger. Man kan oppleve samtidig forventning og sinnsro. Man kan observere hvilke oppfatninger oppstår i dette stedet og hvilke av dem oppstår mye letter enn andre. Dette er nokså enkle eksperimenter. Men det er rart at når jeg begynner å atskille sine oppfatninger, så oppstår det gjenklang med LoO med det samme. </w:t>
      </w:r>
    </w:p>
    <w:p>
      <w:pPr>
        <w:pStyle w:val="Normal"/>
        <w:ind w:firstLine="540"/>
        <w:jc w:val="both"/>
        <w:rPr>
          <w:lang w:val="nb-NO" w:eastAsia="ja-JP"/>
        </w:rPr>
      </w:pPr>
      <w:r>
        <w:rPr>
          <w:lang w:val="nb-NO" w:eastAsia="ja-JP"/>
        </w:rPr>
        <w:t>Jeg ble så beundret av dette. Det skjer slik at du ser på noe du så så mange ganger før og så forstår at denne tingen er så rar og underlig. Da jeg har fått mordaer til å tenke om dette, så var de ikke forbauset av dette. Vel, det finnes en slik erfaring av at atskillelse av oppfatninger gjenklanger med LoO. Dette er vanlig. Men ”vanlighet” betyr ikke ”ikke underlig”. La oss ta eksempelvis vann. Dette er en vanlig stoff. Men om vi tenker på det at vann er faktisk aske som oppstod pga brenning av hydrogen, så oppstår det beundring. Vann er brent hydrogen som har reagert med oksygen (denne reaksjon kalles for ”brenning”). Kjemikere bruker også et uttrykk ”oksydasjon”.</w:t>
      </w:r>
    </w:p>
    <w:p>
      <w:pPr>
        <w:pStyle w:val="Normal"/>
        <w:ind w:firstLine="540"/>
        <w:jc w:val="both"/>
        <w:rPr/>
      </w:pPr>
      <w:r>
        <w:rPr>
          <w:lang w:val="nb-NO" w:eastAsia="ja-JP"/>
        </w:rPr>
        <w:t xml:space="preserve">La oss forestille seg en gammeldags kjemiker. Man måtte dele stoff i elementer først for å kunne finne ut lovmessigheter av deres samvirkning. Jeg gjør det samme med LoO. Det å ”oppleve noe behagelig” avviker seg fra ”dele behagelighet i stykker og undersøke dem”. Det er viktig å forstå denne prosess. Hvis du atskiller bestemte oppfatninger og finner lovmessigheter, så kan du både ”forlenge” og ”utvikle” denne oppfatning. Dette er en enkel tanke. Og det er rart at den forårsaker negativ reaksjon hos vitenskapsmenn. Jeg føler seg ofte som en gammeldags kjemiker som er nødt til å overvinne dumhet og uvitenhet av ”modern vitenskap” som viser at ”sinnsro” er ubetydelig ifølge nåtidens måleenheter. Og når jeg sier at definering er i seg selv en gjenklangende beskrivelse, så sier de bare ”det finnes ikke slike ting i vitenskap”. Ja, det </w:t>
      </w:r>
      <w:r>
        <w:rPr>
          <w:i/>
          <w:lang w:val="nb-NO" w:eastAsia="ja-JP"/>
        </w:rPr>
        <w:t>fantes</w:t>
      </w:r>
      <w:r>
        <w:rPr>
          <w:lang w:val="nb-NO" w:eastAsia="ja-JP"/>
        </w:rPr>
        <w:t xml:space="preserve"> ikke slike ting. Men nå finnes de. </w:t>
      </w:r>
    </w:p>
    <w:p>
      <w:pPr>
        <w:pStyle w:val="Normal"/>
        <w:ind w:firstLine="540"/>
        <w:jc w:val="both"/>
        <w:rPr/>
      </w:pPr>
      <w:r>
        <w:rPr>
          <w:lang w:val="nb-NO" w:eastAsia="ja-JP"/>
        </w:rPr>
        <w:t xml:space="preserve">Det er nok å definere lyste opp oppfatninger for å utføre praktisk virksomhet hva gjelder undersøkelse av LoO og utskiftning av lyste opp oppfatninger mellom mordaer. Det er nok for oss nå på den samme måte som det var nok for oss før. Det var nok for kjemikere for fem tusen år siden. De klarte å få informasjon om kjemiske stoffer og bruke den for å lage ulike typer av stoffer. De kunne få kopper, bly. Skeptikere kunne si hva som helst også i gamle tider. Men de som har satt foran seg et praktisk mål gjorde alt for å oppnå det. 2500 år senere disse mennesker fant en måte å få kvikksølv, svovel og fosfor på. Slik skal det også hende med oppfatninger. I midten av 18 århundre Lomonosov skrev ”Kjemi er en vitenskap om endringer som foregår i et blandet kropp fordi at kroppen er blandet... Jeg tviler ikke i det at mange skal si at denne definering er ikke full. De skal si at den mangler ulike beskrivelser som det er så mange av i kjemiske bøker. Men andre skal forstå at alle disse ofte unødvendige beskrivelser kan omfattes med bare et uttrykk ”blandet kropp”. En som har viten om et blandet kropp skal kunne forklare alle dens vanskelige endringer.” Jeg gjør det samme ved å si at alt som mennesker opplever er ”blandete oppfatninger”. Og disse oppfatninger, tross ezoteriske påstander, kan atskilles fra hverandre. Man kan undersøke dem og oppdage nye oppfatninger. Kjemiske elementer har endret vår verden betydelig. Og ”kjemi av oppfatninger” skal gjøre det samme. Denne kjemi skal endre vår psykisk tilstand og egenskaper. Ingen kunne forestille seg i 18 århundre hva kjemi skal kunne gi oss i dag. Det samme skal kunne sies om ”kjemi av oppfatninger” etter 100-200 år (men ikke forestill meg som en vis gammel mann etter så mange år). Dere må ikke glemme at jeg har tenkt på ”Utvalg av oppfatninger” først da jeg var 32 år. Jeg har avsluttet arbeid bare etter 10 år da jeg ble enda mer engergisk enn da jeg var 32. Jeg har tatt seg av mange ting da – sex, sporlek, dykking m.m.  </w:t>
      </w:r>
    </w:p>
    <w:p>
      <w:pPr>
        <w:pStyle w:val="Normal"/>
        <w:ind w:firstLine="540"/>
        <w:jc w:val="both"/>
        <w:rPr>
          <w:lang w:val="nb-NO" w:eastAsia="ja-JP"/>
        </w:rPr>
      </w:pPr>
      <w:r>
        <w:rPr>
          <w:lang w:val="nb-NO" w:eastAsia="ja-JP"/>
        </w:rPr>
        <w:t xml:space="preserve">Så la oss vende til kjemiker. Prosess av oppdeling av elementer er bare en foreløpig arbeid for ham. Og dette er så viktig for oss. SELVE PROSESS av atskilling av oppfatninger gjenklanger med LoO! </w:t>
      </w:r>
    </w:p>
    <w:p>
      <w:pPr>
        <w:pStyle w:val="Normal"/>
        <w:ind w:firstLine="540"/>
        <w:jc w:val="both"/>
        <w:rPr>
          <w:lang w:val="nb-NO" w:eastAsia="ja-JP"/>
        </w:rPr>
      </w:pPr>
      <w:r>
        <w:rPr>
          <w:lang w:val="nb-NO" w:eastAsia="ja-JP"/>
        </w:rPr>
        <w:t xml:space="preserve">Jeg gjentar denne tanke og jeg opplever beundring hver gang jeg gjør det. Jeg husker Erik Rodzers: en fysiker som opplever ingen nytelse av fall av både lett og tung stein, er et følelseløs menneske. </w:t>
      </w:r>
    </w:p>
    <w:p>
      <w:pPr>
        <w:pStyle w:val="Normal"/>
        <w:ind w:firstLine="540"/>
        <w:jc w:val="both"/>
        <w:rPr>
          <w:lang w:val="nb-NO" w:eastAsia="ja-JP"/>
        </w:rPr>
      </w:pPr>
      <w:r>
        <w:rPr>
          <w:lang w:val="nb-NO" w:eastAsia="ja-JP"/>
        </w:rPr>
        <w:t xml:space="preserve">Forestill seg at selve atskilling av oppfatninger gjenklanger med LoO. Med andre ord jeg kan oppleve noe behagelig eller ubehagelig og jeg skal oppleve dette. Men det oppstår et ønske til å få klarhet i det hva opplever jeg nøyaktig. Dette ønske kan oppstå ifølge nysjerrighet eller et annet ønske til å endre seg. Hvis dette ønske oppstår, så kan det forbli ufruktbar (dvs det skal ikke bli fulgt av handlinger) ellers så skal man atskille sine oppfatninger. Atskilling skal føre til svake og tåkete LoO. </w:t>
      </w:r>
    </w:p>
    <w:p>
      <w:pPr>
        <w:pStyle w:val="Normal"/>
        <w:ind w:firstLine="540"/>
        <w:jc w:val="both"/>
        <w:rPr>
          <w:lang w:val="nb-NO" w:eastAsia="ja-JP"/>
        </w:rPr>
      </w:pPr>
      <w:r>
        <w:rPr>
          <w:lang w:val="nb-NO" w:eastAsia="ja-JP"/>
        </w:rPr>
        <w:t>Og dette er så forunderlig.</w:t>
      </w:r>
    </w:p>
    <w:p>
      <w:pPr>
        <w:pStyle w:val="Normal"/>
        <w:ind w:firstLine="540"/>
        <w:jc w:val="both"/>
        <w:rPr>
          <w:lang w:val="nb-NO" w:eastAsia="ja-JP"/>
        </w:rPr>
      </w:pPr>
      <w:r>
        <w:rPr>
          <w:lang w:val="nb-NO" w:eastAsia="ja-JP"/>
        </w:rPr>
        <w:t xml:space="preserve">Dette betyr jo at ”atskilling av oppfatninger” er ikke noe ubetydelig i forhold til disse oppfatninger (sammenlign dem med kjemiske elementer). Det vil si at atskilling av oppfatninger er en del av vår psykisk verden (dette er jo åpenbart) og denne prosess forholder seg til LoO eller andre typer av oppfatninger som gjenklanger med LoO. </w:t>
      </w:r>
    </w:p>
    <w:p>
      <w:pPr>
        <w:pStyle w:val="Normal"/>
        <w:ind w:firstLine="540"/>
        <w:jc w:val="both"/>
        <w:rPr>
          <w:lang w:val="nb-NO" w:eastAsia="ja-JP"/>
        </w:rPr>
      </w:pPr>
      <w:r>
        <w:rPr>
          <w:lang w:val="nb-NO" w:eastAsia="ja-JP"/>
        </w:rPr>
        <w:t>En pike skrev til meg en gang: ”når jeg prøver å atskille oppfatninger, så legger jeg merke til de små fremvisninger av LoO. Jeg opplever sikkerhet i det at jeg har atskillt dem og det oppstår forundring pga dette. Jeg tenker ”hvofor har jeg ikke merket dem før? Det oppstår av og til et ønske til å oppleve en oppfatning som jeg har atskillt mer oftere enn andre.” denne jente har gjort en feil konklusjon. Hun tenkte at atskilling av oppfatninger gir henne sjanse til å merke de LoO som hun har tidligere ikke legget merke til. Men i virkelighet man kan ikke gå glipp av LoO om den finnes allerede. Og hun opplevde LoO pga gjenklang med atskilling.</w:t>
      </w:r>
    </w:p>
    <w:p>
      <w:pPr>
        <w:pStyle w:val="Normal"/>
        <w:ind w:firstLine="540"/>
        <w:jc w:val="both"/>
        <w:rPr>
          <w:lang w:val="nb-NO" w:eastAsia="ja-JP"/>
        </w:rPr>
      </w:pPr>
      <w:r>
        <w:rPr>
          <w:lang w:val="nb-NO" w:eastAsia="ja-JP"/>
        </w:rPr>
        <w:t xml:space="preserve">Om nåtidens vitenskapsmenn visste om dette enkel eksperiment, så skulle de ikke gjøre så mye feil som de gjorde med eksperiment av Hellen Keller beskrevet i hennes bok i begynnelse av det tjuende århundre. Hun var et vanlig barn de første halvår av sitt liv. Dvs at hennes hjerne har utviklet seg på en vanlig måte. Så har hun blitt døv og blind pga en sykdom og hun måtte lære seg språk igjen etter flere år. Aleksandr Bell har hjelpet henne.  </w:t>
      </w:r>
    </w:p>
    <w:p>
      <w:pPr>
        <w:pStyle w:val="Normal"/>
        <w:ind w:firstLine="540"/>
        <w:jc w:val="both"/>
        <w:rPr>
          <w:lang w:val="nb-NO" w:eastAsia="ja-JP"/>
        </w:rPr>
      </w:pPr>
      <w:r>
        <w:rPr>
          <w:lang w:val="nb-NO" w:eastAsia="ja-JP"/>
        </w:rPr>
        <w:t>Her er det Hellens beskrivelse av sin opplæring:</w:t>
      </w:r>
    </w:p>
    <w:p>
      <w:pPr>
        <w:pStyle w:val="Normal"/>
        <w:ind w:firstLine="540"/>
        <w:jc w:val="both"/>
        <w:rPr>
          <w:lang w:val="nb-NO" w:eastAsia="ja-JP"/>
        </w:rPr>
      </w:pPr>
      <w:r>
        <w:rPr>
          <w:lang w:val="nb-NO" w:eastAsia="ja-JP"/>
        </w:rPr>
        <w:t>”</w:t>
      </w:r>
      <w:r>
        <w:rPr>
          <w:lang w:val="nb-NO" w:eastAsia="ja-JP"/>
        </w:rPr>
        <w:t xml:space="preserve">Hun [Ann Sallivan – hennes 20 årig lærer] har bringet meg en lue og jeg forstod at jeg skal gå ut. Denne tanke har fått meg til å hoppe av nytelse. </w:t>
      </w:r>
    </w:p>
    <w:p>
      <w:pPr>
        <w:pStyle w:val="Normal"/>
        <w:ind w:firstLine="540"/>
        <w:jc w:val="both"/>
        <w:rPr>
          <w:lang w:val="nb-NO" w:eastAsia="ja-JP"/>
        </w:rPr>
      </w:pPr>
      <w:r>
        <w:rPr>
          <w:lang w:val="nb-NO" w:eastAsia="ja-JP"/>
        </w:rPr>
        <w:t xml:space="preserve">Vi gikk ned til kilde. Noen har fyllet en bøtte med vann og hun tom min hånd slik at jeg kunne føle vann. Jeg stod og var redd til å bevege seg. Jeg har konsentrert seg på bevegelser av hennes fingre. Pluteslig jeg opplevde en tåkete følelse av noen glemte oppfatninger. Jeg følte bekymring av en tanke og så ble mysterium av språket åpent for meg. Jeg har forstått at vann er noe kaldt som har rennet over min hånd. Dette levende ord har våknet min sjel. Det ga min sjel et håp, glede og frigjorde sjelen! Det var sikkert noen hinder men jeg kunne overvinne dem lett. </w:t>
      </w:r>
    </w:p>
    <w:p>
      <w:pPr>
        <w:pStyle w:val="Normal"/>
        <w:ind w:firstLine="540"/>
        <w:jc w:val="both"/>
        <w:rPr>
          <w:lang w:val="nb-NO" w:eastAsia="ja-JP"/>
        </w:rPr>
      </w:pPr>
      <w:r>
        <w:rPr>
          <w:lang w:val="nb-NO" w:eastAsia="ja-JP"/>
        </w:rPr>
        <w:t>Jeg gikk fra kilde med et sterk ønske til å studere. Det viste seg at alt har sitt eget navn. Og hvert ny navn ga meg nye opplevelser. Da vi kom hjem enhver ting jeg rørte på hadde et liv i seg. Slik skjedde det fordi at jeg så alt fra en annen side”.</w:t>
      </w:r>
    </w:p>
    <w:p>
      <w:pPr>
        <w:pStyle w:val="Normal"/>
        <w:ind w:firstLine="540"/>
        <w:jc w:val="both"/>
        <w:rPr>
          <w:lang w:val="nb-NO" w:eastAsia="ja-JP"/>
        </w:rPr>
      </w:pPr>
      <w:r>
        <w:rPr>
          <w:lang w:val="nb-NO" w:eastAsia="ja-JP"/>
        </w:rPr>
        <w:t xml:space="preserve">Hellen beskriver her noe jeg snakker om, nemlig gjenklang mellom atskilling og lyste opp oppfatninger. Hun har utmerket og atskillt et viss sett oppfatninger og nevnet disse oppfatninger for ”vann”. Selve prosess av atskilling har ført henne til opplevelse av LoO. </w:t>
      </w:r>
    </w:p>
    <w:p>
      <w:pPr>
        <w:pStyle w:val="Normal"/>
        <w:ind w:firstLine="540"/>
        <w:jc w:val="both"/>
        <w:rPr>
          <w:lang w:val="nb-NO" w:eastAsia="ja-JP"/>
        </w:rPr>
      </w:pPr>
      <w:r>
        <w:rPr>
          <w:lang w:val="nb-NO" w:eastAsia="ja-JP"/>
        </w:rPr>
        <w:t xml:space="preserve">Jeg har beskrevet det samme med ikke så vakre ord. Jeg har beskrevet sine oppfatninger for seg da jeg forstod at lyste opp oppfatninger kan atskilles fra hverandre. Hver av denne oppfatninger kan nevnes. Da jeg leste beskrivelser av Helen, jeg har husket sine egne oppdagelser. Dette var en oppdagelse av en nye verden for meg. Jeg har atskillt sine lyste opp oppfatninger og opplevde dermed mer intensive og langvarige LoO.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De enkleste eksperimenter med kjemi og fysikk kan selvsagt ikke utføres uten det nødvendige utstyr. Du skal ikke kunne kaste en uvirkelig stein og måle dens hastighet uten utstyr. (Gammeldags fysikere har målt tid med egen puls. Men hva skal du gjøre i tilfelle du har ikke puls?). Det samme gjelder her. Du er nødt å oppleve lyst opp bakgrunn for å utføre et eksperiment med atskilling av LoO. Skal man ikke oppleve det, så skal negative emosjoner (NE) og negativ bakgrunn (NB) påvirke atskilling slik at den skal bli uklar. </w:t>
      </w:r>
    </w:p>
    <w:p>
      <w:pPr>
        <w:pStyle w:val="Normal"/>
        <w:ind w:firstLine="540"/>
        <w:jc w:val="both"/>
        <w:rPr>
          <w:lang w:val="nb-NO" w:eastAsia="ja-JP"/>
        </w:rPr>
      </w:pPr>
      <w:r>
        <w:rPr>
          <w:lang w:val="nb-NO" w:eastAsia="ja-JP"/>
        </w:rPr>
      </w:r>
    </w:p>
    <w:p>
      <w:pPr>
        <w:pStyle w:val="Normal"/>
        <w:ind w:firstLine="540"/>
        <w:jc w:val="both"/>
        <w:rPr/>
      </w:pPr>
      <w:r>
        <w:rPr>
          <w:lang w:val="nb-NO" w:eastAsia="ja-JP"/>
        </w:rPr>
        <w:t>(</w:t>
      </w:r>
      <w:r>
        <w:rPr>
          <w:i/>
          <w:lang w:val="nb-NO" w:eastAsia="ja-JP"/>
        </w:rPr>
        <w:t>Utdrag fra boken ”Utvalg av tiltrekkende tilstander”: ”Lyste opp bakgrunn” (LoB) er et sett LoO av svak intensitet. Den fremviser seg ikke så ofte og er langvarig. Den kan være i timer, dager, måneder og til og med hele liv. Det er vanskelig å atskille bestemte LoO i LoB. LoB forårsaker fremvisninger av LoO lett. I tilfelle LoB er sterk nok, den kan forårsake sterke LoO som nytelse, glede og glade ønsker.</w:t>
      </w:r>
      <w:r>
        <w:rPr>
          <w:lang w:val="nb-NO" w:eastAsia="ja-JP"/>
        </w:rPr>
        <w:t>)</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Hva betyr ”atskilling av oppfatninger”? Jeg aner ikke! Jeg vet heller ikke hva er ”emosjon” og ”tanke” er. Jeg husker at noen har beskyldt meg i en slik uvitenhet. Disse mennesker var klare til å nekte å pule en jente i tilfelle de visste ikke hennes navn. Jeg vet ikke hva er en ”emosjon” men jeg kan fortsatt atskille og kontrollere den. Jeg vet ikke hva er ”prosess av atskilling” men jeg kan utføre ”atskilling av oppfatninger”. Jeg kan ”oppleve en emosjon” og ”oppleve en tanke”. Jeg kan også bruke en tanke og fortelle en anne menneske noe eller bygge en påstand om noe. Jeg kan også handle ifølge en tanke. Jeg vet ikke hva er en ”emosjon” men jeg kan enten forsterke den eller svekke den. Jeg kan fjerne den. Jeg kan atskille den fra en tanke og beskrive den egenskaper. Jeg kan beskrive forskejlle mellom ”kopper” og ”tre” uten å ha mye informasjon om disse ting. Jeg kan bruke egenskaper av disse ting for å lage en øks av kopper. Jeg kan bruke tre for å bygge et hus for seg. Jeg kan le av de mennesker som tror på følgende ”jeg vet ikke hva dette er og det betyr at dette eksisterer ikke”. </w:t>
      </w:r>
    </w:p>
    <w:p>
      <w:pPr>
        <w:pStyle w:val="Normal"/>
        <w:ind w:firstLine="540"/>
        <w:jc w:val="both"/>
        <w:rPr>
          <w:lang w:val="nb-NO" w:eastAsia="ja-JP"/>
        </w:rPr>
      </w:pPr>
      <w:r>
        <w:rPr>
          <w:lang w:val="nb-NO" w:eastAsia="ja-JP"/>
        </w:rPr>
        <w:t xml:space="preserve">Hva betyr egentlig et spørsmål ”hva er dette”? Dette er det samme som å spørre ”hva består dette av”? Det er helt klart at jeg skal klare å bruke vaskemaskin i tilfelle jeg ikke vet hva maskinen består av. Ingen av oss har en aning om hva mobiltelefon består av. Men vi klarer å bruke den. Jeg tror at vår viten om ”emosjon” og ”atskilling” skal bli bedre med tid. Vi skal fortsette våre undersøkelser og endringer. </w:t>
      </w:r>
    </w:p>
    <w:p>
      <w:pPr>
        <w:pStyle w:val="Normal"/>
        <w:ind w:firstLine="540"/>
        <w:jc w:val="both"/>
        <w:rPr>
          <w:lang w:val="nb-NO" w:eastAsia="ja-JP"/>
        </w:rPr>
      </w:pPr>
      <w:r>
        <w:rPr>
          <w:lang w:val="nb-NO" w:eastAsia="ja-JP"/>
        </w:rPr>
        <w:t>Det finnes en morsom historie om dette. En fremtidig fysiker måtte bestå eksamen og ble spurt ”hva er en ekektron?”. Lærer har ønsket å sette utilfredsstilllende karatker, men det kom en kjent fysiker i klasserommet og svarte det samme ”jeg vet ikke hva er en elektron”. Fremtidig fysiker var reddet. Han kunne sikkert redde seg selv ved å lese en bok av Fejnamn som skrev ”elektron er en teori som vi bruker”.</w:t>
      </w:r>
    </w:p>
    <w:p>
      <w:pPr>
        <w:pStyle w:val="Normal"/>
        <w:ind w:firstLine="540"/>
        <w:jc w:val="both"/>
        <w:rPr>
          <w:lang w:val="nb-NO" w:eastAsia="ja-JP"/>
        </w:rPr>
      </w:pPr>
      <w:r>
        <w:rPr>
          <w:lang w:val="nb-NO" w:eastAsia="ja-JP"/>
        </w:rPr>
        <w:t xml:space="preserve">Hva har ”godt og ondt” å gjøre med alt dette? Dette er en konklusjon som følger ut av det at selve atskilling av oppfatninger gjenklanger med LoO. Hva forestillser seg religiøse mennesker når de tenker om ”ondt” og ”djevel”? Hva forestiller de når de nekter å undertegne en avtale med djevel? De forestiller seg sikkert ikke et vanlig menneske. De forestiller seg et helt avskyelig vesen. Djevel er ikke en forbryter. Dette er et vesen som har bestemt å endre seg til et helt avskyelig vesen full av hat, aggresjon og hevn.  </w:t>
      </w:r>
    </w:p>
    <w:p>
      <w:pPr>
        <w:pStyle w:val="Normal"/>
        <w:ind w:firstLine="540"/>
        <w:jc w:val="both"/>
        <w:rPr>
          <w:lang w:val="nb-NO" w:eastAsia="ja-JP"/>
        </w:rPr>
      </w:pPr>
      <w:r>
        <w:rPr>
          <w:lang w:val="nb-NO" w:eastAsia="ja-JP"/>
        </w:rPr>
        <w:t xml:space="preserve">La oss nå tenke hvordan kunne man endre seg for å bli djevel? La oss forestille seg at djevel er ung og opplever ømhet ved å se på en jente. Og så tenker han ”nei, jeg ønsker ikke å oppleve ømhet, jeg skal ”fjerne” denne ømhet som Bodhi og jeg skal oppleve hat”. Og så fjerner den unge djevel ømhet og begynner å oppleve ondskap. </w:t>
      </w:r>
    </w:p>
    <w:p>
      <w:pPr>
        <w:pStyle w:val="Normal"/>
        <w:ind w:firstLine="540"/>
        <w:jc w:val="both"/>
        <w:rPr>
          <w:lang w:val="nb-NO" w:eastAsia="ja-JP"/>
        </w:rPr>
      </w:pPr>
      <w:r>
        <w:rPr>
          <w:lang w:val="nb-NO" w:eastAsia="ja-JP"/>
        </w:rPr>
        <w:t xml:space="preserve">Det virker at alt er bra i denne beskrivelse utenom en ting. Djevel må først atskille sine oppfatninger for å kunne endre dem. Han kan jo ikke fjerne dem på en annen måte. Du skal ikke kunne bli djevel om du skal oppleve hat, aggresjon, hevn og andre aggressive negative emosjoner (ANE). Du skal bare bli som en gammel dame som sitter ved huset. Ellers så skal du bli som din aggressiv og dum far (som har tidligere vært en soldat). Du skal ende sitt liv med sykdommer. Det er nødvendig å atskille NE for å kunne utvikle dem (om dette er mulig i det hele tatt). Og her oppstår det et problem for atskilling gjenklanger med LoO. En blindvei. Det skal ikke være noen utvikling og noen djevel. Etter å ha atskillit sine oppfatninger en midlykket djevel skal oppdage at atskilling fører til fremvisninger av LoO eller skal avslutte atskilling og skal begynne å oppleve dumhet, NE og gråhet. </w:t>
      </w:r>
    </w:p>
    <w:p>
      <w:pPr>
        <w:pStyle w:val="Normal"/>
        <w:ind w:firstLine="540"/>
        <w:jc w:val="both"/>
        <w:rPr>
          <w:lang w:val="nb-NO" w:eastAsia="ja-JP"/>
        </w:rPr>
      </w:pPr>
      <w:r>
        <w:rPr>
          <w:lang w:val="nb-NO" w:eastAsia="ja-JP"/>
        </w:rPr>
        <w:t xml:space="preserve">Det finnes ingen djevel. Og det kan ikke oppstå noen djevel. Nå kan du krangle med sin bestemor eller mor som prøver å daske deg. Det er nødvendig å gjøre noe. Skal du kjemper for seg så skal det bli mindre fiender. Aggressive mennesker fortolker din ubestemthet som et årsak til å angripe deg. Du må huske dette. Husk at du har tenner, knyttnever og bestemthet. Skal noen tilby deg å selge sjel for penger, så selg den og kjøp seg en iskrem. </w:t>
      </w:r>
    </w:p>
    <w:p>
      <w:pPr>
        <w:pStyle w:val="Normal"/>
        <w:ind w:firstLine="540"/>
        <w:jc w:val="both"/>
        <w:rPr>
          <w:lang w:val="nb-NO" w:eastAsia="ja-JP"/>
        </w:rPr>
      </w:pPr>
      <w:r>
        <w:rPr>
          <w:lang w:val="nb-NO" w:eastAsia="ja-JP"/>
        </w:rPr>
        <w:t xml:space="preserve">Gete har skrevet i et verk ”Faust” at djevel snakket slik ”Jeg er en del av styrke som ønsker ondt og handler godt”. Dette svarer til det jeg har skrevet om. Hvis noen ønsker å skape aggressive og negative emosjoner og skal dermed begynne å atskille sine oppfatninger, så skal dette menneske støte på følgende ting: 1) atskilling av oppfatninger er ikke forenlig med ANE og fører til gjenklang med LoO, 2) det er ikke mulig å fjerne LoO. Dette er et resultat av et eksperiment når man prøver å fjerne LoO på den samme måte som NE, 3) jo mer LoO du opplever, jo mer LoO du ønsker å oppleve. Kanskje Gete prøvde å forestille seg djevel (han trodde på ondskap) ved å skape noen onde tanker. Kanskje han har oppdaget at atskilling gjenklanger med noe ”godt”.  </w:t>
      </w:r>
    </w:p>
    <w:p>
      <w:pPr>
        <w:pStyle w:val="Normal"/>
        <w:ind w:firstLine="540"/>
        <w:jc w:val="both"/>
        <w:rPr>
          <w:lang w:val="nb-NO" w:eastAsia="ja-JP"/>
        </w:rPr>
      </w:pPr>
      <w:r>
        <w:rPr>
          <w:lang w:val="nb-NO" w:eastAsia="ja-JP"/>
        </w:rPr>
        <w:t xml:space="preserve">Det er interessant å se på en djevel til. Bulgakov skrev om smart djevel Voland som drepte mange menensker. Han beskrev Voland som et positiv menneske. Hans handlinger har forårsakt støtte fra folk. Det er helt klart at Voland hadde mange egenskaper av Jesus! Deres utseende var på en måte likt. Voland var kledd i enkel klær som kunne sammenliknes med den klær som Jesus hadde på seg før død. Voland har utført den høyeste ”rettferdighet”, noe som Jesus kunne ikke gjøre. Var det bulgakovs personlig erfraring som har påvirket slik beskrivelse? </w:t>
      </w:r>
    </w:p>
    <w:p>
      <w:pPr>
        <w:pStyle w:val="Normal"/>
        <w:ind w:firstLine="540"/>
        <w:jc w:val="both"/>
        <w:rPr>
          <w:lang w:val="nb-NO" w:eastAsia="ja-JP"/>
        </w:rPr>
      </w:pPr>
      <w:r>
        <w:rPr>
          <w:lang w:val="nb-NO" w:eastAsia="ja-JP"/>
        </w:rPr>
        <w:t>Det er interessant at kristne tror at djevel har ingen ”store egenskaper”. For en del ”anti” i et ord ”antikrist” betyr ”mot”.</w:t>
      </w:r>
    </w:p>
    <w:p>
      <w:pPr>
        <w:pStyle w:val="Normal"/>
        <w:ind w:firstLine="540"/>
        <w:jc w:val="both"/>
        <w:rPr>
          <w:lang w:val="nb-NO" w:eastAsia="ja-JP"/>
        </w:rPr>
      </w:pPr>
      <w:r>
        <w:rPr>
          <w:lang w:val="nb-NO" w:eastAsia="ja-JP"/>
        </w:rPr>
        <w:t xml:space="preserve">Det er verdt å huske at Jesus har en gang sagt ”gå fra meg, djevel” til Petr. Paul hevdet at Djevel kan bli til en engel! En av betydninger til ordet ”lucifer” er ”en som bringer lys”! Hvordan kan alt dette forklares? Kristne har sikkert antatt ”satan” for enhver menneske som hindrer Jesus arbeid. Men så har Kirke funnet på Absolutt Ondt for å skremme folk. De har også funnet på Renselse for å forklare bibelen. En hypotese om at ”satan” for tidligere kristne var bare et ”ikke så bra menneske” støttes med det at Iovs Bok om Satan forteller om at Gud hadde satan under sin kontroll. Og satan kunne ikke handle uten guds viten. Satan var ikke nevnt for Guds fiende.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02. Jeg er så lei av dine kapriser!</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Mennekser!</w:t>
      </w:r>
    </w:p>
    <w:p>
      <w:pPr>
        <w:pStyle w:val="Normal"/>
        <w:ind w:firstLine="540"/>
        <w:jc w:val="both"/>
        <w:rPr>
          <w:lang w:val="nb-NO" w:eastAsia="ja-JP"/>
        </w:rPr>
      </w:pPr>
      <w:r>
        <w:rPr>
          <w:lang w:val="nb-NO" w:eastAsia="ja-JP"/>
        </w:rPr>
        <w:t>En skapelse av krokodiller!</w:t>
      </w:r>
    </w:p>
    <w:p>
      <w:pPr>
        <w:pStyle w:val="Normal"/>
        <w:ind w:firstLine="540"/>
        <w:jc w:val="both"/>
        <w:rPr>
          <w:lang w:val="nb-NO" w:eastAsia="ja-JP"/>
        </w:rPr>
      </w:pPr>
      <w:r>
        <w:rPr>
          <w:lang w:val="nb-NO" w:eastAsia="ja-JP"/>
        </w:rPr>
        <w:t>Deres tårer er vann!</w:t>
      </w:r>
    </w:p>
    <w:p>
      <w:pPr>
        <w:pStyle w:val="Normal"/>
        <w:ind w:firstLine="540"/>
        <w:jc w:val="both"/>
        <w:rPr>
          <w:lang w:val="nb-NO" w:eastAsia="ja-JP"/>
        </w:rPr>
      </w:pPr>
      <w:r>
        <w:rPr>
          <w:lang w:val="nb-NO" w:eastAsia="ja-JP"/>
        </w:rPr>
        <w:t>Deres hjerter er hard stål!</w:t>
      </w:r>
    </w:p>
    <w:p>
      <w:pPr>
        <w:pStyle w:val="Normal"/>
        <w:ind w:firstLine="540"/>
        <w:jc w:val="both"/>
        <w:rPr>
          <w:lang w:val="nb-NO" w:eastAsia="ja-JP"/>
        </w:rPr>
      </w:pPr>
      <w:r>
        <w:rPr>
          <w:lang w:val="nb-NO" w:eastAsia="ja-JP"/>
        </w:rPr>
        <w:t>Kyssinger er et slag i hjert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Dette uttrykk er heller et rop av fortvilelse som jeg husker pga så mange gjentagelser i bardom. Uttrykket var støttet av både psykisk og fysisk påvirkning. Etter at barndom var ferdig jeg kunne ikke glemme dette uttrykk. Noen mennesker prøver alltid å ”opplære” meg... </w:t>
      </w:r>
    </w:p>
    <w:p>
      <w:pPr>
        <w:pStyle w:val="Normal"/>
        <w:ind w:firstLine="540"/>
        <w:jc w:val="both"/>
        <w:rPr>
          <w:lang w:val="nb-NO" w:eastAsia="ja-JP"/>
        </w:rPr>
      </w:pPr>
      <w:r>
        <w:rPr>
          <w:lang w:val="nb-NO" w:eastAsia="ja-JP"/>
        </w:rPr>
        <w:t xml:space="preserve">Dette er så underlig. Hver av oss atskiller smakfulle og usmakfulle ting. Hver av oss forstår at det er så godt å spise noe smakfullt. Hver av oss kan atskille en behagelig berøring fra et slag. Vi kan lett atskille behagelige ting fra ubehagelige ting i mange situasjoner. Reklame oppfordrer oss til å velge de beste varer. Og alle disse mennesker som bruker masse tid og millioner for å skape reklame fortsetter å undertrykke sine ønsker hjemme. De undertrykker ønsker av sine barn og barnebarn. Det finnes så mange ord for å kalle ens ønsker for ”skammelige”. Men menneskets natur er sterk og det er dermed ikke nok å bruke bare ord. Det brukes også vold og psykisk påvirkning. Det er underlig at folk nekter å atskille behagelige og ubehagelige ønsker. Jeg kaller dem for ”glade ønsker” (gø) og ”mekaniske ønkser” (mø). Finnes det ingen måte å undertrykke atskilling av disse ønsker, så anvendes det konsepsjoner om ”plikt”, ”anstendighet” og andre ting. Et menneske undertrykker dermed sine ønsker og støtter mekaniske ønsker. </w:t>
      </w:r>
    </w:p>
    <w:p>
      <w:pPr>
        <w:pStyle w:val="Normal"/>
        <w:ind w:firstLine="540"/>
        <w:jc w:val="both"/>
        <w:rPr>
          <w:lang w:val="nb-NO" w:eastAsia="ja-JP"/>
        </w:rPr>
      </w:pPr>
      <w:r>
        <w:rPr>
          <w:lang w:val="nb-NO" w:eastAsia="ja-JP"/>
        </w:rPr>
        <w:t xml:space="preserve">En sådan måte passer for diktatur. Mennesker blir tvunget til å tro på det er glade ønsker er bare løgn. Borgere av Sovjetunion har oppnådd gode resultater hva gjelder undertrykkelse. De har levd i dårlige forhold både i store og små byer. Det er rart at mennesker har fått så lite for sin arbeid. Mennesker har veiledet seg med en forestilling om bedre fremtid. De har ikke tenkt om det hva for en fremtid de skal ha. Fremtid var ikke knyttet med så hard arbeid som de hadde. Hvorfor måtte de lide hele tid? Deres barn måtte sikkert leve i velferd og glede. Dette er sikkert sant. La oss ta bøker av Efremov som det var publisert så mange ganger. Der finnes man en beskrivelse av det gode livet og bestandig arbeid. Sovjetiske menneskerhar arbeidet fortsatt mye i disse bøker. De har utført noen ”glad” plikt. Folk hadde på seg bra klær og spiste god mat. De hadde mye fritid og leste mye. Siden alle sovjetiske mennesker har arbeidet så mye for å oppnå opplyst fremtid for seg og sine barn, så betydde det at denne fremtid måtte være virkelig bra. Betydde det at en som har oppnådd en slik fremtid var lykkelig? </w:t>
      </w:r>
    </w:p>
    <w:p>
      <w:pPr>
        <w:pStyle w:val="Normal"/>
        <w:ind w:firstLine="540"/>
        <w:jc w:val="both"/>
        <w:rPr>
          <w:lang w:val="nb-NO" w:eastAsia="ja-JP"/>
        </w:rPr>
      </w:pPr>
      <w:r>
        <w:rPr>
          <w:lang w:val="nb-NO" w:eastAsia="ja-JP"/>
        </w:rPr>
        <w:t>Nei, dette var ikke sant!</w:t>
      </w:r>
    </w:p>
    <w:p>
      <w:pPr>
        <w:pStyle w:val="Normal"/>
        <w:ind w:firstLine="540"/>
        <w:jc w:val="both"/>
        <w:rPr>
          <w:lang w:val="nb-NO" w:eastAsia="ja-JP"/>
        </w:rPr>
      </w:pPr>
      <w:r>
        <w:rPr>
          <w:lang w:val="nb-NO" w:eastAsia="ja-JP"/>
        </w:rPr>
        <w:t xml:space="preserve">En sovjetisk man som kjøpte seg utenlands klær ble til et uhyre sett fra kommunistisk side. Man måtte kle seg og spende fritid ifølge et bestemt program. Alt annet var kalt for forråderi. </w:t>
      </w:r>
    </w:p>
    <w:p>
      <w:pPr>
        <w:pStyle w:val="Normal"/>
        <w:ind w:firstLine="540"/>
        <w:jc w:val="both"/>
        <w:rPr>
          <w:lang w:val="nb-NO" w:eastAsia="ja-JP"/>
        </w:rPr>
      </w:pPr>
      <w:r>
        <w:rPr>
          <w:lang w:val="nb-NO" w:eastAsia="ja-JP"/>
        </w:rPr>
        <w:t xml:space="preserve">Kommunisme har ikke dødd også i dag. Det er mulig å finne beskrivelser av ”gode” kommunistiske ledere som har drept mange tusener. Enhver biograf av Stalin skriver at han levde veldig enkelt. Også Lenins og Hitlers liv beskrives positivt. Men Gering beskrives ikke så godt. Hvorfor har de slike beskrivelser? Et menenske tvinger andre til å kutte av sine kjønnsorganer. Skal vi skrive godt om ham? Stalin var et uhyre som har nektet å ha bra klær og ulike typer av tilfredshet. Hvorfor er dette så bra? Jeg har aldri møtt tanker om det at slik nektelse er ikke bra. </w:t>
      </w:r>
    </w:p>
    <w:p>
      <w:pPr>
        <w:pStyle w:val="Normal"/>
        <w:ind w:firstLine="540"/>
        <w:jc w:val="both"/>
        <w:rPr>
          <w:lang w:val="nb-NO" w:eastAsia="ja-JP"/>
        </w:rPr>
      </w:pPr>
      <w:r>
        <w:rPr>
          <w:lang w:val="nb-NO" w:eastAsia="ja-JP"/>
        </w:rPr>
        <w:t>Mange mennesker som blit påvirket av en eneste leder kan gjøre mye ting. Sovjetunionens historie er et bra eksempel på dette. De sendte sputnik i rommet og skapte mange atombomber. Mange millioner arbeidet for ingenting. De har vunnet krig! Men de har ikke vunnet noe sett fra verdi av et menneskets liv! La oss se på Eisenhauer. Han har ødelagt mange våpen i løpet av den kalde krig mellom USA og Sovjetunion. Han har ikke ønsket å invistere i skapelse av atombomber. Han har uttrykket seg på følgende måte: ”La oss ikke glemme at militæret må forsvare liv og eiendom. Jeg må få ledelse av militæret å forstå at de er mennesker som innehaver en veldig viktig stilling og de må tenke om balanse mellom minimal vilkår til dyr våpen og vår økonomi”. Han har gjentatt denne tanke mange ganger: ”...vi må huske at vi forsvarer en levemåte og ikke bare vårt eiendom... hvis vi skal bli til et militærstat, så skal vi miste alt dette”. Han har nektet å bygge hus under jord for å overleve atomkrig. Han har nektet å forstørre antall atomvåpen og vanlige styrker. Han var ikke påvirket av panikk som alle andre borgere tenkte om.</w:t>
      </w:r>
    </w:p>
    <w:p>
      <w:pPr>
        <w:pStyle w:val="Normal"/>
        <w:ind w:firstLine="540"/>
        <w:jc w:val="both"/>
        <w:rPr>
          <w:lang w:val="nb-NO" w:eastAsia="ja-JP"/>
        </w:rPr>
      </w:pPr>
      <w:r>
        <w:rPr>
          <w:lang w:val="nb-NO" w:eastAsia="ja-JP"/>
        </w:rPr>
        <w:t>”</w:t>
      </w:r>
      <w:r>
        <w:rPr>
          <w:lang w:val="nb-NO" w:eastAsia="ja-JP"/>
        </w:rPr>
        <w:t xml:space="preserve">En levemåte”! Dette var det viktigste for Eisenhauer. Eisenhauer har ledet styrker av USA og Storbritania i løpet av den andre verdenskrig. Da måtte han vel glemme om humanisme, ikke sant? Nei. Her er det en historie som et sovjetisk menneske skulle ikke tro på. Eisenhauer hadde to mest troverdige generaler blant andre generaler. Den ene Patton og den andre Bradley. Patton besøker militær hospital og møter en helt sunn soldat der. ”Hvorfor i helvete ligger du her?” spør Patton. Patton var uforutsigbar og veldig emosjonell. Soldat sa at han kan ikke kjempe mer fordi at han opplever apati av krig. Soldat sa dette og har begynt å gråte. Patton slo ham to ganger (to ganger!!) og andre så dette. </w:t>
      </w:r>
    </w:p>
    <w:p>
      <w:pPr>
        <w:pStyle w:val="Normal"/>
        <w:ind w:firstLine="540"/>
        <w:jc w:val="both"/>
        <w:rPr>
          <w:lang w:val="nb-NO" w:eastAsia="ja-JP"/>
        </w:rPr>
      </w:pPr>
      <w:r>
        <w:rPr>
          <w:lang w:val="nb-NO" w:eastAsia="ja-JP"/>
        </w:rPr>
        <w:t xml:space="preserve">Den store morder Zukov ville ha drept denne soldat med det samme. Vel, nei, Zukov ville ikke ha gjort dette. Andre krigsledere ville ha drept ham før. Men amerikanere hadde et annet forhold. Eisenhauer fikk rapport om denne begivenhet og tenkte ”de skal kreve Pattons død om dette blir offentligjort. Og dette skal bli slutt for Dzordz. Jeg kan ikke la dette hende. Patton kan ikke erstattes med noen i denne krig.” Altså Patton kunne garantere amerikanere seier! Men denne historie ble ikke minst offentligjort og bare Eisenhauers makt har reddet Patton fra oppsigelse. Her er det et brev fra Eisenhauer til Patton: ”Jeg forstår nødvendighet av strenge krav som stilles for å oppnå gode resultater. Men dette kan ikke unnskylde grusomhet og aggresjon i forhold til syke eller underordnete.” Han har gitt ordre til Patton til å unnskylde seg foran den fornærmete og leger i sykehus. </w:t>
      </w:r>
    </w:p>
    <w:p>
      <w:pPr>
        <w:pStyle w:val="Normal"/>
        <w:ind w:firstLine="540"/>
        <w:jc w:val="both"/>
        <w:rPr>
          <w:lang w:val="nb-NO" w:eastAsia="ja-JP"/>
        </w:rPr>
      </w:pPr>
      <w:r>
        <w:rPr>
          <w:lang w:val="nb-NO" w:eastAsia="ja-JP"/>
        </w:rPr>
        <w:t>Dette er forsvar av levemåte.</w:t>
      </w:r>
    </w:p>
    <w:p>
      <w:pPr>
        <w:pStyle w:val="Normal"/>
        <w:ind w:firstLine="540"/>
        <w:jc w:val="both"/>
        <w:rPr>
          <w:lang w:val="nb-NO" w:eastAsia="ja-JP"/>
        </w:rPr>
      </w:pPr>
      <w:r>
        <w:rPr>
          <w:lang w:val="nb-NO" w:eastAsia="ja-JP"/>
        </w:rPr>
        <w:t xml:space="preserve">Og undertrykkelse av glade ønsker skal ikke vare lenge. Undertrykkelse av gø skal ikke kunne konkurrere med ... økonomi. Økonomi er ubarmhjertig. Du skal ikke kunne kjøpe mat uten penger. Folk ønsker å ha penger for å få tilfredshet. Dermed økonomi utvikler seg sammen med reklame som forklarer hvert minutt ”velg det velsmakende og det beste”. Ingen statslig propaganda kan ikke sammenliknes med reklame. De som nekter å få tilfredshet og de som undertrykker sine barn skal snart falle tross all sin makt (også i et så vill land som Russland). De har allerede tapt da den virkelige økonomi har brøtet inn i landet etter at sovjetunionen falt. Reklame er overlat. Den likner bakterier som dekker hele verden. Du må velge og kjøpe bare de beste og mest behagelige varer.  </w:t>
      </w:r>
    </w:p>
    <w:p>
      <w:pPr>
        <w:pStyle w:val="Normal"/>
        <w:ind w:firstLine="540"/>
        <w:jc w:val="both"/>
        <w:rPr>
          <w:lang w:val="nb-NO" w:eastAsia="ja-JP"/>
        </w:rPr>
      </w:pPr>
      <w:r>
        <w:rPr>
          <w:lang w:val="nb-NO" w:eastAsia="ja-JP"/>
        </w:rPr>
        <w:t xml:space="preserve">Et reultat av slik påvirkning er åpenbar. Folk begynner å velge den beste. Det er ikke nok å ha gode ting. Folk ønsker å velge også levemåte. Det skal dermed hende slik at et begrep ”et glad ønske” skal erstatte ”mekaniske ønsker”. ”Et samfunn av forbruk” som kommunister var så lei over skal overvinne selvpisking. Vest har utviklet seg mye mer enn Russland. Barn i europa og Amerika har en mulighet (teoretisk mulighet) til å anmelde vold fra sine foreldre. Foreldre forklarer sine barn at barn har rett til å henvende seg til spesielle myndigheter for å anmelde vold eller dårlig forhold i familie. De sier til sine barn også at ”om du gjør dette, så skal du miste sine foreldre og sin mormor og da skal du føle seg VELDIG dårlig...”. Men dette er fortsatt et skritt fremover og disse skritt skal følge videre. Foreldre er ikke interissert i det  å leve i et annet samfunn. Et samfunn av askese ville ha drept alle. </w:t>
      </w:r>
    </w:p>
    <w:p>
      <w:pPr>
        <w:pStyle w:val="Normal"/>
        <w:ind w:firstLine="540"/>
        <w:jc w:val="both"/>
        <w:rPr>
          <w:lang w:val="nb-NO" w:eastAsia="ja-JP"/>
        </w:rPr>
      </w:pPr>
      <w:r>
        <w:rPr>
          <w:lang w:val="nb-NO" w:eastAsia="ja-JP"/>
        </w:rPr>
        <w:t>Glade ønsker kan atskilles lett fra mekaniske ønsker. Enhver som leser en artikkel i min bok ”Utvalg av tiltrekkende tilstander” skal aldri glemme dette. Glade ønsker er fulgt av forventning og entusiasme. Mekaniske ønsker oppstår pga ”plikt”, ”moral” og ”anstendighet”. Sammenlikn et ønske til å spille fotball og et ønske til å gå til sin bestemors fødselsdag. Det første ønske er et glad et. Du ønsker å gjøre dette. Det andre ønske er død og giftig. Du sier seg selv ”jeg kan ikke fornærme sin bestemor, hun skal lide av dette, jeg må gå og besøke henne...”. Du går til sin bestemor og føler at du dør. Du gjør dette istedenfor å si henne ”hør her, bestemor, jeg har sitt eget liv, og du har sitt liv. Hvis du opplever kjedelighet, så slutt å sitte her og råtne. Her er det en liste ting du må gjøre for å utvikle seg og finne nye interesser for seg. Gjør dette! Les bøke, studer vitenskap, begynn å gå i frisk luft, gå til fjells (hvor det er så mange av europeiske gamle mennesker). Du kan tegne og skrive bøker. GJØR noe!”. Dette ville har vært en bra handling. Dette er virkelig hjelp. Og når du besøker henne pga plikt, så dreper du seg og andre.</w:t>
      </w:r>
    </w:p>
    <w:p>
      <w:pPr>
        <w:pStyle w:val="Normal"/>
        <w:ind w:firstLine="540"/>
        <w:jc w:val="both"/>
        <w:rPr>
          <w:lang w:val="nb-NO" w:eastAsia="ja-JP"/>
        </w:rPr>
      </w:pPr>
      <w:r>
        <w:rPr>
          <w:lang w:val="nb-NO" w:eastAsia="ja-JP"/>
        </w:rPr>
        <w:t xml:space="preserve">Folk skal en dag forstå dette og akseptere dette. Folk skal akseptere dette pga streben etter lykke eller pga økonomi og et ønske til å leve bedre. Og da skal ”skapelse av glade ønsker” bli til en veldig populær artikkel. Også andre deler av bøker om lyste opp oppfatninger skal bli lest av mange mennesk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03. ”Hvor mye koster deres forventning?”</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Dere må være realister – krev det uvirkelig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La oss forestille seg at du som leser denne bok er sjef for CIA. Er det vanskelig å forestille seg dette? Ok, forestill seg at du er direktør for hydroelektrostasjon som utarbeider elektiristet for halv av en by Kuala-Lumpur (en asiatisk by). Hydroelektrostasjon består av en stor rør som det renner en elv eller foss gjennom. Vann oppdeles i deler, og hver av del beveger en motor som utarbeider elektrisitet. Ikke så mye utstyr for å kontrollere strømmen, noen datamaskiner som betjens av arbeidere. I tilfelle alt går bra arbeidere fortsettet å slappe av og se pornoblad. Hvis det skjer noe uventet, så trykker de på knapper for å endre situasjon eller ringer til spesialist. Da jeg har besøkt denne fem etasjet bygning, så jeg var overrasket av det hvor enkelt var alt der. Det virket at jeg har havnet til 19 århundre. Men det er viktig å ha sterke nerver der i tilfelle noe går galt.</w:t>
      </w:r>
    </w:p>
    <w:p>
      <w:pPr>
        <w:pStyle w:val="Normal"/>
        <w:ind w:firstLine="540"/>
        <w:jc w:val="both"/>
        <w:rPr>
          <w:lang w:val="nb-NO" w:eastAsia="ja-JP"/>
        </w:rPr>
      </w:pPr>
      <w:r>
        <w:rPr>
          <w:lang w:val="nb-NO" w:eastAsia="ja-JP"/>
        </w:rPr>
        <w:t>Og hva om du er ansvarlig for lansering av ballistiske raketter som et svar av lansering av raketter av fiende?</w:t>
      </w:r>
    </w:p>
    <w:p>
      <w:pPr>
        <w:pStyle w:val="Normal"/>
        <w:ind w:firstLine="540"/>
        <w:jc w:val="both"/>
        <w:rPr>
          <w:lang w:val="nb-NO" w:eastAsia="ja-JP"/>
        </w:rPr>
      </w:pPr>
      <w:r>
        <w:rPr>
          <w:lang w:val="nb-NO" w:eastAsia="ja-JP"/>
        </w:rPr>
        <w:t xml:space="preserve">Hva om du er politisjef som blir anklaget i for stor vold av sine underordene politimenn? </w:t>
      </w:r>
    </w:p>
    <w:p>
      <w:pPr>
        <w:pStyle w:val="Normal"/>
        <w:ind w:firstLine="540"/>
        <w:jc w:val="both"/>
        <w:rPr>
          <w:lang w:val="nb-NO" w:eastAsia="ja-JP"/>
        </w:rPr>
      </w:pPr>
      <w:r>
        <w:rPr>
          <w:lang w:val="nb-NO" w:eastAsia="ja-JP"/>
        </w:rPr>
        <w:t xml:space="preserve">Det er ikke noe å tenke opp her. Hva om du er en vanlig eier av en lite firma som er ansvarlig for en ikke så høflig arbeider? Hva om du er en far til en en sønn som ødelegger alt omkring? </w:t>
      </w:r>
    </w:p>
    <w:p>
      <w:pPr>
        <w:pStyle w:val="Normal"/>
        <w:ind w:firstLine="540"/>
        <w:jc w:val="both"/>
        <w:rPr>
          <w:lang w:val="nb-NO" w:eastAsia="ja-JP"/>
        </w:rPr>
      </w:pPr>
      <w:r>
        <w:rPr>
          <w:lang w:val="nb-NO" w:eastAsia="ja-JP"/>
        </w:rPr>
        <w:t xml:space="preserve">Alle disse tilfelle får deg til å tenke om det er verdt å opplære sin sønn, underorden eller soldat slik at de skal oppleve mindre NE? </w:t>
      </w:r>
    </w:p>
    <w:p>
      <w:pPr>
        <w:pStyle w:val="Normal"/>
        <w:ind w:firstLine="540"/>
        <w:jc w:val="both"/>
        <w:rPr>
          <w:lang w:val="nb-NO" w:eastAsia="ja-JP"/>
        </w:rPr>
      </w:pPr>
      <w:r>
        <w:rPr>
          <w:lang w:val="nb-NO" w:eastAsia="ja-JP"/>
        </w:rPr>
        <w:t xml:space="preserve">Forretningsmenn liker å tro på ulike ”kurser” som en mirakel som kan gjøre deres forretning mer effektiv. Mange firmaer tjener på dette. Det hender ofte at mennesker hører på noen som fører en slik ”kurs” og forstår ikke en dritt. Og alle er fornøyd med dette. Den ene får penger mens de andre slapper av. En arbeidsgiver er også fornøyd med det at arbeider ”forhøeyer” sin kvalifikasjon. Men det er viktig å besøke kurs som skal opplære deg å fjerne eller minske NE. NE kan lett omgjøre en potensiell kunde til et helt fremmed menneske. </w:t>
      </w:r>
    </w:p>
    <w:p>
      <w:pPr>
        <w:pStyle w:val="Normal"/>
        <w:ind w:firstLine="540"/>
        <w:jc w:val="both"/>
        <w:rPr>
          <w:lang w:val="nb-NO" w:eastAsia="ja-JP"/>
        </w:rPr>
      </w:pPr>
      <w:r>
        <w:rPr>
          <w:lang w:val="nb-NO" w:eastAsia="ja-JP"/>
        </w:rPr>
        <w:t xml:space="preserve">Det er dermed ikke lenge før jeg skal få et brev fra FBI eller noen lignende organisasjon som skal tilby meg å føre kurs for dem. Siden mine metoder er virkelig effektive (spesielt når man har motivasjon), så det skal snart oppstå en morda-firma som skal tilby slike tjenester. Noe lignende kan man finne i film ”Teori av Løgn”. Jeg liker slik morda-forretning. Mordaer skal øve med påvirkning på folk. Og mordaer skal kunne støtte morda-kultur med penger. Det skal kanskje være mulig å finne mennesker som skal ønske å fjerne negative emosjoner og skape lyste opp oppfatninger hele tid. </w:t>
      </w:r>
    </w:p>
    <w:p>
      <w:pPr>
        <w:pStyle w:val="Normal"/>
        <w:ind w:firstLine="540"/>
        <w:jc w:val="both"/>
        <w:rPr>
          <w:lang w:val="nb-NO" w:eastAsia="ja-JP"/>
        </w:rPr>
      </w:pPr>
      <w:r>
        <w:rPr>
          <w:lang w:val="nb-NO" w:eastAsia="ja-JP"/>
        </w:rPr>
        <w:t xml:space="preserve">Det er interessant at konkurranse i denne brasnje vil avvike seg fra andre bransjer. Hvis en formørkt person vil starte en slik forretning, så skal resultater av hans arbeid ikke være bedre enn snittlig feil. Og hvis noen fjerner sine formørkelser, så skal dette menneske ønske å bli en del av morda-samfunn. Det er lett å forestille seg en situasjon i en vanlig forretning når to firmaer konkurrerer. Denne situasjon er umulig i tilfelle med et firma som handler med opplæring av fjerning av negative emosjoner. En som opplærer må være fri fra NE selv. Dette betyr i sin tur at lærer skal oppleve LoO og ønske å kommunisere med andre mordaer. </w:t>
      </w:r>
    </w:p>
    <w:p>
      <w:pPr>
        <w:pStyle w:val="Normal"/>
        <w:ind w:firstLine="540"/>
        <w:jc w:val="both"/>
        <w:rPr>
          <w:lang w:val="nb-NO" w:eastAsia="ja-JP"/>
        </w:rPr>
      </w:pPr>
      <w:r>
        <w:rPr>
          <w:lang w:val="nb-NO" w:eastAsia="ja-JP"/>
        </w:rPr>
        <w:t xml:space="preserve">Hvor mye skal koste en trening som fører til svekkelse av NE og dumhet? Hvor mye skal koste forventning? Jeg vet ennå ikke. Vi skal vente på bestilling først. Det blir sikkert mye vanskeligere å samle en gruppe i Himalaya for å øve der enn å utføre en slik trening i et klasserom.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Det finnes en interessant del av dette spørsmålet til. La oss forestillse seg et menneske på 60-80 år som har tjent en milliard dollars. Man forstår at alder bringer med seg stadig mer sykdommer og tretthet. Skal man bli villig til å gi en tiende del av sine penger for å lære seg å kontrollere sikkerhet? For da kunne dette menneske endre sin helse og forlenge sitt liv... kanskje bare for 10 år...og kanskje for 20-30 år? Og hva betyr egentlig ”bare for 10 år”? Ordet ”bare” kan brukes bare av en som er 20 eller 30 år gammel. Og når du er 70 så forholder du seg annerledes til 10 år av liv. Jeg tror at man skal si ja til å lære seg å forlenge sitt liv. Man skal prøve å gjøre det mer komfortabel og fri fra sykdommer. Det å være sikker i noe er å ha stor makt. Det å beherske denne makt er verdt mye. Og det tar ikke mye for å bruke denne makt for å bli kvitt sykdommer. Det skal ta deg en eller to måneder av intensiv opplæring samt fremtidig hverdaglige øvelser for å beherske denne makt. Bruksanvisning for behersking av sikkerhet skal aldri bli tilgjengelig i åpne kilder. Jeg skal heller ikke frotelle om årsaker til en slik avgjørelse. Jeg planlegger å få penger for en slik opplæring. Jeg trenger penger for å utvikle morda-kultur, morda-forretning og morda-prosjekter. Dermed hvis et rik menneske skal henvende seg til meg, så jeg skal opplære ham/henne for tiende del av hans/hennes penger.</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04. Levendegjørende hjerne.</w:t>
      </w:r>
    </w:p>
    <w:p>
      <w:pPr>
        <w:pStyle w:val="Normal"/>
        <w:ind w:firstLine="540"/>
        <w:jc w:val="both"/>
        <w:rPr>
          <w:rFonts w:eastAsia="Times New Roman"/>
          <w:lang w:val="nb-NO" w:eastAsia="ja-JP"/>
        </w:rPr>
      </w:pPr>
      <w:r>
        <w:rPr>
          <w:rFonts w:eastAsia="Times New Roman"/>
          <w:lang w:val="nb-NO" w:eastAsia="ja-JP"/>
        </w:rPr>
        <w:t xml:space="preserve"> </w:t>
      </w:r>
    </w:p>
    <w:p>
      <w:pPr>
        <w:pStyle w:val="Normal"/>
        <w:ind w:firstLine="540"/>
        <w:jc w:val="both"/>
        <w:rPr>
          <w:lang w:val="nb-NO" w:eastAsia="ja-JP"/>
        </w:rPr>
      </w:pPr>
      <w:r>
        <w:rPr>
          <w:lang w:val="nb-NO" w:eastAsia="ja-JP"/>
        </w:rPr>
        <w:t>Du skal forlate dette Paradis uten sorg Du skal få sin egen Paradis inne i seg,</w:t>
      </w:r>
    </w:p>
    <w:p>
      <w:pPr>
        <w:pStyle w:val="Normal"/>
        <w:ind w:firstLine="540"/>
        <w:jc w:val="both"/>
        <w:rPr>
          <w:lang w:val="nb-NO" w:eastAsia="ja-JP"/>
        </w:rPr>
      </w:pPr>
      <w:r>
        <w:rPr>
          <w:lang w:val="nb-NO" w:eastAsia="ja-JP"/>
        </w:rPr>
        <w:t>Det skal bli mer lykkelig.</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Arbeid har omgjort en ape til et menneske. Mesteparten av vitenskapsmenn tror i hvert fall på dette. Og så vidt jeg kjenner arkeologi, genetikk og embryologi, jeg tror at denne teori er den mest sannsynlig blant andre. </w:t>
      </w:r>
    </w:p>
    <w:p>
      <w:pPr>
        <w:pStyle w:val="Normal"/>
        <w:ind w:firstLine="540"/>
        <w:jc w:val="both"/>
        <w:rPr>
          <w:lang w:val="nb-NO" w:eastAsia="ja-JP"/>
        </w:rPr>
      </w:pPr>
      <w:r>
        <w:rPr>
          <w:lang w:val="nb-NO" w:eastAsia="ja-JP"/>
        </w:rPr>
        <w:t>(Man kanstadig oftere oppdage tegn på det at dyr bruker utstyr. Alle vet at aper kan gjøre dette. Men også fugler gjør dette. De kan bruke grener for å få ut larver ut av tre. Kroker dytter blad i huler av et tre for å ”provosere” larver til å krype ut. Når larver biter i blad kroker får dem ut. Kroker utvikler også sin tunge. Det er nok å leve litt i Namtsje for å overbevise seg i dette. Men jeg er ikke interissert i dette spørsmål nå).</w:t>
      </w:r>
    </w:p>
    <w:p>
      <w:pPr>
        <w:pStyle w:val="Normal"/>
        <w:ind w:firstLine="540"/>
        <w:jc w:val="both"/>
        <w:rPr>
          <w:lang w:val="nb-NO" w:eastAsia="ja-JP"/>
        </w:rPr>
      </w:pPr>
      <w:r>
        <w:rPr>
          <w:lang w:val="nb-NO" w:eastAsia="ja-JP"/>
        </w:rPr>
      </w:r>
    </w:p>
    <w:p>
      <w:pPr>
        <w:pStyle w:val="Normal"/>
        <w:ind w:firstLine="540"/>
        <w:jc w:val="both"/>
        <w:rPr/>
      </w:pPr>
      <w:r>
        <w:rPr>
          <w:lang w:val="nb-NO" w:eastAsia="ja-JP"/>
        </w:rPr>
        <w:t>Vi forestiller seg dyr som vesener som kan ikke atskille sin ”jeg”. Det er helt klart at denne påstand er galt. Dette følger ut av mange undersøkelser av etologi som viser at dyr kan gjenkjenne seg selv. De kan atskille seg fra mat og utstyr. Aper har utviklet seg hele tid. De har utviklet seg både psykisk og fysisk sett. Vår hjerne utvikler seg ettersom vår psykisk liv blir hardere.</w:t>
      </w:r>
      <w:r>
        <w:drawing>
          <wp:anchor behindDoc="0" distT="0" distB="0" distL="114935" distR="114935" simplePos="0" locked="0" layoutInCell="0" allowOverlap="1" relativeHeight="2">
            <wp:simplePos x="0" y="0"/>
            <wp:positionH relativeFrom="column">
              <wp:posOffset>45720</wp:posOffset>
            </wp:positionH>
            <wp:positionV relativeFrom="paragraph">
              <wp:posOffset>406400</wp:posOffset>
            </wp:positionV>
            <wp:extent cx="2129790"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129790" cy="2400300"/>
                    </a:xfrm>
                    <a:prstGeom prst="rect">
                      <a:avLst/>
                    </a:prstGeom>
                  </pic:spPr>
                </pic:pic>
              </a:graphicData>
            </a:graphic>
          </wp:anchor>
        </w:drawing>
      </w:r>
      <w:r>
        <w:rPr>
          <w:lang w:val="nb-NO" w:eastAsia="ja-JP"/>
        </w:rPr>
        <w:t xml:space="preserve"> Nye deler av hjerne blir et materiell grunnlag for nye fremvisninger av personlighet. Dette er forståelig. Hvis jeg ønsker å ha musikk i sin bil, så blir det ikke rart om jeg skal kjøpe seg utstyr som skal kunne spille musikk. </w:t>
      </w:r>
    </w:p>
    <w:p>
      <w:pPr>
        <w:pStyle w:val="Normal"/>
        <w:ind w:firstLine="540"/>
        <w:jc w:val="both"/>
        <w:rPr>
          <w:lang w:val="nb-NO" w:eastAsia="ja-JP"/>
        </w:rPr>
      </w:pPr>
      <w:r>
        <w:rPr>
          <w:lang w:val="nb-NO" w:eastAsia="ja-JP"/>
        </w:rPr>
        <w:t xml:space="preserve">Det er interessant at svekkelse av negative emosjoner (NE) samt skapelse av lyste opp oppfatninger (LoO) er noe nytt for et menneske. Hver av oss er overbevist i det at hver menneske er et hel univers. De enkleste undersøkelser viser derimot at et menneske er bare et sett av ulik søppel og forutsigbare mekanismer. Folk kan ikke kalle seg for ”folk” pga den tilstand de lever hele sitt liv i. Et sett liknende NE (irritasjon, hat, sjalusi, selvmedlidenhet osv). Et sett av de samme konsepsjoner (vi må respektere eldre folk, sex er skammelig, homoseksulle er forvrengte). Et sett av de samme sykdommer (tretthet, sløvhet, kreft, infarkt osv). Et sett av de samme ikke glade ønsker (det å spise smakfull mat, det å passe på barn og freldre osv). Hvor har de funne univers??  </w:t>
      </w:r>
    </w:p>
    <w:p>
      <w:pPr>
        <w:pStyle w:val="Normal"/>
        <w:ind w:firstLine="540"/>
        <w:jc w:val="both"/>
        <w:rPr>
          <w:lang w:val="nb-NO" w:eastAsia="ja-JP"/>
        </w:rPr>
      </w:pPr>
      <w:r>
        <w:rPr>
          <w:lang w:val="nb-NO" w:eastAsia="ja-JP"/>
        </w:rPr>
        <w:t xml:space="preserve">Det er sikkert mulig å finne mangfoldighet her (akkurat som i en søppelhauge). Men hvorfor skal dette kalles for univers? Det er sikkert behagelig å sitte med øl foran tv. Men la oss sette til sede slike mennesker. La oss vende til dem som har sunn fornuft. Tror du at ditt liv er full av opplevelser og tanker? Kan du kalle seg for et ”univers”? </w:t>
      </w:r>
    </w:p>
    <w:p>
      <w:pPr>
        <w:pStyle w:val="Normal"/>
        <w:ind w:firstLine="540"/>
        <w:jc w:val="both"/>
        <w:rPr>
          <w:lang w:val="nb-NO" w:eastAsia="ja-JP"/>
        </w:rPr>
      </w:pPr>
      <w:r>
        <w:rPr>
          <w:lang w:val="nb-NO" w:eastAsia="ja-JP"/>
        </w:rPr>
        <w:t xml:space="preserve">Noen skal si at ens foreløpig liv er ofte enkel og banal men at livet har ikke minst mye potensiale. </w:t>
      </w:r>
    </w:p>
    <w:p>
      <w:pPr>
        <w:pStyle w:val="Normal"/>
        <w:ind w:firstLine="540"/>
        <w:jc w:val="both"/>
        <w:rPr>
          <w:lang w:val="nb-NO" w:eastAsia="ja-JP"/>
        </w:rPr>
      </w:pPr>
      <w:r>
        <w:rPr>
          <w:lang w:val="nb-NO" w:eastAsia="ja-JP"/>
        </w:rPr>
        <w:t xml:space="preserve">Men hvilken potensiale er det snakk om? Hvilke muligheter mener de? Hvem arbeider for å åpne et univers inne i seg? Kanskje dine slektninger gjør det? Venner gjør det? Ezoteriker som bruker uttrykk ”dette er slett uforklarlig, du må føle dette”? Ingen gjør dette. Ingen utenom dem som velger ut tiltrekkende tilstander. Ingen utenom meg og mordaer gjør dette.  </w:t>
      </w:r>
    </w:p>
    <w:p>
      <w:pPr>
        <w:pStyle w:val="Normal"/>
        <w:ind w:firstLine="540"/>
        <w:jc w:val="both"/>
        <w:rPr/>
      </w:pPr>
      <w:r>
        <w:rPr>
          <w:lang w:val="nb-NO" w:eastAsia="ja-JP"/>
        </w:rPr>
        <w:t xml:space="preserve">(Noen skal tenke at ordet ”morda” </w:t>
      </w:r>
      <w:r>
        <w:rPr>
          <w:i/>
          <w:lang w:val="nb-NO" w:eastAsia="ja-JP"/>
        </w:rPr>
        <w:t xml:space="preserve">(fjes) </w:t>
      </w:r>
      <w:r>
        <w:rPr>
          <w:lang w:val="nb-NO" w:eastAsia="ja-JP"/>
        </w:rPr>
        <w:t>er for grov. Men jeg anbefaler å endre forhold til dette ordet. Det finnes mennesker som sier ”jøde”, ”tispe”, ”svin”, ”neger”. Og hva så? Skal vi glemme disse ord? Nei. La dem si hva de ønsker. Og vi liker ordet ”morda”. Dette ordet er både energisk og god. Dette ordet betegner alle som driver med utvalg av tiltrekkende tilstander (og alle som er annekjent som mordaer av meg og andre mordaer).</w:t>
      </w:r>
    </w:p>
    <w:p>
      <w:pPr>
        <w:pStyle w:val="Normal"/>
        <w:ind w:firstLine="540"/>
        <w:jc w:val="both"/>
        <w:rPr>
          <w:lang w:val="nb-NO" w:eastAsia="ja-JP"/>
        </w:rPr>
      </w:pPr>
      <w:r>
        <w:rPr>
          <w:lang w:val="nb-NO" w:eastAsia="ja-JP"/>
        </w:rPr>
        <w:t xml:space="preserve">Utvalg av LoO, skapelse av LoO, opplevelse av LoO er noe nytt for menneskeheten. Noen personligheter som Ramakrisjna, Krisjnamurti eller Vivekanada har opplevd mange lyste opp oppfatninger. Men ingen har aldri skapt et system som ville forklare frigjørelse fra alle typer formørkelser, negative emosjoner, dumhet, mekaniske ønsker. Ingen har aldri forklart hvordan lyste opp oppfatninger kan skapes. Et slik system ble skapt av meg. Dette uttrykk kan forårsake avsky. Dette likner selvtilfredshet. Men en som gjør noe for første gang kan følge etter ukomfortabelthet, uærlighet. Ellers så kan man si ”ja, jeg har gjort det viktigste”.  </w:t>
      </w:r>
    </w:p>
    <w:p>
      <w:pPr>
        <w:pStyle w:val="Normal"/>
        <w:ind w:firstLine="540"/>
        <w:jc w:val="both"/>
        <w:rPr>
          <w:lang w:val="nb-NO" w:eastAsia="ja-JP"/>
        </w:rPr>
      </w:pPr>
      <w:r>
        <w:rPr>
          <w:lang w:val="nb-NO" w:eastAsia="ja-JP"/>
        </w:rPr>
        <w:t xml:space="preserve">Jeg sier at ingen har gjort noe lignende før. Jeg sier dette ikke for å imponere noen med denne oppdagelse men for å utmerke det at noe mordaer gjør er enestående. Vi oppdager mange ting i løpet av våre undersøkelser. Noen av dem er helt uvirkelige. </w:t>
      </w:r>
    </w:p>
    <w:p>
      <w:pPr>
        <w:pStyle w:val="Normal"/>
        <w:ind w:firstLine="540"/>
        <w:jc w:val="both"/>
        <w:rPr>
          <w:lang w:val="nb-NO" w:eastAsia="ja-JP"/>
        </w:rPr>
      </w:pPr>
      <w:r>
        <w:rPr>
          <w:lang w:val="nb-NO" w:eastAsia="ja-JP"/>
        </w:rPr>
        <w:t xml:space="preserve">Atskilling av oppfatninger er en prosess som likner menneskehetens opprinnelig utvikling. En ape brukte en stein for å knuse en kokosnøtt. Ape måtte atskille oppfatninger først. Den måtte forstå at visse handlinger med stein kan skaffe mat og vann. Ingen hensiktsmessig handlinger kunne utføres uten slik atskilling. Og vi gjør det samme. Vi atskiller NE og et ønske til å fjerne NE og oppleve LoO og lyst opp bakgrunn (LoB). </w:t>
      </w:r>
    </w:p>
    <w:p>
      <w:pPr>
        <w:pStyle w:val="Normal"/>
        <w:ind w:firstLine="540"/>
        <w:jc w:val="both"/>
        <w:rPr>
          <w:lang w:val="nb-NO" w:eastAsia="ja-JP"/>
        </w:rPr>
      </w:pPr>
      <w:r>
        <w:rPr>
          <w:lang w:val="nb-NO" w:eastAsia="ja-JP"/>
        </w:rPr>
        <w:t xml:space="preserve">Selve prosess av atskilling av oppfatninger blir møtt dårlig av ezoteriker. De sier ”våre følelser er så ufattelige, du kan ikke bare ta og...”. Dette sies av et menneske som ønsker ikke å endre noe i seg. Man ønsker bare å nyte av imponering, dumhet og lathet. Oppfatninger kan atskilles. Dette er ikke så lett i begynnelse, men dette er så interessant! Som jeg sagde før selve prosess av atskilling av oppfatninger gjenklanger med LoO.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Alle mine bøker inneholder avsky som jeg opplever til svindlere som sier at de er filosofer og ezoteriker. De hevder at de er ”psykologer” og at de vet noen sannhet. Men det viser seg at de er dumme og sløve. Hva ellers kan man oppnå ved å bruke ubetydelige ord? </w:t>
      </w:r>
    </w:p>
    <w:p>
      <w:pPr>
        <w:pStyle w:val="Normal"/>
        <w:ind w:firstLine="540"/>
        <w:jc w:val="both"/>
        <w:rPr>
          <w:lang w:val="nb-NO" w:eastAsia="ja-JP"/>
        </w:rPr>
      </w:pPr>
      <w:r>
        <w:rPr>
          <w:lang w:val="nb-NO" w:eastAsia="ja-JP"/>
        </w:rPr>
        <w:t xml:space="preserve">Jeg ønsker å gi et eksempel av at det finnes folk som har det samme forhold som jeg gjør. Et utdrag fra en bok av Richard Feynman: </w:t>
      </w:r>
    </w:p>
    <w:p>
      <w:pPr>
        <w:pStyle w:val="Normal"/>
        <w:ind w:firstLine="540"/>
        <w:jc w:val="both"/>
        <w:rPr>
          <w:lang w:val="nb-NO" w:eastAsia="ja-JP"/>
        </w:rPr>
      </w:pPr>
      <w:r>
        <w:rPr>
          <w:lang w:val="nb-NO" w:eastAsia="ja-JP"/>
        </w:rPr>
        <w:t>”</w:t>
      </w:r>
      <w:r>
        <w:rPr>
          <w:lang w:val="nb-NO" w:eastAsia="ja-JP"/>
        </w:rPr>
        <w:t>...filosoer har invitert meg til deres møte.</w:t>
      </w:r>
    </w:p>
    <w:p>
      <w:pPr>
        <w:pStyle w:val="Normal"/>
        <w:ind w:firstLine="540"/>
        <w:jc w:val="both"/>
        <w:rPr/>
      </w:pPr>
      <w:r>
        <w:rPr>
          <w:lang w:val="nb-NO" w:eastAsia="ja-JP"/>
        </w:rPr>
        <w:t xml:space="preserve">Møte har lignet på en klassetime. De har diskutert om et avsnitt av en bok ”Prosess og virkelighet” av Whitehead: noen har forklart betydning av avsnittet og så har alle diskutert om dette. Jeg har kommet dit og sa til seg selv at jeg må ikke åpne munn fordi at jeg vet ingenting om dette emne. </w:t>
      </w:r>
    </w:p>
    <w:p>
      <w:pPr>
        <w:pStyle w:val="Normal"/>
        <w:ind w:firstLine="540"/>
        <w:jc w:val="both"/>
        <w:rPr>
          <w:lang w:val="nb-NO" w:eastAsia="ja-JP"/>
        </w:rPr>
      </w:pPr>
      <w:r>
        <w:rPr>
          <w:lang w:val="nb-NO" w:eastAsia="ja-JP"/>
        </w:rPr>
        <w:t xml:space="preserve">Det som skjedde i løpet av møte var så typisk at jeg kunne ikke tro på dette først. Jeg satte rolig. Og dette var også uvirkelig. En av studenter har fortalt om en del i boken som de måtte gjennomgå. Whitehead har ofte brukt et uttrykk ”et vesentlig objekt” som han har sikkert definert tidligere (men jeg visste ikke om dette). </w:t>
      </w:r>
    </w:p>
    <w:p>
      <w:pPr>
        <w:pStyle w:val="Normal"/>
        <w:ind w:firstLine="540"/>
        <w:jc w:val="both"/>
        <w:rPr>
          <w:lang w:val="nb-NO" w:eastAsia="ja-JP"/>
        </w:rPr>
      </w:pPr>
      <w:r>
        <w:rPr>
          <w:lang w:val="nb-NO" w:eastAsia="ja-JP"/>
        </w:rPr>
        <w:t xml:space="preserve">Etter å ha diskutert om mening av uttrykket ”vesentlig objekt” professor som førte møte sa noe for å forklare uttrykket og tegnet noe på tavle. ”Herr Feynman, -- sa han, -- mener dere at elektron er et ”vesentlig objekt”?” </w:t>
      </w:r>
    </w:p>
    <w:p>
      <w:pPr>
        <w:pStyle w:val="Normal"/>
        <w:ind w:firstLine="540"/>
        <w:jc w:val="both"/>
        <w:rPr>
          <w:lang w:val="nb-NO" w:eastAsia="ja-JP"/>
        </w:rPr>
      </w:pPr>
      <w:r>
        <w:rPr>
          <w:lang w:val="nb-NO" w:eastAsia="ja-JP"/>
        </w:rPr>
        <w:t>Jeg sa at jeg har ikke lest boken og at jeg aner ikke hva mener han med dette uttrykket. Jeg sa ”men jeg skal prøve å svare på deres spørsmål i tilfelle de skal kunne svare på et spørsmål. Er en brikk et vesentlig objekt?”</w:t>
      </w:r>
    </w:p>
    <w:p>
      <w:pPr>
        <w:pStyle w:val="Normal"/>
        <w:ind w:firstLine="540"/>
        <w:jc w:val="both"/>
        <w:rPr>
          <w:lang w:val="nb-NO" w:eastAsia="ja-JP"/>
        </w:rPr>
      </w:pPr>
      <w:r>
        <w:rPr>
          <w:lang w:val="nb-NO" w:eastAsia="ja-JP"/>
        </w:rPr>
        <w:t xml:space="preserve">Jeg prøvde å få vite om de synes at teoretiske konstruksjoner er vesentlige objekter eller ikke. Elektron er en teori som brukes av oss for å forklare hvordan alt er oppbygget. Jeg har ønsket å få klarhet i dette ved hjelp av teori. Jeg ville ha spurt ”hva med det som befinner seg inne i brikk?”. Jeg ville ha sagd at jeg har aldri sett hva befinner seg inne der. Hver gang du brekker en brikk du ser bare dens overflate. Det at brikk har noe inne er bare en teori som hjelper oss å forstå alt omkring. Det samme gjelder for elektroner. Jeg spurte ”er en brikk et vesentlig objekt?” </w:t>
      </w:r>
    </w:p>
    <w:p>
      <w:pPr>
        <w:pStyle w:val="Normal"/>
        <w:ind w:firstLine="540"/>
        <w:jc w:val="both"/>
        <w:rPr>
          <w:lang w:val="nb-NO" w:eastAsia="ja-JP"/>
        </w:rPr>
      </w:pPr>
      <w:r>
        <w:rPr>
          <w:lang w:val="nb-NO" w:eastAsia="ja-JP"/>
        </w:rPr>
        <w:t>De har begynt å svare meg. En gutt stod opp og sa: ”En brikk er et selvstendig og spesifikk objekt. Whitehead mente dette med uttrykk ”vesentlig objekt””.</w:t>
      </w:r>
    </w:p>
    <w:p>
      <w:pPr>
        <w:pStyle w:val="Normal"/>
        <w:ind w:firstLine="540"/>
        <w:jc w:val="both"/>
        <w:rPr>
          <w:lang w:val="nb-NO" w:eastAsia="ja-JP"/>
        </w:rPr>
      </w:pPr>
      <w:r>
        <w:rPr>
          <w:lang w:val="nb-NO" w:eastAsia="ja-JP"/>
        </w:rPr>
        <w:t xml:space="preserve">En annen gutt sa: ”Nei, et vesentlig objekt er ikke en brikk, men egenskaper av mangre brikker”. </w:t>
      </w:r>
    </w:p>
    <w:p>
      <w:pPr>
        <w:pStyle w:val="Normal"/>
        <w:ind w:firstLine="540"/>
        <w:jc w:val="both"/>
        <w:rPr>
          <w:lang w:val="nb-NO" w:eastAsia="ja-JP"/>
        </w:rPr>
      </w:pPr>
      <w:r>
        <w:rPr>
          <w:lang w:val="nb-NO" w:eastAsia="ja-JP"/>
        </w:rPr>
        <w:t>Den tredje gutten sa: ”Nei, brikker kan ikke være vesentlige objekter. ”Et vesentlig objekt” betyr en tanke som oppstår når man tror om en brikk”.</w:t>
      </w:r>
    </w:p>
    <w:p>
      <w:pPr>
        <w:pStyle w:val="Normal"/>
        <w:ind w:firstLine="540"/>
        <w:jc w:val="both"/>
        <w:rPr>
          <w:lang w:val="nb-NO" w:eastAsia="ja-JP"/>
        </w:rPr>
      </w:pPr>
      <w:r>
        <w:rPr>
          <w:lang w:val="nb-NO" w:eastAsia="ja-JP"/>
        </w:rPr>
        <w:t xml:space="preserve">Andre har også uttrykket sin mening. Jeg har aldri før hørt så mange meninger om en brikk. Alt har endet med fullstendig kaos. De har aldri før tenkt hva ”vesentlig objekt” bety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Skapelse av tilgjengelige tiltrekkende oppfatninger fører til nye oppfatninger. Dette er så underlig. Jeg kan sammenlikne dette bare med orgasme. Da jeg var ti år gammel, jeg har klatret opp på et stor tre i hage for å sitte på en stor grene. En dag jeg har klatret opp og har opplevd en søt følelse pga at jeg har rørt grene med sine egg. Jeg har beveget seg for å oppleve denne følelse igjen. Så har jeg slappet av. Jeg har gjort det samme med sin kukk hjemme ved å klemme den til mage. Enda en måte å oppleve denne følelse på jeg har funnet litt senere. Jeg tok kukk med hånd. Jeg har opplevd den første orgasme etter noen uker av slike eksperimenter. Mange unge mennesker blir undertrykket av sine foreldre. Orgasme har blitt en slags beskyttelse for meg. Dette var et kilde av nytelse for meg. Jeg har opplevd orgasme 3-5 ganger om dag. Men senere klarhet av orgasme har blitt svakere. Jeg måtte ta pauser.</w:t>
      </w:r>
    </w:p>
    <w:p>
      <w:pPr>
        <w:pStyle w:val="Normal"/>
        <w:ind w:firstLine="540"/>
        <w:jc w:val="both"/>
        <w:rPr>
          <w:lang w:val="nb-NO" w:eastAsia="ja-JP"/>
        </w:rPr>
      </w:pPr>
      <w:r>
        <w:rPr>
          <w:lang w:val="nb-NO" w:eastAsia="ja-JP"/>
        </w:rPr>
        <w:t xml:space="preserve">LoO avviker seg fra orgasme med det at man må ikke ta pauser. Jo mer klare og dype LoO man oppelever, jo MER frisk hjerne man har og jo mer aktiv er ens kropp.  </w:t>
      </w:r>
    </w:p>
    <w:p>
      <w:pPr>
        <w:pStyle w:val="Normal"/>
        <w:ind w:firstLine="540"/>
        <w:jc w:val="both"/>
        <w:rPr/>
      </w:pPr>
      <w:r>
        <w:rPr>
          <w:lang w:val="nb-NO" w:eastAsia="ja-JP"/>
        </w:rPr>
        <w:t xml:space="preserve">Mordaer gjøre noe som ingen har aldri før gjort. Vi åpner et teoretisk ”univers” inne i et menneske. Kroppens evolusjon må følge rett etter evolusjon av bevissthet. Det gjelder først og fremst for hjerne. Med andre ord gammeldags tanker som ”å drepe og spise” har blidd tilføyt med et system som vi har arvet fra dyr. Dette system skaper sterke emosjoner. Alt dette er dekket med ny hjernebark som danner grunnlag for menneskets psykologi. </w:t>
      </w:r>
    </w:p>
    <w:p>
      <w:pPr>
        <w:pStyle w:val="Normal"/>
        <w:ind w:firstLine="540"/>
        <w:jc w:val="both"/>
        <w:rPr>
          <w:lang w:val="nb-NO" w:eastAsia="ja-JP"/>
        </w:rPr>
      </w:pPr>
      <w:r>
        <w:rPr>
          <w:lang w:val="nb-NO" w:eastAsia="ja-JP"/>
        </w:rPr>
        <w:t>Den nye hjernebark dekker 85% av hjerne og har ansvar for gammeldags instinkter og psykisk tilstand. Det moderne menneske tenker ikke bare om å drepe noen for å spise. Man kan diskutere. Hjerne av et menneske som skaper LoO skal ha en ny del, nemlig ”lyst opp hjernebark”. Dermed kan tanker som ”det å diskutere for å oppnå et god resultat for seg” bli erstattet med tanker fra lyst opp hjernebark: ”det å samvirke for å leve godt sammen”. Og ingen skal bli fornærmet av ord som ”du har ikke blod inne i seg. Skitten vann renner der”.</w:t>
      </w:r>
    </w:p>
    <w:p>
      <w:pPr>
        <w:pStyle w:val="Normal"/>
        <w:ind w:firstLine="540"/>
        <w:jc w:val="both"/>
        <w:rPr>
          <w:lang w:val="nb-NO" w:eastAsia="ja-JP"/>
        </w:rPr>
      </w:pPr>
      <w:r>
        <w:rPr>
          <w:lang w:val="nb-NO" w:eastAsia="ja-JP"/>
        </w:rPr>
        <w:t>(Dette er sikkert et spøk nå. Vi må huske at blod består av vann og mange blodlegeme. Blodlegeme (røde celler) inneholder hemoglobin og hemoglobin inneholder i sin tur oksygen. Men dette forklarer ikke blodets rød farge. En celle av hemoglobin inneholder jern som tilføyer seg oksygen. Med andre ord en atom av jern ruster. Husk farge av skitten vann og du skal huske hvorfor er blod rød.)</w:t>
      </w:r>
    </w:p>
    <w:p>
      <w:pPr>
        <w:pStyle w:val="Normal"/>
        <w:ind w:firstLine="540"/>
        <w:jc w:val="both"/>
        <w:rPr>
          <w:lang w:val="nb-NO" w:eastAsia="ja-JP"/>
        </w:rPr>
      </w:pPr>
      <w:r>
        <w:rPr>
          <w:lang w:val="nb-NO" w:eastAsia="ja-JP"/>
        </w:rPr>
        <w:t xml:space="preserve">Hvordan skal lyst opp hjernebark se ut og hva skal den bestå av, hvordan skal den samvirke med andre deler av hjerne? Alle disse spørsmål skal besvares av fremtidig vitenskap. Så hvis du er en som skal ta seg av problemer av fysiologi i fremtid, så ikke gå glipp av sjansen og begynn å undersøke dette emne. Du behøver å få hjelp fra minst en morda som skal gjennomgå undersøkelse av hjerne. Kanskje også de enkleste undersøkelser skal gi noen uvanlige resultater. Det er ikke vanskelig å få enkefalogram av et menneske som skaper LoO. INGEN vet hva skal denne undersøkelse vise. I dag bygger vi en liten landsby for mordaer i Himalaya og i år 2011 vi skal kunne utføre noen enkle undersøkelser i et nybygd laboratorium. </w:t>
      </w:r>
    </w:p>
    <w:p>
      <w:pPr>
        <w:pStyle w:val="Normal"/>
        <w:ind w:firstLine="540"/>
        <w:jc w:val="both"/>
        <w:rPr>
          <w:lang w:val="nb-NO" w:eastAsia="ja-JP"/>
        </w:rPr>
      </w:pPr>
      <w:r>
        <w:rPr>
          <w:lang w:val="nb-NO" w:eastAsia="ja-JP"/>
        </w:rPr>
        <w:t>Det er velkjent at det limbiske system av hjerne har ansvar for emosjoner og er oppbyggd på en veldig vanskelig måte. Vi er vant til å regne at våre emosjoner er noe som avviker oss fra dyr. Vår språk uttrykker denne sikkerhet når vi motsetter medlidenhet og vennlighet til ”dyriske” instinkter. Men om noen ønkser å finne forskjell mellom et menneske og dyr, så skal man ikke kunne bruke emosjoner. Det limbiske system finnes også hos dyr. Dette beviser at dyr har emosjoner.</w:t>
      </w:r>
    </w:p>
    <w:p>
      <w:pPr>
        <w:pStyle w:val="Normal"/>
        <w:ind w:firstLine="540"/>
        <w:jc w:val="both"/>
        <w:rPr>
          <w:lang w:val="nb-NO" w:eastAsia="ja-JP"/>
        </w:rPr>
      </w:pPr>
      <w:r>
        <w:rPr>
          <w:lang w:val="nb-NO" w:eastAsia="ja-JP"/>
        </w:rPr>
        <w:t xml:space="preserve">Hvis en elektrode innføre i et viss område av limbisk system og en svak elektrisk ladning påvirker dette område, så opplever man de samme følelser som ved bruk av narkotikum. Mange psykiske legemidler har som formål å påvirke akkurat limbisk del av hjerne. Også hypofyse befinnes i limbisk system. Der finnes det også mandelkjertel som påvirker frykt og aggresjon. Hypothalamus er forbindet med emosjoner av et menneske. Tidligere trodde man at limbisk system er forbindet bare med enkle emosjoner. Men et menneske avviker seg fra dyr akkurat med visse LoO, hengivenhet, selvoppofrelse. </w:t>
      </w:r>
    </w:p>
    <w:p>
      <w:pPr>
        <w:pStyle w:val="Normal"/>
        <w:ind w:firstLine="540"/>
        <w:jc w:val="both"/>
        <w:rPr>
          <w:lang w:val="nb-NO" w:eastAsia="ja-JP"/>
        </w:rPr>
      </w:pPr>
      <w:r>
        <w:rPr>
          <w:lang w:val="nb-NO" w:eastAsia="ja-JP"/>
        </w:rPr>
        <w:t xml:space="preserve">For det første hver av oss vet hvilken selvoppofrelse og hengivenhet hunder kan oppleve. Vi vet ikke hva de virkelig opplever. Men det er klart at mange mennesker klarer ikke å oppleve det samme. Dette betyr ikke minst ikke at hunder opplever virkelig hengivenhet. Det er blitt nylig klart at dinosaurer har også opplevd viss ”selvoppofrelse”. De har til og med passet på sine syke brødre. Men du må ikke bli forbauset av et uttrykk ”altruistisk oppførsel” for det betegner bare handlinger og ikke ens oppfatninger. Dinosaure kunne hjelpe sine brødre bare for å få noen hjelp fra dem. </w:t>
      </w:r>
    </w:p>
    <w:p>
      <w:pPr>
        <w:pStyle w:val="Normal"/>
        <w:ind w:firstLine="540"/>
        <w:jc w:val="both"/>
        <w:rPr>
          <w:lang w:val="nb-NO" w:eastAsia="ja-JP"/>
        </w:rPr>
      </w:pPr>
      <w:r>
        <w:rPr>
          <w:lang w:val="nb-NO" w:eastAsia="ja-JP"/>
        </w:rPr>
        <w:t xml:space="preserve">For det andre et menneske som sitter ved sin syk slektning i mange år regnes ikke for et altruistisk menneske. Ingen synes at dette menneske opplever sympati og hengivenhet til sin slektning. Man opplever bare hat og avsky. Alt dette dekkes sikkert med tanker som ”han har jo født og oppdratt meg”. </w:t>
      </w:r>
      <w:r>
        <w:rPr>
          <w:vanish/>
          <w:lang w:eastAsia="ja-JP"/>
        </w:rPr>
        <w:t>к</w:t>
      </w:r>
      <w:r>
        <w:rPr>
          <w:vanish/>
          <w:lang w:val="nb-NO" w:eastAsia="ja-JP"/>
        </w:rPr>
        <w:t xml:space="preserve"> </w:t>
      </w:r>
      <w:r>
        <w:rPr>
          <w:vanish/>
          <w:lang w:eastAsia="ja-JP"/>
        </w:rPr>
        <w:t>мырасттил</w:t>
      </w:r>
      <w:r>
        <w:rPr>
          <w:vanish/>
          <w:lang w:val="nb-NO" w:eastAsia="ja-JP"/>
        </w:rPr>
        <w:t xml:space="preserve">, </w:t>
      </w:r>
      <w:r>
        <w:rPr>
          <w:vanish/>
          <w:lang w:eastAsia="ja-JP"/>
        </w:rPr>
        <w:t>он</w:t>
      </w:r>
      <w:r>
        <w:rPr>
          <w:vanish/>
          <w:lang w:val="nb-NO" w:eastAsia="ja-JP"/>
        </w:rPr>
        <w:t xml:space="preserve"> </w:t>
      </w:r>
      <w:r>
        <w:rPr>
          <w:vanish/>
          <w:lang w:eastAsia="ja-JP"/>
        </w:rPr>
        <w:t>дал</w:t>
      </w:r>
      <w:r>
        <w:rPr>
          <w:vanish/>
          <w:lang w:val="nb-NO" w:eastAsia="ja-JP"/>
        </w:rPr>
        <w:t xml:space="preserve"> </w:t>
      </w:r>
      <w:r>
        <w:rPr>
          <w:vanish/>
          <w:lang w:eastAsia="ja-JP"/>
        </w:rPr>
        <w:t>мне</w:t>
      </w:r>
      <w:r>
        <w:rPr>
          <w:vanish/>
          <w:lang w:val="nb-NO" w:eastAsia="ja-JP"/>
        </w:rPr>
        <w:t xml:space="preserve">  </w:t>
      </w:r>
      <w:r>
        <w:rPr>
          <w:vanish/>
          <w:lang w:eastAsia="ja-JP"/>
        </w:rPr>
        <w:t>жизнь</w:t>
      </w:r>
      <w:r>
        <w:rPr>
          <w:vanish/>
          <w:lang w:val="nb-NO" w:eastAsia="ja-JP"/>
        </w:rPr>
        <w:t>, som "ati og hengivenhet til sin slektning.t altruistisk menneske.så opplever man de samme følels</w:t>
      </w:r>
    </w:p>
    <w:p>
      <w:pPr>
        <w:pStyle w:val="Normal"/>
        <w:ind w:firstLine="540"/>
        <w:jc w:val="both"/>
        <w:rPr>
          <w:lang w:val="nb-NO" w:eastAsia="ja-JP"/>
        </w:rPr>
      </w:pPr>
      <w:r>
        <w:rPr>
          <w:lang w:val="nb-NO" w:eastAsia="ja-JP"/>
        </w:rPr>
        <w:t xml:space="preserve">Det finnes dermed ingen grunn til å tro at dyr og mennesker opplever LoO i DET HELE TATT! </w:t>
      </w:r>
    </w:p>
    <w:p>
      <w:pPr>
        <w:pStyle w:val="Normal"/>
        <w:ind w:firstLine="540"/>
        <w:jc w:val="both"/>
        <w:rPr>
          <w:lang w:val="nb-NO" w:eastAsia="ja-JP"/>
        </w:rPr>
      </w:pPr>
      <w:r>
        <w:rPr>
          <w:lang w:val="nb-NO" w:eastAsia="ja-JP"/>
        </w:rPr>
        <w:t xml:space="preserve">Dette er en rar motsigelse. Vår språk er full av ord som uttrykker ulike LoO. INGEN opplever LoO ALDRI. En gammel dame kan vandre omkring et skog og stanse for å si ”hvor vakker er alt dette”. Men hun skal IKKE oppleve en følelse av skjønnhet. Et uttrykk ”jeg elsker deg så mye” inneholder bare sjalusi og et ønske til å eie noen samt frykt (eller vennlighet).  </w:t>
      </w:r>
    </w:p>
    <w:p>
      <w:pPr>
        <w:pStyle w:val="Normal"/>
        <w:ind w:firstLine="540"/>
        <w:jc w:val="both"/>
        <w:rPr>
          <w:lang w:val="nb-NO" w:eastAsia="ja-JP"/>
        </w:rPr>
      </w:pPr>
      <w:r>
        <w:rPr>
          <w:lang w:val="nb-NO" w:eastAsia="ja-JP"/>
        </w:rPr>
        <w:t xml:space="preserve">Jeg har mange ganger møtt virkelig beundring og indignasjon da jeg har sagt at nesten ingen opplever LoO. Slik naivitet er helt forståelig for man ønsker alltid å tilføye mennesker omkring. Men hvis et menneske opplever LoO så følges denne opplevelse av helt spesielle oppfatninger. </w:t>
      </w:r>
    </w:p>
    <w:p>
      <w:pPr>
        <w:pStyle w:val="Normal"/>
        <w:ind w:firstLine="540"/>
        <w:jc w:val="both"/>
        <w:rPr>
          <w:lang w:val="nb-NO" w:eastAsia="ja-JP"/>
        </w:rPr>
      </w:pPr>
      <w:r>
        <w:rPr>
          <w:lang w:val="nb-NO" w:eastAsia="ja-JP"/>
        </w:rPr>
        <w:t xml:space="preserve">Jeg skal fortelle om et eksempel. Fotografere blir ofte tilføyt som mennesker som føler en følelse av skjønnhet. Folk tror slik fordi at hans bilder forårsaker en følelse av skjønnhet. Jeg anbefaler å gå inn på nettsider hvor det er mulig å finne kommentar til disse bilder. Du skal dermed miste alle sine tilføyelser. </w:t>
      </w:r>
    </w:p>
    <w:p>
      <w:pPr>
        <w:pStyle w:val="Normal"/>
        <w:ind w:firstLine="540"/>
        <w:jc w:val="both"/>
        <w:rPr>
          <w:lang w:val="nb-NO" w:eastAsia="ja-JP"/>
        </w:rPr>
      </w:pPr>
      <w:r>
        <w:rPr>
          <w:lang w:val="nb-NO" w:eastAsia="ja-JP"/>
        </w:rPr>
        <w:t xml:space="preserve">Enda et eksempel. Folk som har samleie blir ofte ansett som mennesker som opplever ømhet og følsomhet. Men be et slik menneske å gi en gjenklangende beskrivelser av sine oppfatninger. Se hva man gjør og hva man gjør ikke i løpet av samleie. Du skal snart forstå at dette er bare en samleie som man utfører for å ikke opplese kjedelighet. </w:t>
      </w:r>
    </w:p>
    <w:p>
      <w:pPr>
        <w:pStyle w:val="Normal"/>
        <w:ind w:firstLine="540"/>
        <w:jc w:val="both"/>
        <w:rPr>
          <w:lang w:val="nb-NO" w:eastAsia="ja-JP"/>
        </w:rPr>
      </w:pPr>
      <w:r>
        <w:rPr>
          <w:lang w:val="nb-NO" w:eastAsia="ja-JP"/>
        </w:rPr>
        <w:t>Bare noen få mennesker opplever LoO sjeldent. Dette er klart for en som opplever nok LoO og ærlighet.</w:t>
      </w:r>
    </w:p>
    <w:p>
      <w:pPr>
        <w:pStyle w:val="Normal"/>
        <w:ind w:firstLine="540"/>
        <w:jc w:val="both"/>
        <w:rPr>
          <w:lang w:val="nb-NO" w:eastAsia="ja-JP"/>
        </w:rPr>
      </w:pPr>
      <w:r>
        <w:rPr>
          <w:lang w:val="nb-NO" w:eastAsia="ja-JP"/>
        </w:rPr>
        <w:t xml:space="preserve">Så hva er forskjellen mellom et dyr og et menneske? Hva betyr ”menneskelig” og hvorfor har ny hjernebark utviklet seg? </w:t>
      </w:r>
    </w:p>
    <w:p>
      <w:pPr>
        <w:pStyle w:val="Normal"/>
        <w:ind w:firstLine="540"/>
        <w:jc w:val="both"/>
        <w:rPr>
          <w:lang w:val="nb-NO" w:eastAsia="ja-JP"/>
        </w:rPr>
      </w:pPr>
      <w:r>
        <w:rPr>
          <w:lang w:val="nb-NO" w:eastAsia="ja-JP"/>
        </w:rPr>
        <w:t>Jeg  skal minne noen fakta.</w:t>
      </w:r>
    </w:p>
    <w:p>
      <w:pPr>
        <w:pStyle w:val="Normal"/>
        <w:ind w:firstLine="540"/>
        <w:jc w:val="both"/>
        <w:rPr>
          <w:lang w:val="nb-NO" w:eastAsia="ja-JP"/>
        </w:rPr>
      </w:pPr>
      <w:r>
        <w:rPr>
          <w:lang w:val="nb-NO" w:eastAsia="ja-JP"/>
        </w:rPr>
        <w:t>Den nye hjernebark oppdeles som oftest i 4 hoveddeler --  frontallapp, isselapp, tinninglappen og bakhodelapp. Forbindelser mellom disse deler og underbarkshjerne er veldig kompliserte. Menneskheten vet ikke så mye om dette i dag. Det er til nå klart at frontallapp er ansvarlige for planlegging av handliger (dette er ikke forskjell mellom et menneske og et dyr) samt for undersøks handlinger (mange dyr er i stand til å bli opplært også). Frontallapp er også ansvarlig for det at man går riktig (også ikke noe som vi avviker seg fra dyr med). Tinninglapp kontrollerer oppfatning av rommet samt utskiftning av informasjon mellom hjerne og kroppen. Bakhode er ansvarlig for synsevne (passer heller ikke).</w:t>
      </w:r>
    </w:p>
    <w:p>
      <w:pPr>
        <w:pStyle w:val="Normal"/>
        <w:ind w:firstLine="540"/>
        <w:jc w:val="both"/>
        <w:rPr>
          <w:lang w:val="nb-NO" w:eastAsia="ja-JP"/>
        </w:rPr>
      </w:pPr>
      <w:r>
        <w:rPr>
          <w:lang w:val="nb-NO" w:eastAsia="ja-JP"/>
        </w:rPr>
        <w:t xml:space="preserve">Skade av en viss del av hjerne blir ofte erstattet med andre deler. </w:t>
      </w:r>
    </w:p>
    <w:p>
      <w:pPr>
        <w:pStyle w:val="Normal"/>
        <w:ind w:firstLine="540"/>
        <w:jc w:val="both"/>
        <w:rPr>
          <w:lang w:val="nb-NO" w:eastAsia="ja-JP"/>
        </w:rPr>
      </w:pPr>
      <w:r>
        <w:rPr>
          <w:lang w:val="nb-NO" w:eastAsia="ja-JP"/>
        </w:rPr>
        <w:t xml:space="preserve">La oss vende til tinningslappen. Det virker at den har noen vanskelige funksjoner og støtter noen delikate prosesser av vår psykisk tilstand. Denne del er ansvarlig for forbindelse mellom synlige og lydsignaler. Den er også ansvarlig for språk. Skade av tinningslappen fører til det at man kan miste en evne til å atskille språk. Skader av tinningslappen kan føre til endringer av forståelse av språk. Noen skader fører til miste av synsevne og man skal dermed ikke kunne atskille noens ansikt fra en støvsuger. </w:t>
      </w:r>
    </w:p>
    <w:p>
      <w:pPr>
        <w:pStyle w:val="Normal"/>
        <w:ind w:firstLine="540"/>
        <w:jc w:val="both"/>
        <w:rPr>
          <w:lang w:val="nb-NO" w:eastAsia="ja-JP"/>
        </w:rPr>
      </w:pPr>
      <w:r>
        <w:rPr>
          <w:lang w:val="nb-NO" w:eastAsia="ja-JP"/>
        </w:rPr>
        <w:t>Det er klart at vi må søke på forskjell mellom mennesker og dyr akkurat i tinningslappen. Vi må søke også i isselapp som er ansvarlig for atskilling av tekst og abstrakt tenkning.</w:t>
      </w:r>
    </w:p>
    <w:p>
      <w:pPr>
        <w:pStyle w:val="Normal"/>
        <w:ind w:firstLine="540"/>
        <w:jc w:val="both"/>
        <w:rPr/>
      </w:pPr>
      <w:r>
        <w:rPr>
          <w:lang w:val="nb-NO" w:eastAsia="ja-JP"/>
        </w:rPr>
        <w:t>Men språk er ikke tross alle meninger ikke en forskjell mellom dyr og et menneske. Jeg har sett at en kroke har i løpet av tre år utviklet sitt språk i Namtsje. Kanskje jeg tar feil. Men delfiner har sitt eget språk og mange dialekter (hver type delfin har sin egen). Når to ulike delfiner møtes i havet, så prøver de å endre sitt språk for å forstå hverandre! (se undersøkesler av  Laura May-Collado fra Universidad de Puerto Rico, Recinto de Rio Piedras). Delfiner har navn og de kaller hverandre etter navn. De kan til og med snakke om en annen delfin (se undersøkelser av Laela Sayigh fra University of North Carolina, Wilmington). Men disse egenskaper finnes også hos papegøyer (undersøkelser av Ralf Wanker fra Universität Hamburg). Hvem vet hva skal etologer oppdage i fremtid?</w:t>
      </w:r>
    </w:p>
    <w:p>
      <w:pPr>
        <w:pStyle w:val="Normal"/>
        <w:ind w:firstLine="540"/>
        <w:jc w:val="both"/>
        <w:rPr>
          <w:lang w:val="nb-NO" w:eastAsia="ja-JP"/>
        </w:rPr>
      </w:pPr>
      <w:r>
        <w:rPr>
          <w:lang w:val="nb-NO" w:eastAsia="ja-JP"/>
        </w:rPr>
        <w:t>Følger det herfra at utvikling av lyst opp hjernebark skal skje i tinningslapp eller isselapp? Skal det oppstå en ny del over hjernebark eller skal det endres noe inne i hjerne? Jeg tror at lyst opp hjernebark skal utvikle seg akkurat inne i hjerne.</w:t>
      </w:r>
    </w:p>
    <w:p>
      <w:pPr>
        <w:pStyle w:val="Normal"/>
        <w:ind w:firstLine="540"/>
        <w:jc w:val="both"/>
        <w:rPr>
          <w:lang w:val="nb-NO" w:eastAsia="ja-JP"/>
        </w:rPr>
      </w:pPr>
      <w:r>
        <w:rPr>
          <w:lang w:val="nb-NO" w:eastAsia="ja-JP"/>
        </w:rPr>
        <w:t xml:space="preserve">For det første min teori bevises med det at volum av hjerne og antal nerveceller overskrider all nødvendighet et menneske har. Det er velkjent at hver menneske bruker bare 5% av muligheter av hjerne. Hva trenger man resten av 95% for? Eksisterer resten av hjerne for sikkerhets skyld? Dette er lite sannsynlig. Natur ville ikke ha skapt så mye hjerne bare for sikkerhetsskyld. Det er mer sannsynlig at resten av hjerne er et grunnlag som mesteparten av mennesker ønsker ikke å bruke. Mesteparten av oss lever i dumhet, NE og opplever ingen ønske til å skape LoO. </w:t>
      </w:r>
    </w:p>
    <w:p>
      <w:pPr>
        <w:pStyle w:val="Normal"/>
        <w:ind w:firstLine="540"/>
        <w:jc w:val="both"/>
        <w:rPr>
          <w:lang w:val="nb-NO" w:eastAsia="ja-JP"/>
        </w:rPr>
      </w:pPr>
      <w:r>
        <w:rPr>
          <w:lang w:val="nb-NO" w:eastAsia="ja-JP"/>
        </w:rPr>
        <w:t>For det andre utvikling av hjerne ville ha forårsakt forstørrelse av hode. Og det ville ha vært vanskelig å føde et slik barn. Hode av et vanlig barn ser for stor også i dag.</w:t>
      </w:r>
    </w:p>
    <w:p>
      <w:pPr>
        <w:pStyle w:val="Normal"/>
        <w:ind w:firstLine="540"/>
        <w:jc w:val="both"/>
        <w:rPr>
          <w:lang w:val="nb-NO" w:eastAsia="ja-JP"/>
        </w:rPr>
      </w:pPr>
      <w:r>
        <w:rPr>
          <w:lang w:val="nb-NO" w:eastAsia="ja-JP"/>
        </w:rPr>
        <w:t xml:space="preserve">Altså jeg ville ha søkt nye utvikling av hjernebar akkurat i tinningslapp og isselapp.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w:t>
      </w:r>
      <w:r>
        <w:rPr>
          <w:lang w:val="nb-NO" w:eastAsia="ja-JP"/>
        </w:rPr>
        <w:t xml:space="preserve">Vi kan unnskylde et menneske som opplever stolthet pga sin posisjon i næringskjede. Det faktum at man innehaver en slik posisjon forårsake håp på enda bedre posisjon i fremtid”. </w:t>
      </w:r>
    </w:p>
    <w:p>
      <w:pPr>
        <w:pStyle w:val="Normal"/>
        <w:ind w:firstLine="540"/>
        <w:jc w:val="both"/>
        <w:rPr>
          <w:lang w:val="nb-NO" w:eastAsia="ja-JP"/>
        </w:rPr>
      </w:pPr>
      <w:r>
        <w:rPr>
          <w:lang w:val="nb-NO" w:eastAsia="ja-JP"/>
        </w:rPr>
        <w:t xml:space="preserve">Dette var skrevet av Charles Darwin for et hundre og femti år siden. Han har oppdaget et prinsipp av naturlig utvalg nesten samtidig med Alfred Russel Wolles. Da skrev han om ”mer bedre sjebne” og tenkte ikke hvoran et menneske skal utvikle seg i fremtid. Nå vet vi at menneske skal utvikle seg til et lyst opp menneske.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pPr>
      <w:r>
        <w:rPr>
          <w:b/>
          <w:lang w:eastAsia="ja-JP"/>
        </w:rPr>
        <w:t xml:space="preserve">05. </w:t>
      </w:r>
      <w:r>
        <w:rPr>
          <w:b/>
          <w:lang w:val="nb-NO" w:eastAsia="ja-JP"/>
        </w:rPr>
        <w:t>Maugli</w:t>
      </w:r>
      <w:r>
        <w:rPr>
          <w:b/>
          <w:lang w:eastAsia="ja-JP"/>
        </w:rPr>
        <w:t xml:space="preserve"> </w:t>
      </w:r>
      <w:r>
        <w:rPr>
          <w:b/>
          <w:lang w:val="nb-NO" w:eastAsia="ja-JP"/>
        </w:rPr>
        <w:t>er</w:t>
      </w:r>
      <w:r>
        <w:rPr>
          <w:b/>
          <w:lang w:eastAsia="ja-JP"/>
        </w:rPr>
        <w:t xml:space="preserve"> </w:t>
      </w:r>
      <w:r>
        <w:rPr>
          <w:b/>
          <w:lang w:val="nb-NO" w:eastAsia="ja-JP"/>
        </w:rPr>
        <w:t>overalt</w:t>
      </w:r>
      <w:r>
        <w:rPr>
          <w:b/>
          <w:lang w:eastAsia="ja-JP"/>
        </w:rPr>
        <w:t>.</w:t>
      </w:r>
    </w:p>
    <w:p>
      <w:pPr>
        <w:pStyle w:val="Normal"/>
        <w:ind w:firstLine="540"/>
        <w:jc w:val="both"/>
        <w:rPr>
          <w:b/>
          <w:b/>
          <w:lang w:eastAsia="ja-JP"/>
        </w:rPr>
      </w:pPr>
      <w:r>
        <w:rPr>
          <w:b/>
          <w:lang w:eastAsia="ja-JP"/>
        </w:rPr>
      </w:r>
    </w:p>
    <w:p>
      <w:pPr>
        <w:pStyle w:val="Normal"/>
        <w:ind w:firstLine="540"/>
        <w:jc w:val="both"/>
        <w:rPr>
          <w:lang w:val="nb-NO" w:eastAsia="ja-JP"/>
        </w:rPr>
      </w:pPr>
      <w:r>
        <w:rPr>
          <w:lang w:val="nb-NO" w:eastAsia="ja-JP"/>
        </w:rPr>
        <w:t xml:space="preserve">En historie beskrevet av Kipling er velkjent for alle barn og voksne. Det er også velkjent at denne historie har et vitenskapelig grunnlag som foreligger i det at et spedbarn som vokser blant dyr skal etter hvert etterlikne dem og ha et veldig svak psykisk utvikling. Jo lengre man lever blant dyr jo vanskeligere blir det å endre man i fretid. </w:t>
      </w:r>
    </w:p>
    <w:p>
      <w:pPr>
        <w:pStyle w:val="Normal"/>
        <w:ind w:firstLine="540"/>
        <w:jc w:val="both"/>
        <w:rPr>
          <w:lang w:val="nb-NO" w:eastAsia="ja-JP"/>
        </w:rPr>
      </w:pPr>
      <w:r>
        <w:rPr>
          <w:lang w:val="nb-NO" w:eastAsia="ja-JP"/>
        </w:rPr>
        <w:t>Jeg har flere ganger møtt beksrivelser av slike historier. Men jeg har aldri møtt detaljerte rapport om psykisk tilstand av dette mennesket etter at folk har oppdaget ham. Dette er rart for at det oppstår antakelser om at slike undersøkelser utføres hemmelig. .</w:t>
      </w:r>
    </w:p>
    <w:p>
      <w:pPr>
        <w:pStyle w:val="Normal"/>
        <w:ind w:firstLine="540"/>
        <w:jc w:val="both"/>
        <w:rPr>
          <w:lang w:val="nb-NO" w:eastAsia="ja-JP"/>
        </w:rPr>
      </w:pPr>
      <w:r>
        <w:rPr>
          <w:lang w:val="nb-NO" w:eastAsia="ja-JP"/>
        </w:rPr>
        <w:t xml:space="preserve">Hvis barnet havner i en slik situasjon i alder mellom 5 og 10 år, så er det mye lettere for ham å vende til vanlig liv. Det finnes en interessant bok skrevet av Terner som måtte lever med indere i ti år.  </w:t>
      </w:r>
    </w:p>
    <w:p>
      <w:pPr>
        <w:pStyle w:val="Normal"/>
        <w:ind w:firstLine="540"/>
        <w:jc w:val="both"/>
        <w:rPr>
          <w:lang w:val="nb-NO" w:eastAsia="ja-JP"/>
        </w:rPr>
      </w:pPr>
      <w:r>
        <w:rPr>
          <w:lang w:val="nb-NO" w:eastAsia="ja-JP"/>
        </w:rPr>
        <w:t xml:space="preserve">Folk tror fortsatt på det at en historie med Maugli er en slags myte. Denne historie har bare en underholdende verdi for folk. Men dette er SLETT ikke sant. Historie med Maugli har forbindelse til hver av oss. Det er verdt å huske et uttrykk av Sallustij: ”Myter er begivenheter som har aldri skjedd men som skjer hele tid”. Med andre ord en historie om Maugli er en fortelling om et li av en uvirkelig gutt som likner på oss alle. </w:t>
      </w:r>
    </w:p>
    <w:p>
      <w:pPr>
        <w:pStyle w:val="Normal"/>
        <w:ind w:firstLine="540"/>
        <w:jc w:val="both"/>
        <w:rPr>
          <w:lang w:val="nb-NO" w:eastAsia="ja-JP"/>
        </w:rPr>
      </w:pPr>
      <w:r>
        <w:rPr>
          <w:lang w:val="nb-NO" w:eastAsia="ja-JP"/>
        </w:rPr>
        <w:t>Det er til nå uforståelig hva jeg mener. Jeg skal forklare.</w:t>
      </w:r>
    </w:p>
    <w:p>
      <w:pPr>
        <w:pStyle w:val="Normal"/>
        <w:ind w:firstLine="540"/>
        <w:jc w:val="both"/>
        <w:rPr>
          <w:lang w:val="nb-NO" w:eastAsia="ja-JP"/>
        </w:rPr>
      </w:pPr>
      <w:r>
        <w:rPr>
          <w:lang w:val="nb-NO" w:eastAsia="ja-JP"/>
        </w:rPr>
        <w:t xml:space="preserve">Vår hjerne er et komplisert system. Vi kan ikke overleve uten hjerne. Men vi må innrømme at mange prøver å overbevise oss i det motsatte. De klarer ikke å gjøre dette. Til og med de ubetydelige skader av hjerne kan forårsake betydelige og uomstøtelige konsekvenser. Herfra følger det at vi kan tro på det at ”bevissthet er en egenskap av hjerne”. Bevissthet er ikke en egenskap av hjerne. Dette bevises med eksperimenter med Maugli. Det er ikke nok å ha bare hjerne for å utvikle en menneskelig personlighet. Det er nødvendig å kommunisere med mennesker. Einstein ville ha lært seg å spise i tilfelle han villle levd med aper helt fra barndom.  </w:t>
      </w:r>
    </w:p>
    <w:p>
      <w:pPr>
        <w:pStyle w:val="Normal"/>
        <w:ind w:firstLine="540"/>
        <w:jc w:val="both"/>
        <w:rPr>
          <w:lang w:val="nb-NO" w:eastAsia="ja-JP"/>
        </w:rPr>
      </w:pPr>
      <w:r>
        <w:rPr>
          <w:lang w:val="nb-NO" w:eastAsia="ja-JP"/>
        </w:rPr>
        <w:t xml:space="preserve">Vi har fortsatt et spørsmål om det nødvendige og tilstrekkelige. Er det nok for et barn å ha tilgang til fjernsyn for å bli til et menneske i tilfelle barnet blir oppdratt av ulver? Ville Hitler ha gitt sovjetiske mennesker (som ga opp i de første måneder av krig) våpen for å angripe Moskva i tilfelle disse mennesker hadde ønsket å drepe Stalin? Ville han pålegget ansvar for ledelse av disse mennesker på Vlasov, Bazanov eller Mannergejm? Da ville det har vært mange eksperimenter med Maugli. </w:t>
      </w:r>
    </w:p>
    <w:p>
      <w:pPr>
        <w:pStyle w:val="Normal"/>
        <w:ind w:firstLine="540"/>
        <w:jc w:val="both"/>
        <w:rPr>
          <w:lang w:val="nb-NO" w:eastAsia="ja-JP"/>
        </w:rPr>
      </w:pPr>
      <w:r>
        <w:rPr>
          <w:lang w:val="nb-NO" w:eastAsia="ja-JP"/>
        </w:rPr>
        <w:t xml:space="preserve">Hvis vi forestiller seg en atombombe som dreper bare de som er eldre enn et år gammek, så ville menneskeheten forsvinne tross det at mange millioner barn ville ha blitt oppdratt av maskiner. </w:t>
      </w:r>
    </w:p>
    <w:p>
      <w:pPr>
        <w:pStyle w:val="Normal"/>
        <w:ind w:firstLine="540"/>
        <w:jc w:val="both"/>
        <w:rPr>
          <w:lang w:val="nb-NO" w:eastAsia="ja-JP"/>
        </w:rPr>
      </w:pPr>
      <w:r>
        <w:rPr>
          <w:lang w:val="nb-NO" w:eastAsia="ja-JP"/>
        </w:rPr>
        <w:t xml:space="preserve">Det er nødvendig å spille og snakke med barn for å støtte interesse i dem. De må ha tilgang til informasjon. Noen av dem (ikke alle!) skal bli til et menneske. Og hva med LoO? </w:t>
      </w:r>
    </w:p>
    <w:p>
      <w:pPr>
        <w:pStyle w:val="Normal"/>
        <w:ind w:firstLine="540"/>
        <w:jc w:val="both"/>
        <w:rPr>
          <w:lang w:val="nb-NO" w:eastAsia="ja-JP"/>
        </w:rPr>
      </w:pPr>
      <w:r>
        <w:rPr>
          <w:lang w:val="nb-NO" w:eastAsia="ja-JP"/>
        </w:rPr>
        <w:t xml:space="preserve">Det samme gjelder for LoO. Et menneske som gror opp blant vanlige mennesker som opplever aldri LoO, kan oppleve LoO bare av og til. Men skapelse og opplevelse av LoO skal skje mye fortere i tilfelle barnet kommuniserer med et menneske som opplever LoO. Alt dette virker helt forståelig. Men det finnes en rar ting her. Hvis barnet skulle leve med en professor av mattematikk og de ville ha kommunisert på en vanlig måte, så skulle barnet ikke få den interesse som kunne oppstå i tilfelle professor ville ha fortalt barnet om vitenskap. Men situasjonen er annerledes hva gjelder LoO. Det er nok med TILSTEDEVÆRELSE av et menneske som opplever LoO for å forårsake interesse i barn som befinner seg like ved dette menneske. En slik interesse oppstår når man kommuniserer med et slik menneske. Dette kan forklares med det at LoO endre allting i et menneske. Og når du oppfatter hundre av fremvisninger av et slik menneske, så tar du over noen av dem. Alle slike fremvisninger er baseret på LoO. </w:t>
      </w:r>
    </w:p>
    <w:p>
      <w:pPr>
        <w:pStyle w:val="Normal"/>
        <w:ind w:firstLine="540"/>
        <w:jc w:val="both"/>
        <w:rPr>
          <w:lang w:val="nb-NO" w:eastAsia="ja-JP"/>
        </w:rPr>
      </w:pPr>
      <w:r>
        <w:rPr>
          <w:lang w:val="nb-NO" w:eastAsia="ja-JP"/>
        </w:rPr>
        <w:t>Men det finnes litt vanskeligere ting.</w:t>
      </w:r>
    </w:p>
    <w:p>
      <w:pPr>
        <w:pStyle w:val="Normal"/>
        <w:ind w:firstLine="540"/>
        <w:jc w:val="both"/>
        <w:rPr>
          <w:lang w:val="nb-NO" w:eastAsia="ja-JP"/>
        </w:rPr>
      </w:pPr>
      <w:r>
        <w:rPr>
          <w:lang w:val="nb-NO" w:eastAsia="ja-JP"/>
        </w:rPr>
        <w:t>For det første jeg tror at selve tilstedeværelse av et menneske som opplever LoO påvirker alle omkring. Det finne bare noen observasjoner av dette. La oss si at dette er bare en hypotese. Vi skal utføre slike eksperimenter i fremtid.</w:t>
      </w:r>
    </w:p>
    <w:p>
      <w:pPr>
        <w:pStyle w:val="Normal"/>
        <w:ind w:firstLine="540"/>
        <w:jc w:val="both"/>
        <w:rPr>
          <w:lang w:val="nb-NO" w:eastAsia="ja-JP"/>
        </w:rPr>
      </w:pPr>
      <w:r>
        <w:rPr>
          <w:lang w:val="nb-NO" w:eastAsia="ja-JP"/>
        </w:rPr>
        <w:t xml:space="preserve">For det andre jeg ønsker å legge merke til det hvordan nytelse overføres fra et menneske til et annet. </w:t>
      </w:r>
    </w:p>
    <w:p>
      <w:pPr>
        <w:pStyle w:val="Normal"/>
        <w:ind w:firstLine="540"/>
        <w:jc w:val="both"/>
        <w:rPr>
          <w:lang w:val="nb-NO" w:eastAsia="ja-JP"/>
        </w:rPr>
      </w:pPr>
      <w:r>
        <w:rPr>
          <w:lang w:val="nb-NO" w:eastAsia="ja-JP"/>
        </w:rPr>
        <w:t xml:space="preserve">Når jeg opplever en klar nytelse i område av hjerte eller hals, så sprer denne følelse seg som oftest lett til andre deler av kroppen. Den kan konsentrere seg i mine hender eller panne. Det finnes blant disse kropsdeler også fingre. Nytelse i fingre blir av og til veldig klar. Hvis jeg skal legge sin hånd over bryst av et menneske som opplever LoO, så skal dette menneske oppleve nytelse i bryst. </w:t>
      </w:r>
    </w:p>
    <w:p>
      <w:pPr>
        <w:pStyle w:val="Normal"/>
        <w:ind w:firstLine="540"/>
        <w:jc w:val="both"/>
        <w:rPr>
          <w:lang w:val="nb-NO" w:eastAsia="ja-JP"/>
        </w:rPr>
      </w:pPr>
      <w:r>
        <w:rPr>
          <w:lang w:val="nb-NO" w:eastAsia="ja-JP"/>
        </w:rPr>
        <w:t xml:space="preserve">Det er vanskelig å gjenoppleve og sjekke denne erfaring. Men det finnes en annen ting som enhver av oss kan sjekke. Hvis du onanerer (jeg liker ordet ”runke”), og opplever orgasme ikke oftere enn en gang i måned, så kan du merke at det oppstår en behagelig vibrasjon i fingre. Dette gjelder også for jenter. Det er lett å utføre følgende eksperiment. Du blir pult av en gutt som er veldig opphisset. Det er ingen betydning om du er en gutt eller en jente. Han puler deg og du registrerer sine oppfatninger. Du må avtale med gutten at han må ikke endre sine bevegelser når han skal oppleve orgasme. Din opphisselse skal være nesten på det samme nivå ellers så skal du oppleve endring av opphisselse. Du skal være forbauset over det at noen sekunder senere gutten som puler deg skal stanse. Han har opplevd orgasme da han har stanset. </w:t>
      </w:r>
    </w:p>
    <w:p>
      <w:pPr>
        <w:pStyle w:val="Normal"/>
        <w:ind w:firstLine="540"/>
        <w:jc w:val="both"/>
        <w:rPr>
          <w:lang w:val="nb-NO" w:eastAsia="ja-JP"/>
        </w:rPr>
      </w:pPr>
      <w:r>
        <w:rPr>
          <w:lang w:val="nb-NO" w:eastAsia="ja-JP"/>
        </w:rPr>
        <w:t xml:space="preserve">Hvis du blir pult av en gutt som har ikke opplevd orgasme lenge, så skal du oppleve helt uvirkelige oppfatninger i ryggen. Det virker at noe renner der. </w:t>
      </w:r>
    </w:p>
    <w:p>
      <w:pPr>
        <w:pStyle w:val="Normal"/>
        <w:ind w:firstLine="540"/>
        <w:jc w:val="both"/>
        <w:rPr>
          <w:lang w:val="nb-NO" w:eastAsia="ja-JP"/>
        </w:rPr>
      </w:pPr>
      <w:r>
        <w:rPr>
          <w:lang w:val="nb-NO" w:eastAsia="ja-JP"/>
        </w:rPr>
        <w:t xml:space="preserve">Sterk seksuell opphisselse forårsaker rare følelser. Det er nødvendig å undersøke disse følelser. Dett er interessant. ”Dette” er sikkert forbindet med LoO. Seksuell nytelse er en lyst opp fysisk oppfatning (LoFO) som gjenklanger sterkt med LoO. </w:t>
      </w:r>
    </w:p>
    <w:p>
      <w:pPr>
        <w:pStyle w:val="Normal"/>
        <w:ind w:firstLine="540"/>
        <w:jc w:val="both"/>
        <w:rPr>
          <w:lang w:val="nb-NO" w:eastAsia="ja-JP"/>
        </w:rPr>
      </w:pPr>
      <w:r>
        <w:rPr>
          <w:lang w:val="nb-NO" w:eastAsia="ja-JP"/>
        </w:rPr>
        <w:t>Herfra følger det en konklusjon om at enhver som nekter nytelser nekter også LoO (du må ikke misforstå nytelse og dumhet som oppstår pga narkotikum). Krig som etterfølgere av ulike religioner har erklært til nytelse betyr egentlig en krig mot selve livet og evolusjon. Og det er umulig å vinne en krig mot evolusjon. Man kan enten tape eller dø. De som dør må ikke drepe andre mennesker.</w:t>
      </w:r>
    </w:p>
    <w:p>
      <w:pPr>
        <w:pStyle w:val="Normal"/>
        <w:ind w:firstLine="540"/>
        <w:jc w:val="both"/>
        <w:rPr>
          <w:lang w:val="nb-NO" w:eastAsia="ja-JP"/>
        </w:rPr>
      </w:pPr>
      <w:r>
        <w:rPr>
          <w:lang w:val="nb-NO" w:eastAsia="ja-JP"/>
        </w:rPr>
        <w:t xml:space="preserve">Dermed alle av oss er Maugli som har blitt voksne uten foreldre. Alle mennensker har en egenskap til å oppleve LoO helt fra barndom. Men foreldre forbyr oss alt (sex, nytelse, glade ønsker). Sjanser for å bli et normal menneske er dermed ikke så store. Men sannsynligheten forstørres pga en kulturell egenskap som forhøyelse av en følelse av skjønnhet, ømhet, ærlighet, vedholdenhet og bestemthet. Dette er rart. Noen lyste opp oppfatninger regnes for noe godt, ønskelig og til og med nødvendig. Og noen negative emosjoner regnes for destruktive, uønskelige og dårlige (f.eks.: aggresjon, hat). Disse emosjoner regnes for dårlige bare i visse situasjoner. Hat til fiende regnes for noe godt. Men i virkelighet metoder for skapelse av LoO og fjernelse av NE forårskaer bare sløv tilfredshet i et vestlig menenske. Østlige mennesker (bl.a. russere) syned at dette er noe helt uforståelig og dårlig. </w:t>
      </w:r>
    </w:p>
    <w:p>
      <w:pPr>
        <w:pStyle w:val="Normal"/>
        <w:ind w:firstLine="540"/>
        <w:jc w:val="both"/>
        <w:rPr>
          <w:lang w:val="nb-NO" w:eastAsia="ja-JP"/>
        </w:rPr>
      </w:pPr>
      <w:r>
        <w:rPr>
          <w:lang w:val="nb-NO" w:eastAsia="ja-JP"/>
        </w:rPr>
        <w:t>Men siden deklarasjon om verdi av visse LoO er så utbredte og danner konsepsjoner til mange mennesker, så kan de godt stimulere noen unge til å undersøke slike tilstander og litteratur som kan føre til deres utvikling i fremtid. Og hvis barn blit til Maugli først, så utvikler de seg etterpå slik at de kan endre seg ifølge sine ønsker. De kan utvelge sine oppfatninger og begynne å praktisere istedenfor å fortsette å støtte konsepsjoner om LoO.</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 xml:space="preserve">06. Gående psykokraftstasjon. </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Enda et eksperiment kan beskrives hva gjelder nydelig vibrasjon som oppstår pga for stor opphisselse. Det er ønskelig å ikke oppleve orgasme på lenge for å merke disse følelser. </w:t>
      </w:r>
    </w:p>
    <w:p>
      <w:pPr>
        <w:pStyle w:val="Normal"/>
        <w:ind w:firstLine="540"/>
        <w:jc w:val="both"/>
        <w:rPr>
          <w:lang w:val="nb-NO" w:eastAsia="ja-JP"/>
        </w:rPr>
      </w:pPr>
      <w:r>
        <w:rPr>
          <w:lang w:val="nb-NO" w:eastAsia="ja-JP"/>
        </w:rPr>
        <w:t xml:space="preserve">Prøv å slappe av munn og tunge. La tungen ligge i munn uten bevegelse. Du skal etter hvert merke at tungens følsomhet har blitt lavere samt at det kan føles at en del av tunge har forsvunnet. De samme følelser oppstår i en del av kroppen som ligger i hvile (noen minutter). Enda en følelse oppstår lett i tunge. Elektrisk ladning kan oppstå lett i tunge. Om du venter litt så skal de samme følelser oppstå i hele munn. Elektrisistet skal ”bevege” seg fra bunn til topp.  </w:t>
      </w:r>
    </w:p>
    <w:p>
      <w:pPr>
        <w:pStyle w:val="Normal"/>
        <w:ind w:firstLine="540"/>
        <w:jc w:val="both"/>
        <w:rPr>
          <w:lang w:val="nb-NO" w:eastAsia="ja-JP"/>
        </w:rPr>
      </w:pPr>
      <w:r>
        <w:rPr>
          <w:lang w:val="nb-NO" w:eastAsia="ja-JP"/>
        </w:rPr>
        <w:t xml:space="preserve">Nokså langvarig opplevelse av lyst opp bakgrunn gjenklanger med nytelse i kroppen. Nytelse kan oppstå hvor som helst. Nokså langvarig nytelse fører til en interessant følelse – behagelig tretthet oppstår i ryggen. Det oppstår et ønske til å gjøre noe for å bli kvitt denne spenning. Når man realiserer dette ønske, så begynner kroppen å utarbeide en bølge av nytelse som sprer seg fra nederst del av ryggen opp til hode. Kroppen bøyer seg og man stønner på den samme måte som pga orgasme. Denne prosess likner på orgasme. Men  den forårsaker ingen uttømming og kan vare mange ganger på rad uten hvile. </w:t>
      </w:r>
      <w:r>
        <w:rPr>
          <w:vanish/>
          <w:lang w:eastAsia="ja-JP"/>
        </w:rPr>
        <w:t>устошению</w:t>
      </w:r>
      <w:r>
        <w:rPr>
          <w:vanish/>
          <w:lang w:val="nb-NO" w:eastAsia="ja-JP"/>
        </w:rPr>
        <w:t xml:space="preserve">, </w:t>
      </w:r>
      <w:r>
        <w:rPr>
          <w:vanish/>
          <w:lang w:eastAsia="ja-JP"/>
        </w:rPr>
        <w:t>и</w:t>
      </w:r>
      <w:r>
        <w:rPr>
          <w:vanish/>
          <w:lang w:val="nb-NO" w:eastAsia="ja-JP"/>
        </w:rPr>
        <w:t xml:space="preserve"> </w:t>
      </w:r>
      <w:r>
        <w:rPr>
          <w:vanish/>
          <w:lang w:eastAsia="ja-JP"/>
        </w:rPr>
        <w:t>может</w:t>
      </w:r>
      <w:r>
        <w:rPr>
          <w:vanish/>
          <w:lang w:val="nb-NO" w:eastAsia="ja-JP"/>
        </w:rPr>
        <w:t xml:space="preserve">  </w:t>
      </w:r>
      <w:r>
        <w:rPr>
          <w:vanish/>
          <w:lang w:eastAsia="ja-JP"/>
        </w:rPr>
        <w:t>продол</w:t>
      </w:r>
      <w:r>
        <w:rPr>
          <w:vanish/>
          <w:lang w:val="nb-NO" w:eastAsia="ja-JP"/>
        </w:rPr>
        <w:t xml:space="preserve">og kan vare mange ganger på rad.ølge av nytelse som sprer seg fra nederst del av ryggen opp til </w:t>
      </w:r>
    </w:p>
    <w:p>
      <w:pPr>
        <w:pStyle w:val="Normal"/>
        <w:ind w:firstLine="540"/>
        <w:jc w:val="both"/>
        <w:rPr/>
      </w:pPr>
      <w:r>
        <w:rPr>
          <w:lang w:val="nb-NO" w:eastAsia="ja-JP"/>
        </w:rPr>
        <w:t xml:space="preserve">Vi kjenner at svak elektrisk ladning brukes for å undersøke hjerne. Eksperimenter av kanadisk neurokirurg Wilder Penfield er velkjente. Han ble ikke støttet i amerika og måtte reise til Montreal for å utføre sine eksperimenter med påvirkning av epileptikers hjerne med svak elektrisk ladning. Eksperimente viste at elektrisk ladning kan få pasienter til å huske noen glemte begivenheter. De kunne føle smak og lukt fra sine minner. Kvalitet av minner var veldig høy. Penfield har beskrevd en situasjon da en av pasienter har husket en sommerfugl og strekte ut hånd for å røre den. </w:t>
      </w:r>
    </w:p>
    <w:p>
      <w:pPr>
        <w:pStyle w:val="Normal"/>
        <w:ind w:firstLine="540"/>
        <w:jc w:val="both"/>
        <w:rPr>
          <w:lang w:val="nb-NO" w:eastAsia="ja-JP"/>
        </w:rPr>
      </w:pPr>
      <w:r>
        <w:rPr>
          <w:lang w:val="nb-NO" w:eastAsia="ja-JP"/>
        </w:rPr>
        <w:t xml:space="preserve">Her får vi en bevis på det at lyste opp oppfatninger fører til det at kroppen våkner opp og opplever nytelse. Dette fører i sin tur til det at svak elektrisk ladning som skapes i ulike deler av kroppen får hjerne til å våkne opp slik at man kan undersøke og oppleve nye oppfatninger. Det oppstår minner. De viktigste av dem inneholder opplevelse av lyste opp oppfatninger i barndom. Dette er ikke bare ”tanker om LoO”. Dette er selve LoO som våkner sammen med syn, smak og hørsel man hadde i visse situasjoner i fortid. </w:t>
      </w:r>
    </w:p>
    <w:p>
      <w:pPr>
        <w:pStyle w:val="Normal"/>
        <w:ind w:firstLine="540"/>
        <w:jc w:val="both"/>
        <w:rPr>
          <w:lang w:val="nb-NO" w:eastAsia="ja-JP"/>
        </w:rPr>
      </w:pPr>
      <w:r>
        <w:rPr>
          <w:lang w:val="nb-NO" w:eastAsia="ja-JP"/>
        </w:rPr>
        <w:t xml:space="preserve">Den ”grove” kroppen er et utstyr av kraftstasjon. Hjerne er elektronisk ladning og LoO danner et system sammen med hjerne og kroppen. Dette system er ikke bare samvirkende. Systemet utvikler seg. </w:t>
      </w:r>
    </w:p>
    <w:p>
      <w:pPr>
        <w:pStyle w:val="Normal"/>
        <w:ind w:firstLine="540"/>
        <w:jc w:val="both"/>
        <w:rPr>
          <w:lang w:val="nb-NO" w:eastAsia="ja-JP"/>
        </w:rPr>
      </w:pPr>
      <w:r>
        <w:rPr>
          <w:lang w:val="nb-NO" w:eastAsia="ja-JP"/>
        </w:rPr>
        <w:t xml:space="preserve">Våre celler blir erstattet av nye celler hele tid. Celler av mage blir erstattet hver tredje dag! Neuroner blir erstattet veldig sakte. Mange trodde før at ”nerveceller blir ikke gjenoppbygd”. Men de blir sikkert erstattet av nye celler. </w:t>
      </w:r>
    </w:p>
    <w:p>
      <w:pPr>
        <w:pStyle w:val="Normal"/>
        <w:ind w:firstLine="540"/>
        <w:jc w:val="both"/>
        <w:rPr>
          <w:lang w:val="nb-NO" w:eastAsia="ja-JP"/>
        </w:rPr>
      </w:pPr>
      <w:r>
        <w:rPr>
          <w:lang w:val="nb-NO" w:eastAsia="ja-JP"/>
        </w:rPr>
        <w:t xml:space="preserve">Det blir regnet at de betydelige mutasjoner skjer bare i forplantningsceller (gameter). Hvilken betydning har mutasjon som skjer i min øre? Denne mutasjon skal ikke arves av noen. Men nå som vi har forstått forbindelse mellom LoO og utvikling av kroppen, også mutajson i øre har betydning. De mutasjoner som skal hjelpe deg å oppleve elektrisk størm skal påvirke deg mest. Denne elektrisk ladning er sikkert en aktiv mutagen, dvs stoff som forsynder mutasjon. Elektrisk ladning likner på lyn som har skapt aminosyre på Jord. </w:t>
      </w:r>
    </w:p>
    <w:p>
      <w:pPr>
        <w:pStyle w:val="Normal"/>
        <w:ind w:firstLine="540"/>
        <w:jc w:val="both"/>
        <w:rPr>
          <w:lang w:val="nb-NO" w:eastAsia="ja-JP"/>
        </w:rPr>
      </w:pPr>
      <w:r>
        <w:rPr>
          <w:lang w:val="nb-NO" w:eastAsia="ja-JP"/>
        </w:rPr>
        <w:t xml:space="preserve">Det ville ha vært veldig interessant å måle hastighet av skapelse av mutasjoner i de celler av kroppen hvor man opplever nytelse ofte. Og dette er ikke kjønnsorganer! De viktigste deler er bryst, hals og hjerte. Jeg ville ha tatt deler av hud fra bryst. Også hånd og ryggen passer for undersøkelser. Det hele skal avhenge av det hvor du skal oppleve nytelse lenge ig intensivt. Kjønnsorganer passer ikke for undersøkelser fordi at nytelse oppstår ikke der. Den oppstår i kroppen og føles i kjønnsorganer bare like ved orgasme. Samt at man kan ikke oppleve orgasme lenge. Nytelse i hals, hender eller hjerte kan oppleves lenge uten tretthet. Jo lengre du opplever den, jo mer du ønsker å oppleve den, og jo lengre er gjenklang med lyst opp bakgrunn og LoO. </w:t>
      </w:r>
    </w:p>
    <w:p>
      <w:pPr>
        <w:pStyle w:val="Normal"/>
        <w:ind w:firstLine="540"/>
        <w:jc w:val="both"/>
        <w:rPr>
          <w:lang w:val="nb-NO" w:eastAsia="ja-JP"/>
        </w:rPr>
      </w:pPr>
      <w:r>
        <w:rPr>
          <w:lang w:val="nb-NO" w:eastAsia="ja-JP"/>
        </w:rPr>
        <w:t>Ettersom eggceller går ut av jenter hver måned, så det ville ha vært interessant å undersøke dem hva gjelder mutasjon i tilfelle jente ville ha skapt nytelse i sine kjønnsorganer lenge og intensivt. Dette er ikke så vanskelig å kontrollere sin nytelse. Det er nok å konsentrere seg. Hvis jeg opplever nytelse i hjerte, så kan jeg omkonsentrere seg for å skape nytelse i mage. Det er til stor hjelp å skape et ønske til å oppleve nytelse. Et ønske er et stor mysterium. Kanskje dette er det største mysterium av alle. Vi forstår dette ikke fordi at vi opplever nesten ingen ønsker. Alle ønsker undertrykkes og ødelegges. Man har bare noen deler av ønsker allerede i barndom. Vi ønsker noe fordi at ”vi må”. Det er dermed rart å forvente nytelse i sin kropp. Det er ikke rart at ønsker forsvinner fra folk som lever dypt i dogmatisme, frykt, sykdommer og negative emosjoner. Jeg skal skrive mer om ønsker sener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07. Mikropsykologi – et liv av psirus og emokteria.</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En epoke av mikrobiologi har startet for tre hundre år siden da Levenguk har begynt å undersøke små vesener gjennom forstørrelsesglass. Det viste seg at noen mikrober er til stor hjelp for et menneske mens andre bringer bare død. Livet på Jord ville ha forsvunnet fort i tilfelle alle bakterier ville ha forsvunnet. Det er uten tvil at planter rører ikke jord med sine røtter! Dette høres rart ut, men dette er sant. Røtter er dekket med et tykk lag av bakterier som forsyner planter med nødvendige mineraler. Dette lag av bakterier kalles for ”risosfrære”. Bakterier forsyner jord med nyttige stoffer ved hjelp av karbohydrater fra planter. Med andre ord samvirkning mellom bakterier og planter forutser det at bakterier bruker karbohydrat fra planter og utgjør nitrogen (ved å skape nitrogen ut av molekylar nitrogen) under jord. Bakterier utgjør også fosfor, syre, kalium og magnesium. Bakterier forsyner planter med vitaminer og andre nyttige stoffer. </w:t>
      </w:r>
    </w:p>
    <w:p>
      <w:pPr>
        <w:pStyle w:val="Normal"/>
        <w:ind w:firstLine="540"/>
        <w:jc w:val="both"/>
        <w:rPr>
          <w:lang w:val="nb-NO" w:eastAsia="ja-JP"/>
        </w:rPr>
      </w:pPr>
      <w:r>
        <w:rPr>
          <w:lang w:val="nb-NO" w:eastAsia="ja-JP"/>
        </w:rPr>
        <w:t xml:space="preserve">Bakterier eksisterer selvsagt ikke bare i jord. Det finnes mye av dem i luft, grener og planter (de danner ”epiflora”). Epifytt er en plante som vokser på en annen. </w:t>
      </w:r>
    </w:p>
    <w:p>
      <w:pPr>
        <w:pStyle w:val="Normal"/>
        <w:ind w:firstLine="540"/>
        <w:jc w:val="both"/>
        <w:rPr>
          <w:lang w:val="nb-NO" w:eastAsia="ja-JP"/>
        </w:rPr>
      </w:pPr>
      <w:r>
        <w:rPr>
          <w:lang w:val="nb-NO" w:eastAsia="ja-JP"/>
        </w:rPr>
        <w:t xml:space="preserve">Reklame av rengjørende stoffer har fått mange til å tro at det finnes dødelige bakterier overalt. Vi er vant til dette. Men du må passe på det at om du vasker hender med såpe tre ganger om dag, så skal du være syk to ganger oftere enn en som vasker hender en gang om dag. Jeg mener ikke situasjoner når man rører farlige stoffer. Hvis dine barn spiller i jord og ”spiser sine hender”, så kan de sikkert bli syke. Men de barn som spiller på asfalt med ”rene leketøy”, skal bli syke fem ganger oftere. Mennesker TRENGER bakterier fra jord. </w:t>
      </w:r>
    </w:p>
    <w:p>
      <w:pPr>
        <w:pStyle w:val="Normal"/>
        <w:ind w:firstLine="540"/>
        <w:jc w:val="both"/>
        <w:rPr>
          <w:lang w:val="nb-NO" w:eastAsia="ja-JP"/>
        </w:rPr>
      </w:pPr>
      <w:r>
        <w:rPr>
          <w:lang w:val="nb-NO" w:eastAsia="ja-JP"/>
        </w:rPr>
        <w:t xml:space="preserve">Det finnes også frykt av sex som samfunn skaper bestandig. Det finnes ingen liv uten sex. Jeg mener ikke bare barn men fullstendig liv med nytelse og lyste opp oppfatninger. Det finnes ingen liv uten frihet av tenkning. Foreldre glemmer om dette og undertrykker sine barn med dogmer. </w:t>
      </w:r>
    </w:p>
    <w:p>
      <w:pPr>
        <w:pStyle w:val="Normal"/>
        <w:ind w:firstLine="540"/>
        <w:jc w:val="both"/>
        <w:rPr>
          <w:lang w:val="nb-NO" w:eastAsia="ja-JP"/>
        </w:rPr>
      </w:pPr>
      <w:r>
        <w:rPr>
          <w:lang w:val="nb-NO" w:eastAsia="ja-JP"/>
        </w:rPr>
        <w:t xml:space="preserve">Det finnes ingen liv uten bakterier. En gram av fruktbar jord inneholder noen milliarder av bakterier!! Hvis du kommer til en vanlig bane som det gror korn på, så kan du forestille seg at vekt av alle bakterier på bane utgjør mer enn tre tonner! Forestill seg vanvittig vekt av alle levende vesener på jord. Og vekt av alle bakterier på jord er i 25 ganger mer enn vekt av alle vesener. </w:t>
      </w:r>
    </w:p>
    <w:p>
      <w:pPr>
        <w:pStyle w:val="Normal"/>
        <w:ind w:firstLine="540"/>
        <w:jc w:val="both"/>
        <w:rPr>
          <w:lang w:val="nb-NO" w:eastAsia="ja-JP"/>
        </w:rPr>
      </w:pPr>
      <w:r>
        <w:rPr>
          <w:lang w:val="nb-NO" w:eastAsia="ja-JP"/>
        </w:rPr>
        <w:t xml:space="preserve">En hest spiser mer enn hund. En elefant spiser trær, sukker og bananer. Hval suger inn mat som veier tonner. Og alle disse vesener er til ingen sammenlikning med bakterier som spiser ti ganger mer enn sin egen vekt i løpet av et døgn. </w:t>
      </w:r>
    </w:p>
    <w:p>
      <w:pPr>
        <w:pStyle w:val="Normal"/>
        <w:ind w:firstLine="540"/>
        <w:jc w:val="both"/>
        <w:rPr>
          <w:lang w:val="nb-NO" w:eastAsia="ja-JP"/>
        </w:rPr>
      </w:pPr>
      <w:r>
        <w:rPr>
          <w:lang w:val="nb-NO" w:eastAsia="ja-JP"/>
        </w:rPr>
        <w:t>Også verdens havet er fullt av bakterier. Masse av alle bakterier der er i mange ganger større enn masse av alle fisker.</w:t>
      </w:r>
    </w:p>
    <w:p>
      <w:pPr>
        <w:pStyle w:val="Normal"/>
        <w:ind w:firstLine="540"/>
        <w:jc w:val="both"/>
        <w:rPr>
          <w:lang w:val="nb-NO" w:eastAsia="ja-JP"/>
        </w:rPr>
      </w:pPr>
      <w:r>
        <w:rPr>
          <w:lang w:val="nb-NO" w:eastAsia="ja-JP"/>
        </w:rPr>
        <w:t xml:space="preserve">Tross all sin viktighet mennesker aner nesten ikke om typer av bakterier… Nyttige og nødvendige bakterier lever i oss. Det er mer av dem i oss enn i jord. En gram av tykktarmen inneholder noen tiere milliarder av bakterier! Det eksisterer to hundre og femti (!) typer av dem der.  </w:t>
      </w:r>
    </w:p>
    <w:p>
      <w:pPr>
        <w:pStyle w:val="Normal"/>
        <w:ind w:firstLine="540"/>
        <w:jc w:val="both"/>
        <w:rPr>
          <w:lang w:val="nb-NO" w:eastAsia="ja-JP"/>
        </w:rPr>
      </w:pPr>
      <w:r>
        <w:rPr>
          <w:lang w:val="nb-NO" w:eastAsia="ja-JP"/>
        </w:rPr>
        <w:t xml:space="preserve">Det er for nå vanskelig å si om vi virkelig trenger alle nylig oppdagte ”rare partikler” eller viruser. Mange vet ingenting om dem i det hele tatt. Hva ellers kan du nevne utenom ”bakterier” og ”viruser”? Du kan ikke nevne noen ting. Du kan huske at mitokondrier er våre kraftstasjoner. De har tidligere vært selvstendige vesener. De har for mange år siden begynt å leve sammen og samvirke med andre celler. Ribosomer kan også regnes for selvstendige organismer. Det finnes såkalte ”prioner” som oppfører seg som en del av mikroflora. De skaper ingen sminosyre. Men de kan bruke celler for å oppdele seg. </w:t>
      </w:r>
      <w:r>
        <w:rPr>
          <w:vanish/>
          <w:lang w:val="nb-NO" w:eastAsia="ja-JP"/>
        </w:rPr>
        <w:t xml:space="preserve"> </w:t>
      </w:r>
      <w:r>
        <w:rPr>
          <w:vanish/>
          <w:lang w:eastAsia="ja-JP"/>
        </w:rPr>
        <w:t>емеют</w:t>
      </w:r>
      <w:r>
        <w:rPr>
          <w:vanish/>
          <w:lang w:val="nb-NO" w:eastAsia="ja-JP"/>
        </w:rPr>
        <w:t xml:space="preserve"> </w:t>
      </w:r>
      <w:r>
        <w:rPr>
          <w:vanish/>
          <w:lang w:eastAsia="ja-JP"/>
        </w:rPr>
        <w:t>испоиспользовать</w:t>
      </w:r>
      <w:r>
        <w:rPr>
          <w:vanish/>
          <w:lang w:val="nb-NO" w:eastAsia="ja-JP"/>
        </w:rPr>
        <w:t xml:space="preserve"> </w:t>
      </w:r>
      <w:r>
        <w:rPr>
          <w:vanish/>
          <w:lang w:eastAsia="ja-JP"/>
        </w:rPr>
        <w:t>клеточный</w:t>
      </w:r>
      <w:r>
        <w:rPr>
          <w:vanish/>
          <w:lang w:val="nb-NO" w:eastAsia="ja-JP"/>
        </w:rPr>
        <w:t>ikke utvikle seg lenger. begynt å utvikle seg.skal du være syk</w:t>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p>
    <w:p>
      <w:pPr>
        <w:pStyle w:val="Normal"/>
        <w:ind w:firstLine="540"/>
        <w:jc w:val="both"/>
        <w:rPr/>
      </w:pPr>
      <w:r>
        <w:rPr>
          <w:lang w:val="nb-NO" w:eastAsia="ja-JP"/>
        </w:rPr>
        <w:t xml:space="preserve">Det er interessant at nesten ingen vet mikrobiologi har bare begynt å utvikle seg. Dette kan sammenliknes med begynnelse av det tjuende århundre da mange trodde at fysikk skal ikke utvikle seg lenger. Så har det oppstått kvantemekanikk og relativitetsteori. Det samme hender også i dag. Mange tror at mikrobiologi skal ikke utvikle seg lenger. Men dette er ikke sant. Vi har bare begynt å undersøke. Det har blitt nylig kjent at levende og selvstendige mikrovesener er såkalte ”kappa-partikler”. Vitenskapsmenn har begynt å tenke hvilke klasse skal disse vesener høre til. Skal det være viruser, alger eller rickettsier? Senere har det blitt innrømmet at disse vesener er et selvstendig type vesener. Kanskje også andre organismer som består kun av en celle skal bli regnet for selvstendige snart. Etter å ha oppdaget kappa-partikler vitenskapsmenn har oppdaget mange nye partikler. Det er så mange av dem av vitenskapsmenn rekker ikke å finne pene navn for dem. </w:t>
      </w:r>
    </w:p>
    <w:p>
      <w:pPr>
        <w:pStyle w:val="Normal"/>
        <w:ind w:firstLine="540"/>
        <w:jc w:val="both"/>
        <w:rPr>
          <w:lang w:val="nb-NO" w:eastAsia="ja-JP"/>
        </w:rPr>
      </w:pPr>
      <w:r>
        <w:rPr>
          <w:lang w:val="nb-NO" w:eastAsia="ja-JP"/>
        </w:rPr>
        <w:t xml:space="preserve">La oss vende til oppfatninger. Er et virus et selvstendig vesen? Hva med mitokondria? Dette er et vanskelig spørsmål. Svaret avhenger av det hva mener vi med ”et selvstendig vesen”. Er det et vesen som kan selvstendig reprodusere seg selv? Er det et vesen som har et protein dekk? Hva betyr ”selvstendig”? reproduserer folk seg ”selvstendg”? Nei, for vi ville ha dødd uten bakterier. Et nyfødt barn inneholder 12 typer bakterier allerede på slutten av sin første dag. </w:t>
      </w:r>
    </w:p>
    <w:p>
      <w:pPr>
        <w:pStyle w:val="Normal"/>
        <w:ind w:firstLine="540"/>
        <w:jc w:val="both"/>
        <w:rPr>
          <w:lang w:val="nb-NO" w:eastAsia="ja-JP"/>
        </w:rPr>
      </w:pPr>
      <w:r>
        <w:rPr>
          <w:lang w:val="nb-NO" w:eastAsia="ja-JP"/>
        </w:rPr>
        <w:t xml:space="preserve">Et begrep ”selvstendighet” har ingen mening fordi at alle levende vesener er avhengige av hverandre på Jord. </w:t>
      </w:r>
    </w:p>
    <w:p>
      <w:pPr>
        <w:pStyle w:val="Normal"/>
        <w:ind w:firstLine="540"/>
        <w:jc w:val="both"/>
        <w:rPr>
          <w:lang w:val="nb-NO" w:eastAsia="ja-JP"/>
        </w:rPr>
      </w:pPr>
      <w:r>
        <w:rPr>
          <w:lang w:val="nb-NO" w:eastAsia="ja-JP"/>
        </w:rPr>
        <w:t>La oss spørre seg hvorfor tror vi at ”et levende vesen er et vesen som må ha en kapsel av protein? Hvorfor må et selvstendig vesen ha et viss struktur i DET HELE TATT?? Vi er bare vant til dette. Men vi har mange vaner som vi måtte bli kvitt med tid. Vi måtte glemme om at en atom er udelt. Vi må glemme om det at mitokondria er bare en del av en celle. Livet lærer oss om det at alt omkring er mye mer levende enn vi trodde. Vi er ikke de viktigste vesener i livet.</w:t>
      </w:r>
    </w:p>
    <w:p>
      <w:pPr>
        <w:pStyle w:val="Normal"/>
        <w:ind w:firstLine="540"/>
        <w:jc w:val="both"/>
        <w:rPr>
          <w:lang w:val="nb-NO" w:eastAsia="ja-JP"/>
        </w:rPr>
      </w:pPr>
      <w:r>
        <w:rPr>
          <w:lang w:val="nb-NO" w:eastAsia="ja-JP"/>
        </w:rPr>
        <w:t>Forstår dere hva jeg fører til? Hvorfor tror vi at alle våre oppfatninger er en del av vår psykologi? Hvorfor regner vi ikke våre oppfatninger for levende vesener som lever i oss ved å bruke våre kropper? Viruser bruker mekanismer av cellens kjerne for å reprodusere seg. Bakterier mater seg med noe vi produserer. Kanskje noen bakterier bruker hele kroppen?</w:t>
      </w:r>
    </w:p>
    <w:p>
      <w:pPr>
        <w:pStyle w:val="Normal"/>
        <w:ind w:firstLine="540"/>
        <w:jc w:val="both"/>
        <w:rPr>
          <w:lang w:val="nb-NO" w:eastAsia="ja-JP"/>
        </w:rPr>
      </w:pPr>
      <w:r>
        <w:rPr>
          <w:lang w:val="nb-NO" w:eastAsia="ja-JP"/>
        </w:rPr>
        <w:t xml:space="preserve">Men finnes det noen mening i det at vi anser oppfatninger for noen levende vesener? Kan vi oppdele dem i noen parasitterende oppfatninger og nyttige oppfatninger? </w:t>
      </w:r>
    </w:p>
    <w:p>
      <w:pPr>
        <w:pStyle w:val="Normal"/>
        <w:ind w:firstLine="540"/>
        <w:jc w:val="both"/>
        <w:rPr>
          <w:lang w:val="nb-NO" w:eastAsia="ja-JP"/>
        </w:rPr>
      </w:pPr>
      <w:r>
        <w:rPr>
          <w:lang w:val="nb-NO" w:eastAsia="ja-JP"/>
        </w:rPr>
        <w:t>Jeg skal forklare mening med dette. Det finnes mening i hver teori i tilfelle vi kan få en enkel forklaring på noen begivenheter ved å bruke denne teori. Det finnes også mening i teori i tilfelle den kan brukes for å forutsi noen begivenheter. Vi forestiller seg en elektron som en liten ball som beveger seg rundt en kjerne. Dette er en teori av ”oppbygging av en atom”. Også proton og andre elementære deler har en form av ball. Og dette er en bra teori. Den er bra fordi at den har forklart mye og vitenskapsmenn kunne bevege vitenskap videre ved å forutsi utvikling av begivenheter. Og vi kan forestille en elektron også i form av en bølge! Det finne en teori om dette også. Også proton er en bølge! Og dette er også en bra teori! Den er så bra fordi at den har forklart mye og vitenskap kunne utvikle seg videre.</w:t>
      </w:r>
    </w:p>
    <w:p>
      <w:pPr>
        <w:pStyle w:val="Normal"/>
        <w:ind w:firstLine="540"/>
        <w:jc w:val="both"/>
        <w:rPr>
          <w:lang w:val="nb-NO" w:eastAsia="ja-JP"/>
        </w:rPr>
      </w:pPr>
      <w:r>
        <w:rPr>
          <w:lang w:val="nb-NO" w:eastAsia="ja-JP"/>
        </w:rPr>
        <w:t xml:space="preserve">Så hva skal vi gjøre med dette? Vi kan bare leve videre. Vitenskapsmenn ble enige om det at en elektron er ”en rar ting” som vi kan ikke forestille seg. Vitenskapsmenn bruker begge teorier om elektron (ball-teori og bølge-teoeri). Elektron oppfører seg som en ball i noen tilfeller. Og i noen tilfeller den oppfører seg akkurat som en bølge. </w:t>
      </w:r>
    </w:p>
    <w:p>
      <w:pPr>
        <w:pStyle w:val="Normal"/>
        <w:ind w:firstLine="540"/>
        <w:jc w:val="both"/>
        <w:rPr>
          <w:lang w:val="nb-NO" w:eastAsia="ja-JP"/>
        </w:rPr>
      </w:pPr>
      <w:r>
        <w:rPr>
          <w:lang w:val="nb-NO" w:eastAsia="ja-JP"/>
        </w:rPr>
        <w:t xml:space="preserve">Det samme har skjedd med alle bakterier og mikroorganismer. Først har de som har ansett dem for selvstendige organismer har blitt regnet for mennesker uten sunn fornuft. Men denne teori var til stor hjelp for å forutsi utvikling av slike selvstendige organismer. </w:t>
      </w:r>
    </w:p>
    <w:p>
      <w:pPr>
        <w:pStyle w:val="Normal"/>
        <w:ind w:firstLine="540"/>
        <w:jc w:val="both"/>
        <w:rPr>
          <w:lang w:val="nb-NO" w:eastAsia="ja-JP"/>
        </w:rPr>
      </w:pPr>
      <w:r>
        <w:rPr>
          <w:lang w:val="nb-NO" w:eastAsia="ja-JP"/>
        </w:rPr>
        <w:t xml:space="preserve">Det oppstår et spørsmål om de er virkelig sevlstendige vesener eller ikke?  </w:t>
      </w:r>
    </w:p>
    <w:p>
      <w:pPr>
        <w:pStyle w:val="Normal"/>
        <w:ind w:firstLine="540"/>
        <w:jc w:val="both"/>
        <w:rPr>
          <w:lang w:val="nb-NO" w:eastAsia="ja-JP"/>
        </w:rPr>
      </w:pPr>
      <w:r>
        <w:rPr>
          <w:lang w:val="nb-NO" w:eastAsia="ja-JP"/>
        </w:rPr>
        <w:t xml:space="preserve">Dette spørsmål har også ingen mening som et spørsmål ”er en elektron virkelig en partikkel?”. Ja, en elektron er virkelig en partikkel. Vi kan sparke en ball og den skal bevege seg. En elektron er ikke en partikkel om vi ser på den fra denne side. Men den oppfører seg som en partikkel i visse tilfeller. </w:t>
      </w:r>
    </w:p>
    <w:p>
      <w:pPr>
        <w:pStyle w:val="Normal"/>
        <w:ind w:firstLine="540"/>
        <w:jc w:val="both"/>
        <w:rPr>
          <w:lang w:val="nb-NO" w:eastAsia="ja-JP"/>
        </w:rPr>
      </w:pPr>
      <w:r>
        <w:rPr>
          <w:lang w:val="nb-NO" w:eastAsia="ja-JP"/>
        </w:rPr>
        <w:t xml:space="preserve">Biologer har spurt seg det samme. De tenkte på følgende måte: kappa-partikler har de samme egenskaper som bakterier (form, størrelse, kjemisk struktur, en even til å reprodusere seg). Det betyr at om vi tar noen egenskaper av bakterier og gir dem til kappa-partikler, så skal vi oppdage mye lignende. Vi skal vite hva må vi søke på. Og vi skal sikkert finne noe vi søker på. Kappa partiker har i motsetning til bakterier ikke celle dekning, nesten ingen fermenter og krominansstoff er ikke delt fra celleslim. Altså dette er ikke bakterier. Og dette er heller ikke viruser eller rickettsier fordi at deres størrelse er mye større. Deres oppførsel ligner på de enkleste viruser (prophager). Kappa-partikler bruker arveapparat av andre celler for å forsterke dens immun og påvirke metabolisme. Og dette fører iblant til død av celle. </w:t>
      </w:r>
    </w:p>
    <w:p>
      <w:pPr>
        <w:pStyle w:val="Normal"/>
        <w:ind w:firstLine="540"/>
        <w:jc w:val="both"/>
        <w:rPr>
          <w:lang w:val="nb-NO" w:eastAsia="ja-JP"/>
        </w:rPr>
      </w:pPr>
      <w:r>
        <w:rPr>
          <w:lang w:val="nb-NO" w:eastAsia="ja-JP"/>
        </w:rPr>
        <w:t xml:space="preserve">Det finnes dermed bare et riktig svar på et spørsmål ”hva er kappa-partikkel”. Dette er noe som har egenskaper av både virus og bakterie. Partikkelens egenskaper er både nyttige og farlige. </w:t>
      </w:r>
    </w:p>
    <w:p>
      <w:pPr>
        <w:pStyle w:val="Normal"/>
        <w:ind w:firstLine="540"/>
        <w:jc w:val="both"/>
        <w:rPr>
          <w:lang w:val="nb-NO" w:eastAsia="ja-JP"/>
        </w:rPr>
      </w:pPr>
      <w:r>
        <w:rPr>
          <w:lang w:val="nb-NO" w:eastAsia="ja-JP"/>
        </w:rPr>
        <w:t xml:space="preserve">Et spørsmål ”hva er dette” svares med en rekke egenskaper. Vi bruker en slik måte hele tid. Hva er f.eks. en hest? Vi vet ikke mye om hester og vi TENKER at vi vet hva en hest er. Men dette er ikke sant. F.eks. en hest kan ha samleie med en esel og de skal ha barn. Skal dette være en hest? Vi kan si ja. Men sett fra vitenskapelig side deres barn (muldyr) er ikke i stand til å føde barn. </w:t>
      </w:r>
    </w:p>
    <w:p>
      <w:pPr>
        <w:pStyle w:val="Normal"/>
        <w:ind w:firstLine="540"/>
        <w:jc w:val="both"/>
        <w:rPr>
          <w:lang w:val="nb-NO" w:eastAsia="ja-JP"/>
        </w:rPr>
      </w:pPr>
      <w:r>
        <w:rPr>
          <w:lang w:val="nb-NO" w:eastAsia="ja-JP"/>
        </w:rPr>
        <w:t>Mordaer liker å spille i et spill ”det å skap ord”. Det er nødvendig å bruke bokstaver fra et ord for å skape et annet med minst fem bokstaver. Vi gjør spille mer komplisert ved å be om å forklare betydning av et viss ord. Skal man ikke kunne forklare ordet, så taper man. Det oppstår ofte morsomme situasjoner da man kan ikke forklare hva en ”stol” er. Alle vet jo hva dette betyr. Men det finnes ting som kan regnes for en stol. En stol er eksempelvis en sete på stolbein. Men mange moderne stoler har ingen bein. Og mange seter har en rar form.</w:t>
      </w:r>
    </w:p>
    <w:p>
      <w:pPr>
        <w:pStyle w:val="Normal"/>
        <w:ind w:firstLine="540"/>
        <w:jc w:val="both"/>
        <w:rPr>
          <w:lang w:val="nb-NO" w:eastAsia="ja-JP"/>
        </w:rPr>
      </w:pPr>
      <w:r>
        <w:rPr>
          <w:lang w:val="nb-NO" w:eastAsia="ja-JP"/>
        </w:rPr>
        <w:t xml:space="preserve">Alle våre begrep er ikke detaljerte. Et spørsmål ”hva er dette” kan dermed svares rett med en rekke egenskaper og beskrivelse av struktur av et objekt.  </w:t>
      </w:r>
    </w:p>
    <w:p>
      <w:pPr>
        <w:pStyle w:val="Normal"/>
        <w:ind w:firstLine="540"/>
        <w:jc w:val="both"/>
        <w:rPr>
          <w:lang w:val="nb-NO" w:eastAsia="ja-JP"/>
        </w:rPr>
      </w:pPr>
      <w:r>
        <w:rPr>
          <w:lang w:val="nb-NO" w:eastAsia="ja-JP"/>
        </w:rPr>
        <w:t xml:space="preserve">Det er ikke rart at vi har begynt å anse mitokondria for et selvstendig vesen. Mitokondria har mange egenskaper som mange selvstendige vesener har. </w:t>
      </w:r>
    </w:p>
    <w:p>
      <w:pPr>
        <w:pStyle w:val="Normal"/>
        <w:ind w:firstLine="540"/>
        <w:jc w:val="both"/>
        <w:rPr>
          <w:lang w:val="nb-NO" w:eastAsia="ja-JP"/>
        </w:rPr>
      </w:pPr>
      <w:r>
        <w:rPr>
          <w:lang w:val="nb-NO" w:eastAsia="ja-JP"/>
        </w:rPr>
        <w:t xml:space="preserve">Det samme gjelder for oppfatninger. Vi kan se på dem som på selvstendige vesener. Og dette er verken ezoterikk eller filosofisk tullprat. Det skal alltid være folk som skal gjenta at ”elektron er både en partikkel og en bølge” uten å forstå at dette er dumt. Det skal alltid være folk som skal være avhengige av religion hele tid. Men vi skal basere våre påstandre kun på vitenskapelig grunnlag ved å si at vi aksepterer en påstand ”oppfatninger er levende vesener som bruker vår kropp”. Med denne påstand mener vi at noen egenskaper av oppfatninger kan lett sammenliknes med oppførsel av dyr. Denne hypotese skal bli en nyttig teori bare hvis det skal vise seg at vi kan gjøre noen forutsigelser ved hjelp av den. </w:t>
      </w:r>
    </w:p>
    <w:p>
      <w:pPr>
        <w:pStyle w:val="Normal"/>
        <w:ind w:firstLine="540"/>
        <w:jc w:val="both"/>
        <w:rPr>
          <w:lang w:val="nb-NO" w:eastAsia="ja-JP"/>
        </w:rPr>
      </w:pPr>
      <w:r>
        <w:rPr>
          <w:lang w:val="nb-NO" w:eastAsia="ja-JP"/>
        </w:rPr>
        <w:t xml:space="preserve">Dermed er oppfatninger (i hvert fall noen av dem) kan anses av oss som endosymbionter. Endosymbionter er levende vesener som eksisterer i kropp av et annet vesen og danner dermed ”endosymbiose”. Men her snakker vi om en tilfelle når endosymbiont har ikke sin egen kropp men har visse egenskaper og et selvstendig liv. </w:t>
      </w:r>
    </w:p>
    <w:p>
      <w:pPr>
        <w:pStyle w:val="Normal"/>
        <w:ind w:firstLine="540"/>
        <w:jc w:val="both"/>
        <w:rPr>
          <w:lang w:val="nb-NO" w:eastAsia="ja-JP"/>
        </w:rPr>
      </w:pPr>
      <w:r>
        <w:rPr>
          <w:lang w:val="nb-NO" w:eastAsia="ja-JP"/>
        </w:rPr>
        <w:t xml:space="preserve">Denne ide er ikke så nytt. Det finnes eksempelvis en interessant bok av Kolin Wilson ”Parasitter av bevissthet” som beskriver noen ”flygere” (som finne også hos Kastaneda) som ødelegger menneskets psykisk tilstand. De kan til og med drepe man. Boken er skrevet godt og interessant. Men den inneholder også det samme forhold som reklame av antibakteriell væske – ”alle disse bakterier er ondskap”. Det finnes sikkert veldig farlige bakterier (og oppfatninger), men mesteparten av bakterier er nyttige for livet. Og hva skjer med oppfatninger? Hvilke av dem likner på fremvisninger av levende vesener? Likner vår samvirkning med dem på samvirkning med de enkleste mikroorganismer? Hvilke hypoteser kan denne påstand forårsake? Hvordan kan vi sjekke dem?  </w:t>
      </w:r>
    </w:p>
    <w:p>
      <w:pPr>
        <w:pStyle w:val="Normal"/>
        <w:ind w:firstLine="540"/>
        <w:jc w:val="both"/>
        <w:rPr/>
      </w:pPr>
      <w:r>
        <w:rPr>
          <w:lang w:val="nb-NO" w:eastAsia="ja-JP"/>
        </w:rPr>
        <w:t xml:space="preserve">En god hypotese forårsaker mange interessante spørsmål som kan løses på en </w:t>
      </w:r>
      <w:r>
        <w:rPr>
          <w:i/>
          <w:lang w:val="nb-NO" w:eastAsia="ja-JP"/>
        </w:rPr>
        <w:t>praktisk</w:t>
      </w:r>
      <w:r>
        <w:rPr>
          <w:lang w:val="nb-NO" w:eastAsia="ja-JP"/>
        </w:rPr>
        <w:t xml:space="preserve"> måte. Dermed er denne hypotese god.</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08. Venn eller fiende? Dette er spørsmålet. Og hvem skal avgjøre alt?</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w:t>
      </w:r>
      <w:r>
        <w:rPr>
          <w:lang w:val="nb-NO" w:eastAsia="ja-JP"/>
        </w:rPr>
        <w:t>Bevissthetens stemme er svak. Men den skal ikke forsvinne inntil man skal høre den. Stemme skal påvirke deg etter hvert. Dette er en av mange vilkår som får oss til å oppleve optimisme i forhold til menneskehetens fremtid”.</w:t>
      </w:r>
    </w:p>
    <w:p>
      <w:pPr>
        <w:pStyle w:val="Normal"/>
        <w:ind w:firstLine="540"/>
        <w:jc w:val="both"/>
        <w:rPr>
          <w:lang w:val="nb-NO" w:eastAsia="ja-JP"/>
        </w:rPr>
      </w:pPr>
      <w:r>
        <w:rPr>
          <w:lang w:val="nb-NO" w:eastAsia="ja-JP"/>
        </w:rPr>
      </w:r>
    </w:p>
    <w:p>
      <w:pPr>
        <w:pStyle w:val="Normal"/>
        <w:ind w:firstLine="540"/>
        <w:jc w:val="both"/>
        <w:rPr/>
      </w:pPr>
      <w:r>
        <w:rPr>
          <w:lang w:val="nb-NO" w:eastAsia="ja-JP"/>
        </w:rPr>
        <w:t>Et spørsmål ”hvem skal avgjøre alt?” betyr mye mer enn noe Tsjatskij mente. Dette spørsmål er global. Det å finne en dommer som kan nekte både farlige og dumme utviklinger. Det å finne en dommer som skulle ikke hindre progress. Et menneske som</w:t>
      </w:r>
      <w:r>
        <w:rPr>
          <w:lang w:val="uk-UA" w:eastAsia="ja-JP"/>
        </w:rPr>
        <w:t xml:space="preserve"> </w:t>
      </w:r>
      <w:r>
        <w:rPr>
          <w:lang w:val="nb-NO" w:eastAsia="ja-JP"/>
        </w:rPr>
        <w:t xml:space="preserve">skaper lyste opp oppfatninger finner et nokså enkelt svar på dette spørsmål. Man tar en velbegrunnet avgjørelse bare om det finnes slike oppfatninger som frykt, konsepsjoner, deler av tanker, ulike ønsker og annet. Dette er fullstendig demokrati. Enhver er villig til å uttrykke seg og tilby en eller annen avgjørelse. Sunn fornuft må også være tilstedet. Sunn fornuft utvelger ikke motstridige tilbud. En avgjørelse blir tatt av Et glad ønske, nemlig et Samlet Glad Ønske. </w:t>
      </w:r>
    </w:p>
    <w:p>
      <w:pPr>
        <w:pStyle w:val="Normal"/>
        <w:ind w:firstLine="540"/>
        <w:jc w:val="both"/>
        <w:rPr>
          <w:lang w:val="nb-NO" w:eastAsia="ja-JP"/>
        </w:rPr>
      </w:pPr>
      <w:r>
        <w:rPr>
          <w:lang w:val="nb-NO" w:eastAsia="ja-JP"/>
        </w:rPr>
        <w:t>Det å gi makt til et Glad Ønske (GØ) er ikke lett. Skal jeg gifte seg eller ikke? Et svar ”gjør som du ønsker” forårsaker ingen entusiasme. Og det forsvinne et ønske til å ta avgjørelser ved hjelp av tilfeldighet. Det oppstår derimot et ønske til å finne en måte for å leve mer intensivt og ta avgjørelser som skal føre til mer interessante konsekvenser.</w:t>
      </w:r>
    </w:p>
    <w:p>
      <w:pPr>
        <w:pStyle w:val="Normal"/>
        <w:ind w:firstLine="540"/>
        <w:jc w:val="both"/>
        <w:rPr/>
      </w:pPr>
      <w:r>
        <w:rPr>
          <w:lang w:val="nb-NO" w:eastAsia="ja-JP"/>
        </w:rPr>
        <w:t xml:space="preserve">Det er helt umilig å telle opp alle konsekvenser av bryllup eller en situasjon når man ikke gifter seg. Det er ingen vits å spille sjakk og prøve å telle alt på forhånd i livet. Alle beregninger er avhengige av mange omstendigheter og alle prognoser er nesten meningsløse. Det er sikkert mel behagelig å gjøre noe etter å ha overbevist seg i det at alle konsekvenser er beregnet. Situasjonen blir mye enklere pga samfunnets mekanismer. Hvis du er gift, så kan du regne på det at din kone skal føle plikt til å ha samleie med deg minst en gang i uke (pga konsepsjoner). Men du skal ikke kunne beregne </w:t>
      </w:r>
      <w:r>
        <w:rPr>
          <w:i/>
          <w:lang w:val="nb-NO" w:eastAsia="ja-JP"/>
        </w:rPr>
        <w:t>hvordan</w:t>
      </w:r>
      <w:r>
        <w:rPr>
          <w:lang w:val="nb-NO" w:eastAsia="ja-JP"/>
        </w:rPr>
        <w:t xml:space="preserve"> hun skal gjøre dette etter en uke eller et år. Mange ektefeller har ikke sex tross det at de støtter en konsepsjon om obligatorisk sex mellom ektefeller. Og mange ektefeller har sex som de ville ha sikkert nektet å ha om de kunne.</w:t>
      </w:r>
    </w:p>
    <w:p>
      <w:pPr>
        <w:pStyle w:val="Normal"/>
        <w:ind w:firstLine="540"/>
        <w:jc w:val="both"/>
        <w:rPr>
          <w:lang w:val="nb-NO" w:eastAsia="ja-JP"/>
        </w:rPr>
      </w:pPr>
      <w:r>
        <w:rPr>
          <w:lang w:val="nb-NO" w:eastAsia="ja-JP"/>
        </w:rPr>
        <w:t xml:space="preserve">Til slutt man tar en avgjørelse uten betraktning av alle faktorer. Man kan bare gjøre seg roligere ved å overbevise seg selv i det at ”jeg har tenkt godt over sin avgjørelse”. Man tar en avgjørelse bare fordi at det finnes ingen krefter til å tenke lenger. Ville man ha tenkt mer, så skulle sjansene for å ta den beste avgjørelse ikke bli større. </w:t>
      </w:r>
    </w:p>
    <w:p>
      <w:pPr>
        <w:pStyle w:val="Normal"/>
        <w:ind w:firstLine="540"/>
        <w:jc w:val="both"/>
        <w:rPr>
          <w:lang w:val="nb-NO" w:eastAsia="ja-JP"/>
        </w:rPr>
      </w:pPr>
      <w:r>
        <w:rPr>
          <w:lang w:val="nb-NO" w:eastAsia="ja-JP"/>
        </w:rPr>
        <w:t xml:space="preserve">Jeg kan fortelle om mange eksempler av det hvordan de mest sannsynlige forutsigelser var mislykket. Livet endres for fort og de mest bestemte ting kan endres når som helst. </w:t>
      </w:r>
    </w:p>
    <w:p>
      <w:pPr>
        <w:pStyle w:val="Normal"/>
        <w:ind w:firstLine="540"/>
        <w:jc w:val="both"/>
        <w:rPr/>
      </w:pPr>
      <w:r>
        <w:rPr>
          <w:lang w:val="nb-NO" w:eastAsia="ja-JP"/>
        </w:rPr>
        <w:t xml:space="preserve">Et menneske som skaper sunn fornuft, lyste opp oppfatninger og glade ønsker begynner å forstå alt dette. Et slik menneske vender til en ide ”gjør som du ønsker, du skal beklage dette senere likevel”. Men denne ide oppfattes på et helt annet nivå. Man forstår at forutsigelser kan ikke overvinne et viss nivå av fremtidig kaos. Og man planlegger alt </w:t>
      </w:r>
      <w:r>
        <w:rPr>
          <w:i/>
          <w:lang w:val="nb-NO" w:eastAsia="ja-JP"/>
        </w:rPr>
        <w:t xml:space="preserve">så lenge man ønsker </w:t>
      </w:r>
      <w:r>
        <w:rPr>
          <w:lang w:val="nb-NO" w:eastAsia="ja-JP"/>
        </w:rPr>
        <w:t xml:space="preserve">det. Så samler man resultater av sin tenkning og setter sunn fornuft til side fordi at den har gjort sin arbeid. Sunn fornuft har allerede gitt alle forslag til Dommer. Så spør man seg hvilket forslag blir fulgt av den </w:t>
      </w:r>
      <w:r>
        <w:rPr>
          <w:i/>
          <w:lang w:val="nb-NO" w:eastAsia="ja-JP"/>
        </w:rPr>
        <w:t>sterkeste forventning</w:t>
      </w:r>
      <w:r>
        <w:rPr>
          <w:lang w:val="nb-NO" w:eastAsia="ja-JP"/>
        </w:rPr>
        <w:t xml:space="preserve">. Og så handler man ifølge disse tanker. </w:t>
      </w:r>
    </w:p>
    <w:p>
      <w:pPr>
        <w:pStyle w:val="Normal"/>
        <w:ind w:firstLine="540"/>
        <w:jc w:val="both"/>
        <w:rPr>
          <w:lang w:val="nb-NO" w:eastAsia="ja-JP"/>
        </w:rPr>
      </w:pPr>
      <w:r>
        <w:rPr>
          <w:lang w:val="nb-NO" w:eastAsia="ja-JP"/>
        </w:rPr>
        <w:t xml:space="preserve">Da jeg har for første gang skrevet om dette i sin bok ”Utvalg av tiltrekkende tilstander”, så fikk også de mest lojale lesere vansker med å forstå meg. De trodde at det er vanvittig å tro på LoO, glade ønsker og forventning. De har sammenlignet dette med tilfeldighet. Men det finnes ingen annen utvei! Denne tanke blir som oftest undertrykket og man avgjør noe ifølge den sterkeste dogme. En slik avgjørelse er helt avskyelig for meg. Dette er det samme som å spise dritt istedenfor å en kake. </w:t>
      </w:r>
    </w:p>
    <w:p>
      <w:pPr>
        <w:pStyle w:val="Normal"/>
        <w:ind w:firstLine="540"/>
        <w:jc w:val="both"/>
        <w:rPr>
          <w:lang w:val="nb-NO" w:eastAsia="ja-JP"/>
        </w:rPr>
      </w:pPr>
      <w:r>
        <w:rPr>
          <w:lang w:val="nb-NO" w:eastAsia="ja-JP"/>
        </w:rPr>
        <w:t xml:space="preserve">Vi har i løpet av hele liv handlet ifølge sine dogmer og vaner. Og nå begynner vi å gi makt til det Gladet Ønske. Vi gir makt til Forventning fordi at et glad ønske er et ønske som blir fulgt av forventning. Og så ser vi at livet blir mye mer interessant! Tillit av våre oppfatninger til den nye makten vokser helt til glade ønsker får full makt. Stadig mer viktige spørsmål blir avgjort av denne dommer helt til man kan ikke forestille seg at det kunne ha vært annerledes.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La oss nå vende til et emne av det forrige artikkel. Hvis vi ser teoretisk på det at våre oppfatninger er levende vesener (som har ingen legeme), så oppstår det mange interessante spørsmål. Det oppstår et spørsmål om hvilke oppfatninger kan kalles for ”nyttige” og ”unyttige”? det er ikke mulig å svare på dette uten å ha tilføyt et ord ”nå”. Altså hvilke oppfatninger kan regnes for nyttige i vår tid?  </w:t>
      </w:r>
    </w:p>
    <w:p>
      <w:pPr>
        <w:pStyle w:val="Normal"/>
        <w:ind w:firstLine="540"/>
        <w:jc w:val="both"/>
        <w:rPr>
          <w:lang w:val="nb-NO" w:eastAsia="ja-JP"/>
        </w:rPr>
      </w:pPr>
      <w:r>
        <w:rPr>
          <w:lang w:val="nb-NO" w:eastAsia="ja-JP"/>
        </w:rPr>
        <w:t xml:space="preserve">Jeg skal forklare hvorfor er tid så viktig her med et eksempel av vår genom. Våre DNA består av en rekke nukleotider (du kan lese mer om dette i min bok ”Genetikk” som skal oppdateres videre). Ikke alle nukleotider bærer informasjon (gener). Det er LITE DNA i gener. Nesten 90% av innhold i våre DNA er ubrukelig. Men dette er ikke søppel. Dette er snarere et arkiv av vår fortid. DNA må først forstørre seg fra en kllump til en rekkefølge for å kunne bli kopiert. Så blir nukleotider tilsettet med komplementære nukleotider som danner et basis (såkalt ”primærkopi” eller ”primærDNA”). Så settes i gang en prosess av ødeleggelse av alle uviktige deler (”splicing”). Splicing ødelegger ubrukelige deler av DNA.  </w:t>
      </w:r>
    </w:p>
    <w:p>
      <w:pPr>
        <w:pStyle w:val="Normal"/>
        <w:ind w:firstLine="540"/>
        <w:jc w:val="both"/>
        <w:rPr>
          <w:lang w:val="nb-NO" w:eastAsia="ja-JP"/>
        </w:rPr>
      </w:pPr>
      <w:r>
        <w:rPr>
          <w:lang w:val="nb-NO" w:eastAsia="ja-JP"/>
        </w:rPr>
        <w:t xml:space="preserve">Hvorfor kaller jeg ikke de ubrukelige deler for søppel? Vel, fordi at dette er vår fortid. </w:t>
      </w:r>
    </w:p>
    <w:p>
      <w:pPr>
        <w:pStyle w:val="Normal"/>
        <w:ind w:firstLine="540"/>
        <w:jc w:val="both"/>
        <w:rPr>
          <w:lang w:val="nb-NO" w:eastAsia="ja-JP"/>
        </w:rPr>
      </w:pPr>
      <w:r>
        <w:rPr>
          <w:lang w:val="nb-NO" w:eastAsia="ja-JP"/>
        </w:rPr>
        <w:t xml:space="preserve">De første aper som har liknet et menneske oppstod for ca 6 millioner år siden. Dette var ”afrikansk Australopithecus”. Senere, 3.7 millioner år tilbake oppstod det ”Homo Habilis” eller ”et menneske med egenskaper”. Dette menneske hadde høy panne, kunne stå og gå på føtter og spise alt. Dette menneske kunne bruke utstyr for å skaffe seg mat og bygge hjem. Seks millioner år! Vi kan ikke forestille seg dette. Disse tall er bare tall for oss. De er ikke knyttet til noe i vårt liv.VELDIG mye ting har skjedd i løpet av denne tid. Og menneskeheten måtte kjempe mot ulike infeksjoner i løpet av all sin eksistens. Menneskets immun viste seg å være sterk og DNA av mennesker fikk en evne til å produsere stoff som kjemper mot infeksjoner. Noen hundre tusen år senere denne gen har blitt ubrukelig pga at infeksjon har forsvunnet. En rekkefølge av nukleotider som var nyttig før, ble kutt ut senere. Hvis eninfeksjon oppstår på nytt, så skal menneskeheten bekjempe den med sine gener som ”sover” nå. </w:t>
      </w:r>
    </w:p>
    <w:p>
      <w:pPr>
        <w:pStyle w:val="Normal"/>
        <w:ind w:firstLine="540"/>
        <w:jc w:val="both"/>
        <w:rPr/>
      </w:pPr>
      <w:r>
        <w:rPr>
          <w:i/>
          <w:lang w:val="nb-NO" w:eastAsia="ja-JP"/>
        </w:rPr>
        <w:t>Kanskje</w:t>
      </w:r>
      <w:r>
        <w:rPr>
          <w:lang w:val="nb-NO" w:eastAsia="ja-JP"/>
        </w:rPr>
        <w:t xml:space="preserve"> mange år tilbake NE har hjelpet mennesker å overleve. Jeg tviler i dette uansett. Men tiden går fort og i det moderne liv NE er et stor hinder som ødelegger kroppen og lar ikke man å oppleve lyste opp oppfatninger. Jo oftere du opplever NE jo mer blir dine LoO og sunn fornuft undertrykket. Til slutt folk som blir påvirket av NE blir til invalider som forgifter liv av andre mennesker. Se på gamle mennesker som sitter ved inngang til et hus. NE virker på den samme måte som parasitterende vituser. De ødelegger livets glede og fullhet. De fratar en evne til å endre sitt liv. Så det spiller ingen rolle om man har en gang i sin historie brukt NE for å overleve eller ikke. Vi kan si sikkert at NE er en jævlig sykdom som vi må bli kvitt ved hjelp av metoder beskrevet i min bok ”Utvalg...”.</w:t>
      </w:r>
    </w:p>
    <w:p>
      <w:pPr>
        <w:pStyle w:val="Normal"/>
        <w:ind w:firstLine="540"/>
        <w:jc w:val="both"/>
        <w:rPr>
          <w:lang w:val="nb-NO" w:eastAsia="ja-JP"/>
        </w:rPr>
      </w:pPr>
      <w:r>
        <w:rPr>
          <w:lang w:val="nb-NO" w:eastAsia="ja-JP"/>
        </w:rPr>
        <w:t xml:space="preserve">En avgjørelse til å bli kvitt NE oppstår stadig ettersom man praktiserer. Først forstår man at bare en type NE er patogen (f.eks. hat, sjalusi eller irritasjon). Men mange andre NE blir sett på som ubestemte (selvmedlidenhet, gråhet). Ettersom man bekjemper de sykdomsfremkallende NE blir resten av NE regnet for patogene. Denne prosess blir støttet av glade ønsker. Jo mer man fjerner NE jo oftere oppstår det noen LoO og jo mer makt får glade ønsker. Dette fører i sin tur til forsterkelse av et ønske til å bekjempe NE. </w:t>
      </w:r>
      <w:r>
        <w:rPr>
          <w:vanish/>
          <w:lang w:eastAsia="ja-JP"/>
        </w:rPr>
        <w:t>чередьниюлению</w:t>
      </w:r>
      <w:r>
        <w:rPr>
          <w:vanish/>
          <w:lang w:val="nb-NO" w:eastAsia="ja-JP"/>
        </w:rPr>
        <w:t xml:space="preserve"> </w:t>
      </w:r>
      <w:r>
        <w:rPr>
          <w:vanish/>
          <w:lang w:eastAsia="ja-JP"/>
        </w:rPr>
        <w:t>оппозиции</w:t>
      </w:r>
      <w:r>
        <w:rPr>
          <w:vanish/>
          <w:lang w:val="nb-NO" w:eastAsia="ja-JP"/>
        </w:rPr>
        <w:t xml:space="preserve"> </w:t>
      </w:r>
      <w:r>
        <w:rPr>
          <w:vanish/>
          <w:lang w:eastAsia="ja-JP"/>
        </w:rPr>
        <w:t>негати</w:t>
      </w:r>
      <w:r>
        <w:rPr>
          <w:vanish/>
          <w:lang w:val="nb-NO" w:eastAsia="ja-JP"/>
        </w:rPr>
        <w:t xml:space="preserve"> av et ønske til å bekjempe NE.t for "p av metoder beskrevet i min bok " lyste opp oppfatninger.</w:t>
      </w:r>
    </w:p>
    <w:p>
      <w:pPr>
        <w:pStyle w:val="Normal"/>
        <w:ind w:firstLine="540"/>
        <w:jc w:val="both"/>
        <w:rPr/>
      </w:pPr>
      <w:r>
        <w:rPr>
          <w:lang w:val="nb-NO" w:eastAsia="ja-JP"/>
        </w:rPr>
        <w:t xml:space="preserve">NE innehaver en spesiell posisjon blant andre oppfatninger. La oss se på de oppfatninger som er sikkert uønskelige for et menneske som tenker, opplever en god humør og opplever en lyst opp bakgrunn samt interesse til livet. La oss se på ”uønskelige” og ikke ”upassende” oppfatniger. Et ord ”uønskelig” betyr at jeg ”ønsker ikke å oppleve denne oppfatning”. Og ”upassende” betyr at denne oppfatninger er ikke bra for meg. En nesten gal av omsorg mor sier til et barn som har på seg dyr og ny klær at det er ”uønskelig” å spille i jord i dag. Hun sier av og til at det er ”dårlig” at hun er så lei av hans skitten klær. Altså et ord ”uønskelig” tilsvarer et ord ”dårlig” i det modernet russisk språk. Og barnet forstår ikke at mor gir pokker i hans nytelse. Barnet forstår at mor hans ønske til å spille i jord er ”dårlig”. </w:t>
      </w:r>
    </w:p>
    <w:p>
      <w:pPr>
        <w:pStyle w:val="Normal"/>
        <w:ind w:firstLine="540"/>
        <w:jc w:val="both"/>
        <w:rPr>
          <w:lang w:val="nb-NO" w:eastAsia="ja-JP"/>
        </w:rPr>
      </w:pPr>
      <w:r>
        <w:rPr>
          <w:lang w:val="nb-NO" w:eastAsia="ja-JP"/>
        </w:rPr>
        <w:t>Mange mennesker kan ikke forstå forskjell mellom ord ”uønskelig” (et resultat av konkurranse mellom ønsker) og ”upassende” (en moral kategori). Og når jeg snakker om at NE er uønskelige, så sier de at NE hjelper å oppnå et ønskelig resultat i mange situasjoner. Ja, det hender ofte at NE hjelper man å oppnå et resultat av mekaniske ønsker. En følelse av selvviktighet eller overlegenhet kan motivere man til å forberede seg fot eksamen til universitet. Men hva er resultater av disse handlinger? Man mister interesse og ødelegger sin kropp i løpet av oppnåelse av dette mål. Man opplever mange NE og slett ingen glade ønsker. Alle handlinger utføres for å realisere en mekanisk ide og sette for seg en ny ide. Et slik menneske kan ikke nyte av livet.</w:t>
      </w:r>
    </w:p>
    <w:p>
      <w:pPr>
        <w:pStyle w:val="Normal"/>
        <w:ind w:firstLine="540"/>
        <w:jc w:val="both"/>
        <w:rPr>
          <w:lang w:val="nb-NO" w:eastAsia="ja-JP"/>
        </w:rPr>
      </w:pPr>
      <w:r>
        <w:rPr>
          <w:lang w:val="nb-NO" w:eastAsia="ja-JP"/>
        </w:rPr>
        <w:t xml:space="preserve">NE er veldig uønskelige for et menneske som er ikke avhengig av NE. Hvis man opplever lyste opp oppfatninger av og til, så dannes det en mening om det at NE er helt upassende (de er ikke ”uønskelige” for når man opplever NE, så kan man ikke tenke bevisst). </w:t>
      </w:r>
    </w:p>
    <w:p>
      <w:pPr>
        <w:pStyle w:val="Normal"/>
        <w:ind w:firstLine="540"/>
        <w:jc w:val="both"/>
        <w:rPr>
          <w:lang w:val="nb-NO" w:eastAsia="ja-JP"/>
        </w:rPr>
      </w:pPr>
      <w:r>
        <w:rPr>
          <w:lang w:val="nb-NO" w:eastAsia="ja-JP"/>
        </w:rPr>
        <w:t xml:space="preserve">Jo mer intensive NE er jo mer destruktive er de. Også kroppen ødelegges av NE. Enhver forstår nå at psykisk spenning ødelegger kroppen.  Kan vi anse NE som sykelige ”psiruser”? Altså: </w:t>
      </w:r>
    </w:p>
    <w:p>
      <w:pPr>
        <w:pStyle w:val="Normal"/>
        <w:ind w:firstLine="540"/>
        <w:jc w:val="both"/>
        <w:rPr>
          <w:lang w:val="nb-NO" w:eastAsia="ja-JP"/>
        </w:rPr>
      </w:pPr>
      <w:r>
        <w:rPr>
          <w:lang w:val="nb-NO" w:eastAsia="ja-JP"/>
        </w:rPr>
        <w:t xml:space="preserve">1) sterke NE virker akkurat på den samme måte som viruser eller sykelige bakterier. De fører til skade av visse organer eller de kan til og med forårsake kreft.  </w:t>
      </w:r>
    </w:p>
    <w:p>
      <w:pPr>
        <w:pStyle w:val="Normal"/>
        <w:ind w:firstLine="540"/>
        <w:jc w:val="both"/>
        <w:rPr>
          <w:lang w:val="nb-NO" w:eastAsia="ja-JP"/>
        </w:rPr>
      </w:pPr>
      <w:r>
        <w:rPr>
          <w:lang w:val="nb-NO" w:eastAsia="ja-JP"/>
        </w:rPr>
        <w:t xml:space="preserve">2) sterke Ne undertrykker immun og skaper forhold for aktiv utvikling av bakterier og viruser i kroppen (noe kalt av oss for ”sykdom”). Men dette betyr at vi omfatter ikke hele problem. Vi kan si det samme om andre sykdommer. </w:t>
      </w:r>
    </w:p>
    <w:p>
      <w:pPr>
        <w:pStyle w:val="Normal"/>
        <w:ind w:firstLine="540"/>
        <w:jc w:val="both"/>
        <w:rPr>
          <w:lang w:val="nb-NO" w:eastAsia="ja-JP"/>
        </w:rPr>
      </w:pPr>
      <w:r>
        <w:rPr>
          <w:rFonts w:eastAsia="Times New Roman"/>
          <w:lang w:val="nb-NO" w:eastAsia="ja-JP"/>
        </w:rPr>
        <w:t xml:space="preserve"> </w:t>
      </w:r>
      <w:r>
        <w:rPr>
          <w:lang w:val="nb-NO" w:eastAsia="ja-JP"/>
        </w:rPr>
        <w:t>Jeg har utført et eksperiment. Jeg besøkte et menneske som var syk med influensa. Jeg har kommunisert med ham og forårsakte i seg NE – sjalusi, sorg, apati, irritasjon. Jeg opplevde de første symptomer av influensa etter en time. Så har jeg begynt å skape forventning, livets fullhet, nytelse i kroppen interesse. En time senere alle symptomer var borte. NE er en sykelig mikroflora som undertrykker immun og skaper forhold for utvikling av sykelige bakterier og viruser.</w:t>
      </w:r>
    </w:p>
    <w:p>
      <w:pPr>
        <w:pStyle w:val="Normal"/>
        <w:ind w:firstLine="540"/>
        <w:jc w:val="both"/>
        <w:rPr>
          <w:lang w:val="nb-NO" w:eastAsia="ja-JP"/>
        </w:rPr>
      </w:pPr>
      <w:r>
        <w:rPr>
          <w:lang w:val="nb-NO" w:eastAsia="ja-JP"/>
        </w:rPr>
        <w:t xml:space="preserve">3) NE er smittelige. Hvis du har ringt noen som befinner seg noen tusener kilometer unna og sa grove ord til ham, så skal dette menneske oppleve NE. Dette betyr selvsagt ikke at NE har blitt overført via telefontråd. Men dine ord har forårsakt forhold for utvikling av NE i ham.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La oss huske hva er et virus og sammenligne den med NE. Det er ikke lett å definere et virus siden det er så mange av dem. Vi kan si at en virus er et nukleinsyre dekket med protein. Nuklein syre inneholder informasjon om virus. Virus bruker ødelagte celler for å spre seg. </w:t>
      </w:r>
    </w:p>
    <w:p>
      <w:pPr>
        <w:pStyle w:val="Normal"/>
        <w:ind w:firstLine="540"/>
        <w:jc w:val="both"/>
        <w:rPr>
          <w:lang w:val="nb-NO" w:eastAsia="ja-JP"/>
        </w:rPr>
      </w:pPr>
      <w:r>
        <w:rPr>
          <w:lang w:val="nb-NO" w:eastAsia="ja-JP"/>
        </w:rPr>
        <w:t xml:space="preserve">Enhver NE har sitt eget mål og avviker seg fra andre. Med andre ord den har også en viss kapsel. Vi skal aldri forveksle sørgelighet og irritasjon. Det finnes mange NE som blandes med hinanden. En evne til å atskille disse NE avhenger av ”den innerste mikroskop” som forbedres ettersom man ønsker å atskille sine oppfatninger. Det samme skjer med mikrobiologi. Man må forbedre utstyr for å atskille bakterier. Enhver NE har sin DNA med informasjon om utvikling av denne NE. Denne informasjon inneholdes i en rekkefølge av begivenheter. F.eks. et uttrykk ”for en dumming du er” setter i gang en mekanisme av fornærmelse og irritasjon. Denne mekanisme virker ikke mindre godt enn gentiske mekanismer. Gå til et menneske og si ham ”du er dum”. Man skal føle fornærmelse. Si dette en gang til. Man skal oppleve fornærmelse igjen. Man skal oppleve NE HVER GANG du skal si dette. Man kan oppleve irritasjon, fornærmelse, hat. Men hvis du skal stå ved dette menneske og si de samme ord i løpet av en time, så skal dette menneske oppleve NE hele tid. Man kan sikkert late som om det har ikke oppstått noen NE. Men dette er bare selvbedrag. </w:t>
      </w:r>
    </w:p>
    <w:p>
      <w:pPr>
        <w:pStyle w:val="Normal"/>
        <w:ind w:firstLine="540"/>
        <w:jc w:val="both"/>
        <w:rPr>
          <w:lang w:val="nb-NO" w:eastAsia="ja-JP"/>
        </w:rPr>
      </w:pPr>
      <w:r>
        <w:rPr>
          <w:lang w:val="nb-NO" w:eastAsia="ja-JP"/>
        </w:rPr>
        <w:t xml:space="preserve">Viruser oppdeles i to store typer. De som har genetisk informasjon i sine DNA (”desoksivarius”) og de som har genetisk informasjon i RNA (”riboviruser”).  </w:t>
      </w:r>
    </w:p>
    <w:p>
      <w:pPr>
        <w:pStyle w:val="Normal"/>
        <w:ind w:firstLine="540"/>
        <w:jc w:val="both"/>
        <w:rPr>
          <w:lang w:val="nb-NO" w:eastAsia="ja-JP"/>
        </w:rPr>
      </w:pPr>
      <w:r>
        <w:rPr>
          <w:lang w:val="nb-NO" w:eastAsia="ja-JP"/>
        </w:rPr>
        <w:t xml:space="preserve">NE oppdeles i to store typer også. De ”rivende” NE (alle typer aggresjon fra utilfredshet fra hat) og de ”presserende” (alle typer selvmedlidenhet fra svak medlidenhet til sterk depresjon). Denne sammenlikning mellom NE og viruser sier ikke mye til oss. Men jeg ønsker å nevne denne egenskap av NE. Alle tenker at det er så mange av negative emosjoner. Dette er ikke sant. Men denne mangfoldighet er bare en balnding av ulike typer NE som har forskjellig intensitet! </w:t>
      </w:r>
    </w:p>
    <w:p>
      <w:pPr>
        <w:pStyle w:val="Normal"/>
        <w:ind w:firstLine="540"/>
        <w:jc w:val="both"/>
        <w:rPr>
          <w:lang w:val="nb-NO" w:eastAsia="ja-JP"/>
        </w:rPr>
      </w:pPr>
      <w:r>
        <w:rPr>
          <w:lang w:val="nb-NO" w:eastAsia="ja-JP"/>
        </w:rPr>
        <w:t>Protein dekning av virus inneholder nukleinsyre kalles for ”kapsid”. Kapsid er oppbygd med rekkefølge av ”kapsdeler”. Hva om vi ser på NE som grusom analogi av viruser? Hva skal bli til analogi av kapsider? Finnes det noe som kan bli til en dekning for NE? Ja, dette er dogmatiske påstander eller falske konsepsjoner. Jeg skal gi et eksempel. Hvis du er sikker i det at din jente må ha sex bare med deg (den virkelig kjærlighet forbyr samleie med andre mennesker), så kan denne konsepjons dekning hindre  sunn fornuft til å påvirke din sexliv. Dermed skapes det gode forhold for utvikling av sjalusi.</w:t>
      </w:r>
    </w:p>
    <w:p>
      <w:pPr>
        <w:pStyle w:val="Normal"/>
        <w:ind w:firstLine="540"/>
        <w:jc w:val="both"/>
        <w:rPr>
          <w:lang w:val="nb-NO" w:eastAsia="ja-JP"/>
        </w:rPr>
      </w:pPr>
      <w:r>
        <w:rPr>
          <w:lang w:val="nb-NO" w:eastAsia="ja-JP"/>
        </w:rPr>
        <w:t>Negative emosjoner og falske konsepsjoner som unnskylder dem kan ikke deles fra hverandre på den samme måte som nukleinsyre kan ikke deles fra kapsider. Hvis noen har opplevde NE så kan det garantert sies at dette menneske skaper en konsepsjon somunnskylder denne NE. Hvis et menneske har en viss konsepsjon, så kan det sies at enhver begivenhet som strider med denne konsepsjon skal forårsake NE. Noen tror eksempelvis ”det er ikke godt å ikke gi en gave til bestemor på 8 mars”. Hvis du tilbyr dette menneske å ikke gratulere bestemor, så skal dette menneske oppleve NE.</w:t>
      </w:r>
    </w:p>
    <w:p>
      <w:pPr>
        <w:pStyle w:val="Normal"/>
        <w:ind w:firstLine="540"/>
        <w:jc w:val="both"/>
        <w:rPr>
          <w:lang w:val="nb-NO" w:eastAsia="ja-JP"/>
        </w:rPr>
      </w:pPr>
      <w:r>
        <w:rPr>
          <w:lang w:val="nb-NO" w:eastAsia="ja-JP"/>
        </w:rPr>
        <w:t xml:space="preserve">Min påstand om at envher NE er støtte med en konsepsjon kan forårsake uenighet. En flyktning har en gang fortalt meg om at en NE er støttet av viss erfaring og ikke en konsepsjon. Han opplevde sjalusi pga at hans kjæreste var oppmerksom på en annen gutt. Men denne sjalusi var baseret på virkelig erfaring av det at en jente som har samleie med en annen gutt glemmer om sin kjæreste og går fra ham. Men også her NE oppstår pga en konsepsjon. Det er sant at mange jenter som fikk en vanlig seksuell oppdragelse tror at de må ha samleie bare med en gutt. Hvis din jente begynner å skape seksuell forhold med en annen gutt så skal dere sikkert gå fra hverandre. Og her oppstår det en konsepsjon som fortolker dette faktum. Denne konsepsjon betyr at ”hun er den beste, vi elsker hverandre. Og det er så dårlig at hun elsker en annen gutt”. Hvorfor tror man at dette er så dårlig? Det er nok å tenke kaldblodig for å forstå at en jente som har samleie med en annen og kan ikke fortsette å kommunisere med deg passer ikke for deg. Det betyr at dere hadde ikke noen gode forhold. Dette betyr slutt på forhold fordi at hun valgte å avslutte dem. Dette er begynnelse på et ny liv og en ny sjanse til å bruke sin tid på søk av et virkelig nær og interessant menneske. Det ville ha vært så dårlig om du hadde forstått dette bare etter et år! Et virkelig nær menneske kunne ha levd like ved deg og du skulle ikke merke henne.  </w:t>
      </w:r>
    </w:p>
    <w:p>
      <w:pPr>
        <w:pStyle w:val="Normal"/>
        <w:ind w:firstLine="540"/>
        <w:jc w:val="both"/>
        <w:rPr>
          <w:lang w:val="nb-NO" w:eastAsia="ja-JP"/>
        </w:rPr>
      </w:pPr>
      <w:r>
        <w:rPr>
          <w:lang w:val="nb-NO" w:eastAsia="ja-JP"/>
        </w:rPr>
        <w:t xml:space="preserve">Slik tenkning baserer seg på virkelighet og ødelegger en umerkelig konsepsjon. </w:t>
      </w:r>
    </w:p>
    <w:p>
      <w:pPr>
        <w:pStyle w:val="Normal"/>
        <w:ind w:firstLine="540"/>
        <w:jc w:val="both"/>
        <w:rPr>
          <w:lang w:val="nb-NO" w:eastAsia="ja-JP"/>
        </w:rPr>
      </w:pPr>
      <w:r>
        <w:rPr>
          <w:lang w:val="nb-NO" w:eastAsia="ja-JP"/>
        </w:rPr>
        <w:t xml:space="preserve">Hvordan skal umerkelige konsepsjoner oppdages? Dette er nokså enkelt. Det er nok å svare ærlig på spørsmål ”hvorfor er jeg redd av dette”, ”hvorfor opplever jeg disse følelser”, ”hvem er min kjæreste”. Så prøv å forestille seg at du er en leser som må undersøke disse svar på en ærlig måte. Du skal dermed kunne oppdage sine egne feil og tilføyelser. Det er også effektivt å gi sine svar til en praktikant slik at han skal sjekke dem.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Mange helbredende midler ødelegger kapsid og nukleinsyre blir ødelagt straks etter. Det er interessant at en av måter å fjerne NE på foreligger i det at man må ødelegge en kapsel i form av konsepsjon! Dette er selvsagt ikke så enkelt. Enhver menneske har sin egen historie av skapelse av konsepsjoner. Det samme skjer i medisin. Det finnes noen felles måter for ødeleggelse av dekning i form av konsepsjon. Hvis du ønsker å oppnå det mest effektiv resultat, så er det nødvendig å bruke de midler som passer for deg best. </w:t>
      </w:r>
      <w:r>
        <w:rPr>
          <w:i/>
          <w:lang w:val="nb-NO" w:eastAsia="ja-JP"/>
        </w:rPr>
        <w:t>Erfaring</w:t>
      </w:r>
      <w:r>
        <w:rPr>
          <w:lang w:val="nb-NO" w:eastAsia="ja-JP"/>
        </w:rPr>
        <w:t xml:space="preserve"> viser at det er ikke nok med engangs bruk av legemidler. Leger skaper </w:t>
      </w:r>
      <w:r>
        <w:rPr>
          <w:i/>
          <w:lang w:val="nb-NO" w:eastAsia="ja-JP"/>
        </w:rPr>
        <w:t xml:space="preserve">en plan for helbredelse </w:t>
      </w:r>
      <w:r>
        <w:rPr>
          <w:lang w:val="nb-NO" w:eastAsia="ja-JP"/>
        </w:rPr>
        <w:t>som varer opp til noen ukers tid</w:t>
      </w:r>
      <w:r>
        <w:rPr>
          <w:i/>
          <w:lang w:val="nb-NO" w:eastAsia="ja-JP"/>
        </w:rPr>
        <w:t xml:space="preserve">. </w:t>
      </w:r>
      <w:r>
        <w:rPr>
          <w:lang w:val="nb-NO" w:eastAsia="ja-JP"/>
        </w:rPr>
        <w:t xml:space="preserve">Det er heller ikke nok å undersøke en konsepsjon bare en gang. Man bør bruke noen uker for å undersøke en konsepsjon og oppnå klarhet. </w:t>
      </w:r>
      <w:r>
        <w:rPr>
          <w:i/>
          <w:lang w:val="nb-NO" w:eastAsia="ja-JP"/>
        </w:rPr>
        <w:t xml:space="preserve"> </w:t>
      </w:r>
    </w:p>
    <w:p>
      <w:pPr>
        <w:pStyle w:val="Normal"/>
        <w:ind w:firstLine="540"/>
        <w:jc w:val="both"/>
        <w:rPr>
          <w:lang w:val="nb-NO" w:eastAsia="ja-JP"/>
        </w:rPr>
      </w:pPr>
      <w:r>
        <w:rPr>
          <w:lang w:val="nb-NO" w:eastAsia="ja-JP"/>
        </w:rPr>
        <w:t xml:space="preserve">Det finnes viruser som har tilleggs dekning. Dette er aids (hvis vi aksepterer en tvilsom påstand om det at aifs eksisterer i det hele tatt), herpes. En tilleggs kapsel er sikkert vanskelig å gjennomgå. Men det finnes også psiruser som er forsvaret med dobbelt dekning. Det finnes slike negative emosjoner som er dekket både med en konsepsjon og religiøse dogmer. Det finnes et betydelig forskjell mellom en enkel kapsid av en konsepsjon og en tillleggs religiøs dogme. Hvis du undersøker en psirus eller prøver å påvirke den med sunn fornuft og diskuterer om den med pasient, så støter du på mange problemer. Pasienten ønsker ikke å tenke i rekkefølge og veksler mellom ulike emner. Pasient opplever irritasjon, hat, fornærmale og indignasjon. Men når det er snakk om en tilleggs religiøs kapsel, så blir problemer nesten uovervinnelige. Man blir til et følelseløs menneske som opplever avsky til sin samtalepartner. Man nekter å tenke. Når jeg sier ”religiøs” så mener jeg et begrep av religiøshet og ikke bare Jesus eller Moses. Jeg mener alle spørsmål som et religiøs menneske ønsker ikke å diskutere. Enhver har sine egne forbudte emner. Barnesex, foreldre, gruppesex, homoseksuelle, medlidenhet til stygge mennesker. Hvis du spør noen ”hvorfor bestemmer vi for et barn hvme han skal ha sex med? Hvorfor tror vi at barnet kan ikke ha sex med noen?”, så skal du få noen aggressive ord som et svar. Hvis du spør ”forstår du ikke at din mor er et avskyelig menneske og din far er en aggressiv dumming?”, så skal du sikkert aldri snakke med dette menneske mer. Tolags psiruser er et sterk hindring for helbredelse og selvhelbredelse. </w:t>
      </w:r>
    </w:p>
    <w:p>
      <w:pPr>
        <w:pStyle w:val="Normal"/>
        <w:ind w:firstLine="540"/>
        <w:jc w:val="both"/>
        <w:rPr/>
      </w:pPr>
      <w:r>
        <w:rPr>
          <w:lang w:val="nb-NO" w:eastAsia="ja-JP"/>
        </w:rPr>
        <w:t xml:space="preserve">La oss fortsette med sammenlikning av viruser og psiruser. Den mest komfortabel livsform for viruser er det å leve i en kropp til pattedyr uten å forårsake infeksjon (samt det å eksistere der i en </w:t>
      </w:r>
      <w:r>
        <w:rPr>
          <w:b/>
          <w:lang w:val="nb-NO" w:eastAsia="ja-JP"/>
        </w:rPr>
        <w:t>latent form</w:t>
      </w:r>
      <w:r>
        <w:rPr>
          <w:lang w:val="nb-NO" w:eastAsia="ja-JP"/>
        </w:rPr>
        <w:t>, dvs uten ytrige fremvisninger). Pattedyrets organisme skaper nok antall antistoffer for å avgrense utvikling av virus, men ikke nok for å ødelegge den. Det finnes dermed ingen fare for å bli smittet med et mer farlig virus. Menneskets immun virker og menneske blir dermed mer beskyttet</w:t>
      </w:r>
      <w:r>
        <w:rPr>
          <w:lang w:val="nb-NO"/>
        </w:rPr>
        <w:t xml:space="preserve">(!). og virus fortsettet å leve i organisme og har en mulighet til å utvikle seg i biosfære. Og hva med psiruser? Det samme skjer der! Psiruser lever i et menneske i en latent form og har ingen ytrige utviklinger. F.eks. et emne av barnesex skal aldri bli diskutert på en møte eller ved en middags måltid. Ingen skal aldri foreslå sin kollega å uttrykke seg om egenskaper av sine foreldre i tilfelle det finnes grunnlag til å tro at man skal bli straffet av sine foreldre. Alle skal unngå et ukomfortabel emne. Det skjer slik at folk kan i årtier kommunisere og leve sammen uten å ane om  hva de tror om de forbudte emner. Det er mye lettere å tie om dette. Men hvis det skjer slik at man uttrykker seg om dette, så oppstår det problemer. Når man slår sine kone pga sjalusi, så skriker kone på ham. Dermed kan en av partene i krangel ende i sykehust. Mesteparten av mennesker vender tilbake til sine menn og fortsetter å leve med dem. </w:t>
      </w:r>
    </w:p>
    <w:p>
      <w:pPr>
        <w:pStyle w:val="Normal"/>
        <w:ind w:firstLine="540"/>
        <w:jc w:val="both"/>
        <w:rPr>
          <w:lang w:val="nb-NO"/>
        </w:rPr>
      </w:pPr>
      <w:r>
        <w:rPr>
          <w:lang w:val="nb-NO"/>
        </w:rPr>
        <w:t xml:space="preserve">Det finnes veldig mange ulike viruser og psiruer (også i latent form) i vår organisme. </w:t>
      </w:r>
    </w:p>
    <w:p>
      <w:pPr>
        <w:pStyle w:val="Normal"/>
        <w:ind w:firstLine="540"/>
        <w:jc w:val="both"/>
        <w:rPr/>
      </w:pPr>
      <w:r>
        <w:rPr>
          <w:lang w:val="nb-NO"/>
        </w:rPr>
        <w:t>Den mest største gruppe av viruser er overført med insekter (mygg, blodmidd). 400 av 1000 viruser er overført av dem. Disse vituser kalles for ”</w:t>
      </w:r>
      <w:r>
        <w:rPr>
          <w:b/>
          <w:lang w:val="nb-NO"/>
        </w:rPr>
        <w:t>arboviruser</w:t>
      </w:r>
      <w:r>
        <w:rPr>
          <w:lang w:val="nb-NO"/>
        </w:rPr>
        <w:t xml:space="preserve">”, dvs ”viruser som overføres med leddyr”. Den største gruppe av psiruser er overført av folk med lav intellektuell utvikling. </w:t>
      </w:r>
      <w:r>
        <w:rPr>
          <w:b/>
          <w:lang w:val="nb-NO"/>
        </w:rPr>
        <w:t>Arbopsiruser</w:t>
      </w:r>
      <w:r>
        <w:rPr>
          <w:lang w:val="nb-NO"/>
        </w:rPr>
        <w:t xml:space="preserve"> er ofte overført av gamle og dumme mennesker. Psiruser er det også mange av hos mennesker som har valgt for seg intellektuell degradasjon lenge før alderdom. Dette er både kriminelle og religiøse fanatikere og (spesielt russisk) politi.</w:t>
      </w:r>
    </w:p>
    <w:p>
      <w:pPr>
        <w:pStyle w:val="Normal"/>
        <w:ind w:firstLine="540"/>
        <w:jc w:val="both"/>
        <w:rPr>
          <w:lang w:val="nb-NO"/>
        </w:rPr>
      </w:pPr>
      <w:r>
        <w:rPr>
          <w:lang w:val="nb-NO"/>
        </w:rPr>
        <w:t xml:space="preserve">Viruser kan bruke også ”døde” celler for sin reproduksjon. Disse celler har ingen DNA i seg (dvs at de har ingen informasjon om genetisk utvikling). Hvis en virus bryter inn i en slik celle, så bruker den celleslim for skapelse av protein. Det samme skjer med psiruser. Hvis en som har psirus møter et ”død” menneske (f.eks. en gammel dame på 60 år som har ikke tenkt i de siste førti år), så blir psirus overført veldig enkelt. Det er nok å si henne ”jord skal bli ødelagt etter en hundre år!” for å få henne til å fortelle om dette til andre. Hun skal kle sin datterdatter i varm klær når det er over 10 graders varme ut og fortelle henne at Jord skal snart bli ødelagt pga slemme jenter. Barnet skal sikkert oppfatte denne dogma og skal dermed bli forgiftet av den i løpet av mange år. Og hun skal fortelle det samme også til sin datter. Psiruser sprer seg over tid på denne måte. </w:t>
      </w:r>
    </w:p>
    <w:p>
      <w:pPr>
        <w:pStyle w:val="Normal"/>
        <w:ind w:firstLine="540"/>
        <w:jc w:val="both"/>
        <w:rPr>
          <w:lang w:val="nb-NO"/>
        </w:rPr>
      </w:pPr>
      <w:r>
        <w:rPr>
          <w:lang w:val="nb-NO"/>
        </w:rPr>
      </w:r>
    </w:p>
    <w:p>
      <w:pPr>
        <w:pStyle w:val="Normal"/>
        <w:ind w:firstLine="540"/>
        <w:jc w:val="both"/>
        <w:rPr>
          <w:lang w:val="nb-NO" w:eastAsia="ja-JP"/>
        </w:rPr>
      </w:pPr>
      <w:r>
        <w:rPr>
          <w:lang w:val="nb-NO" w:eastAsia="ja-JP"/>
        </w:rPr>
        <w:t xml:space="preserve">Det finnes også andre uønskelige [for et menneske som opplever en sunn og behagelig tilstand] oppfattninger. Dette er f.eks. mekaniske ønsker (MØ), dvs ønsker som blir ikke fulgt av forventning. Disse ønsker baserer seg på ”plikt til å besøke sin bestemor”. Man forstår at du skal ikke forårsake mye glede hos sin bestemor. Hun skal bruke deg for å oppleve nye NE og fortelle deg om sitt dårlige liv. Men man besøker bestemor pga en veldig sterk konsepsjon ”jeg må gjøre dette, jeg er nødt til å gjøre dette”. Realisering av disse ønsker kan kalles for ”vold over seg selv”. Hvis du sier seg ”jeg skal ikke gjøre dette”, så opplever du glede og frihet. Du kan gå for å se på porno, fotball eller spille på data. Dette er særtrekk til MØ. </w:t>
      </w:r>
    </w:p>
    <w:p>
      <w:pPr>
        <w:pStyle w:val="Normal"/>
        <w:ind w:firstLine="540"/>
        <w:jc w:val="both"/>
        <w:rPr>
          <w:lang w:val="nb-NO" w:eastAsia="ja-JP"/>
        </w:rPr>
      </w:pPr>
      <w:r>
        <w:rPr>
          <w:lang w:val="nb-NO" w:eastAsia="ja-JP"/>
        </w:rPr>
        <w:t xml:space="preserve">Kan vi se på MØ som på sykelige ”psiruser”? Eller kan vi anse dem som visse kapsider? Jeg skal skrive om ønsker videre i boken. Nå ønsker jeg å se på andre interessante spørsmål.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09. Frysepunkt.</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Den mest rare ting hva gjelder mennesker som sympatiserer til en ide om utvalg av tiltrekkende tilstander (og som kan opplever lyste opp oppfatninge) er at disse mennesker trenger ikke LoO. Og hva med de som lever i formørkelser?</w:t>
      </w:r>
    </w:p>
    <w:p>
      <w:pPr>
        <w:pStyle w:val="Normal"/>
        <w:ind w:firstLine="540"/>
        <w:jc w:val="both"/>
        <w:rPr>
          <w:lang w:val="nb-NO" w:eastAsia="ja-JP"/>
        </w:rPr>
      </w:pPr>
      <w:r>
        <w:rPr>
          <w:lang w:val="nb-NO" w:eastAsia="ja-JP"/>
        </w:rPr>
        <w:t xml:space="preserve">Det finnes et enkel eksperiment som kan hjelpe deg å forstå dette problem mer klart. Be noen (som opplever LoO) om å oppleve noen lyst opp oppfatning akkurat nå. Forestill man å huske noen tiltrekkende menneske og oppleve sympati. Man skal gjøre dette. Dette er ikke så vanskelig. </w:t>
      </w:r>
    </w:p>
    <w:p>
      <w:pPr>
        <w:pStyle w:val="Normal"/>
        <w:ind w:firstLine="540"/>
        <w:jc w:val="both"/>
        <w:rPr>
          <w:lang w:val="nb-NO" w:eastAsia="ja-JP"/>
        </w:rPr>
      </w:pPr>
      <w:r>
        <w:rPr>
          <w:lang w:val="nb-NO" w:eastAsia="ja-JP"/>
        </w:rPr>
        <w:t>Altså man har opplevd en svak LoO uten noen forberedelser! Hvis du spør ham om han likte det, så skal man si ”ja”. Det var behagelig å oppleve sympati eller en følelse av skjønnhet.</w:t>
      </w:r>
    </w:p>
    <w:p>
      <w:pPr>
        <w:pStyle w:val="Normal"/>
        <w:ind w:firstLine="540"/>
        <w:jc w:val="both"/>
        <w:rPr>
          <w:lang w:val="nb-NO" w:eastAsia="ja-JP"/>
        </w:rPr>
      </w:pPr>
      <w:r>
        <w:rPr>
          <w:lang w:val="nb-NO" w:eastAsia="ja-JP"/>
        </w:rPr>
        <w:t xml:space="preserve">Så ta en liten eller en stor pause og spør ham HVORFOR opplever man dette ikke igjen og igjen? </w:t>
      </w:r>
    </w:p>
    <w:p>
      <w:pPr>
        <w:pStyle w:val="Normal"/>
        <w:ind w:firstLine="540"/>
        <w:jc w:val="both"/>
        <w:rPr>
          <w:lang w:val="nb-NO" w:eastAsia="ja-JP"/>
        </w:rPr>
      </w:pPr>
      <w:r>
        <w:rPr>
          <w:lang w:val="nb-NO" w:eastAsia="ja-JP"/>
        </w:rPr>
        <w:t>Man skal ikke svare deg noen ting. Han er enig i at det er behagelig å oppleve LoO. Det er lett å oppleve en svak LoO. Men man skal ikke gjøre noen ting for å oppleve LoO bestandig. Og man vet ikke hvorfor skjer det slik.</w:t>
      </w:r>
    </w:p>
    <w:p>
      <w:pPr>
        <w:pStyle w:val="Normal"/>
        <w:ind w:firstLine="540"/>
        <w:jc w:val="both"/>
        <w:rPr>
          <w:lang w:val="nb-NO" w:eastAsia="ja-JP"/>
        </w:rPr>
      </w:pPr>
      <w:r>
        <w:rPr>
          <w:lang w:val="nb-NO" w:eastAsia="ja-JP"/>
        </w:rPr>
        <w:t>En tilstand som lar man oppleve LoO lett (men som man bruker ikke for å oppleve LoO) kalles for ”frysepunkt”. Alle flyktninger og mennesker som sympatiserer til min praksis opplever denne tilstand hele sitt liv. Men noen av dem vender til det gråe livet.</w:t>
      </w:r>
    </w:p>
    <w:p>
      <w:pPr>
        <w:pStyle w:val="Normal"/>
        <w:ind w:firstLine="540"/>
        <w:jc w:val="both"/>
        <w:rPr>
          <w:lang w:val="nb-NO" w:eastAsia="ja-JP"/>
        </w:rPr>
      </w:pPr>
      <w:r>
        <w:rPr>
          <w:lang w:val="nb-NO" w:eastAsia="ja-JP"/>
        </w:rPr>
        <w:t xml:space="preserve">Hvis man forstår at det er bra å spise, så skla man spise pga svak sult. Dette betyr at man ”ønsker å spise noe godt”. </w:t>
      </w:r>
    </w:p>
    <w:p>
      <w:pPr>
        <w:pStyle w:val="Normal"/>
        <w:ind w:firstLine="540"/>
        <w:jc w:val="both"/>
        <w:rPr>
          <w:lang w:val="nb-NO" w:eastAsia="ja-JP"/>
        </w:rPr>
      </w:pPr>
      <w:r>
        <w:rPr>
          <w:lang w:val="nb-NO" w:eastAsia="ja-JP"/>
        </w:rPr>
        <w:t xml:space="preserve">En effekt av frysepunkt beviser det faktum at både de som opplever LoO av og til og de som opplever LoO enkelt ØNSKER IKKE å oppleve LoO bestandig.   </w:t>
      </w:r>
    </w:p>
    <w:p>
      <w:pPr>
        <w:pStyle w:val="Normal"/>
        <w:ind w:firstLine="540"/>
        <w:jc w:val="both"/>
        <w:rPr>
          <w:lang w:val="nb-NO" w:eastAsia="ja-JP"/>
        </w:rPr>
      </w:pPr>
      <w:r>
        <w:rPr>
          <w:lang w:val="nb-NO" w:eastAsia="ja-JP"/>
        </w:rPr>
        <w:t xml:space="preserve">Med andre ord man ønsker ikke å skape en bestandig lyst opp bakgrunn og oppleve lyste opp oppfatninger hele tid. Man liker å oppleve LoO i tilfelle man er interissert i dette. Men dette er bare kortvarig fremvisning av LoO. Og man vender til sin vanlig tilstand straks etter. En vanlig tilstand betyr negativ bakgrunn og andre formørkelser. Man ØNSKER IKKE å oppleve LoO i vanlig tilstand. Dette menneske tenker slik ”jeg kunne ha opplevd noen LoF for å oppleve LoO akkurat nå”. Man kjønner at dette er sant og at det er mulig å oppleve LoO. Men...man opplever ingen LoO! </w:t>
      </w:r>
    </w:p>
    <w:p>
      <w:pPr>
        <w:pStyle w:val="Normal"/>
        <w:ind w:firstLine="540"/>
        <w:jc w:val="both"/>
        <w:rPr>
          <w:lang w:val="nb-NO" w:eastAsia="ja-JP"/>
        </w:rPr>
      </w:pPr>
      <w:r>
        <w:rPr>
          <w:lang w:val="nb-NO" w:eastAsia="ja-JP"/>
        </w:rPr>
        <w:t>Hvis du legger ens merke til dette, så skal man ikke begynne å skape LoO. Du skal bare oppnå det at man skal oppleve beundring. Som oftest det oppstår negative emosjoner (en sølelse av skyld og skam).</w:t>
      </w:r>
    </w:p>
    <w:p>
      <w:pPr>
        <w:pStyle w:val="Normal"/>
        <w:ind w:firstLine="540"/>
        <w:jc w:val="both"/>
        <w:rPr>
          <w:lang w:val="nb-NO" w:eastAsia="ja-JP"/>
        </w:rPr>
      </w:pPr>
      <w:r>
        <w:rPr>
          <w:lang w:val="nb-NO" w:eastAsia="ja-JP"/>
        </w:rPr>
        <w:t>Hver gang man opplever en LoO ifølge en tilfeldighet det oppleves som ”en rar og behagelig møte”. Og hver gang LoO blir svakere (og slik skjer det etter noen sekunder) man opplever ”en rar atskillelse”.  Man kunne ha opplevd LoO lengre men det trengs å anstrenge seg for å gjøre dette.</w:t>
      </w:r>
    </w:p>
    <w:p>
      <w:pPr>
        <w:pStyle w:val="Normal"/>
        <w:ind w:firstLine="540"/>
        <w:jc w:val="both"/>
        <w:rPr>
          <w:lang w:val="nb-NO" w:eastAsia="ja-JP"/>
        </w:rPr>
      </w:pPr>
      <w:r>
        <w:rPr>
          <w:lang w:val="nb-NO" w:eastAsia="ja-JP"/>
        </w:rPr>
        <w:t>”</w:t>
      </w:r>
      <w:r>
        <w:rPr>
          <w:lang w:val="nb-NO" w:eastAsia="ja-JP"/>
        </w:rPr>
        <w:t>Arbeid” hva gjelder skapelse av LoO blir som oftest avsluttet etter dette. Det finnes mange problemer som må løses. Tilfredhset er noe helt uoppnåelig for man. Et slik menneske husker en gang i året at det finnes Bodh og hans praksis. Man husker at det er så behagelig å oppleve LoO. Slike situasjoner kan få man til å skrive meg et brev og så oppleve frysepunkt igjen…</w:t>
      </w:r>
    </w:p>
    <w:p>
      <w:pPr>
        <w:pStyle w:val="Normal"/>
        <w:ind w:firstLine="540"/>
        <w:jc w:val="both"/>
        <w:rPr>
          <w:lang w:val="nb-NO" w:eastAsia="ja-JP"/>
        </w:rPr>
      </w:pPr>
      <w:r>
        <w:rPr>
          <w:lang w:val="nb-NO" w:eastAsia="ja-JP"/>
        </w:rPr>
        <w:t xml:space="preserve">Siden jeg ønsker ikke å bli til et slik menneske, det er interessant for meg å undersøke et menneske som har bestemt å overvinne frysepunkt. Hva skal man gjøre? Hva skal man begynne med? </w:t>
      </w:r>
    </w:p>
    <w:p>
      <w:pPr>
        <w:pStyle w:val="Normal"/>
        <w:ind w:firstLine="540"/>
        <w:jc w:val="both"/>
        <w:rPr>
          <w:lang w:val="nb-NO" w:eastAsia="ja-JP"/>
        </w:rPr>
      </w:pPr>
      <w:r>
        <w:rPr>
          <w:lang w:val="nb-NO" w:eastAsia="ja-JP"/>
        </w:rPr>
        <w:t>Dette er ikke noe enkel problem. Se på alle disse motsigelser.</w:t>
      </w:r>
    </w:p>
    <w:p>
      <w:pPr>
        <w:pStyle w:val="Normal"/>
        <w:ind w:firstLine="540"/>
        <w:jc w:val="both"/>
        <w:rPr>
          <w:lang w:val="nb-NO" w:eastAsia="ja-JP"/>
        </w:rPr>
      </w:pPr>
      <w:r>
        <w:rPr>
          <w:lang w:val="nb-NO" w:eastAsia="ja-JP"/>
        </w:rPr>
        <w:t xml:space="preserve">1) jeg opplever bestandig gråhet eller NB </w:t>
      </w:r>
    </w:p>
    <w:p>
      <w:pPr>
        <w:pStyle w:val="Normal"/>
        <w:ind w:firstLine="540"/>
        <w:jc w:val="both"/>
        <w:rPr>
          <w:lang w:val="nb-NO" w:eastAsia="ja-JP"/>
        </w:rPr>
      </w:pPr>
      <w:r>
        <w:rPr>
          <w:lang w:val="nb-NO" w:eastAsia="ja-JP"/>
        </w:rPr>
        <w:t>2) et menneske som opplever gråhet og NB kan ikke oppleve LoO (utenom sjelden fremvisning av LoO)</w:t>
      </w:r>
    </w:p>
    <w:p>
      <w:pPr>
        <w:pStyle w:val="Normal"/>
        <w:ind w:firstLine="540"/>
        <w:jc w:val="both"/>
        <w:rPr>
          <w:lang w:val="nb-NO" w:eastAsia="ja-JP"/>
        </w:rPr>
      </w:pPr>
      <w:r>
        <w:rPr>
          <w:lang w:val="nb-NO" w:eastAsia="ja-JP"/>
        </w:rPr>
        <w:t>3) et glad ønske til å endre seg er et ønske som blir fulgt av forventning. Forventning er sikkert en LoO</w:t>
      </w:r>
    </w:p>
    <w:p>
      <w:pPr>
        <w:pStyle w:val="Normal"/>
        <w:ind w:firstLine="540"/>
        <w:jc w:val="both"/>
        <w:rPr>
          <w:lang w:val="nb-NO" w:eastAsia="ja-JP"/>
        </w:rPr>
      </w:pPr>
      <w:r>
        <w:rPr>
          <w:lang w:val="nb-NO" w:eastAsia="ja-JP"/>
        </w:rPr>
        <w:t>4) vår erfaring viser at uglade ønsker fører kun til forsterking av gråhet og negativ bakgrunn</w:t>
      </w:r>
    </w:p>
    <w:p>
      <w:pPr>
        <w:pStyle w:val="Normal"/>
        <w:ind w:firstLine="540"/>
        <w:jc w:val="both"/>
        <w:rPr>
          <w:lang w:val="nb-NO" w:eastAsia="ja-JP"/>
        </w:rPr>
      </w:pPr>
      <w:r>
        <w:rPr>
          <w:lang w:val="nb-NO" w:eastAsia="ja-JP"/>
        </w:rPr>
        <w:t>5) herfra følger det at hvis et menneske begynner å skape LoO (ved å følge ”plikt” eller en følelse av skyld foran Bodh), så skal denne LoO forårsake bare avsky til LoO.</w:t>
      </w:r>
    </w:p>
    <w:p>
      <w:pPr>
        <w:pStyle w:val="Normal"/>
        <w:ind w:firstLine="540"/>
        <w:jc w:val="both"/>
        <w:rPr>
          <w:lang w:val="nb-NO" w:eastAsia="ja-JP"/>
        </w:rPr>
      </w:pPr>
      <w:r>
        <w:rPr>
          <w:lang w:val="nb-NO" w:eastAsia="ja-JP"/>
        </w:rPr>
        <w:t xml:space="preserve">Så hva skal vi gjøre? Hva skal gjøre en som opplever en svak NB og forstår at det ville ha vært bra å oppleve LoO? Hvordan skal forventning skapes? Man må vente på forventning. Og man forstår at dette er det samme som å vente på god vær. Mans tilstand kan forverre seg når som helst. Det kan oppstå både irritasjon og utilfredshet. Hvis man skal planlegge skapelse av LoO så skal den vanlige tilstand ikke la man realisere sine planer. </w:t>
      </w:r>
    </w:p>
    <w:p>
      <w:pPr>
        <w:pStyle w:val="Normal"/>
        <w:ind w:firstLine="540"/>
        <w:jc w:val="both"/>
        <w:rPr>
          <w:lang w:val="nb-NO" w:eastAsia="ja-JP"/>
        </w:rPr>
      </w:pPr>
      <w:r>
        <w:rPr>
          <w:lang w:val="nb-NO" w:eastAsia="ja-JP"/>
        </w:rPr>
        <w:t>En blindvei.</w:t>
      </w:r>
    </w:p>
    <w:p>
      <w:pPr>
        <w:pStyle w:val="Normal"/>
        <w:ind w:firstLine="540"/>
        <w:jc w:val="both"/>
        <w:rPr>
          <w:lang w:val="nb-NO" w:eastAsia="ja-JP"/>
        </w:rPr>
      </w:pPr>
      <w:r>
        <w:rPr>
          <w:lang w:val="nb-NO" w:eastAsia="ja-JP"/>
        </w:rPr>
        <w:t xml:space="preserve">Dette er en virkelig blindvei. Ingen utvei. Det finnes ingen potensielle muligheter her. Situasjonen er helt klart. </w:t>
      </w:r>
    </w:p>
    <w:p>
      <w:pPr>
        <w:pStyle w:val="Normal"/>
        <w:ind w:firstLine="540"/>
        <w:jc w:val="both"/>
        <w:rPr>
          <w:lang w:val="nb-NO" w:eastAsia="ja-JP"/>
        </w:rPr>
      </w:pPr>
      <w:r>
        <w:rPr>
          <w:lang w:val="nb-NO" w:eastAsia="ja-JP"/>
        </w:rPr>
        <w:t xml:space="preserve">Men også her finnes det noe som kan hjelpe oss å finne en løsning. </w:t>
      </w:r>
    </w:p>
    <w:p>
      <w:pPr>
        <w:pStyle w:val="Normal"/>
        <w:ind w:firstLine="540"/>
        <w:jc w:val="both"/>
        <w:rPr>
          <w:lang w:val="nb-NO" w:eastAsia="ja-JP"/>
        </w:rPr>
      </w:pPr>
      <w:r>
        <w:rPr>
          <w:lang w:val="nb-NO" w:eastAsia="ja-JP"/>
        </w:rPr>
        <w:t>For det første det faktum at man forstår sin dårlig tilstand kan endre noe i ens oppfatninger. Men denne klarhet kan sikkert forsvinne straks. Og man må ikke tro at dette er en løsning. Det finnes en mer interessant ting.</w:t>
      </w:r>
    </w:p>
    <w:p>
      <w:pPr>
        <w:pStyle w:val="Normal"/>
        <w:ind w:firstLine="540"/>
        <w:jc w:val="both"/>
        <w:rPr>
          <w:lang w:val="nb-NO" w:eastAsia="ja-JP"/>
        </w:rPr>
      </w:pPr>
      <w:r>
        <w:rPr>
          <w:lang w:val="nb-NO" w:eastAsia="ja-JP"/>
        </w:rPr>
        <w:t xml:space="preserve">Tilfeldige fremvisninger av lyste opp oppfatninger er kortvarige. Men en lyst opp bakgrunne kan vare i noen minutter (spesielt om man opplever tilfredshet). Og man kan gjøre noe her. Man kan endre noe i løpet av opplevelse av LoB! En flyktning skrev følgende ”... jeg ble lei av å sove på seng eller på gulvet. Det var ikke noen annet sted å sove i. Det har oppstått et glad ønske til å finne seg et interessant sted for å sove i. Jeg tok noen grønne mordaer i potter og satte en stor drage og en myk mamont mellom dem. Jeg har avgrenst et viss område for seg med disse mordaer. Dette sted har liknet på et skog fra ”Jurrassic park”. Det oppstår barnslig og uvirkelig atmosfære pga at jeg dekker seg med en dekke som har tegninger av ”Ice age” på seg. Jeg har kjøpt den da jeg opplevde en kortvarig fremvisning av et ønske til å endre noe hjemme. Nå har jeg skapt omstendigheter for god sovetid. Jeg sover på denne måte i noen dager allerede. Livet har endret seg litt.” </w:t>
      </w:r>
    </w:p>
    <w:p>
      <w:pPr>
        <w:pStyle w:val="Normal"/>
        <w:ind w:firstLine="540"/>
        <w:jc w:val="both"/>
        <w:rPr>
          <w:lang w:val="nb-NO" w:eastAsia="ja-JP"/>
        </w:rPr>
      </w:pPr>
      <w:r>
        <w:rPr>
          <w:lang w:val="nb-NO" w:eastAsia="ja-JP"/>
        </w:rPr>
        <w:t xml:space="preserve">Forbindelser som oppstår (pga minner om mangfoldighet av påvirkningssentre inne i en personlighet) er knyttet til Dzekil og Hyde. Disse handlinger er ikke alltid så betydelige samt at Wild har skrevet om en vanlig personlighet som ble til et uhyre som har forverret mans personlighet. Men her snakker vi om en dum og ikke utviklet personlighet som opplever noen glade endringer.  </w:t>
      </w:r>
    </w:p>
    <w:p>
      <w:pPr>
        <w:pStyle w:val="Normal"/>
        <w:ind w:firstLine="540"/>
        <w:jc w:val="both"/>
        <w:rPr>
          <w:lang w:val="nb-NO" w:eastAsia="ja-JP"/>
        </w:rPr>
      </w:pPr>
      <w:r>
        <w:rPr>
          <w:lang w:val="nb-NO" w:eastAsia="ja-JP"/>
        </w:rPr>
        <w:t xml:space="preserve">Slik skjer det som oftest. Ettersom subpersonlighet som består av vanlige formørkelser kan ikke forenes med en lyst opp personlighet (LoO og NE er ikke forenlige), så oppdeler et menneske (som utvelge tiltrekkende tilstander) seg faktisk i to personligheter. En slik oppdeling er ikke en sykdom. Dette er en utvikling. Det er ikke rart at et liv av et slik menneske blir mye interessant enn et liv av et vanlig menneske. Det er ikke minst interessant å bli kjent med metoder og undersøkelser knyttet til helbredelse av oppdeling av personlighet. Vi ønsker selvsagt ikke å ”helbrede seg fra LoO”. Vi ønsker å få mer informasjon om oppdeling av personlighet av et menneske som opplever et ønske til å bli fri fra negative emosjoner, dumhet og mekaniske ønsker. </w:t>
      </w:r>
    </w:p>
    <w:p>
      <w:pPr>
        <w:pStyle w:val="Normal"/>
        <w:ind w:firstLine="540"/>
        <w:jc w:val="both"/>
        <w:rPr>
          <w:lang w:val="nb-NO" w:eastAsia="ja-JP"/>
        </w:rPr>
      </w:pPr>
      <w:r>
        <w:rPr>
          <w:lang w:val="nb-NO" w:eastAsia="ja-JP"/>
        </w:rPr>
        <w:t>”</w:t>
      </w:r>
      <w:r>
        <w:rPr>
          <w:lang w:val="nb-NO" w:eastAsia="ja-JP"/>
        </w:rPr>
        <w:t xml:space="preserve">Spaltet personlighet” kan skremme noen som har aldri observert seg selv. Enhvers personlighet er mangfoldig! Når jeg ser på fotball, så er jeg både ”jeg er en tilskuer” som er likegyldig til alt annet og ”jeg er en far” som opplever irritasjon pga barn. Jeg møter gjester og jeg-som-sitter på jobb er to forskjellige mennesker. Enhver subpersonlighet tar kontroll over alt mulig. En jente kjøper en veldig dyr mobiltelefon om morgen og så nkuser den pga aggresjon om kveld. Jeg sier til sitt eget barn at han bør ikke lyve til meg og så slår og truer ham om kveld pga dårlig oppførsel. Man ødelegger sitt eget liv og oppdeling av personlighet i ”alle tidligere formørkelser” og ”den nye personlighet” gir man en sjanse siden en som har lyst opp personlighet har også sunn fornuft. </w:t>
      </w:r>
    </w:p>
    <w:p>
      <w:pPr>
        <w:pStyle w:val="Normal"/>
        <w:ind w:firstLine="540"/>
        <w:jc w:val="both"/>
        <w:rPr>
          <w:lang w:val="nb-NO" w:eastAsia="ja-JP"/>
        </w:rPr>
      </w:pPr>
      <w:r>
        <w:rPr>
          <w:lang w:val="nb-NO" w:eastAsia="ja-JP"/>
        </w:rPr>
        <w:t>Man bruker enkle metoder for å påvirke den førmørkte subpersonlighet (FSP) med sin lyst opp subpersonlighet (LoSP). Man samler f.eks. lyste opp faktorer.</w:t>
      </w:r>
    </w:p>
    <w:p>
      <w:pPr>
        <w:pStyle w:val="Normal"/>
        <w:ind w:firstLine="540"/>
        <w:jc w:val="both"/>
        <w:rPr/>
      </w:pPr>
      <w:r>
        <w:rPr>
          <w:lang w:val="nb-NO" w:eastAsia="ja-JP"/>
        </w:rPr>
        <w:t>(</w:t>
      </w:r>
      <w:r>
        <w:rPr>
          <w:i/>
          <w:lang w:val="nb-NO" w:eastAsia="ja-JP"/>
        </w:rPr>
        <w:t>En lyst opp faktor – LoFa – en hvilken som helst oppfatning som gjenklanger med LoO.</w:t>
      </w:r>
    </w:p>
    <w:p>
      <w:pPr>
        <w:pStyle w:val="Normal"/>
        <w:ind w:firstLine="540"/>
        <w:jc w:val="both"/>
        <w:rPr>
          <w:i/>
          <w:i/>
          <w:lang w:val="nb-NO"/>
        </w:rPr>
      </w:pPr>
      <w:r>
        <w:rPr>
          <w:i/>
          <w:lang w:val="nb-NO"/>
        </w:rPr>
        <w:t>Når det finnes en oppfatning som forsterker en LoO eller det er større sannsynlighet for å oppleve en LoO, så betyr det at denne oppfatning gjenklanger med LoO.</w:t>
      </w:r>
    </w:p>
    <w:p>
      <w:pPr>
        <w:pStyle w:val="Normal"/>
        <w:ind w:firstLine="540"/>
        <w:jc w:val="both"/>
        <w:rPr/>
      </w:pPr>
      <w:r>
        <w:rPr>
          <w:i/>
          <w:lang w:val="nb-NO"/>
        </w:rPr>
        <w:t>F.eks. når jeg ser på et bilde av en naken jente, så opplever jeg nesten umiddelbart en følelse av skjønnhet og ømhet. Det betyr at dette bilde er en LoFa for meg.</w:t>
      </w:r>
      <w:r>
        <w:rPr>
          <w:lang w:val="nb-NO"/>
        </w:rPr>
        <w:t>)</w:t>
      </w:r>
    </w:p>
    <w:p>
      <w:pPr>
        <w:pStyle w:val="Normal"/>
        <w:ind w:firstLine="540"/>
        <w:jc w:val="both"/>
        <w:rPr>
          <w:lang w:val="nb-NO" w:eastAsia="ja-JP"/>
        </w:rPr>
      </w:pPr>
      <w:r>
        <w:rPr>
          <w:lang w:val="nb-NO" w:eastAsia="ja-JP"/>
        </w:rPr>
        <w:t xml:space="preserve">FSP kan føre til mer LoFa hos meg. Jeg kan eksempelvis kjøpe en pen stein og sette den på et bord. Jeg kan også ringe sin venn-geolog for å ta en stein fra ham. Det trengs bare noen sekunder for dette. Men når jeg får tak i steine, så er det bare å legge steien på bordet (uavhengig av dårlig humør). Nå som steinen står på bordet jeg ser på den og opplever en svak følelse av skjønnhet 20 eller 30 ganger om dagen. Dette kan virke som noe uviktig bare for dem som gjør ingenting. Men den ”lille” endring er veldig viktig fordi at LoO gjenklanger med hverandre og det kan oppstå mer av dem. Hvis noen virkelig ønsker å endre seg så det verste er å imponere seg selv mens det beste er å endre seg. Man kan eksempelvis sette en stein foran seg, finne noen pene bilder på nettet eller skrive til en pen jente (som man skal kanskje kommunisere senere). Man kan skrive til et ubehagelig menneske. Små handliner som skaper noe godt og små handlinger som ødelegger formørkelser. Små endringer. Forestill seg hvor sterkt skal livet ditt endre seg etter noen hundre av slike endringer? Se seg omkring. Er det mange mennesker som du spender tid sammen med? Det er bare noen tiere av dem. Er det mange gamle ting rundt deg? Har du mange ting som du må gjøre? Det er sikkert noen hundre av dem. Dette er din verden. Er det så vanskelig å endre noen hundre små vaner? Dette er ikke så vanskelig. Enhver fremvisning av en behagelig tilstand er et grunnlag for nye endringer. </w:t>
      </w:r>
    </w:p>
    <w:p>
      <w:pPr>
        <w:pStyle w:val="Normal"/>
        <w:ind w:firstLine="540"/>
        <w:jc w:val="both"/>
        <w:rPr>
          <w:lang w:val="nb-NO" w:eastAsia="ja-JP"/>
        </w:rPr>
      </w:pPr>
      <w:r>
        <w:rPr>
          <w:lang w:val="nb-NO" w:eastAsia="ja-JP"/>
        </w:rPr>
        <w:t xml:space="preserve">Prosessen kan foregå også i motsatt retning men dette er ikke så lett. Du har eksempelvis skrevet til en ubehagelig person noen ærlig og ubehagelig for ham. Men senere man skal kanskje oppleve sjedelighet igjen eller et ønske til å bli sint på noen sammen med dette menneske. Ved å vende til gråhet du blir ikke helt dum. Og dine bevisste klarheter skal ikke forsvinne så enkelt. </w:t>
      </w:r>
    </w:p>
    <w:p>
      <w:pPr>
        <w:pStyle w:val="Normal"/>
        <w:ind w:firstLine="540"/>
        <w:jc w:val="both"/>
        <w:rPr>
          <w:lang w:val="nb-NO" w:eastAsia="ja-JP"/>
        </w:rPr>
      </w:pPr>
      <w:r>
        <w:rPr>
          <w:lang w:val="nb-NO" w:eastAsia="ja-JP"/>
        </w:rPr>
        <w:t xml:space="preserve">LSP skaper for seg forhold som kan få man til å gi makt til LSP. En som har lest beskrivelser av andre mennesker (som utvelger tiltrekkende tilstander) skal legge merke til det at FSP ødelegger en person på to måter. Den ene måte er lokale ødeleggelser. Dette er bl.a. sjalusi som før deg til å knuse ting omkring seg. Dette er forverring av forhold med sin kone og ødelagt bok. Lokale ødeleggelser er ubehagelige. Med de kan ikke sammenliknes med de ødeleggelser som er forårsakt av orgasme. </w:t>
      </w:r>
    </w:p>
    <w:p>
      <w:pPr>
        <w:pStyle w:val="Normal"/>
        <w:ind w:firstLine="540"/>
        <w:jc w:val="both"/>
        <w:rPr>
          <w:lang w:val="nb-NO" w:eastAsia="ja-JP"/>
        </w:rPr>
      </w:pPr>
      <w:r>
        <w:rPr>
          <w:lang w:val="nb-NO" w:eastAsia="ja-JP"/>
        </w:rPr>
        <w:t xml:space="preserve">Hvis man leser bøker om sex, så skal man merke at envher av dem forteller om orgasme som om det viktigste mål. Opplever man ikke orgasme så betyr dette at sex var mislykket. Dette er rart. Det er klart at orgasme er så behagelig. Men SELVE SAMLEIE er mye behageligere! Langvarig sex med sterke følelser rett før orgasme er veldig behagelig. En som streber etter en orgasme kan regnes for en svak person som er likegyldig til sex. </w:t>
      </w:r>
    </w:p>
    <w:p>
      <w:pPr>
        <w:pStyle w:val="Normal"/>
        <w:ind w:firstLine="540"/>
        <w:jc w:val="both"/>
        <w:rPr>
          <w:lang w:val="nb-NO" w:eastAsia="ja-JP"/>
        </w:rPr>
      </w:pPr>
      <w:r>
        <w:rPr>
          <w:lang w:val="nb-NO" w:eastAsia="ja-JP"/>
        </w:rPr>
        <w:t>Det er også behagelig å spise noe smakfullt. Men overspising er en sykdom. Man kan til og med dø av overspising. Men folk opplever ikke denne klarhet i forhold til sex. Hvis du har spist for mye så kan du bare legge seg på sofa og vente til det blir lettere. Hvis du har opplevd for mange orgasmer... vel, dette er mye verre. Du skal bli til en bjelke for de neste to uker. Du skal oppleve sterk kjedelighet og negative emosjoner. Kroppen din skal bli ødelagt.  Lyste opp oppfatninger skal ikke oppstå. En slik person blir faktisk til et død lik. Erfaring viser at hvis et menneske opplever mange negative emosjoner, så er det hensiktsmessig å oppleve orgasme ikke oftere enn to-tre ganger i en måned. Det er bedre å oppleve en orgasme en gang i 1-3 måneder. Jeg forstår at dette er veldig vanskelig. Det å lære seg å stanse rett før orgasme spesielt om en formørkt subperson har makt. Men for det første dette er veldig behagelig (det å ha samleie uten å oppleve orgasme). For det andre man har ingen valg for hyppig opplevelse av orgasme gir deg ingen sjanse for utvikling. Du kan gjøre hva som helst med dette faktum. Men natur skal ikke endre seg pga dine handlinger.</w:t>
      </w:r>
    </w:p>
    <w:p>
      <w:pPr>
        <w:pStyle w:val="Normal"/>
        <w:ind w:firstLine="540"/>
        <w:jc w:val="both"/>
        <w:rPr>
          <w:lang w:val="nb-NO" w:eastAsia="ja-JP"/>
        </w:rPr>
      </w:pPr>
      <w:r>
        <w:rPr>
          <w:lang w:val="nb-NO" w:eastAsia="ja-JP"/>
        </w:rPr>
        <w:t xml:space="preserve">Vi kjenner allerede den avskyelige påvirkning av destruktive subpersoner. Hvis en sjalu subperson skal få full makt, så skal jeg drepe en person som har pult med min kone. Og jeg skal drepe henne også. Så skal je bli fengslet. Dette skal være slutt på alt. Alt dette skal skje bare pga påvirkning av en destruktiv subpersonlighet som har handlet i løpet av ett minutt. Livet kan endres så enkelt! Men orgasme kan ødelegge deg veldig lett også. </w:t>
      </w:r>
    </w:p>
    <w:p>
      <w:pPr>
        <w:pStyle w:val="Normal"/>
        <w:ind w:firstLine="540"/>
        <w:jc w:val="both"/>
        <w:rPr>
          <w:lang w:val="nb-NO" w:eastAsia="ja-JP"/>
        </w:rPr>
      </w:pPr>
      <w:r>
        <w:rPr>
          <w:lang w:val="nb-NO" w:eastAsia="ja-JP"/>
        </w:rPr>
        <w:t>En subpersonlighet som utvikler seg er interissert i det at en annen subpersonlighet skal få makt. Nå sitter jeg på en stol og forstår at jeg må endre seg (i tilfelle jeg ønsker ikke å ødelegge sitt liv pga sjalusi). For sjalusi er destruktiv uansett dens intensitet. Jeg begynner å oppleve sjalusi som oftest pga noen uvirkelige personer som min jente har kommunisert med. Hadde jeg forholdt seg til dette på en annen måte (for jeg ønsker jo å få oppmerksomhet fra andre jenter også), så ville vårt forhold ha forbedret seg. Vårt liv ville ha blitt fullstendig pga kommunisering med andre mennesker. Men sjalusi gir meg ingen sjanse. Jeg forstår dette nå. Men min forståelse forsvinner etter en minutt når jeg opplever sjalusi.</w:t>
      </w:r>
    </w:p>
    <w:p>
      <w:pPr>
        <w:pStyle w:val="Normal"/>
        <w:ind w:firstLine="540"/>
        <w:jc w:val="both"/>
        <w:rPr>
          <w:lang w:val="nb-NO" w:eastAsia="ja-JP"/>
        </w:rPr>
      </w:pPr>
      <w:r>
        <w:rPr>
          <w:lang w:val="nb-NO" w:eastAsia="ja-JP"/>
        </w:rPr>
        <w:t xml:space="preserve">Etterson LSP blir sterkere, blir også sterkere et ønske til å avslutte konflikt mellom FSP og LSP. Skal jeg sette ti steiner til på bordet? Dette er til ingen nytte i en situasjon når jeg opplever sjalusi eller når jeg har opplevd for mange orgasmer. Det er ikke nok med lokale endringer. Jeg ønsker å utføre en grunnleggende endring. FSP må ikke få makt og utføre destruktive endringer. Men et slik ønske oppstår bare når LSP har makten. Det finnes sikkert slike handlinger som kan forårsake grunnleggende endringer. Men disse handlinger må jo utføres uavhengig av det hvilken subpersonlighet har makten. </w:t>
      </w:r>
    </w:p>
    <w:p>
      <w:pPr>
        <w:pStyle w:val="Normal"/>
        <w:ind w:firstLine="540"/>
        <w:jc w:val="both"/>
        <w:rPr>
          <w:lang w:val="nb-NO" w:eastAsia="ja-JP"/>
        </w:rPr>
      </w:pPr>
      <w:r>
        <w:rPr>
          <w:lang w:val="nb-NO" w:eastAsia="ja-JP"/>
        </w:rPr>
        <w:t>Problemet blir derme ikke borte. Men det har sikkert endret seg pga følgende bevissthetens klarhet:</w:t>
      </w:r>
    </w:p>
    <w:p>
      <w:pPr>
        <w:pStyle w:val="Normal"/>
        <w:ind w:firstLine="540"/>
        <w:jc w:val="both"/>
        <w:rPr>
          <w:lang w:val="nb-NO" w:eastAsia="ja-JP"/>
        </w:rPr>
      </w:pPr>
      <w:r>
        <w:rPr>
          <w:lang w:val="nb-NO" w:eastAsia="ja-JP"/>
        </w:rPr>
        <w:t xml:space="preserve">1) det er mulig å utføre endringer med en rekke personligheter som utvikler seg (dvs lokale evolusjons endringer). Men denne prosess foregår veldig sakte. </w:t>
      </w:r>
    </w:p>
    <w:p>
      <w:pPr>
        <w:pStyle w:val="Normal"/>
        <w:ind w:firstLine="540"/>
        <w:jc w:val="both"/>
        <w:rPr>
          <w:lang w:val="nb-NO" w:eastAsia="ja-JP"/>
        </w:rPr>
      </w:pPr>
      <w:r>
        <w:rPr>
          <w:lang w:val="nb-NO" w:eastAsia="ja-JP"/>
        </w:rPr>
        <w:t>2) det finnes en måte å utføre en grunnleggende endring av ved hjelp av mange små lokale endringer slik at sannsynlighet for fremvisning av LSP blir større.</w:t>
      </w:r>
    </w:p>
    <w:p>
      <w:pPr>
        <w:pStyle w:val="Normal"/>
        <w:ind w:firstLine="540"/>
        <w:jc w:val="both"/>
        <w:rPr>
          <w:lang w:val="nb-NO" w:eastAsia="ja-JP"/>
        </w:rPr>
      </w:pPr>
      <w:r>
        <w:rPr>
          <w:lang w:val="nb-NO" w:eastAsia="ja-JP"/>
        </w:rPr>
        <w:t xml:space="preserve">3) til og med en ene subpersonlighet kan ødelegge alt. Det er uforståelig hvodan den kan påvirkes slik at denne personlighet blir ikke i stand til å utføre visse handling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Jeg skal ta i bruk et begrep i neste kapittel for å utvikle dette emne. Dette er ”energi”. Jeg kan si at et uttrykk om ”blindvei” er ikke helt korrekt fordi at det finnes enda en klarhet som endrer hele saken. Det er verdt å bruke tid for å forstå denne klarhet:</w:t>
      </w:r>
    </w:p>
    <w:p>
      <w:pPr>
        <w:pStyle w:val="Normal"/>
        <w:ind w:firstLine="540"/>
        <w:jc w:val="both"/>
        <w:rPr>
          <w:lang w:val="nb-NO" w:eastAsia="ja-JP"/>
        </w:rPr>
      </w:pPr>
      <w:r>
        <w:rPr>
          <w:lang w:val="nb-NO" w:eastAsia="ja-JP"/>
        </w:rPr>
        <w:t xml:space="preserve">4) det er UBEHAGELIG å oppleve negative emosjoner og dumhet. </w:t>
      </w:r>
    </w:p>
    <w:p>
      <w:pPr>
        <w:pStyle w:val="Normal"/>
        <w:ind w:firstLine="540"/>
        <w:jc w:val="both"/>
        <w:rPr>
          <w:lang w:val="nb-NO" w:eastAsia="ja-JP"/>
        </w:rPr>
      </w:pPr>
      <w:r>
        <w:rPr>
          <w:lang w:val="nb-NO" w:eastAsia="ja-JP"/>
        </w:rPr>
        <w:t xml:space="preserve">Dette er veldig viktig. Og denne klarhet endrer hele saken. Hvis jeg skal oppleve en sjalusi, så skal jeg sikkert bli dum og aggressiv. Men hvis noen spør meg i en slik tilstand om det er behagelig å oppleve sjalusi eller ikke, så skal jeg svare ”nei”. Jeg kan sikkert regne sin sjalusi for rettferdig. Men hvis jeg er absolutt dum og jeg har aldri tenkt om sjalusi, så jeg kan tro på det at min jente har forrådt meg. men det er fortsatt ubehagelig å oppleve sjalusi. Og jeg kan innrømme dette etter å ha blitt kvitt den og i løpet av opplevelse av sjalusi. </w:t>
      </w:r>
    </w:p>
    <w:p>
      <w:pPr>
        <w:pStyle w:val="Normal"/>
        <w:ind w:firstLine="540"/>
        <w:jc w:val="both"/>
        <w:rPr>
          <w:lang w:val="nb-NO" w:eastAsia="ja-JP"/>
        </w:rPr>
      </w:pPr>
      <w:r>
        <w:rPr>
          <w:lang w:val="nb-NO" w:eastAsia="ja-JP"/>
        </w:rPr>
        <w:t xml:space="preserve">Og det er veldig behagelig å oppleve lyste opp oppfatninger (bl.a. energi, friskhet og nytelse). </w:t>
      </w:r>
    </w:p>
    <w:p>
      <w:pPr>
        <w:pStyle w:val="Normal"/>
        <w:ind w:firstLine="540"/>
        <w:jc w:val="both"/>
        <w:rPr>
          <w:lang w:val="nb-NO" w:eastAsia="ja-JP"/>
        </w:rPr>
      </w:pPr>
      <w:r>
        <w:rPr>
          <w:lang w:val="nb-NO" w:eastAsia="ja-JP"/>
        </w:rPr>
        <w:t>Urettferdighet mellom LSP og FSP skaper en forskjell som vi kan bruke senere. Spørsmålet foreligger i følgende – a) hvilke mekanismer kan brukes for å få makt fra FSP til LSP, b) hvordan kan denne prosess utføres fortere slik at NE rekker ikke å ødelegge våres kropp.</w:t>
      </w:r>
    </w:p>
    <w:p>
      <w:pPr>
        <w:pStyle w:val="Normal"/>
        <w:ind w:firstLine="540"/>
        <w:rPr>
          <w:lang w:val="nb-NO" w:eastAsia="ja-JP"/>
        </w:rPr>
      </w:pPr>
      <w:r>
        <w:rPr>
          <w:lang w:val="nb-NO" w:eastAsia="ja-JP"/>
        </w:rPr>
      </w:r>
    </w:p>
    <w:p>
      <w:pPr>
        <w:pStyle w:val="Normal"/>
        <w:ind w:firstLine="540"/>
        <w:rPr>
          <w:lang w:val="nb-NO"/>
        </w:rPr>
      </w:pPr>
      <w:r>
        <w:rPr>
          <w:lang w:val="nb-NO"/>
        </w:rPr>
      </w:r>
    </w:p>
    <w:p>
      <w:pPr>
        <w:pStyle w:val="Normal"/>
        <w:ind w:firstLine="540"/>
        <w:jc w:val="both"/>
        <w:rPr/>
      </w:pPr>
      <w:r>
        <w:rPr>
          <w:b/>
          <w:lang w:val="nb-NO" w:eastAsia="ja-JP"/>
        </w:rPr>
        <w:t>10. E=mc</w:t>
      </w:r>
      <w:r>
        <w:rPr>
          <w:b/>
          <w:vertAlign w:val="superscript"/>
          <w:lang w:val="nb-NO" w:eastAsia="ja-JP"/>
        </w:rPr>
        <w:t>2</w:t>
      </w:r>
      <w:r>
        <w:rPr>
          <w:b/>
          <w:lang w:val="nb-NO" w:eastAsia="ja-JP"/>
        </w:rPr>
        <w:t>.</w:t>
      </w:r>
    </w:p>
    <w:p>
      <w:pPr>
        <w:pStyle w:val="Normal"/>
        <w:ind w:firstLine="540"/>
        <w:jc w:val="both"/>
        <w:rPr>
          <w:b/>
          <w:b/>
          <w:lang w:val="nb-NO" w:eastAsia="ja-JP"/>
        </w:rPr>
      </w:pPr>
      <w:r>
        <w:rPr>
          <w:b/>
          <w:lang w:val="nb-NO" w:eastAsia="ja-JP"/>
        </w:rPr>
      </w:r>
    </w:p>
    <w:p>
      <w:pPr>
        <w:pStyle w:val="Normal"/>
        <w:ind w:firstLine="540"/>
        <w:jc w:val="both"/>
        <w:rPr/>
      </w:pPr>
      <w:r>
        <w:rPr>
          <w:lang w:val="nb-NO" w:eastAsia="ja-JP"/>
        </w:rPr>
        <w:t>Denne kapittel skal ikke inneholde noen formel. Det skal ikke være fysikk her heller.</w:t>
      </w:r>
      <w:r>
        <w:rPr>
          <w:lang w:val="uk-UA" w:eastAsia="ja-JP"/>
        </w:rPr>
        <w:t xml:space="preserve"> </w:t>
      </w:r>
      <w:r>
        <w:rPr>
          <w:lang w:val="nb-NO" w:eastAsia="ja-JP"/>
        </w:rPr>
        <w:t xml:space="preserve">Jeg skal realisere sin interesse til fysikk i en bok om atomfysikk. Og her jeg skal beskrive bare om ”energi”, måter å bruke den på samt behagelighet man kan få av bruk av energi. </w:t>
      </w:r>
    </w:p>
    <w:p>
      <w:pPr>
        <w:pStyle w:val="Normal"/>
        <w:ind w:firstLine="540"/>
        <w:jc w:val="both"/>
        <w:rPr>
          <w:lang w:val="nb-NO" w:eastAsia="ja-JP"/>
        </w:rPr>
      </w:pPr>
      <w:r>
        <w:rPr>
          <w:lang w:val="nb-NO" w:eastAsia="ja-JP"/>
        </w:rPr>
        <w:t xml:space="preserve">Folk har for lenge siden merket at det finnes mange krefter i natur. Dette er både muskulær kraft, styrke av vann og vind, magnetisme, gravitasjon, krafr av elektisitet, treghetsstyrke, kjemiste styrker, osv. Folk har sikkert merket at noen styrker er forbundet seg imellom. Treghetsstyrke påvirker bevegelse slik at den blir langsommere. Mennesker har funnet på ”energi” for å betegne og forklare alle typer styrker. Det var også utregnet måter for sammenlikning av en viss styrke og ”viss energi”. </w:t>
      </w:r>
    </w:p>
    <w:p>
      <w:pPr>
        <w:pStyle w:val="Normal"/>
        <w:ind w:firstLine="540"/>
        <w:jc w:val="both"/>
        <w:rPr>
          <w:lang w:val="nb-NO" w:eastAsia="ja-JP"/>
        </w:rPr>
      </w:pPr>
      <w:r>
        <w:rPr>
          <w:lang w:val="nb-NO" w:eastAsia="ja-JP"/>
        </w:rPr>
        <w:t>Et ord ”energi” brukes veldig ofte i våre dager. Men de som må forstå hva dette ordet betyr (fysikere) kan ikke egentlig si noe om dette. Spør enhver fysiker hva er ”energi” og du skal få høre noen uforståelige forklaringer. Til slutt fysiker skal svare deg at det er umulig å forklare dette fordi at du vet nesten ingeting om fysikk. Fysiker skal anbefale deg å gjennomgå opplæring på et universitet. Dette likner på en måte ezoteriker kommuniserer på. De bruker mange ubetydelige ord. De blir irritert pga sin egen uvitenhed og de kan beskylde deg i uvitenhet også. De kan anbefale deg noen ezoteriske bøker.</w:t>
      </w:r>
    </w:p>
    <w:p>
      <w:pPr>
        <w:pStyle w:val="Normal"/>
        <w:ind w:firstLine="540"/>
        <w:jc w:val="both"/>
        <w:rPr>
          <w:lang w:val="nb-NO" w:eastAsia="ja-JP"/>
        </w:rPr>
      </w:pPr>
      <w:r>
        <w:rPr>
          <w:lang w:val="nb-NO" w:eastAsia="ja-JP"/>
        </w:rPr>
        <w:t>En fysiker skal fortelle deg at energi eksisterer på den samme måte som treghetsstyrke eller varme. Men dette er ikke rett.</w:t>
      </w:r>
    </w:p>
    <w:p>
      <w:pPr>
        <w:pStyle w:val="Normal"/>
        <w:ind w:firstLine="540"/>
        <w:jc w:val="both"/>
        <w:rPr>
          <w:lang w:val="nb-NO" w:eastAsia="ja-JP"/>
        </w:rPr>
      </w:pPr>
      <w:r>
        <w:rPr>
          <w:lang w:val="nb-NO" w:eastAsia="ja-JP"/>
        </w:rPr>
        <w:t xml:space="preserve">Energi eksisterer IKKE på en måte som varme eksisterer på. Varme er en følelse som er tilgjengelig for oss pga vår følelser eller utstyr. Du kan nærme sine hender til ild og føle varme. Du kan føle magnetisme ved å bruke magneter. Men dette er ikke energi. Energi kan verken føles eller måles fordi at ”energi” er bare en matematisk modell.  </w:t>
      </w:r>
    </w:p>
    <w:p>
      <w:pPr>
        <w:pStyle w:val="Normal"/>
        <w:ind w:firstLine="540"/>
        <w:jc w:val="both"/>
        <w:rPr>
          <w:lang w:val="nb-NO" w:eastAsia="ja-JP"/>
        </w:rPr>
      </w:pPr>
      <w:r>
        <w:rPr>
          <w:lang w:val="nb-NO" w:eastAsia="ja-JP"/>
        </w:rPr>
        <w:t>Husker du et Fejnmans uttrykk ”elektron er bare en teori som vi bruker”? dette er det samme. Hoaking sa en gang: ”tro på en virkelighet som avhenger ikke av modell er et årsak til alle vanskeligheter som vitenskapelige filosofer støter på ved undersøkelse av kvantemekanikk og et prinsipp av ubestemthet”.</w:t>
      </w:r>
      <w:r>
        <w:rPr>
          <w:vanish/>
          <w:lang w:eastAsia="ja-JP"/>
        </w:rPr>
        <w:t>моделиость</w:t>
      </w:r>
      <w:r>
        <w:rPr>
          <w:vanish/>
          <w:lang w:val="nb-NO" w:eastAsia="ja-JP"/>
        </w:rPr>
        <w:t xml:space="preserve"> </w:t>
      </w:r>
      <w:r>
        <w:rPr>
          <w:vanish/>
          <w:lang w:eastAsia="ja-JP"/>
        </w:rPr>
        <w:t>и</w:t>
      </w:r>
      <w:r>
        <w:rPr>
          <w:vanish/>
          <w:lang w:val="nb-NO" w:eastAsia="ja-JP"/>
        </w:rPr>
        <w:t xml:space="preserve"> </w:t>
      </w:r>
      <w:r>
        <w:rPr>
          <w:vanish/>
          <w:lang w:eastAsia="ja-JP"/>
        </w:rPr>
        <w:t>ясть</w:t>
      </w:r>
      <w:r>
        <w:rPr>
          <w:vanish/>
          <w:lang w:val="nb-NO" w:eastAsia="ja-JP"/>
        </w:rPr>
        <w:t xml:space="preserve"> </w:t>
      </w:r>
      <w:r>
        <w:rPr>
          <w:vanish/>
          <w:lang w:eastAsia="ja-JP"/>
        </w:rPr>
        <w:t>и</w:t>
      </w:r>
      <w:r>
        <w:rPr>
          <w:vanish/>
          <w:lang w:val="nb-NO" w:eastAsia="ja-JP"/>
        </w:rPr>
        <w:t xml:space="preserve"> </w:t>
      </w:r>
      <w:r>
        <w:rPr>
          <w:vanish/>
          <w:lang w:eastAsia="ja-JP"/>
        </w:rPr>
        <w:t>является</w:t>
      </w:r>
      <w:r>
        <w:rPr>
          <w:vanish/>
          <w:lang w:val="nb-NO" w:eastAsia="ja-JP"/>
        </w:rPr>
        <w:t xml:space="preserve"> </w:t>
      </w:r>
      <w:r>
        <w:rPr>
          <w:vanish/>
          <w:lang w:eastAsia="ja-JP"/>
        </w:rPr>
        <w:t>гл</w:t>
      </w:r>
      <w:r>
        <w:rPr>
          <w:vanish/>
          <w:lang w:val="nb-NO" w:eastAsia="ja-JP"/>
        </w:rPr>
        <w:t>og et prinsipp av ubestemthet"til alle vanskeligheter som vitenskapelige filosofer støter på ved</w:t>
      </w:r>
    </w:p>
    <w:p>
      <w:pPr>
        <w:pStyle w:val="Normal"/>
        <w:ind w:firstLine="540"/>
        <w:jc w:val="both"/>
        <w:rPr/>
      </w:pPr>
      <w:r>
        <w:rPr>
          <w:lang w:val="nb-NO" w:eastAsia="ja-JP"/>
        </w:rPr>
        <w:t xml:space="preserve">Jeg kan spise en banan eller bytte den for kjøtt og spise den også. Men det finnes mange varer og det er ikke behagelig å bytte dem ut hele tid. Derfor bruker folk penger. Og penger </w:t>
      </w:r>
      <w:r>
        <w:rPr>
          <w:i/>
          <w:lang w:val="nb-NO" w:eastAsia="ja-JP"/>
        </w:rPr>
        <w:t>kan ikke spises</w:t>
      </w:r>
      <w:r>
        <w:rPr>
          <w:lang w:val="nb-NO" w:eastAsia="ja-JP"/>
        </w:rPr>
        <w:t xml:space="preserve">. Vel, noen som blir beskyldt i bestikkelse kan sikkert spise penger for å bli kvitt bevis. Jeg skal heller si at det er umulig å spise penger hele tid. Dette skal hjelpe oss å forstå ”energi”. Du kan bytte kjøtt for bananer eller en time sex med en jente. Men det skal ikke være nok for å ha to timer av samleie med henne. Etter å ha sett på dette vi kan si at det finnes en lov om økonomisering av penger. I et konstant system jeg kan bytte varer for penger. Men kan jeg måle sine varer med lineal? Nei. Jeg kan bare si at jeg kan snakke om ”verdig” av sine varer. Og denne verdi har noen betydning bare i økonomiske forhold. Et uttrykk ”en vare koster et viss antall penger” er meningsløs i tilfelle du har havnet til et ubebodd øy med sine varer. Det trengs økonomi, dvs et system av sammenlikning av ”verdi” med egenskaper av varer. </w:t>
      </w:r>
    </w:p>
    <w:p>
      <w:pPr>
        <w:pStyle w:val="Normal"/>
        <w:ind w:firstLine="540"/>
        <w:jc w:val="both"/>
        <w:rPr/>
      </w:pPr>
      <w:r>
        <w:rPr>
          <w:lang w:val="nb-NO" w:eastAsia="ja-JP"/>
        </w:rPr>
        <w:t>Det samme gjelder for energi. Det finne ingen energi i virkelighet. Men noen kloke mennesker har funnet på et modell av ”energi” etter å ha sammenliknet viss energi med visse målenheter. Dette var veldig komfortabelt og mennesker har begynt å oppdage mange lovmessigheter som f.eks. Det var velgi komfortabelt å bruke lovemssigheter. Slik ble vitenskap utviklet videre. Men det var fortsatt ikke lett å besvare et spørsmål om hvilken formel skal betegne forhold mellom viss energi og visse egenskaper. Alle har blitt vant til å studere på skole ”kinetisk energi av et objekt som beveger seg er proporsjonell til kvadrat av hastighet som objektet beveger seg med”. Når barn på skole studerer en formel E</w:t>
      </w:r>
      <w:r>
        <w:rPr>
          <w:vertAlign w:val="subscript"/>
          <w:lang w:val="nb-NO" w:eastAsia="ja-JP"/>
        </w:rPr>
        <w:t>k</w:t>
      </w:r>
      <w:r>
        <w:rPr>
          <w:lang w:val="nb-NO" w:eastAsia="ja-JP"/>
        </w:rPr>
        <w:t>=(mv</w:t>
      </w:r>
      <w:r>
        <w:rPr>
          <w:vertAlign w:val="superscript"/>
          <w:lang w:val="nb-NO" w:eastAsia="ja-JP"/>
        </w:rPr>
        <w:t>2</w:t>
      </w:r>
      <w:r>
        <w:rPr>
          <w:lang w:val="nb-NO" w:eastAsia="ja-JP"/>
        </w:rPr>
        <w:t xml:space="preserve">)/2, så forklarer ingen hvorfor er dette slik. Jeg vet ikke hvorfor de forklarer ingenting. Kanskje lærere har også blitt opplært på denne måte. Barn på skole har mistet nytelse av det å forstå ting! Opplæring har blitt til noe ezoterisk! Mange hundre ård siden de klokeste mennesker har tvilt om det er riktig å regne at energi er proporsjonell til kvadrat av hastighet. Kanskje den er proporsjonell bare til hastighet. Det er klart at jo fortere et objekt beveger seg, jo mere varme oppstår det ved saktning. Men hva er den mer nøyaktig lovmessighet? Man måtte være lur for å finne svar på dette mange år tilbake. En vitenskapsman fra Holland Villem Gravezand klarte dette. Han tok en ball av kopper og lot den falle ned i leire. Det ble dermed satt et spor i leire. Et formel av avhengighet av ballens hastighet og høyde var allerede kjent så Gravezand har løftet ballen slik at den skulle ha dobbelt så stor hastighet som i første gang. Han hat målt dybde av spor i leire. Det viste seg at dybde var i 4 ganger større. David Bodanis (han skrev noen veldig interessante bøker) har merket at vekst av nesten alt som kan akkumuleres kan beskrives med kvadrat. </w:t>
      </w:r>
    </w:p>
    <w:p>
      <w:pPr>
        <w:pStyle w:val="Normal"/>
        <w:ind w:firstLine="540"/>
        <w:jc w:val="both"/>
        <w:rPr>
          <w:lang w:val="nb-NO" w:eastAsia="ja-JP"/>
        </w:rPr>
      </w:pPr>
      <w:r>
        <w:rPr>
          <w:lang w:val="nb-NO" w:eastAsia="ja-JP"/>
        </w:rPr>
        <w:t xml:space="preserve">Jeg skal også bruke et faguttrykk i sine undersøkelser av LoO for å beskrive en hel del av begivenheter. Jeg har bestemt å bruke et uttrykk ”energi”. Det eneste problem er at ezoteriker har brukt uttrykket for mange ganger før. </w:t>
      </w:r>
    </w:p>
    <w:p>
      <w:pPr>
        <w:pStyle w:val="Normal"/>
        <w:ind w:firstLine="540"/>
        <w:jc w:val="both"/>
        <w:rPr>
          <w:lang w:val="nb-NO" w:eastAsia="ja-JP"/>
        </w:rPr>
      </w:pPr>
      <w:r>
        <w:rPr>
          <w:lang w:val="nb-NO" w:eastAsia="ja-JP"/>
        </w:rPr>
        <w:t>Så la oss ta i bruk en hypotese som foreligger i det at et menneske får alltid noe vi kaller for ”energi” eller ”psykisk energi”. Jo mer energi vi har fått, jo mer forskjellige endringer kan det skje ved hjelp av denne energi. Energi kan bli både brukt og oppsamlet. Jeg har oppdaget noen enkle lovmessigheter ved hjelp av empirisk metode. Det følger noen viktige konklusjoner ut av dem:</w:t>
      </w:r>
    </w:p>
    <w:p>
      <w:pPr>
        <w:pStyle w:val="Normal"/>
        <w:ind w:firstLine="540"/>
        <w:jc w:val="both"/>
        <w:rPr/>
      </w:pPr>
      <w:r>
        <w:rPr>
          <w:b/>
          <w:lang w:val="nb-NO" w:eastAsia="ja-JP"/>
        </w:rPr>
        <w:t>1)</w:t>
      </w:r>
      <w:r>
        <w:rPr>
          <w:lang w:val="nb-NO" w:eastAsia="ja-JP"/>
        </w:rPr>
        <w:t xml:space="preserve"> energi oppsamles hele tid pga det at et menneske lever. Man ER IKKE NØDT TIL Å GJØRE NOEN TING for å oppsamle energi. Energi skal bare oppsamles av seg selv slik at man skal ha en mulighet til å realisere sine ønsker.  </w:t>
      </w:r>
    </w:p>
    <w:p>
      <w:pPr>
        <w:pStyle w:val="Normal"/>
        <w:ind w:firstLine="540"/>
        <w:jc w:val="both"/>
        <w:rPr/>
      </w:pPr>
      <w:r>
        <w:rPr>
          <w:b/>
          <w:lang w:val="nb-NO" w:eastAsia="ja-JP"/>
        </w:rPr>
        <w:t>2)</w:t>
      </w:r>
      <w:r>
        <w:rPr>
          <w:lang w:val="nb-NO" w:eastAsia="ja-JP"/>
        </w:rPr>
        <w:t xml:space="preserve"> energi blir brukt på unødvendige ting. De største ”huller” energi renner ut gjennom er: </w:t>
      </w:r>
    </w:p>
    <w:p>
      <w:pPr>
        <w:pStyle w:val="Normal"/>
        <w:ind w:firstLine="540"/>
        <w:jc w:val="both"/>
        <w:rPr>
          <w:lang w:val="nb-NO" w:eastAsia="ja-JP"/>
        </w:rPr>
      </w:pPr>
      <w:r>
        <w:rPr>
          <w:lang w:val="nb-NO" w:eastAsia="ja-JP"/>
        </w:rPr>
        <w:t>a) orgasme – krever veldig mye energi</w:t>
      </w:r>
    </w:p>
    <w:p>
      <w:pPr>
        <w:pStyle w:val="Normal"/>
        <w:ind w:firstLine="540"/>
        <w:jc w:val="both"/>
        <w:rPr>
          <w:lang w:val="nb-NO" w:eastAsia="ja-JP"/>
        </w:rPr>
      </w:pPr>
      <w:r>
        <w:rPr>
          <w:lang w:val="nb-NO" w:eastAsia="ja-JP"/>
        </w:rPr>
        <w:t>b) negative emosjoner. Jo sterkere og lengre NE fremviser seg, jo mer energi man mister</w:t>
      </w:r>
    </w:p>
    <w:p>
      <w:pPr>
        <w:pStyle w:val="Normal"/>
        <w:ind w:firstLine="540"/>
        <w:jc w:val="both"/>
        <w:rPr>
          <w:lang w:val="nb-NO" w:eastAsia="ja-JP"/>
        </w:rPr>
      </w:pPr>
      <w:r>
        <w:rPr>
          <w:lang w:val="nb-NO" w:eastAsia="ja-JP"/>
        </w:rPr>
        <w:t xml:space="preserve">c) svakhet, dvs en tilstand når man klarer ikke å atskille sine oppfatninger. </w:t>
      </w:r>
    </w:p>
    <w:p>
      <w:pPr>
        <w:pStyle w:val="Normal"/>
        <w:ind w:firstLine="540"/>
        <w:jc w:val="both"/>
        <w:rPr>
          <w:lang w:val="nb-NO" w:eastAsia="ja-JP"/>
        </w:rPr>
      </w:pPr>
      <w:r>
        <w:rPr>
          <w:lang w:val="nb-NO" w:eastAsia="ja-JP"/>
        </w:rPr>
        <w:t xml:space="preserve">d)  dumhet, dvs en tilstand når man følger etter sine dogmer </w:t>
      </w:r>
    </w:p>
    <w:p>
      <w:pPr>
        <w:pStyle w:val="Normal"/>
        <w:ind w:firstLine="540"/>
        <w:jc w:val="both"/>
        <w:rPr>
          <w:lang w:val="nb-NO" w:eastAsia="ja-JP"/>
        </w:rPr>
      </w:pPr>
      <w:r>
        <w:rPr>
          <w:lang w:val="nb-NO" w:eastAsia="ja-JP"/>
        </w:rPr>
        <w:t xml:space="preserve">e) mekaniske ønsker, dvs ønsker som baserer seg på ”jeg må...”.  </w:t>
      </w:r>
    </w:p>
    <w:p>
      <w:pPr>
        <w:pStyle w:val="Normal"/>
        <w:ind w:firstLine="540"/>
        <w:jc w:val="both"/>
        <w:rPr/>
      </w:pPr>
      <w:r>
        <w:rPr>
          <w:b/>
          <w:lang w:val="nb-NO" w:eastAsia="ja-JP"/>
        </w:rPr>
        <w:t xml:space="preserve">3) </w:t>
      </w:r>
      <w:r>
        <w:rPr>
          <w:lang w:val="nb-NO" w:eastAsia="ja-JP"/>
        </w:rPr>
        <w:t>man kan få mer energi. Jo mer glade ønsker, lyste opp oppfatninger, atskilling av oppfatninger og behagelige oppfatninger man opplever, jo mer energi man får.</w:t>
      </w:r>
    </w:p>
    <w:p>
      <w:pPr>
        <w:pStyle w:val="Normal"/>
        <w:ind w:firstLine="540"/>
        <w:jc w:val="both"/>
        <w:rPr/>
      </w:pPr>
      <w:r>
        <w:rPr>
          <w:b/>
          <w:lang w:val="nb-NO" w:eastAsia="ja-JP"/>
        </w:rPr>
        <w:t xml:space="preserve">4) </w:t>
      </w:r>
      <w:r>
        <w:rPr>
          <w:lang w:val="nb-NO" w:eastAsia="ja-JP"/>
        </w:rPr>
        <w:t xml:space="preserve">når det blir igjen litt energi i et menneske, så klarer man å oppsamle mer energi </w:t>
      </w:r>
    </w:p>
    <w:p>
      <w:pPr>
        <w:pStyle w:val="Normal"/>
        <w:ind w:firstLine="540"/>
        <w:jc w:val="both"/>
        <w:rPr/>
      </w:pPr>
      <w:r>
        <w:rPr>
          <w:b/>
          <w:lang w:val="nb-NO" w:eastAsia="ja-JP"/>
        </w:rPr>
        <w:t>5)</w:t>
      </w:r>
      <w:r>
        <w:rPr>
          <w:lang w:val="nb-NO" w:eastAsia="ja-JP"/>
        </w:rPr>
        <w:t xml:space="preserve"> når det blir igjen litt energi så forsterker den lyste opp oppfatninger. Man kan si at energi blir til LoO, glade ønsker og behagelige oppfatning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Jeg gjentar at dette er bare en modell som inneholder mine lovmessigheter. En effektiv modell kan lette forståelse av visse begivenheter samt å forutsi utvikling av begivenehet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Det er dermed nok å ”ikke gjøre noen ting” og oppsamle energi og skape mer LoO. Dette er en naturs lov. Slik skjer det uavhengig av det om du tror på dette eller ikke. Hvis et vanlig menneske skal gå til fjells i Himalaya for en måned, så skal det skje noen endringer i menneskets tilstand. Det skal oppstå noen nye ideer, glade ønsker, nye lyste opp faktorer osv. Det er selvsagt mulig å ødelegge alt dette med NE. Men man skal sikkert merke disse endringer. Jeg understreker at man oppsamler nok energi for å ikke praktisere i det hele tatt. Man kan uansett oppleve fullhet av livet. Det er nok å forminske antall av irriterende faktorer for å få mer energi og forsterke livets fullhet.  </w:t>
      </w:r>
    </w:p>
    <w:p>
      <w:pPr>
        <w:pStyle w:val="Normal"/>
        <w:ind w:firstLine="540"/>
        <w:jc w:val="both"/>
        <w:rPr>
          <w:lang w:val="nb-NO" w:eastAsia="ja-JP"/>
        </w:rPr>
      </w:pPr>
      <w:r>
        <w:rPr>
          <w:lang w:val="nb-NO" w:eastAsia="ja-JP"/>
        </w:rPr>
        <w:t xml:space="preserve">Folk spør meg av og til om det hvorfor har jeg reist til Himalaya for å leve der. Har jeg ikke sagd at alle omstendigheter passer for praksis? Jo da. Alle omstendigheter passer. Du kan ikke unnskylde seg for det at du opplever for mye NE og dumhet. Men dette hindrer meg ikke å oppleve glade ønsker til å endre omstendigheter. Jeg liker å leve i Himalaya. Jeg bygger her en morda-landsby. Jeg liker også Malaysia, et hav, mordaer av vann. Vi skal derfor bygge en morda-landsby også i Malaysia. Vi skal bygge dem i ulike steder omkring på Jord. </w:t>
      </w:r>
    </w:p>
    <w:p>
      <w:pPr>
        <w:pStyle w:val="Normal"/>
        <w:ind w:firstLine="540"/>
        <w:jc w:val="both"/>
        <w:rPr>
          <w:lang w:val="nb-NO" w:eastAsia="ja-JP"/>
        </w:rPr>
      </w:pPr>
      <w:r>
        <w:rPr>
          <w:lang w:val="nb-NO" w:eastAsia="ja-JP"/>
        </w:rPr>
        <w:t xml:space="preserve">Endring av vanlige omstendigheter er dermed til stor hjelp for noen som ønsker å endre sitt liv. Du kan bli kvitt noen irriterende mekaniske faktorer og pakke en sekk for å reise til Himalaya. Du skal ikke trenge noe utenom penger der. Du kan spende der 2-3 uker og prøve å endre seg. Det om dine endringer skal virkelig påvirke deg avhenger av dine anstrengelser. Men du skal i det minste få erfaring av det hvordan negative emosjoner kan ødelegges. </w:t>
      </w:r>
    </w:p>
    <w:p>
      <w:pPr>
        <w:pStyle w:val="Normal"/>
        <w:ind w:firstLine="540"/>
        <w:jc w:val="both"/>
        <w:rPr>
          <w:lang w:val="nb-NO" w:eastAsia="ja-JP"/>
        </w:rPr>
      </w:pPr>
      <w:r>
        <w:rPr>
          <w:lang w:val="nb-NO" w:eastAsia="ja-JP"/>
        </w:rPr>
        <w:t>Oppsamling av energi er et mål av en subperson som utvikler seg. Det viktigste er en metode for påvirkning av FSP (formørkte subpersoner) for å kunne spare litt energi og kunne fortsette med sine endringer.</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1. Jeg er en stat!</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De ting vi så på ovenfor forårsaker en interessant konklusjon: ”min personlighet” (med andre ord ”jeg”) er et sett av subpersonligheter og hver av dem er et sett oppfatninger som fremviser seg i dette stedet avhengig av visse omstendigheter.disse subpersonligheter ”bor” i det samme sted, nemlig en kropp. De tar over makt fra hverandre hele tid. De mest utviklete subpersonligheter må finne en måte for forsvar fra de mest dummeste subpersonligheter. Dette likner på en situasjon vi har på Jord som er oppdelt i land. Mange av dem har nok styrke for å ødelegge Jord. Disse land må inngå visse avtaler for å kunne redde resten av verden. Hvis en av mine personligheter skal drepe en nabo pga sjalusi, så skal ingen av mine andre subpersonligheter overleve. Og nesten alle forstå dette. Altså mange subpersonligheter arbeider for å kunne kontrollere alle personligheter også i tilfelle det oppstår sterk sjalusi. </w:t>
      </w:r>
    </w:p>
    <w:p>
      <w:pPr>
        <w:pStyle w:val="Normal"/>
        <w:ind w:firstLine="540"/>
        <w:jc w:val="both"/>
        <w:rPr>
          <w:lang w:val="nb-NO" w:eastAsia="ja-JP"/>
        </w:rPr>
      </w:pPr>
      <w:r>
        <w:rPr>
          <w:lang w:val="nb-NO" w:eastAsia="ja-JP"/>
        </w:rPr>
        <w:t xml:space="preserve">Det betyr at ulike subpersonligheter kan samvirke og påvirke hverandre. Jeg skal fortelle om et eksempel. </w:t>
      </w:r>
    </w:p>
    <w:p>
      <w:pPr>
        <w:pStyle w:val="Normal"/>
        <w:ind w:firstLine="540"/>
        <w:jc w:val="both"/>
        <w:rPr>
          <w:lang w:val="nb-NO" w:eastAsia="ja-JP"/>
        </w:rPr>
      </w:pPr>
      <w:r>
        <w:rPr>
          <w:lang w:val="nb-NO" w:eastAsia="ja-JP"/>
        </w:rPr>
        <w:t xml:space="preserve">Jeg har fortalt at orgasme påvirker meg sterkt. Jeg har forstått dette da jeg var 18 år gammel. Orgasme har ikke hindret meg i de første år. Kroppen kunne oppsamle energi fort. Jeg har dermed opplevd orgasme 3 eller 5 ganger om dag. Mange opplever det samme. Men så har det oppstått en klarhet om det at orgasme er uønskelig for meg. Både samleie og glade ønsker forsvinner etter at man opplever orgasme. Jeg har forstått dette men kunne ikke overvinne et ønske til å oppleve orgasme uansett. Jeg har opplevd dette i løpet av mange år! Jeg visste ingenting om det hvor giftige er NE og jeg har ikke atskillt mekaniske og glade ønsker. Jeg har ikke merket lyste opp oppfatninger blat andre oppfatninger. Jeg visste ikke hvordan oppfatninger kan erstattes. Jeg klarte dermed ikke å kjempe mot mekaniske vaner. Jeg har etter hvert blitt klokere og brukte stadig mer tid på noe interessant for seg. Jeg har sluttet å kommuniserer med ubehagelige for seg mennesker. Jeg har suttet å gjøre noe ubehagelig for seg. Dermed har de mest tiltrekkende for meg subpersonligheter fått mer makt. Jeg har klart å huske om klarhet like før orgasme for å oppleve orgasme ikke så ofte. Etter hvert jeg har klart å kontrollere den subpersonlighet som har oppstått rett før orgasme. </w:t>
      </w:r>
    </w:p>
    <w:p>
      <w:pPr>
        <w:pStyle w:val="Normal"/>
        <w:ind w:firstLine="540"/>
        <w:jc w:val="both"/>
        <w:rPr>
          <w:lang w:val="nb-NO" w:eastAsia="ja-JP"/>
        </w:rPr>
      </w:pPr>
      <w:r>
        <w:rPr>
          <w:lang w:val="nb-NO" w:eastAsia="ja-JP"/>
        </w:rPr>
        <w:t xml:space="preserve">Noe lignende skjer med negative emosjoner. Hvis jeg skal oppleve sjalusi så skal jeg bli forgiftet for noen dager. Jeg skal oppleve LoO sjeldent. Jeg skal krangle med sin kjæreste og jeg skal miste en mulighet til å ha samleie. Alt dette er uønskelig for mesteparten av subpersonligheter. Og jeg klarer dermed å endre situasjon. </w:t>
      </w:r>
    </w:p>
    <w:p>
      <w:pPr>
        <w:pStyle w:val="Normal"/>
        <w:ind w:firstLine="540"/>
        <w:jc w:val="both"/>
        <w:rPr>
          <w:lang w:val="nb-NO" w:eastAsia="ja-JP"/>
        </w:rPr>
      </w:pPr>
      <w:r>
        <w:rPr>
          <w:lang w:val="nb-NO" w:eastAsia="ja-JP"/>
        </w:rPr>
        <w:t xml:space="preserve">De lyste opp personligheter får mer makt over formørkte subpersonligheter. Subpersonlighter samles rundt et senter. Subpersonligheter tilføyer seg stadig oftere til lyste opp subpersonligheter. Men endringer skjer veldig langsomt. Man må forstå at det kan hende slik at det skal ikke være tid for å utføre alle endringer i seg. </w:t>
      </w:r>
    </w:p>
    <w:p>
      <w:pPr>
        <w:pStyle w:val="Normal"/>
        <w:ind w:firstLine="540"/>
        <w:jc w:val="both"/>
        <w:rPr>
          <w:lang w:val="nb-NO" w:eastAsia="ja-JP"/>
        </w:rPr>
      </w:pPr>
      <w:r>
        <w:rPr>
          <w:lang w:val="nb-NO" w:eastAsia="ja-JP"/>
        </w:rPr>
        <w:t xml:space="preserve">Hva om vi ser på dannelse av USA og EU? Hvis vi ser nærmere på skapelse av et velforsynt og stabil land ut av mange, akkurat som Bismark gjorde? Kan vi få noen erfaring fra en slik undersøkelse? For atskillte subpersonligheter likner på små stater som gir pokker i verden omkring seg. Men disse stater kan samles sammen ved hjelp av økonomi. Man kan prøve å gjøre dette. Men først trengs det å beskrive disse subpersonligheter. Forskjell mellom subpersonligheter og statene foreligger i det at en rekke oppfatninger er en del av ulike subpersonligheter. Dette likner på innbyggere som har statsborgeskap av flere land. Hvis en subpersonlighet (et sett oppfatninger) ”jeg er sjalu” dominerer for tiden, så fremvises det også en følelse av sult (som sier deg at du må ikke glemme om mat og at det skal være vanskelig å spise fra gulve om du skal knuse alle tallerker pga sjalusi). Det fremvises også et ønske til å ha sex (som sier deg at krangel skal være et hinder for samleie). Enhver dominerende oppfatning som er intensiv nok for å danne FSP er omringet av andre oppfatninger. Men disse oppfatninger er ikke omringet av LoO fordi at LoO er helt uforenlige med NE. Men det kan være blant disse oppfatninger tanker som f.eks. ”det er ikke bra å ha en stor krangel”.  </w:t>
      </w:r>
    </w:p>
    <w:p>
      <w:pPr>
        <w:pStyle w:val="Normal"/>
        <w:ind w:firstLine="540"/>
        <w:jc w:val="both"/>
        <w:rPr>
          <w:lang w:val="nb-NO" w:eastAsia="ja-JP"/>
        </w:rPr>
      </w:pPr>
      <w:r>
        <w:rPr>
          <w:lang w:val="nb-NO" w:eastAsia="ja-JP"/>
        </w:rPr>
        <w:t xml:space="preserve">Det vil si at dette likner på en situasjon når mange oppfatninger (tanker, emosjoner, ønsker) inneholder noen sterke oppfatninger som får makten av og til. Men dominerende oppfatninger klarer ikke å styre alt alene. Noen tiere av oppfatninger kan få makt. Det er dermed hensiktsmessig å studere de forskjellige styrker som har makt i USA. Det er interessant hvordan kjemper de for makt. Envher LoO gjenklanger med andre LoO og forsterker gø. Og envher NE er en avtrekker for andre NE og forsterker dumhet og dogmatisme. NE og LoO er uforenelige. Det er verdt å huske at opplevelse av NE og dumhet er ubehagelig. Man må huske at opplevelse av NE og dumhet er ubehagelig. Det betyr at når en destruktiv oppfatning får makt, så oppstår det et ønske til å slutte å oppleve denne oppfatning. Og når en glad oppfatning får makt, så oppstår det et ønske til å støtte denne oppfatning. </w:t>
      </w:r>
    </w:p>
    <w:p>
      <w:pPr>
        <w:pStyle w:val="Normal"/>
        <w:ind w:firstLine="540"/>
        <w:jc w:val="both"/>
        <w:rPr>
          <w:lang w:val="nb-NO" w:eastAsia="ja-JP"/>
        </w:rPr>
      </w:pPr>
      <w:r>
        <w:rPr>
          <w:lang w:val="nb-NO" w:eastAsia="ja-JP"/>
        </w:rPr>
        <w:t>Dette er nesten det samme ønske – et ønske til å være glad. Dette ønske oppstår alltid når en ny oppfatning får makt.</w:t>
      </w:r>
    </w:p>
    <w:p>
      <w:pPr>
        <w:pStyle w:val="Normal"/>
        <w:ind w:firstLine="540"/>
        <w:jc w:val="both"/>
        <w:rPr>
          <w:lang w:val="nb-NO" w:eastAsia="ja-JP"/>
        </w:rPr>
      </w:pPr>
      <w:r>
        <w:rPr>
          <w:lang w:val="nb-NO" w:eastAsia="ja-JP"/>
        </w:rPr>
        <w:t xml:space="preserve">Problemet er at dette ønske er nokså svak og får mer styrke ettersom man opplever mer LoO og det blir mindre NE. </w:t>
      </w:r>
    </w:p>
    <w:p>
      <w:pPr>
        <w:pStyle w:val="Normal"/>
        <w:ind w:firstLine="540"/>
        <w:jc w:val="both"/>
        <w:rPr>
          <w:lang w:val="nb-NO" w:eastAsia="ja-JP"/>
        </w:rPr>
      </w:pPr>
      <w:r>
        <w:rPr>
          <w:lang w:val="nb-NO" w:eastAsia="ja-JP"/>
        </w:rPr>
        <w:t xml:space="preserve">Når vi ser nærmere på dette, så havner vi til en logisk blindvei fordi at vår kultur og språk er oppbyggd på et ord ”jeg”. Et ord ”jeg” blir til klær som enhver dominerende subpersonlighet tar på seg. Vi er ikke vant til å se på dette på denne måte. Hvis jeg skal spørre seg hvordan er det mulig å forsterke en viss oppfatning, så oppstår det enda et spørsmål ”hvem skal gjøre dette?”. hvordan skal vi påvirke noe uten en evne til å påvirke? Når jeg bygger et hus, så ønsker ”jeg” å bygge den. Men når ”jeg” ønsker å endre ”jeg”, så oppstår det problemer.  </w:t>
      </w:r>
    </w:p>
    <w:p>
      <w:pPr>
        <w:pStyle w:val="Normal"/>
        <w:ind w:firstLine="540"/>
        <w:jc w:val="both"/>
        <w:rPr>
          <w:lang w:val="nb-NO" w:eastAsia="ja-JP"/>
        </w:rPr>
      </w:pPr>
      <w:r>
        <w:rPr>
          <w:lang w:val="nb-NO" w:eastAsia="ja-JP"/>
        </w:rPr>
        <w:t xml:space="preserve">Nå som jeg ser på disse spørsmål dette problem forsvinner fordi at det faktum at jeg har skrevet dette og du leser dette med interesse viser at vi har de beste subpersonligheter som styrer oss. Men så kommer det din mor inne og sier noe stygt som ”du må gå og spise”. Makten skal bli endret i deg og det skal oppstå NE. Du skal miste interesse og du skal svare henne ”la meg være”. Og hun skal si ”hvorfor lider jeg pga deg?”. Makten har endret seg og denne tilstand forårsaker ingen interesse til undersøkelser lenger. Du opplever NE, dumhet og aggresjon. Men etter å ha spist og blitt mer rolig du skal kunne spørre seg ”jeg må jo bli kvitt disse NE”. Og da forsvinner problemet for du er opptatt med svekke FSP.  </w:t>
      </w:r>
    </w:p>
    <w:p>
      <w:pPr>
        <w:pStyle w:val="Normal"/>
        <w:ind w:firstLine="540"/>
        <w:jc w:val="both"/>
        <w:rPr>
          <w:lang w:val="nb-NO" w:eastAsia="ja-JP"/>
        </w:rPr>
      </w:pPr>
      <w:r>
        <w:rPr>
          <w:lang w:val="nb-NO" w:eastAsia="ja-JP"/>
        </w:rPr>
        <w:t xml:space="preserve">Det viser seg at vi kan aldri møte et problem av makt når den er så aktuell! Vi ser på dette problem bare når vi opplever en vanlig tilstand.  </w:t>
      </w:r>
    </w:p>
    <w:p>
      <w:pPr>
        <w:pStyle w:val="Normal"/>
        <w:ind w:firstLine="540"/>
        <w:jc w:val="both"/>
        <w:rPr/>
      </w:pPr>
      <w:r>
        <w:rPr>
          <w:lang w:val="nb-NO" w:eastAsia="ja-JP"/>
        </w:rPr>
        <w:t xml:space="preserve">Bare klarhet kan forårsake noen endirnger. Og det viktigste endring er det </w:t>
      </w:r>
      <w:r>
        <w:rPr>
          <w:i/>
          <w:lang w:val="nb-NO" w:eastAsia="ja-JP"/>
        </w:rPr>
        <w:t>å forstå</w:t>
      </w:r>
      <w:r>
        <w:rPr>
          <w:lang w:val="nb-NO" w:eastAsia="ja-JP"/>
        </w:rPr>
        <w:t xml:space="preserve">, dvs </w:t>
      </w:r>
      <w:r>
        <w:rPr>
          <w:i/>
          <w:lang w:val="nb-NO" w:eastAsia="ja-JP"/>
        </w:rPr>
        <w:t>atskille</w:t>
      </w:r>
      <w:r>
        <w:rPr>
          <w:lang w:val="nb-NO" w:eastAsia="ja-JP"/>
        </w:rPr>
        <w:t xml:space="preserve"> et eksisterende problem i løpet av fremvisning av NE. Det blir ofte brukt et ord ”observasjon”. Men jeg foretrekker å si ”atskilling” fordi at ordet ”observasjon” får oss til å tenke om en uvirkelig ”observatør”. Atskilling er bare en atskilling. Dette er en vanlig oppfatning.</w:t>
      </w:r>
    </w:p>
    <w:p>
      <w:pPr>
        <w:pStyle w:val="Normal"/>
        <w:ind w:firstLine="540"/>
        <w:jc w:val="both"/>
        <w:rPr>
          <w:lang w:val="nb-NO" w:eastAsia="ja-JP"/>
        </w:rPr>
      </w:pPr>
      <w:r>
        <w:rPr>
          <w:lang w:val="nb-NO" w:eastAsia="ja-JP"/>
        </w:rPr>
        <w:t>Som jeg har skrevet før, atskilling i seg selv er en positiv oppfatning sett fra en evolusjons side. Hvis du opplever NE og sier til seg selv ”jeg opplever NE”, ”jeg kan slutte å oppleve den”, så endrer situasjonen seg.</w:t>
      </w:r>
    </w:p>
    <w:p>
      <w:pPr>
        <w:pStyle w:val="Normal"/>
        <w:ind w:firstLine="540"/>
        <w:jc w:val="both"/>
        <w:rPr>
          <w:lang w:val="nb-NO" w:eastAsia="ja-JP"/>
        </w:rPr>
      </w:pPr>
      <w:r>
        <w:rPr>
          <w:lang w:val="nb-NO" w:eastAsia="ja-JP"/>
        </w:rPr>
        <w:t xml:space="preserve">Atskilling av oppfatninger er et enkel og vikti skritt. Det er veldig viktig at dette er et VELDIG enkel skritt. Det å fastlå hvilke oppfatninger du opplever akkurat nå er ikke så vanskelig. Dette er i mange ganger lettere enn å fjerne NE og oppleve LoO. Jeg anbefaler nybegynnere å ikke begynne med store endringer. Jeg anbefaler dem å si til seg selv hva de opplever akkurat nå. Jeg liker en så enkel praksis. Du noterer hver to timer hva har hendt i løpet av de to siste timer. Du kan bruke på dette så mye tid du ønsker. Jo mindre interesse og fullhet man opplever i løpet av viss tid, jo svakere er et ønske til å beskrive sin tilstand. Du kan bruke minst to sekunder for å skrive ”alt er jævlig dårlig”. Vi merker som oftest hver to timers periode med en måned (tolv måneder for et døgn). </w:t>
      </w:r>
    </w:p>
    <w:p>
      <w:pPr>
        <w:pStyle w:val="Normal"/>
        <w:ind w:firstLine="540"/>
        <w:jc w:val="both"/>
        <w:rPr>
          <w:lang w:val="nb-NO" w:eastAsia="ja-JP"/>
        </w:rPr>
      </w:pPr>
      <w:r>
        <w:rPr>
          <w:lang w:val="nb-NO" w:eastAsia="ja-JP"/>
        </w:rPr>
        <w:t xml:space="preserve">Ettersom du skal fortsette å beskrive sin tilstiand hver to timer, du skal oppleve nytelse og et ønske til å atskille sin tilstand videre. </w:t>
      </w:r>
    </w:p>
    <w:p>
      <w:pPr>
        <w:pStyle w:val="Normal"/>
        <w:ind w:firstLine="540"/>
        <w:jc w:val="both"/>
        <w:rPr>
          <w:lang w:val="nb-NO" w:eastAsia="ja-JP"/>
        </w:rPr>
      </w:pPr>
      <w:r>
        <w:rPr>
          <w:lang w:val="nb-NO" w:eastAsia="ja-JP"/>
        </w:rPr>
        <w:t xml:space="preserve">Du utfører små endringer og oppsamler stadig mer energi. Jo mer energi du oppsamler, jo mer interessant blir livet og jo mer interessante ting du ønsker å gjøre. Og jo mer behagelige ting du skal gjøre jo mer nytelse og energi du skal oppleve. </w:t>
      </w:r>
    </w:p>
    <w:p>
      <w:pPr>
        <w:pStyle w:val="Normal"/>
        <w:ind w:firstLine="540"/>
        <w:jc w:val="both"/>
        <w:rPr>
          <w:lang w:val="nb-NO" w:eastAsia="ja-JP"/>
        </w:rPr>
      </w:pPr>
      <w:r>
        <w:rPr>
          <w:lang w:val="nb-NO" w:eastAsia="ja-JP"/>
        </w:rPr>
        <w:t xml:space="preserve">En måte å oppsamle mer energi på foreligge i det å endre sine omstendigheter. Erfraring viser at når en flyktning kommer til andre flyktninger eller mordaer og kommuniserer med dem, så endrer livet seg. Alle ord og mekaniske handlinger av en flyktning blir merket med en gang. Man kan diskutere et interessant for seg spørsmål når som helst med noen som streber etter de samme mål. Med andre ord endringer skjer mye fortere i gruppe fordi at folk omrking deg kan hjelpe deg å bli kvitt formørkelser. La oss huske et råd fra en gammel bok ”Dhammapada”: ”du må ikke kommunisere med idioter!”. Kort og klart. Og dette er også veldig effektivt. Og hva skal man gjøre om det er bare idioter omkring? Vi kunne ha sagt ”slut å kommunisere i det hele tatt”. Men det er jo ikke bare idioter omkring. Det er mange mennesker som du kan søke interessante for seg. Internett og minst et fremmed språk gir deg store muligheter. </w:t>
      </w:r>
    </w:p>
    <w:p>
      <w:pPr>
        <w:pStyle w:val="Normal"/>
        <w:ind w:firstLine="540"/>
        <w:jc w:val="both"/>
        <w:rPr>
          <w:lang w:val="nb-NO" w:eastAsia="ja-JP"/>
        </w:rPr>
      </w:pPr>
      <w:r>
        <w:rPr>
          <w:lang w:val="nb-NO" w:eastAsia="ja-JP"/>
        </w:rPr>
        <w:t xml:space="preserve">Altså, energi oppsamles hele tid. Det er mulig å forstørre energi ved å oppleve realisere glade ønsker, skape LoO samt ved å fjerne formørkelser og NE. Det er veldig viktig å ikke bruke mye energi på orgasmer. Det er viktig å søke og realisere de minste glade ønsker samt å hindre realisering av mekaniske ønsker. Det er viktig å ha samleie og oppleve ulike typer nytelse. Det er viktig å ikke kommunisere med idioter og strebe etter kommunisering med tiltrekkende for seg personer. Det er viktig å sette for seg små smål og oppnå dem osv. Jeg har skrevet en bok ”Utvalg av tiltrekkende tilstander” som inneholder mye informasjon for en som ønsker å endre seg. Det spiller ingen rolle hva skal du begynne med. Det viktigste er å begynne å endre sitt liv skritt for skritt. Det største problem er å overvinne et frysepunkt som hindrer deg å gjøre et skritt pga treghet. Og det SPILLER INGEN ROLLE hva for et skritt du skal gjøre. Jeg er nødt til å gjenta dette fordi at mange tror at de må ”handle riktig”. En slik tankegang ødelegger enhvert glad ønske. Du kan begynne med hva som helst. Det viktgste er å ha et ønske til å gjøre dette. Du må forstå at det finnes et problem av frysepunkt. Du må atskille oppfatninger for å endre seg. </w:t>
      </w:r>
    </w:p>
    <w:p>
      <w:pPr>
        <w:pStyle w:val="Normal"/>
        <w:ind w:firstLine="540"/>
        <w:jc w:val="both"/>
        <w:rPr>
          <w:lang w:val="nb-NO" w:eastAsia="ja-JP"/>
        </w:rPr>
      </w:pPr>
      <w:r>
        <w:rPr>
          <w:lang w:val="nb-NO" w:eastAsia="ja-JP"/>
        </w:rPr>
        <w:t xml:space="preserve">Uthåldenhet og tålmodighet er de egenskaper som du må utarbeide i seg. Det er ikke så lett å forstørre energi i seg. Hvis du slutter å bruke energi på orgasmer, så skal du merke et resultat bare etter en måned. Og resultatet skal bli mer eller mindre betydelige bare etter to til tre måneder. Hast og perfeksjonisme fører kun til en følelse av håpløshet. Man begynner å tro at det skjer ingen endringer. Men du må se på situasjonen igjen. Skjer det virkelig ingen enringer? Kanskje dette er bare en midlertidig tilstand? Er det virkelig så? Kanskje du sitter bare uten noen arbeid? Kanskje du prøver ikke å endre seg i det hele tatt? </w:t>
      </w:r>
    </w:p>
    <w:p>
      <w:pPr>
        <w:pStyle w:val="Normal"/>
        <w:ind w:firstLine="540"/>
        <w:jc w:val="both"/>
        <w:rPr>
          <w:lang w:val="nb-NO" w:eastAsia="ja-JP"/>
        </w:rPr>
      </w:pPr>
      <w:r>
        <w:rPr>
          <w:lang w:val="nb-NO" w:eastAsia="ja-JP"/>
        </w:rPr>
        <w:t xml:space="preserve">Ønsker vi å oppsamle mer energi, så må vi se på en posisjon av Eisenhauer i forhold til kommunister: ”vi må holde sine posisjoner helt til Sovjetunionen skal forsyne sine mennesker med utdannelse. De skal ødelegge den grusomme styrke av kommunisme ved å utvikle utdannelse. Men det skal ta tid før orden kommer.” Vi må også holde sine posisjoner helt til de gamle vaner til å oppleve formørkelser og NE skal bli svakere. Vi må forholde seg til selvtilfredshet og håpløshet på den samme måte som Truman har forholdt seg til kommunisme og fascisme: ”vi må hjelpe Russland til å overvinne Tyskland og vi må hjelpe Tyskland til å overvinne Russland. Dermed skal de drepe hverandre”. Både selvtilfredshet og håpløshet er våre fiender. Vi må fjerne begge. Så hvordan skal vi handle? Først må vi bli kvitt tanker om at vi må handle fortere eller saktere. Du må fjerne formørkelser og det skal oppstå tiltrekkende oppfatninger av seg selv. Dette er naturens lov. Den virker ogs[ I tilfelle du ikke tror på den. Ezoterikk ligner på religion akkurat som filosofi. Vi må dermed begrunne seg med fakta på den samme måte som en fugl bruker luft for å fly. Fakta er vår luft. Når jeg fjerner formørkelser, så oppstår det lyste opp oppfatninger. Dette er et faktum som enhver menneske kan sjekke selv.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2. Deres majestet Lathet.</w:t>
      </w:r>
    </w:p>
    <w:p>
      <w:pPr>
        <w:pStyle w:val="Normal"/>
        <w:ind w:firstLine="540"/>
        <w:jc w:val="both"/>
        <w:rPr>
          <w:b/>
          <w:b/>
          <w:lang w:val="nb-NO" w:eastAsia="ja-JP"/>
        </w:rPr>
      </w:pPr>
      <w:r>
        <w:rPr>
          <w:b/>
          <w:lang w:val="nb-NO" w:eastAsia="ja-JP"/>
        </w:rPr>
      </w:r>
    </w:p>
    <w:p>
      <w:pPr>
        <w:pStyle w:val="Normal"/>
        <w:ind w:left="3240" w:hanging="0"/>
        <w:jc w:val="right"/>
        <w:rPr>
          <w:lang w:val="nb-NO" w:eastAsia="ja-JP"/>
        </w:rPr>
      </w:pPr>
      <w:r>
        <w:rPr>
          <w:lang w:val="nb-NO" w:eastAsia="ja-JP"/>
        </w:rPr>
        <w:t>Lathet skal hjelpe deg å gå leng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Mange tror at et lat menneske er ”en uforståelig person”. Dvs at dette er en dårlig og negativ person som må endre seg eller bli straffet. En som innrømmer sin lathet opplever alltid (!) en følelse av skyld. Jeg må alltid kjempe mot denne dumhet i de som er interissert med utvalg av tiltrekkende oppfatninger.</w:t>
      </w:r>
    </w:p>
    <w:p>
      <w:pPr>
        <w:pStyle w:val="Normal"/>
        <w:ind w:firstLine="540"/>
        <w:jc w:val="both"/>
        <w:rPr>
          <w:lang w:val="nb-NO" w:eastAsia="ja-JP"/>
        </w:rPr>
      </w:pPr>
      <w:r>
        <w:rPr>
          <w:lang w:val="nb-NO" w:eastAsia="ja-JP"/>
        </w:rPr>
        <w:t xml:space="preserve">Hvem har i det hele tatt funnet på denne dumhet? Jeg tror at noen som har vokst opp i løpet av ledelse av en diktator har funnet på dette. Det var mange av diktatorer både i Russland og i Europa. Et samfunn som ”forbruker” eksisterer i vestlige land i løpet av ca en hundre år. Men vi fortsetter å leve annerledes. Vi lever med dogmer som forbyr oss å oppleve tilfredshet og lathet. Den eneste utelukkelse jeg husker handler om en person av Gorbovskij som Strugatskie brødrene har beskrevet. Grobovskij har alltid slappet av på sofa da han har kommet til et ny sted. Det er rart at Strugatskie har klart å beskrive denne person som en postitv en. Hans vane var så anti-sovjetisk. Kanskje sovjetiske statsborgere har likt ham pga det at de var selv lei av kommunisme? Det har til og med eksistert en lov om ”snylter” i sovjetiske straffelovbok. Folk ble pågripet på kino og på gater og de måtte forklare hvorfor arbeider de ikke. Hadde en person ingen motivert unnskyldning, så kunne påtalemyndigheter reise en sak mot denne person. Et ordbok forklarer dette ord på følgende måte: ”en som lever av andre menneskers arbeid”. Altså om du gjør ingenting, så betyr det at du lever av andre menneskets arbeid. Det samme ordet på engelsk ser slik ut: ”bloodsucker” (en utpresser), vagabond (en løsgjenger, omstreifer). Folk har blitt vant til et slik forhold tross det at denne loven har forsvunnet sammen med den sovjetiske kommunisme. Det er feilaktig å tro at folk endre sine dogmer med enring av samfunn. Dette er ikke sant. Barn tar over tenkemåte av sine foreldre og besteforeldre. Et slik forhold til tilfredshet finnes også i andre samfunn. For alle foreldre ønsker jo å ha lydige barn. </w:t>
      </w:r>
    </w:p>
    <w:p>
      <w:pPr>
        <w:pStyle w:val="Normal"/>
        <w:ind w:firstLine="540"/>
        <w:jc w:val="both"/>
        <w:rPr>
          <w:lang w:val="nb-NO" w:eastAsia="ja-JP"/>
        </w:rPr>
      </w:pPr>
      <w:r>
        <w:rPr>
          <w:lang w:val="nb-NO" w:eastAsia="ja-JP"/>
        </w:rPr>
        <w:t xml:space="preserve">Så hvilke egeskaper utenom lathet skal et utviklet person ha? Et menneske må alltid bli opptatt med noe. Man må enten bygge kommunisme eller kapitalisme eller ta vare på sine slektninger. Et ønske til å ”ikke gjøre noen ting” har alltid blitt undertrykket. Men det er mulig å finne eksempler på lathet i gamle russiske folkehistorier der Ivan-dumming har satt uten å gjøre noen ting. Vi kan også huske et uttrykk som hevder at en initiativ dumming er mye verre enn en vanlig dumming. Altså det ”et evig verdi”, nemlig for stor aktivitet har noen ganger blitt utsatt for tvil. Det finnes en kjent historie om den kjente newzelandsk fysiker Ernest Reserford som har en gang spurt sin lærling om hva gjør han om morgen. ”Jeg arbeider” fikk Reserford et svar. ”Og hva gjør du om dagen”? ”Jeg arbeider”. ”Vel, og hva med kveld”? ”Jeg arbeider!”. ”Men når har du tid for å tenke?” – spurte Reserford. Denne lærling har ikke arbeidet med Reserford veldig mye lenger. </w:t>
      </w:r>
    </w:p>
    <w:p>
      <w:pPr>
        <w:pStyle w:val="Normal"/>
        <w:ind w:firstLine="540"/>
        <w:jc w:val="both"/>
        <w:rPr>
          <w:lang w:val="nb-NO" w:eastAsia="ja-JP"/>
        </w:rPr>
      </w:pPr>
      <w:r>
        <w:rPr>
          <w:lang w:val="nb-NO" w:eastAsia="ja-JP"/>
        </w:rPr>
        <w:t>Men Reserford var et god fysiker. Han trengte virkelige resultater. Og hva trenger foreldre som prøver alltid å finne noen oppgave for sine barn? Foreldre ønsker å undertrykke barn. Foreldre velger å omgjøre barn til lydige vesener med undertrykket personlighet for å ikke la dem bare slappe av. Nåtidens foreldre opplever aggresjon pga et barn som gjør ingenting! De har utarbeidet en vane til å oppleve aggresjon.</w:t>
      </w:r>
    </w:p>
    <w:p>
      <w:pPr>
        <w:pStyle w:val="Normal"/>
        <w:ind w:firstLine="540"/>
        <w:jc w:val="both"/>
        <w:rPr>
          <w:lang w:val="nb-NO" w:eastAsia="ja-JP"/>
        </w:rPr>
      </w:pPr>
      <w:r>
        <w:rPr>
          <w:lang w:val="nb-NO" w:eastAsia="ja-JP"/>
        </w:rPr>
        <w:t xml:space="preserve">Jeg hører ofte fra nybegynnere og flyktninger om at ”jeg må skape LoO” eller ”jeg må oppsamle erfaring”. Jeg er nødt til å forklare dem at bare et glad ønske kan føre deg til et interessant resultat og utvikling. Og ord som ”jeg må” skal ikke endre deg. </w:t>
      </w:r>
    </w:p>
    <w:p>
      <w:pPr>
        <w:pStyle w:val="Normal"/>
        <w:ind w:firstLine="540"/>
        <w:jc w:val="both"/>
        <w:rPr>
          <w:lang w:val="nb-NO" w:eastAsia="ja-JP"/>
        </w:rPr>
      </w:pPr>
      <w:r>
        <w:rPr>
          <w:lang w:val="nb-NO" w:eastAsia="ja-JP"/>
        </w:rPr>
        <w:t>”</w:t>
      </w:r>
      <w:r>
        <w:rPr>
          <w:lang w:val="nb-NO" w:eastAsia="ja-JP"/>
        </w:rPr>
        <w:t xml:space="preserve">Men hva skal jeg gjøre i tilfelle jeg er lat”? </w:t>
      </w:r>
    </w:p>
    <w:p>
      <w:pPr>
        <w:pStyle w:val="Normal"/>
        <w:ind w:firstLine="540"/>
        <w:jc w:val="both"/>
        <w:rPr>
          <w:lang w:val="nb-NO" w:eastAsia="ja-JP"/>
        </w:rPr>
      </w:pPr>
      <w:r>
        <w:rPr>
          <w:lang w:val="nb-NO" w:eastAsia="ja-JP"/>
        </w:rPr>
        <w:t xml:space="preserve">Da må skal du ikke gjøre noenting. Dette er et uvanlig råd. Hver av oss er skremt av fortellinger om lathets påvirkning. All litteratur om ”psykologi” og ”pedagogikk” (en vitenskap om måter å voldta barn på og omgjøre dem til lydige roboter) skaper denne frykt. </w:t>
      </w:r>
    </w:p>
    <w:p>
      <w:pPr>
        <w:pStyle w:val="Normal"/>
        <w:ind w:firstLine="540"/>
        <w:jc w:val="both"/>
        <w:rPr>
          <w:lang w:val="nb-NO" w:eastAsia="ja-JP"/>
        </w:rPr>
      </w:pPr>
      <w:r>
        <w:rPr>
          <w:lang w:val="nb-NO" w:eastAsia="ja-JP"/>
        </w:rPr>
        <w:t xml:space="preserve">Men jeg skal gjenta – ønsker du ikke å gjøre noenting, så kan du la være før det skal oppstå forventning til å gjøre noe. Og da kandu handle. Skal forventning forsvinne etter noen sekunder så kan du slutte å gjøre noe du har gjort. Du skal sikkert oppleve noen dogmer om ”jeg må gjøre alt ferdig” osv. Ønsker du å oppleve nytelse av liv, så må du gjøre noe bare ifølge et glad ønske til å gjøre dette. Du skal sikkert bruke mye tid på sine handlinger. Slik skal det sikkert skje. Men dette en en veldig viktig del av utvikling av en personlighet. Man begynner å gjøre noe og så slutter å utføre sine handlinger. Man møter de virkelige omstendigheter og forstår om interesse er virkelig stor eller ikke. Denne del av livet kan gi man veldig fruktbare resultater som f.eks. fullhet av ev et liv. Et liv fullt med glade ønsker, aktivitet venter på deg. En som utfører alt ”i riktig tid og ifølge visse regler” skal ALDRI oppleve noe lignende. Sunn fornuft skal hjelpe deg å utføre minimal aktivitet for å holde et viss nivå av velferd eller helse. </w:t>
      </w:r>
    </w:p>
    <w:p>
      <w:pPr>
        <w:pStyle w:val="Normal"/>
        <w:ind w:firstLine="540"/>
        <w:jc w:val="both"/>
        <w:rPr>
          <w:lang w:val="nb-NO" w:eastAsia="ja-JP"/>
        </w:rPr>
      </w:pPr>
      <w:r>
        <w:rPr>
          <w:lang w:val="nb-NO" w:eastAsia="ja-JP"/>
        </w:rPr>
        <w:t>Tilfredshet er noe man skal oppleve for å bli lykkelig. I år 1776 ble det skrevet og spredt rundt i verden følgende ord: ”...alle mennesker er skapt med like muligheter og har arvet noen rettigheter fra sin Skaper. Det er blant disse et liv, frihet og streben etter lykke”. Vi kan anta at folk var ikke skapt av en «Skaper”. Men dette var jo skrevet i den 18 århundre. Meningen har blitt endret i det tjue første århundre etter at Dockins har skrevet sine bøker. Det at folk har like rettigheter er sikkert også dumt. Du kan besøke en barnehage og se på barn som er 2-3 år gamle. De er jo så små men de er jo så forskjellige! De er VELDIG forskjellige! Vår sivilisasjon har dessverre gjort et stor feil som hadde veldig grusomme konsekvenser for Europa. Jeg mener det at forskjell mellom folk og hele nasjoner har blitt brukt for å skape hat og fremmedhat. Da Hitler har brukt ET VELKJENT vesentlig forskjell mellom jøder og andre mennesker (vi må innrømme at dette forskjell er ikke så bra for jøder) og satte antisemittisme for et mål av en hel nasjon, så har det senere oppstått nektelse av hvilket som helst forskjell mellom folk. Europeere har undertrykt sunn fornuft i forhold til alle de muslimer som har kommet til Europa fra slike land som Marokko, Tyrkia, Pakistan osv. De har prøvd å gkemme om et forskjell mellom muslimske borgere og europeere. Det samme gjelder for antisemittisme. Enhver negativ uttrykk om jøder blir kalt for ”antisemittisme”. Jøder har tenkt om Holocaust. Det er vel mulig å si hva som helst fra en en statlig tribune. De kan fortelle om flerkulturell samfunn og holocaust. De kan sette til fengsel alle som tenker annerledes. Men det er ikke mulig å overbevise i dette de nasjoner som lever fritt i mange hundre år. Les om Angela Merkels innrømming om helt mislykket ide av flerkulturell samfunn. Og det skal bli mer konsekvenser for Europa...</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Streben etter lykke begynner med streben etter tilfredshet. Jeg anbefaler deg å bli tilfredsstillt akkurat nå. Mange mennesker kan oppnå denne tilstand veldig enkelt. Mange mennesker arbeider eksempelvis bare pga kjeldelighet. De opplever dogmer som tvinger dem til å arbeide. Jeg kjenner mange eksempler av det en forretningsman har nok penger og kan godt slutte å arbeide. Men man gjør dette ikke. Alle ønsker å bli ”større” og betydelige. Alle ønsker å ha mer penger. Hvis noen driver en god forretning og har gode inntekter som gir en mulighet til å reise omkring verden i tre-fire måneder, så kan du være sikker i det at denne person skal snarest mulig oppleve et ønske til å tjene mer penger. Åtti prosent av foretak som ønsker å utvide sin forretning går konkurs! Men alle fortsetter å gjøre dette ikke bare pga griskhet og dogmer men også pga frykt av frihet. Et menneske er redd av frihet! Et menneske unngår frihet.</w:t>
      </w:r>
    </w:p>
    <w:p>
      <w:pPr>
        <w:pStyle w:val="Normal"/>
        <w:ind w:firstLine="540"/>
        <w:jc w:val="both"/>
        <w:rPr>
          <w:lang w:val="nb-NO" w:eastAsia="ja-JP"/>
        </w:rPr>
      </w:pPr>
      <w:r>
        <w:rPr>
          <w:lang w:val="nb-NO" w:eastAsia="ja-JP"/>
        </w:rPr>
        <w:t xml:space="preserve">Jeg anbefaler også å bli til et menneske som det skal senere skrives om på den samme måte som det ble skrevet om Ajk: ”i løpet av krig, i løpet av tjeneste i Washington i en stilling av stabssjef, i New-York i en stilling av president av et universitet av Columbia, I Paris ved hovedsjef for styring av samlede styrker av den Nordatlantiske union I Europa, i løpet av alle åtte år som en president av USA, Eisenhauer har planlagt sin besettelse etter pensjonering”. Men etter å ha blitt pensjonert han gjorde det samme som før. Var dette et fullstendig liv? Metoder har for lenge siden blitt et mål av livet. Forretning er bare en måte for oppnåelse av komfort og tilfredshet! Komfort og tilfredshet erstattes med forretningsplan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Lathet er den største hjelper. Lathet redder oss. Er du veldig religiøs, så kan du be for Lathet. Lathet redder deg nesten hver dag. Lathet er din ekte engel-forsvarer. Lathet virker på den samme måte som hvitt blodlegeme som samler seg rundt en sykelig celle og blokerer den for å så ødelegge den fullstendig. Denne prosess kalles for ”fagocytosis”. Celler som deltar i prosessen kalles for ”eteceller”. Blir det for mange sykelige organismer i kroppen, så forstørrer blodlegeme seg og blir til slutt ødelagt. Det blir under ødeleggelse av blodlegeme utarbeidet stoff som forårsaker rødhet og et ødem av en kroppens del (samt forhøying av temperatur). Det er interessant at de samme stoffer som forårsaker inflammasjon får andre blodlegemer til å svare på denne ”nødsituasjon”. Blodlegemer dør i løpet av ødeleggelse av sykelige organismer. Puss som samles i en skadet del av kroppen er bare en samling av døde blodlegemer. Dermed er puss bare et bevis på et vellykket arbeid.</w:t>
      </w:r>
    </w:p>
    <w:p>
      <w:pPr>
        <w:pStyle w:val="Normal"/>
        <w:ind w:firstLine="540"/>
        <w:jc w:val="both"/>
        <w:rPr>
          <w:lang w:val="nb-NO" w:eastAsia="ja-JP"/>
        </w:rPr>
      </w:pPr>
      <w:r>
        <w:rPr>
          <w:lang w:val="nb-NO" w:eastAsia="ja-JP"/>
        </w:rPr>
        <w:t xml:space="preserve">Jeg har overbevist seg i dette selv. Jeg har fått en skade og infeksjon i løpet av dykking i Malaysia. Det har oppstått en en byll som har forstørret seg med hver dag. Jeg har besøkt en lege og har begynt å bruke antiniotika. Etter hvert jeg har merket at byllen har blitt litt hvit og puss har begynt å oppsamle seg der. Jeg har forstått at det er ingen fare deg og jeg kan bare glemme om dette. Etter noen dager byllen ble virkelig mindre og jeg har fått bare et stor hull i muskelne (et sted hvor blodlegeme har kjempet mot infeksjon). </w:t>
      </w:r>
    </w:p>
    <w:p>
      <w:pPr>
        <w:pStyle w:val="Normal"/>
        <w:ind w:firstLine="540"/>
        <w:jc w:val="both"/>
        <w:rPr>
          <w:lang w:val="nb-NO" w:eastAsia="ja-JP"/>
        </w:rPr>
      </w:pPr>
      <w:r>
        <w:rPr>
          <w:lang w:val="nb-NO" w:eastAsia="ja-JP"/>
        </w:rPr>
        <w:t xml:space="preserve">Lathet er en reaksjon på infeksjonen. Når du blir infisert med noe som likner på ”psirus” av mekaniske ønsker, når kroppen lider av opptenkt plikt og ulike ”må” og ”bør”, så begynner ”psykiske fagosytter” og kjempe mot alt dette. Ettersom ordte ”fagosytt” består av ordene ”fago” (ete, spise) og ”cytos” (celle) så kan ”psykiske fagosytter” kalles for ”fagopsykere” eller de celler som spiser psykoser. Men dette høres ikke så kult ut...:) La oss heller bruke ”psykofag”. Lathet er en psykofag. Når du blir tvunget til å studere ikke interessante ting på skole hver dag, så søker din psykologisk tilstand forsvar. Når du blir tvunget til å spise sammen med alle i rett tid og besøke sin bestemor samt mange andre helt ikke interessante ting, så anvender din psykisk tilstand psykofager for å ikke bli ødelagt. Og lathet er den viktigste psykofag blant dem. </w:t>
      </w:r>
    </w:p>
    <w:p>
      <w:pPr>
        <w:pStyle w:val="Normal"/>
        <w:ind w:firstLine="540"/>
        <w:jc w:val="both"/>
        <w:rPr>
          <w:lang w:val="nb-NO" w:eastAsia="ja-JP"/>
        </w:rPr>
      </w:pPr>
      <w:r>
        <w:rPr>
          <w:lang w:val="nb-NO" w:eastAsia="ja-JP"/>
        </w:rPr>
        <w:t>Det kan lett bevises at lathet er ikke en sykdom eller en formørkelse. Dette er akkurat en forsvarsmekanisme for psykisk tilstand. La oss ta et barn som sitter ved bordet og opplever lathet i forhold til ikke interessante oppgaver. Barnets ansikt er så trøtt og barnet likner på en syk person. Men du kan si til barnet at skole har brent ned og foreldre har reist et sted for å feire noe. Si ham at han har en hel måned av fritid. Nå kan barnet runke, se på porno, spille på data. Og så skal du se at barnet blir øyeblikkelig (!!) aktiv, sunn og full av energi. Slik skjer det ikke med virkelig syke mennesker. Men hvis barnet reagerer ikke på disse ord, så betyr det bare at han skal skal bli som alle ”normale” mennesker (dvs et levende lik).</w:t>
      </w:r>
    </w:p>
    <w:p>
      <w:pPr>
        <w:pStyle w:val="Normal"/>
        <w:ind w:firstLine="540"/>
        <w:jc w:val="both"/>
        <w:rPr>
          <w:lang w:val="nb-NO" w:eastAsia="ja-JP"/>
        </w:rPr>
      </w:pPr>
      <w:r>
        <w:rPr>
          <w:lang w:val="nb-NO" w:eastAsia="ja-JP"/>
        </w:rPr>
        <w:t xml:space="preserve">Det er interessant at et ord ”lathet” forklares med ordboken som ”fravær av et ønske til å arbeide eller å gjøre noe”; uvillighet til arbeid, ledighet. Her er det blandet noen stridige begrep. Uvillighet til å gjøre noe har ingenting å gjøre med lathet. Betyr det at jeg opplever lathet i tilfelle jeg ønsker ikke å løpe akkurat nå? La oss se på ”fravær av et ønske til å arbeide”. Foreldre krever utføring av ulike oppgaver fra sine barn (likner på diktatur). Disse oppgaver er både ikke interessante og avskyelige for barn. Og når barnet uttrykker uvillighet til å utføre noen arbeid, så kalles dette for ”fravær av et ønske”. Meget godt! Ønsker barnet ikke å studere historie på skole, så betyr dette at problemet foreligger ikke i en dum lærer eller en dum lærebok, men i det at barnet er lat! La barnet gjøre hva han ønsker! La ham spille fotball eller se på porno. Og du skal forstå at barnet LIKER å arbeide. Barnet liker å gjøre noe interessant for seg. </w:t>
      </w:r>
    </w:p>
    <w:p>
      <w:pPr>
        <w:pStyle w:val="Normal"/>
        <w:ind w:firstLine="540"/>
        <w:jc w:val="both"/>
        <w:rPr>
          <w:lang w:val="nb-NO" w:eastAsia="ja-JP"/>
        </w:rPr>
      </w:pPr>
      <w:r>
        <w:rPr>
          <w:lang w:val="nb-NO" w:eastAsia="ja-JP"/>
        </w:rPr>
        <w:t xml:space="preserve">Skapelse av lathet er den viktigste prosess av selvutvikling og selvfrobedring. ”Bli lat når du kan!!” – jeg ville ha hengt disse ord på hver hus. Og verden ville ha blitt lykkeligere. Hva mener jeg med disse ord? Det betyr at når man merker fremvisning av lathet i seg, så må man støtte den og slutte å gjøre noe uønskelige for seg. Mennesker gjør alltid noe uønskelige eller baserte på dogmatisme oppgaver. Man må støtte sin lathet for å ikke utføre noen ikke interessant arbeid. Skal man gjøre dette, så skal det oppstå både interesse og andre ønsker. Og lathet skal etter hvert forsvinne. </w:t>
      </w:r>
    </w:p>
    <w:p>
      <w:pPr>
        <w:pStyle w:val="Normal"/>
        <w:ind w:firstLine="540"/>
        <w:jc w:val="both"/>
        <w:rPr>
          <w:lang w:val="nb-NO" w:eastAsia="ja-JP"/>
        </w:rPr>
      </w:pPr>
      <w:r>
        <w:rPr>
          <w:lang w:val="nb-NO" w:eastAsia="ja-JP"/>
        </w:rPr>
        <w:t xml:space="preserve">Nå som du leser alt dette opplever du sikkert forbauselse. Hvorfor skal man slutte å gjøre noe pga lathet?! Dette er jo helt umulig! </w:t>
      </w:r>
    </w:p>
    <w:p>
      <w:pPr>
        <w:pStyle w:val="Normal"/>
        <w:ind w:firstLine="540"/>
        <w:jc w:val="both"/>
        <w:rPr>
          <w:lang w:val="nb-NO" w:eastAsia="ja-JP"/>
        </w:rPr>
      </w:pPr>
      <w:r>
        <w:rPr>
          <w:lang w:val="nb-NO" w:eastAsia="ja-JP"/>
        </w:rPr>
        <w:t>Jo, dette er mulig. Mener du at dette er umulig, så les denne kapittel om igjen for å forstå hvorfor opplever du lathet i det hele tatt. Kanskje det er på tide å endre noe?</w:t>
      </w:r>
    </w:p>
    <w:p>
      <w:pPr>
        <w:pStyle w:val="Normal"/>
        <w:ind w:firstLine="540"/>
        <w:jc w:val="both"/>
        <w:rPr>
          <w:lang w:val="nb-NO" w:eastAsia="ja-JP"/>
        </w:rPr>
      </w:pPr>
      <w:r>
        <w:rPr>
          <w:lang w:val="nb-NO" w:eastAsia="ja-JP"/>
        </w:rPr>
        <w:t>Du gå eksempelvis på skole om morgen. Du opplever lathet pga dette. Og du kan ikke nekte å gå fordi at da skal foreldre... Hva skal foreldre gjøre? Du kan gå på skole denne gangen og tenke om dette. Hva skal foreldre gjøre? Du blir sikkert beundret av det at ingen voksne skal kunne påvirke deg hardere enn å skirke på deg. Du skal få mat fra sine foreldre. Skal de stenge deg hjemme? Dette er ulovlig. Blir du stengt inne, så har du MANGE muligheter å svare dem på. Det trengs bare din vedholdenhet og ønske. Foreldre tenker som oftest ikke om skole. Du må bare gå dit. Men hvis du er ikke et død lik og du ønsker å leve lykkelig, så kan du finne en utvei. Det finnes en måte å ta eksamen uten å følge undervisningen. Du kan studere hjemme. Det skal kreve mye arbeid fra deg. Men du har et valg – enten å være som alle andre eller å bli et selvstendig menneske og gjøre noe du ønsker å gjøre. Jeg ønsker å utmerke at det finnes et valg.</w:t>
      </w:r>
    </w:p>
    <w:p>
      <w:pPr>
        <w:pStyle w:val="Normal"/>
        <w:ind w:firstLine="540"/>
        <w:jc w:val="both"/>
        <w:rPr>
          <w:lang w:val="nb-NO" w:eastAsia="ja-JP"/>
        </w:rPr>
      </w:pPr>
      <w:r>
        <w:rPr>
          <w:lang w:val="nb-NO" w:eastAsia="ja-JP"/>
        </w:rPr>
        <w:t>Hvis du er et selvstendig menneske som MÅ gå på jobb? Er dette en jobb som passer deg best? Hva har du gjort for å endre sin jobb? Jeg har snakket mye med de mennesker som forteller om sin kjedelig arbeid. 99% av dem gjør INGENTING for å finne en annen arbeid. De kunne ha fått mer lønnsom og interessant jobb. Det finnes alltid et valg.</w:t>
      </w:r>
    </w:p>
    <w:p>
      <w:pPr>
        <w:pStyle w:val="Normal"/>
        <w:ind w:firstLine="540"/>
        <w:jc w:val="both"/>
        <w:rPr>
          <w:lang w:val="nb-NO" w:eastAsia="ja-JP"/>
        </w:rPr>
      </w:pPr>
      <w:r>
        <w:rPr>
          <w:lang w:val="nb-NO" w:eastAsia="ja-JP"/>
        </w:rPr>
        <w:t xml:space="preserve">Hvorfor snakker vi om arbeid her? Jeg er enig i det at dette er en viss ufrihet. La oss si at du er et vanlig menneske. Du er ikke veldig klok. Og det er hardt å finne en annen jobb. Men problemet er ikke selve JOBB!! Problemet foreligger i hundre av handlinger som man utfører UTENOM arbeidstid. Slutt å gjøre noe du gjøre pga dumme konsepsjoner. </w:t>
      </w:r>
    </w:p>
    <w:p>
      <w:pPr>
        <w:pStyle w:val="Normal"/>
        <w:ind w:firstLine="540"/>
        <w:jc w:val="both"/>
        <w:rPr>
          <w:lang w:val="nb-NO" w:eastAsia="ja-JP"/>
        </w:rPr>
      </w:pPr>
      <w:r>
        <w:rPr>
          <w:lang w:val="nb-NO" w:eastAsia="ja-JP"/>
        </w:rPr>
        <w:t xml:space="preserve">En person har en dag skrevet meg om hvor lei er han over sin plikt til å ringe sin gammel mamma flere ganger om dag. Jeg spør ham hvorfor må han gjøre det. Han svarer at ”hun ha født meg og nå lider hun av alderdom og sykdommer”. Jeg sier ham at hennes nåværende tilstand er et resultat av hennes 65 års langs liv. Liker du dette? Du sier selv at kommunisering med henne forårsaker lidelser. Så hvorfor stanser du ikke? Hvorfor hjelper du henne? Opplever du sympati til dette menneske? Hvorfor adopterer du ikke et tiltrekkende for seg barn? Hvorfor bruker du sine penger på døde mennesker? </w:t>
      </w:r>
    </w:p>
    <w:p>
      <w:pPr>
        <w:pStyle w:val="Normal"/>
        <w:ind w:firstLine="540"/>
        <w:jc w:val="both"/>
        <w:rPr>
          <w:lang w:val="nb-NO" w:eastAsia="ja-JP"/>
        </w:rPr>
      </w:pPr>
      <w:r>
        <w:rPr>
          <w:lang w:val="nb-NO" w:eastAsia="ja-JP"/>
        </w:rPr>
        <w:t xml:space="preserve">Han sier at jeg er umenneskelig og at hans mor hadde ingen valg. Dette er tullprat, men ok. NÅ har hun et valg. Du kan komme til henne og fortelle henne om at det er mulig å skape lyste opp oppfatninger og fjerne negative emosjoner og dogmer. Så gjør dette! Gi henne en sjanse til å endre sitt liv. </w:t>
      </w:r>
    </w:p>
    <w:p>
      <w:pPr>
        <w:pStyle w:val="Normal"/>
        <w:ind w:firstLine="540"/>
        <w:jc w:val="both"/>
        <w:rPr>
          <w:lang w:val="nb-NO" w:eastAsia="ja-JP"/>
        </w:rPr>
      </w:pPr>
      <w:r>
        <w:rPr>
          <w:lang w:val="nb-NO" w:eastAsia="ja-JP"/>
        </w:rPr>
        <w:t xml:space="preserve">Denne person ønsker ikke å fortsette samtalen fordi at han vet hvordan hans mor skal reagere på dette. Hun skal skrike på ham og si noen tullprat. Hans mor er et menneske som uttrykker sin hat og likegyldighet til alle ideer om fjerning av NE og skapelse av LoO. Men han kan ikke innrømme dette... Og han glemmer om meg. dette er hans valg. Og du kan gjøre sitt eget valg. </w:t>
      </w:r>
    </w:p>
    <w:p>
      <w:pPr>
        <w:pStyle w:val="Normal"/>
        <w:ind w:firstLine="540"/>
        <w:jc w:val="both"/>
        <w:rPr>
          <w:lang w:val="nb-NO" w:eastAsia="ja-JP"/>
        </w:rPr>
      </w:pPr>
      <w:r>
        <w:rPr>
          <w:lang w:val="nb-NO" w:eastAsia="ja-JP"/>
        </w:rPr>
        <w:t>Rishard Feynman har skrevet om seg selv: ”Jeg har alltid vært naiv. Jeg har aldri visst den virkelige personen jeg snakket med. Jeg har alltid vært opptatt med fysikk. Hvis noens ide var dårlig jeg har alltid sagt dette. Og jeg har alltid støttet gode ideer. Dette er enkelt. Jeg har levd på denne måte. Det er bra at dere kan leve slik. Jeg hadde et lykkelig liv.”</w:t>
      </w:r>
    </w:p>
    <w:p>
      <w:pPr>
        <w:pStyle w:val="Normal"/>
        <w:ind w:firstLine="540"/>
        <w:jc w:val="both"/>
        <w:rPr>
          <w:lang w:val="nb-NO" w:eastAsia="ja-JP"/>
        </w:rPr>
      </w:pPr>
      <w:r>
        <w:rPr>
          <w:lang w:val="nb-NO" w:eastAsia="ja-JP"/>
        </w:rPr>
        <w:t>Jeg er også lykkelig fordi at jeg kan gjøre det samme.</w:t>
      </w:r>
    </w:p>
    <w:p>
      <w:pPr>
        <w:pStyle w:val="Normal"/>
        <w:ind w:firstLine="540"/>
        <w:jc w:val="both"/>
        <w:rPr>
          <w:lang w:val="nb-NO" w:eastAsia="ja-JP"/>
        </w:rPr>
      </w:pPr>
      <w:r>
        <w:rPr>
          <w:lang w:val="nb-NO" w:eastAsia="ja-JP"/>
        </w:rPr>
        <w:t xml:space="preserve">En av de beste fysikere, Nils Bor har en gang sagt til sin sønn Oge Bor (som har også fått Nobelspris for fysikk) om Feynman: ”Husk navnet på denne gutten som sitter bak der. Han er den eneste som er ikke redd til å si at mine ideer er iblant ville. Neste gang vi skal ønsker å diskutere om nye ideer, så skal vi ikke gjøre dette med dem som sier ”Ja, ja, herr Bor”. Vi skal diskutere med denne gutten der”. </w:t>
      </w:r>
    </w:p>
    <w:p>
      <w:pPr>
        <w:pStyle w:val="Normal"/>
        <w:ind w:firstLine="540"/>
        <w:jc w:val="both"/>
        <w:rPr>
          <w:lang w:val="nb-NO" w:eastAsia="ja-JP"/>
        </w:rPr>
      </w:pPr>
      <w:r>
        <w:rPr>
          <w:lang w:val="nb-NO" w:eastAsia="ja-JP"/>
        </w:rPr>
        <w:t xml:space="preserve">Jeg forventer at et menneske jeg kommuniserer med skal vurdere min evne til å si sannhet. Det er sikkert ikke nødvendig å være en berømt fysiker for å si sannhet. Enhver kan være ærlig (men det er få av ærlige mennesker). Og hvis jeg får ingen ærlig svar på sine spørsmål, så slutter jeg å kommunisere med dette menneske. </w:t>
      </w:r>
    </w:p>
    <w:p>
      <w:pPr>
        <w:pStyle w:val="Normal"/>
        <w:ind w:firstLine="540"/>
        <w:jc w:val="both"/>
        <w:rPr>
          <w:lang w:val="nb-NO" w:eastAsia="ja-JP"/>
        </w:rPr>
      </w:pPr>
      <w:r>
        <w:rPr>
          <w:rFonts w:eastAsia="Times New Roman"/>
          <w:lang w:val="nb-NO" w:eastAsia="ja-JP"/>
        </w:rPr>
        <w:t xml:space="preserve"> </w:t>
      </w:r>
      <w:r>
        <w:rPr>
          <w:lang w:val="nb-NO" w:eastAsia="ja-JP"/>
        </w:rPr>
        <w:t>Jeg måtte uttrykke sin posisjon hva gjelder dette spørsmål en gang til i dag. Jeg svarte på en rekke uærlige brev fra en jente: ”vår kommunisering har havne til en blindvei. Men det er ikke noe dårlig i dette. Jeg ønsker deg ikke å gjøre noen uønskelig. Jeg ønsker ikke å bruke vold. Jeg er så ærlig med deg. Jeg sier deg åpenbart at dise brev er ikke lenger interessante for meg. Du opplever sikkert for mye hat og fornærmelse. Og slik måtte det hende for vi har diskutert noen vanskelige for deg emner. Det er interessant å se på hva skal du gjøre videre. Du må velge mellom et gammel liv og endringer. Jeg kan hjelpe deg å endre seg. Men jeg skal ikke akseptere dine krav eller dumhet. Du må ikke se på meg som på et aggressiv menneske bare fordi at jeg uttrykker sin mening med de ord som jeg synes passer best i en viss situasjon. Jeg ønsker deg å forstå klart følgende ting: hvis vår kommunisering skal bli over, så skal det ikke endres noe i mitt liv. Bare en skygge til har dukket opp og forsvunnet. Dette er sant. Du må forstå at du må hindre sin hat, aggresjon og dumhet for å kunne kommunisere med meg videre. Jeg til byr deg å tenke over noe vi har snakket om og skrive meg om du virkelig synes at kommunisering med meg er så viktig for deg”.</w:t>
      </w:r>
    </w:p>
    <w:p>
      <w:pPr>
        <w:pStyle w:val="Normal"/>
        <w:ind w:firstLine="540"/>
        <w:jc w:val="both"/>
        <w:rPr>
          <w:lang w:val="nb-NO" w:eastAsia="ja-JP"/>
        </w:rPr>
      </w:pPr>
      <w:r>
        <w:rPr>
          <w:lang w:val="nb-NO" w:eastAsia="ja-JP"/>
        </w:rPr>
        <w:t xml:space="preserve">Jeg liker dette. Jeg lever på denne måte og slik velger jeg dem som jeg skal kommunisere med. </w:t>
      </w:r>
    </w:p>
    <w:p>
      <w:pPr>
        <w:pStyle w:val="Normal"/>
        <w:ind w:firstLine="540"/>
        <w:jc w:val="both"/>
        <w:rPr>
          <w:lang w:val="nb-NO" w:eastAsia="ja-JP"/>
        </w:rPr>
      </w:pPr>
      <w:r>
        <w:rPr>
          <w:lang w:val="nb-NO" w:eastAsia="ja-JP"/>
        </w:rPr>
        <w:t xml:space="preserve">En gang til: problemet ditt foreligger ikke i arbeid, men i hundre av påtvungte (også av deg selv) handlinger som dreper deg og som du med sannsynlighet på 99% skal ikke slutte å gjøre etter å ha lest min bok. Du skal fortsette sin vei til sløvhet og død. </w:t>
      </w:r>
    </w:p>
    <w:p>
      <w:pPr>
        <w:pStyle w:val="Normal"/>
        <w:ind w:firstLine="540"/>
        <w:jc w:val="both"/>
        <w:rPr>
          <w:lang w:val="nb-NO" w:eastAsia="ja-JP"/>
        </w:rPr>
      </w:pPr>
      <w:r>
        <w:rPr>
          <w:lang w:val="nb-NO" w:eastAsia="ja-JP"/>
        </w:rPr>
        <w:t xml:space="preserve">Jeg er virkelig beundret av de vansker som hindrer meg å forkalre dette til folk. Jeg har nylig fått et brev fra en jente som vi har diskutert dette med i går. Vi har snakket om glade ønsker. Hun var enig med alt og var beundret av det hvor inspirerende alt dette ser ut. Og i dag spør hun meg: ”Bodh, vi har diskutert de største mine problemer. Nå trenger jeg et råd fra deg om det hva skal jeg begynne med”. Men jeg er en erfaren person og jeg har forventet et slik spørsmål:) Alle nybegynnere spør om dette. Dette likner på en morsom historie fra 19 århundre. En person ble fortalt om en forbrenningsmotor (dette var sikker en motor laget av Otto, siden den første virkelige forbrenningsmotor ble skapt bare i år 1880 av Dajmler). Denne person har lyttet til alt dette og så spurte ”og hvor skal hesten stå?”. </w:t>
      </w:r>
    </w:p>
    <w:p>
      <w:pPr>
        <w:pStyle w:val="Normal"/>
        <w:ind w:firstLine="540"/>
        <w:jc w:val="both"/>
        <w:rPr>
          <w:lang w:val="nb-NO" w:eastAsia="ja-JP"/>
        </w:rPr>
      </w:pPr>
      <w:r>
        <w:rPr>
          <w:lang w:val="nb-NO" w:eastAsia="ja-JP"/>
        </w:rPr>
        <w:t xml:space="preserve">Så jeg har gitt henne et enkel svar ”du må gjøre noe du ønsker å gjøre. Du må ikke gjøre noe i tilfelle du har mistet forventning”. Jeg tror at hun ble forundret. Hun har forventet å få høre noe liknende: ”gjør det og det...”. Og hun fikk et råd ”følg etter sine glade ønsker”. Mange mennesker oppfatter et slik råd som en fornærmelse! De hører ikke på en forklaring. Hvis du hjelper ikke et menneske til å bygge et ny fengsel og viser denne person en vei til frihet, så føler denne person seg fornærmet. Alt dette er et følge av misstro til lyste opp oppfatninger, til sin forventning og til sin glede. Folk lever etter en dogme ”en helbredende middel må ikke være søt, og en god helbredende middel må være bitt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3. Det største hinder er tilfredshet.</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En som har lest nøye gjennom den forrige kapittel og ser på navn av denne kapittel her, skal sikkert bli beundret. Jeg skal forklare alt nå. Jeg skal bevise at tilfredshet er det største hinder. Alle negative emosjoner, konsepsjoner og annet er ikke så viktige i sammenlikning med tilfredshet. Dette er våres sterkeste fiende. </w:t>
      </w:r>
    </w:p>
    <w:p>
      <w:pPr>
        <w:pStyle w:val="Normal"/>
        <w:ind w:firstLine="540"/>
        <w:jc w:val="both"/>
        <w:rPr>
          <w:lang w:val="nb-NO" w:eastAsia="ja-JP"/>
        </w:rPr>
      </w:pPr>
      <w:r>
        <w:rPr>
          <w:lang w:val="nb-NO" w:eastAsia="ja-JP"/>
        </w:rPr>
        <w:t xml:space="preserve">Hvordan skal vi forstå alt dette siden lathet hjelper oss og tilfredshet er vårt største verdi som skal skapes for å endre seg? Dette er enkelt. </w:t>
      </w:r>
    </w:p>
    <w:p>
      <w:pPr>
        <w:pStyle w:val="Normal"/>
        <w:ind w:firstLine="540"/>
        <w:jc w:val="both"/>
        <w:rPr>
          <w:lang w:val="nb-NO" w:eastAsia="ja-JP"/>
        </w:rPr>
      </w:pPr>
      <w:r>
        <w:rPr>
          <w:lang w:val="nb-NO" w:eastAsia="ja-JP"/>
        </w:rPr>
        <w:t xml:space="preserve">Det ble nylig oppdaget at tyranosauere har spist andre tyranosauere og var sikkert varmblodige siden de løpte med en fart på 20 km pr. time. Et menneske gjenopplever seg selv pga tilfredshet. Og mennesket er også varmblodig. For et sammenfall! </w:t>
      </w:r>
    </w:p>
    <w:p>
      <w:pPr>
        <w:pStyle w:val="Normal"/>
        <w:ind w:firstLine="540"/>
        <w:jc w:val="both"/>
        <w:rPr>
          <w:lang w:val="nb-NO" w:eastAsia="ja-JP"/>
        </w:rPr>
      </w:pPr>
      <w:r>
        <w:rPr>
          <w:lang w:val="nb-NO" w:eastAsia="ja-JP"/>
        </w:rPr>
        <w:t>Undersøkelse av elektrisitet i det 17 århundre har åpnet det for utvikling av både fysikk og menneskehetens evolusjon i det hele tatt. Elektrisitet er så viktig! Hvordan ville vi ha levd uten det? (Kanskje vi ville ha levd mer interessant). Men handler ikke riktig en mor som peker på stikkontakt og sier til barnet at dette er kanskje det farligste stedet i huset? Jo, hun handler riktig. Det samme gjelder for tilfredshet. Det ville ha sikkert vært bedre å ikke skrive denne kapittel pga bare pedagogiske formål. For mange mennesker (og du også) kan bruke den for å selvbedra seg. Men jeg er ikke en lærer. Jeg er en vitne og ingenør av oppfatninger. Jeg skaper iblant noen farlige veiledninger, men jeg håper at folk skal bruke dem fornuftig. Dumme mennesker skal alltid finne noe å forverre sitt liv med.</w:t>
      </w:r>
    </w:p>
    <w:p>
      <w:pPr>
        <w:pStyle w:val="Normal"/>
        <w:ind w:firstLine="540"/>
        <w:jc w:val="both"/>
        <w:rPr>
          <w:lang w:val="nb-NO" w:eastAsia="ja-JP"/>
        </w:rPr>
      </w:pPr>
      <w:r>
        <w:rPr>
          <w:lang w:val="nb-NO" w:eastAsia="ja-JP"/>
        </w:rPr>
        <w:t>(En klok dumming er et menneske som forstår at han er dum og ønsker å endre seg. Ifølge Feynman ”det er ingen fare med vanlige dumminger. Du kan kommunisere med dem og prøve å hjelpe dem. Men JEG TÅLER IKKE dumminger som prøver å skjule sin dumhet!”).</w:t>
      </w:r>
    </w:p>
    <w:p>
      <w:pPr>
        <w:pStyle w:val="Normal"/>
        <w:ind w:firstLine="540"/>
        <w:jc w:val="both"/>
        <w:rPr>
          <w:lang w:val="nb-NO" w:eastAsia="ja-JP"/>
        </w:rPr>
      </w:pPr>
      <w:r>
        <w:rPr>
          <w:lang w:val="nb-NO" w:eastAsia="ja-JP"/>
        </w:rPr>
        <w:t>Du må ikke være en ”klok” dumming.</w:t>
      </w:r>
    </w:p>
    <w:p>
      <w:pPr>
        <w:pStyle w:val="Normal"/>
        <w:ind w:firstLine="540"/>
        <w:jc w:val="both"/>
        <w:rPr>
          <w:lang w:val="nb-NO" w:eastAsia="ja-JP"/>
        </w:rPr>
      </w:pPr>
      <w:r>
        <w:rPr>
          <w:lang w:val="nb-NO" w:eastAsia="ja-JP"/>
        </w:rPr>
        <w:t>Et menneske som lever på det laveste nivå i en bestandig negativ bakgrunn, og som opplever mange NE og klarer ikke å atskille sine oppfatninger osv., kan sette for seg et mål om å oppnå tilfredshet. Altså dette ville ha vært et bra mål for deg! Men en som har utført mye arbied (og opplevde nytelse pga sin arbeid) og har oppnådd dette mål, synes at tilfredshet er en blindvei. Et slik menneske opplever mesteparten av tid LoB og LoO. Et slik menneske er trøtt av tilfredshet og ønsker å oppleve LoB igjen.</w:t>
      </w:r>
    </w:p>
    <w:p>
      <w:pPr>
        <w:pStyle w:val="Normal"/>
        <w:ind w:firstLine="540"/>
        <w:jc w:val="both"/>
        <w:rPr>
          <w:lang w:val="nb-NO" w:eastAsia="ja-JP"/>
        </w:rPr>
      </w:pPr>
      <w:r>
        <w:rPr>
          <w:lang w:val="nb-NO" w:eastAsia="ja-JP"/>
        </w:rPr>
        <w:t xml:space="preserve">Du må ikke være en idiot og forestille seg at du er et slik menneske. Hadde det vært slik, så ville du være minst en flyktning eller hvost (”hvost” er et midlertidig nivå mellom ”en flyktning”, dvs et menneske som streber etter tilfredshet, og ”en morda”, dvs et menneske som streber etter LoO). Hadde du vært en flyktning eller en hvost, så ville jeg ha visst om deg. Og du ville ha fått en mulighet til å kommunisere med andre flyktninger, mordaer og hvoster. Dette er naturlig! Hvis du opplever lyste opp oppfatninger, så ønsker du å kommunisere med de mennesker som opplever det samme og streber etter de samme mål. Og dette betyr i sin tur at du skriver et brev til meg og tilbyr meg en diskusjon. En annen åpenbar ting foreligger i det a ”en morda gjenkjenner en flyktning”, dvs at hvis du er virkelig et interessant person, så skal en morda ikke la deg gå forbi. Du skal få et svar på sitt brev og kommunisering skal utvikle seg. Skal den ikke utvikle seg, så betyr det kun at du er IKKE en interessant person (til nå) og oppnåelse av tilfredshet MÅ være det viktigste mål for deg. Selvbedrag koster mye fordi at da skal du oppleve kun utilfredshet og negativ bakgrunn. Du har ingen annen utvei. </w:t>
      </w:r>
    </w:p>
    <w:p>
      <w:pPr>
        <w:pStyle w:val="Normal"/>
        <w:ind w:firstLine="540"/>
        <w:jc w:val="both"/>
        <w:rPr>
          <w:lang w:val="nb-NO" w:eastAsia="ja-JP"/>
        </w:rPr>
      </w:pPr>
      <w:r>
        <w:rPr>
          <w:lang w:val="nb-NO" w:eastAsia="ja-JP"/>
        </w:rPr>
        <w:t xml:space="preserve">En flyktning som er mett med tilfredshet opplever et glad ønske til å intensifisere sitt liv (det kan ta noen år!) og blir til en ”hvost”. En hvost skal få vite selv at tilfredshet er det største hinder av alle. NE i sammenliknin med tilfredshet er noe ubetydelig. Jeg skal nevne tilfredshet for ”det største hinder” videre. </w:t>
      </w:r>
    </w:p>
    <w:p>
      <w:pPr>
        <w:pStyle w:val="Normal"/>
        <w:ind w:firstLine="540"/>
        <w:jc w:val="both"/>
        <w:rPr/>
      </w:pPr>
      <w:r>
        <w:rPr>
          <w:lang w:val="nb-NO" w:eastAsia="ja-JP"/>
        </w:rPr>
        <w:t xml:space="preserve">Hvorfor er tilfredshet er mye vanskeligere å overvinne enn NE for hvost. Svaret er enkel. Negative emosjoner er </w:t>
      </w:r>
      <w:r>
        <w:rPr>
          <w:i/>
          <w:lang w:val="nb-NO" w:eastAsia="ja-JP"/>
        </w:rPr>
        <w:t>åpenbart ubehagelige</w:t>
      </w:r>
      <w:r>
        <w:rPr>
          <w:lang w:val="nb-NO" w:eastAsia="ja-JP"/>
        </w:rPr>
        <w:t xml:space="preserve">. Når du opplever NE (spesielt når du har stor erfaring av opplevelse av tilfredshet), så forstår du klart at NE er gift. Langvaring opplevelse av NE fører til sterk forgiftning. Men slik skjer det ikke med tilfredshet. Tilfredshet forgifter ikke så åpenbart. Man begynner å oppleve streben etter mer intensiv og full liv pga langvarig tilfredshet. Man begynner å oppleve tretthet. Men denne trethet kan ikke sammenliknes med dumhet og avsky pga NE. Og et ønske til å overvinne tilfredshet kan dermed ikke bli intensiv nok for å overvinne tilfredshet. Man forstår at livet blir ikke interessant. Det kunne ha vært mer tiltrekkende og interessant. Men det finnes ingen ønske til å endre noe.  </w:t>
      </w:r>
    </w:p>
    <w:p>
      <w:pPr>
        <w:pStyle w:val="Normal"/>
        <w:ind w:firstLine="540"/>
        <w:jc w:val="both"/>
        <w:rPr>
          <w:lang w:val="nb-NO" w:eastAsia="ja-JP"/>
        </w:rPr>
      </w:pPr>
      <w:r>
        <w:rPr>
          <w:lang w:val="nb-NO" w:eastAsia="ja-JP"/>
        </w:rPr>
        <w:t xml:space="preserve">En hvost havner til en blindvei som jeg har skrevet om i forrige kapitler. Liv av et menneske som opplever tilfredshet kan virke veldig interessant og aktiv sett fra en side. </w:t>
      </w:r>
    </w:p>
    <w:p>
      <w:pPr>
        <w:pStyle w:val="Normal"/>
        <w:ind w:firstLine="540"/>
        <w:jc w:val="both"/>
        <w:rPr>
          <w:lang w:val="nb-NO" w:eastAsia="ja-JP"/>
        </w:rPr>
      </w:pPr>
      <w:r>
        <w:rPr>
          <w:lang w:val="nb-NO" w:eastAsia="ja-JP"/>
        </w:rPr>
        <w:t xml:space="preserve">Overvinnelse av denne blindvei atskiller seg ikke fra overvinnelse av andre blindveier. Klarhet om denne blindvei får et menneske til å våkne opp. Det samme skjer når man forstår at livet går forbi mens du prøver å våkne opp. Ettersom man får mer forståelse, forsterkes det et glad ønske til å bli kvitt denne tilstand. </w:t>
      </w:r>
    </w:p>
    <w:p>
      <w:pPr>
        <w:pStyle w:val="Normal"/>
        <w:ind w:firstLine="540"/>
        <w:jc w:val="both"/>
        <w:rPr>
          <w:lang w:val="nb-NO" w:eastAsia="ja-JP"/>
        </w:rPr>
      </w:pPr>
      <w:r>
        <w:rPr>
          <w:lang w:val="nb-NO" w:eastAsia="ja-JP"/>
        </w:rPr>
        <w:t xml:space="preserve">Men det finnes også postitive endringer, bl.a. at personen kan oppleve midlertidige LoO på bakgrunn av tilfredshet. Et vanlig interessant menneske kan vente i uker (!) på forminskning av NE og NB for å kunne oppleve en svak LoO. En hvost kan derimot oppleve LoO og LoB mye oftere. F.eks. lyst opp bakgrunn kan vare opp til en time om dag og LoO kan fremvise seg 20-30 ganger om dagen. Også glade ønsker kan fremvise seg 10-20 ganger om dag. Det betyr altså at en hvost har mer sjanser enn en flyktning. Det er et stor forskjell mellom en vanlig person og en flyktning og det er mye større forskjell mellom en hvost og en flyktning.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 xml:space="preserve">14. Skal du til bestemor? Jeg skal bli trøtt nå! </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Ikke bare lathet påvirker mennesker pga deres dårlig liv full av dogmer og konsepsjoner. Det finnes enda ”et problem”, nemlig tretthet. Et uttrykk ”jeg er så trøtt” fortolkes som noe negativt alltid. Og du skal ha rett for dette er en måte folk forholder seg til tretthet på. Det finnes et uttrykk ”behagelig tretthet” men en slik tretthet opplever man veldig sjeldent.</w:t>
      </w:r>
    </w:p>
    <w:p>
      <w:pPr>
        <w:pStyle w:val="Normal"/>
        <w:ind w:firstLine="540"/>
        <w:jc w:val="both"/>
        <w:rPr>
          <w:lang w:val="nb-NO" w:eastAsia="ja-JP"/>
        </w:rPr>
      </w:pPr>
      <w:r>
        <w:rPr>
          <w:lang w:val="nb-NO" w:eastAsia="ja-JP"/>
        </w:rPr>
        <w:t xml:space="preserve">Med andre ord det er rart å kalle både glede og irritasjon for ”emosjoner”. Det er rart at også profesjonell psykologer støtter denne type dumhet. Det er merkelig at i begynnelse av det tjue første århundre med all den kjappe utvikling av teknologier psykologi forblir på det samme nivå. Jeg blir ikke overrasket om det viser seg at jeg er det første menneske som har klargjort spørsmålet om det at glede og irritasjon er ikke emosjoner. Dvs at de forholder seg ikke til det samme klasse av begivenheter. Irritasjon er en emosjon og glede er en lyst opp oppfatning. Det er stor forskjell mellom disse to. Kan du forestille seg en biolog som bor ved elefanter og mygg og forstår ikke forskjellen mellom disse to. Dette er umulig. Men slik skjer det i livet. Psykologer lever blant ulike oppfatninger og knytter sammen NE og LoO... Hvordan skal dette forklares? Dette er enkelt. Jeg kan forklare det men en veldig upopulær (utenom mordaer) påstand om at folk opplever INGEN lyste opp oppfatninger i det hele tatt. Verken psykologer eller andre mennesker opplever ingen følelse av skjønnhet, ømhet eller glede. De opplever ingen foregripelse eller hengivenhet. De opplever ingenting! (Noen mennesker opplever fremvisninger sjeldent, men det var sikkert ikke blant dem noen som hadde nok erfaring for å endre sitt liv fullstendig). Og de skal dermed ikke kunne å finne forskjell mellom elefant og mygg. </w:t>
      </w:r>
    </w:p>
    <w:p>
      <w:pPr>
        <w:pStyle w:val="Normal"/>
        <w:ind w:firstLine="540"/>
        <w:jc w:val="both"/>
        <w:rPr>
          <w:lang w:val="nb-NO" w:eastAsia="ja-JP"/>
        </w:rPr>
      </w:pPr>
      <w:r>
        <w:rPr>
          <w:lang w:val="nb-NO" w:eastAsia="ja-JP"/>
        </w:rPr>
        <w:t xml:space="preserve">Det er veldig latterlig at noen vitenskapsmenn har en gang regnet at en struts er en blanding av mygg og giraff. Slik har det også tenkt en veldig kjent vitenskapsman Plinij fra gammel Rom. Plinij hadde sikkert ingen god fantasi for å forestille seg at mygg og elefant har samleie. Han tente sikkert at en brodd av mygg er en kjønnsorgan som blir brukt for å pule med elefanten. Han hadde sikkert vansker med en tur i skog... Plinij regnes for en historiker og ikke en ”biolog” akkurat nå. Men tidligere det var regnet at folk er bare ”vitenskapsmenn”. Nåtidens fysikere ble i gamle dager kalt for ”matematikere” og ”kjemikere”. Einstein var kjent for sine matematiske undersøkelser. Ettersom Plinij var en veldig kjent vitenskapsman (forfatter av ”Naturlig historie”, så det var mange mennesker som var påvirket av hans mening. Og Plinij var sikkert ikke den første som har oppdaget denne ide. Mange trodde at barn kan fødes fra dyr! Minotaurus var eksempelvis en sønn av en kvinne og okse.  </w:t>
      </w:r>
    </w:p>
    <w:p>
      <w:pPr>
        <w:pStyle w:val="Normal"/>
        <w:ind w:firstLine="540"/>
        <w:jc w:val="both"/>
        <w:rPr>
          <w:lang w:val="nb-NO" w:eastAsia="ja-JP"/>
        </w:rPr>
      </w:pPr>
      <w:r>
        <w:rPr>
          <w:lang w:val="nb-NO" w:eastAsia="ja-JP"/>
        </w:rPr>
        <w:t xml:space="preserve">(Det å ha samleie med en hund eller en hest er veldig opphissende drøm for mange jenter. Denne drømmen blir som oftest realisert med hundre fordi at dette er både tilgjengelig og sikkert. Det er nokså lett å finde en hund som kan pule deg. De slikker fytta og puler jenter nokså enkelt. Jeg har ikke så mye erfaring i dette for sex med hundre opphisser meg ikke. Også gammeldags kvinner hadde sex med hundre. Jeg tror at nytelse pga en slik samleie er knyttet til det at man blir ikke trøtt av psykologisk samvirkning. Hunden uttrykker ikke sine krav og en kvinne føler seg ikke ukomfortabelt.  Gammeldags jenter har sikkert opplevd mindre nytelse pga frykt til å bli gravid av hunder. Utvikling av biologi har fjernet denne frykt og nå kan jenter pule med hunder så mye de ønsker.) </w:t>
      </w:r>
    </w:p>
    <w:p>
      <w:pPr>
        <w:pStyle w:val="Normal"/>
        <w:ind w:firstLine="540"/>
        <w:jc w:val="both"/>
        <w:rPr>
          <w:lang w:val="nb-NO" w:eastAsia="ja-JP"/>
        </w:rPr>
      </w:pPr>
      <w:r>
        <w:rPr>
          <w:lang w:val="nb-NO" w:eastAsia="ja-JP"/>
        </w:rPr>
        <w:t xml:space="preserve">Nåtidens psykologi likner på gammeldags alkymi. For mange hundre år siden, før kjemi har begynt å utvikle seg, mange tusener av mennesker har utført ulike eksperimenter med stoff for å se hva skal skje. De har blandet og oppvarmet dem. Som andre vitenskaper (filosofi og psykologi) alkymi har tiltrekket mange kriminelle og dumme mennesker. Men denne vitenskap har også blitt til et grunnlag for både kjemi og fysikk. Det finnes tusener og hundre tusener av mennesker som har i løpet av mange år (f.eks. egyptere som har for 6 tusen år siden funnet på både jern og glass. De har sikkert fått sine vitenskap fra andre sivilisasjoner) som driver med alkymi. Og disse menensker skal etter hvert oppnå visse resultater. Ettersom det har alltid levd kloke mennesker, så er det ikke rart at kjemi har oppstått like etter utvikling av alkymi.  </w:t>
      </w:r>
    </w:p>
    <w:p>
      <w:pPr>
        <w:pStyle w:val="Normal"/>
        <w:ind w:firstLine="540"/>
        <w:jc w:val="both"/>
        <w:rPr>
          <w:lang w:val="nb-NO" w:eastAsia="ja-JP"/>
        </w:rPr>
      </w:pPr>
      <w:r>
        <w:rPr>
          <w:lang w:val="nb-NO" w:eastAsia="ja-JP"/>
        </w:rPr>
        <w:t xml:space="preserve">Det er rart at folk mener den samme tretthet pga sex og lidelser. Tretthet pga lidelser forårsaker forgiftning mens tretthet av sex er behagelig. Jeg bruker dermed to ord: forgiftning og tretthet. Men siden ”tretthet” er knyttet med noe negativt, tilføyer jeg ofte et ord ”behagelig” for å si ”behagelig tretthet”. Men jeg synes fortsatt at det ville ha vært hensiktsmessig å finne et annet ord for beskrive dette. </w:t>
      </w:r>
    </w:p>
    <w:p>
      <w:pPr>
        <w:pStyle w:val="Normal"/>
        <w:ind w:firstLine="540"/>
        <w:jc w:val="both"/>
        <w:rPr>
          <w:lang w:val="nb-NO" w:eastAsia="ja-JP"/>
        </w:rPr>
      </w:pPr>
      <w:r>
        <w:rPr>
          <w:lang w:val="nb-NO" w:eastAsia="ja-JP"/>
        </w:rPr>
        <w:t xml:space="preserve">Forgiftning er noe som oppstår pga opplevelse av negative emosjoner. Jeg tror ikke at dette ordet skal settes i anførelsestegn. Jeg tror at opplevelse av NE forårsaker skapelse av negative organismer i kroppen. Det samme skjer pga vekst av sykelige organismer som fører til forgitning.  </w:t>
      </w:r>
    </w:p>
    <w:p>
      <w:pPr>
        <w:pStyle w:val="Normal"/>
        <w:ind w:firstLine="540"/>
        <w:jc w:val="both"/>
        <w:rPr>
          <w:lang w:val="nb-NO" w:eastAsia="ja-JP"/>
        </w:rPr>
      </w:pPr>
      <w:r>
        <w:rPr>
          <w:lang w:val="nb-NO" w:eastAsia="ja-JP"/>
        </w:rPr>
        <w:t xml:space="preserve">Mekaniske ønsker utmatter mest. Hvis du lar sin bestemor kysse seg pga en dogme ”jeg må la sin bestemor kysse meg pga det at hun er min bestemor”, og føler seg dårlig pga dette, så blir du trøtt med det samme.  Hvis du sitter å kommuniserer med henne pga tanker ”jeg må”, ”jeg er nødt”, så forsterkes din forgiftning. Dette er ikke rart. Mekaniske ønsker fører ALLTID til forgiftning fordi at lidelser blir ALLTID fulgt av sterke negative emosjoner. </w:t>
      </w:r>
    </w:p>
    <w:p>
      <w:pPr>
        <w:pStyle w:val="Normal"/>
        <w:ind w:firstLine="540"/>
        <w:jc w:val="both"/>
        <w:rPr>
          <w:lang w:val="nb-NO" w:eastAsia="ja-JP"/>
        </w:rPr>
      </w:pPr>
      <w:r>
        <w:rPr>
          <w:lang w:val="nb-NO" w:eastAsia="ja-JP"/>
        </w:rPr>
        <w:t xml:space="preserve">Folk som opplever NE bestandig, kan tro at de opplever ingen NE når de tvinger seg til å gjøre noe. Men det er ikke mulig å ikke merke NE som oppstår når man tvinger seg selv til noe. Bare dumme mennesker kan ikke merke dette. Og en dum person likner en narkoman som finner ingen utvei.  </w:t>
      </w:r>
    </w:p>
    <w:p>
      <w:pPr>
        <w:pStyle w:val="Normal"/>
        <w:ind w:firstLine="540"/>
        <w:jc w:val="both"/>
        <w:rPr>
          <w:lang w:val="nb-NO" w:eastAsia="ja-JP"/>
        </w:rPr>
      </w:pPr>
      <w:r>
        <w:rPr>
          <w:lang w:val="nb-NO" w:eastAsia="ja-JP"/>
        </w:rPr>
        <w:t xml:space="preserve">Jeg gjentar at realisering av mekaniske ønsker fører ALLTID til negative emosjoner (utilfredshet og irritasjon). Hvis du er en av dem som forsvarer ”plikt fremfor foreldre”, så opplever du fortsatt NE pga denne ”plikt”. Et ønske til å komme til en ikke interessant bestemor er forårsakt av en sikkerhet i det at slik skal det gjøres. Dette er et resultat av dogmatisme og dumhet og dette ønske er ALLTID fulgt av NE. Du er så vant til disse NE at du kan ikke forestille seg livet uten dem. Folk som tror på disse konsepsjoner om kommunisering med utiltrekkende mennesker, er veldig forgiftet av realisering av sine mekaniske ønsker og forstår ikke at det er mulig å leve annerledes. Bestandig forgitfning blir en vanlig tilstand for dem. </w:t>
      </w:r>
    </w:p>
    <w:p>
      <w:pPr>
        <w:pStyle w:val="Normal"/>
        <w:ind w:firstLine="540"/>
        <w:jc w:val="both"/>
        <w:rPr>
          <w:lang w:val="nb-NO" w:eastAsia="ja-JP"/>
        </w:rPr>
      </w:pPr>
      <w:r>
        <w:rPr>
          <w:lang w:val="nb-NO" w:eastAsia="ja-JP"/>
        </w:rPr>
        <w:t>Et følgende eksperiment kan utføres. La oss be tjue mennesker nesten av det samme alder om å lese en historie om at en person besøker en ikke interessant bestemor for å kommunisere med henne. Så kan vi be dem om å vurdere personens handlinger. Så velger du ut av disse tjue mennesker dem som virker mest gamle og trøtte. Det skal vise seg at de valgte personer har satt de maksimale karakterer!</w:t>
      </w:r>
    </w:p>
    <w:p>
      <w:pPr>
        <w:pStyle w:val="Normal"/>
        <w:ind w:firstLine="540"/>
        <w:jc w:val="both"/>
        <w:rPr>
          <w:lang w:val="nb-NO" w:eastAsia="ja-JP"/>
        </w:rPr>
      </w:pPr>
      <w:r>
        <w:rPr>
          <w:lang w:val="nb-NO" w:eastAsia="ja-JP"/>
        </w:rPr>
        <w:t xml:space="preserve">Så hva betyr ”behagelig tretthet”? Jeg tror at dette er et sesultat av bruk av ressurser i løpet av realisering av et glad ønske. Dette gjelder både for fysisk og psykisk tretthet. </w:t>
      </w:r>
    </w:p>
    <w:p>
      <w:pPr>
        <w:pStyle w:val="Normal"/>
        <w:ind w:firstLine="540"/>
        <w:jc w:val="both"/>
        <w:rPr>
          <w:lang w:val="nb-NO" w:eastAsia="ja-JP"/>
        </w:rPr>
      </w:pPr>
      <w:r>
        <w:rPr>
          <w:lang w:val="nb-NO" w:eastAsia="ja-JP"/>
        </w:rPr>
        <w:t xml:space="preserve">Det er velkjent at et menneske som har hele dagen utført noen interessante undersøkelser og fant noe nytt for seg, trenger mer tid for søvn. Dette er ikke rart fordi at skapelse av nye aksoner i hjerne foregår akkurat i løpet av søvn. Det samme gjelder for fysisk trening. De første bodybuildere trodde at det er nødvendig å utmatte seg hver dag (noe som førte til hat til fysisk øvelser). Slik skjedde det til en lat bodybuiler dukket opp og hat brukt viss tid for øvelser og viss tid for søvn og avslapping. Det viste seg at muskler har forstørret seg mye fortere i løpet av søvn. Slik skjer det sikkert i mange andre tilfeller. </w:t>
      </w:r>
    </w:p>
    <w:p>
      <w:pPr>
        <w:pStyle w:val="Normal"/>
        <w:ind w:firstLine="540"/>
        <w:jc w:val="both"/>
        <w:rPr>
          <w:lang w:val="nb-NO" w:eastAsia="ja-JP"/>
        </w:rPr>
      </w:pPr>
      <w:r>
        <w:rPr>
          <w:lang w:val="nb-NO" w:eastAsia="ja-JP"/>
        </w:rPr>
        <w:t>Dermed et menneske som får vite mye nye ting i løpet av en dag opplever en såkalt ”psykologisk tretthet” som er sikkert forårsaket av mangel av hjernens ressurser for hva gjelder fornyelse av nerveceller. Det er interessant at denne type tretthet er behagelig og den gjenklanger med en lyst opp bakgrunn. Det er rart  hvor stor forskjell er det mellom realisering av glade og mekaniske ønsker. Det er nok å følge etter sine dogmer i løpet av en eneste time for å bli veldig trøtt. Og denne tretthet skal vare for mange timer til. Folk over førti år har vansker med tretthet til og med etter søvn. De føler seg forgiftet. Når et menneske er opptatt med glad oppgave, så finnes det både krefter og forventning for å utføre denne arbeid. Og tretthet som skal oppstå etter denne arbeid skal være behagelig.</w:t>
      </w:r>
    </w:p>
    <w:p>
      <w:pPr>
        <w:pStyle w:val="Normal"/>
        <w:ind w:firstLine="540"/>
        <w:jc w:val="both"/>
        <w:rPr>
          <w:lang w:val="nb-NO" w:eastAsia="ja-JP"/>
        </w:rPr>
      </w:pPr>
      <w:r>
        <w:rPr>
          <w:lang w:val="nb-NO" w:eastAsia="ja-JP"/>
        </w:rPr>
        <w:t xml:space="preserve">Enda en viktig forskjell. Et forgiftet menneske ønsker å slappe av på en dumt måte. Man kjøper øl og ser på tv. Noen tror at en som ser på tv med vodka istedenfor øl er mye dummere enn dem som drikker øl og ser på tv. Men det finnes virkelig ingen forskjell. Folk som slapper av på denne måte har et lav psykisk utvikling. </w:t>
      </w:r>
    </w:p>
    <w:p>
      <w:pPr>
        <w:pStyle w:val="Normal"/>
        <w:ind w:firstLine="540"/>
        <w:jc w:val="both"/>
        <w:rPr>
          <w:lang w:val="nb-NO" w:eastAsia="ja-JP"/>
        </w:rPr>
      </w:pPr>
      <w:r>
        <w:rPr>
          <w:lang w:val="nb-NO" w:eastAsia="ja-JP"/>
        </w:rPr>
        <w:t>I sovjetunionen det ble regnet at man bør slappe av bare for å få krefter til nye arbeid. Og de hadde rett! Hvis du er virkelig trøtt (og ikke forgiftet), så skal du ikke ønske å sette seg med øl foran tv. Du skal ønske å lese noen vitenskapelige bøker eller spille delta i en interessant samtale. Altså en slik måte å slappe på kan forårsake bare beundring ”fortsetter han å arbeide?”.</w:t>
      </w:r>
    </w:p>
    <w:p>
      <w:pPr>
        <w:pStyle w:val="Normal"/>
        <w:ind w:firstLine="540"/>
        <w:jc w:val="both"/>
        <w:rPr>
          <w:lang w:val="nb-NO" w:eastAsia="ja-JP"/>
        </w:rPr>
      </w:pPr>
      <w:r>
        <w:rPr>
          <w:lang w:val="nb-NO" w:eastAsia="ja-JP"/>
        </w:rPr>
        <w:t xml:space="preserve">I år 1999 jeg har begynt å skrive en bok om ”Utvalg av tiltrekkende tilstander” (denne boken har endret sin navn to ganger. Først ble den kalt ”Små aspekter av den store Samadhi” og senere – ”Direkte veiens praksis” fordi at mine metoder har ført til frihet og LoO på den mest klar og kortvarig måte. Men dette navne ble også skiftet fordi at jeg ble lei av det at ezoteriker var så interissert i denne bok). Jeg har utført mange undersøkelser for å kunne skrive denne bok. Det er ikke nok å finne en optimal løsning av et problem. Jeg måtte fjerne mange dogmatiske konsepsjoner og skape beskrive et menneske med visse faguttrykk (som jeg måtte finne på og betegne). Alt måtte være forståelig nok (jeg måtte forklare de samme ting til mange mennesker mange ganger). Jeg har også utviklet egen forretning og kommunisert med folk som var interissert i min praksis. Jeg har i mange år (!) hadd følgende hverdaglige oppgaver: jeg stod opp kl. 9 og har arbeidet hvileløst til kl. 7-8 om om kveld, da jeg har kommet hjem og har arbeidet med sine undersøkelser og praktisering til kl. 4-5 om natta. Jeg har ikke vært trøtt i de fleste tilfelle tross det at jeg har manglet søvn. Det er interessant at kroppen min ble ikke fett pga denne levemåte. Jeg kunne få bort noen kilo av sin vekt ifølge trening i fjellene (som har vart i 2-3 måneder) og det virket at jeg hadde et veldig sunn levemåte tross all min arbeid. Og dette var sant. Fordi at jeg har nesten bestandig opplevet en bakgrunn av forventning. Jeg har arbeidet for å støtte og bygge morda-kultur i fremtid. </w:t>
      </w:r>
    </w:p>
    <w:p>
      <w:pPr>
        <w:pStyle w:val="Normal"/>
        <w:ind w:firstLine="540"/>
        <w:jc w:val="both"/>
        <w:rPr>
          <w:lang w:val="nb-NO" w:eastAsia="ja-JP"/>
        </w:rPr>
      </w:pPr>
      <w:r>
        <w:rPr>
          <w:lang w:val="nb-NO" w:eastAsia="ja-JP"/>
        </w:rPr>
        <w:t>Ubehagelig tretthet tyder på det at du driver med noen mekanisk og uglad arbeid.</w:t>
      </w:r>
    </w:p>
    <w:p>
      <w:pPr>
        <w:pStyle w:val="Normal"/>
        <w:ind w:firstLine="540"/>
        <w:jc w:val="both"/>
        <w:rPr>
          <w:lang w:val="nb-NO" w:eastAsia="ja-JP"/>
        </w:rPr>
      </w:pPr>
      <w:r>
        <w:rPr>
          <w:lang w:val="nb-NO" w:eastAsia="ja-JP"/>
        </w:rPr>
      </w:r>
    </w:p>
    <w:p>
      <w:pPr>
        <w:pStyle w:val="Normal"/>
        <w:rPr>
          <w:lang w:val="nb-NO" w:eastAsia="ja-JP"/>
        </w:rPr>
      </w:pPr>
      <w:r>
        <w:rPr>
          <w:lang w:val="nb-NO" w:eastAsia="ja-JP"/>
        </w:rPr>
      </w:r>
    </w:p>
    <w:p>
      <w:pPr>
        <w:pStyle w:val="Normal"/>
        <w:ind w:firstLine="540"/>
        <w:jc w:val="both"/>
        <w:rPr>
          <w:lang w:val="nb-NO" w:eastAsia="ja-JP"/>
        </w:rPr>
      </w:pPr>
      <w:r>
        <w:rPr>
          <w:b/>
          <w:lang w:val="nb-NO" w:eastAsia="ja-JP"/>
        </w:rPr>
        <w:t>15. Det er nok å late seg!</w:t>
      </w:r>
    </w:p>
    <w:p>
      <w:pPr>
        <w:pStyle w:val="Normal"/>
        <w:ind w:firstLine="540"/>
        <w:jc w:val="both"/>
        <w:rPr>
          <w:lang w:val="nb-NO" w:eastAsia="ja-JP"/>
        </w:rPr>
      </w:pPr>
      <w:r>
        <w:rPr>
          <w:lang w:val="nb-NO" w:eastAsia="ja-JP"/>
        </w:rPr>
      </w:r>
    </w:p>
    <w:p>
      <w:pPr>
        <w:pStyle w:val="Normal"/>
        <w:ind w:left="1800" w:hanging="0"/>
        <w:jc w:val="both"/>
        <w:rPr>
          <w:lang w:val="nb-NO" w:eastAsia="ja-JP"/>
        </w:rPr>
      </w:pPr>
      <w:r>
        <w:rPr>
          <w:lang w:val="nb-NO" w:eastAsia="ja-JP"/>
        </w:rPr>
        <w:t>- De har levert støren av andre friskhet, sa selger.</w:t>
      </w:r>
    </w:p>
    <w:p>
      <w:pPr>
        <w:pStyle w:val="Normal"/>
        <w:ind w:left="1800" w:hanging="0"/>
        <w:jc w:val="both"/>
        <w:rPr>
          <w:lang w:val="nb-NO" w:eastAsia="ja-JP"/>
        </w:rPr>
      </w:pPr>
      <w:r>
        <w:rPr>
          <w:lang w:val="nb-NO" w:eastAsia="ja-JP"/>
        </w:rPr>
        <w:t>- Men dette er jo dumt!</w:t>
      </w:r>
    </w:p>
    <w:p>
      <w:pPr>
        <w:pStyle w:val="Normal"/>
        <w:ind w:left="1800" w:hanging="0"/>
        <w:jc w:val="both"/>
        <w:rPr>
          <w:lang w:val="nb-NO" w:eastAsia="ja-JP"/>
        </w:rPr>
      </w:pPr>
      <w:r>
        <w:rPr>
          <w:lang w:val="nb-NO" w:eastAsia="ja-JP"/>
        </w:rPr>
        <w:t>- Hva er dumt?</w:t>
      </w:r>
    </w:p>
    <w:p>
      <w:pPr>
        <w:pStyle w:val="Normal"/>
        <w:ind w:left="1800" w:hanging="0"/>
        <w:jc w:val="both"/>
        <w:rPr>
          <w:lang w:val="nb-NO" w:eastAsia="ja-JP"/>
        </w:rPr>
      </w:pPr>
      <w:r>
        <w:rPr>
          <w:lang w:val="nb-NO" w:eastAsia="ja-JP"/>
        </w:rPr>
        <w:t>- Den andre friskhet er dumt! Det finnes bare det første kvalitet</w:t>
      </w:r>
    </w:p>
    <w:p>
      <w:pPr>
        <w:pStyle w:val="Normal"/>
        <w:ind w:left="1800" w:hanging="0"/>
        <w:jc w:val="both"/>
        <w:rPr>
          <w:lang w:val="nb-NO" w:eastAsia="ja-JP"/>
        </w:rPr>
      </w:pPr>
      <w:r>
        <w:rPr>
          <w:lang w:val="nb-NO" w:eastAsia="ja-JP"/>
        </w:rPr>
        <w:t>(friskhet). Sier du at støren er av andre friskhet, så betyr det at den</w:t>
      </w:r>
    </w:p>
    <w:p>
      <w:pPr>
        <w:pStyle w:val="Normal"/>
        <w:ind w:left="1800" w:hanging="0"/>
        <w:jc w:val="both"/>
        <w:rPr>
          <w:lang w:val="nb-NO" w:eastAsia="ja-JP"/>
        </w:rPr>
      </w:pPr>
      <w:r>
        <w:rPr>
          <w:lang w:val="nb-NO" w:eastAsia="ja-JP"/>
        </w:rPr>
        <w:t xml:space="preserve">er råtten!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Jeg sier ikke dette til deg. Din egen bevissthet gjentar de samme ord som din mor og far har så mange ganger sagt deg før. Og jeg sier andre ting til deg – ikke gjør noe du kan la være å gjøre. Dette prinsippet kan formuleres som ”tviler du i noe, så la være”. Tviler du i det om du skal virkelig gå for å besøke Sveta, så kan du bare sitte hjemme. Ikke les en bok som du tviler i .  </w:t>
      </w:r>
    </w:p>
    <w:p>
      <w:pPr>
        <w:pStyle w:val="Normal"/>
        <w:ind w:firstLine="540"/>
        <w:jc w:val="both"/>
        <w:rPr>
          <w:lang w:val="nb-NO" w:eastAsia="ja-JP"/>
        </w:rPr>
      </w:pPr>
      <w:r>
        <w:rPr>
          <w:lang w:val="nb-NO" w:eastAsia="ja-JP"/>
        </w:rPr>
        <w:t>Se på to mulige løsninger av en situasjon når du tviler i det om du skal lese boken eller ikke.</w:t>
      </w:r>
    </w:p>
    <w:p>
      <w:pPr>
        <w:pStyle w:val="Normal"/>
        <w:ind w:firstLine="540"/>
        <w:jc w:val="both"/>
        <w:rPr>
          <w:lang w:val="nb-NO" w:eastAsia="ja-JP"/>
        </w:rPr>
      </w:pPr>
      <w:r>
        <w:rPr>
          <w:lang w:val="nb-NO" w:eastAsia="ja-JP"/>
        </w:rPr>
        <w:t xml:space="preserve">Den første blir at du leser den pga tanker ”vel, jeg ønsker jo å lese litt”. Så åpner du boken og finner at den er litt sjedelig. Men så leser du og .. så legger du den til side. Så sitter du og føler seg grusomt. Livets fullhet ligger ved null nivå. </w:t>
      </w:r>
    </w:p>
    <w:p>
      <w:pPr>
        <w:pStyle w:val="Normal"/>
        <w:ind w:firstLine="540"/>
        <w:jc w:val="both"/>
        <w:rPr>
          <w:lang w:val="nb-NO" w:eastAsia="ja-JP"/>
        </w:rPr>
      </w:pPr>
      <w:r>
        <w:rPr>
          <w:lang w:val="nb-NO" w:eastAsia="ja-JP"/>
        </w:rPr>
        <w:t>Den andre løsning er at du tenker ”ettersom jeg tviler i riktighet av sin avgjørelse, jeg skal ikke lese denne boken”. Du åpner boken ikke og opplever inge kjedelighet. Du har ikke undertrykket sin kjedelighet og den har dermed forsterket seg. Men så merker du at livets fullhet er mye høyere enn et null verdi og noen minutter senere kjedelighet forsvinner og det oppstår en tilstand ”det skjer ingenting”. Denne tilstand kan også kalles for ”en tilstand av aktiv søk”. Dvs at man gjør ingenting og DERFOR blir man ikke forgiftet. Og akkurat derfor opplever man en nokså tiltrekkende tilstand noen minutter senere. Det virker at du er klar til å oppdage sin nytelse. Det er BEHAGELIG å bli klar til å gjøre noe interessant. Du opplever forventning og til og med entusiasme! Ja, det er mulig å oppleve dette uten å ha gjort noe.</w:t>
      </w:r>
    </w:p>
    <w:p>
      <w:pPr>
        <w:pStyle w:val="Normal"/>
        <w:ind w:firstLine="540"/>
        <w:jc w:val="both"/>
        <w:rPr>
          <w:lang w:val="nb-NO" w:eastAsia="ja-JP"/>
        </w:rPr>
      </w:pPr>
      <w:r>
        <w:rPr>
          <w:lang w:val="nb-NO" w:eastAsia="ja-JP"/>
        </w:rPr>
        <w:t xml:space="preserve">Menneskets (en som streber etter fullstendig liv) største fiende er ikke negative emosjoner (de er åpnebare), ikke dumme konsepsjoner (det er lett å merke dem). Den verste fiende er ønsker-surrogater. Man møter denne fiende når man prøver å overvinne tilfredshet eller formørkelser. </w:t>
      </w:r>
    </w:p>
    <w:p>
      <w:pPr>
        <w:pStyle w:val="Normal"/>
        <w:ind w:firstLine="540"/>
        <w:jc w:val="both"/>
        <w:rPr>
          <w:lang w:val="nb-NO" w:eastAsia="ja-JP"/>
        </w:rPr>
      </w:pPr>
      <w:r>
        <w:rPr>
          <w:lang w:val="nb-NO" w:eastAsia="ja-JP"/>
        </w:rPr>
        <w:t xml:space="preserve">Du sitter uten å gjøre noen ting og så oppstår det plutselig gråhet. Du må vente til denne fremvisning er over! Og så oppstår det et ønske til å lese en bok! En uerfaren praktikant griper i dette ønske for å realisere det. Og dette ønske viser seg å være uglad. Dette er et ønske-surrogat. Dette er ikke så ”frisk” glad ønske som det er ikke nødvendig å realisere. Realisering av dette ønske skal føre kun til forminskning av livets fullhet. Du sitter og tenker ”hva skal jeg gjøre videre”? ”Bodh har jo sagt at jeg må realisere sine glade ønsker”. Dette kan også kalles for parasitterende aktivitet. </w:t>
      </w:r>
    </w:p>
    <w:p>
      <w:pPr>
        <w:pStyle w:val="Normal"/>
        <w:ind w:firstLine="540"/>
        <w:jc w:val="both"/>
        <w:rPr>
          <w:lang w:val="nb-NO" w:eastAsia="ja-JP"/>
        </w:rPr>
      </w:pPr>
      <w:r>
        <w:rPr>
          <w:lang w:val="nb-NO" w:eastAsia="ja-JP"/>
        </w:rPr>
        <w:t xml:space="preserve">Man må være utholdende for å ikke bli påvirket av ønsker-surrogater. Man må holde ut krampaktige fremvisninger av disse ønsker. Man kan forstå at det har oppstått et slik ønske i tilfelle det har oppstått i løpet av opplevelse av kjedelighet. Dette er veldig enkelt! Først vent til forminskning av kjedelighetens intensitet og så velg ut de svakeste glade ønsker. </w:t>
      </w:r>
    </w:p>
    <w:p>
      <w:pPr>
        <w:pStyle w:val="Normal"/>
        <w:ind w:firstLine="540"/>
        <w:jc w:val="both"/>
        <w:rPr>
          <w:lang w:val="nb-NO" w:eastAsia="ja-JP"/>
        </w:rPr>
      </w:pPr>
      <w:r>
        <w:rPr>
          <w:lang w:val="nb-NO" w:eastAsia="ja-JP"/>
        </w:rPr>
        <w:t xml:space="preserve">Det er rart at jo mer energi man har jo mer behagelig er det å ikke gjøre noen ting og jo mer opplvelser oppstår det i løpet av en slik hvile! Noen tror kanskje at jeg prøver å utvikle seg hele tid. Dette er ikke sant. Jeg gjør ofte ingenting når jeg er på tur i fjells eller sjø. Slik hender det ofte. Jeg utfører iblant ”aktiv lathet”, dvs at jeg utfører noen handlinger som forårsaker glede. Jeg liker eksemplevis å vandre rundt våre bygninger i Himalaya. Jeg kan digge jord for å bygge en dam. Så slutter jeg å digge og arbeidere avslutter min arbeid.  </w:t>
      </w:r>
    </w:p>
    <w:p>
      <w:pPr>
        <w:pStyle w:val="Normal"/>
        <w:ind w:firstLine="540"/>
        <w:jc w:val="both"/>
        <w:rPr>
          <w:lang w:val="nb-NO" w:eastAsia="ja-JP"/>
        </w:rPr>
      </w:pPr>
      <w:r>
        <w:rPr>
          <w:lang w:val="nb-NO" w:eastAsia="ja-JP"/>
        </w:rPr>
        <w:t>Ønsker-surrogater kan påvirke deg... Men det hele avhenger av deg selv. Det avhegner av om du klarer å forstå hva du virkelig ønsker å gjøre. Opplever du utilfredshet når du tenker om å slutte å realisere et ønske? Det betyr kun at du opplever et ønske-surrogat. Det å ikke forstå dette betyr å slutte å praktisere. Dett er ikke lett. Man trenger erfaring. Men etter hvert man skal lære seg å atskille de døde ønsker fra de friske.</w:t>
      </w:r>
      <w:r>
        <w:rPr>
          <w:vanish/>
          <w:lang w:eastAsia="ja-JP"/>
        </w:rPr>
        <w:t>еледк</w:t>
      </w:r>
      <w:r>
        <w:rPr>
          <w:vanish/>
          <w:lang w:val="nb-NO" w:eastAsia="ja-JP"/>
        </w:rPr>
        <w:t xml:space="preserve">atskille de døde ønsker fra de friske. ønskern ting.ønsker.lse av kjedelighet.er og det oppstår </w:t>
      </w:r>
    </w:p>
    <w:p>
      <w:pPr>
        <w:pStyle w:val="Normal"/>
        <w:ind w:firstLine="540"/>
        <w:jc w:val="both"/>
        <w:rPr>
          <w:lang w:val="nb-NO" w:eastAsia="ja-JP"/>
        </w:rPr>
      </w:pPr>
      <w:r>
        <w:rPr>
          <w:lang w:val="nb-NO" w:eastAsia="ja-JP"/>
        </w:rPr>
        <w:t xml:space="preserve">Jeg ønsker å fortelle om notater av en morda som er knyttet med undersøkelse av ønsker-surrogater. Morda kaller dem for ”parasitterende aktivitet”: </w:t>
      </w:r>
    </w:p>
    <w:p>
      <w:pPr>
        <w:pStyle w:val="Normal"/>
        <w:ind w:firstLine="540"/>
        <w:jc w:val="both"/>
        <w:rPr>
          <w:lang w:val="nb-NO" w:eastAsia="ja-JP"/>
        </w:rPr>
      </w:pPr>
      <w:r>
        <w:rPr>
          <w:lang w:val="nb-NO" w:eastAsia="ja-JP"/>
        </w:rPr>
      </w:r>
    </w:p>
    <w:p>
      <w:pPr>
        <w:pStyle w:val="Normal"/>
        <w:ind w:firstLine="540"/>
        <w:jc w:val="both"/>
        <w:rPr/>
      </w:pPr>
      <w:r>
        <w:rPr>
          <w:lang w:val="nb-NO" w:eastAsia="ja-JP"/>
        </w:rPr>
        <w:t>”</w:t>
      </w:r>
      <w:r>
        <w:rPr>
          <w:lang w:val="nb-NO" w:eastAsia="ja-JP"/>
        </w:rPr>
        <w:t>Det blir klart hvilke feil jeg har begått i løpet av ødeleggelse av parasitterende aktivitet. Ulik rekkefølge av handlinger:</w:t>
      </w:r>
    </w:p>
    <w:p>
      <w:pPr>
        <w:pStyle w:val="Normal"/>
        <w:ind w:firstLine="540"/>
        <w:jc w:val="both"/>
        <w:rPr>
          <w:lang w:val="nb-NO" w:eastAsia="ja-JP"/>
        </w:rPr>
      </w:pPr>
      <w:r>
        <w:rPr>
          <w:lang w:val="nb-NO" w:eastAsia="ja-JP"/>
        </w:rPr>
        <w:t>1)</w:t>
      </w:r>
    </w:p>
    <w:p>
      <w:pPr>
        <w:pStyle w:val="Normal"/>
        <w:ind w:firstLine="540"/>
        <w:jc w:val="both"/>
        <w:rPr>
          <w:lang w:val="nb-NO" w:eastAsia="ja-JP"/>
        </w:rPr>
      </w:pPr>
      <w:r>
        <w:rPr>
          <w:lang w:val="nb-NO" w:eastAsia="ja-JP"/>
        </w:rPr>
        <w:t>- jeg har stanset (jeg trenger et begrep. Jeg har stanset sine tanker og ønsker uten atskilling)</w:t>
      </w:r>
    </w:p>
    <w:p>
      <w:pPr>
        <w:pStyle w:val="Normal"/>
        <w:ind w:firstLine="540"/>
        <w:jc w:val="both"/>
        <w:rPr>
          <w:lang w:val="nb-NO" w:eastAsia="ja-JP"/>
        </w:rPr>
      </w:pPr>
      <w:r>
        <w:rPr>
          <w:lang w:val="nb-NO" w:eastAsia="ja-JP"/>
        </w:rPr>
        <w:t xml:space="preserve">- jeg har forstått at jeg har god tid og at jeg opplever noe godt pga en pause </w:t>
      </w:r>
    </w:p>
    <w:p>
      <w:pPr>
        <w:pStyle w:val="Normal"/>
        <w:ind w:firstLine="540"/>
        <w:jc w:val="both"/>
        <w:rPr>
          <w:lang w:val="nb-NO" w:eastAsia="ja-JP"/>
        </w:rPr>
      </w:pPr>
      <w:r>
        <w:rPr>
          <w:lang w:val="nb-NO" w:eastAsia="ja-JP"/>
        </w:rPr>
        <w:t xml:space="preserve">- tanker som ”siden jeg opplever noe godt, jeg kan gjør noe behagelig” </w:t>
      </w:r>
    </w:p>
    <w:p>
      <w:pPr>
        <w:pStyle w:val="Normal"/>
        <w:ind w:firstLine="540"/>
        <w:jc w:val="both"/>
        <w:rPr>
          <w:lang w:val="nb-NO" w:eastAsia="ja-JP"/>
        </w:rPr>
      </w:pPr>
      <w:r>
        <w:rPr>
          <w:lang w:val="nb-NO" w:eastAsia="ja-JP"/>
        </w:rPr>
        <w:t xml:space="preserve">- jeg har begynt å gjøre noe </w:t>
      </w:r>
    </w:p>
    <w:p>
      <w:pPr>
        <w:pStyle w:val="Normal"/>
        <w:ind w:firstLine="540"/>
        <w:jc w:val="both"/>
        <w:rPr>
          <w:lang w:val="nb-NO" w:eastAsia="ja-JP"/>
        </w:rPr>
      </w:pPr>
      <w:r>
        <w:rPr>
          <w:lang w:val="nb-NO" w:eastAsia="ja-JP"/>
        </w:rPr>
        <w:t xml:space="preserve">- tilstanden har forverret seg </w:t>
      </w:r>
    </w:p>
    <w:p>
      <w:pPr>
        <w:pStyle w:val="Normal"/>
        <w:ind w:firstLine="540"/>
        <w:jc w:val="both"/>
        <w:rPr>
          <w:lang w:val="nb-NO" w:eastAsia="ja-JP"/>
        </w:rPr>
      </w:pPr>
      <w:r>
        <w:rPr>
          <w:lang w:val="nb-NO" w:eastAsia="ja-JP"/>
        </w:rPr>
        <w:t>- jeg tenkte om årsak til forverring men kunne ikke finne noen svar</w:t>
      </w:r>
    </w:p>
    <w:p>
      <w:pPr>
        <w:pStyle w:val="Normal"/>
        <w:ind w:firstLine="540"/>
        <w:jc w:val="both"/>
        <w:rPr>
          <w:lang w:val="nb-NO" w:eastAsia="ja-JP"/>
        </w:rPr>
      </w:pPr>
      <w:r>
        <w:rPr>
          <w:lang w:val="nb-NO" w:eastAsia="ja-JP"/>
        </w:rPr>
        <w:t>- jeg har ingnorert det at min tilstand forbedrer seg i løpet av pause. Tidligere jeg har fortsettet å utføre parasitterende aktivitet.</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2)</w:t>
      </w:r>
    </w:p>
    <w:p>
      <w:pPr>
        <w:pStyle w:val="Normal"/>
        <w:ind w:firstLine="540"/>
        <w:jc w:val="both"/>
        <w:rPr>
          <w:lang w:val="nb-NO" w:eastAsia="ja-JP"/>
        </w:rPr>
      </w:pPr>
      <w:r>
        <w:rPr>
          <w:lang w:val="nb-NO" w:eastAsia="ja-JP"/>
        </w:rPr>
        <w:t xml:space="preserve">- jeg tok en pause </w:t>
      </w:r>
    </w:p>
    <w:p>
      <w:pPr>
        <w:pStyle w:val="Normal"/>
        <w:ind w:firstLine="540"/>
        <w:jc w:val="both"/>
        <w:rPr>
          <w:lang w:val="nb-NO" w:eastAsia="ja-JP"/>
        </w:rPr>
      </w:pPr>
      <w:r>
        <w:rPr>
          <w:lang w:val="nb-NO" w:eastAsia="ja-JP"/>
        </w:rPr>
        <w:t>- jeg har forstått at jeg har det godt</w:t>
      </w:r>
    </w:p>
    <w:p>
      <w:pPr>
        <w:pStyle w:val="Normal"/>
        <w:ind w:firstLine="540"/>
        <w:jc w:val="both"/>
        <w:rPr>
          <w:lang w:val="nb-NO" w:eastAsia="ja-JP"/>
        </w:rPr>
      </w:pPr>
      <w:r>
        <w:rPr>
          <w:lang w:val="nb-NO" w:eastAsia="ja-JP"/>
        </w:rPr>
        <w:t>- jeg har forstått at jeg ønsker ikke å gjøre noen ting</w:t>
      </w:r>
    </w:p>
    <w:p>
      <w:pPr>
        <w:pStyle w:val="Normal"/>
        <w:ind w:firstLine="540"/>
        <w:jc w:val="both"/>
        <w:rPr>
          <w:lang w:val="nb-NO" w:eastAsia="ja-JP"/>
        </w:rPr>
      </w:pPr>
      <w:r>
        <w:rPr>
          <w:lang w:val="nb-NO" w:eastAsia="ja-JP"/>
        </w:rPr>
        <w:t xml:space="preserve">- jeg har husket at tilstanden forbedrer seg pga atskilling av oppfatninger og LoO  </w:t>
      </w:r>
    </w:p>
    <w:p>
      <w:pPr>
        <w:pStyle w:val="Normal"/>
        <w:ind w:firstLine="540"/>
        <w:jc w:val="both"/>
        <w:rPr>
          <w:lang w:val="nb-NO" w:eastAsia="ja-JP"/>
        </w:rPr>
      </w:pPr>
      <w:r>
        <w:rPr>
          <w:lang w:val="nb-NO" w:eastAsia="ja-JP"/>
        </w:rPr>
        <w:t xml:space="preserve">- jeg har begynt å atskille oppfatninger </w:t>
      </w:r>
    </w:p>
    <w:p>
      <w:pPr>
        <w:pStyle w:val="Normal"/>
        <w:ind w:firstLine="540"/>
        <w:jc w:val="both"/>
        <w:rPr>
          <w:lang w:val="nb-NO" w:eastAsia="ja-JP"/>
        </w:rPr>
      </w:pPr>
      <w:r>
        <w:rPr>
          <w:lang w:val="nb-NO" w:eastAsia="ja-JP"/>
        </w:rPr>
        <w:t xml:space="preserve">- tilstanden har forverret seg </w:t>
      </w:r>
    </w:p>
    <w:p>
      <w:pPr>
        <w:pStyle w:val="Normal"/>
        <w:ind w:firstLine="540"/>
        <w:jc w:val="both"/>
        <w:rPr>
          <w:lang w:val="nb-NO" w:eastAsia="ja-JP"/>
        </w:rPr>
      </w:pPr>
      <w:r>
        <w:rPr>
          <w:lang w:val="nb-NO" w:eastAsia="ja-JP"/>
        </w:rPr>
        <w:t xml:space="preserve">- jeg har søkt på årsak og kunne ikke finne dem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3)</w:t>
      </w:r>
    </w:p>
    <w:p>
      <w:pPr>
        <w:pStyle w:val="Normal"/>
        <w:ind w:firstLine="540"/>
        <w:jc w:val="both"/>
        <w:rPr>
          <w:lang w:val="nb-NO" w:eastAsia="ja-JP"/>
        </w:rPr>
      </w:pPr>
      <w:r>
        <w:rPr>
          <w:lang w:val="nb-NO" w:eastAsia="ja-JP"/>
        </w:rPr>
        <w:t xml:space="preserve">- jeg tok en pause </w:t>
      </w:r>
    </w:p>
    <w:p>
      <w:pPr>
        <w:pStyle w:val="Normal"/>
        <w:ind w:firstLine="540"/>
        <w:jc w:val="both"/>
        <w:rPr>
          <w:lang w:val="nb-NO" w:eastAsia="ja-JP"/>
        </w:rPr>
      </w:pPr>
      <w:r>
        <w:rPr>
          <w:lang w:val="nb-NO" w:eastAsia="ja-JP"/>
        </w:rPr>
        <w:t xml:space="preserve">- jeg har forstått at jeg har det bra </w:t>
      </w:r>
    </w:p>
    <w:p>
      <w:pPr>
        <w:pStyle w:val="Normal"/>
        <w:ind w:firstLine="540"/>
        <w:jc w:val="both"/>
        <w:rPr>
          <w:lang w:val="nb-NO" w:eastAsia="ja-JP"/>
        </w:rPr>
      </w:pPr>
      <w:r>
        <w:rPr>
          <w:lang w:val="nb-NO" w:eastAsia="ja-JP"/>
        </w:rPr>
        <w:t>- jeg har stanset alle tanker og all aktivitet</w:t>
      </w:r>
    </w:p>
    <w:p>
      <w:pPr>
        <w:pStyle w:val="Normal"/>
        <w:ind w:firstLine="540"/>
        <w:jc w:val="both"/>
        <w:rPr>
          <w:lang w:val="nb-NO" w:eastAsia="ja-JP"/>
        </w:rPr>
      </w:pPr>
      <w:r>
        <w:rPr>
          <w:lang w:val="nb-NO" w:eastAsia="ja-JP"/>
        </w:rPr>
        <w:t>- tilstanden har forbedret seg. Det har oppstått et vakuum (tett vakuum av ulike farger). Denne tilstand gjenklanger med ord ”det finnes ingen ønsker” (dette har gjenklanget også med LoO fra en sektor av ”eksistens”)</w:t>
      </w:r>
    </w:p>
    <w:p>
      <w:pPr>
        <w:pStyle w:val="Normal"/>
        <w:ind w:firstLine="540"/>
        <w:jc w:val="both"/>
        <w:rPr>
          <w:lang w:val="nb-NO" w:eastAsia="ja-JP"/>
        </w:rPr>
      </w:pPr>
      <w:r>
        <w:rPr>
          <w:lang w:val="nb-NO" w:eastAsia="ja-JP"/>
        </w:rPr>
        <w:t xml:space="preserve">- det er klart at både et ønske til å gjøre noe og et ønske til å atskille oppfatninger har fått LoO til å forsvinne </w:t>
      </w:r>
    </w:p>
    <w:p>
      <w:pPr>
        <w:pStyle w:val="Normal"/>
        <w:ind w:firstLine="540"/>
        <w:jc w:val="both"/>
        <w:rPr>
          <w:lang w:val="nb-NO" w:eastAsia="ja-JP"/>
        </w:rPr>
      </w:pPr>
      <w:r>
        <w:rPr>
          <w:lang w:val="nb-NO" w:eastAsia="ja-JP"/>
        </w:rPr>
        <w:t xml:space="preserve">- senere da jeg har stanset sine tanker det har oppstått spørsmål og ønske til å spørre seg samt til å undersøke   </w:t>
      </w:r>
    </w:p>
    <w:p>
      <w:pPr>
        <w:pStyle w:val="Normal"/>
        <w:ind w:firstLine="540"/>
        <w:jc w:val="both"/>
        <w:rPr>
          <w:lang w:val="nb-NO" w:eastAsia="ja-JP"/>
        </w:rPr>
      </w:pPr>
      <w:r>
        <w:rPr>
          <w:lang w:val="nb-NO" w:eastAsia="ja-JP"/>
        </w:rPr>
        <w:t xml:space="preserve">- jeg har hele tid stanset for å spørre seg og ikke svare noe til seg selv til det skulle oppstå et ønske til dette </w:t>
      </w:r>
    </w:p>
    <w:p>
      <w:pPr>
        <w:pStyle w:val="Normal"/>
        <w:ind w:firstLine="540"/>
        <w:jc w:val="both"/>
        <w:rPr>
          <w:lang w:val="nb-NO" w:eastAsia="ja-JP"/>
        </w:rPr>
      </w:pPr>
      <w:r>
        <w:rPr>
          <w:lang w:val="nb-NO" w:eastAsia="ja-JP"/>
        </w:rPr>
        <w:t>- et ønske til å atskille oppfatninger har blitt veldig klar</w:t>
      </w:r>
    </w:p>
    <w:p>
      <w:pPr>
        <w:pStyle w:val="Normal"/>
        <w:ind w:firstLine="540"/>
        <w:jc w:val="both"/>
        <w:rPr>
          <w:lang w:val="nb-NO" w:eastAsia="ja-JP"/>
        </w:rPr>
      </w:pPr>
      <w:r>
        <w:rPr>
          <w:lang w:val="nb-NO" w:eastAsia="ja-JP"/>
        </w:rPr>
        <w:t>- et ønske til å atskille oppfatninger fordi at dette ønske er fulgt av veldig behagelig tilstand</w:t>
      </w:r>
    </w:p>
    <w:p>
      <w:pPr>
        <w:pStyle w:val="Normal"/>
        <w:ind w:firstLine="540"/>
        <w:jc w:val="both"/>
        <w:rPr>
          <w:lang w:val="nb-NO" w:eastAsia="ja-JP"/>
        </w:rPr>
      </w:pPr>
      <w:r>
        <w:rPr>
          <w:lang w:val="nb-NO" w:eastAsia="ja-JP"/>
        </w:rPr>
        <w:t xml:space="preserve">- jeg har opplevd et ønske til å oppleve dette vakuum i løpet av hele dag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Jeg trenger begrep for: </w:t>
      </w:r>
    </w:p>
    <w:p>
      <w:pPr>
        <w:pStyle w:val="Normal"/>
        <w:ind w:firstLine="540"/>
        <w:jc w:val="both"/>
        <w:rPr>
          <w:lang w:val="nb-NO" w:eastAsia="ja-JP"/>
        </w:rPr>
      </w:pPr>
      <w:r>
        <w:rPr>
          <w:lang w:val="nb-NO" w:eastAsia="ja-JP"/>
        </w:rPr>
        <w:t xml:space="preserve">- et ønske til å oppleve LoO </w:t>
      </w:r>
    </w:p>
    <w:p>
      <w:pPr>
        <w:pStyle w:val="Normal"/>
        <w:ind w:firstLine="540"/>
        <w:jc w:val="both"/>
        <w:rPr>
          <w:lang w:val="nb-NO" w:eastAsia="ja-JP"/>
        </w:rPr>
      </w:pPr>
      <w:r>
        <w:rPr>
          <w:lang w:val="nb-NO" w:eastAsia="ja-JP"/>
        </w:rPr>
        <w:t>- et ønske til å atskille oppfatninger</w:t>
      </w:r>
    </w:p>
    <w:p>
      <w:pPr>
        <w:pStyle w:val="Normal"/>
        <w:ind w:firstLine="540"/>
        <w:jc w:val="both"/>
        <w:rPr>
          <w:lang w:val="nb-NO" w:eastAsia="ja-JP"/>
        </w:rPr>
      </w:pPr>
      <w:r>
        <w:rPr>
          <w:lang w:val="nb-NO" w:eastAsia="ja-JP"/>
        </w:rPr>
        <w:t>- ”tett vakuum”, ”det finnes ingen ønsker” – dette er sikkert bare tilstander av LoO fra sektor av eksistens. (Kan en slik tilstand oppstå pga andre LoO?)</w:t>
      </w:r>
      <w:r>
        <w:rPr>
          <w:vanish/>
          <w:lang w:eastAsia="ja-JP"/>
        </w:rPr>
        <w:t>зВ</w:t>
      </w:r>
      <w:r>
        <w:rPr>
          <w:vanish/>
          <w:lang w:val="nb-NO" w:eastAsia="ja-JP"/>
        </w:rPr>
        <w:t>?) andre LoO?or av eksistenset av hele dagv.til å spørre seg samt til å undersøke</w:t>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p>
    <w:p>
      <w:pPr>
        <w:pStyle w:val="Normal"/>
        <w:ind w:firstLine="540"/>
        <w:jc w:val="both"/>
        <w:rPr>
          <w:lang w:val="nb-NO" w:eastAsia="ja-JP"/>
        </w:rPr>
      </w:pPr>
      <w:r>
        <w:rPr>
          <w:lang w:val="nb-NO" w:eastAsia="ja-JP"/>
        </w:rPr>
        <w:t>- et ønske til å stanse alle ønsker og all aktivitet</w:t>
      </w:r>
    </w:p>
    <w:p>
      <w:pPr>
        <w:pStyle w:val="Normal"/>
        <w:ind w:firstLine="540"/>
        <w:jc w:val="both"/>
        <w:rPr/>
      </w:pPr>
      <w:r>
        <w:rPr>
          <w:lang w:val="nb-NO" w:eastAsia="ja-JP"/>
        </w:rPr>
        <w:t xml:space="preserve">- anstrengelser rettet mot realisering av dette ønske (det samme gjøres for å fraskille LoO fra et objekt).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Spørsmål: </w:t>
      </w:r>
    </w:p>
    <w:p>
      <w:pPr>
        <w:pStyle w:val="Normal"/>
        <w:ind w:firstLine="540"/>
        <w:jc w:val="both"/>
        <w:rPr>
          <w:lang w:val="nb-NO" w:eastAsia="ja-JP"/>
        </w:rPr>
      </w:pPr>
      <w:r>
        <w:rPr>
          <w:lang w:val="nb-NO" w:eastAsia="ja-JP"/>
        </w:rPr>
        <w:t>1.</w:t>
        <w:tab/>
        <w:t>Hva blir fremvisning av et ønske til å atskille oppfatninger fulgt av?</w:t>
      </w:r>
    </w:p>
    <w:p>
      <w:pPr>
        <w:pStyle w:val="Normal"/>
        <w:ind w:firstLine="540"/>
        <w:jc w:val="both"/>
        <w:rPr>
          <w:lang w:val="nb-NO" w:eastAsia="ja-JP"/>
        </w:rPr>
      </w:pPr>
      <w:r>
        <w:rPr>
          <w:lang w:val="nb-NO" w:eastAsia="ja-JP"/>
        </w:rPr>
        <w:t>2.</w:t>
        <w:tab/>
        <w:t xml:space="preserve">Hva følger etter et ønske til å atskille oppfatninger? </w:t>
      </w:r>
    </w:p>
    <w:p>
      <w:pPr>
        <w:pStyle w:val="Normal"/>
        <w:ind w:firstLine="540"/>
        <w:jc w:val="both"/>
        <w:rPr>
          <w:lang w:val="nb-NO" w:eastAsia="ja-JP"/>
        </w:rPr>
      </w:pPr>
      <w:r>
        <w:rPr>
          <w:lang w:val="nb-NO" w:eastAsia="ja-JP"/>
        </w:rPr>
        <w:t>3.</w:t>
        <w:tab/>
        <w:t>Hvofor opplever man det andre ønske istedenfor det første?</w:t>
      </w:r>
    </w:p>
    <w:p>
      <w:pPr>
        <w:pStyle w:val="Normal"/>
        <w:ind w:firstLine="540"/>
        <w:jc w:val="both"/>
        <w:rPr>
          <w:lang w:val="nb-NO" w:eastAsia="ja-JP"/>
        </w:rPr>
      </w:pPr>
      <w:r>
        <w:rPr>
          <w:lang w:val="nb-NO" w:eastAsia="ja-JP"/>
        </w:rPr>
        <w:t>4.</w:t>
        <w:tab/>
        <w:t xml:space="preserve">Hvordan avhenger et ønske til å atskiller oppfatninger fra et ønske til å oppleve LoO?  </w:t>
      </w:r>
    </w:p>
    <w:p>
      <w:pPr>
        <w:pStyle w:val="Normal"/>
        <w:ind w:firstLine="540"/>
        <w:jc w:val="both"/>
        <w:rPr>
          <w:lang w:val="nb-NO" w:eastAsia="ja-JP"/>
        </w:rPr>
      </w:pPr>
      <w:r>
        <w:rPr>
          <w:lang w:val="nb-NO" w:eastAsia="ja-JP"/>
        </w:rPr>
        <w:t>5.</w:t>
        <w:tab/>
        <w:t>Kan andre LoO forårsake en tilstand som gjenklanger med ord ”det finnes ingen ønsker”?</w:t>
      </w:r>
    </w:p>
    <w:p>
      <w:pPr>
        <w:pStyle w:val="Normal"/>
        <w:ind w:firstLine="540"/>
        <w:jc w:val="both"/>
        <w:rPr>
          <w:lang w:val="nb-NO" w:eastAsia="ja-JP"/>
        </w:rPr>
      </w:pPr>
      <w:r>
        <w:rPr>
          <w:lang w:val="nb-NO" w:eastAsia="ja-JP"/>
        </w:rPr>
        <w:t>6.</w:t>
        <w:tab/>
        <w:t xml:space="preserve">Hvilket forhold har tilfredshet til alt dette? </w:t>
      </w:r>
    </w:p>
    <w:p>
      <w:pPr>
        <w:pStyle w:val="Normal"/>
        <w:ind w:firstLine="540"/>
        <w:jc w:val="both"/>
        <w:rPr>
          <w:lang w:val="nb-NO" w:eastAsia="ja-JP"/>
        </w:rPr>
      </w:pPr>
      <w:r>
        <w:rPr>
          <w:lang w:val="nb-NO" w:eastAsia="ja-JP"/>
        </w:rPr>
        <w:t>7.</w:t>
        <w:tab/>
        <w:t xml:space="preserve">Hvordan påvirker disse omstendigheter på ”frysepunkt”? </w:t>
      </w:r>
    </w:p>
    <w:p>
      <w:pPr>
        <w:pStyle w:val="Normal"/>
        <w:ind w:firstLine="540"/>
        <w:jc w:val="both"/>
        <w:rPr>
          <w:lang w:val="nb-NO" w:eastAsia="ja-JP"/>
        </w:rPr>
      </w:pPr>
      <w:r>
        <w:rPr>
          <w:lang w:val="nb-NO" w:eastAsia="ja-JP"/>
        </w:rPr>
        <w:t>8.</w:t>
        <w:tab/>
        <w:t>Hva er likheter mellom et tilstand av løsrivning av LoO fra et objekt og en tilstand av ”vakuum”? Jeg ønsker å klargjøre disse likheter.</w:t>
      </w:r>
    </w:p>
    <w:p>
      <w:pPr>
        <w:pStyle w:val="Normal"/>
        <w:ind w:firstLine="540"/>
        <w:jc w:val="both"/>
        <w:rPr>
          <w:lang w:val="nb-NO" w:eastAsia="ja-JP"/>
        </w:rPr>
      </w:pPr>
      <w:r>
        <w:rPr>
          <w:lang w:val="nb-NO" w:eastAsia="ja-JP"/>
        </w:rPr>
        <w:t>9.</w:t>
        <w:tab/>
        <w:t>Hvordan skal de mest effektive anstrengelser for løsrivning (pause) utføres? Jeg klarer til nå å utføre bare en svak anstrengels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LoO fra sektor ”eksistens” gjenklanger med ord ”det finnes ingen ønsker”. Det virker at disse tilstander uten arbeid får meg til å oppleve noe jeg ønsker å oppleve uten noen særlig ønsker. </w:t>
      </w:r>
    </w:p>
    <w:p>
      <w:pPr>
        <w:pStyle w:val="Normal"/>
        <w:ind w:firstLine="540"/>
        <w:jc w:val="both"/>
        <w:rPr>
          <w:lang w:val="nb-NO" w:eastAsia="ja-JP"/>
        </w:rPr>
      </w:pPr>
      <w:r>
        <w:rPr>
          <w:lang w:val="nb-NO" w:eastAsia="ja-JP"/>
        </w:rPr>
        <w:t xml:space="preserve">Det har oppstått en tislstand når det virker at jeg ønsker ingenting i det hele tatt. Men jeg har samtisig opplevd fullstendig liv og et ønske til å oppleve denne tilstand videre. Kanskje dette var det eneste ønske jeg hadde, nemlig å fortsette å oppleve denne behagelig tilstand. Det var enda et uklar ønske, nemlig å ”vite at alt omkring meg eksisterer samt at jeg eksisterer også”. </w:t>
      </w:r>
    </w:p>
    <w:p>
      <w:pPr>
        <w:pStyle w:val="Normal"/>
        <w:ind w:firstLine="540"/>
        <w:jc w:val="both"/>
        <w:rPr>
          <w:lang w:val="nb-NO" w:eastAsia="ja-JP"/>
        </w:rPr>
      </w:pPr>
      <w:r>
        <w:rPr>
          <w:lang w:val="nb-NO" w:eastAsia="ja-JP"/>
        </w:rPr>
        <w:t xml:space="preserve">Jeg har ikke forstått hva betyr ”det finnes ingen ønsker”. Jeg har tenkt om dette. Så ble det klart at jeg streber etter konkurranse mellom ønsker og jeg tror at formålet med praksis er forstørret konkurranse mellom ønsker. I går ble det klart at mine tanker er feilaktige. Kanskje jeg kan oppleve en mer fullstendig tilstand uten noen ønsker. Det har oppstått en viss frihet og en oppdagelse. Med andre ord jeg har ikke ønsket å oppfylle vakuum med noe. Jeg ønsker derimot å ha et slik vakuum inne i seg. Jeg vet ikke hva skal min praksis føre til og hvordan skal min tilstand endre seg. </w:t>
      </w:r>
    </w:p>
    <w:p>
      <w:pPr>
        <w:pStyle w:val="Normal"/>
        <w:ind w:firstLine="540"/>
        <w:jc w:val="both"/>
        <w:rPr>
          <w:lang w:val="nb-NO" w:eastAsia="ja-JP"/>
        </w:rPr>
      </w:pPr>
      <w:r>
        <w:rPr>
          <w:lang w:val="nb-NO" w:eastAsia="ja-JP"/>
        </w:rPr>
        <w:t>Skapelse av LoO skal føre til mer intensiv konkurranse mellom ønsker. Og slik skjer det i virkelighet. Men ikke alle mål kan oppnås.”</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Slik beskriver det mordaer:) dette er bare en del av praktisering.</w:t>
      </w:r>
    </w:p>
    <w:p>
      <w:pPr>
        <w:pStyle w:val="Normal"/>
        <w:ind w:firstLine="540"/>
        <w:jc w:val="both"/>
        <w:rPr>
          <w:lang w:val="nb-NO" w:eastAsia="ja-JP"/>
        </w:rPr>
      </w:pPr>
      <w:r>
        <w:rPr>
          <w:lang w:val="nb-NO" w:eastAsia="ja-JP"/>
        </w:rPr>
        <w:t xml:space="preserve">Vår samfunn verdsetter kunnskaper som oppnås ved hjelp av regelmessig opplæring og ikke en tilfeldighet. Det blir regnet at det er bedre å ikke vite noen ting enn å vite bare litt. Og dette er så dumt. Regelmessige kunnskaper kan fås på to måter: 1) selvvoldtekt som fører ødeleggelse av interesse både til livet og til vitenskap. Denne måte anvendes ofte av foreldre eller av personen selv. 2) selvopplæring. Man undersøker noe interessant for seg og det kan etter hvert oppstå et ønske til å studere et viss emne fullstendig. Når et ønske til å studere blir så sterk og stabil, så opplever man nytelse, interesse og forventning av studering. Det er dermed veldig viktig å uttrykke et ønske-surrogat som ”jeg skal vel lese denne artikkel ferdig” i løpet av studering. Og dette er ikke enkelt fordi at man må kjempe mot konsepjoner som ”begynn å arbeide!”. Perfeksjonisme inneholdes blant disse formørkelser. </w:t>
      </w:r>
    </w:p>
    <w:p>
      <w:pPr>
        <w:pStyle w:val="Normal"/>
        <w:ind w:firstLine="540"/>
        <w:jc w:val="both"/>
        <w:rPr>
          <w:lang w:val="nb-NO" w:eastAsia="ja-JP"/>
        </w:rPr>
      </w:pPr>
      <w:r>
        <w:rPr>
          <w:lang w:val="nb-NO" w:eastAsia="ja-JP"/>
        </w:rPr>
        <w:t>Feynman har skrevet følgende om folk som får ”regelmessige kunnskaper” og nekter å studere av interesse: ”Stakkar! han brukte så mye arbeid for å få ”kunnskap” og gjøre sitt liv mer meningsløs!”. Et nåværende opplæringssystem forutser at ”noen mennesker tar eksamen og opplærer andre til å bestå eksamen også”. Igenting har endret seg siden femti år.</w:t>
      </w:r>
      <w:r>
        <w:rPr>
          <w:lang w:val="nb-NO"/>
        </w:rPr>
        <w:t xml:space="preserve"> </w:t>
      </w:r>
    </w:p>
    <w:p>
      <w:pPr>
        <w:pStyle w:val="Normal"/>
        <w:ind w:firstLine="540"/>
        <w:jc w:val="both"/>
        <w:rPr>
          <w:lang w:val="nb-NO" w:eastAsia="ja-JP"/>
        </w:rPr>
      </w:pPr>
      <w:r>
        <w:rPr>
          <w:lang w:val="nb-NO" w:eastAsia="ja-JP"/>
        </w:rPr>
        <w:t>Du må være lat og søke på glade ønsker. Du må finne og fjerne ønsker-surrogater, du må få nytelse av til og med små kunnskaper. Alt er enkelt.</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6. Diskriminering av ikke tiltrekkende mennesker.</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Mennesker ofte beskylder meg i det at jeg ”velger bare pene og unge jenter som skal være mine elever”. Og så svarer de til seg selv ”alt Bodhi ønsker er å tiltrekke og pule unge jenter”. Så fortsetter de å kritisere min praksis. </w:t>
      </w:r>
    </w:p>
    <w:p>
      <w:pPr>
        <w:pStyle w:val="Normal"/>
        <w:ind w:firstLine="540"/>
        <w:jc w:val="both"/>
        <w:rPr>
          <w:lang w:val="nb-NO" w:eastAsia="ja-JP"/>
        </w:rPr>
      </w:pPr>
      <w:r>
        <w:rPr>
          <w:lang w:val="nb-NO" w:eastAsia="ja-JP"/>
        </w:rPr>
        <w:t>Men jeg har mange ganger svart på dette spørsmål. Ingen liker svaret og ingen aksepterer dermed mitt svar.</w:t>
      </w:r>
      <w:r>
        <w:rPr>
          <w:lang w:val="uk-UA" w:eastAsia="ja-JP"/>
        </w:rPr>
        <w:t xml:space="preserve"> </w:t>
      </w:r>
    </w:p>
    <w:p>
      <w:pPr>
        <w:pStyle w:val="Normal"/>
        <w:ind w:firstLine="540"/>
        <w:jc w:val="both"/>
        <w:rPr>
          <w:lang w:val="nb-NO" w:eastAsia="ja-JP"/>
        </w:rPr>
      </w:pPr>
      <w:r>
        <w:rPr>
          <w:lang w:val="nb-NO" w:eastAsia="ja-JP"/>
        </w:rPr>
        <w:t xml:space="preserve">Hvorfor er alle mordaer (mennesker som jeg praktiserer med og som opplever LoO) så pene? Og hvorfor er de jeg ønsker ikke å kommunisere med ofte så utiltrekkende? </w:t>
      </w:r>
    </w:p>
    <w:p>
      <w:pPr>
        <w:pStyle w:val="Normal"/>
        <w:ind w:firstLine="540"/>
        <w:jc w:val="both"/>
        <w:rPr>
          <w:lang w:val="nb-NO" w:eastAsia="ja-JP"/>
        </w:rPr>
      </w:pPr>
      <w:r>
        <w:rPr>
          <w:lang w:val="nb-NO" w:eastAsia="ja-JP"/>
        </w:rPr>
        <w:t>La oss forestille seg et fet menneske som har kommet på en viss trening og krever fra en trener å fortsette treninger i en gruppe for de mest talentfulle. Denne fet person hører på et svar (vi kan bare forestille seg hva svaret blir) og går til side for å se seg omkring. Og så forstår denne person at det er noe galt her... Nesten alle omkring ham har en vakker kropp! Vakre bein og føtter, en vakker mage, skuldre... Så tenker denne person at trener ønsker bare å pule alle disse mennesker.</w:t>
      </w:r>
    </w:p>
    <w:p>
      <w:pPr>
        <w:pStyle w:val="Normal"/>
        <w:ind w:firstLine="540"/>
        <w:jc w:val="both"/>
        <w:rPr>
          <w:lang w:val="nb-NO" w:eastAsia="ja-JP"/>
        </w:rPr>
      </w:pPr>
      <w:r>
        <w:rPr>
          <w:lang w:val="nb-NO" w:eastAsia="ja-JP"/>
        </w:rPr>
        <w:t xml:space="preserve">Er ikke trener en svak person, så ønsker han sikkert å pule disse vakre jenter og gutter. Men har ikke den fet personen adgang til treninger? </w:t>
      </w:r>
    </w:p>
    <w:p>
      <w:pPr>
        <w:pStyle w:val="Normal"/>
        <w:ind w:firstLine="540"/>
        <w:jc w:val="both"/>
        <w:rPr>
          <w:lang w:val="nb-NO" w:eastAsia="ja-JP"/>
        </w:rPr>
      </w:pPr>
      <w:r>
        <w:rPr>
          <w:lang w:val="nb-NO" w:eastAsia="ja-JP"/>
        </w:rPr>
        <w:t xml:space="preserve">Er våres kropp fraskilt fra vår psykisk tilstand? Kan et vakker menneske være veldig slem mens et uhyre opplever så mange LoO? Nei, slik kan det ikke skje. Husker du hva har Sokrat skrevet om forbindelse mellom ærlighet og skjønnhet? Hva for en ærlighet er dette? De gamle grekere hadde et spesiell ord for dette – ”kallokagatia”, som betydde enighet av skjønnhet av sjel og kroppen. Og hva betyr ”skjønnhet av sjel”? Noen tror at dette betyr å ta vare på mamma og ærlighet betyr ”det å uttrykke respekt til de eldre”. Slik blir alt til fullstendig meningsløshet. Men la oss se på Sokrat og kallokagatia fra en side av en person som er kjent med ”Utvalg av tiltrekkende tilstander”, ”dumme konsepsjoner”, ”LoO” og ”NE”. Da blir alt forståelig. ”Sjelens skjønnhet” er opplevelse av lyste opp oppfatninger. Sannhet er frihet fra formørkelser, konsepsjoner, dumhet, NE og uglade ønsker. Og begrepet ”pen” må fraskilles et begrep ”oppyggd på en proporsjonell måte”. </w:t>
      </w:r>
    </w:p>
    <w:p>
      <w:pPr>
        <w:pStyle w:val="Normal"/>
        <w:ind w:firstLine="540"/>
        <w:jc w:val="both"/>
        <w:rPr>
          <w:lang w:val="nb-NO" w:eastAsia="ja-JP"/>
        </w:rPr>
      </w:pPr>
      <w:r>
        <w:rPr>
          <w:lang w:val="nb-NO" w:eastAsia="ja-JP"/>
        </w:rPr>
        <w:t xml:space="preserve">Hvis et menneske opplever negative emosjoner og er smittet med ”psiruser” og ”emokterier”, så skal alt dette påvirke menneskets utseende. Dette skal påvirke både ens ansikt og kroppens hud. Så skal sykdommen påvirke resten av kroppen. Så når jeg ser et stygg ansikt (du må ikke forveksle dette med ikke proporsjonelt ansikt), så ser jeg bare et menneske som passer ikke for min praksis. Her er det ingen snakk om diskriminering. En trener kan nekte å opplære et menneske som er for fet for øvelser. Man kan sikkert endre seg ved å utføre ulike fysiske øvelser. Det hele avhenger dermed kun av dette menneske som har bestemt seg å endre noe i livet. Man kan begynne å leve på en aktiv måte og slanke seg. </w:t>
      </w:r>
    </w:p>
    <w:p>
      <w:pPr>
        <w:pStyle w:val="Normal"/>
        <w:ind w:firstLine="540"/>
        <w:jc w:val="both"/>
        <w:rPr>
          <w:lang w:val="nb-NO" w:eastAsia="ja-JP"/>
        </w:rPr>
      </w:pPr>
      <w:r>
        <w:rPr>
          <w:lang w:val="nb-NO" w:eastAsia="ja-JP"/>
        </w:rPr>
        <w:t xml:space="preserve">Jeg skal gjøre det samme. Når jeg får et brev fra et menneske som er fogiftet med formørkelser, så svarer jeg at han kan endre seg men han trenger dette ikke. Hvorfor skal et fet menneske øve sammen med personer som har gode figurer? Skal han stå eller gå mens de løper? Han trenger ingen øvelser for å gjøre dette. Jeg har skrevet sine bøker ikke for mordaer eller for drager. De som kan oppleve lyste opp oppfatninger trenger vel ikke en slik bok som ”Utvalg”. Jeg ville ha skrevet en mye kortere bok for dem. Men hvis du er veldig forgiftet av dumhet, NE og formørkelser, så trenger du en detaljert veiledning. Det samme trenger ikke en sporty person som skal gå til fjells. Man trenger kun å få vite informasjon om avstand og varighet. Men hva om du er en fet person som trenger en stor veiledning om det hvor er alle hvilsteder plassert og hvem skal bære dine sekker.  </w:t>
      </w:r>
    </w:p>
    <w:p>
      <w:pPr>
        <w:pStyle w:val="Normal"/>
        <w:ind w:firstLine="540"/>
        <w:jc w:val="both"/>
        <w:rPr>
          <w:lang w:val="nb-NO" w:eastAsia="ja-JP"/>
        </w:rPr>
      </w:pPr>
      <w:r>
        <w:rPr>
          <w:lang w:val="nb-NO" w:eastAsia="ja-JP"/>
        </w:rPr>
        <w:t xml:space="preserve">Jeg har skrevet en bok ”Utvalg” for dem som har valgt å være dum og aggressiv, men som har bestemt å endre seg. Når et ikke så pen menneske skal prøve å få oppmerksomhet fra meg, så skal jeg først overbevise seg i det at han svarer til de bilder jeg har fått fra ham. Så skal jeg skrive til denne person at han blir ikke interissert i diskusjoner om lyste opp oppfatninger med mordaer og at han må begynne å endre seg først. </w:t>
      </w:r>
    </w:p>
    <w:p>
      <w:pPr>
        <w:pStyle w:val="Normal"/>
        <w:ind w:firstLine="540"/>
        <w:jc w:val="both"/>
        <w:rPr>
          <w:lang w:val="nb-NO" w:eastAsia="ja-JP"/>
        </w:rPr>
      </w:pPr>
      <w:r>
        <w:rPr>
          <w:lang w:val="nb-NO" w:eastAsia="ja-JP"/>
        </w:rPr>
        <w:t xml:space="preserve">Ellers så hender det at en jente skriver til meg og jeg forstår at alle omkring henne regner henne for en ikke så pen jente. Men dette er ikke sant. Hennes ansikt regnes bare for en upent. Men når jeg ser på henne, så opplever jeg en følelse av skjønnhet. Det samme opplever mordaer! Det er hensiktsmessig å kommunisere videre med dette mennesket. Hennes ansikt har sikkert ikke blitt således ifølge en tilfeldighet. Det betyr at det finnes visse oppfatninger som har påvirket hennes ansikt. </w:t>
      </w:r>
    </w:p>
    <w:p>
      <w:pPr>
        <w:pStyle w:val="Normal"/>
        <w:ind w:firstLine="540"/>
        <w:jc w:val="both"/>
        <w:rPr>
          <w:lang w:val="nb-NO" w:eastAsia="ja-JP"/>
        </w:rPr>
      </w:pPr>
      <w:r>
        <w:rPr>
          <w:lang w:val="nb-NO" w:eastAsia="ja-JP"/>
        </w:rPr>
        <w:t xml:space="preserve">Da jeg har for første gang kommet til India, så reiste jeg til Daramsala (den Øverste Daramsala) som mange kaller også for ”Mak-Leod”. Dette er en liten landsby i tibetanske fjellene, like ved Tibet. Her bodde Dalai-Lama som har flyktet fra kinesiskre erobrere. Så har det blitt bygd en liten landsby med tibetanske flyktninger der. Det har også blitt bygd et hus for gamle tibetanske munker der. Jeg har funnet dette huset da jeg først kom dit. Jeg har så forstått at alderdom kan være behagelig. De aggressige, dumme og giftige gamle mennesker som jeg ser i Russland er de mennesker som har i mange år skapt hat, dumhet og dogmer i seg. De har i så mange år undertrykt alle glade ønsker i seg. </w:t>
      </w:r>
    </w:p>
    <w:p>
      <w:pPr>
        <w:pStyle w:val="Normal"/>
        <w:ind w:firstLine="540"/>
        <w:jc w:val="both"/>
        <w:rPr>
          <w:lang w:val="nb-NO" w:eastAsia="ja-JP"/>
        </w:rPr>
      </w:pPr>
      <w:r>
        <w:rPr>
          <w:lang w:val="nb-NO" w:eastAsia="ja-JP"/>
        </w:rPr>
        <w:t xml:space="preserve">Jeg så litt andre mennesker i Daramsala. Buddhistisk praksis er sikkert primitiv. Og praktiserende buddhister har ingen uvanlige egenskaper. Et menneske som har i mange år støttet en konsepsjon ”hat og aggresjon er ikke bra” og ”kjærlighet til alt omkring er bra”, og som har mange ganger gjentatt ord og trygling, har endret seg nok. Jeg har også lest et intervju av en tibetansk munk som kinesere har fanget og torturert i mange år (slik skjer det også i dag. Mange munke er fanget og Tibet er fortsatt okkupert av Kina). Han ble spurt hva var det verste han var redd av i løpet av disse forferdelige år. Han svar var så uventet. Han sa at han var veldig redd å oppleve hat til sine fangere. Dette menneske vet hva hat betyr! Han vet hvordan hat kan ødelegge alt omkring. Han vet at det er mye verre å leve med hat i sin hjerte. Og kanskje han vet ikke dette. Kanskje han har hatet alle sine fiender. Det viktigste er at dette mennesket forteller om sine verdier offentlig. Kultur av tibetansk buddhisme forutser nektelse av alle former for aggresjon.  </w:t>
      </w:r>
    </w:p>
    <w:p>
      <w:pPr>
        <w:pStyle w:val="Normal"/>
        <w:ind w:firstLine="540"/>
        <w:jc w:val="both"/>
        <w:rPr>
          <w:lang w:val="nb-NO" w:eastAsia="ja-JP"/>
        </w:rPr>
      </w:pPr>
      <w:r>
        <w:rPr>
          <w:lang w:val="nb-NO" w:eastAsia="ja-JP"/>
        </w:rPr>
        <w:t>Disse munker har beundret meg. Deres ansikter var ”upene” sett fra et vanlig menneskets side. Deres hud var ikke veldig pen heller. Men noen ansikter har forårsakt en følelse av skjønnhet. Det har noen ganger oppstått ømhet til noen av dem. Slik skjer det med mennesker som praktiserer med noen enkle praksiser. Så hvordan skal ”mordaer” se ut? Mordaer ser så pent ut allerede når de er unge.</w:t>
      </w:r>
    </w:p>
    <w:p>
      <w:pPr>
        <w:pStyle w:val="Normal"/>
        <w:ind w:firstLine="540"/>
        <w:jc w:val="both"/>
        <w:rPr>
          <w:lang w:val="nb-NO" w:eastAsia="ja-JP"/>
        </w:rPr>
      </w:pPr>
      <w:r>
        <w:rPr>
          <w:lang w:val="nb-NO" w:eastAsia="ja-JP"/>
        </w:rPr>
        <w:t>”</w:t>
      </w:r>
      <w:r>
        <w:rPr>
          <w:lang w:val="nb-NO" w:eastAsia="ja-JP"/>
        </w:rPr>
        <w:t xml:space="preserve">Men hvorfor er det bare jenter som har blitt mordaer?” – spør de meg. Slik skjer det pga vår kultur. Jenter regnes som oftest for sekundære. Også jenter støtter en konsepsjon om det at jenter er ikke så viktige for samfunnet som mannfolk. Dette fører til det at gutter skaper i seg en følelse av selvviktighet (fsv), stolthet og aggresjon. Jenter skaper og opplever derinmot en følelse av selvmangel (fsm). Det viser seg at en fsv (utilfredshet, fornærmelse, irritasjon) er mye mer verre enn fsm (selvmedlidenhet, skam, frykt). Det er dermed ikke rart at mange flyktninger består av gutter og det finnes ingen av dem blant mordaer.  </w:t>
      </w:r>
    </w:p>
    <w:p>
      <w:pPr>
        <w:pStyle w:val="Normal"/>
        <w:ind w:firstLine="540"/>
        <w:jc w:val="both"/>
        <w:rPr>
          <w:lang w:val="nb-NO" w:eastAsia="ja-JP"/>
        </w:rPr>
      </w:pPr>
      <w:r>
        <w:rPr>
          <w:lang w:val="nb-NO" w:eastAsia="ja-JP"/>
        </w:rPr>
        <w:t xml:space="preserve">Husker du et sitat ”... alle mennesker er skapt med de samme rettigheter som frihet, liv og streben etter lykke”. Det om folk blir født med de samme egenskaper er tvilsomt. Jeg skal se nærmere på dette i en av følgende artikkler. Har folk den samme strebe etter lykke? Jeg tviler i dette også. Det er sikkert at folk som havner til et viss samfunn uttrykker sin bestrebelse ved å ta visse avgjørelser.  </w:t>
      </w:r>
    </w:p>
    <w:p>
      <w:pPr>
        <w:pStyle w:val="Normal"/>
        <w:ind w:firstLine="540"/>
        <w:jc w:val="both"/>
        <w:rPr>
          <w:lang w:val="nb-NO" w:eastAsia="ja-JP"/>
        </w:rPr>
      </w:pPr>
      <w:r>
        <w:rPr>
          <w:lang w:val="nb-NO" w:eastAsia="ja-JP"/>
        </w:rPr>
        <w:t xml:space="preserve">Når jeg skriver til noen nybegynner, så prøver jeg å diskutere om noen ubehagelige temaer med ham. Jeg prøver å finne mans svakepunkter for å påvirke dem. Det er dermed lett å få vite hva for et menneske du kommuniserer med. Det er så mange mennesker som har valgt å hate. Og alle disse mennesker oppfører seg høflig! </w:t>
      </w:r>
    </w:p>
    <w:p>
      <w:pPr>
        <w:pStyle w:val="Normal"/>
        <w:ind w:firstLine="540"/>
        <w:jc w:val="both"/>
        <w:rPr>
          <w:lang w:val="nb-NO" w:eastAsia="ja-JP"/>
        </w:rPr>
      </w:pPr>
      <w:r>
        <w:rPr>
          <w:lang w:val="nb-NO" w:eastAsia="ja-JP"/>
        </w:rPr>
        <w:t>Et av de mest ubehagelige emner er et spørsmål om slektninger. Alle svarer nesten det samme så jeg tenker av og til at jeg snakker med det samme mennesket igjen o igjen:) Jeg spør ham om hva tenker han om sine foreldre og andre slektninger. Jeg får som oftest et svar ”jeg liker sin bror tross det at han er så irriterende”. Eller ”jeg respekterer sin far fordi at han er alltid så åpen. Men han tvinger meg ofte til å gjøre mange ting, osv”. Jeg spør: ”Men hvorfor elsker du sin irriterende bror?”. Hun svarer: ”vel, han er en bra person, han hadde ingen valg...”. Ok. ”Så hva respekterer du sin far for?”. Hun svarer: ”Han hadde vel ingen valg også”.</w:t>
      </w:r>
    </w:p>
    <w:p>
      <w:pPr>
        <w:pStyle w:val="Normal"/>
        <w:ind w:firstLine="540"/>
        <w:jc w:val="both"/>
        <w:rPr>
          <w:lang w:val="nb-NO" w:eastAsia="ja-JP"/>
        </w:rPr>
      </w:pPr>
      <w:r>
        <w:rPr>
          <w:lang w:val="nb-NO" w:eastAsia="ja-JP"/>
        </w:rPr>
        <w:t xml:space="preserve">Folk forsvarer sine slektninger som oftest med ord ”de hadde ingen valg”. Men nei, de hadde jo valg! Jeg ble født i et vanlig familie og mine foreldre var veldig irriterende og dogmatiske personer. Jeg ble utsatt for den samme vold som andre. Og hver gang jeg har opplevd aggresjon fra dem, jeg har opplevd et sterk ønske til å IKKE VÆRE som de er. Jeg har vokst opp blant andre gutter og jenter og vi har besøkt hverandre ofte. Jeg har forstått at mine venner og bekjente har den samme situasjon i sine familier. Men hvorfor har ikke andre barn opplevd streben etter et annet liv? Hvorfor har de ikke ønsket å oppleve sympati, forelskelse og vennlighet? Jeg vet ikke. Vi har levd i de samme omstendigheter og de har ikke ønkset å oppleve LoO. Og jeg har ønsket dette. Kan vi kalle dette for et valg? Ja, jeg tror vi kan kalle dette for et valg. Jeg har også opplevd både hat og sjalusi i barndom. Jeg har opplevd mange NE og jeg fortsatt ønsket å oppleve LoO. Da jeg har møtt en ukjent person, så har jeg ønsket å spille med ham og ikke undertrykke eller slå ham. Om dette er ikke valg, så hva betyr valg da? Ordet ”valg” skal miste sin mening i det hele tatt. </w:t>
      </w:r>
    </w:p>
    <w:p>
      <w:pPr>
        <w:pStyle w:val="Normal"/>
        <w:ind w:firstLine="540"/>
        <w:jc w:val="both"/>
        <w:rPr>
          <w:lang w:val="nb-NO" w:eastAsia="ja-JP"/>
        </w:rPr>
      </w:pPr>
      <w:r>
        <w:rPr>
          <w:lang w:val="nb-NO" w:eastAsia="ja-JP"/>
        </w:rPr>
        <w:t>Det finnes to personer som styrer i hver familie. Far kan være den viktigste undertrykker og mor kan være ”litt mildere”. Datter skal dermed opplever mer sympati til sin mor. Men hvorfor skjer det slik at moren har hjelpet din far å undertrykke deg?? Vel, hun hadde også ingen valg... Hadde hun ingen valg heller? Dette er tullprat.</w:t>
      </w:r>
    </w:p>
    <w:p>
      <w:pPr>
        <w:pStyle w:val="Normal"/>
        <w:ind w:firstLine="540"/>
        <w:jc w:val="both"/>
        <w:rPr>
          <w:lang w:val="nb-NO" w:eastAsia="ja-JP"/>
        </w:rPr>
      </w:pPr>
      <w:r>
        <w:rPr>
          <w:lang w:val="nb-NO" w:eastAsia="ja-JP"/>
        </w:rPr>
        <w:t xml:space="preserve">Folk opplever ofte sentimentalitet til sine foreldre. Jeg tror at slik skjer det pga at det selsvstendige livet er enda mer heslig enn barndom. Og når man husker sin egen barndom, så opplever man kun sentimentalitet i forhold til alt som har skjedd for mange år tilbake. </w:t>
      </w:r>
    </w:p>
    <w:p>
      <w:pPr>
        <w:pStyle w:val="Normal"/>
        <w:ind w:firstLine="540"/>
        <w:jc w:val="both"/>
        <w:rPr>
          <w:lang w:val="nb-NO" w:eastAsia="ja-JP"/>
        </w:rPr>
      </w:pPr>
      <w:r>
        <w:rPr>
          <w:lang w:val="nb-NO" w:eastAsia="ja-JP"/>
        </w:rPr>
        <w:t xml:space="preserve">Det å glemme visse ting kan sikkert hjelpe deg. Men jeg er fortsatt overbevist i at det er ikke så bra å glemme. </w:t>
      </w:r>
    </w:p>
    <w:p>
      <w:pPr>
        <w:pStyle w:val="Normal"/>
        <w:ind w:firstLine="540"/>
        <w:jc w:val="both"/>
        <w:rPr>
          <w:lang w:val="nb-NO" w:eastAsia="ja-JP"/>
        </w:rPr>
      </w:pPr>
      <w:r>
        <w:rPr>
          <w:lang w:val="nb-NO" w:eastAsia="ja-JP"/>
        </w:rPr>
        <w:t>For det første man må utføre en sterk anstrengelse for å glemme ting som har forårsakt noen skader i barndom. Folk som har opplevd vold i barndom, husker nesten ingenting fra sin barndom. Og dette er ikke bra siden barn opplever iblant LoO og de kunne ha husket dem senere. Tilgang til minne om barndom er en viktig kilde av LoO. For det andre når man glemmer ting, så blir man dummere. Og det å bli dumt i forhold til en ting betyr det å bli dumt i forhold til alle ting. For det tredje hver gang du kan oppnå klarhet i noe du opplever bekymring over det at din dumhet skal forsvinne og da skal en sykelig minne oppstå på nytt. Bekymring hindrer oppnåelse av klarhet.</w:t>
      </w:r>
    </w:p>
    <w:p>
      <w:pPr>
        <w:pStyle w:val="Normal"/>
        <w:ind w:firstLine="540"/>
        <w:jc w:val="both"/>
        <w:rPr>
          <w:lang w:val="nb-NO" w:eastAsia="ja-JP"/>
        </w:rPr>
      </w:pPr>
      <w:r>
        <w:rPr>
          <w:lang w:val="nb-NO" w:eastAsia="ja-JP"/>
        </w:rPr>
        <w:t xml:space="preserve">Jeg kommuniserer med fremtidige mordaer og flyktninger for å vekke deres barndomsminner. Jeg brukte en følgende metode: du gjenopplever en viss minne fra barndom igjen og igjen og prøver å beskrive den stadig mer detaljert. Så en annen minne plutselig oppstår. Og du begynner å gjenoppleve den også. Og så videre. Og jeg fått noen underlige resultater. F.eks. en jente har opplevd sentimentalitet til sin mor-alkoholiker og ingen klarhet kunne endre denne sentimentalitet i henne. Denne jente har ikke ønsket å oppleve sentimentalitet til sin mor, men hun kunne ikke bli kvitt den. Så har hun ønsket at hennes drukken far har voldtatt henne da hun var fem år gammel. Hun har husket at hennes mor stod ved siden av henne og sa ”der skal du få, hore”. Og slik har det varet i løpet av et år! (Hennes bestemor fikk vite om dette og det ble slutt på voldtekt... men da hun var 14 ble hun voldtatt igjen og bare etter at faren ble drept var det over). Og denne jente klarte å glemme ALT DETTE. Dette var noen virkelig heslige minner for henne. Og nå hun har husket alt dette og klarte å fjerne hat til sin far. Det har skjedd en viktig endring til. Denne jente virket så dumt ut før. Hun kunne ikke uttrykke sine tanker og kunne ikke le ærlig. Hun har ikke smilt. Hun var ikke sikker om det var hun som har skrevet dette uttrykk for 5 minutter tilbake eller ikke. Hun hadde tvil... Dette er et resultat av det at man prøver å glemme ting. Etter bare to uker (!) siden hun har husket alle disse minner om voldtekt, hun ble kvitt fremvisninger av et dum menneske. </w:t>
      </w:r>
    </w:p>
    <w:p>
      <w:pPr>
        <w:pStyle w:val="Normal"/>
        <w:ind w:firstLine="540"/>
        <w:jc w:val="both"/>
        <w:rPr>
          <w:lang w:val="nb-NO" w:eastAsia="ja-JP"/>
        </w:rPr>
      </w:pPr>
      <w:r>
        <w:rPr>
          <w:lang w:val="nb-NO" w:eastAsia="ja-JP"/>
        </w:rPr>
        <w:t xml:space="preserve">Jeg er dermed sterkt imot det at man glemmer sin fortid. Jeg støtter ærlighet og klarhet. </w:t>
      </w:r>
    </w:p>
    <w:p>
      <w:pPr>
        <w:pStyle w:val="Normal"/>
        <w:ind w:firstLine="540"/>
        <w:jc w:val="both"/>
        <w:rPr>
          <w:lang w:val="nb-NO" w:eastAsia="ja-JP"/>
        </w:rPr>
      </w:pPr>
      <w:r>
        <w:rPr>
          <w:lang w:val="nb-NO" w:eastAsia="ja-JP"/>
        </w:rPr>
        <w:t xml:space="preserve">La oss snakke om foreldre. Jeg blir ofte beskyldt i angrep på foreldre. Hvorfor innstiller du, Bodhi barn mot foreldre? Det ser ut som om foreldre elsker sine barn og jeg prøver å innstille barn mot foreldre. Dette likner på ”diskriminering av menn”. Jeg voldtar ikke barn, jeg torturerer dem ikke med mat, søvn og oppgaver. DERE gjør dette. Jeg bryr seg ikke om denne voldtektsforbryter er far eller noen andre personer. Dra til helvete med alle sine beskyldninger. Jeg sier dette til alle voldtektsforbrytere og sadister som er ikke fornøyde med det at jeg hjelper deres ofre til å oppnå klarhet. Jeg har nylig kommunisert med en jente-nybegynner som har en kjær bestemor. Denne bestemor har tvinget henne til å drikke kefir fordi at hun var sikker i det at kefir er god for helse. Bestemor må bli fengslet for dette. Folk blir fengsle for tortur av voksne, men folk blir ikke fengslet for tortur av barn. Dra til helvete dere stygge sadister og voldtektsforbrytere med alle deres lære om moral, med deres kefir og alle deres slektninger som ser alt dette og gjør ingneting for å stanse vold.  </w:t>
      </w:r>
    </w:p>
    <w:p>
      <w:pPr>
        <w:pStyle w:val="Normal"/>
        <w:ind w:firstLine="540"/>
        <w:jc w:val="both"/>
        <w:rPr>
          <w:lang w:val="nb-NO" w:eastAsia="ja-JP"/>
        </w:rPr>
      </w:pPr>
      <w:r>
        <w:rPr>
          <w:lang w:val="nb-NO" w:eastAsia="ja-JP"/>
        </w:rPr>
        <w:t xml:space="preserve">Det finnes ingen diskriminering av foreldre. Det finnes derimot også foreldre blant dem som sympatiserer til min praksis. Det er få av dem. Det finnes blant mordaer også jøder, tross det at jeg hater sionistisk ”kultur” med all den rasisme og dumhet. Jeg bruker hver sjanse for å uttrykke et negativ forhold til de egenskaper jøder har. Det er mesteparten av russere blant mordaer tross det at jeg synes at russere er en veldig aggressiv nasjon. Jeg støtter ingen diskriminering. Jeg ser på et menneske og dets fremvisninger for å danne sin mening om ham.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7. Vi lever rett i midten av Ingenting.</w:t>
      </w:r>
    </w:p>
    <w:p>
      <w:pPr>
        <w:pStyle w:val="Normal"/>
        <w:ind w:firstLine="540"/>
        <w:jc w:val="both"/>
        <w:rPr>
          <w:b/>
          <w:b/>
          <w:lang w:val="nb-NO" w:eastAsia="ja-JP"/>
        </w:rPr>
      </w:pPr>
      <w:r>
        <w:rPr>
          <w:b/>
          <w:lang w:val="nb-NO" w:eastAsia="ja-JP"/>
        </w:rPr>
      </w:r>
    </w:p>
    <w:p>
      <w:pPr>
        <w:pStyle w:val="Normal"/>
        <w:ind w:left="1980" w:hanging="0"/>
        <w:jc w:val="right"/>
        <w:rPr>
          <w:lang w:val="nb-NO" w:eastAsia="ja-JP"/>
        </w:rPr>
      </w:pPr>
      <w:r>
        <w:rPr>
          <w:lang w:val="nb-NO"/>
        </w:rPr>
        <w:t xml:space="preserve">Hvis du ser en hund som leser noe høyt, så spiller det ingen rolle om hunden leser bra eller ikke, det er viktig at hunden leser i det hele tatt.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Vi har forlatt vårt land. Vi har har forlatt og nesten forrådt det. </w:t>
      </w:r>
    </w:p>
    <w:p>
      <w:pPr>
        <w:pStyle w:val="Normal"/>
        <w:ind w:firstLine="540"/>
        <w:jc w:val="both"/>
        <w:rPr>
          <w:lang w:val="nb-NO" w:eastAsia="ja-JP"/>
        </w:rPr>
      </w:pPr>
      <w:r>
        <w:rPr>
          <w:lang w:val="nb-NO" w:eastAsia="ja-JP"/>
        </w:rPr>
        <w:t xml:space="preserve">Dette uttrykk er rettferdig for envhert land fordi at det finnes kloke og talentfulle mennesker i hver land. Disse personer liker å gjøre noe interessant. Vi liker å utføre interessante undersøkelser i ulike områder av vitenskap. Vi liker å forbedre teknologier. Vi liker å opplære talentfulle lærlinger. Vi har ønsker til å bli berømte. Skal vi ta seg av all denne papir? Skal vi svare på et spørsmål om hvordan monstrans skal stilles ut? Skal vi bestemme hvordan asfalt skal dekke jord? </w:t>
      </w:r>
    </w:p>
    <w:p>
      <w:pPr>
        <w:pStyle w:val="Normal"/>
        <w:ind w:firstLine="540"/>
        <w:jc w:val="both"/>
        <w:rPr>
          <w:lang w:val="nb-NO" w:eastAsia="ja-JP"/>
        </w:rPr>
      </w:pPr>
      <w:r>
        <w:rPr>
          <w:lang w:val="nb-NO" w:eastAsia="ja-JP"/>
        </w:rPr>
        <w:t xml:space="preserve">Nei, vi skal ikke gjøre alt dette. Vi opplever kjedelighet pga dette. Til slutt forstår vi at vårt land styres av idioter. Idioter bestemmer alt. Og hver gang du møter idiotisme i System, husker du at kloke og talentfulle mennesker synes at det passer ikke for dem å ta seg av alle disse spørsmål. </w:t>
      </w:r>
    </w:p>
    <w:p>
      <w:pPr>
        <w:pStyle w:val="Normal"/>
        <w:ind w:firstLine="540"/>
        <w:jc w:val="both"/>
        <w:rPr>
          <w:lang w:val="nb-NO" w:eastAsia="ja-JP"/>
        </w:rPr>
      </w:pPr>
      <w:r>
        <w:rPr>
          <w:lang w:val="nb-NO" w:eastAsia="ja-JP"/>
        </w:rPr>
        <w:t>Om noen ville ha tilbudt meg en stilling av en statsminister eller visestatsminister, så ville jeg ha sikkert sagt ja til dette. Jeg ville har arbeidet ikke så lenge på denne stilling. Kanskje et år. Og så jeg ville ha erstattet seg selv med en person som jeg ville ha valgt selv. Det viktigste er å ha virkelig makt i sine hender. Skal jeg få en mulighet til å rydde søppel fra gater, så skal jeg ta seg av dette. Og det er to årsaker til dette. Det første er et ønske til å ta makt fra idioter for å forbedre livet omkring. Det andre årsaket er at vi er så kloke når vi sitter på sofa og ENVHER av oss er dum (på 10 poeng) i forhold til de mest enkle ting. Ingen kan kontrollere sine hender, føtter, tunge. Og alle mennesker begår dermed ofte feil i hverdagsliv, dvs de feil som er forårsakt av dumhet og som fører til uønskelige resultater. Jeg snakker om dette så sikkert fordi at jeg ser ikke bare på folk men jeg observerer dem. Enhver mennesket er faktisk et tre års gammel barn. Voksne mennesker virker ofte kloke og profesjonelle. Men slik ser det ut fordi at de utfører de samme ting hele sitt liv. Enhver husmor kan godt kjøre bil hjemmefra til butikk. Skal du se på hennes profesjonelle bevegelser, så skal du sikkert tenke at hun er nesten en profesjonell fører. Men dette er ikke sant. Det viktigste er at hun kjører bil denne veien nesten femten år. Ta en professor med seg på en tur til fjells og prøv å opplære ham. Du skal få se at han klarer ikke å lære noe nytt for seg. Jeg ønsker å si at styring av en viss del av samfunnet (f.eks. styring av kommunale tjenester) er en bra trening for deg.</w:t>
      </w:r>
    </w:p>
    <w:p>
      <w:pPr>
        <w:pStyle w:val="Normal"/>
        <w:ind w:firstLine="540"/>
        <w:jc w:val="both"/>
        <w:rPr>
          <w:lang w:val="nb-NO" w:eastAsia="ja-JP"/>
        </w:rPr>
      </w:pPr>
      <w:r>
        <w:rPr>
          <w:lang w:val="nb-NO" w:eastAsia="ja-JP"/>
        </w:rPr>
        <w:t>Når jeg diskuterer om dette med noen, så får jeg som oftest høre ”men jeg er ikke en fagmann. Jeg aner ikke hvordan de kommunale tjenester skal styres”. Jeg er enig med deg. Men VET DE hvordan dette skal styres??? Vi er kloke og talentfulle mennesker som klarer å diskutere og atskille en hypotese fra en teori. Og vi kan styre kommunale tjenester i mange ganger bedre enn de! Gå til hvilken som helst statlig tjenestemann og se i hans ansikt. Kan HAN arbeide bedre deg? De sier hele tid at de kan organisere det hele bedre. Slik har det også hendt noen århundre tilbake da konge har sagt at han er nesten en Gud. Tid av konger har gått forbi men situasjonen har ikke forbedret seg. Nesten alle byråkratiske tjenestemenn er idioter.</w:t>
      </w:r>
    </w:p>
    <w:p>
      <w:pPr>
        <w:pStyle w:val="Normal"/>
        <w:ind w:firstLine="540"/>
        <w:jc w:val="both"/>
        <w:rPr>
          <w:lang w:val="nb-NO" w:eastAsia="ja-JP"/>
        </w:rPr>
      </w:pPr>
      <w:r>
        <w:rPr>
          <w:lang w:val="nb-NO" w:eastAsia="ja-JP"/>
        </w:rPr>
        <w:t xml:space="preserve">Du kan arbeide mye bedre. Du er klok og talentfull og du kan innehave høye stillinger. Det spiller ingen rolle hvor mange feil du har gjort. Dette skal uansett være mye bedre enn de feil som nåtidens idioter begår hver dag. </w:t>
      </w:r>
    </w:p>
    <w:p>
      <w:pPr>
        <w:pStyle w:val="Normal"/>
        <w:ind w:firstLine="540"/>
        <w:jc w:val="both"/>
        <w:rPr>
          <w:lang w:val="nb-NO" w:eastAsia="ja-JP"/>
        </w:rPr>
      </w:pPr>
      <w:r>
        <w:rPr>
          <w:lang w:val="nb-NO" w:eastAsia="ja-JP"/>
        </w:rPr>
        <w:t xml:space="preserve">Forestill seg at du har fullmakt til å velge en person som skal bli til en minister av utdannelse. Hvordan skal du velge en slik person? Jeg skal fortelle om sin utvalg. </w:t>
      </w:r>
    </w:p>
    <w:p>
      <w:pPr>
        <w:pStyle w:val="Normal"/>
        <w:ind w:firstLine="540"/>
        <w:jc w:val="both"/>
        <w:rPr>
          <w:lang w:val="nb-NO" w:eastAsia="ja-JP"/>
        </w:rPr>
      </w:pPr>
      <w:r>
        <w:rPr>
          <w:lang w:val="nb-NO" w:eastAsia="ja-JP"/>
        </w:rPr>
        <w:t>For det første jeg skal gå ut av det at et slik menneske må være godt utdannet selv. Det betyr ikke at denne person skal ha en diplom. Denne person må virkelig forstå hva har studier handlet om samt at han skulle oppleve nytelse pga sin tidligere studering. Et slik menneske må ha tenkt om måter for å oppleve mer nytelse av studering.</w:t>
      </w:r>
    </w:p>
    <w:p>
      <w:pPr>
        <w:pStyle w:val="Normal"/>
        <w:ind w:firstLine="540"/>
        <w:jc w:val="both"/>
        <w:rPr/>
      </w:pPr>
      <w:r>
        <w:rPr>
          <w:lang w:val="nb-NO" w:eastAsia="ja-JP"/>
        </w:rPr>
        <w:t>For det andre jeg ville ha valgt uerfarne personer. Hvordan har de som eiede en butikk velget selgere i Russland i løpet av perestrojka (</w:t>
      </w:r>
      <w:r>
        <w:rPr>
          <w:i/>
          <w:lang w:val="nb-NO" w:eastAsia="ja-JP"/>
        </w:rPr>
        <w:t>begynnelse av nitti årene – økonomisk krise</w:t>
      </w:r>
      <w:r>
        <w:rPr>
          <w:lang w:val="nb-NO" w:eastAsia="ja-JP"/>
        </w:rPr>
        <w:t>). De har spurt om person som ønsker å bli en selger i en ny butikk har erfaring i denne bransje. Har personen svart ja, så ble det bestemt å ikke gi arbeid til denne person. Mennesker som hadde erfaring i egenskap av en selger i sovjetiske tid var unyttige i de nye tider. Jeg har kjøpt varer kun i de butikker som det har arbeidet mange nye og uerfarne personer i. Alle disse administrative ting (bl.a. salg av varer) er nokså vanskelige. Men alt dette er vanskelig FORDI at idioter har tatt seg av dette før. De klarte ikke å lette denne type bransje og de har ikke ønsket å forbedre den også! Hvorfor skulle de gjøre det? Jo vanskeligere det hele er, jo mer ”betydelig” er deres erfaring i denne type arbeid. Og jo mer penger de kan få (utenom lønn) på denne stilling.</w:t>
      </w:r>
    </w:p>
    <w:p>
      <w:pPr>
        <w:pStyle w:val="Normal"/>
        <w:ind w:firstLine="540"/>
        <w:jc w:val="both"/>
        <w:rPr>
          <w:lang w:val="nb-NO" w:eastAsia="ja-JP"/>
        </w:rPr>
      </w:pPr>
      <w:r>
        <w:rPr>
          <w:lang w:val="nb-NO" w:eastAsia="ja-JP"/>
        </w:rPr>
        <w:t xml:space="preserve">Jeg skulle dermed finne en talentfull vitenskapsmann (kanskje en som har studert selv). Dette er ikke så vanskelig i tilfelle man får hjelp fra andre vitenskapsmenn. Det viktigste ville ha vært å overbevise ham i det at 1) han må gjøre dette i tilfelle han er interissert i utvikling av vitenskap, 2) han kan gjøre dette lett samt at hans undersøkelser skal bare forbedre resultat (han skal være interissert i det å bruke minst mulig tid). </w:t>
      </w:r>
    </w:p>
    <w:p>
      <w:pPr>
        <w:pStyle w:val="Normal"/>
        <w:ind w:firstLine="540"/>
        <w:jc w:val="both"/>
        <w:rPr>
          <w:lang w:val="nb-NO" w:eastAsia="ja-JP"/>
        </w:rPr>
      </w:pPr>
      <w:r>
        <w:rPr>
          <w:lang w:val="nb-NO" w:eastAsia="ja-JP"/>
        </w:rPr>
        <w:t xml:space="preserve">Blir minister utvalgt på denne måte? Eller nesten på denne måte? Nei, dette skjer ikke på denne måte. </w:t>
      </w:r>
    </w:p>
    <w:p>
      <w:pPr>
        <w:pStyle w:val="Normal"/>
        <w:ind w:firstLine="540"/>
        <w:jc w:val="both"/>
        <w:rPr>
          <w:lang w:val="nb-NO" w:eastAsia="ja-JP"/>
        </w:rPr>
      </w:pPr>
      <w:r>
        <w:rPr>
          <w:lang w:val="nb-NO" w:eastAsia="ja-JP"/>
        </w:rPr>
        <w:t>Det er interessant hvem var minister av utdanning i ulike land. Ønsker noen å utføre en slik undersøkelse?</w:t>
      </w:r>
    </w:p>
    <w:p>
      <w:pPr>
        <w:pStyle w:val="Normal"/>
        <w:ind w:firstLine="540"/>
        <w:jc w:val="both"/>
        <w:rPr>
          <w:lang w:val="nb-NO" w:eastAsia="ja-JP"/>
        </w:rPr>
      </w:pPr>
      <w:r>
        <w:rPr>
          <w:lang w:val="nb-NO" w:eastAsia="ja-JP"/>
        </w:rPr>
        <w:t>Vi lever i middel av Ingenting. Ingenting har ulike navn og utseende – regjering, departement, osv. Men alt dette er død, dum og ødeleggende. Alt dette forhindrer oss til å forbedre vårt liv.</w:t>
      </w:r>
    </w:p>
    <w:p>
      <w:pPr>
        <w:pStyle w:val="Normal"/>
        <w:ind w:firstLine="540"/>
        <w:jc w:val="both"/>
        <w:rPr>
          <w:lang w:val="nb-NO" w:eastAsia="ja-JP"/>
        </w:rPr>
      </w:pPr>
      <w:r>
        <w:rPr>
          <w:lang w:val="nb-NO" w:eastAsia="ja-JP"/>
        </w:rPr>
        <w:t xml:space="preserve">Det er interessant at det trengs ingen revolusjoner for å endre vår verden. Det er eksempelvis ikke lov til å slå et barn, men ALLE foreldre slår sine barn over hele verden. Det trengs ingen revolusjon for å la barn sitte og oppføre seg som de vil i klasserommet. Det er nok å erstatte profesjonelle lærere med nybegynnere som bryr seg ikke om det hvordan barn sitter. Disse nybegynnere skal bry seg bare om barn er interissert i noe de får vite om. Denne endring skal påvirke opplæring veldig sterkt. Det skal se ut som om barn klarer ikke å få undervisning når de skal sitte eller hoppe på bord. De skal kanskje ikke klare å ta eksamen fra skole, men de skal huske NOE VIRKELIG INTERESSANT for seg. Og svak interesse er en begynnelse av stor interesse og et interessant liv. Da jeg har vært en student, jeg har tatt eksamen på noen veldig vanskelige fag. Alt gikk bra sett fra et vanlig menneskets side. Men jeg har glemt alt jeg har studert rett etter at jeg ble ferdig med universitet. Og jeg har opplevd avsky til alle disse fag. </w:t>
      </w:r>
    </w:p>
    <w:p>
      <w:pPr>
        <w:pStyle w:val="Normal"/>
        <w:ind w:firstLine="540"/>
        <w:jc w:val="both"/>
        <w:rPr>
          <w:lang w:val="nb-NO" w:eastAsia="ja-JP"/>
        </w:rPr>
      </w:pPr>
      <w:r>
        <w:rPr>
          <w:lang w:val="nb-NO" w:eastAsia="ja-JP"/>
        </w:rPr>
        <w:t xml:space="preserve">Det er så hardt å finne talentfulle mennesker som arbeider på disse administrative stillinger. Jeg er enig med dette. Men de mennesker som arbeider der i dag er jo helt dumme! Situasjonen er jo helt katastrofalt!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8. Filosofisk dumhet</w:t>
      </w:r>
    </w:p>
    <w:p>
      <w:pPr>
        <w:pStyle w:val="Normal"/>
        <w:ind w:firstLine="540"/>
        <w:jc w:val="both"/>
        <w:rPr>
          <w:b/>
          <w:b/>
          <w:lang w:val="nb-NO" w:eastAsia="ja-JP"/>
        </w:rPr>
      </w:pPr>
      <w:r>
        <w:rPr>
          <w:b/>
          <w:lang w:val="nb-NO" w:eastAsia="ja-JP"/>
        </w:rPr>
      </w:r>
    </w:p>
    <w:p>
      <w:pPr>
        <w:pStyle w:val="Normal"/>
        <w:ind w:left="2340" w:hanging="0"/>
        <w:jc w:val="right"/>
        <w:rPr>
          <w:lang w:val="nb-NO" w:eastAsia="ja-JP"/>
        </w:rPr>
      </w:pPr>
      <w:r>
        <w:rPr>
          <w:lang w:val="nb-NO" w:eastAsia="ja-JP"/>
        </w:rPr>
        <w:t>Filosofi er viten om den virkelige verden.</w:t>
      </w:r>
    </w:p>
    <w:p>
      <w:pPr>
        <w:pStyle w:val="Normal"/>
        <w:ind w:left="2340" w:hanging="0"/>
        <w:jc w:val="right"/>
        <w:rPr>
          <w:lang w:val="en-US" w:eastAsia="ja-JP"/>
        </w:rPr>
      </w:pPr>
      <w:r>
        <w:rPr>
          <w:lang w:val="nb-NO" w:eastAsia="ja-JP"/>
        </w:rPr>
        <w:t>Sjopenhauer</w:t>
      </w:r>
    </w:p>
    <w:p>
      <w:pPr>
        <w:pStyle w:val="Normal"/>
        <w:ind w:firstLine="540"/>
        <w:jc w:val="both"/>
        <w:rPr>
          <w:lang w:val="en-US" w:eastAsia="ja-JP"/>
        </w:rPr>
      </w:pPr>
      <w:r>
        <w:rPr>
          <w:lang w:val="en-US" w:eastAsia="ja-JP"/>
        </w:rPr>
      </w:r>
    </w:p>
    <w:p>
      <w:pPr>
        <w:pStyle w:val="Normal"/>
        <w:ind w:firstLine="540"/>
        <w:jc w:val="both"/>
        <w:rPr>
          <w:lang w:val="nb-NO" w:eastAsia="ja-JP"/>
        </w:rPr>
      </w:pPr>
      <w:r>
        <w:rPr>
          <w:lang w:val="nb-NO" w:eastAsia="ja-JP"/>
        </w:rPr>
        <w:t xml:space="preserve">Du har lest denne epigraf og har ikke følt noen endringer. Nesten ingenting har endret seg. En ubehagelig tanke har sikkert oppstått i deg. Du har sikkert opplevd respekt til et etternavn ”Sjopenhauer”. Han er jo en av de mest berømte filosofer i verden. Så har du kanskje lest epigraf igjen fordi at det finnes sikkert noen mening der (Bodh har utvalg en epigraf skrevet av en veldig berømt person). Men det har ikke skjedd noen endringer heller. Disse ord betyr ingenting for deg. Og så har du begynt å lese selve tekst. </w:t>
      </w:r>
    </w:p>
    <w:p>
      <w:pPr>
        <w:pStyle w:val="Normal"/>
        <w:ind w:firstLine="540"/>
        <w:jc w:val="both"/>
        <w:rPr>
          <w:lang w:val="nb-NO" w:eastAsia="ja-JP"/>
        </w:rPr>
      </w:pPr>
      <w:r>
        <w:rPr>
          <w:lang w:val="nb-NO" w:eastAsia="ja-JP"/>
        </w:rPr>
        <w:t xml:space="preserve">Jeg skal vende til dette uttrykk av den berømte filosof som har åpnet en kurs av sine leksjoner ”Grunnlag av felles filosofi” i år 1820. Hva betyr et ord ”virkelig”? Og hva med ”viten”? Og ”den virkelige verden”? Dette vet jeg ingenting om. Men jeg har brukt denne epigraf og det ville har dumt å tenke at man kan forstå dette uten å ha lest hele leksjon. Et uttrykk ”grunnlag av kvantemekanikk” betyr lite for meg også. Det er nødvendig å høre alle leksjoner om dette først for å forså mening av alle ord. </w:t>
      </w:r>
    </w:p>
    <w:p>
      <w:pPr>
        <w:pStyle w:val="Normal"/>
        <w:ind w:firstLine="540"/>
        <w:jc w:val="both"/>
        <w:rPr>
          <w:lang w:val="nb-NO" w:eastAsia="ja-JP"/>
        </w:rPr>
      </w:pPr>
      <w:r>
        <w:rPr>
          <w:lang w:val="nb-NO" w:eastAsia="ja-JP"/>
        </w:rPr>
        <w:t xml:space="preserve">Det er interessant at mange mennesker sier at de forstår mening av dette uttrykk. Og du kan tilby dem å forklare dette uttrykk. La dem beskrive hva betyr uttrykket ”viten om den virkelige verden”. Kan de skrive minst noen setninger om dette? Du kan sammenlikne beskrivelser av flere mennesker og så skal du forstå at alle har skrevet ulike beskrivelser. Men noen av mennesker skal beskrive dette uttrykket med noen helt uforståelige ord. Andre skal beskrive dette uttrykk med noen forståelige ord og synsbilder. Og så skal du få se at jo mer klar beksrivelse er, jo mer avviker den seg fra andre beskrivelser. Herfra følger det at de forstår egentlig ikke mening med uttrykket (og de skal aldri bli enige om det hvem har gitt den beste beskrivelse). </w:t>
      </w:r>
    </w:p>
    <w:p>
      <w:pPr>
        <w:pStyle w:val="Normal"/>
        <w:ind w:firstLine="540"/>
        <w:jc w:val="both"/>
        <w:rPr>
          <w:lang w:val="nb-NO" w:eastAsia="ja-JP"/>
        </w:rPr>
      </w:pPr>
      <w:r>
        <w:rPr>
          <w:lang w:val="nb-NO" w:eastAsia="ja-JP"/>
        </w:rPr>
        <w:t>Epigraf ser bra ut og Sjopenhauer er en berømt filosof. Det kan godt oppstå et ønske til å lese hans leksjoner for å forstå alle disse uvanlige ting. Men du skal ikke finne noen opplysning for sin sjel der. Du skal finne bare noen ”forklaringer” der. Du skal kunne bli enda dummere av disse forklaringer. Hva kan uttrykk som ”... han atskiller innerste mening av verden (verdens sjel) fra dens fremvisninger som er forårsakt av dens skygge; han sier at mangfoldighet av ting oppstår ikke pga verden innerste mening, men pga fremvisning av selve mangfoldighet; han sier at verdens mening består i hver ting av natur; han sier at mulighet og virkelighet av verdens innerste mening er nesten det samme”.</w:t>
      </w:r>
    </w:p>
    <w:p>
      <w:pPr>
        <w:pStyle w:val="Normal"/>
        <w:ind w:firstLine="540"/>
        <w:jc w:val="both"/>
        <w:rPr>
          <w:lang w:val="nb-NO" w:eastAsia="ja-JP"/>
        </w:rPr>
      </w:pPr>
      <w:r>
        <w:rPr>
          <w:lang w:val="nb-NO" w:eastAsia="ja-JP"/>
        </w:rPr>
        <w:t>Og så sitter du og tenker om dette – ”hvor klok er Sjopenhauer”, ”det er for tidlig å lese ham”. Du tar en annen bok om filosofi og den påvirker deg nesten på den samme måte. Og så tenker du ”nei, filosofi er for vanskelig for meg. Den er nesten så vanskelig som kvantemekanikk. Jeg gå til universitet for å forstå den”. Skal du lese en bok om filosofi, så skal du ikke oppleve noen nytelse pga dette. Du skal tenke om at filosofi er for vanskelig for deg. Bare kloke og talentfulle skal ta seg av filosofi. Bare disse mennesker kan skrive noe lignende: ”den innerste mening er ikke tilgjengelig for tidens begivenehter samt at den er alltid knyttet til begivenheter som har verken start, slutt eller forlengelse”.</w:t>
      </w:r>
    </w:p>
    <w:p>
      <w:pPr>
        <w:pStyle w:val="Normal"/>
        <w:ind w:firstLine="540"/>
        <w:jc w:val="both"/>
        <w:rPr>
          <w:lang w:val="nb-NO" w:eastAsia="ja-JP"/>
        </w:rPr>
      </w:pPr>
      <w:r>
        <w:rPr>
          <w:lang w:val="nb-NO" w:eastAsia="ja-JP"/>
        </w:rPr>
        <w:t>Men alt dette er dumhet. Et uttrykk jeg brukte for epigraf og dine antankelser er dumhet. Også tanker om det at filosofer er så kloke mennesker er dumhet. Og selve filosofi er en stor dumhet.</w:t>
      </w:r>
    </w:p>
    <w:p>
      <w:pPr>
        <w:pStyle w:val="Normal"/>
        <w:ind w:firstLine="540"/>
        <w:jc w:val="both"/>
        <w:rPr>
          <w:lang w:val="nb-NO" w:eastAsia="ja-JP"/>
        </w:rPr>
      </w:pPr>
      <w:r>
        <w:rPr>
          <w:lang w:val="nb-NO" w:eastAsia="ja-JP"/>
        </w:rPr>
        <w:t>Jeg skal sitere Feynman som har beskrevet et forsøk på undersøkelse av samfunnslær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w:t>
      </w:r>
      <w:r>
        <w:rPr>
          <w:lang w:val="nb-NO" w:eastAsia="ja-JP"/>
        </w:rPr>
        <w:t xml:space="preserve">En sosiolog var tilstedet på denne møte. Han har skrevet et verk som alle kunne lese. Jeg har begynt å lese noe han skrev men kunne ikke forstå en eneste ting! Jeg tenkte at slik skjer det sikkert fordi at jeg har ikke lest hans bøker før. Så har jeg sagt til seg ”jeg skal lese minst en setning sakte for å forstå hva den egentlig betyr”. </w:t>
      </w:r>
    </w:p>
    <w:p>
      <w:pPr>
        <w:pStyle w:val="Normal"/>
        <w:ind w:firstLine="540"/>
        <w:jc w:val="both"/>
        <w:rPr>
          <w:lang w:val="nb-NO" w:eastAsia="ja-JP"/>
        </w:rPr>
      </w:pPr>
      <w:r>
        <w:rPr>
          <w:lang w:val="nb-NO" w:eastAsia="ja-JP"/>
        </w:rPr>
        <w:t xml:space="preserve">Så har lest den neste setning sakte og konsentrert. Jeg husker ikke hva den handlet om men den liknet noe som ”Et personlig medlem av et sosial samfunn får ofte informasjon gjennom visuelle og symbolske kanaler”. Jeg har tenkt mye om dette før jeg har forstått mening. Dette betyr ”Folk leser”. </w:t>
      </w:r>
    </w:p>
    <w:p>
      <w:pPr>
        <w:pStyle w:val="Normal"/>
        <w:ind w:firstLine="540"/>
        <w:jc w:val="both"/>
        <w:rPr>
          <w:lang w:val="nb-NO" w:eastAsia="ja-JP"/>
        </w:rPr>
      </w:pPr>
      <w:r>
        <w:rPr>
          <w:lang w:val="nb-NO" w:eastAsia="ja-JP"/>
        </w:rPr>
        <w:t xml:space="preserve">Så har jeg lest andre setninger og klarte å oversette dem også: ”Folk leser og av og til. Mennesker hører iblant på radio”. Men alle disse setninger var skrevet på en så vanskelig måte at først jeg kunne ikke forstå deres mening. Så viste det seg at alt dette er dumhet. </w:t>
      </w:r>
    </w:p>
    <w:p>
      <w:pPr>
        <w:pStyle w:val="Normal"/>
        <w:ind w:firstLine="540"/>
        <w:jc w:val="both"/>
        <w:rPr>
          <w:lang w:val="nb-NO" w:eastAsia="ja-JP"/>
        </w:rPr>
      </w:pPr>
      <w:r>
        <w:rPr>
          <w:lang w:val="nb-NO" w:eastAsia="ja-JP"/>
        </w:rPr>
        <w:t>Det skjedde noe morsomt på denne møte. En stenograf måtte skrive ned alle ”viktige” ord der. En dag kom han til meg og spurte ”Hva driver du med? Du er sikkert ikke en professor?”.</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Jo, jeg er en professor.</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Professor i hvilet område?</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Professor av fysikk.</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 xml:space="preserve">Oj! Dette må være årsak. </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Årsak til hva?</w:t>
      </w:r>
    </w:p>
    <w:p>
      <w:pPr>
        <w:pStyle w:val="Normal"/>
        <w:ind w:firstLine="540"/>
        <w:jc w:val="both"/>
        <w:rPr>
          <w:lang w:val="nb-NO" w:eastAsia="ja-JP"/>
        </w:rPr>
      </w:pPr>
      <w:r>
        <w:rPr>
          <w:lang w:val="nb-NO" w:eastAsia="ja-JP"/>
        </w:rPr>
        <w:t>Han sa: ”Jeg skriver ned alt som blir sagt her uten å forstå et eneste ord. Men hver gang du står opp for å si noe, jeg forstår alt. Derfor tenkte jeg at du kan ikke være en professor!”.</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Denne stenograf trodde sikkert at de mennesker på datidens møte var så kloke fordi at de var ”professorer” og alle andre mente at de er veldig kloke. Deres bøker blir utgitt samt at studenter betaler penger for å bli opplært av dem. Disse ezoteriker og filosofer ønsker å se betydelige ut og det blir derfor samlet forskjellige møter og konferanser. </w:t>
      </w:r>
    </w:p>
    <w:p>
      <w:pPr>
        <w:pStyle w:val="Normal"/>
        <w:ind w:firstLine="540"/>
        <w:jc w:val="both"/>
        <w:rPr>
          <w:lang w:val="nb-NO" w:eastAsia="ja-JP"/>
        </w:rPr>
      </w:pPr>
      <w:r>
        <w:rPr>
          <w:lang w:val="nb-NO" w:eastAsia="ja-JP"/>
        </w:rPr>
        <w:t xml:space="preserve">Det er rart at alt dette eksisterer i det tjue første århundre!!! Det er rart at fysikk regnes for den viktigste vitenskap for mer enn et hundre år. Hver helvetes filosof bruker mobiltelefon og tv. Også nesten hver eneste husmo behersker internett. Men alt dette endrer ingenting i deres mening om verden. Folk unngår et tall 13 (europeere) eller 4 (i tilfelle man er kineser). Folk tror fortsatt på Gud, svarte katter og filosofi. Kinesere er så redd av tallet ”4” at den fjerde eller den fjortende etasje på hotell blir kalt for ”3a” eller ”13a”. </w:t>
      </w:r>
    </w:p>
    <w:p>
      <w:pPr>
        <w:pStyle w:val="Normal"/>
        <w:ind w:firstLine="540"/>
        <w:jc w:val="both"/>
        <w:rPr>
          <w:lang w:val="nb-NO" w:eastAsia="ja-JP"/>
        </w:rPr>
      </w:pPr>
      <w:r>
        <w:rPr>
          <w:lang w:val="nb-NO" w:eastAsia="ja-JP"/>
        </w:rPr>
        <w:t xml:space="preserve">Så hvorfor skjer det slik? Det finnes sikkert mange forklaringer til dette. Mange milliarder tror fortsatt på Gud! Men Gud har ingenting å gjøre med vitenskap. De moderne universiteter underviser ikke i teologi, mens filosofi forblir en viktig vitenskap. Dette er den rare ting. Hver skolelev får viten om vitenskaper allerede i barndom. På skole får elever unødvendige vitenskaper om fysikk, kjemi og genetikk. Så hvorfor tror de på filosofi etter dette? </w:t>
      </w:r>
    </w:p>
    <w:p>
      <w:pPr>
        <w:pStyle w:val="Normal"/>
        <w:ind w:firstLine="540"/>
        <w:jc w:val="both"/>
        <w:rPr>
          <w:lang w:val="nb-NO" w:eastAsia="ja-JP"/>
        </w:rPr>
      </w:pPr>
      <w:r>
        <w:rPr>
          <w:lang w:val="nb-NO" w:eastAsia="ja-JP"/>
        </w:rPr>
        <w:t>(Det viste seg at jeg tok feil – det finnes mange studenter i Europa og i hele verden som studerer teologi. Men bare idioter kan regne teologi for en vitenskap).</w:t>
      </w:r>
    </w:p>
    <w:p>
      <w:pPr>
        <w:pStyle w:val="Normal"/>
        <w:ind w:firstLine="540"/>
        <w:jc w:val="both"/>
        <w:rPr>
          <w:lang w:val="nb-NO" w:eastAsia="ja-JP"/>
        </w:rPr>
      </w:pPr>
      <w:r>
        <w:rPr>
          <w:lang w:val="nb-NO" w:eastAsia="ja-JP"/>
        </w:rPr>
        <w:t>Jeg tror at den viktigste forklaring til dette er at INGEN VITENSKAP blir undervist på skoler eller i universiteter. Folk gjentar noen ord og prøver å huske noe. Men de forstår ingenting. Og de klarer dermed ikke å atskille en vitenskap fra dumhet. De husker noen ting, men de forstår ingenting. Og når de kommer på en møte av ”professorer”, så forstår de ingenting heller. Milliarder av mennesker som har tatt eksamen fra skole glemmer om alle sine studier. Jeg har snakket med mange mennesker i alder fra 20 til 35 år om de enkleste emner. De kan ikke atskille solsyste og galakse. De vet ikke hva er gen og ribosom. De vet absolutt ingenting! De har et vakuum i sine hoder. Men de fortsetter å tro at de ”vet noe”.</w:t>
      </w:r>
    </w:p>
    <w:p>
      <w:pPr>
        <w:pStyle w:val="Normal"/>
        <w:ind w:firstLine="540"/>
        <w:jc w:val="both"/>
        <w:rPr>
          <w:lang w:val="nb-NO" w:eastAsia="ja-JP"/>
        </w:rPr>
      </w:pPr>
      <w:r>
        <w:rPr>
          <w:lang w:val="nb-NO" w:eastAsia="ja-JP"/>
        </w:rPr>
        <w:t xml:space="preserve">Hvordan kan de leve på denne måte? De forrige kapittel. Talentfulle mennesker har ansvar for dette. De talentfulle bryr seg ikke om administrativ styring. Dermed tar idioter seg av den administrative styring. Skal du tilby en stilling i utdanningsministeriet til en talentfull person, så skal denne person nekte å arbeide der. </w:t>
      </w:r>
    </w:p>
    <w:p>
      <w:pPr>
        <w:pStyle w:val="Normal"/>
        <w:ind w:firstLine="540"/>
        <w:jc w:val="both"/>
        <w:rPr>
          <w:lang w:val="nb-NO" w:eastAsia="ja-JP"/>
        </w:rPr>
      </w:pPr>
      <w:r>
        <w:rPr>
          <w:lang w:val="nb-NO" w:eastAsia="ja-JP"/>
        </w:rPr>
        <w:t xml:space="preserve">Feynman beskriver en prosess av undervisning: </w:t>
      </w:r>
    </w:p>
    <w:p>
      <w:pPr>
        <w:pStyle w:val="Normal"/>
        <w:ind w:firstLine="540"/>
        <w:jc w:val="both"/>
        <w:rPr>
          <w:lang w:val="nb-NO" w:eastAsia="ja-JP"/>
        </w:rPr>
      </w:pPr>
      <w:r>
        <w:rPr>
          <w:lang w:val="nb-NO" w:eastAsia="ja-JP"/>
        </w:rPr>
        <w:t>”</w:t>
      </w:r>
      <w:r>
        <w:rPr>
          <w:lang w:val="nb-NO" w:eastAsia="ja-JP"/>
        </w:rPr>
        <w:t>En vitenskapsmann arbeider med gresk språk. Han liker dette språket. Han kommer til et annet land og ser at alle omkring studerer gresk (til og med barn). Han kommer til en student som skal ta eksamen i gresk språk og spør ham:</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Hvordan har Sokrat forstått forhold mellom Sannhet og Skjønnhet? – Student kan ikke svare noen ting. Så spør vitenskapsman: ”Hva har Sokrat sagt til Platon i den Tredje samtale?” Student sier noe på gresk.</w:t>
      </w:r>
    </w:p>
    <w:p>
      <w:pPr>
        <w:pStyle w:val="Normal"/>
        <w:ind w:firstLine="540"/>
        <w:jc w:val="both"/>
        <w:rPr>
          <w:lang w:val="nb-NO" w:eastAsia="ja-JP"/>
        </w:rPr>
      </w:pPr>
      <w:r>
        <w:rPr>
          <w:lang w:val="nb-NO" w:eastAsia="ja-JP"/>
        </w:rPr>
        <w:t>Men Sokrat har sagt akkurat disse ord i den Tredje samtale om forhold mellom Sannhet og Skjønnhet.</w:t>
      </w:r>
    </w:p>
    <w:p>
      <w:pPr>
        <w:pStyle w:val="Normal"/>
        <w:ind w:firstLine="540"/>
        <w:jc w:val="both"/>
        <w:rPr>
          <w:lang w:val="nb-NO" w:eastAsia="ja-JP"/>
        </w:rPr>
      </w:pPr>
      <w:r>
        <w:rPr>
          <w:lang w:val="nb-NO" w:eastAsia="ja-JP"/>
        </w:rPr>
        <w:t xml:space="preserve">Vitenskapsman har oppdaget at de lærer gresk på denne måte her: først lærer de seg å uttale lyd, ord og setninger. Studenter kunne si hele setninger på gresk uten å forstå betydning. Dette var bare noen lyder for dem. Ingen har noen gang oversatt dette til et forståelig språk”. </w:t>
      </w:r>
    </w:p>
    <w:p>
      <w:pPr>
        <w:pStyle w:val="Normal"/>
        <w:ind w:firstLine="540"/>
        <w:jc w:val="both"/>
        <w:rPr>
          <w:lang w:val="nb-NO" w:eastAsia="ja-JP"/>
        </w:rPr>
      </w:pPr>
      <w:r>
        <w:rPr>
          <w:lang w:val="nb-NO" w:eastAsia="ja-JP"/>
        </w:rPr>
        <w:t>Feynman har skrevet dette for femti år tilbake. Ingenting har endret seg siden.</w:t>
      </w:r>
    </w:p>
    <w:p>
      <w:pPr>
        <w:pStyle w:val="Normal"/>
        <w:ind w:firstLine="540"/>
        <w:jc w:val="both"/>
        <w:rPr>
          <w:lang w:val="nb-NO" w:eastAsia="ja-JP"/>
        </w:rPr>
      </w:pPr>
      <w:r>
        <w:rPr>
          <w:lang w:val="nb-NO" w:eastAsia="ja-JP"/>
        </w:rPr>
        <w:t xml:space="preserve">Jeg ønsker å spørre noen kjemiker, fysiker eller biolog om hvorfor eksisterer det undervisning i ”filosofi” på universiteter. Hvorfor uttrykker de ikke et forhold til denne ”filosofi” til sine studenter? Eller er de enige med ”filosofi”? Eller ønsker de ikke å krangle med filosofer og andre idioter? Jeg har ingenting imot prostitusjon. Jeg støtter den. En person selger seksuelle tjenester for et bestemt pris og får iblant nytelse av sin arbeid (noe mange andre mennesker ikke får av sin arbeid). Men hvis du er en prostituert, så si om dette til dem som regner med din høflighet og betaler deg for det at du er jomfru. Studenter betaler penger og bruker sin tid for å kjøpe tjenester av professorer. Jeg tror at studenter må få vite at en professor er en prostituert som atskiller ikke vitenskap fra dumhet. </w:t>
      </w:r>
    </w:p>
    <w:p>
      <w:pPr>
        <w:pStyle w:val="Normal"/>
        <w:ind w:firstLine="540"/>
        <w:jc w:val="both"/>
        <w:rPr>
          <w:lang w:val="nb-NO" w:eastAsia="ja-JP"/>
        </w:rPr>
      </w:pPr>
      <w:r>
        <w:rPr>
          <w:lang w:val="nb-NO" w:eastAsia="ja-JP"/>
        </w:rPr>
        <w:t xml:space="preserve">Ønsker du å spørre noen om dette eller skal du bare lese min bok og bli enig med meg?  </w:t>
      </w:r>
    </w:p>
    <w:p>
      <w:pPr>
        <w:pStyle w:val="Normal"/>
        <w:ind w:firstLine="540"/>
        <w:jc w:val="both"/>
        <w:rPr>
          <w:lang w:val="nb-NO" w:eastAsia="ja-JP"/>
        </w:rPr>
      </w:pPr>
      <w:r>
        <w:rPr>
          <w:lang w:val="nb-NO" w:eastAsia="ja-JP"/>
        </w:rPr>
        <w:t>Noe jeg skriver om ser litt abstrakt. Er fysikk og filosofi så viktig? Fysikere skal fortsette med sine eksperimenter og filosofer skal fortelle om guder. Hvorfor skal vi bry seg om dem? Jeg ønsker ikke å fortelle om vitenskapens rolle for utvikling av staten. Men tenk om dette her. Hvis du har vondt et sted, så besøker du en lege, ikke sant? Tror du at lege har blitt opplært i noen spesiell skole? Nei, dette er ikke sant. Du kan dermed gjøre en viktig konklusjon ut av min artikkel – DU BØR ALDRI STOLE PÅ LEGER fordi at de har studert på den samme måte som alle andre. De har akkurat så mye sunn fornuft som din bestemor. Dette er helt forferdelig, men dette er ikke håpløst. Blir leger tvunget til å huske mange ting? Forstår de ingenting i sykdommer? Dette er ikke så verst. Du har jo sin egen hode. Du betaler penger til en lege, ikke sant? Når du besøker en lege, så kan du si helt fra begynnelse at du betaler penger og ønsker å få AKKURAT de tjenester du betaler for. Blir lege ikke fornøyd med dette, så kan du gå til en annen lege. Så hva skal vi kreve fra en lege? Vi skal kreve informasjon. En lege er PÅLAGT ansvar til å forklare deg sin diagnose og måte for helbredelse. Du må ikke være sjenert for å spørre ”hvorfor” hver gang du ikke forstår noen ting. Skal du få informasjon fra sin lege om ulike sykdommer, så kan du sjekke den på internett. Bruk EGEN sunn fornuft. Det er lett å forstå dette i tilfelle man forholder seg til en leger som til vanlige mennesker. (Det er latterlig at mange mennesker forholder seg til leger som til guder). Leger er lett tilgjengelige. Det er sikkert noen av dem også blant dine bekjente. Du kan besøke en bekjent lege for å spørre ham noen spørsmål du fant i mon bok. Og du skal se all den hjelpeløshet som jeg skriver om. Du skal se både dumhet, dogmatisme og uvillighet til å tenke klart, samt avsky til klarhet.</w:t>
      </w:r>
    </w:p>
    <w:p>
      <w:pPr>
        <w:pStyle w:val="Normal"/>
        <w:ind w:firstLine="540"/>
        <w:jc w:val="both"/>
        <w:rPr>
          <w:lang w:val="nb-NO" w:eastAsia="ja-JP"/>
        </w:rPr>
      </w:pPr>
      <w:r>
        <w:rPr>
          <w:lang w:val="nb-NO" w:eastAsia="ja-JP"/>
        </w:rPr>
        <w:t>Det er ofte hensiktsmessig å få mer informasjon før du skal besøke lege. Og du bør selvsagt få råd fra flere leger i tilfelle du har det virkelig ille. Prøv å forstå deres mening og så velg en måte å helbrede seg på. Det er jo snakk om din helse her. Du må glemme om sin dumhet for å ikke dø! Og alle disse leger skal prøve å imponere deg. De skal late som om de vet alt. De tar på seg hvit klær akkurat på den samme måte som generaler eller prester. Er ikke dette en nokså enkel måte å imponere deg på? Jo, og denne måte virker perfekt!</w:t>
      </w:r>
    </w:p>
    <w:p>
      <w:pPr>
        <w:pStyle w:val="Normal"/>
        <w:ind w:firstLine="540"/>
        <w:jc w:val="both"/>
        <w:rPr>
          <w:lang w:val="nb-NO" w:eastAsia="ja-JP"/>
        </w:rPr>
      </w:pPr>
      <w:r>
        <w:rPr>
          <w:lang w:val="nb-NO" w:eastAsia="ja-JP"/>
        </w:rPr>
        <w:t xml:space="preserve">Jeg skriver dette i en liten restaurant i Namtsje (en nokså stor landsby ikke langt fra Everest). De slår på tv her iblant og jeg merker dette som oftest ikke fordi at jeg konsentrerer seg på praktisering. Men nå ser jeg på europeiske nyheter og en programleder som opplever selvtilfredshet-10. alle hører på hans dumheter og det virker at alle tror at dette er veldig viktig. Denne person er kledd i rød slips. Jeg har ikke sett mennesker i slips på lenge og dette ser så forferdelig ut! Programleder har avsluttet programmet og gikk til bilen. En annen person har åpnet døren for ham. Er dette menneske så viktig at han trenger en hjelper for å sette seg i bilen? Gjør han det samme på toalett?  </w:t>
      </w:r>
    </w:p>
    <w:p>
      <w:pPr>
        <w:pStyle w:val="Normal"/>
        <w:ind w:firstLine="540"/>
        <w:jc w:val="both"/>
        <w:rPr>
          <w:lang w:val="nb-NO" w:eastAsia="ja-JP"/>
        </w:rPr>
      </w:pPr>
      <w:r>
        <w:rPr>
          <w:lang w:val="nb-NO" w:eastAsia="ja-JP"/>
        </w:rPr>
        <w:t xml:space="preserve">Det er så enkelt å imponere noen. Det er sikkert hardt å innrømme at nåtidens mennesker har ikke utviklet seg mye bedre enn de som bor ut i villmark i Afrika. </w:t>
      </w:r>
    </w:p>
    <w:p>
      <w:pPr>
        <w:pStyle w:val="Normal"/>
        <w:ind w:firstLine="540"/>
        <w:jc w:val="both"/>
        <w:rPr>
          <w:lang w:val="nb-NO" w:eastAsia="ja-JP"/>
        </w:rPr>
      </w:pPr>
      <w:r>
        <w:rPr>
          <w:rFonts w:eastAsia="Times New Roman"/>
          <w:lang w:val="nb-NO" w:eastAsia="ja-JP"/>
        </w:rPr>
        <w:t xml:space="preserve"> </w:t>
      </w:r>
      <w:r>
        <w:rPr>
          <w:lang w:val="nb-NO" w:eastAsia="ja-JP"/>
        </w:rPr>
        <w:t xml:space="preserve">Og nesten hver lege skal forholde seg negativt til dine spørsmål. Noen skal reagere med aggresjon. Gir du etter denne press, så setter su livet sitt til fare. Det er hensiktsmessig å lese en annen bok skrevet av meg, nemlig ”Utvalg av tiltrekkende tilstander” for å kunne motstå denne press.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9. Lær seg å skrive riktig først!</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Jeg får mange brev i sin e-post. Det kommer av og til veldig mange av dem så jeg må sortere dem først. Dette tar ikke så mye tid å slette aggressive brev. Det finnes interessante brev. Men det er også mange av brev fra aggressive og dumme personer. Mange av dem skrives på den samme måte. Det finnes ”Spørsmål og Svar” på min nettside samt mange andre artikkler for mennesker som ønsker å forstå og tenke. De som ønsker ikke å forstå noen ting får ingen nytte av min praksis. Det er hensiktsløs å skrive noe som ”Svar på beskyldning” fordi at kloke mennesker beskylder meg ikke mens de dumme og aggressive ønsker ikke å forstå meg.</w:t>
      </w:r>
    </w:p>
    <w:p>
      <w:pPr>
        <w:pStyle w:val="Normal"/>
        <w:ind w:firstLine="540"/>
        <w:jc w:val="both"/>
        <w:rPr/>
      </w:pPr>
      <w:r>
        <w:rPr>
          <w:lang w:val="nb-NO" w:eastAsia="ja-JP"/>
        </w:rPr>
        <w:t xml:space="preserve">Jeg har en gang oppdaget Feynmans fortelling som jeg nå ønsker å sitere fra. De beskyler meg ofte på denne måte her: ”Bodhi, du skriver noen dumheter her. Alle disse LoO, NE, mø, gø. Alt dette er forferdelig! Hvem skal undersøke alt dette?? Det er enda mer forkortelser i ”Artikkler av praktikanter” – ”fsv”, ”ntls” osv. Lær seg å skrive </w:t>
      </w:r>
      <w:r>
        <w:rPr>
          <w:i/>
          <w:lang w:val="nb-NO" w:eastAsia="ja-JP"/>
        </w:rPr>
        <w:t>forståelig</w:t>
      </w:r>
      <w:r>
        <w:rPr>
          <w:lang w:val="nb-NO" w:eastAsia="ja-JP"/>
        </w:rPr>
        <w:t xml:space="preserve"> først, og så jeg skal lese dine bøker”. Disse mennesker synes at de er de viktigste i verden! De tror at </w:t>
      </w:r>
      <w:r>
        <w:rPr>
          <w:i/>
          <w:lang w:val="nb-NO" w:eastAsia="ja-JP"/>
        </w:rPr>
        <w:t>jeg</w:t>
      </w:r>
      <w:r>
        <w:rPr>
          <w:lang w:val="nb-NO" w:eastAsia="ja-JP"/>
        </w:rPr>
        <w:t xml:space="preserve"> trenger dem til å lese mine bøker. De ønsker ikke å lese en liste over forkortelser som finnes også på min nettside. Og de ønsker ikke å huske de viktigste forkortelser som blir brukt i boken.</w:t>
      </w:r>
    </w:p>
    <w:p>
      <w:pPr>
        <w:pStyle w:val="Normal"/>
        <w:ind w:firstLine="540"/>
        <w:jc w:val="both"/>
        <w:rPr>
          <w:lang w:val="nb-NO" w:eastAsia="ja-JP"/>
        </w:rPr>
      </w:pPr>
      <w:r>
        <w:rPr>
          <w:lang w:val="nb-NO" w:eastAsia="ja-JP"/>
        </w:rPr>
        <w:t>Noen mener at det at jeg bruker forkortelser for kommunisering med mordaer betyr at jeg skaper en sekt. Noen mener at de trenger mine forkortelser for å føle seg spesielle mennesker.</w:t>
      </w:r>
    </w:p>
    <w:p>
      <w:pPr>
        <w:pStyle w:val="Normal"/>
        <w:ind w:firstLine="540"/>
        <w:jc w:val="both"/>
        <w:rPr>
          <w:lang w:val="nb-NO" w:eastAsia="ja-JP"/>
        </w:rPr>
      </w:pPr>
      <w:r>
        <w:rPr>
          <w:lang w:val="nb-NO" w:eastAsia="ja-JP"/>
        </w:rPr>
        <w:t>Det er interessant å lese om dette i Feynmans bok (det er snakk om tid da Feynman har deltatt i kommisjon som har undersøkt ”Challenger” katastrofe. Han måtte arbeide med teknikere fra NASA):</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w:t>
      </w:r>
      <w:r>
        <w:rPr>
          <w:lang w:val="nb-NO" w:eastAsia="ja-JP"/>
        </w:rPr>
        <w:t>Det første vi måtte gjøre var å studere alle disse forkortelser de bruker i sin arbeid: ”FDRM” – fast drivstoffs rakettmotor, ”HMRS” – hovedmotor av romskip” som bruker ”FH” – flytende hydrogen og ”FO” – flytende oksygen. Drivstoffet oppbevares i ”YB” – yterste beholder. Det fantes også forkortelser for små deler til romskipet. De sa oss ”vi skal gi dere en ordbok med alle forkortelser. Alt dette er nokså enkelt”. Dette er sikkert enkelt, men denne ordbok er veldig stor. Vi måtte bruke tid for å finne noe som ”DPST” (drivstoffpumpe av stor trykk) eller ”ODPST” (oksygen-drivstoffpumpe av stor trykk)”.</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Var disse ingenører fra NASA idioter som jeg? Feynman gir dem i hvert fall en veldig høy karakter. Eller kanskje dette er upassende eksempel? Her er det snakk om ingenører og de bruker som oftest mange forkortelser for å lette sine tekster. Og hva skriver jeg om? Jeg skriver om ingenørkunst av oppfatninger. Ezoteriker hater meg for dette og de ønsker ikke å bruke bestemte begrep fordi at da skal de ikke kunne si noe.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0. Tre typer av mekaniske ønsker.</w:t>
      </w:r>
    </w:p>
    <w:p>
      <w:pPr>
        <w:pStyle w:val="Normal"/>
        <w:ind w:firstLine="540"/>
        <w:jc w:val="both"/>
        <w:rPr>
          <w:b/>
          <w:b/>
          <w:lang w:val="nb-NO" w:eastAsia="ja-JP"/>
        </w:rPr>
      </w:pPr>
      <w:r>
        <w:rPr>
          <w:b/>
          <w:lang w:val="nb-NO" w:eastAsia="ja-JP"/>
        </w:rPr>
      </w:r>
    </w:p>
    <w:p>
      <w:pPr>
        <w:pStyle w:val="Normal"/>
        <w:ind w:left="1800" w:hanging="0"/>
        <w:jc w:val="right"/>
        <w:rPr>
          <w:lang w:val="nb-NO" w:eastAsia="ja-JP"/>
        </w:rPr>
      </w:pPr>
      <w:r>
        <w:rPr>
          <w:lang w:val="nb-NO" w:eastAsia="ja-JP"/>
        </w:rPr>
        <w:t>Hver menneske har en nøkkel som åpner portene til himmel; den samme nøkkelen åpner hell.</w:t>
      </w:r>
    </w:p>
    <w:p>
      <w:pPr>
        <w:pStyle w:val="Normal"/>
        <w:ind w:left="1800" w:hanging="0"/>
        <w:jc w:val="both"/>
        <w:rPr>
          <w:lang w:val="nb-NO" w:eastAsia="ja-JP"/>
        </w:rPr>
      </w:pPr>
      <w:r>
        <w:rPr>
          <w:lang w:val="nb-NO" w:eastAsia="ja-JP"/>
        </w:rPr>
      </w:r>
    </w:p>
    <w:p>
      <w:pPr>
        <w:pStyle w:val="Normal"/>
        <w:ind w:firstLine="540"/>
        <w:jc w:val="both"/>
        <w:rPr>
          <w:lang w:val="nb-NO" w:eastAsia="ja-JP"/>
        </w:rPr>
      </w:pPr>
      <w:r>
        <w:rPr>
          <w:lang w:val="nb-NO" w:eastAsia="ja-JP"/>
        </w:rPr>
        <w:t xml:space="preserve">For å forstå begrepet ”frysepunkt” mer nøyaktig (samt for å gi en sjanse for utvikling til en person som har minst en subpersonlighet som streber etter LoO), vi skal kunne atskille minst tre typer av mekaniske ønsker. </w:t>
      </w:r>
    </w:p>
    <w:p>
      <w:pPr>
        <w:pStyle w:val="Normal"/>
        <w:ind w:firstLine="540"/>
        <w:jc w:val="both"/>
        <w:rPr>
          <w:lang w:val="nb-NO" w:eastAsia="ja-JP"/>
        </w:rPr>
      </w:pPr>
      <w:r>
        <w:rPr>
          <w:lang w:val="nb-NO" w:eastAsia="ja-JP"/>
        </w:rPr>
        <w:t>Det er lett å forstå hva et mekanisk ønkse betyr. Hvis et ønske du opplever blir ikke fulgt av forventning, så er dette ønske mekanisk. Det virker at enhver mekanisk ønsker forårsaker negativ tilstand. Men det er viktig å forstå at mesteparten av livet er formøkt og dette betyr at du opplever bare negative ønsker i løpet av formøkt tid.</w:t>
      </w:r>
    </w:p>
    <w:p>
      <w:pPr>
        <w:pStyle w:val="Normal"/>
        <w:ind w:firstLine="540"/>
        <w:jc w:val="both"/>
        <w:rPr>
          <w:lang w:val="nb-NO" w:eastAsia="ja-JP"/>
        </w:rPr>
      </w:pPr>
      <w:r>
        <w:rPr>
          <w:lang w:val="nb-NO" w:eastAsia="ja-JP"/>
        </w:rPr>
        <w:t>La oss gå fra ”jeg” til subpersonligheter.</w:t>
      </w:r>
    </w:p>
    <w:p>
      <w:pPr>
        <w:pStyle w:val="Normal"/>
        <w:ind w:firstLine="540"/>
        <w:jc w:val="both"/>
        <w:rPr>
          <w:lang w:val="nb-NO" w:eastAsia="ja-JP"/>
        </w:rPr>
      </w:pPr>
      <w:r>
        <w:rPr>
          <w:lang w:val="nb-NO" w:eastAsia="ja-JP"/>
        </w:rPr>
        <w:t xml:space="preserve">Man opplever lyste opp oppfatninger og LoB sjeldent. La oss anta at du opplever LoO eller LoB i løpet av en minutt om dag (dette er nokså mye). en lyst opp subpersonlighet klarer ikke å fjerne eller hindre fremvisning av formørkelser i løpet av en minutt. LoSP kan forstå at det er ikke godt å oppleve orgasme ofte samt at det er ikke mulig å endre noe fordi at en anne subpersonlighet (en formørkt en) skal styre deg i løpet av orgasme. </w:t>
      </w:r>
    </w:p>
    <w:p>
      <w:pPr>
        <w:pStyle w:val="Normal"/>
        <w:ind w:firstLine="540"/>
        <w:jc w:val="both"/>
        <w:rPr>
          <w:lang w:val="nb-NO" w:eastAsia="ja-JP"/>
        </w:rPr>
      </w:pPr>
      <w:r>
        <w:rPr>
          <w:lang w:val="nb-NO" w:eastAsia="ja-JP"/>
        </w:rPr>
        <w:t xml:space="preserve">LoSP kan etter hvert også forstå at bare vold kan endre situasjon. LoSP må ta makt over FSP ved hjelp av styrke. Og dette er ikke så enkelt. F.eks. LoSP kan hevde at ”jeg skal ikke oppleve orgasme oftere enn en gang om uke”. Så forsvinner LoSP og FSP får makten. FSP forstår at det å oppleve orgasme er å svekke FSV (følelse av selvviktighet). Er ikke du i stand til å kontrollere seg? </w:t>
      </w:r>
    </w:p>
    <w:p>
      <w:pPr>
        <w:pStyle w:val="Normal"/>
        <w:ind w:firstLine="540"/>
        <w:jc w:val="both"/>
        <w:rPr>
          <w:lang w:val="nb-NO" w:eastAsia="ja-JP"/>
        </w:rPr>
      </w:pPr>
      <w:r>
        <w:rPr>
          <w:lang w:val="nb-NO" w:eastAsia="ja-JP"/>
        </w:rPr>
        <w:t>Begynner du å runke i ensomhet, så oppstår FSV også (du har jo sagt at du skal ikke gjøre dette så ofte).</w:t>
      </w:r>
    </w:p>
    <w:p>
      <w:pPr>
        <w:pStyle w:val="Normal"/>
        <w:ind w:firstLine="540"/>
        <w:jc w:val="both"/>
        <w:rPr>
          <w:lang w:val="nb-NO" w:eastAsia="ja-JP"/>
        </w:rPr>
      </w:pPr>
      <w:r>
        <w:rPr>
          <w:lang w:val="nb-NO" w:eastAsia="ja-JP"/>
        </w:rPr>
        <w:t>LoSP kan påvirke FSP enda mer hardere.</w:t>
      </w:r>
    </w:p>
    <w:p>
      <w:pPr>
        <w:pStyle w:val="Normal"/>
        <w:ind w:firstLine="540"/>
        <w:jc w:val="both"/>
        <w:rPr>
          <w:lang w:val="nb-NO" w:eastAsia="ja-JP"/>
        </w:rPr>
      </w:pPr>
      <w:r>
        <w:rPr>
          <w:lang w:val="nb-NO" w:eastAsia="ja-JP"/>
        </w:rPr>
        <w:t xml:space="preserve">Det er vesentlig forskjell mellom konsekvenser av realisering av mø som har oppstått fra ulike kilder. Du kan sjekke dette selv. Hvis du ringer til sin mor fordi at du er redd for hennes aggresjon, så blir du forgiftet sterkt. Du har dermed realisert et mekanisk ønske av dn første type. </w:t>
      </w:r>
    </w:p>
    <w:p>
      <w:pPr>
        <w:pStyle w:val="Normal"/>
        <w:ind w:firstLine="540"/>
        <w:jc w:val="both"/>
        <w:rPr>
          <w:lang w:val="nb-NO" w:eastAsia="ja-JP"/>
        </w:rPr>
      </w:pPr>
      <w:r>
        <w:rPr>
          <w:lang w:val="nb-NO" w:eastAsia="ja-JP"/>
        </w:rPr>
        <w:t xml:space="preserve">Hvis du utfører loo-trening (du skaper enhver tilgjengelig LoO i rekkefølge) fordi at andre praktikanter gjør dette, så realiserer du et mø også. Men jeg kaller et slik mø for mø av den tredje type fordi at du har jo opplevd LoO etter å ha realisert det! </w:t>
      </w:r>
    </w:p>
    <w:p>
      <w:pPr>
        <w:pStyle w:val="Normal"/>
        <w:ind w:firstLine="540"/>
        <w:jc w:val="both"/>
        <w:rPr>
          <w:lang w:val="nb-NO" w:eastAsia="ja-JP"/>
        </w:rPr>
      </w:pPr>
      <w:r>
        <w:rPr>
          <w:lang w:val="nb-NO" w:eastAsia="ja-JP"/>
        </w:rPr>
        <w:t xml:space="preserve">MØ av den tredje type er også uglad. Dette ønske blir ikke fulgt av forventning på den samme måte som mø av den første type. Men dette mø er begrunnet med ”oppnåelse av lyste opp verdier” (som f.eks. ”utføring av loo-trening”, ”det å følge etter Bodhs råd”, ”det er ikke bra å ikke utføre utvalg av oppfatninger”). </w:t>
      </w:r>
    </w:p>
    <w:p>
      <w:pPr>
        <w:pStyle w:val="Normal"/>
        <w:ind w:firstLine="540"/>
        <w:jc w:val="both"/>
        <w:rPr>
          <w:lang w:val="nb-NO" w:eastAsia="ja-JP"/>
        </w:rPr>
      </w:pPr>
      <w:r>
        <w:rPr>
          <w:lang w:val="nb-NO" w:eastAsia="ja-JP"/>
        </w:rPr>
        <w:t xml:space="preserve">Erfaring viser at konsekvenser av uglad realisering av mø rettet mot ”lyste opp verdier” kan føre til LoO. Og dette er ikke rart siden ”lyste opp verdier” er ikke moral. F.eks. en australsk opprinnelig innbygger blir plassert på hotell. Du sier ham at hvis han plasserer denne ting (støpsel fra tekanne) her (stikkkontakt) så skal han få varm vann. Og denne person skal forstå dette slik ”det er godt å gjøre dette og guder skal være fornøyde pga mine handlinger). Og han skal virkerlig føle seg bedre om han får varm vann. Sett fra en religiøs side han skal få et ønskelig for seg resultat ifølge en bestemt rekkefølge av handlinger. </w:t>
      </w:r>
    </w:p>
    <w:p>
      <w:pPr>
        <w:pStyle w:val="Normal"/>
        <w:ind w:firstLine="540"/>
        <w:jc w:val="both"/>
        <w:rPr>
          <w:lang w:val="nb-NO" w:eastAsia="ja-JP"/>
        </w:rPr>
      </w:pPr>
      <w:r>
        <w:rPr>
          <w:lang w:val="nb-NO" w:eastAsia="ja-JP"/>
        </w:rPr>
        <w:t xml:space="preserve">Skal man følge etter lyst opp moral, så skal man ikke bli kvitt dumhet. Men dette skal ikke minst føre til konsekvenser som skal hjelpe man å oppnå lyste opp oppfatninger senere. </w:t>
      </w:r>
    </w:p>
    <w:p>
      <w:pPr>
        <w:pStyle w:val="Normal"/>
        <w:ind w:firstLine="540"/>
        <w:jc w:val="both"/>
        <w:rPr>
          <w:lang w:val="nb-NO" w:eastAsia="ja-JP"/>
        </w:rPr>
      </w:pPr>
      <w:r>
        <w:rPr>
          <w:lang w:val="nb-NO" w:eastAsia="ja-JP"/>
        </w:rPr>
        <w:t>Et mekanisk ønske av andre type (mø2t) er et ønske som er baseret på ulike forpliktelser og moralske kategorier. Mø2t og mø3t handler ofte sammen og forhindrer fremvisning av mø1t.</w:t>
      </w:r>
    </w:p>
    <w:p>
      <w:pPr>
        <w:pStyle w:val="Normal"/>
        <w:ind w:firstLine="540"/>
        <w:jc w:val="both"/>
        <w:rPr>
          <w:lang w:val="nb-NO" w:eastAsia="ja-JP"/>
        </w:rPr>
      </w:pPr>
      <w:r>
        <w:rPr>
          <w:lang w:val="nb-NO" w:eastAsia="ja-JP"/>
        </w:rPr>
        <w:t xml:space="preserve">Jeg tror at når jeg sier ”realisering av mekaniske ønsker kan føre til LoO”, så oppstår det mange problemer. Det oppstår folk som hevder at ”utvalg” er idiotiske handlinger. De hevder at Bodh selv sier at formørkelser kan være nyttige og at det er ingen fare i mø siden de kan forårsake LoO. De sier at selve ide med utvalg av tiltrekkende tilstander er dumhet. Andre sier at mø er ”lyste opp mø” og NE er ”lyste opp NE”. Prøv å ikke likne på disse idioter. Prøv å oppnå klarhet i alt knyttet med ulike mekaniske ønsker. Du må ikke bli en dumming. Du må ikke ha tvil i det at du er en dumming. Du opplever LoO veldig sjeldent og veldig svakt. Du kan ikke styre seg med noe utenom mekaniske ønsker. Men det er også sant at du kan velge hvilken påvirkning skal du gi etter. Det er umulig å leve uten at noe påvirker deg. Men du kan velge de påvirkninger som skal endre deg. Du kan verken nekte eller glemme om dette valg. Det at du nekter å velge noe betyr egentlig at du tar et viss valg.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1. Min mor var glad…</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Denne historie gjentas så ofte at jeg måtte sikkert publisere en undersøkelse om dette. En jente skriver til meg og forteller noe liknende: ”moren min var glad for det at jeg ble tatt opp til universitet”. Når jeg får høre noe lignende, så spør jeg (og vet hva for et svar jeg skal få): opplever moren din glede? Og hvilke andre LoO opplever moren? For det er jo umulig å oppleve en eneste LoO, ikke sant? For LoO gjenklanger jo med hverandre. </w:t>
      </w:r>
    </w:p>
    <w:p>
      <w:pPr>
        <w:pStyle w:val="Normal"/>
        <w:ind w:firstLine="540"/>
        <w:jc w:val="both"/>
        <w:rPr>
          <w:lang w:val="nb-NO" w:eastAsia="ja-JP"/>
        </w:rPr>
      </w:pPr>
      <w:r>
        <w:rPr>
          <w:lang w:val="nb-NO" w:eastAsia="ja-JP"/>
        </w:rPr>
        <w:t>En jente begynner å tenke litt. Etter en halv minutt sier hun at mamma opplever også andre LoO. Etter å ha sagd dette, velger et menneske mellom aggressiv forsvar av sin mor eller tvil i det at moren opplever egentlig noen LoO. Velger man aggressiv forsvar, så kan du slutte å kommunisere med dette menneske. Jo lengre du skal snakke med et aggressiv menneske, jo mer aggressiv man skal bli. Samtale skal fortsette på denne måte:</w:t>
      </w:r>
    </w:p>
    <w:p>
      <w:pPr>
        <w:pStyle w:val="Normal"/>
        <w:ind w:firstLine="540"/>
        <w:jc w:val="both"/>
        <w:rPr>
          <w:lang w:val="nb-NO" w:eastAsia="ja-JP"/>
        </w:rPr>
      </w:pPr>
      <w:r>
        <w:rPr>
          <w:lang w:val="nb-NO" w:eastAsia="ja-JP"/>
        </w:rPr>
        <w:t xml:space="preserve">- Hvilke LoO opplever moren din? </w:t>
      </w:r>
    </w:p>
    <w:p>
      <w:pPr>
        <w:pStyle w:val="Normal"/>
        <w:ind w:firstLine="540"/>
        <w:jc w:val="both"/>
        <w:rPr>
          <w:lang w:val="nb-NO" w:eastAsia="ja-JP"/>
        </w:rPr>
      </w:pPr>
      <w:r>
        <w:rPr>
          <w:lang w:val="nb-NO" w:eastAsia="ja-JP"/>
        </w:rPr>
        <w:t>- Ømhet…</w:t>
      </w:r>
    </w:p>
    <w:p>
      <w:pPr>
        <w:pStyle w:val="Normal"/>
        <w:ind w:firstLine="540"/>
        <w:jc w:val="both"/>
        <w:rPr>
          <w:lang w:val="nb-NO" w:eastAsia="ja-JP"/>
        </w:rPr>
      </w:pPr>
      <w:r>
        <w:rPr>
          <w:lang w:val="nb-NO" w:eastAsia="ja-JP"/>
        </w:rPr>
        <w:t>- Noe mer?</w:t>
      </w:r>
    </w:p>
    <w:p>
      <w:pPr>
        <w:pStyle w:val="Normal"/>
        <w:ind w:firstLine="540"/>
        <w:jc w:val="both"/>
        <w:rPr>
          <w:lang w:val="nb-NO" w:eastAsia="ja-JP"/>
        </w:rPr>
      </w:pPr>
      <w:r>
        <w:rPr>
          <w:lang w:val="nb-NO" w:eastAsia="ja-JP"/>
        </w:rPr>
        <w:t>- … Sympati…</w:t>
      </w:r>
    </w:p>
    <w:p>
      <w:pPr>
        <w:pStyle w:val="Normal"/>
        <w:ind w:firstLine="540"/>
        <w:jc w:val="both"/>
        <w:rPr>
          <w:lang w:val="nb-NO" w:eastAsia="ja-JP"/>
        </w:rPr>
      </w:pPr>
      <w:r>
        <w:rPr>
          <w:lang w:val="nb-NO" w:eastAsia="ja-JP"/>
        </w:rPr>
        <w:t xml:space="preserve">- Greit. Betyr det at hun opplever glede, ømhet, sympat og ..sikkert en følelse av skjønnhet? </w:t>
      </w:r>
    </w:p>
    <w:p>
      <w:pPr>
        <w:pStyle w:val="Normal"/>
        <w:ind w:firstLine="540"/>
        <w:jc w:val="both"/>
        <w:rPr>
          <w:lang w:val="nb-NO" w:eastAsia="ja-JP"/>
        </w:rPr>
      </w:pPr>
      <w:r>
        <w:rPr>
          <w:lang w:val="nb-NO" w:eastAsia="ja-JP"/>
        </w:rPr>
        <w:t>- …Ja.</w:t>
      </w:r>
    </w:p>
    <w:p>
      <w:pPr>
        <w:pStyle w:val="Normal"/>
        <w:ind w:firstLine="540"/>
        <w:jc w:val="both"/>
        <w:rPr>
          <w:lang w:val="nb-NO" w:eastAsia="ja-JP"/>
        </w:rPr>
      </w:pPr>
      <w:r>
        <w:rPr>
          <w:lang w:val="nb-NO" w:eastAsia="ja-JP"/>
        </w:rPr>
        <w:t>Så sier jeg følgende.</w:t>
      </w:r>
    </w:p>
    <w:p>
      <w:pPr>
        <w:pStyle w:val="Normal"/>
        <w:ind w:firstLine="540"/>
        <w:jc w:val="both"/>
        <w:rPr>
          <w:lang w:val="nb-NO" w:eastAsia="ja-JP"/>
        </w:rPr>
      </w:pPr>
      <w:r>
        <w:rPr>
          <w:lang w:val="nb-NO" w:eastAsia="ja-JP"/>
        </w:rPr>
        <w:t xml:space="preserve">- Hvis din mor opplever så mange ulike LoO, så betyr dette at hun har erfaring av oppleverlse av LoO. Hvis et menneske som har erfaring av opplevelse av ulike LoO blir fortalt om utvalg av oppfatninger, om mer intensiv opplevelse av LoO samt om fjerning av negative emosjoner og dogmer, så skal dette menneske forholde seg positivt til dette. Hun kan sikkert uttrykke skepsis og tenke at det er umulig å fjerne NE. Hun kan la være å gjøre noe. Hun kan gjøre hva som helst UTENOM AGGRESJON. Et menneske som har erfaring av opplevelse av LoO skal aldri oppleve aggresjon i forhold til en ide om utvalg av tiltrekkende tilstander. Dette er umulig. Skal moren din få vite om din kommunisering med andre praktikanter, så skal hun ikke forholde seg aggressivt til dette. </w:t>
      </w:r>
    </w:p>
    <w:p>
      <w:pPr>
        <w:pStyle w:val="Normal"/>
        <w:ind w:firstLine="540"/>
        <w:jc w:val="both"/>
        <w:rPr>
          <w:lang w:val="nb-NO" w:eastAsia="ja-JP"/>
        </w:rPr>
      </w:pPr>
      <w:r>
        <w:rPr>
          <w:lang w:val="nb-NO" w:eastAsia="ja-JP"/>
        </w:rPr>
        <w:t xml:space="preserve">Etter å ha diskutert om dette din samtalepartner sitter stille. Det er ingen vits i å spørre ham videre. Alt er forstått. Jeg spør henne ”har du prøvd å fortelle sin mor om Utvalg?”. Hun svarer ”jeg har prøvd litt...”. Forstår du ikke hennes svar, så kan du prøve å fortelle om Utvalg til sin mor. Gi henne lenke til min bok, men pass på aggresjon fra hennes side. </w:t>
      </w:r>
    </w:p>
    <w:p>
      <w:pPr>
        <w:pStyle w:val="Normal"/>
        <w:ind w:firstLine="540"/>
        <w:jc w:val="both"/>
        <w:rPr>
          <w:lang w:val="nb-NO" w:eastAsia="ja-JP"/>
        </w:rPr>
      </w:pPr>
      <w:r>
        <w:rPr>
          <w:lang w:val="nb-NO" w:eastAsia="ja-JP"/>
        </w:rPr>
        <w:t xml:space="preserve">Hvis vi ser på dette spørsmål fra en annen side, så skal det sikkert ikke oppstå likegyldighet til mine ideer hos et menneske som opplever LoO minst av og til.  </w:t>
      </w:r>
    </w:p>
    <w:p>
      <w:pPr>
        <w:pStyle w:val="Normal"/>
        <w:ind w:firstLine="540"/>
        <w:jc w:val="both"/>
        <w:rPr>
          <w:lang w:val="nb-NO" w:eastAsia="ja-JP"/>
        </w:rPr>
      </w:pPr>
      <w:r>
        <w:rPr>
          <w:lang w:val="nb-NO" w:eastAsia="ja-JP"/>
        </w:rPr>
        <w:t xml:space="preserve">Men en konsepsjon om ”morens glede” er så sterk at det er nesten umulig å fjerne den. Det er sikkert klart at dette er ikke glede. Dette er noe langt fra glede. Dette er som oftest tilfredshet (jeg skal ha mindre problemer nå som hun er opptatt), stolthet (min datter studerer på universitet), skadefro (hennes venne klarte ikke å studere der), grådighet (hun skal finne seg en rik gutt), selvtilfredshet (Jeg klarte å oppdra en så klok jente), tilfredshet av en sadist (alle mine strenge handlinger i forhold til henne var ikke forgjeves), sørgelighet (andre slektninger ville ha være glade også).  </w:t>
      </w:r>
    </w:p>
    <w:p>
      <w:pPr>
        <w:pStyle w:val="Normal"/>
        <w:ind w:firstLine="540"/>
        <w:jc w:val="both"/>
        <w:rPr>
          <w:lang w:val="nb-NO" w:eastAsia="ja-JP"/>
        </w:rPr>
      </w:pPr>
      <w:r>
        <w:rPr>
          <w:lang w:val="nb-NO" w:eastAsia="ja-JP"/>
        </w:rPr>
        <w:t>- Men kanskje hun har opplevd glede da jeg sa dette til henne? – Hun prøver sin siste sjanse.</w:t>
      </w:r>
    </w:p>
    <w:p>
      <w:pPr>
        <w:pStyle w:val="Normal"/>
        <w:ind w:firstLine="540"/>
        <w:jc w:val="both"/>
        <w:rPr>
          <w:lang w:val="nb-NO" w:eastAsia="ja-JP"/>
        </w:rPr>
      </w:pPr>
      <w:r>
        <w:rPr>
          <w:lang w:val="nb-NO" w:eastAsia="ja-JP"/>
        </w:rPr>
        <w:t>- Ja, dette er kanskje sant. Vi kan sjekke dette.</w:t>
      </w:r>
    </w:p>
    <w:p>
      <w:pPr>
        <w:pStyle w:val="Normal"/>
        <w:ind w:firstLine="540"/>
        <w:jc w:val="both"/>
        <w:rPr>
          <w:lang w:val="nb-NO" w:eastAsia="ja-JP"/>
        </w:rPr>
      </w:pPr>
      <w:r>
        <w:rPr>
          <w:lang w:val="nb-NO" w:eastAsia="ja-JP"/>
        </w:rPr>
        <w:t>- Hvordan kan vi gjøre det?</w:t>
      </w:r>
    </w:p>
    <w:p>
      <w:pPr>
        <w:pStyle w:val="Normal"/>
        <w:ind w:firstLine="540"/>
        <w:jc w:val="both"/>
        <w:rPr>
          <w:lang w:val="nb-NO" w:eastAsia="ja-JP"/>
        </w:rPr>
      </w:pPr>
      <w:r>
        <w:rPr>
          <w:lang w:val="nb-NO" w:eastAsia="ja-JP"/>
        </w:rPr>
        <w:t>- Dette er enkelt. Har hun opplevd glede da du har sagd dette til henne, så blir det nok å gjenta de samme ord når hun skal være i godt humør igjen. Og da skal hun sikkert oppleve glede igjen. Du kan spørre henne om hun opplever glede eller ikke. Sier hun ja, så fortell henne om en mulighe til å fjerne NE og oppleve LoO oftere. Se på hennes reaksjon og du skal forstå alt.</w:t>
      </w:r>
    </w:p>
    <w:p>
      <w:pPr>
        <w:pStyle w:val="Normal"/>
        <w:ind w:firstLine="540"/>
        <w:jc w:val="both"/>
        <w:rPr>
          <w:lang w:val="nb-NO" w:eastAsia="ja-JP"/>
        </w:rPr>
      </w:pPr>
      <w:r>
        <w:rPr>
          <w:lang w:val="nb-NO" w:eastAsia="ja-JP"/>
        </w:rPr>
        <w:t>Det viser seg som oftest at klarhet oppstår før utføring av eksperimentet. Enhver menneske kjenner sine mor godt nok.</w:t>
      </w:r>
    </w:p>
    <w:p>
      <w:pPr>
        <w:pStyle w:val="Normal"/>
        <w:ind w:firstLine="540"/>
        <w:jc w:val="both"/>
        <w:rPr>
          <w:lang w:val="nb-NO" w:eastAsia="ja-JP"/>
        </w:rPr>
      </w:pPr>
      <w:r>
        <w:rPr>
          <w:lang w:val="nb-NO" w:eastAsia="ja-JP"/>
        </w:rPr>
        <w:t>Ingenting hindrer dette menneske til å fortelle om den ”glede” hennes mor har opplevd.</w:t>
      </w:r>
    </w:p>
    <w:p>
      <w:pPr>
        <w:pStyle w:val="Normal"/>
        <w:ind w:firstLine="540"/>
        <w:jc w:val="both"/>
        <w:rPr>
          <w:lang w:val="nb-NO" w:eastAsia="ja-JP"/>
        </w:rPr>
      </w:pPr>
      <w:r>
        <w:rPr>
          <w:lang w:val="nb-NO" w:eastAsia="ja-JP"/>
        </w:rPr>
        <w:t xml:space="preserve">Folk liker å bruke ord ”øm”, ”pent” osv. Folk liker å lyve til seg selv og tro på det at alle opplever lyste opp oppfatninger. Det er nok å utføre noen enkle eksperimenter for å få bort denne løgn. </w:t>
      </w:r>
    </w:p>
    <w:p>
      <w:pPr>
        <w:pStyle w:val="Normal"/>
        <w:ind w:firstLine="540"/>
        <w:jc w:val="both"/>
        <w:rPr>
          <w:lang w:val="nb-NO" w:eastAsia="ja-JP"/>
        </w:rPr>
      </w:pPr>
      <w:r>
        <w:rPr>
          <w:lang w:val="nb-NO" w:eastAsia="ja-JP"/>
        </w:rPr>
        <w:t xml:space="preserve">Jeg skriver til hver nybegynner nesten det samme i løpet av flere år. Jeg anbefaler å undersøke noen bekjent eller slektning på en følgende måte: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1) gi en beskrivelse av hans tiltrekkende egenskap (f.eks. ømhet)</w:t>
      </w:r>
    </w:p>
    <w:p>
      <w:pPr>
        <w:pStyle w:val="Normal"/>
        <w:ind w:firstLine="540"/>
        <w:jc w:val="both"/>
        <w:rPr>
          <w:lang w:val="nb-NO" w:eastAsia="ja-JP"/>
        </w:rPr>
      </w:pPr>
      <w:r>
        <w:rPr>
          <w:lang w:val="nb-NO" w:eastAsia="ja-JP"/>
        </w:rPr>
        <w:t>2) gi et eksempel på fremvisning av denne egenskap (f.eks. han kysser mine føtter ømt)</w:t>
      </w:r>
    </w:p>
    <w:p>
      <w:pPr>
        <w:pStyle w:val="Normal"/>
        <w:ind w:firstLine="540"/>
        <w:jc w:val="both"/>
        <w:rPr>
          <w:lang w:val="nb-NO" w:eastAsia="ja-JP"/>
        </w:rPr>
      </w:pPr>
      <w:r>
        <w:rPr>
          <w:lang w:val="nb-NO" w:eastAsia="ja-JP"/>
        </w:rPr>
        <w:t xml:space="preserve">3) tilby to-tre mulige fortolkninger av oppførsel av et annet menneske som handler på den samme måte med sin jente (f.eks.): a) han ønsker å imponere henne, b) han gjør dette pga en følelse av plikt, c) han gjør dette for å få noe fra henne. </w:t>
      </w:r>
    </w:p>
    <w:p>
      <w:pPr>
        <w:pStyle w:val="Normal"/>
        <w:ind w:firstLine="540"/>
        <w:jc w:val="both"/>
        <w:rPr>
          <w:lang w:val="nb-NO" w:eastAsia="ja-JP"/>
        </w:rPr>
      </w:pPr>
      <w:r>
        <w:rPr>
          <w:lang w:val="nb-NO" w:eastAsia="ja-JP"/>
        </w:rPr>
        <w:t>4) forklar hvorfor har du valgt den ene fortolkning blant andre</w:t>
      </w:r>
    </w:p>
    <w:p>
      <w:pPr>
        <w:pStyle w:val="Normal"/>
        <w:ind w:firstLine="540"/>
        <w:jc w:val="both"/>
        <w:rPr>
          <w:lang w:val="nb-NO" w:eastAsia="ja-JP"/>
        </w:rPr>
      </w:pPr>
      <w:r>
        <w:rPr>
          <w:lang w:val="nb-NO" w:eastAsia="ja-JP"/>
        </w:rPr>
        <w:t>5) gjennomfør en undesøkelse – si ham at det spiller ingen rolle for deg om han gjør dette eller ikke. Se på hans reaksjon.</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NESTEN INGEN av nybegynnere har utført denne oppgave godt nok. I det verste tilfelle nybegynner har sluttet å kommunisere med meg. I det beste tilfelle man har prøvd å skifte emne. Man var ikke interissert i dette spørsmål. Dette er sikkert nokså forutsigelig og åpenbart. Han har sikkert ønsket å snakke om karma... Og jeg er interissert i det å bli kvitt løgn. </w:t>
      </w:r>
    </w:p>
    <w:p>
      <w:pPr>
        <w:pStyle w:val="Normal"/>
        <w:ind w:firstLine="540"/>
        <w:jc w:val="both"/>
        <w:rPr>
          <w:lang w:val="nb-NO" w:eastAsia="ja-JP"/>
        </w:rPr>
      </w:pPr>
      <w:r>
        <w:rPr>
          <w:lang w:val="nb-NO" w:eastAsia="ja-JP"/>
        </w:rPr>
        <w:t>Det er interessant at de som støtter slike verdier som familie, høflighet, plikt forholder seg veldig negativt til denne undersøkelse. Men dette er jo paradoksalt. Hvis du er et menneske som planlegger å ha familie og barn, så må ærlighet og klarhet være det viktigste for deg! Du skal jo inngå ekteskap med et menneske som du skal ha barn med. Du skal oppleve plikt til å ikke ha samleie med andre mennesker. Forestill seg hva for en mareritt du skal oppleve i tilfelle du skal ikke undersøke grundig nok sin fremtidig ektefelle. Dette er jo selvmord! Hvis du er en forelder som har barn som skal arve alle disse verdier, så fortjener du å bli kalt en forbryter i tilfelle du ikke lar sine barn få vite om Utvalg av oppfatninger (minst den del som forteller om fjerning av tilføyelser, løgn og om undersøkelse av mennesker).</w:t>
      </w:r>
    </w:p>
    <w:p>
      <w:pPr>
        <w:pStyle w:val="Normal"/>
        <w:ind w:firstLine="540"/>
        <w:jc w:val="both"/>
        <w:rPr>
          <w:lang w:val="nb-NO" w:eastAsia="ja-JP"/>
        </w:rPr>
      </w:pPr>
      <w:r>
        <w:rPr>
          <w:lang w:val="nb-NO" w:eastAsia="ja-JP"/>
        </w:rPr>
        <w:t xml:space="preserve">Jeg blir ofte beskylt i det at jeg prøver å ødelegge familier. Jeg har også hørt at noen ønsker å dømme meg for det at jeg bryter en russisk lov som forbyr oppfordring til å nekte å utføre sine sosiale forpliktelser. For det første jeg synes at denne lov er idiotisk. Jeg sier dette åpenbart. Undertrykkelse av ytringsfrihet er en egenskap av diktatur. For det andre jeg oppfordrer ikke til ødeleggelse av familier fordi at jeg bryr seg ikke om disse ubetydelige ritualer. Jeg oppfordrer folk til mer klarhet, frihet fra dumhet. Ettersom 100% av alle familier er oppbygd på dumhet og uærlighet, blir det ikke så rart at en person som er interissert i Utvalg av oppfatninger skal ikke ha en familie. </w:t>
      </w:r>
    </w:p>
    <w:p>
      <w:pPr>
        <w:pStyle w:val="Normal"/>
        <w:ind w:firstLine="540"/>
        <w:jc w:val="both"/>
        <w:rPr>
          <w:lang w:val="nb-NO" w:eastAsia="ja-JP"/>
        </w:rPr>
      </w:pPr>
      <w:r>
        <w:rPr>
          <w:lang w:val="nb-NO" w:eastAsia="ja-JP"/>
        </w:rPr>
        <w:t>Dette har minnet meg en annen histori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w:t>
      </w:r>
      <w:r>
        <w:rPr>
          <w:lang w:val="nb-NO" w:eastAsia="ja-JP"/>
        </w:rPr>
        <w:t>Pilat har sagt dette på gresk:</w:t>
      </w:r>
    </w:p>
    <w:p>
      <w:pPr>
        <w:pStyle w:val="Normal"/>
        <w:ind w:firstLine="540"/>
        <w:jc w:val="both"/>
        <w:rPr>
          <w:lang w:val="nb-NO" w:eastAsia="ja-JP"/>
        </w:rPr>
      </w:pPr>
      <w:r>
        <w:rPr>
          <w:lang w:val="nb-NO" w:eastAsia="ja-JP"/>
        </w:rPr>
        <w:t>- Har du ødelagt kloster og oppfordret folk til dette?</w:t>
      </w:r>
    </w:p>
    <w:p>
      <w:pPr>
        <w:pStyle w:val="Normal"/>
        <w:ind w:firstLine="540"/>
        <w:jc w:val="both"/>
        <w:rPr>
          <w:lang w:val="nb-NO" w:eastAsia="ja-JP"/>
        </w:rPr>
      </w:pPr>
      <w:r>
        <w:rPr>
          <w:lang w:val="nb-NO" w:eastAsia="ja-JP"/>
        </w:rPr>
        <w:t>Fange har blitt merlivlig og har også sagt følgende på gresk:</w:t>
      </w:r>
    </w:p>
    <w:p>
      <w:pPr>
        <w:pStyle w:val="Normal"/>
        <w:ind w:firstLine="540"/>
        <w:jc w:val="both"/>
        <w:rPr>
          <w:lang w:val="nb-NO" w:eastAsia="ja-JP"/>
        </w:rPr>
      </w:pPr>
      <w:r>
        <w:rPr>
          <w:lang w:val="nb-NO" w:eastAsia="ja-JP"/>
        </w:rPr>
        <w:t xml:space="preserve">- Jeg, igemon, har aldri planlagt å ødelegge kloster og har aldri oppfordret noen til dette. </w:t>
      </w:r>
    </w:p>
    <w:p>
      <w:pPr>
        <w:pStyle w:val="Normal"/>
        <w:ind w:firstLine="540"/>
        <w:jc w:val="both"/>
        <w:rPr>
          <w:lang w:val="nb-NO" w:eastAsia="ja-JP"/>
        </w:rPr>
      </w:pPr>
      <w:r>
        <w:rPr>
          <w:lang w:val="nb-NO" w:eastAsia="ja-JP"/>
        </w:rPr>
        <w:t>- Mange forskjellige mennesker kommer til byen for helg. Det er blant disse magikere, astrologer, spåmennesker og mordere, -- sa anklager. Du er eksempelvis en løgner. Det er skrevet klart her: du har oppfordret folk til å ødelegge kloster. Det er vitner til dette.</w:t>
      </w:r>
    </w:p>
    <w:p>
      <w:pPr>
        <w:pStyle w:val="Normal"/>
        <w:ind w:firstLine="540"/>
        <w:jc w:val="both"/>
        <w:rPr>
          <w:lang w:val="nb-NO" w:eastAsia="ja-JP"/>
        </w:rPr>
      </w:pPr>
      <w:r>
        <w:rPr>
          <w:rFonts w:eastAsia="Times New Roman"/>
          <w:lang w:val="nb-NO" w:eastAsia="ja-JP"/>
        </w:rPr>
        <w:t xml:space="preserve">     </w:t>
      </w:r>
      <w:r>
        <w:rPr>
          <w:lang w:val="nb-NO" w:eastAsia="ja-JP"/>
        </w:rPr>
        <w:t xml:space="preserve">- Disse snille mennesker har misforstått alt jeg har snakket om. Jeg frykter at denne misforståelse skal vare for veldig mange år. Det hele skjedde pga at han har skrevet mine ord feilaktig. Jeg har en gang sett på hans notater og ble forbauset. Jeg har ikke sagt et ord av noe han har skrevet der!  </w:t>
      </w:r>
    </w:p>
    <w:p>
      <w:pPr>
        <w:pStyle w:val="Normal"/>
        <w:ind w:firstLine="540"/>
        <w:jc w:val="both"/>
        <w:rPr>
          <w:lang w:val="nb-NO" w:eastAsia="ja-JP"/>
        </w:rPr>
      </w:pPr>
      <w:r>
        <w:rPr>
          <w:lang w:val="nb-NO" w:eastAsia="ja-JP"/>
        </w:rPr>
        <w:t xml:space="preserve">- Og hva har du sagt til folket om kloster? </w:t>
      </w:r>
    </w:p>
    <w:p>
      <w:pPr>
        <w:pStyle w:val="Normal"/>
        <w:ind w:firstLine="540"/>
        <w:jc w:val="both"/>
        <w:rPr>
          <w:lang w:val="nb-NO" w:eastAsia="ja-JP"/>
        </w:rPr>
      </w:pPr>
      <w:r>
        <w:rPr>
          <w:lang w:val="nb-NO" w:eastAsia="ja-JP"/>
        </w:rPr>
        <w:t>- Jeg, igemon, har sagt at den gamle kloster skal falle og en ny kloster av sannhet skal oppstå. Jeg har sag dette slik at de kunne forstå dett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Og jeg prøver å uttrykke seg veldig klart. Men hvem skal undersøke alt dette? Hvis mannen oppdager at hans ektefelle spør ham og gjør noen ubehagelige konklusjoner og deres samliv skal snart vært over... hvis foreldre-sadister (altså alle foreldre) oppdager at deres tidligere lydig barn gjør noe ubehagelig, så hvem skal være en fiende? En som har oppfordret dem til å være ærlige er en fiend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2. En oppfatningsrik tilstand.</w:t>
      </w:r>
    </w:p>
    <w:p>
      <w:pPr>
        <w:pStyle w:val="Normal"/>
        <w:ind w:firstLine="540"/>
        <w:jc w:val="both"/>
        <w:rPr>
          <w:b/>
          <w:b/>
          <w:lang w:val="nb-NO" w:eastAsia="ja-JP"/>
        </w:rPr>
      </w:pPr>
      <w:r>
        <w:rPr>
          <w:b/>
          <w:lang w:val="nb-NO" w:eastAsia="ja-JP"/>
        </w:rPr>
      </w:r>
    </w:p>
    <w:p>
      <w:pPr>
        <w:pStyle w:val="Normal"/>
        <w:ind w:left="2700" w:hanging="0"/>
        <w:jc w:val="right"/>
        <w:rPr>
          <w:lang w:val="nb-NO" w:eastAsia="ja-JP"/>
        </w:rPr>
      </w:pPr>
      <w:r>
        <w:rPr>
          <w:lang w:val="nb-NO" w:eastAsia="ja-JP"/>
        </w:rPr>
        <w:t xml:space="preserve">De er jo en professor, de bestemmer. De har tenkt ut noe uvanlig!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En tilstand med mange oppfatninger (også når man ikke gjør noen ting) kalles for en oppfatningsrik tilstand (OT). Et tidspunkt som starter denne tilstand kalles for ”et startepunkt”.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Jeg har mange ganger sagt at jeg får mange brev fra folk som er fornærmet av enkle spørsmål. De ønsker å diskutere om forlysning. Disse mennesker opplever fornærmelser når jeg bringer dem ned på jord med sine enkle spørsmål. Deres fornærmelser blir veldig sterk i tilfelle de regnes for mestre i viss område.</w:t>
      </w:r>
    </w:p>
    <w:p>
      <w:pPr>
        <w:pStyle w:val="Normal"/>
        <w:ind w:firstLine="540"/>
        <w:jc w:val="both"/>
        <w:rPr/>
      </w:pPr>
      <w:r>
        <w:rPr>
          <w:lang w:val="nb-NO" w:eastAsia="ja-JP"/>
        </w:rPr>
        <w:t>Jeg er et nokså enkel og naiv menneske som bryr seg ikke om filosofi. Jeg er en ingenør av oppfatninger. Regner du seg selv for en utviklet personlighet som ønsker å unngå alle disse ”ubetydelige spørsmål”, så prøv å svare på følgende spørsmål (</w:t>
      </w:r>
      <w:r>
        <w:rPr>
          <w:i/>
          <w:lang w:val="nb-NO" w:eastAsia="ja-JP"/>
        </w:rPr>
        <w:t>du skal ikke finne riktige svar på disse spørsmål på nettet)</w:t>
      </w:r>
      <w:r>
        <w:rPr>
          <w:lang w:val="nb-NO" w:eastAsia="ja-JP"/>
        </w:rPr>
        <w:t>:</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Eksisterer LoO alltid sammen med OT? Eller omvendt? Eksisterer de alltid sammen eller finnes det noen spesielle forhold for deres eksistens? </w:t>
      </w:r>
    </w:p>
    <w:p>
      <w:pPr>
        <w:pStyle w:val="Normal"/>
        <w:ind w:firstLine="540"/>
        <w:jc w:val="both"/>
        <w:rPr>
          <w:lang w:val="nb-NO" w:eastAsia="ja-JP"/>
        </w:rPr>
      </w:pPr>
      <w:r>
        <w:rPr>
          <w:lang w:val="nb-NO" w:eastAsia="ja-JP"/>
        </w:rPr>
        <w:t xml:space="preserve">Hvordan oppfører glade ønkser seg når du opplever OT? </w:t>
      </w:r>
    </w:p>
    <w:p>
      <w:pPr>
        <w:pStyle w:val="Normal"/>
        <w:ind w:firstLine="540"/>
        <w:jc w:val="both"/>
        <w:rPr>
          <w:lang w:val="nb-NO" w:eastAsia="ja-JP"/>
        </w:rPr>
      </w:pPr>
      <w:r>
        <w:rPr>
          <w:lang w:val="nb-NO" w:eastAsia="ja-JP"/>
        </w:rPr>
        <w:t xml:space="preserve">Hvordan oppfører seg tre typer av mø når du opplever OT? </w:t>
      </w:r>
    </w:p>
    <w:p>
      <w:pPr>
        <w:pStyle w:val="Normal"/>
        <w:ind w:firstLine="540"/>
        <w:jc w:val="both"/>
        <w:rPr>
          <w:lang w:val="nb-NO" w:eastAsia="ja-JP"/>
        </w:rPr>
      </w:pPr>
      <w:r>
        <w:rPr>
          <w:lang w:val="nb-NO" w:eastAsia="ja-JP"/>
        </w:rPr>
        <w:t>Kan man bruke den gjenklang som oppstår pga OT når du husker ulike mennesker? Kan man klassifisere disse mennesker for å utarbeide et viss forhold til dem?</w:t>
      </w:r>
    </w:p>
    <w:p>
      <w:pPr>
        <w:pStyle w:val="Normal"/>
        <w:ind w:firstLine="540"/>
        <w:jc w:val="both"/>
        <w:rPr>
          <w:lang w:val="nb-NO" w:eastAsia="ja-JP"/>
        </w:rPr>
      </w:pPr>
      <w:r>
        <w:rPr>
          <w:lang w:val="nb-NO" w:eastAsia="ja-JP"/>
        </w:rPr>
        <w:t>Hvordan oppfører seg dine interesser når du opplever OT?</w:t>
      </w:r>
    </w:p>
    <w:p>
      <w:pPr>
        <w:pStyle w:val="Normal"/>
        <w:ind w:firstLine="540"/>
        <w:jc w:val="both"/>
        <w:rPr>
          <w:lang w:val="nb-NO" w:eastAsia="ja-JP"/>
        </w:rPr>
      </w:pPr>
      <w:r>
        <w:rPr>
          <w:lang w:val="nb-NO" w:eastAsia="ja-JP"/>
        </w:rPr>
        <w:t xml:space="preserve">Hva med frykt? Hva skjer når du husker om sine bekymringer i OT? </w:t>
      </w:r>
    </w:p>
    <w:p>
      <w:pPr>
        <w:pStyle w:val="Normal"/>
        <w:ind w:firstLine="540"/>
        <w:jc w:val="both"/>
        <w:rPr>
          <w:lang w:val="nb-NO" w:eastAsia="ja-JP"/>
        </w:rPr>
      </w:pPr>
      <w:r>
        <w:rPr>
          <w:lang w:val="nb-NO" w:eastAsia="ja-JP"/>
        </w:rPr>
        <w:t xml:space="preserve">Hvorfor er du sikkert i det at dette er OT og ikke dumhet som oppstår ifølge forgiftning av NE? </w:t>
      </w:r>
    </w:p>
    <w:p>
      <w:pPr>
        <w:pStyle w:val="Normal"/>
        <w:ind w:firstLine="540"/>
        <w:jc w:val="both"/>
        <w:rPr>
          <w:lang w:val="nb-NO" w:eastAsia="ja-JP"/>
        </w:rPr>
      </w:pPr>
      <w:r>
        <w:rPr>
          <w:lang w:val="nb-NO" w:eastAsia="ja-JP"/>
        </w:rPr>
        <w:t xml:space="preserve">Finnes det gjenklang mellom OT og nytelse? </w:t>
      </w:r>
    </w:p>
    <w:p>
      <w:pPr>
        <w:pStyle w:val="Normal"/>
        <w:ind w:firstLine="540"/>
        <w:jc w:val="both"/>
        <w:rPr>
          <w:lang w:val="nb-NO" w:eastAsia="ja-JP"/>
        </w:rPr>
      </w:pPr>
      <w:r>
        <w:rPr>
          <w:lang w:val="nb-NO" w:eastAsia="ja-JP"/>
        </w:rPr>
        <w:t>Hvilke hovedegenskaper atskiller du i en subpersonlighet som opplever OT?</w:t>
      </w:r>
    </w:p>
    <w:p>
      <w:pPr>
        <w:pStyle w:val="Normal"/>
        <w:ind w:firstLine="540"/>
        <w:jc w:val="both"/>
        <w:rPr>
          <w:lang w:val="nb-NO" w:eastAsia="ja-JP"/>
        </w:rPr>
      </w:pPr>
      <w:r>
        <w:rPr>
          <w:lang w:val="nb-NO" w:eastAsia="ja-JP"/>
        </w:rPr>
        <w:t xml:space="preserve">Hvordan forholder seg FSP til minner om OT? </w:t>
      </w:r>
    </w:p>
    <w:p>
      <w:pPr>
        <w:pStyle w:val="Normal"/>
        <w:ind w:firstLine="540"/>
        <w:jc w:val="both"/>
        <w:rPr>
          <w:lang w:val="nb-NO" w:eastAsia="ja-JP"/>
        </w:rPr>
      </w:pPr>
      <w:r>
        <w:rPr>
          <w:lang w:val="nb-NO" w:eastAsia="ja-JP"/>
        </w:rPr>
        <w:t xml:space="preserve">Hva opplever du når du forstår (i løpet av opplevelse av OT) at denne tilstand skal ikke vare lenge og at du skal vende til det vanlige livet straks etter? </w:t>
      </w:r>
    </w:p>
    <w:p>
      <w:pPr>
        <w:pStyle w:val="Normal"/>
        <w:ind w:firstLine="540"/>
        <w:jc w:val="both"/>
        <w:rPr>
          <w:lang w:val="nb-NO" w:eastAsia="ja-JP"/>
        </w:rPr>
      </w:pPr>
      <w:r>
        <w:rPr>
          <w:lang w:val="nb-NO" w:eastAsia="ja-JP"/>
        </w:rPr>
        <w:t>Hva tenker du om sin fremtidig utvikling når du opplever OT? Hva er den beste fremtid for deg?</w:t>
      </w:r>
    </w:p>
    <w:p>
      <w:pPr>
        <w:pStyle w:val="Normal"/>
        <w:ind w:firstLine="540"/>
        <w:jc w:val="both"/>
        <w:rPr>
          <w:lang w:val="nb-NO" w:eastAsia="ja-JP"/>
        </w:rPr>
      </w:pPr>
      <w:r>
        <w:rPr>
          <w:lang w:val="nb-NO" w:eastAsia="ja-JP"/>
        </w:rPr>
        <w:t xml:space="preserve">Hvilke LoO gjenklanger OT sammen med? Hvorfor skjer denne gjenklang? </w:t>
      </w:r>
    </w:p>
    <w:p>
      <w:pPr>
        <w:pStyle w:val="Normal"/>
        <w:ind w:firstLine="540"/>
        <w:jc w:val="both"/>
        <w:rPr>
          <w:lang w:val="nb-NO" w:eastAsia="ja-JP"/>
        </w:rPr>
      </w:pPr>
      <w:r>
        <w:rPr>
          <w:lang w:val="nb-NO" w:eastAsia="ja-JP"/>
        </w:rPr>
        <w:t>Hva skjer med interesse til vitenskap når du opplever OT?</w:t>
      </w:r>
    </w:p>
    <w:p>
      <w:pPr>
        <w:pStyle w:val="Normal"/>
        <w:ind w:firstLine="540"/>
        <w:jc w:val="both"/>
        <w:rPr>
          <w:lang w:val="nb-NO" w:eastAsia="ja-JP"/>
        </w:rPr>
      </w:pPr>
      <w:r>
        <w:rPr>
          <w:lang w:val="nb-NO" w:eastAsia="ja-JP"/>
        </w:rPr>
        <w:t>Hva skjer med seksuelle ønsker, erotisk tiltrekkelse når du opplever OT? Hvorfor skjer det slik?</w:t>
      </w:r>
    </w:p>
    <w:p>
      <w:pPr>
        <w:pStyle w:val="Normal"/>
        <w:ind w:firstLine="540"/>
        <w:jc w:val="both"/>
        <w:rPr>
          <w:lang w:val="nb-NO" w:eastAsia="ja-JP"/>
        </w:rPr>
      </w:pPr>
      <w:r>
        <w:rPr>
          <w:lang w:val="nb-NO" w:eastAsia="ja-JP"/>
        </w:rPr>
      </w:r>
    </w:p>
    <w:p>
      <w:pPr>
        <w:pStyle w:val="Normal"/>
        <w:ind w:firstLine="540"/>
        <w:jc w:val="both"/>
        <w:rPr/>
      </w:pPr>
      <w:r>
        <w:rPr>
          <w:lang w:val="nb-NO" w:eastAsia="ja-JP"/>
        </w:rPr>
        <w:t xml:space="preserve">Dette var en kort kapittel. Jeg skal også fortelle om en gammel historie fra universitet i tillegg. En dag ble det holdt eksaminering i fysikk i en av de mest berømt universiteter. Det ble invitert en veldig berømt og respektert person. Etter å ha kommet til klasserommet denne person så på studenter og sa at det er ikke så god tid og at alle som ønsker å få en treer </w:t>
      </w:r>
      <w:r>
        <w:rPr>
          <w:i/>
          <w:lang w:val="nb-NO" w:eastAsia="ja-JP"/>
        </w:rPr>
        <w:t>(et karaktersystem hvor fem er den beste karakter og 1 er den verste)</w:t>
      </w:r>
      <w:r>
        <w:rPr>
          <w:lang w:val="nb-NO" w:eastAsia="ja-JP"/>
        </w:rPr>
        <w:t xml:space="preserve"> er ikke nødt til å ta eksamen. De som ønsker å få 4 (han har ikke sagt noe om 5) skal ha nok tid for å svare på alle spørsmål. </w:t>
      </w:r>
    </w:p>
    <w:p>
      <w:pPr>
        <w:pStyle w:val="Normal"/>
        <w:ind w:firstLine="540"/>
        <w:jc w:val="both"/>
        <w:rPr>
          <w:lang w:val="nb-NO" w:eastAsia="ja-JP"/>
        </w:rPr>
      </w:pPr>
      <w:r>
        <w:rPr>
          <w:lang w:val="nb-NO" w:eastAsia="ja-JP"/>
        </w:rPr>
        <w:t>Elever ble livlige og noen har stått opp for å få sine treere for fri. Andre var ikke så glade for denne situasjon. Bare en del av klasserommet ble sittende.</w:t>
      </w:r>
    </w:p>
    <w:p>
      <w:pPr>
        <w:pStyle w:val="Normal"/>
        <w:ind w:firstLine="540"/>
        <w:jc w:val="both"/>
        <w:rPr>
          <w:lang w:val="nb-NO" w:eastAsia="ja-JP"/>
        </w:rPr>
      </w:pPr>
      <w:r>
        <w:rPr>
          <w:lang w:val="nb-NO" w:eastAsia="ja-JP"/>
        </w:rPr>
        <w:t xml:space="preserve">Etter å ha blitt ferdig med den første gruppe, professor har sett på resten av elever og sa at de som ble igjen har sikkert visse egenskaper fordi at de har tatt risiko for å få utilfredsstillende karakter. Og dermed... professor har sagt at de som ønsker kan få en karakter 4 for fri. Og han skal eksaminere resten. Og han skal sette utilfredstillende karakter til dem som skal ikke kunne svare på hans spørsmål. </w:t>
      </w:r>
    </w:p>
    <w:p>
      <w:pPr>
        <w:pStyle w:val="Normal"/>
        <w:ind w:firstLine="540"/>
        <w:jc w:val="both"/>
        <w:rPr>
          <w:lang w:val="nb-NO" w:eastAsia="ja-JP"/>
        </w:rPr>
      </w:pPr>
      <w:r>
        <w:rPr>
          <w:lang w:val="nb-NO" w:eastAsia="ja-JP"/>
        </w:rPr>
        <w:t>Elever har blitt forbauset igjen. Etter en kort pause mesteparten har stått opp og fått karakter 4. Men det ble igjen noen få elever. Professor fortalte dem om de spørsmål de må svra på for å få en karakter 5.</w:t>
      </w:r>
    </w:p>
    <w:p>
      <w:pPr>
        <w:pStyle w:val="Normal"/>
        <w:ind w:firstLine="540"/>
        <w:jc w:val="both"/>
        <w:rPr>
          <w:lang w:val="nb-NO" w:eastAsia="ja-JP"/>
        </w:rPr>
      </w:pPr>
      <w:r>
        <w:rPr>
          <w:lang w:val="nb-NO" w:eastAsia="ja-JP"/>
        </w:rPr>
        <w:t xml:space="preserve">Til slutt det ble bare tre elever igjen. De satt stille foran professor. Han har satt dem karakter 5 og spurte om de ønsker å arbeide for ham. Alle tre har senere blitt kjente vitenskapsmenn. </w:t>
      </w:r>
    </w:p>
    <w:p>
      <w:pPr>
        <w:pStyle w:val="Normal"/>
        <w:ind w:firstLine="540"/>
        <w:jc w:val="both"/>
        <w:rPr>
          <w:lang w:val="nb-NO" w:eastAsia="ja-JP"/>
        </w:rPr>
      </w:pPr>
      <w:r>
        <w:rPr>
          <w:lang w:val="nb-NO" w:eastAsia="ja-JP"/>
        </w:rPr>
        <w:t xml:space="preserve">Jeg skal kanskje kunne ta eksamen på denne måte etter to hundre år. Men i dag finnes det ikke et system av foreløpig utvalg. Og jeg må utvelge nøye elever for seg. </w:t>
      </w:r>
    </w:p>
    <w:p>
      <w:pPr>
        <w:pStyle w:val="Normal"/>
        <w:ind w:firstLine="540"/>
        <w:jc w:val="both"/>
        <w:rPr>
          <w:lang w:val="nb-NO" w:eastAsia="ja-JP"/>
        </w:rPr>
      </w:pPr>
      <w:r>
        <w:rPr>
          <w:lang w:val="nb-NO" w:eastAsia="ja-JP"/>
        </w:rPr>
        <w:t xml:space="preserve">Reserford har ikke tilbudt jobb til Nils bor fordi at han hadde noen grundige kjenskap i kvantefysikk. Nils Bor har før deres møte hos Lourens Smith i år 1911 i det hele tatt ikke undersøkt en teori av atom foreslått av Reserford. Reserford var et åpenbar menneske som har uttrykket seg negativt i forhold til den første Solveevs møte bestående av Einstein, Lourens, Puankare og Kjuri. Han sa følgende: ”disse mennesker er ikke interissert i skapelse av fysiske teorier baseret på Planks grunnteori. De bryr seg ikke om tingenes opprinnelig natur”. Reserford likte sikkert det at Bor var ærlig, konsentrert og seriøs. Og han tok en tidligere ukjent ung fysikker for å opplære ham. </w:t>
      </w:r>
    </w:p>
    <w:p>
      <w:pPr>
        <w:pStyle w:val="Normal"/>
        <w:ind w:firstLine="540"/>
        <w:jc w:val="both"/>
        <w:rPr>
          <w:lang w:val="nb-NO" w:eastAsia="ja-JP"/>
        </w:rPr>
      </w:pPr>
      <w:r>
        <w:rPr>
          <w:lang w:val="nb-NO" w:eastAsia="ja-JP"/>
        </w:rPr>
        <w:t xml:space="preserve">Det viktigste i slike vitenskaper som kjemi og fysikk er ikke grundig viten (man kan få viten ved hjelp av glad arbeid), ikke modige ideer (modighet kan man også øve med akkurat som andre ting). Det viktigste er de egenskaper som ærlighet, seriøshet (som gjenklanger med glede). Det samme gjelder for Ovisikk – en vitenskap om lyste opp oppfatninger. Jeg bryr seg ikke om hvor godt kjenner man teori. Jeg bryr seg heller ikke om personen har erfaring av opplevelse av intensive glade ønsker. Jeg konsentrerer seg på de samme egenskaper – ærlighet og seriøshet. En virkelig selvstendig personlighet kan oppbygges bare på disse egenskap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3. Kjærlighet kan oppstå i hvilken som helst alder.</w:t>
      </w:r>
    </w:p>
    <w:p>
      <w:pPr>
        <w:pStyle w:val="Normal"/>
        <w:ind w:firstLine="540"/>
        <w:jc w:val="both"/>
        <w:rPr>
          <w:b/>
          <w:b/>
          <w:lang w:val="nb-NO" w:eastAsia="ja-JP"/>
        </w:rPr>
      </w:pPr>
      <w:r>
        <w:rPr>
          <w:b/>
          <w:lang w:val="nb-NO" w:eastAsia="ja-JP"/>
        </w:rPr>
      </w:r>
    </w:p>
    <w:p>
      <w:pPr>
        <w:pStyle w:val="Normal"/>
        <w:ind w:left="1620" w:hanging="0"/>
        <w:jc w:val="both"/>
        <w:rPr>
          <w:lang w:val="nb-NO" w:eastAsia="ja-JP"/>
        </w:rPr>
      </w:pPr>
      <w:r>
        <w:rPr>
          <w:lang w:val="nb-NO" w:eastAsia="ja-JP"/>
        </w:rPr>
        <w:t>”</w:t>
      </w:r>
      <w:r>
        <w:rPr>
          <w:lang w:val="nb-NO" w:eastAsia="ja-JP"/>
        </w:rPr>
        <w:t>Jeg hadde en bekjent spekulant Akula. Han har slått sin kone med et spadets håndtak. Han ga hennes hårvask til sin veninne. Han har drept katten. Han har laget henne mat bare en gang. Kona har gråtet hele natt pga ømhet til ham. Hun har sendt konserver til Mordovia i løpet av ni år. Hun har ventet på ham...”</w:t>
      </w:r>
    </w:p>
    <w:p>
      <w:pPr>
        <w:pStyle w:val="Normal"/>
        <w:ind w:left="1620" w:hanging="0"/>
        <w:jc w:val="right"/>
        <w:rPr>
          <w:lang w:val="nb-NO" w:eastAsia="ja-JP"/>
        </w:rPr>
      </w:pPr>
      <w:r>
        <w:rPr>
          <w:lang w:val="nb-NO" w:eastAsia="ja-JP"/>
        </w:rPr>
        <w:t>S. Dovlatov: ”Kompromiss”</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Et ord ”kjærlighet” har ikke en fast betydning akkurat som mange andre. Herfra følger det dumhet knyttet til dette ordet. Hvordan skal vi forstå om noen sier sannhet når han sier at han elsker noen?</w:t>
      </w:r>
    </w:p>
    <w:p>
      <w:pPr>
        <w:pStyle w:val="Normal"/>
        <w:ind w:firstLine="540"/>
        <w:jc w:val="both"/>
        <w:rPr>
          <w:lang w:val="nb-NO" w:eastAsia="ja-JP"/>
        </w:rPr>
      </w:pPr>
      <w:r>
        <w:rPr>
          <w:lang w:val="nb-NO" w:eastAsia="ja-JP"/>
        </w:rPr>
        <w:t xml:space="preserve">En mor som slår barnet og tvinger ham til å spise noe utiltrekkende, altså en mor-sadist sier til alle at hun handler pga sin kjærlighet til barnet. En full ektemann som har slått sin kone klemmer sin hund og sier at han elsker hunden. Men så slår han den i hode. Koner som ”elsker” sine ektemenn kan opplever veldig sterk hat og sjalusi. Det er så rart at sjalusi regnes for en del av kjærlighet. Sjalusi!! Dette er en giftig blanding av aggresjon, selvmedlidenhet, fornærmelse, et ønske til å eie noen, et ønske til å drepe (også sin ”elskende”). Tyder alt dette på kjærlighet? Dette eksempel er kanskje det mest åpenbar av alle. Dette viser at folk vet ikke hva LoO er. </w:t>
      </w:r>
    </w:p>
    <w:p>
      <w:pPr>
        <w:pStyle w:val="Normal"/>
        <w:ind w:firstLine="540"/>
        <w:jc w:val="both"/>
        <w:rPr>
          <w:lang w:val="nb-NO" w:eastAsia="ja-JP"/>
        </w:rPr>
      </w:pPr>
      <w:r>
        <w:rPr>
          <w:lang w:val="nb-NO" w:eastAsia="ja-JP"/>
        </w:rPr>
        <w:t xml:space="preserve">I går en morda har kjøpt mandariner før en tur til Everest. Det stod en nepalsk jente like ved vei og solgte dem. Det er så godt å spise en mandaring når du er på tur til fjells! Morda har tatt av sin sekk for å legge mandariner dit. Det har kommet en gutt til nepalsk jente. De var sikkert forlovet eller var ektefelle, fordi at han har kommunisert veldig åpenbart med henne. Gutten hadde en stor pinne med seg. Etter å ha snakket med henne han har slått jentes bein med denne pinne. Hun har nesten gråtet av smerte. Dette er tradisjonelt for dem. Ingen tror at denne jente er et offer i denne situasjon. Prøv å stanse denne gutt og forklar ham at det er ikke bra å slå jenter. Og hans kjæreste skal forsvare ham. Dette er også ”kjærlighet”. Morda har sagt til denne jente at gutten er idiot. Men nepalsk jente var forbauset. Han elsker jo meg! Ingen muslimske regimer kunne ha eksistert uten kvinner som lar undetrykke seg hele tid. Jeg husker hvor forbauset jeg var når en kvinne har fortalt at nikaba (pose som dekker kvinne helt fra hode ned til føtter) gir henne frihet som vestlige kvinner skal aldri få. Muslimske mammaer skjærer ut klitoriser av sine jenter selv. </w:t>
      </w:r>
    </w:p>
    <w:p>
      <w:pPr>
        <w:pStyle w:val="Normal"/>
        <w:ind w:firstLine="540"/>
        <w:jc w:val="both"/>
        <w:rPr>
          <w:lang w:val="nb-NO" w:eastAsia="ja-JP"/>
        </w:rPr>
      </w:pPr>
      <w:r>
        <w:rPr>
          <w:lang w:val="nb-NO" w:eastAsia="ja-JP"/>
        </w:rPr>
        <w:t xml:space="preserve">Klitoriser blir ikke skjæret ut i det moderne vestlige samfunnet (men foreldre torturerer fortsatt sine barn med mat, skole osv). Koner blir ikke lengre slått så hardt. Med oppfatninger av hat og dumhet støtter fortsatt et begrep ”kjærlighet”. </w:t>
      </w:r>
    </w:p>
    <w:p>
      <w:pPr>
        <w:pStyle w:val="Normal"/>
        <w:ind w:firstLine="540"/>
        <w:jc w:val="both"/>
        <w:rPr>
          <w:lang w:val="nb-NO" w:eastAsia="ja-JP"/>
        </w:rPr>
      </w:pPr>
      <w:r>
        <w:rPr>
          <w:lang w:val="nb-NO" w:eastAsia="ja-JP"/>
        </w:rPr>
        <w:t>En flyktning Los har skrevet i et brev:</w:t>
      </w:r>
    </w:p>
    <w:p>
      <w:pPr>
        <w:pStyle w:val="Normal"/>
        <w:ind w:firstLine="540"/>
        <w:jc w:val="both"/>
        <w:rPr>
          <w:lang w:val="nb-NO" w:eastAsia="ja-JP"/>
        </w:rPr>
      </w:pPr>
      <w:r>
        <w:rPr>
          <w:lang w:val="nb-NO" w:eastAsia="ja-JP"/>
        </w:rPr>
        <w:t>”</w:t>
      </w:r>
      <w:r>
        <w:rPr>
          <w:lang w:val="nb-NO" w:eastAsia="ja-JP"/>
        </w:rPr>
        <w:t>Det spiller ingen rolle hvor klok og utviklet du synes du er. Det spiller ingen rolle om du regner seg for et menneske som er ikke vant til å forelske seg eller ikke. Du fortsetter å forelske seg og så blir du dummere. Jeg ble forbauset av dette. Jeg kan fortelle seg selv mye om unskyldninger. Men jeg fortsetter å bli dummere av forelskelse. Forelskelse resulterer alltid i sterk dumhet som kan utvikle seg til hat, aggresjon og sjalusi.”</w:t>
      </w:r>
    </w:p>
    <w:p>
      <w:pPr>
        <w:pStyle w:val="Normal"/>
        <w:ind w:firstLine="540"/>
        <w:jc w:val="both"/>
        <w:rPr>
          <w:lang w:val="nb-NO" w:eastAsia="ja-JP"/>
        </w:rPr>
      </w:pPr>
      <w:r>
        <w:rPr>
          <w:lang w:val="nb-NO" w:eastAsia="ja-JP"/>
        </w:rPr>
        <w:t xml:space="preserve">Blir man dummere av lyste opp oppfatninger? Blir man aggressiv? </w:t>
      </w:r>
    </w:p>
    <w:p>
      <w:pPr>
        <w:pStyle w:val="Normal"/>
        <w:ind w:firstLine="540"/>
        <w:jc w:val="both"/>
        <w:rPr>
          <w:lang w:val="nb-NO" w:eastAsia="ja-JP"/>
        </w:rPr>
      </w:pPr>
      <w:r>
        <w:rPr>
          <w:lang w:val="nb-NO" w:eastAsia="ja-JP"/>
        </w:rPr>
        <w:t xml:space="preserve">Folk sier at de som kan ikke forelske seg er som oftest følelseløs og ubarmhjertig. Jeg er enig med dette. Et menneske som kan forelske seg er mye tiltrekkende for meg enn et menneske som kan ikke forelske seg. Men hvorfor skjer det slik? La oss så gå over til et språk av oppfatninger igjen. En forelsket person kan tenke om at hans kjæreste er pen. Jeg sier ikke at han opplever en følelse av skjønnhet. Han begynner å gjøre kur til eller bekymre seg om henne. Og hva betyr dette? Det betyr at hans intensiv forelskelse får ham til å sette hennes interesser høyere fremfor sine interesser. Du må ikke søke på hengivenhet eller sympati her. Dette er bare en måte å imponere sin kjæreste på. Et egosentrisk menneske klarer å endre seg pga forelskelse. Man får en erfaring av selvkontroll som er så nødvendig for å bli et medlem av et modern samfunn. </w:t>
      </w:r>
    </w:p>
    <w:p>
      <w:pPr>
        <w:pStyle w:val="Normal"/>
        <w:ind w:firstLine="540"/>
        <w:jc w:val="both"/>
        <w:rPr>
          <w:lang w:val="nb-NO" w:eastAsia="ja-JP"/>
        </w:rPr>
      </w:pPr>
      <w:r>
        <w:rPr>
          <w:lang w:val="nb-NO" w:eastAsia="ja-JP"/>
        </w:rPr>
        <w:t xml:space="preserve">En leser kan godt spørre – oppfordrer jeg ikke selv til egosentrisme? Nei. Jeg oppfordrer til det at man skal følge etter sine glade ønsker og ikke bli påvirket av vold fra andre menneskets side. Dette er et utbredt feil av et offer og en som torturerer. Mange tror at om man begynner å følge etter sine ønsker, så blir man til et egosentrisk uhyre som ødelegger alt omkring. De som bruker vold ødelegger alt omkring. Dette er en naturens lov. Da vi har begynt å bygge vår landsby her i Himalaja, så har vi først sikret seg med et høy gjerde. Vår nepalsk byggeleder har sagt at dette er en god ide. Men først har de bygd selve bygninger, satt tre og utbygd infrastruktur. Mange arbeidere har arbeidet der i løpet av måneder uten noen gjerde. Etter at vi har begynt å plante an park, jeg spurte ham på dårlig engelsk hvorfor har han ikke bygd et gjerde. Han spurte hvorfor er det så farlig å bygge her uten gjerde. Jeg sa at noen kan ødelegge tre eller stjele byggematerialer. Etter at han har forstått hva jeg mener (”at noen skal ødelegge alt dette”), så var han veldig beundret. Slik skjer det ikke i disse områder. Noen stjeler småting. Men det å ”ødelegge”?? Hvorfor skal man gjøre det??? Jeg hadde vansker med å forklare ham dette. Jeg sa at om du forlater noe på gata i Russland, så skal de stjele eller ødelegge dette. Folk gjør dette bare for moros skyld. Uten noen grunn. Jeg har fortalt ham om sitt liv i hjemlandet. Unge mennesker vandrer som oftest uten noen særlig arbeid og søker noe å ødelegge. Vi har ødelagt ting på byggesteder. Vi har knust dør og vinduer. Vi har stjelt ting fra hytter bare for moros skyld. Og vi har opplevd en følelse av frihet! Nepalsk byggeleder var forbauset. Han tenkte sikkert at russere er helt ville mennesker. Og han hadde rett. Et vill menneske bor ikke i villmark. Et vill menneske klarer ikke å leve sammen med normale mennesker. Europeere har drept ”ville mennesker” og kinesere har bringet vold til ”tilbetanske ville mennesker”. De har drept mange tusener av dem. Hvorfro likte jeg å ødelegge ting i barndom? Slik skjedde det fordi at jeg har blitt utsatt for undertrykkelse fra sine foreldrenes side. Mine ønsker var undertrykt. De har tvinget meg til å ”gjøre lekser”, ”spise i rett tid”, ”gå på skole”. Jeg måtte si ”god morgen” og ”takk”. Jeg kunne ikke spise og lese samtidig. Jeg kunne ikke spise liggende og jeg måtte vaske hender etter måltid. Jeg måtte sitte og høre på idiotiske lærere på skole. Jeg var nødt til å lese lærebøker og frykte skolerektor. Hva ellers kunne du forvente fra barn som hadde ingenting livlig i seg? Vi har ønsket å ødelegge. Kan et slik menneske forholde seg med respekt og sympati til andre mennesker? Han har det dårlig og andre har det bra. Nei, alle skal ha det dårlig også. Jeg er sikker i det at alle revolusjoner skjer pga undertrykkelse. Jeg mener undertrykkelse av barn. </w:t>
      </w:r>
    </w:p>
    <w:p>
      <w:pPr>
        <w:pStyle w:val="Normal"/>
        <w:ind w:firstLine="540"/>
        <w:jc w:val="both"/>
        <w:rPr>
          <w:lang w:val="nb-NO" w:eastAsia="ja-JP"/>
        </w:rPr>
      </w:pPr>
      <w:r>
        <w:rPr>
          <w:lang w:val="nb-NO" w:eastAsia="ja-JP"/>
        </w:rPr>
        <w:t xml:space="preserve">Jeg skal minne dere at revolusjon i Russland var ikke ledet av ”de fattige” men av en gjeng av intelligente mennesker som har fått hjelp fra kriminelle. Alle var torturert av sine foreldre i barndom. Dette virker rart fordi at de er intelligente mennesker, ikke sant? Du kan sammenlikne forhold til barn i nepalske og russiske familier. Nepalske barn går på skole. De spender en halv dag der. De sitter på gress og enten lyter etter sin lærer eller ikke. Foreldre bryr seg ikke om deres opplæring. Et barn for dem er først og fremst et medlem av familie som kan delta i hverdaglig liv. Hvilken rolle spiller barnets karakterer i tilfelle barnet blir til et selvstendig mennesket? En liten 6 år gammel jente kan sette sin bror på seg og løpe rundt omkring. Og gutten skal selv passe på det å ikke falle fra henne. Barn har mye mer fritid. De opplever også vold. Men denne vold er ikke så omfattende og undertrykkende som i vestlige familier. Det er interessant hva David Duke skriver i sin bok ”Et jødisk spørsmål sett fra en amerikansk side”: </w:t>
      </w:r>
    </w:p>
    <w:p>
      <w:pPr>
        <w:pStyle w:val="Normal"/>
        <w:ind w:firstLine="540"/>
        <w:jc w:val="both"/>
        <w:rPr>
          <w:lang w:val="nb-NO" w:eastAsia="ja-JP"/>
        </w:rPr>
      </w:pPr>
      <w:r>
        <w:rPr>
          <w:lang w:val="nb-NO" w:eastAsia="ja-JP"/>
        </w:rPr>
        <w:t>”</w:t>
      </w:r>
      <w:r>
        <w:rPr>
          <w:lang w:val="nb-NO" w:eastAsia="ja-JP"/>
        </w:rPr>
        <w:t xml:space="preserve">En av de meste forbløffende fakta jeg siterer fra kilder av USAs Nasjonal arkiv er at det var kun 13 etniske russere og over 300 jøder av alle 384 kommisarer i den første regjering av den kommunistiske Russland. La oss huske dette – bare 13 etniske russere i regjering av ”Den russiske revolusjon”. Sjef-korrespondent i det londonske avis ”Times” i Russland har da kalt denne situasjon for ”utenlandsk intervensjon” og erobring av Russland av jøder. Det samme var sagt av amerikansk ambassadør i Russland David Fransis og av amerikansk etterretningstjeneste i Russland. Også Winstonm Churchill har beskrevd Russisk revolusjon som erobring av Russland av jøder-kommunister”. </w:t>
      </w:r>
    </w:p>
    <w:p>
      <w:pPr>
        <w:pStyle w:val="Normal"/>
        <w:ind w:firstLine="540"/>
        <w:jc w:val="both"/>
        <w:rPr>
          <w:lang w:val="nb-NO" w:eastAsia="ja-JP"/>
        </w:rPr>
      </w:pPr>
      <w:r>
        <w:rPr>
          <w:lang w:val="nb-NO" w:eastAsia="ja-JP"/>
        </w:rPr>
        <w:t xml:space="preserve">Hvis vi ser på forskjell mellom jødisk og russisk kultur (hva gjelder selvundertrykkelse), så blir det klart hvorfor jøder har utført denne blodig operasjon som heter ”Russisk revolusjon”.  </w:t>
      </w:r>
    </w:p>
    <w:p>
      <w:pPr>
        <w:pStyle w:val="Normal"/>
        <w:ind w:firstLine="540"/>
        <w:jc w:val="both"/>
        <w:rPr>
          <w:lang w:val="nb-NO" w:eastAsia="ja-JP"/>
        </w:rPr>
      </w:pPr>
      <w:r>
        <w:rPr>
          <w:lang w:val="nb-NO" w:eastAsia="ja-JP"/>
        </w:rPr>
        <w:t xml:space="preserve">(Synes du ikke at ”russisk” revolusjon var mer blodig enn den andre verdenskrig? Men akkurat ”russiske” revolusjonærer har gjort denne krig mulig. De har planlagt den. De har støttet Hitler i løpet av avstemning. De har matet tysk aggresjon med sine ressurser. De har støttet Hitler slik at han kunne erobre Polen osv. – les mer om dette i bøker av Viktor Suvorov). </w:t>
      </w:r>
    </w:p>
    <w:p>
      <w:pPr>
        <w:pStyle w:val="Normal"/>
        <w:ind w:firstLine="540"/>
        <w:jc w:val="both"/>
        <w:rPr>
          <w:lang w:val="nb-NO" w:eastAsia="ja-JP"/>
        </w:rPr>
      </w:pPr>
      <w:r>
        <w:rPr>
          <w:lang w:val="nb-NO" w:eastAsia="ja-JP"/>
        </w:rPr>
        <w:t>En jødisk familie undertrykker sine barn mye mer enn en russisk familie. Jo mer religiøse jøder er, jo mer følger de etter de hellige bøker Tora og Talmud. Disse bøker bestemmer nesten hver bevegelse. Er en slik familie intelligent, så følger barn også etter ”intelligente ritualer”. Dette blir sikkert helt utålelig. Uljanov-Lening (som var jøde i sin fjerdedel, har snakket på jiddisch hjemme og var giftet med en jødisk kvinne), Trotskij (hans virkelige etternavn var Bronsjtejn), Kamenev (Rosenfeld), Zinovjev (Apfelbaum), Sverdlov (også en jøde) og andre ”kamerater” kunne ikke tilfredsstille seg med ødeleggelse av enkle ting. De har bestemt å ødelegge hele verden. De har ikke ønsket å slå fulle mennesker på kafe. De har bestemt seg for å drepe mange millioner over hele verden.</w:t>
      </w:r>
    </w:p>
    <w:p>
      <w:pPr>
        <w:pStyle w:val="Normal"/>
        <w:ind w:firstLine="540"/>
        <w:jc w:val="both"/>
        <w:rPr>
          <w:lang w:val="nb-NO" w:eastAsia="ja-JP"/>
        </w:rPr>
      </w:pPr>
      <w:r>
        <w:rPr>
          <w:lang w:val="nb-NO" w:eastAsia="ja-JP"/>
        </w:rPr>
        <w:t>Problemet foreligger ikke i jøder, russere eller nepalske mennesker. Det er ingen tvil i det at jøder har erobret makt i Russland og utførte mange stygge handlinger. De har spredt vold både innenlands og utenlands. Det er ingen tvil i det at russere er veldig agressive. Det er ingen tvil i det at nepalere er dumme og primitve vesener. Det er ingen tvil i det at eruropeere råtner i undertrykket aggresjon og sivilisasjon. De er klare til å drepe deg i tilfelle du ikke svarer ”hei” på deres hilsen. Det er ingen tvil i det at pakistanere, somaliere og andre muslimske mennesker befinner seg på et veldig lav utviklingsnivå. En som ønsker ikke å være veldig politisk korrekt (altså å være veldig dum) merker forskjell mellom nasjoner. Det FINNES forskjell som man kan ikke nekte å merke. Europeere har i løpet av mange år nektet å forstå forkskjell mellom seg og muslimske flyktninger som har kommet til deres land i det 20 århundre. Skaper du dumhet i forhold til en ting, så blir du dummere i forhold til mange ting. Europeere har gjort dette. I dag får de noen grusomme resultater. Og dette er bare begynnelse.</w:t>
      </w:r>
    </w:p>
    <w:p>
      <w:pPr>
        <w:pStyle w:val="Normal"/>
        <w:ind w:firstLine="540"/>
        <w:jc w:val="both"/>
        <w:rPr>
          <w:lang w:val="nb-NO" w:eastAsia="ja-JP"/>
        </w:rPr>
      </w:pPr>
      <w:r>
        <w:rPr>
          <w:lang w:val="nb-NO" w:eastAsia="ja-JP"/>
        </w:rPr>
        <w:t>Det er helt klart at det finnes forskjell mellom mennesker av ulike nasjoner. Problemet er at ingen har tenkt om det at årsaken til disse forskjell foreligger ikke i genetikk. Tilo Sarratsin måtte ikke tro at han er en genetiker. Han skulle snakke åpenbart om egenskaper av muslimske immigranter som kan ikke leve i vestlig samfunn. Han skulle ha rett i denne tilfelle. Han ville ikke ha blitt beskyldt av forsvarere av ikke utviklete nasjoner. Ingen klok menneske kan beskylde Orianna Falatsji som har fortalt om sin reaksjon som et menneske og statsborger i sin bok ”Raseri og stolthet”.</w:t>
      </w:r>
    </w:p>
    <w:p>
      <w:pPr>
        <w:pStyle w:val="Normal"/>
        <w:ind w:firstLine="540"/>
        <w:jc w:val="both"/>
        <w:rPr>
          <w:lang w:val="nb-NO" w:eastAsia="ja-JP"/>
        </w:rPr>
      </w:pPr>
      <w:r>
        <w:rPr>
          <w:lang w:val="nb-NO" w:eastAsia="ja-JP"/>
        </w:rPr>
        <w:t xml:space="preserve">Det er lettere å se på oppfatninger som på en sykdom.  Hvis foreldre bruker vold i forhold til et barn, så skal dette barnet bruke vold i forhold til sine egne barn også. Problemer er ikke nasjoner eller gener. Problemet er oppfatninger. Oppfatninger av hat, aggresjon og dumhet. Oppfatninger lever selvsagt ikke på en selvstendig måte. De eksisterer i mennesker. Nåtidens mennesker forstår at virus og et menneske er to forskjellige ting. En som skal si at en viss by er syke med influensa blir ikke utsatt for forfølgelse og beskyldning. Dette mennesker snakker om resultater av sin observering og ingen tenkte om at han mener at innbyggere av denne by er mangelfulle sett fra genetisk side. Det følger ingen rasistiske konklusjoner ut av det faktum at virus sprer seg. </w:t>
      </w:r>
    </w:p>
    <w:p>
      <w:pPr>
        <w:pStyle w:val="Normal"/>
        <w:ind w:firstLine="540"/>
        <w:jc w:val="both"/>
        <w:rPr>
          <w:lang w:val="nb-NO" w:eastAsia="ja-JP"/>
        </w:rPr>
      </w:pPr>
      <w:r>
        <w:rPr>
          <w:rFonts w:eastAsia="Times New Roman"/>
          <w:lang w:val="nb-NO" w:eastAsia="ja-JP"/>
        </w:rPr>
        <w:t xml:space="preserve"> </w:t>
      </w:r>
      <w:r>
        <w:rPr>
          <w:lang w:val="nb-NO" w:eastAsia="ja-JP"/>
        </w:rPr>
        <w:t xml:space="preserve">Det er på tide å oppnå viss klarhet også i spørsmål av oppfatninger. Hvis vi tar en nyfødt afganer og setter ham blant utdannete og utviklete mennesker, så skal dette barnet vokse opp og avviker seg sikkert fra ville mennesker. Jeg sier at dett er mulig fordi at det er fortsatt uklart hvorfor et viss menneske blir født AKKURAT hos afganere eller europeere. Enhver som har undersøkt barn vet at de avviker seg fra hverandre allerede i veldig ung alder. De har ulike oppfatninger. Jeg støtter ikke en teori av ”overgang av sjel” eller ”karmiske lover”. Men jeg tror at disse religiøse dumheter baserer seg på det faktum at barn blir født med ulike oppfatninger. Alkymi var basert på observasjon av forandring av ulike stoffer. Etter at virkelig kloke mennesker har begynt å drive med alkymi, ble det skapt noen vitenskapelige metoder. Det samme skal en dag skje med ”karma”. All søppel skal tas bort og vitenskap skal gi virkelig betydelige resultater. Jeg regner dermed at barn blir ikke født i visse samfunn og familier på en tilfeldig måte. </w:t>
      </w:r>
    </w:p>
    <w:p>
      <w:pPr>
        <w:pStyle w:val="Normal"/>
        <w:ind w:firstLine="540"/>
        <w:jc w:val="both"/>
        <w:rPr>
          <w:lang w:val="nb-NO" w:eastAsia="ja-JP"/>
        </w:rPr>
      </w:pPr>
      <w:r>
        <w:rPr>
          <w:lang w:val="nb-NO" w:eastAsia="ja-JP"/>
        </w:rPr>
        <w:t xml:space="preserve">Et virus av influensa er skyldig. Og et mennesker er uskyldig. Et virus av aggresjon og dumhet. Men hva gjør vi med et menneske som er syk med tyfus eller kolera og kommer på jobb? Vi sender ham hjem. Det er FORBUDT for dem å være blant andre menensker! De må helbrede seg først! Er noen uenig med dette? Et syk menneske er ikke skyldig i det å ha blitt syk. Nå MÅ dette menneske bli behandlet. Kaster han ut alle helbredende midler, så er det ingenting å gjøre med dette. Man må bli frisk uansett. </w:t>
      </w:r>
    </w:p>
    <w:p>
      <w:pPr>
        <w:pStyle w:val="Normal"/>
        <w:ind w:firstLine="540"/>
        <w:jc w:val="both"/>
        <w:rPr>
          <w:lang w:val="nb-NO" w:eastAsia="ja-JP"/>
        </w:rPr>
      </w:pPr>
      <w:r>
        <w:rPr>
          <w:lang w:val="nb-NO" w:eastAsia="ja-JP"/>
        </w:rPr>
        <w:t>Et dum og aggressiv menneske er veldig syk. Vi kan diskutere om dette menneskets valg og håpløshet. Men det er klart at dette menneske er syk med aggresjon og dumhet. Og han må settes i karantene for å bli behandlet. Et samfunn som er syk med aggresjon og dumhet må forstå dette og prøve å helbrede seg. Forestill seg en situasjon: en epidemi av kolera har spredt seg i Tanzania men politikere sier: ”det ville ha vært rasistisk å si at alle tanzaniere er syke med kolera”. Så skulle tanzaniere reise til Europa. Og det ville ha vært forbudt for europeere å si at tanzaniere briner kolera med seg. Ville europeere ha overlevd da? Det samme forventer europeere i tilfelle de ikke blir kvitt politisk korrekthet. Alle må lære seg å forstå og snakke om noe de ser og opplever. Jeg gjentar at problemet foreligger ikke i gener, men i epidemi av aggresjon og dumhet. Denne epidemi avviker seg fra andre og helbredrende midler er også litt annerledes. Men vi skal aldri helbrede seg før vi innrømmer at vi er er syke. Vi må også innrømme at millioner av mennesker dør ikke av naturlige årsaker.</w:t>
      </w:r>
    </w:p>
    <w:p>
      <w:pPr>
        <w:pStyle w:val="Normal"/>
        <w:ind w:firstLine="540"/>
        <w:jc w:val="both"/>
        <w:rPr>
          <w:lang w:val="nb-NO" w:eastAsia="ja-JP"/>
        </w:rPr>
      </w:pPr>
      <w:r>
        <w:rPr>
          <w:lang w:val="nb-NO" w:eastAsia="ja-JP"/>
        </w:rPr>
        <w:t>Nå vender jeg tilbake til kjærlighet. Altså AKKURAT de som bli utsatt for vold fortsetter å ødelegge og torturerer sine barn. Jo mindre vold i forhold til mennesker, jo oftere opplever mennesker ønsker til å skape ting istedenfor å ødelegge. Når mennesker har det godt med deg, så føler du seg bra også. Disse mennesker er klare til å gjøre noe behagelig for deg. Det oppstår dermed et samfunn som likner nåtidens vestlig verden (som atskiller seg fra diktatur).</w:t>
      </w:r>
    </w:p>
    <w:p>
      <w:pPr>
        <w:pStyle w:val="Normal"/>
        <w:ind w:firstLine="540"/>
        <w:jc w:val="both"/>
        <w:rPr>
          <w:lang w:val="nb-NO" w:eastAsia="ja-JP"/>
        </w:rPr>
      </w:pPr>
      <w:r>
        <w:rPr>
          <w:lang w:val="nb-NO" w:eastAsia="ja-JP"/>
        </w:rPr>
        <w:t xml:space="preserve">Da jeg (en statsborger av et sosialistisk land) har for det første gang kommet til Tyskland og kommet inn i husinngang, så ble jeg forbauset av disse blomster i potter som stod der. Jeg har sagt til seg selv ”for et dum folk bor her! Vi skal se hva skjer med disse blomster på neste dag”. Men ingenting har endret seg dagen senere. Jeg har ønsket å knuse pottene først, men så tenkte jeg at slik gjør de sikkert ikke her i Tyskalnd... Senere jeg fikk vite at blomster står her hele tid. Dette var helt uforståelig for meg! Det viste seg at man kan leve så godt her! En rosa elefant som kan fly ville ha sikkert forbauset meg mindre enn dette. </w:t>
      </w:r>
    </w:p>
    <w:p>
      <w:pPr>
        <w:pStyle w:val="Normal"/>
        <w:ind w:firstLine="540"/>
        <w:jc w:val="both"/>
        <w:rPr/>
      </w:pPr>
      <w:r>
        <w:rPr>
          <w:lang w:val="nb-NO" w:eastAsia="ja-JP"/>
        </w:rPr>
        <w:t xml:space="preserve">Forelskelse er et sett oppfatninger. En evne til å oppleve kjærlighet forhøyer man over hverdagslivet. Det oppstår altruistiske oppfatninger. Altruistiske oppfatninger har ingen forhold til LoO. Men disse oppfatninger er mer behagelige enn aggressive. F.eks. en forelsket mann ønsker å gi blomster til sin kjæreste. Han går til butikk og kjøper blomster og gir dem til sin kjæreste. Hun er fornøyd med dette og opplever ømhet til ham. Han tenker ”jeg må gjøre det samme også neste gang”. Og nå er denne mann interissert i det å ikke ødelegge en butikk med blomster. Nå er han interissert i det å ha mer penger (han skal kanskje bruker mindre på alkohol) osv. </w:t>
      </w:r>
    </w:p>
    <w:p>
      <w:pPr>
        <w:pStyle w:val="Normal"/>
        <w:ind w:firstLine="540"/>
        <w:jc w:val="both"/>
        <w:rPr>
          <w:lang w:val="nb-NO" w:eastAsia="ja-JP"/>
        </w:rPr>
      </w:pPr>
      <w:r>
        <w:rPr>
          <w:lang w:val="nb-NO" w:eastAsia="ja-JP"/>
        </w:rPr>
        <w:t xml:space="preserve">Men det er fortsatt galt å sammenlikne kjærlighet og LoO. Bare et dum menneske kan gjøre dette. Det enkleste er å observere et forelsket menneske for å forstå om man opplever LoO eller ikke. </w:t>
      </w:r>
      <w:r>
        <w:rPr>
          <w:vanish/>
          <w:lang w:eastAsia="ja-JP"/>
        </w:rPr>
        <w:t>вет</w:t>
      </w:r>
      <w:r>
        <w:rPr>
          <w:vanish/>
          <w:lang w:val="nb-NO" w:eastAsia="ja-JP"/>
        </w:rPr>
        <w:t xml:space="preserve"> – </w:t>
      </w:r>
      <w:r>
        <w:rPr>
          <w:vanish/>
          <w:lang w:eastAsia="ja-JP"/>
        </w:rPr>
        <w:t>ОзВ</w:t>
      </w:r>
      <w:r>
        <w:rPr>
          <w:vanish/>
          <w:lang w:val="nb-NO" w:eastAsia="ja-JP"/>
        </w:rPr>
        <w:t xml:space="preserve"> </w:t>
      </w:r>
      <w:r>
        <w:rPr>
          <w:vanish/>
          <w:lang w:eastAsia="ja-JP"/>
        </w:rPr>
        <w:t>тут</w:t>
      </w:r>
      <w:r>
        <w:rPr>
          <w:vanish/>
          <w:lang w:val="nb-NO" w:eastAsia="ja-JP"/>
        </w:rPr>
        <w:t xml:space="preserve"> </w:t>
      </w:r>
      <w:r>
        <w:rPr>
          <w:vanish/>
          <w:lang w:eastAsia="ja-JP"/>
        </w:rPr>
        <w:t>и</w:t>
      </w:r>
      <w:r>
        <w:rPr>
          <w:vanish/>
          <w:lang w:val="nb-NO" w:eastAsia="ja-JP"/>
        </w:rPr>
        <w:t xml:space="preserve"> </w:t>
      </w:r>
      <w:r>
        <w:rPr>
          <w:vanish/>
          <w:lang w:eastAsia="ja-JP"/>
        </w:rPr>
        <w:t>не</w:t>
      </w:r>
      <w:r>
        <w:rPr>
          <w:vanish/>
          <w:lang w:val="nb-NO" w:eastAsia="ja-JP"/>
        </w:rPr>
        <w:t xml:space="preserve"> </w:t>
      </w:r>
      <w:r>
        <w:rPr>
          <w:vanish/>
          <w:lang w:eastAsia="ja-JP"/>
        </w:rPr>
        <w:t>пахнет</w:t>
      </w:r>
      <w:r>
        <w:rPr>
          <w:vanish/>
          <w:lang w:val="nb-NO" w:eastAsia="ja-JP"/>
        </w:rPr>
        <w:t>. sket menneske for å forstå om man opplever LoO eller ikke.kalnd. ble jeg forbauset av avviker se</w:t>
      </w:r>
    </w:p>
    <w:p>
      <w:pPr>
        <w:pStyle w:val="Normal"/>
        <w:ind w:firstLine="540"/>
        <w:jc w:val="both"/>
        <w:rPr>
          <w:lang w:val="nb-NO" w:eastAsia="ja-JP"/>
        </w:rPr>
      </w:pPr>
      <w:r>
        <w:rPr>
          <w:lang w:val="nb-NO" w:eastAsia="ja-JP"/>
        </w:rPr>
        <w:t>Det er interessant at psykologi hevder fortsatt at ”kjærlighet” er en viss grunnleggende emosjon. Da jeg har skrevet denne artikkel, jeg leste i et blad Sexual Medicine en ”revolusjonær” melding fra sveitsiste nervebiologer (Ortigue, Bianchi-Demicheli og andre) som har ved hjelp av tomografisk undersøkelse bevist at kjærlighet er ikke ”en grunnleggende emosjon” men et sett oppfatninger knyttet med aktivitet av mange deler av hjernet. Disse deler er ansvarlige for ulike psykiske funksjoner: en følelse av nytelse, skapelse av forhold mellom mennesker, motivasjon av hensiktsmessig oppførsel, sosial selverkjennelse samt forståelse av seg selv. En vanlig atskilling av oppfatninger gir de samme resultater uten bruk av tomografisk undersøkelse. Det er rart at folk er så hjelpeløs. De kjøper tomografisk utstyr for millioner av dollars og så fortolker resultater av undersøkelser. De kunne jo ha atskillt sine oppfatninger lett.</w:t>
      </w:r>
    </w:p>
    <w:p>
      <w:pPr>
        <w:pStyle w:val="Normal"/>
        <w:ind w:firstLine="540"/>
        <w:jc w:val="both"/>
        <w:rPr/>
      </w:pPr>
      <w:r>
        <w:rPr>
          <w:lang w:val="nb-NO" w:eastAsia="ja-JP"/>
        </w:rPr>
        <w:t>(</w:t>
      </w:r>
      <w:r>
        <w:rPr>
          <w:i/>
          <w:lang w:val="nb-NO" w:eastAsia="ja-JP"/>
        </w:rPr>
        <w:t>Bemerkning: en metode av tomografisk undersøkelse hjelper å oppdage de deler av hjernet som arbeider aktivt for tiden. Disse deler av hjernet har økt blodtilførsel og det oppstår dermed mer oksyhemoglobin etter 1-5 sekunder av spenning. Og dette blir registrert under tomografisk undersøkelse</w:t>
      </w:r>
      <w:r>
        <w:rPr>
          <w:lang w:val="nb-NO" w:eastAsia="ja-JP"/>
        </w:rPr>
        <w:t>).</w:t>
      </w:r>
    </w:p>
    <w:p>
      <w:pPr>
        <w:pStyle w:val="Normal"/>
        <w:ind w:firstLine="540"/>
        <w:jc w:val="both"/>
        <w:rPr>
          <w:lang w:val="nb-NO" w:eastAsia="ja-JP"/>
        </w:rPr>
      </w:pPr>
      <w:r>
        <w:rPr>
          <w:lang w:val="nb-NO" w:eastAsia="ja-JP"/>
        </w:rPr>
        <w:t>En annen tanke om kjærlighet sier at et forelsket menneske har mindre egenskaper til å oppleve LoO enn i tilstand uten forelskelse. Slik skjer det fordi at kjærlighet forsterker menneskets NE og et ønske til å eie mennesker. Lyste opp oppfatninger fremvises som oftest i spesiell psykisk stillhet (ikke nekrose). Når formørkelser blir roligere, oppstår det første LoO som f.eks.: en følelse av skjønnhet, ømhet, sympati, stille glede. Alle disse følelser forsvinner ved de første fremvisninger av psykopati.</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4. En kort psykologisk ordbok skrevet av Bodh og Jolka.</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rFonts w:eastAsia="Times New Roman"/>
          <w:lang w:val="nb-NO" w:eastAsia="ja-JP"/>
        </w:rPr>
        <w:t xml:space="preserve"> </w:t>
      </w:r>
      <w:r>
        <w:rPr>
          <w:lang w:val="nb-NO" w:eastAsia="ja-JP"/>
        </w:rPr>
        <w:t>Hard karakter er et sett konsepsjoner og ønsker til å gjøre noe tross naturlig lathet og uvillighet. Et entydig ord – gjenstridighet og et stabil ønske til å voldta seg selv.</w:t>
      </w:r>
    </w:p>
    <w:p>
      <w:pPr>
        <w:pStyle w:val="Normal"/>
        <w:ind w:firstLine="540"/>
        <w:jc w:val="both"/>
        <w:rPr>
          <w:lang w:val="nb-NO" w:eastAsia="ja-JP"/>
        </w:rPr>
      </w:pPr>
      <w:r>
        <w:rPr>
          <w:lang w:val="nb-NO" w:eastAsia="ja-JP"/>
        </w:rPr>
        <w:t>Sterk ånd – det samme som hard karakter.</w:t>
      </w:r>
    </w:p>
    <w:p>
      <w:pPr>
        <w:pStyle w:val="Normal"/>
        <w:ind w:firstLine="540"/>
        <w:jc w:val="both"/>
        <w:rPr>
          <w:lang w:val="nb-NO" w:eastAsia="ja-JP"/>
        </w:rPr>
      </w:pPr>
      <w:r>
        <w:rPr>
          <w:lang w:val="nb-NO" w:eastAsia="ja-JP"/>
        </w:rPr>
        <w:t xml:space="preserve">Optimisme – undertrykkelse av alle bekymringer om livet. F.eks.: et menneske regner at livet begynner bare når du er 50 år gammel. </w:t>
      </w:r>
    </w:p>
    <w:p>
      <w:pPr>
        <w:pStyle w:val="Normal"/>
        <w:ind w:firstLine="540"/>
        <w:jc w:val="both"/>
        <w:rPr>
          <w:lang w:val="nb-NO" w:eastAsia="ja-JP"/>
        </w:rPr>
      </w:pPr>
      <w:r>
        <w:rPr>
          <w:lang w:val="nb-NO" w:eastAsia="ja-JP"/>
        </w:rPr>
        <w:t>Et sterk menneske er det samme som tyrann og et menneske som bruker vold. Et ord med motsatt betydning – et menneske med svak ånd.</w:t>
      </w:r>
    </w:p>
    <w:p>
      <w:pPr>
        <w:pStyle w:val="Normal"/>
        <w:ind w:firstLine="540"/>
        <w:jc w:val="both"/>
        <w:rPr>
          <w:lang w:val="nb-NO" w:eastAsia="ja-JP"/>
        </w:rPr>
      </w:pPr>
      <w:r>
        <w:rPr>
          <w:lang w:val="nb-NO" w:eastAsia="ja-JP"/>
        </w:rPr>
        <w:t>Det å bygge sitt liv – betyr å ødelegge sitt liv ifølge konsepsjoner. Det vil si at man velger en viss retning og tvinger seg selv til å gjøre noe.  Mennesker med har karakter og sterk ånd bygger sitt liv (folk som tvinger seg til å gjøre noe tross sine ønsker. De har nok gjenstridighet for å leve på denne måte hele sitt liv).</w:t>
      </w:r>
    </w:p>
    <w:p>
      <w:pPr>
        <w:pStyle w:val="Normal"/>
        <w:ind w:firstLine="540"/>
        <w:jc w:val="both"/>
        <w:rPr>
          <w:lang w:val="nb-NO" w:eastAsia="ja-JP"/>
        </w:rPr>
      </w:pPr>
      <w:r>
        <w:rPr>
          <w:lang w:val="nb-NO" w:eastAsia="ja-JP"/>
        </w:rPr>
        <w:t>Den utvalgte for en jente er en som har valgt henne for å eie henne og oppleve NE sammen med henne.</w:t>
      </w:r>
    </w:p>
    <w:p>
      <w:pPr>
        <w:pStyle w:val="Normal"/>
        <w:ind w:firstLine="540"/>
        <w:jc w:val="both"/>
        <w:rPr>
          <w:lang w:val="nb-NO" w:eastAsia="ja-JP"/>
        </w:rPr>
      </w:pPr>
      <w:r>
        <w:rPr>
          <w:lang w:val="nb-NO" w:eastAsia="ja-JP"/>
        </w:rPr>
        <w:t>Det å gi opp betyr å oppleve intensiv selvmedlidenhet når gjenstridighet forsvinner.</w:t>
      </w:r>
    </w:p>
    <w:p>
      <w:pPr>
        <w:pStyle w:val="Normal"/>
        <w:ind w:firstLine="540"/>
        <w:jc w:val="both"/>
        <w:rPr>
          <w:lang w:val="nb-NO" w:eastAsia="ja-JP"/>
        </w:rPr>
      </w:pPr>
      <w:r>
        <w:rPr>
          <w:lang w:val="nb-NO" w:eastAsia="ja-JP"/>
        </w:rPr>
        <w:t>”</w:t>
      </w:r>
      <w:r>
        <w:rPr>
          <w:lang w:val="nb-NO" w:eastAsia="ja-JP"/>
        </w:rPr>
        <w:t xml:space="preserve">Et liv er lotto!” – jeg klarer ikke å bestemme noen ting i livet og la andre bestemme for meg. jeg skal støtte dem som bestemmer alt. </w:t>
      </w:r>
    </w:p>
    <w:p>
      <w:pPr>
        <w:pStyle w:val="Normal"/>
        <w:ind w:firstLine="540"/>
        <w:jc w:val="both"/>
        <w:rPr>
          <w:lang w:val="nb-NO" w:eastAsia="ja-JP"/>
        </w:rPr>
      </w:pPr>
      <w:r>
        <w:rPr>
          <w:lang w:val="nb-NO" w:eastAsia="ja-JP"/>
        </w:rPr>
        <w:t xml:space="preserve">Et problem i familie – en situasjon når en tidligere makt av ”diktatur” over ”offer” endres slik at partene kan ikke finne en ny måte å leve på og de begynner å leve i en tilstand av ”posisjonskrig”. En slik krig utmatter alle involverte. </w:t>
      </w:r>
    </w:p>
    <w:p>
      <w:pPr>
        <w:pStyle w:val="Normal"/>
        <w:ind w:firstLine="540"/>
        <w:jc w:val="both"/>
        <w:rPr>
          <w:lang w:val="nb-NO" w:eastAsia="ja-JP"/>
        </w:rPr>
      </w:pPr>
      <w:r>
        <w:rPr>
          <w:lang w:val="nb-NO" w:eastAsia="ja-JP"/>
        </w:rPr>
        <w:t>Pedagogikk – et sett rekomendasjoner for bedre måter å voldta et barn på.</w:t>
      </w:r>
    </w:p>
    <w:p>
      <w:pPr>
        <w:pStyle w:val="Normal"/>
        <w:ind w:firstLine="540"/>
        <w:jc w:val="both"/>
        <w:rPr>
          <w:lang w:val="nb-NO" w:eastAsia="ja-JP"/>
        </w:rPr>
      </w:pPr>
      <w:r>
        <w:rPr>
          <w:lang w:val="nb-NO" w:eastAsia="ja-JP"/>
        </w:rPr>
        <w:t xml:space="preserve">Lykke i familie – et sett regler for oppførsel i familie. Disse regler strider med klarhet og undertrykker selve faktum av opplevelse av sterk NF til hverandre. Disse regler er også rettet mot undertrykkelse av et ønske til å bli kvitt hverandre pga fravær av hvilken som helst nærhet mellom ektefelle. </w:t>
      </w:r>
    </w:p>
    <w:p>
      <w:pPr>
        <w:pStyle w:val="Normal"/>
        <w:ind w:firstLine="540"/>
        <w:jc w:val="both"/>
        <w:rPr>
          <w:lang w:val="nb-NO" w:eastAsia="ja-JP"/>
        </w:rPr>
      </w:pPr>
      <w:r>
        <w:rPr>
          <w:lang w:val="nb-NO" w:eastAsia="ja-JP"/>
        </w:rPr>
        <w:t xml:space="preserve">Et lykkelig ektepar er en mann og en kvinne som handler ifølge en konsepsjon ”vi må ikke fortelle om sine problemer til noen”. De skal aldri vise at de hater hverandre når det er et fremmed menneske i nærheten. De oppfører seg veldig høflig og oppmerksomt i forhold til hverandre. Et system ”offer”-”tyrann” ser ut slik som om en tyrann gleder seg over sin makt og et offer liker å bli undertrykt. Et virkelig lykkelig par skifter disse roller av og til. F.eks. når hele familie må lage mat blir moren den viktigste. </w:t>
      </w:r>
    </w:p>
    <w:p>
      <w:pPr>
        <w:pStyle w:val="Normal"/>
        <w:ind w:firstLine="540"/>
        <w:jc w:val="both"/>
        <w:rPr>
          <w:lang w:val="nb-NO" w:eastAsia="ja-JP"/>
        </w:rPr>
      </w:pPr>
      <w:r>
        <w:rPr>
          <w:lang w:val="nb-NO" w:eastAsia="ja-JP"/>
        </w:rPr>
        <w:t>Ikke la barnet miste sin barndom = ikke gjør noe for å la barnet bli selvstndig. Prøv å utelukke barnet fra all den informasjon som kan hjelpe barnet til å utvikle seg. Gjør alt for å la barnet være dum så lenge som mulig. Ta alle mulige avgjørelser for barn og ikke la barnet bestemme til og med de minste ting. Ikke bry seg om barnets ønsker fordi at de er i strid med denne konsepsjon. Overbevis barn i det at han er svak, sykelig, umyndig og dum. Da blir der lettere å bekymre seg over ham. Du skal kunne gjøre barnet mer ”lykkelig” pga sin tilfredshet. Alltid snakk med barnet som om du snakker med en dum person. Aldri forklar noen ting og aldri svar på barnets spørsmål. Pass på det at andre skal kommunisere med barnet på den samme måte.</w:t>
      </w:r>
    </w:p>
    <w:p>
      <w:pPr>
        <w:pStyle w:val="Normal"/>
        <w:ind w:firstLine="540"/>
        <w:jc w:val="both"/>
        <w:rPr>
          <w:lang w:val="nb-NO" w:eastAsia="ja-JP"/>
        </w:rPr>
      </w:pPr>
      <w:r>
        <w:rPr>
          <w:lang w:val="nb-NO" w:eastAsia="ja-JP"/>
        </w:rPr>
        <w:t xml:space="preserve">En lykkelig barndom – en barndom som barnet har i tilfelle foreldre følger etter en konsepsjon – ”ikke ta barndom fra barn”. </w:t>
      </w:r>
    </w:p>
    <w:p>
      <w:pPr>
        <w:pStyle w:val="Normal"/>
        <w:ind w:firstLine="540"/>
        <w:jc w:val="both"/>
        <w:rPr>
          <w:lang w:val="nb-NO" w:eastAsia="ja-JP"/>
        </w:rPr>
      </w:pPr>
      <w:r>
        <w:rPr>
          <w:lang w:val="nb-NO" w:eastAsia="ja-JP"/>
        </w:rPr>
        <w:t xml:space="preserve">En krangel i familie – en del av hver familieliv. Det hender som oftest at bakgrunns NE i forhold til hverandre blir veldig sterke og mann og kvinne klarer ikke å gjemme dem mer. Og så oppstår det et ønske til å straffe hverandre. Så blir hver eneste ting i hverdagsliv til en årsak for fremvisning av disse NE.  </w:t>
      </w:r>
    </w:p>
    <w:p>
      <w:pPr>
        <w:pStyle w:val="Normal"/>
        <w:ind w:firstLine="540"/>
        <w:jc w:val="both"/>
        <w:rPr>
          <w:lang w:val="nb-NO" w:eastAsia="ja-JP"/>
        </w:rPr>
      </w:pPr>
      <w:r>
        <w:rPr>
          <w:lang w:val="nb-NO" w:eastAsia="ja-JP"/>
        </w:rPr>
        <w:t xml:space="preserve">Likhet i familie – et system ”tyrann-offer” som forårsaker enten total undertrykkelse av dominering eller til skifte av roller. </w:t>
      </w:r>
    </w:p>
    <w:p>
      <w:pPr>
        <w:pStyle w:val="Normal"/>
        <w:ind w:firstLine="540"/>
        <w:jc w:val="both"/>
        <w:rPr>
          <w:lang w:val="nb-NO" w:eastAsia="ja-JP"/>
        </w:rPr>
      </w:pPr>
      <w:r>
        <w:rPr>
          <w:lang w:val="nb-NO" w:eastAsia="ja-JP"/>
        </w:rPr>
        <w:t>En familiepsykolog – et menneske som får penger for overbevisning av mann og kvinne i det at de har felles interesse og nærhet. Men det finnes sikkert ingen felles interesse og nærhet mellom dem. Psykolog må også overbevise ektepar i det at det å oppleve NE i forhold til et fremmed og ukjent menneske er en lovlig handling og at det finnes ingen annet liv. En psykolog må finne på årsaker for det at disse to mennesker må fortsette å leve sammen og fortsette å torturere hverandre.</w:t>
      </w:r>
    </w:p>
    <w:p>
      <w:pPr>
        <w:pStyle w:val="Normal"/>
        <w:ind w:firstLine="540"/>
        <w:jc w:val="both"/>
        <w:rPr>
          <w:lang w:val="nb-NO" w:eastAsia="ja-JP"/>
        </w:rPr>
      </w:pPr>
      <w:r>
        <w:rPr>
          <w:lang w:val="nb-NO" w:eastAsia="ja-JP"/>
        </w:rPr>
        <w:t>”</w:t>
      </w:r>
      <w:r>
        <w:rPr>
          <w:lang w:val="nb-NO" w:eastAsia="ja-JP"/>
        </w:rPr>
        <w:t xml:space="preserve">To kjære mennesker krangler – og dette er moro for dem” = siden alle krangler og opplever NF til hverandre, må det finnes på en konsepsjon om det at ”mennesker kan ikke leve uten krangel”. Det skjer en forbedring pga overgang fra sterke NE til noen PE eller apati. Man kan slå seg hardt og lenge og så legge seg på sofa og si at ”det er mye bedre å hvile etter å ha opplevd smerte”. Romantisk hat får et ektepar til å se ”bra”ut. Det er ikke rart at mesteparten av familiemedlemmer blir forbauset om du sier til dem at deres familie er full av hat og aggresjon. </w:t>
      </w:r>
    </w:p>
    <w:p>
      <w:pPr>
        <w:pStyle w:val="Normal"/>
        <w:ind w:firstLine="540"/>
        <w:jc w:val="both"/>
        <w:rPr>
          <w:lang w:val="nb-NO" w:eastAsia="ja-JP"/>
        </w:rPr>
      </w:pPr>
      <w:r>
        <w:rPr>
          <w:lang w:val="nb-NO" w:eastAsia="ja-JP"/>
        </w:rPr>
        <w:t xml:space="preserve">Det å gi barn en god utdanning – er det samme som å torturere barn og seg selv i løpet av lang tid (10-15 år). Selvtorturering foreligger i det at foreldre sparer penger på seg selv for å betale for studium av barn. Barn får ikke en mulighet til å velge sine studier. Foreldre bestemmer alt for ham. De går ut av konsepsjoner (bestefar er en kjemiker, det er visse universiter som gir fordel fremfor andre, osv). Til slutt hater man seg for det å ha nektet å oppleve noe til trekkende for seg i løpet av mange år. Foreldre opplever også NF til barnet som har forårsakt så mange problemer i livet. Enda et levende lik har vokset opp. Alt dette blir følget av uendelige aggressive og presserende NE fordi at det oppstår så mange ulike NE i slike forhold. Dette system eksisterer under bestandig undertrykkelse (han ønsker ikke å gjøre lekser, gå på skole. Han hater sin lærer osv). </w:t>
      </w:r>
    </w:p>
    <w:p>
      <w:pPr>
        <w:pStyle w:val="Normal"/>
        <w:ind w:firstLine="540"/>
        <w:jc w:val="both"/>
        <w:rPr>
          <w:lang w:val="nb-NO" w:eastAsia="ja-JP"/>
        </w:rPr>
      </w:pPr>
      <w:r>
        <w:rPr>
          <w:lang w:val="nb-NO" w:eastAsia="ja-JP"/>
        </w:rPr>
        <w:t xml:space="preserve">Det å vise et bra eksempel til barn – dette er det samme som å torturere seg selv for å se på en måte foreldre ønsker at deres barn skal se ut på. Dette eksempel brukes som en viss psykisk trykk og utpressing av en følelse av skyld. Slik gjøres det for å få barnet til å torturere seg selv. Til slutt opplever barnet hat til livet pga undertrykte ønsker.  </w:t>
      </w:r>
    </w:p>
    <w:p>
      <w:pPr>
        <w:pStyle w:val="Normal"/>
        <w:ind w:firstLine="540"/>
        <w:jc w:val="both"/>
        <w:rPr>
          <w:lang w:val="nb-NO" w:eastAsia="ja-JP"/>
        </w:rPr>
      </w:pPr>
      <w:r>
        <w:rPr>
          <w:lang w:val="nb-NO" w:eastAsia="ja-JP"/>
        </w:rPr>
        <w:t xml:space="preserve">Et problem av adopterte barn – dette er et veldig stor antall NE som oppstår pga at et voksen menneske og et barn er nødt til å leve sammen og føre hverdagsliv. To fremmede mennesker er nødt til å skape noen forhold (eller late som om de har slike forhold) og undertrykke alle NE som de opplever i forhold til hverandre for å ha en ”vennlig familie”.  </w:t>
      </w:r>
    </w:p>
    <w:p>
      <w:pPr>
        <w:pStyle w:val="Normal"/>
        <w:ind w:firstLine="540"/>
        <w:jc w:val="both"/>
        <w:rPr>
          <w:lang w:val="nb-NO" w:eastAsia="ja-JP"/>
        </w:rPr>
      </w:pPr>
      <w:r>
        <w:rPr>
          <w:lang w:val="nb-NO" w:eastAsia="ja-JP"/>
        </w:rPr>
        <w:t xml:space="preserve">Et bra medlem av familie – dette er et menneske som undertrykker alle sine ønsker (bl.a. seksuelle) for å gjøre noe viktig for sin familie. Disse mennesker hater som oftest alle omkring seg. (Ikke så gode medlemmer av familie gjør som oftest noe de ønsker – bl.a. de har samleie med andre jenter, besøker ikke bestemor og oppfører seg dårlig). </w:t>
      </w:r>
    </w:p>
    <w:p>
      <w:pPr>
        <w:pStyle w:val="Normal"/>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5. En sikring.</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Genetikk utvikler seg veldig fort i våre tider. Ingen annen vitenskap har utviklet seg så fort. Kanskje bare fysikk har utviklet seg så fort i begynnelse av det 20 århundre. I dag vet genetikere mye om gener og dere samvirkning. De begynner å undersøke de første kjeder av sammenknyttede begivenheter. Det ble nylig klart at mange gener eksisterer bare fordi at de skal sette i gang andre gener. Og mange av gener eksisterer for å ødelegge andre gener. Det kreves eksempelvis samvirkning av hundre av gener for syntese av kortison i vår kropp. Vi kan bare forestille seg hvor vanskelig er denne prosess. </w:t>
      </w:r>
    </w:p>
    <w:p>
      <w:pPr>
        <w:pStyle w:val="Normal"/>
        <w:ind w:firstLine="540"/>
        <w:jc w:val="both"/>
        <w:rPr>
          <w:lang w:val="nb-NO" w:eastAsia="ja-JP"/>
        </w:rPr>
      </w:pPr>
      <w:r>
        <w:rPr>
          <w:lang w:val="nb-NO" w:eastAsia="ja-JP"/>
        </w:rPr>
        <w:t xml:space="preserve">Det finnes en gåte knyttet til kortison. Genetikere kan ikke finne løsning på denne gåte. Men en løsning finner man lett ved å bruke atskilling av oppfatninger. Bruk av Utvalg av oppfatninger i genetikk? Riktig. Genetikere (akkurat som fysikere) bruker matte for å løse sine oppgaver og forstår den fysiske mening av begivenheter. Det å skrive en formel for beskrivelse av en alpha-partikkel som blir utstrålet fra et atom. Men hva om du forstår ikke den fysiske mening? Hva skal du gjøre videre? Du skal ikke kunne oppleve nytelse av sin arbeid. Det samme skjer i genetikk. Man kan oppspore en rekkefølge av arbeid av visse gener og få en Nobelpris for sin arbeid. Men hva om du ikke forstår HVORFOR skjer alt dette og hva er den evolusjonare meningen av disse begiveneheter? Hva om du ikke forstår fordelen av sin arbeid for menneskeheten? Da har du ingen mål foran seg og alt som blir igjen er noen enkle undersøkelser. </w:t>
      </w:r>
    </w:p>
    <w:p>
      <w:pPr>
        <w:pStyle w:val="Normal"/>
        <w:ind w:firstLine="540"/>
        <w:jc w:val="both"/>
        <w:rPr>
          <w:lang w:val="nb-NO" w:eastAsia="ja-JP"/>
        </w:rPr>
      </w:pPr>
      <w:r>
        <w:rPr>
          <w:lang w:val="nb-NO" w:eastAsia="ja-JP"/>
        </w:rPr>
        <w:t xml:space="preserve">Jeg skal beskrive problemet kort og en måte å løse det på ved hjelp av Utvalg av oppfatninger. </w:t>
      </w:r>
    </w:p>
    <w:p>
      <w:pPr>
        <w:pStyle w:val="Normal"/>
        <w:ind w:firstLine="540"/>
        <w:jc w:val="both"/>
        <w:rPr/>
      </w:pPr>
      <w:r>
        <w:rPr>
          <w:lang w:val="nb-NO" w:eastAsia="ja-JP"/>
        </w:rPr>
        <w:t>Leger har for lenge kjent at stress fører til svekkelse av menneskets immun. Enhver lege eller person kan merke dette. Genetikk har forklart denne mekanisme med den tiende kromosom som inneholder en gen CYP</w:t>
      </w:r>
      <w:r>
        <w:rPr>
          <w:vertAlign w:val="subscript"/>
          <w:lang w:val="nb-NO" w:eastAsia="ja-JP"/>
        </w:rPr>
        <w:t>17</w:t>
      </w:r>
      <w:r>
        <w:rPr>
          <w:lang w:val="nb-NO" w:eastAsia="ja-JP"/>
        </w:rPr>
        <w:t>. Har du lest min bok ”Genetikk”, så husker du hvordan gener virker. Men jeg skal ikke forklare dette nå. Denne gen utarbeider en protein-katalysator som er ansvarlig for bearbeidelse av kolesterol som vi får med mat til spesielle hormoner som kalles for ”steroider”. Et menneskets liv er utenkelig uten steroider. Mangel av steroider forårsaker mange forskjellige sykdommer.</w:t>
      </w:r>
    </w:p>
    <w:p>
      <w:pPr>
        <w:pStyle w:val="Normal"/>
        <w:ind w:firstLine="540"/>
        <w:jc w:val="both"/>
        <w:rPr>
          <w:lang w:val="nb-NO" w:eastAsia="ja-JP"/>
        </w:rPr>
      </w:pPr>
      <w:r>
        <w:rPr>
          <w:lang w:val="nb-NO" w:eastAsia="ja-JP"/>
        </w:rPr>
        <w:t>(Det er interessant å huske at en paranoia av kolesterolfobi har i det siste spredt seg blant alle mennesker. Mennesker har til og med nektet å spise egg. De har sluttet å spise stekt mat for å minske kolesterol i blod. Folk tror at kolesterol som samles i kar ødelegger karet. Dette er sikkert sant. Men folk glemte om kolesterol er så viktig for oss. De som lider av for høy kolesterolnivå må først og fremst helbrede en måte kolesterol er bearbeidet i deres kropp. Folk kunne gjøre det samme med blod etter å ha oppdaget noen dårlig stoff der. Kolesterol skapes også ut av karbohydrat i vår kropp).</w:t>
      </w:r>
    </w:p>
    <w:p>
      <w:pPr>
        <w:pStyle w:val="Normal"/>
        <w:ind w:firstLine="540"/>
        <w:jc w:val="both"/>
        <w:rPr>
          <w:lang w:val="nb-NO" w:eastAsia="ja-JP"/>
        </w:rPr>
      </w:pPr>
      <w:r>
        <w:rPr>
          <w:lang w:val="nb-NO" w:eastAsia="ja-JP"/>
        </w:rPr>
        <w:t xml:space="preserve">Det finnes forskjellige typer av steroidert: progesteron, testosteron, korteson, estradiol, aldosteron og vitamin D. </w:t>
      </w:r>
    </w:p>
    <w:p>
      <w:pPr>
        <w:pStyle w:val="Normal"/>
        <w:ind w:firstLine="540"/>
        <w:jc w:val="both"/>
        <w:rPr>
          <w:lang w:val="nb-NO" w:eastAsia="ja-JP"/>
        </w:rPr>
      </w:pPr>
      <w:r>
        <w:rPr>
          <w:lang w:val="nb-NO" w:eastAsia="ja-JP"/>
        </w:rPr>
        <w:t>Kortison brukes i alle typer vev i våres kropp og utfører veldig mange funksjoner. Et mysterium jeg talte om er knyttet med det at kortison har en ”negativ” påvirkning på immunsystem. Hvis din mage er skjæret opp og tarmer faller ut av den, så er dette ikke ”dårlig” av seg selv. For hvis din mage er skjæret opp av en lege som ønsker å helbrede deg, så synes du at dette er ”bra”.</w:t>
      </w:r>
    </w:p>
    <w:p>
      <w:pPr>
        <w:pStyle w:val="Normal"/>
        <w:ind w:firstLine="540"/>
        <w:jc w:val="both"/>
        <w:rPr>
          <w:lang w:val="nb-NO" w:eastAsia="ja-JP"/>
        </w:rPr>
      </w:pPr>
      <w:r>
        <w:rPr>
          <w:lang w:val="nb-NO" w:eastAsia="ja-JP"/>
        </w:rPr>
        <w:t xml:space="preserve">Kortison undertrykker immun. Det er interessant at en stress forstørrer antall kortison i menneskets blod. </w:t>
      </w:r>
    </w:p>
    <w:p>
      <w:pPr>
        <w:pStyle w:val="Normal"/>
        <w:ind w:firstLine="540"/>
        <w:jc w:val="both"/>
        <w:rPr>
          <w:lang w:val="nb-NO" w:eastAsia="ja-JP"/>
        </w:rPr>
      </w:pPr>
      <w:r>
        <w:rPr>
          <w:lang w:val="nb-NO" w:eastAsia="ja-JP"/>
        </w:rPr>
        <w:t>Kortvarig stress mobiliserer personens organisme slik at det blir mer adrenalin og noradrenalin (et hormon som får hjerte til å slå hardere) i blod. Men! I tilfelle man opplever langvarig stress, så utarbeides det ikke lenger adrenalin og noradrenalin og det blir mer kortison i blod. Kortison ødelegger lymfosytter som forsvarer oss fra mikrober.</w:t>
      </w:r>
    </w:p>
    <w:p>
      <w:pPr>
        <w:pStyle w:val="Normal"/>
        <w:ind w:firstLine="540"/>
        <w:jc w:val="both"/>
        <w:rPr/>
      </w:pPr>
      <w:r>
        <w:rPr>
          <w:lang w:val="nb-NO" w:eastAsia="ja-JP"/>
        </w:rPr>
        <w:t>På genetisk nivå skjer det på en følgende måte: det tiende hromosom inneholder en gen TCF. Denne gen er ikke aktiv (se min bok ”Genetikk” om ikke aktive gener). Men så oppstår det kortison pga bestandig stress (f.eks. pga tanker om skole, lekser, eksamen og straff for dårlig oppførsel). Stressen fører til det at hjernebark sender et signal til hypothalamus som sender signalet til et viss hormon og så over fra hormonet til binyrer som produserer kokolesterol. Dette signal utføres ved hlep av en gen CYP</w:t>
      </w:r>
      <w:r>
        <w:rPr>
          <w:vertAlign w:val="subscript"/>
          <w:lang w:val="nb-NO" w:eastAsia="ja-JP"/>
        </w:rPr>
        <w:t>17</w:t>
      </w:r>
      <w:r>
        <w:rPr>
          <w:lang w:val="nb-NO" w:eastAsia="ja-JP"/>
        </w:rPr>
        <w:t xml:space="preserve"> som produserer kortisonl ut av kolesterol. Kortisol ”setter i gang” en gen TCF og det utarbeides en viss protein i celler. Formålet av denne protein er å undertrykke virkning av en annen gen som produserer protein ”interleukin-2”. Interleukin-2 er en protein ansarlig for bruk av leukocytter for søk av mikrober (hvordan setter interleukin i gang leukocytter? Mater han dem med bananer eller lover å ha samleie med dem etter arbeid?).</w:t>
      </w:r>
    </w:p>
    <w:p>
      <w:pPr>
        <w:pStyle w:val="Normal"/>
        <w:ind w:firstLine="540"/>
        <w:jc w:val="both"/>
        <w:rPr/>
      </w:pPr>
      <w:r>
        <w:rPr>
          <w:lang w:val="nb-NO" w:eastAsia="ja-JP"/>
        </w:rPr>
        <w:t>En så lang rekkefølge fører til slutt til det at langvarig stress undertrykker immun. Og genetikere forstår ikke hvorfor skjer det slik. Det synes at i tilfelle man opplever en stress, så må immunsystemet støtte kroppen. Man må ikke bli svak og sårbar for sykdommer.</w:t>
      </w:r>
      <w:r>
        <w:rPr>
          <w:lang w:val="uk-UA" w:eastAsia="ja-JP"/>
        </w:rPr>
        <w:t xml:space="preserve"> </w:t>
      </w:r>
      <w:r>
        <w:rPr>
          <w:lang w:val="nb-NO" w:eastAsia="ja-JP"/>
        </w:rPr>
        <w:t xml:space="preserve">Det finnes mange teorier som prøver å forklare en så rar begivenhet. Men genetikere fortsetter å søke på et svar på dette. </w:t>
      </w:r>
    </w:p>
    <w:p>
      <w:pPr>
        <w:pStyle w:val="Normal"/>
        <w:ind w:firstLine="540"/>
        <w:jc w:val="both"/>
        <w:rPr>
          <w:lang w:val="nb-NO" w:eastAsia="ja-JP"/>
        </w:rPr>
      </w:pPr>
      <w:r>
        <w:rPr>
          <w:lang w:val="nb-NO" w:eastAsia="ja-JP"/>
        </w:rPr>
        <w:t>De kan ikke bruke Utvalg av oppfatninger for å løse dette problem.</w:t>
      </w:r>
    </w:p>
    <w:p>
      <w:pPr>
        <w:pStyle w:val="Normal"/>
        <w:ind w:firstLine="540"/>
        <w:jc w:val="both"/>
        <w:rPr>
          <w:lang w:val="nb-NO" w:eastAsia="ja-JP"/>
        </w:rPr>
      </w:pPr>
      <w:r>
        <w:rPr>
          <w:lang w:val="nb-NO" w:eastAsia="ja-JP"/>
        </w:rPr>
        <w:t>Problemet er at begrepet ”stress” omfatter for mange ulike begivenheter. Hvis jeg anstrenger seg for å løpe til Namtsje eller til Gokjø, så anstrenger jeg seg med glede. Jeg blir sikkert trøtt. Hvis jeg går en tur i Kuala-Lumpur og opplever et sterk ønske tilå sette seg for å undersøke noen japanske hieroglyfer, så opplever jeg glad tretthet av sin arbeid (jeg lærer seg ca 50-100 hieroglyfer hver dag). Jeg er absolutt sikker på det at det blir ingen økt produsering av kortison i kroppen min. Og så kan vi forestille seg et annet menneske som forbereder seg til eksamen på et universitet og lærer mye informasjon hver dag. Sett fra en psykologisk side opplever dette menneske også en stress. Men dette menneske skal ha økt antall kortison i blod.</w:t>
      </w:r>
    </w:p>
    <w:p>
      <w:pPr>
        <w:pStyle w:val="Normal"/>
        <w:ind w:firstLine="540"/>
        <w:jc w:val="both"/>
        <w:rPr>
          <w:lang w:val="nb-NO" w:eastAsia="ja-JP"/>
        </w:rPr>
      </w:pPr>
      <w:r>
        <w:rPr>
          <w:lang w:val="nb-NO" w:eastAsia="ja-JP"/>
        </w:rPr>
        <w:t xml:space="preserve">Det finnes et veldig bra utstyr i moderne raketter. Dette utstyr ødelegger raketten i tilfelle den flyr ikke et sted den skulle fly til. Det er sikkert en viss mening med dette utstyr, ikke sant? En atomrakett eller en vanlig rakett er en dårlig ting uansett. Kortison er en sikring. Hvis et menneske har mistet sunn fornuft ifølge en eller annen grunn og gjør noe som forårsaker lidelser (noe som er motivert med konsepsjoner, frykt), så blir kortison til et verktøy (hvem sitt verktøy?) som sparer menneske fra slike destruktive handlinger. En sykdom er den siste del av sikringen. Husker du at jeg har skrevet om det at lathet er en nokså sunn tilstand som forsvarer deg fra mekaniske handlinger? Men et nåtidens menneske er en selvmorder. Man har lært seg å overvinne lathet. Man regner lathet for en synd. Så hva blir igjen? Det blir igjen bare å bruke en sykdom for å stanse en person.  </w:t>
      </w:r>
    </w:p>
    <w:p>
      <w:pPr>
        <w:pStyle w:val="Normal"/>
        <w:ind w:firstLine="540"/>
        <w:jc w:val="both"/>
        <w:rPr>
          <w:lang w:val="nb-NO" w:eastAsia="ja-JP"/>
        </w:rPr>
      </w:pPr>
      <w:r>
        <w:rPr>
          <w:lang w:val="nb-NO" w:eastAsia="ja-JP"/>
        </w:rPr>
        <w:t>Husker du hvor godt var det å være syk i barndom? Lathet er en sunn fremvisning av psykisk tilstand. Dette virker latterlig – et ønske til å være syk er en sunn fremvisning av psykisk tilstand. Men dette er ikke minst sant. Når du må stå opp om morgen og overvinne avsky til skole og lekser, så ønsker du å bli syk for å sove mer…</w:t>
      </w:r>
    </w:p>
    <w:p>
      <w:pPr>
        <w:pStyle w:val="Normal"/>
        <w:ind w:firstLine="540"/>
        <w:jc w:val="both"/>
        <w:rPr>
          <w:lang w:val="nb-NO" w:eastAsia="ja-JP"/>
        </w:rPr>
      </w:pPr>
      <w:r>
        <w:rPr>
          <w:lang w:val="nb-NO" w:eastAsia="ja-JP"/>
        </w:rPr>
        <w:t>Her er det en beskrivelse av barndomsminner av en morda: ”Jeg ønsker ikke å stå opp og jeg dekker seg for å ikke se lys. Jeg opplever et sterk ønske til å sove. Denne morgen er så dårlig. Jeg har alltid drømt om å bli syk om morgen. Det første jeg gjorde var å søke på noen tegn av en sykdom. Jeg hadde ingen problemer på skole. Problemet var forferdelig kjedelighet og gråhet som hele skoletid var dekket med. Jeg har noen ganger skjæret sin nese for å få et sår og blod. Hadde jeg nok blod, så kunne jeg bli hjemme. Jeg har alltid opplevd både skam og en annen følelse. Jeg tenkte at dette var den eneste måte å kjempe mot gråhet.”</w:t>
      </w:r>
    </w:p>
    <w:p>
      <w:pPr>
        <w:pStyle w:val="Normal"/>
        <w:ind w:firstLine="540"/>
        <w:jc w:val="both"/>
        <w:rPr>
          <w:lang w:val="nb-NO" w:eastAsia="ja-JP"/>
        </w:rPr>
      </w:pPr>
      <w:r>
        <w:rPr>
          <w:lang w:val="nb-NO" w:eastAsia="ja-JP"/>
        </w:rPr>
        <w:t xml:space="preserve">Sykdommen kunne redde meg fra idiotisme. Det bor et menneske med sin mor og ...hvorfor lever dette mennesket? Vel, hun lager mat og passer på ham... hun påvirker hans pyskisk tilstand og krever noe fra ham hele tid. Og livet blir til grå og avskyelig. Og hva skal svare hans...hvem skal svare noe? Noen sier ham med kortison, dvs noen svarer ham med en sykdom. </w:t>
      </w:r>
    </w:p>
    <w:p>
      <w:pPr>
        <w:pStyle w:val="Normal"/>
        <w:ind w:firstLine="540"/>
        <w:jc w:val="both"/>
        <w:rPr>
          <w:lang w:val="nb-NO" w:eastAsia="ja-JP"/>
        </w:rPr>
      </w:pPr>
      <w:r>
        <w:rPr>
          <w:lang w:val="nb-NO" w:eastAsia="ja-JP"/>
        </w:rPr>
        <w:t xml:space="preserve">En genetiker ser på alt dette og spør seg ”hvorfor hender det slik?”. dette er jo en bra familie med omsorgsfull mamma og en klok sønn. Hvorfor hjelper immun dem ikke? Slik skjer det ikke fordi at denne familie er helt forferdelig. Hans mor er dum og aggressiv. Faren er et moralsk uhyre (selv om han er en professor). Og deres sønn er er halvdød idiot som bruker tid for å ”få god utdannelse” og ta i bruk konsepsjoner fra sine foreldre. Siden alle disse handlinger skjer, reagerer kroppen med utarbeidelse av kortison som virker som en sikring. Man kan forestille seg en veldig profesjonell livvakt som skader sin kunde for å redde ham. Hver av oss har en slik livvakt. Vi får vite om ham bare i nødsituasjoner når vi får noen ordre fra ham. Denne ”livvakt” er en av de livlige personligheter som blir igjen i et halvdød menneske. Denne subpersonlighet gir ordre til å starte en sykdom. Andre subpersonligheter undertrykker sykdommen (disse subpersonligheter bruker legemidler og konsepsjoner som ”jeg må gå på jobb”). Og til slutt får vi et resultat som vi kan se overalt – dett er sykdommer som fører til aldring og død.  </w:t>
      </w:r>
    </w:p>
    <w:p>
      <w:pPr>
        <w:pStyle w:val="Normal"/>
        <w:ind w:firstLine="540"/>
        <w:jc w:val="both"/>
        <w:rPr>
          <w:lang w:val="nb-NO" w:eastAsia="ja-JP"/>
        </w:rPr>
      </w:pPr>
      <w:r>
        <w:rPr>
          <w:lang w:val="nb-NO" w:eastAsia="ja-JP"/>
        </w:rPr>
        <w:t>Dermed blir en tidligere uforståelig rolle av kortison klarert – dette er et middel for undertrykkelse av immun. Man har dermed ingen krefter for å ødelegge sitt liv og personlighet. Dette er en slags sikring.</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6. Verden av drømmer.</w:t>
      </w:r>
    </w:p>
    <w:p>
      <w:pPr>
        <w:pStyle w:val="Normal"/>
        <w:ind w:firstLine="540"/>
        <w:jc w:val="both"/>
        <w:rPr>
          <w:b/>
          <w:b/>
          <w:lang w:val="nb-NO" w:eastAsia="ja-JP"/>
        </w:rPr>
      </w:pPr>
      <w:r>
        <w:rPr>
          <w:b/>
          <w:lang w:val="nb-NO" w:eastAsia="ja-JP"/>
        </w:rPr>
      </w:r>
    </w:p>
    <w:p>
      <w:pPr>
        <w:pStyle w:val="Normal"/>
        <w:ind w:left="1620" w:hanging="0"/>
        <w:jc w:val="both"/>
        <w:rPr>
          <w:lang w:val="nb-NO"/>
        </w:rPr>
      </w:pPr>
      <w:r>
        <w:rPr>
          <w:lang w:val="nb-NO"/>
        </w:rPr>
        <w:t>”…</w:t>
      </w:r>
      <w:r>
        <w:rPr>
          <w:lang w:val="nb-NO"/>
        </w:rPr>
        <w:t>kritikk må være en del av hver undersøkelse av hver eneste ide. Man må ikke se på ideens type. Man må ikke bli forbauset av det at denne ide er den viktigste. Man bør undesøke dens innerste verdighet og mening.”</w:t>
      </w:r>
    </w:p>
    <w:p>
      <w:pPr>
        <w:pStyle w:val="Normal"/>
        <w:ind w:left="1620" w:hanging="0"/>
        <w:jc w:val="right"/>
        <w:rPr>
          <w:lang w:val="nb-NO"/>
        </w:rPr>
      </w:pPr>
      <w:r>
        <w:rPr>
          <w:lang w:val="nb-NO"/>
        </w:rPr>
        <w:t>Aksakov</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Jeg merker ofte (når jeg kommuniserer med forksjellige mennesker) at det er veldig vanskelig å forklare dem de enkleste ting. Så begynner vi å snakke om mer enkle ting og til slutt snakker vi om elementære emner som enhver forstår. Et menneske (i tilfelle man ikke opplever hat og aggresjon) blir enig med de grunnleggende påstander men klarer ikke å gjøre de enkleste konklusjoner. Ellers så ”glemmer” man om de grunnleggende påstander. </w:t>
      </w:r>
    </w:p>
    <w:p>
      <w:pPr>
        <w:pStyle w:val="Normal"/>
        <w:ind w:firstLine="540"/>
        <w:jc w:val="both"/>
        <w:rPr/>
      </w:pPr>
      <w:r>
        <w:rPr>
          <w:lang w:val="nb-NO" w:eastAsia="ja-JP"/>
        </w:rPr>
        <w:t>I går jeg har kommunisert med en jente som jeg ble interissert i pga hennes nokså sunn fornuft og ærlighet. Jeg har bl.a. spurt henne om noe hun ikke liker i sex. Hun svarte at hun liker ikke og at hun unngår å svelge sæd. Jeg spurte hva mener hun med det at hun ”unngår” dette. Hvorfor skal hun ”unngå” dette i tilfelle det er mulig å si til sin kjæreste at han bør ikke gjøre slik at sæd skal være i hennes munn. Jeg spør henne om han kommer i hennes munn. Hun svarer nei. Men dette er løgn. Hvis han kommer ikke i hennes munn og hun har ikke samleie med andre gutter, så hvorfor skal hun ”unngå” å ha sæd i sin munn? Jeg spør henne om han virkelig ikke kommer i hennes munn. (det er alltid hensiktsmessig å spørre igjen i slike tilfeller fordi at det er vanskeligere å si løgn flere ganger på rad). Hun kunne ikke finne et svar fort – ”vel, han kommer ikke fullstendig”. Dette er mer forståelig... det betyr at hun ønsker ikke å si sannhet og ønsker ikke å lyve åpenbart.</w:t>
      </w:r>
      <w:r>
        <w:rPr>
          <w:vanish/>
          <w:lang w:eastAsia="ja-JP"/>
        </w:rPr>
        <w:t>перма</w:t>
      </w:r>
      <w:r>
        <w:rPr>
          <w:vanish/>
          <w:lang w:val="nb-NO" w:eastAsia="ja-JP"/>
        </w:rPr>
        <w:t xml:space="preserve"> </w:t>
      </w:r>
      <w:r>
        <w:rPr>
          <w:vanish/>
          <w:lang w:eastAsia="ja-JP"/>
        </w:rPr>
        <w:t>не</w:t>
      </w:r>
      <w:r>
        <w:rPr>
          <w:vanish/>
          <w:lang w:val="nb-NO" w:eastAsia="ja-JP"/>
        </w:rPr>
        <w:t xml:space="preserve"> </w:t>
      </w:r>
      <w:r>
        <w:rPr>
          <w:vanish/>
          <w:lang w:eastAsia="ja-JP"/>
        </w:rPr>
        <w:t>попала</w:t>
      </w:r>
      <w:r>
        <w:rPr>
          <w:vanish/>
          <w:lang w:val="nb-NO" w:eastAsia="ja-JP"/>
        </w:rPr>
        <w:t xml:space="preserve"> </w:t>
      </w:r>
      <w:r>
        <w:rPr>
          <w:vanish/>
          <w:lang w:eastAsia="ja-JP"/>
        </w:rPr>
        <w:t>в</w:t>
      </w:r>
      <w:r>
        <w:rPr>
          <w:vanish/>
          <w:lang w:val="nb-NO" w:eastAsia="ja-JP"/>
        </w:rPr>
        <w:t xml:space="preserve"> </w:t>
      </w:r>
      <w:r>
        <w:rPr>
          <w:vanish/>
          <w:lang w:eastAsia="ja-JP"/>
        </w:rPr>
        <w:t>рот</w:t>
      </w:r>
      <w:r>
        <w:rPr>
          <w:vanish/>
          <w:lang w:val="nb-NO" w:eastAsia="ja-JP"/>
        </w:rPr>
        <w:t>? hun har ikke samleie med andre gutter, så hvorfor skal hun "ære i hennes minn.ke å gjøre de enk</w:t>
      </w:r>
      <w:r>
        <w:rPr>
          <w:lang w:val="nb-NO" w:eastAsia="ja-JP"/>
        </w:rPr>
        <w:t xml:space="preserve"> hun har dermed funnet på en følgende måte – hun har utskiftet et ord ”å komme” med ”det å ikke komme fullstendig” for å både lyve og tro på det at hun lyver ikke. </w:t>
      </w:r>
    </w:p>
    <w:p>
      <w:pPr>
        <w:pStyle w:val="Normal"/>
        <w:ind w:firstLine="540"/>
        <w:jc w:val="both"/>
        <w:rPr>
          <w:lang w:val="nb-NO" w:eastAsia="ja-JP"/>
        </w:rPr>
      </w:pPr>
      <w:r>
        <w:rPr>
          <w:lang w:val="nb-NO" w:eastAsia="ja-JP"/>
        </w:rPr>
        <w:t xml:space="preserve">Jeg spør om sæd befinner seg i munn eller ikke. Hun sier ja. Hun sier at hun føler at gutten skal snart komme men at hun rekker ikke å snu seg bort. Det er så bra – et synsbilde av en øm og følsom gutt (hun har tidligere kalt ham kjær og følsom) begynner å endre seg… Jeg spør om hun har snakket med sin kjæreste om dette. Det viser seg at hun har ikke snakket om dette pga ubehagelighet. Hun følte seg mer komfortablt nå fordi at jeg kunne ikke beskylde hennes gutt i vold siden hun har ikke snakket med ham. Men dett er ikke så enkelt. Jeg spør henne om det er mulig at han har ikke merket det at hun har prøvd å unngå  å ha sæd i sin munn. Hun tar en pause. Hun begynner å forstå at hennes løgn gir ingen resultater. Hun svarer at slik kunne det ikke hende. Det betyr at han har merket dette. Kunne han ikke forstå det at du ikke ønsker å få sæd i sin munn? Nei, det kunne han ikke gjøre. Nå skal vi ta et liten eksperiment. Forestill seg at du er hennes kjæreste. Du er han og du opplever ømhet og sympati. Skulle du fortsette å komme i hennes munn?  Hun svarer ”nei, jeg ville ikke ha gjort dette”. Så hvorfor gjør han dette? En langvarig pause. Resultatet er klart. Han gjør slik fordi at han bryr seg ikke om deg. Er du enig i det at du er bare en partner for sex? Ja, jeg er enig med dette. </w:t>
      </w:r>
    </w:p>
    <w:p>
      <w:pPr>
        <w:pStyle w:val="Normal"/>
        <w:ind w:firstLine="540"/>
        <w:jc w:val="both"/>
        <w:rPr>
          <w:lang w:val="nb-NO" w:eastAsia="ja-JP"/>
        </w:rPr>
      </w:pPr>
      <w:r>
        <w:rPr>
          <w:lang w:val="nb-NO" w:eastAsia="ja-JP"/>
        </w:rPr>
        <w:t>Synes du at denne samtale er nokså forståelig og logisk? Det er mulig å ha slike samtaler bare med et menneske som har sin ærlighet på et nivå litt høyere enn middelsnivå. Det går ikke an å ha en slik samtale med et vanlig menneske! F.eks. et spørsmål ”kunne han ikke merke dette?” kan besvares som ”jeg vet ikke, kanskje det”. Et spørsmål ”hvorfor har han ikke spurt deg selv hvorfor liker du ikke dette?” kan besvares som ”kanskje han tenkte ikke om å spørre meg” osv. Dvs at jeg kunne få noen tåkete svar.</w:t>
      </w:r>
    </w:p>
    <w:p>
      <w:pPr>
        <w:pStyle w:val="Normal"/>
        <w:ind w:firstLine="540"/>
        <w:jc w:val="both"/>
        <w:rPr>
          <w:lang w:val="nb-NO" w:eastAsia="ja-JP"/>
        </w:rPr>
      </w:pPr>
      <w:r>
        <w:rPr>
          <w:lang w:val="nb-NO" w:eastAsia="ja-JP"/>
        </w:rPr>
        <w:t>Et eksempel på en slik samtale:</w:t>
      </w:r>
    </w:p>
    <w:p>
      <w:pPr>
        <w:pStyle w:val="Normal"/>
        <w:ind w:firstLine="540"/>
        <w:jc w:val="both"/>
        <w:rPr>
          <w:lang w:val="nb-NO" w:eastAsia="ja-JP"/>
        </w:rPr>
      </w:pPr>
      <w:r>
        <w:rPr>
          <w:lang w:val="nb-NO" w:eastAsia="ja-JP"/>
        </w:rPr>
        <w:t xml:space="preserve">Jeg – utfører du fysiske øvelser for å slanke seg? </w:t>
      </w:r>
    </w:p>
    <w:p>
      <w:pPr>
        <w:pStyle w:val="Normal"/>
        <w:ind w:firstLine="540"/>
        <w:jc w:val="both"/>
        <w:rPr>
          <w:lang w:val="nb-NO" w:eastAsia="ja-JP"/>
        </w:rPr>
      </w:pPr>
      <w:r>
        <w:rPr>
          <w:lang w:val="nb-NO" w:eastAsia="ja-JP"/>
        </w:rPr>
        <w:t>D – ja</w:t>
      </w:r>
    </w:p>
    <w:p>
      <w:pPr>
        <w:pStyle w:val="Normal"/>
        <w:ind w:firstLine="540"/>
        <w:jc w:val="both"/>
        <w:rPr>
          <w:lang w:val="nb-NO" w:eastAsia="ja-JP"/>
        </w:rPr>
      </w:pPr>
      <w:r>
        <w:rPr>
          <w:lang w:val="nb-NO" w:eastAsia="ja-JP"/>
        </w:rPr>
        <w:t xml:space="preserve">Jeg – hvorfor veier du seg ikke for å passe på sin vekt? </w:t>
      </w:r>
    </w:p>
    <w:p>
      <w:pPr>
        <w:pStyle w:val="Normal"/>
        <w:ind w:firstLine="540"/>
        <w:jc w:val="both"/>
        <w:rPr>
          <w:lang w:val="nb-NO" w:eastAsia="ja-JP"/>
        </w:rPr>
      </w:pPr>
      <w:r>
        <w:rPr>
          <w:lang w:val="nb-NO" w:eastAsia="ja-JP"/>
        </w:rPr>
        <w:t>D – jeg har tidligere veiet seg, da jeg har trenet mye. Men det var ingen endringer i vekt</w:t>
      </w:r>
    </w:p>
    <w:p>
      <w:pPr>
        <w:pStyle w:val="Normal"/>
        <w:ind w:firstLine="540"/>
        <w:jc w:val="both"/>
        <w:rPr>
          <w:lang w:val="nb-NO" w:eastAsia="ja-JP"/>
        </w:rPr>
      </w:pPr>
      <w:r>
        <w:rPr>
          <w:lang w:val="nb-NO" w:eastAsia="ja-JP"/>
        </w:rPr>
        <w:t xml:space="preserve">Jeg – altså du tror at det er ingen mening i det å veie seg siden du skal ikke miste vekt? </w:t>
      </w:r>
    </w:p>
    <w:p>
      <w:pPr>
        <w:pStyle w:val="Normal"/>
        <w:ind w:firstLine="540"/>
        <w:jc w:val="both"/>
        <w:rPr>
          <w:lang w:val="nb-NO" w:eastAsia="ja-JP"/>
        </w:rPr>
      </w:pPr>
      <w:r>
        <w:rPr>
          <w:lang w:val="nb-NO" w:eastAsia="ja-JP"/>
        </w:rPr>
        <w:t>D – ja.</w:t>
      </w:r>
    </w:p>
    <w:p>
      <w:pPr>
        <w:pStyle w:val="Normal"/>
        <w:ind w:firstLine="540"/>
        <w:jc w:val="both"/>
        <w:rPr>
          <w:lang w:val="nb-NO" w:eastAsia="ja-JP"/>
        </w:rPr>
      </w:pPr>
      <w:r>
        <w:rPr>
          <w:lang w:val="nb-NO" w:eastAsia="ja-JP"/>
        </w:rPr>
        <w:t>Jeg – så hvorfor fortsetter du å øve?</w:t>
      </w:r>
    </w:p>
    <w:p>
      <w:pPr>
        <w:pStyle w:val="Normal"/>
        <w:ind w:firstLine="540"/>
        <w:jc w:val="both"/>
        <w:rPr>
          <w:lang w:val="nb-NO" w:eastAsia="ja-JP"/>
        </w:rPr>
      </w:pPr>
      <w:r>
        <w:rPr>
          <w:lang w:val="nb-NO" w:eastAsia="ja-JP"/>
        </w:rPr>
        <w:t>D – jeg ønsker å slanke seg</w:t>
      </w:r>
    </w:p>
    <w:p>
      <w:pPr>
        <w:pStyle w:val="Normal"/>
        <w:ind w:firstLine="540"/>
        <w:jc w:val="both"/>
        <w:rPr>
          <w:lang w:val="nb-NO" w:eastAsia="ja-JP"/>
        </w:rPr>
      </w:pPr>
      <w:r>
        <w:rPr>
          <w:lang w:val="nb-NO" w:eastAsia="ja-JP"/>
        </w:rPr>
        <w:t>Jeg – hvorfor passer du ikke på sin vekt?</w:t>
      </w:r>
    </w:p>
    <w:p>
      <w:pPr>
        <w:pStyle w:val="Normal"/>
        <w:ind w:firstLine="540"/>
        <w:jc w:val="both"/>
        <w:rPr>
          <w:lang w:val="nb-NO" w:eastAsia="ja-JP"/>
        </w:rPr>
      </w:pPr>
      <w:r>
        <w:rPr>
          <w:lang w:val="nb-NO" w:eastAsia="ja-JP"/>
        </w:rPr>
        <w:t>D – dette er ikke den eneste grunn til det at jeg fortsetter sine øvelser</w:t>
      </w:r>
    </w:p>
    <w:p>
      <w:pPr>
        <w:pStyle w:val="Normal"/>
        <w:ind w:firstLine="540"/>
        <w:jc w:val="both"/>
        <w:rPr>
          <w:lang w:val="nb-NO" w:eastAsia="ja-JP"/>
        </w:rPr>
      </w:pPr>
      <w:r>
        <w:rPr>
          <w:lang w:val="nb-NO" w:eastAsia="ja-JP"/>
        </w:rPr>
        <w:t xml:space="preserve">Jeg – betyr dette at du har minst to årsaker for sine øvelser? </w:t>
      </w:r>
    </w:p>
    <w:p>
      <w:pPr>
        <w:pStyle w:val="Normal"/>
        <w:ind w:firstLine="540"/>
        <w:jc w:val="both"/>
        <w:rPr>
          <w:lang w:val="nb-NO" w:eastAsia="ja-JP"/>
        </w:rPr>
      </w:pPr>
      <w:r>
        <w:rPr>
          <w:lang w:val="nb-NO" w:eastAsia="ja-JP"/>
        </w:rPr>
        <w:t>D - ja</w:t>
      </w:r>
    </w:p>
    <w:p>
      <w:pPr>
        <w:pStyle w:val="Normal"/>
        <w:ind w:firstLine="540"/>
        <w:jc w:val="both"/>
        <w:rPr>
          <w:lang w:val="nb-NO" w:eastAsia="ja-JP"/>
        </w:rPr>
      </w:pPr>
      <w:r>
        <w:rPr>
          <w:lang w:val="nb-NO" w:eastAsia="ja-JP"/>
        </w:rPr>
        <w:t>Jeg – og hvorfor ønsker du å slanke seg? Du forstår jo at du mister ingen vekt pga sine øvelser. Du passer jo ikke på sin vekt.</w:t>
      </w:r>
    </w:p>
    <w:p>
      <w:pPr>
        <w:pStyle w:val="Normal"/>
        <w:ind w:firstLine="540"/>
        <w:jc w:val="both"/>
        <w:rPr>
          <w:lang w:val="nb-NO" w:eastAsia="ja-JP"/>
        </w:rPr>
      </w:pPr>
      <w:r>
        <w:rPr>
          <w:lang w:val="nb-NO" w:eastAsia="ja-JP"/>
        </w:rPr>
        <w:t>D – jeg øver fordi at jeg ønsker å slanke seg.</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Slik kan det forsette til uendelighet. Et menneske skal aldri gjøre noen logiske konklusjoner for å endre sin holdning til dette spørsmål. Et ærlig (minst på 1 poeng) menneske skulle ha forstått at man passer ikke på sin egen vekt pga frykt av det å se at det skjer ingen endringer. Man frykter å innrømme denne frykt til seg pga en følelse av selvviktighet. Herfra følger det dumhet. </w:t>
      </w:r>
    </w:p>
    <w:p>
      <w:pPr>
        <w:pStyle w:val="Normal"/>
        <w:ind w:firstLine="540"/>
        <w:jc w:val="both"/>
        <w:rPr>
          <w:lang w:val="nb-NO" w:eastAsia="ja-JP"/>
        </w:rPr>
      </w:pPr>
      <w:r>
        <w:rPr>
          <w:lang w:val="nb-NO" w:eastAsia="ja-JP"/>
        </w:rPr>
        <w:t xml:space="preserve">Dette er forstått. Men jeg forstår ikke følgende. En liknende situasjon skjer også med andre konsepsjoner (også de som er ikke knyttet med slike emner som sex). </w:t>
      </w:r>
    </w:p>
    <w:p>
      <w:pPr>
        <w:pStyle w:val="Normal"/>
        <w:ind w:firstLine="540"/>
        <w:jc w:val="both"/>
        <w:rPr>
          <w:lang w:val="nb-NO" w:eastAsia="ja-JP"/>
        </w:rPr>
      </w:pPr>
      <w:r>
        <w:rPr>
          <w:lang w:val="nb-NO" w:eastAsia="ja-JP"/>
        </w:rPr>
        <w:t>Jeg undersøker ofte bombeangrep på Hiroshima og Nagasaki. Dette er et nokså nøytral spørsmål for et menneske som bo i det 21 århundre, ikke sant? Dette spørsmål er ikke knyttet til personligheten. Først spør jeg hvordan forholder man seg til selve faktum av bombeangrep. Man sier som oftest at forholdet er negativ. Så sier jeg at om jeg ville ha vært en japaner (i tilfelle jeg ville ha vært en klok japaner), så ville jeg ha satt et monument til Truman som har ansvar for denne bombing. Jeg ville ha også satt et monument til Roosvelt som har et år før bombeabgrep tatt en vikgit avgjørelse. Jeg får som oftest en forbauset reaksjon på sine ord. Jeg spør om han vet hvor mange mennesker har dødd pga bombeangrep. Man svarer ”noen hundre tusener”. Hvis vi tar til betraktning de neste generasjoner som har dødd av kreft (men dette er nokså tvilsom beregning fordi at mennesker dør av kreft også i fredelig tid). La oss si at man har rett. Jeg spør ham hvor mange mennesker ville ha dødd i tilfelle amerikanere ville ha erobret japanske øyer. For japanere har fortsettet å kjempe også etter en bombeangrep på Hiroshima. De har stanset bare etter den andre atombombe. Jeg får som oftest ”nei” som et svar. Man sier at man vet ikke hvor mange japanere ville ha dødd i denne tilfelle. Jeg spør ham om han forstår at en krig er en nokså nøyaktig utregnet rekkefølge av begivenheter. Alle prøver å utregne antall våpen, soldater og mat som skal til for å overvinne. Ja, han forståt dette. Men forstår han at det er mulig å utregne på forhånd antall drepte mennesker? Ja, han er enig med dette også. Det er eksempelvis kjent at forhold mellom de som angriper og de som forsvrarer seg må være lik minst 3 til 1 for å kunne håpe på noen lykke i krigen. Men hva om forsvaret burker veldig kraftige våpen? Da skal forholdet endre seg. Dette er også forståelig.</w:t>
      </w:r>
    </w:p>
    <w:p>
      <w:pPr>
        <w:pStyle w:val="Normal"/>
        <w:ind w:firstLine="540"/>
        <w:jc w:val="both"/>
        <w:rPr>
          <w:lang w:val="nb-NO" w:eastAsia="ja-JP"/>
        </w:rPr>
      </w:pPr>
      <w:r>
        <w:rPr>
          <w:lang w:val="nb-NO" w:eastAsia="ja-JP"/>
        </w:rPr>
        <w:t xml:space="preserve">Forstår han at amerikanere visste om antall drepte menneske da de har planlagt iinvasjon? Ja, slik har det sikkert skjedd i virkelighet. Vet han HVOR MANGE mennesker kunne ha blitt drept i så fall? Nei, dette vet han ikke. </w:t>
      </w:r>
    </w:p>
    <w:p>
      <w:pPr>
        <w:pStyle w:val="Normal"/>
        <w:ind w:firstLine="540"/>
        <w:jc w:val="both"/>
        <w:rPr>
          <w:lang w:val="nb-NO" w:eastAsia="ja-JP"/>
        </w:rPr>
      </w:pPr>
      <w:r>
        <w:rPr>
          <w:lang w:val="nb-NO" w:eastAsia="ja-JP"/>
        </w:rPr>
        <w:t xml:space="preserve">Greit, dette vet han ingenting om. Men han forstår i det minste at han vet ingenting om dette. Så hvordan kan han kalle en type angrep for en barbari i tilfelle han vet ingenting om konsekvenser av det andre type angrep?   </w:t>
      </w:r>
    </w:p>
    <w:p>
      <w:pPr>
        <w:pStyle w:val="Normal"/>
        <w:ind w:firstLine="540"/>
        <w:jc w:val="both"/>
        <w:rPr>
          <w:lang w:val="nb-NO" w:eastAsia="ja-JP"/>
        </w:rPr>
      </w:pPr>
      <w:r>
        <w:rPr>
          <w:lang w:val="nb-NO" w:eastAsia="ja-JP"/>
        </w:rPr>
        <w:t>Ja, dett er helt logisk. Jeg må sammeligne konsekvenser først.</w:t>
      </w:r>
    </w:p>
    <w:p>
      <w:pPr>
        <w:pStyle w:val="Normal"/>
        <w:ind w:firstLine="540"/>
        <w:jc w:val="both"/>
        <w:rPr>
          <w:lang w:val="nb-NO" w:eastAsia="ja-JP"/>
        </w:rPr>
      </w:pPr>
      <w:r>
        <w:rPr>
          <w:lang w:val="nb-NO" w:eastAsia="ja-JP"/>
        </w:rPr>
        <w:t xml:space="preserve">Gjør det. Det ville ha dødd ca 4 millioner japanere (hvorav en halvdel ville ha vært fredelig befolkning). Jeg vet ikke om jeg kan si ”fredelig” i forhold til en nasjon som har støttet tortur og drap av beboere av andre land. Og de forsetter å unnskylde sine handlinger, de setter til og med monumenter!! – se ”slakting i Nankin” osv. Vi kan regne med den befolkning som Japan ville ha tapt pga invasjon. Og det ville ha vært drept tiere eller hundre tusener av amerikanske soldater. Det må også betraktes at det var ikke så mange beboere i Hirashima og Nagasaki (se informasjon fra Wikipedia). </w:t>
      </w:r>
    </w:p>
    <w:p>
      <w:pPr>
        <w:pStyle w:val="Normal"/>
        <w:ind w:firstLine="540"/>
        <w:jc w:val="both"/>
        <w:rPr>
          <w:lang w:val="nb-NO" w:eastAsia="ja-JP"/>
        </w:rPr>
      </w:pPr>
      <w:r>
        <w:rPr>
          <w:lang w:val="nb-NO" w:eastAsia="ja-JP"/>
        </w:rPr>
        <w:t xml:space="preserve">Når jeg sier alt dette, min samtalepartner nikker med hodet. Men så spør jeg ham – synes du at bombeangrep var humanistisk i datidens omstendigheter? Og alt endrer seg. Han sier at det var dårlig å gjøre dette. De måtte handle annerledes. Men hvordan skulle de handle? Jeg vet ikke, men en atombombe er barbari. Også fysikere mener slik. </w:t>
      </w:r>
    </w:p>
    <w:p>
      <w:pPr>
        <w:pStyle w:val="Normal"/>
        <w:ind w:firstLine="540"/>
        <w:jc w:val="both"/>
        <w:rPr>
          <w:lang w:val="nb-NO" w:eastAsia="ja-JP"/>
        </w:rPr>
      </w:pPr>
      <w:r>
        <w:rPr>
          <w:lang w:val="nb-NO" w:eastAsia="ja-JP"/>
        </w:rPr>
        <w:t xml:space="preserve">Ja, mange fysikere synes dette. Men hvem er fysikere? Dette er folk som undesøker fysikk. De har ikke mer sunn fornuft enn hustru eller leger. Datidens bombeangrep har satt punktum i planer av Stalin og hans tilhengere (altså alle sovjetiske mennesker som har ønsket å slette alle spissborgere i hele verden) til å erobre hele verden. De har allerede vunnet krigen mot Tyskland og nå var det på tide å erobre hele verden. Men kommunister tapte tross alle sine foreberedelser. Er ikke dette verdt et monument? Ville du ha levd i en av de mulige 215 republikker i Sovjetunionen (i steden for 15 som eksisterte)? </w:t>
      </w:r>
    </w:p>
    <w:p>
      <w:pPr>
        <w:pStyle w:val="Normal"/>
        <w:ind w:firstLine="540"/>
        <w:jc w:val="both"/>
        <w:rPr>
          <w:lang w:val="nb-NO" w:eastAsia="ja-JP"/>
        </w:rPr>
      </w:pPr>
      <w:r>
        <w:rPr>
          <w:lang w:val="nb-NO" w:eastAsia="ja-JP"/>
        </w:rPr>
        <w:t xml:space="preserve">Nei. Dette var ikke verdt å bombe Japan uansett. </w:t>
      </w:r>
    </w:p>
    <w:p>
      <w:pPr>
        <w:pStyle w:val="Normal"/>
        <w:ind w:firstLine="540"/>
        <w:jc w:val="both"/>
        <w:rPr>
          <w:lang w:val="nb-NO" w:eastAsia="ja-JP"/>
        </w:rPr>
      </w:pPr>
      <w:r>
        <w:rPr>
          <w:lang w:val="nb-NO" w:eastAsia="ja-JP"/>
        </w:rPr>
        <w:t>Sett fra oppfatningers side er denne oppførsel helt forståelig. Det finnes sikkerhet og det finnes tanker. Dette er helt forskjellige ting som er ikke knyttet med hverandre. Hvis du har en blind sikkerhet i det at gud eksisterer, så skal ingen argumenter få deg til å endre sin sikkerhet. Du kan få en relifiøs person til å bli enig med deg og få ham til å lese Dockins og Russel. Men dette skal muligens endre hans tanker og ikke sikkerhet.</w:t>
      </w:r>
    </w:p>
    <w:p>
      <w:pPr>
        <w:pStyle w:val="Normal"/>
        <w:ind w:firstLine="540"/>
        <w:jc w:val="both"/>
        <w:rPr>
          <w:lang w:val="nb-NO" w:eastAsia="ja-JP"/>
        </w:rPr>
      </w:pPr>
      <w:r>
        <w:rPr>
          <w:lang w:val="nb-NO" w:eastAsia="ja-JP"/>
        </w:rPr>
        <w:t xml:space="preserve">Det finnes en grunnleggende årsak til det hvorfor ens sikkerhet blir utilgjengelig for sunn fornuft. Så hva er grunnen til det at enhver mennesker likner en robot? </w:t>
      </w:r>
    </w:p>
    <w:p>
      <w:pPr>
        <w:pStyle w:val="Normal"/>
        <w:ind w:firstLine="540"/>
        <w:jc w:val="both"/>
        <w:rPr>
          <w:lang w:val="nb-NO" w:eastAsia="ja-JP"/>
        </w:rPr>
      </w:pPr>
      <w:r>
        <w:rPr>
          <w:lang w:val="nb-NO" w:eastAsia="ja-JP"/>
        </w:rPr>
        <w:t xml:space="preserve">Grunnen til dette er en sterk forbindelse mellom alle disse dogmatiske sikkerheter og blinde overbevisninger. De er knyttet ikke med logikk men med dumhet. </w:t>
      </w:r>
    </w:p>
    <w:p>
      <w:pPr>
        <w:pStyle w:val="Normal"/>
        <w:ind w:firstLine="540"/>
        <w:jc w:val="both"/>
        <w:rPr>
          <w:lang w:val="nb-NO" w:eastAsia="ja-JP"/>
        </w:rPr>
      </w:pPr>
      <w:r>
        <w:rPr>
          <w:lang w:val="nb-NO" w:eastAsia="ja-JP"/>
        </w:rPr>
        <w:t xml:space="preserve">Dumhet er fravær av ærlighet, dvs fravær av atskilling av oppfatninger. Dette fører til fravær av klarhet. Dumhet er en tåke som et menneskets liv befinner seg i. forestill seg et blind menneske. Man ser ikke sin ikke pen kone, sine dumme barn og sine dumme fargete bukser. Med andre ord denne man ser ingen sykelighet eller stygghet rundt seg. Og så kommer det noen som helbreder mannen og nå ser han mye mer rundt seg. Man gjennomgår en kurs for å få tilbake synet. Det første man ser forbauser ham. Verden likner ikke på noe man har tenkt om. Man forstår at all fantasi skal forsvinne så fort man skal se virkelighet. Man skal ikke kunne lyve til seg selv eller tro at hans kone er klok og pen. Det er ikke mulig å merke bare en del av virkelighet. Man skal se alt ... Alle drømmer skal forsvinne. Man skal være nødt til å tenke om sine verdier og livet i det hele tatt. Dette er veldig farlig... Han bestemmer å være blind. </w:t>
      </w:r>
    </w:p>
    <w:p>
      <w:pPr>
        <w:pStyle w:val="Normal"/>
        <w:ind w:firstLine="540"/>
        <w:jc w:val="both"/>
        <w:rPr>
          <w:lang w:val="nb-NO" w:eastAsia="ja-JP"/>
        </w:rPr>
      </w:pPr>
      <w:r>
        <w:rPr>
          <w:lang w:val="nb-NO" w:eastAsia="ja-JP"/>
        </w:rPr>
        <w:t xml:space="preserve">Denne type frykt får man til å undertrykke klarhet i seg. Kanskje den ene klarhet skal endre alt? Skal et forhold til bombeangrep på Hiroshima endres? Dette er ikke så lett.  Denne persons kone har sikkert en bestefar som har den samme mening. Hva skal vi gjøre? Skal man krangle med denne bestefar? Og krangel med ham skal føre til krangel med kone. Har jeg ikke nok problemer? Kanskje alt er ikke så dårlig, men jeg ønsker ikke å forverre alt. En klarhet om bombeangrep er ikke verdt dette. Han er ikke en person som kan bli overbevist i noe.  </w:t>
      </w:r>
    </w:p>
    <w:p>
      <w:pPr>
        <w:pStyle w:val="Normal"/>
        <w:ind w:firstLine="540"/>
        <w:jc w:val="both"/>
        <w:rPr>
          <w:lang w:val="nb-NO" w:eastAsia="ja-JP"/>
        </w:rPr>
      </w:pPr>
      <w:r>
        <w:rPr>
          <w:lang w:val="nb-NO" w:eastAsia="ja-JP"/>
        </w:rPr>
        <w:t xml:space="preserve">Folk velger å leve i en opptenkt verden. Menneskets liv ville ha blitt utålelig i tilfelle man skulle endre det. Hvis du har en ikke så bra kone, så ønsker du å tilføye henne og hele sin familie for å tro at du har det bra i personlig liv. Dette er paradoksalt – for jo større problemer man har, jo mer tror man på et uvirkelig liv og jo vanskeligere er det å bli kvitt disse drømmer.  </w:t>
      </w:r>
    </w:p>
    <w:p>
      <w:pPr>
        <w:pStyle w:val="Normal"/>
        <w:ind w:firstLine="540"/>
        <w:jc w:val="both"/>
        <w:rPr>
          <w:lang w:val="nb-NO" w:eastAsia="ja-JP"/>
        </w:rPr>
      </w:pPr>
      <w:r>
        <w:rPr>
          <w:lang w:val="nb-NO" w:eastAsia="ja-JP"/>
        </w:rPr>
        <w:t xml:space="preserve">Hva elsker folk meg for? Mange elsker meg ikke. Mange hater meg for mine bøker, fordi at de er så omfattende. Jeg forteller om veldig mange områder av menneskets liv. Jeg diskuterer om alt. Ingen tomrom. Hadde Bruno forbedret litt den forrige beskrivelse av verden, så ville han ha fått bare litt kritikk og litt ros. Men han har endret alt. Og dette var utålelig. Og jeg skaper enda mer endringer. Hadde det vært snakk bare om utålelig aggresjon og metoder for fjerning av hat, så ville ha mange mennesker ha sagt en tvilsom ”takk” til meg. Men hvis jeg er ærlig, så er det ikke mulig å snakke bare om en ting. Jeg må være ærlig i alle emner. Kan jeg nekte å snakke om undertrykkelse av sex? Kan jeg glemme om det at dumhet er en av de hovedgrunner til hat? Kan jeg snakke ærlig om dumhet og nekte å fortelle om de mest utbredte dogmer? Kan jeg sette til side et spørsmål om undertrykkelse av glade ønsker? Jeg omfatter alt, og dette er sikkert ubehagelig. En jente skrev til meg om at hun leste en bok av Amosov ”Tanker og hjerte”. Hun har nesten gråtet pga en beskrivelse av en hjelpeløs jente som ligger på et kirurgisk bord og dør pga mislykket operasjon. Denne jente hevder av Amosov er en hellig person. Jeg har også lest denne bok og jeg likte Amosov...men er det en grunn til å bli dummere? Nei, jeg skal ikke bli dummere. Det betyr at jeg har spurt seg (og henne) mange spørsmål. F.eks. hvorfor opplever hun sørgelighet pga denne jentes død? Er det nok å vite at hun er søt og liten for å oppleve sørgelighet? Amosov skriver: ”alle barn er behagelige” og så beskriver en gutt som ble operert vellykket:  </w:t>
      </w:r>
    </w:p>
    <w:p>
      <w:pPr>
        <w:pStyle w:val="Normal"/>
        <w:ind w:firstLine="540"/>
        <w:jc w:val="both"/>
        <w:rPr>
          <w:lang w:val="nb-NO" w:eastAsia="ja-JP"/>
        </w:rPr>
      </w:pPr>
      <w:r>
        <w:rPr>
          <w:lang w:val="nb-NO" w:eastAsia="ja-JP"/>
        </w:rPr>
        <w:t>”</w:t>
      </w:r>
      <w:r>
        <w:rPr>
          <w:lang w:val="nb-NO" w:eastAsia="ja-JP"/>
        </w:rPr>
        <w:t>Det kommer en sju årig år gammel gutt til jenter som sitter og spiller med dukker. Dette er en litt grov Misja.</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Nadja, du gjør alt galt! Man sonderer i mørke. Dere må gjøre dette under seng. Gi meg deres jente, jeg skal selv...</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Ikke rør henne! Vi skal gjøre alt selv! Gå og gjør sine operasjoner! Du har allerede skjæret opp dukker av Manetsjka og Vera. Nå er de død. Manja gråter fortsatt.. hun har mistet sin dukke.. Gå nå!</w:t>
      </w:r>
    </w:p>
    <w:p>
      <w:pPr>
        <w:pStyle w:val="Normal"/>
        <w:ind w:firstLine="540"/>
        <w:jc w:val="both"/>
        <w:rPr>
          <w:lang w:val="nb-NO" w:eastAsia="ja-JP"/>
        </w:rPr>
      </w:pPr>
      <w:r>
        <w:rPr>
          <w:lang w:val="nb-NO" w:eastAsia="ja-JP"/>
        </w:rPr>
        <w:t>Misja har forberedt seg for å slå henne, men han ombestemte seg. Han hadde det fortsatt vondt.”</w:t>
      </w:r>
    </w:p>
    <w:p>
      <w:pPr>
        <w:pStyle w:val="Normal"/>
        <w:ind w:firstLine="540"/>
        <w:jc w:val="both"/>
        <w:rPr>
          <w:lang w:val="nb-NO" w:eastAsia="ja-JP"/>
        </w:rPr>
      </w:pPr>
      <w:r>
        <w:rPr>
          <w:lang w:val="nb-NO" w:eastAsia="ja-JP"/>
        </w:rPr>
        <w:t xml:space="preserve">For en hyggelige gutt, ikke sant? Barn spiller i sykehus, dette er forståelig. Men det er ulike måter å spille i lege på. Man kan enten helbrede eller skjøre opp for å drepe! Amosov har ikke merket det rare valget denne gutten har gjort. Er ikke guttens reaksjon symptomatisk? Han tenkte å slå en jente, men ”ombestemte” seg fordi at det var vondt for ham å slå henne etter operasjon... Så skal du gråte i tilfelle Amosov skal skrive at denne gutten har dødd etter en opersajon? Jeg skal ikke gråte. Jeg skal si at det har forsvunnet et hatende menneske. Jeg forstår at de beskrevne av Amosov fremvisninger av gutten beviser ikke det et han skal vokse opp til en hatende person. Men om vi snakker om antakelser, så finnes det en antakelse om det at jeg har rett. </w:t>
      </w:r>
    </w:p>
    <w:p>
      <w:pPr>
        <w:pStyle w:val="Normal"/>
        <w:ind w:firstLine="540"/>
        <w:jc w:val="both"/>
        <w:rPr>
          <w:lang w:val="nb-NO" w:eastAsia="ja-JP"/>
        </w:rPr>
      </w:pPr>
      <w:r>
        <w:rPr>
          <w:lang w:val="nb-NO" w:eastAsia="ja-JP"/>
        </w:rPr>
        <w:t xml:space="preserve">Og hva er Amosovs reaksjon på dette? Reaksjon er forbausene: ”la dem slå hverandre. Det er veldig behagelig at gutter og jenter lekker seg etter operasjon”. Har ikke jeg rett når jeg sier at et synsbilde av Amosov har endret seg etter at jeg har skrevet dette? Men hvorfor har ikke den jente som har skrevet meg merket dette? Hun ønsker ikke å merke dette. Hun har en vane til å undertrykke og tilføte ting fordi at hun ønsker ikke å se den virkelige verden. Ærlighet er ikke så tiltrekkende for henne. Hva skal denne jente føle etter at vår samtale blir over? Hun skal føle ubehagelighet fordi at jeg har ødelagt hennes illusjoner. Jeg blir dermed til en forbryter for henne. </w:t>
      </w:r>
    </w:p>
    <w:p>
      <w:pPr>
        <w:pStyle w:val="Normal"/>
        <w:ind w:firstLine="540"/>
        <w:jc w:val="both"/>
        <w:rPr>
          <w:lang w:val="nb-NO" w:eastAsia="ja-JP"/>
        </w:rPr>
      </w:pPr>
      <w:r>
        <w:rPr>
          <w:lang w:val="nb-NO" w:eastAsia="ja-JP"/>
        </w:rPr>
        <w:t xml:space="preserve">Liknende situasjoner er det mange av i andre områder av ens liv. Når de som sier sannhet blir til forbrytere. F.eks. en utbredt situasjon som har hendt i år 2009 da et muslimsk ektepar har skapt en online kanal Bridges TV. De har prøvd å vise verden den ”virkelige, opplyst og fredelig islam”. Jeg vet ikke hva har de fortalt til hele verden. Men en kone (som ble utsatt for vold fra sine manns side) har ønsket å skille seg fra mannen. Og hennes mann (som har fortalt alle om ”opplyst islam”) har skjæret av hennes hode. I løpet av undersøkelse ble det klart at mannen var en tyrann som har torturert også sine tidligere koner. Muslimer hadde også en interessant reaksjon på denne historie. De har hevdet at vold i familie er ikke et problem av islam, men et problem av hele kultur. De har også hevdet at mange muslimske kvinner har ingenting imot vold i familie fordi at... motstandere av islam kan bruke dette for å si at islam er ikke humanistisk!! Det betyr at udugelighet av islamske kvinner til å fortelle om vold i familie er en skyld av det vestlige samfunn som forventer slike historier for å beskylde islamittisk verden! Dvs at verken mannen eller muslimsk moral er skyldig. De hevder at ansvaret på dette ligger på journalister og politikere som misbruker informasjon om vold i muslimske familier. Det ble sagd også mye om det at drap i muslimske familier skyldes omfattende kriminalitet som blir større med hvert år i USA. </w:t>
      </w:r>
    </w:p>
    <w:p>
      <w:pPr>
        <w:pStyle w:val="Normal"/>
        <w:ind w:firstLine="540"/>
        <w:jc w:val="both"/>
        <w:rPr>
          <w:lang w:val="nb-NO" w:eastAsia="ja-JP"/>
        </w:rPr>
      </w:pPr>
      <w:r>
        <w:rPr>
          <w:lang w:val="nb-NO" w:eastAsia="ja-JP"/>
        </w:rPr>
        <w:t>Dette kalles for ”løsning av et problem”. Det samme skjer med meg. Når jeg beskriver alle de tortur og ydmykelser som barn blir utsatt for i en ”normal” vestlig familie, så blir jeg beskyldet i antisosiale handlinger rettet mot ødeleggelse av familie. Vel, alt jeg kan si er takk for det at jeg blir ikke fengslet. Men... kanskje de skal fengsle også for dette snart. De fengsler allerede i Europe dem som tviler i at det har blitt drept mindre enn 6 millioner jøder under andre verdenskrig. Enhver kan utregne at det har blitt drept ca 400 til 500 tusener. De fengsler folk for tvil i det at jøder har blitt drept i gasskammer (men det er helt klart en myte). Det er nok å lese artikkler av Mark Weber – direktør for IHR – Institutt av Historiske Undersøkelser, John Harwood, Ernst Zundel, Jurgen Graph, Norman Finkelnshtein, Shamir, Grenata, Frank Toben og andre. Det skjer til og med noe helt ufattelig – før Polen ble tatt til NATO i april 1999, måtte det utskiftes marksistisk ideologi med en ideologi av Holocaust (denne ideologi ble akseptert i januar 1999 i form av en lov som forbyr tvil i det at Holocaust har funnet sted).</w:t>
      </w:r>
    </w:p>
    <w:p>
      <w:pPr>
        <w:pStyle w:val="Normal"/>
        <w:ind w:firstLine="540"/>
        <w:jc w:val="both"/>
        <w:rPr>
          <w:lang w:val="nb-NO" w:eastAsia="ja-JP"/>
        </w:rPr>
      </w:pPr>
      <w:r>
        <w:rPr>
          <w:lang w:val="nb-NO" w:eastAsia="ja-JP"/>
        </w:rPr>
        <w:t xml:space="preserve">Ingen vet hva skal de forby i fremtid (kanskje tvil i verdier av en familie?).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7. Psykomatika.</w:t>
      </w:r>
    </w:p>
    <w:p>
      <w:pPr>
        <w:pStyle w:val="Normal"/>
        <w:ind w:firstLine="540"/>
        <w:jc w:val="both"/>
        <w:rPr>
          <w:b/>
          <w:b/>
          <w:lang w:val="nb-NO" w:eastAsia="ja-JP"/>
        </w:rPr>
      </w:pPr>
      <w:r>
        <w:rPr>
          <w:b/>
          <w:lang w:val="nb-NO" w:eastAsia="ja-JP"/>
        </w:rPr>
      </w:r>
    </w:p>
    <w:p>
      <w:pPr>
        <w:pStyle w:val="Normal"/>
        <w:ind w:left="4140" w:hanging="0"/>
        <w:jc w:val="both"/>
        <w:rPr>
          <w:lang w:val="nb-NO" w:eastAsia="ja-JP"/>
        </w:rPr>
      </w:pPr>
      <w:r>
        <w:rPr>
          <w:lang w:val="nb-NO"/>
        </w:rPr>
        <w:t>De har lovet overføring, men de ga oss bare en buss.</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Ja, dette er akkurat ”psykomatika” og ikke ”psykosomatika”:)</w:t>
      </w:r>
    </w:p>
    <w:p>
      <w:pPr>
        <w:pStyle w:val="Normal"/>
        <w:ind w:firstLine="540"/>
        <w:jc w:val="both"/>
        <w:rPr/>
      </w:pPr>
      <w:r>
        <w:rPr>
          <w:lang w:val="nb-NO" w:eastAsia="ja-JP"/>
        </w:rPr>
        <w:t>Det er interessant hva skal skje hvis jeg prøver å skape en spesiell type matte, noe liknende på ”psykisk algebra” som skal beskrive regler av et psykisk liv. Jeg ønsker å prøve dette bare for moros skyld.</w:t>
      </w:r>
    </w:p>
    <w:p>
      <w:pPr>
        <w:pStyle w:val="Normal"/>
        <w:ind w:firstLine="540"/>
        <w:jc w:val="both"/>
        <w:rPr/>
      </w:pPr>
      <w:r>
        <w:rPr>
          <w:lang w:val="nb-NO" w:eastAsia="ja-JP"/>
        </w:rPr>
        <w:t xml:space="preserve">*) Enhver størrelse er en viss begivenhet som er tilgjengelig for vår oppfatning. Hvis jeg skriver </w:t>
      </w:r>
      <w:r>
        <w:rPr>
          <w:b/>
          <w:i/>
          <w:lang w:eastAsia="ja-JP"/>
        </w:rPr>
        <w:t>а</w:t>
      </w:r>
      <w:r>
        <w:rPr>
          <w:lang w:val="nb-NO" w:eastAsia="ja-JP"/>
        </w:rPr>
        <w:t xml:space="preserve"> eller </w:t>
      </w:r>
      <w:r>
        <w:rPr>
          <w:b/>
          <w:i/>
          <w:lang w:val="nb-NO" w:eastAsia="ja-JP"/>
        </w:rPr>
        <w:t>b</w:t>
      </w:r>
      <w:r>
        <w:rPr>
          <w:lang w:val="nb-NO" w:eastAsia="ja-JP"/>
        </w:rPr>
        <w:t>, så er dette ikke ulike tall men ulike begivenheter.</w:t>
      </w:r>
    </w:p>
    <w:p>
      <w:pPr>
        <w:pStyle w:val="Normal"/>
        <w:ind w:firstLine="540"/>
        <w:jc w:val="both"/>
        <w:rPr/>
      </w:pPr>
      <w:r>
        <w:rPr>
          <w:lang w:val="nb-NO" w:eastAsia="ja-JP"/>
        </w:rPr>
        <w:t>*) Det finnes et uendelig antall ulike tall og det finnes et uendelig antall begivenheter.</w:t>
      </w:r>
    </w:p>
    <w:p>
      <w:pPr>
        <w:pStyle w:val="Normal"/>
        <w:ind w:firstLine="540"/>
        <w:jc w:val="both"/>
        <w:rPr>
          <w:lang w:val="nb-NO" w:eastAsia="ja-JP"/>
        </w:rPr>
      </w:pPr>
      <w:r>
        <w:rPr>
          <w:lang w:val="nb-NO" w:eastAsia="ja-JP"/>
        </w:rPr>
        <w:t>*) En begivenhet som står til høyre for et tegn → betegner et resultat av begivenheter som står til venstre for dette tegnet.</w:t>
      </w:r>
    </w:p>
    <w:p>
      <w:pPr>
        <w:pStyle w:val="Normal"/>
        <w:ind w:firstLine="540"/>
        <w:jc w:val="both"/>
        <w:rPr/>
      </w:pPr>
      <w:r>
        <w:rPr>
          <w:lang w:val="nb-NO" w:eastAsia="ja-JP"/>
        </w:rPr>
        <w:t>*) Et tegn av tilføyelse betyr en konsekvent rekkefølge av begivenheter.</w:t>
      </w:r>
    </w:p>
    <w:p>
      <w:pPr>
        <w:pStyle w:val="Normal"/>
        <w:ind w:firstLine="540"/>
        <w:jc w:val="both"/>
        <w:rPr>
          <w:lang w:val="nb-NO" w:eastAsia="ja-JP"/>
        </w:rPr>
      </w:pPr>
      <w:r>
        <w:rPr>
          <w:lang w:val="nb-NO" w:eastAsia="ja-JP"/>
        </w:rPr>
        <w:t>*) I tilfelle to begivenheter er like, så betyr det at de har de samme konsekvenser</w:t>
      </w:r>
    </w:p>
    <w:p>
      <w:pPr>
        <w:pStyle w:val="Normal"/>
        <w:ind w:firstLine="540"/>
        <w:jc w:val="both"/>
        <w:rPr>
          <w:lang w:val="nb-NO" w:eastAsia="ja-JP"/>
        </w:rPr>
      </w:pPr>
      <w:r>
        <w:rPr>
          <w:lang w:val="nb-NO" w:eastAsia="ja-JP"/>
        </w:rPr>
        <w:t xml:space="preserve">*) </w:t>
      </w:r>
      <w:r>
        <w:rPr>
          <w:b/>
          <w:i/>
          <w:lang w:eastAsia="ja-JP"/>
        </w:rPr>
        <w:t>а</w:t>
      </w:r>
      <w:r>
        <w:rPr>
          <w:lang w:val="nb-NO" w:eastAsia="ja-JP"/>
        </w:rPr>
        <w:t xml:space="preserve"> + </w:t>
      </w:r>
      <w:r>
        <w:rPr>
          <w:b/>
          <w:i/>
          <w:lang w:val="nb-NO" w:eastAsia="ja-JP"/>
        </w:rPr>
        <w:t xml:space="preserve">b ≠ b + </w:t>
      </w:r>
      <w:r>
        <w:rPr>
          <w:b/>
          <w:i/>
          <w:lang w:eastAsia="ja-JP"/>
        </w:rPr>
        <w:t>а</w:t>
      </w:r>
      <w:r>
        <w:rPr>
          <w:b/>
          <w:i/>
          <w:lang w:val="nb-NO" w:eastAsia="ja-JP"/>
        </w:rPr>
        <w:t xml:space="preserve"> </w:t>
      </w:r>
    </w:p>
    <w:p>
      <w:pPr>
        <w:pStyle w:val="Normal"/>
        <w:ind w:firstLine="540"/>
        <w:jc w:val="both"/>
        <w:rPr/>
      </w:pPr>
      <w:r>
        <w:rPr>
          <w:lang w:val="nb-NO" w:eastAsia="ja-JP"/>
        </w:rPr>
        <w:t>Det er lett å overbevise seg i dette ved å ha forestillt seg hvor forskjellige begivenheter skal skje i en situasjon når en jente sier til en gutt ”jeg er lei av deg” og så ”jeg opplever sympati til deg” og i en situasjon når hun sier disse uttrykk i omvendt rekkefølge. Den første situasjon skal ende med det at gutten skal sannsynligvis oppleve tilfredshet. Den andre skal føre til det at gutten skal gå vekk etter å ha opplevd fornærmelse.</w:t>
      </w:r>
    </w:p>
    <w:p>
      <w:pPr>
        <w:pStyle w:val="Normal"/>
        <w:ind w:firstLine="540"/>
        <w:jc w:val="both"/>
        <w:rPr>
          <w:lang w:val="nb-NO" w:eastAsia="ja-JP"/>
        </w:rPr>
      </w:pPr>
      <w:r>
        <w:rPr>
          <w:lang w:val="nb-NO" w:eastAsia="ja-JP"/>
        </w:rPr>
        <w:t>*) Et tegn av multiplisering betyr at to begivenheter har skjedd samtidig.</w:t>
      </w:r>
    </w:p>
    <w:p>
      <w:pPr>
        <w:pStyle w:val="Normal"/>
        <w:ind w:firstLine="540"/>
        <w:jc w:val="both"/>
        <w:rPr>
          <w:lang w:val="nb-NO" w:eastAsia="ja-JP"/>
        </w:rPr>
      </w:pPr>
      <w:r>
        <w:rPr>
          <w:lang w:val="nb-NO" w:eastAsia="ja-JP"/>
        </w:rPr>
        <w:t xml:space="preserve">*) </w:t>
      </w:r>
      <w:r>
        <w:rPr>
          <w:b/>
          <w:i/>
          <w:lang w:eastAsia="ja-JP"/>
        </w:rPr>
        <w:t>а</w:t>
      </w:r>
      <w:r>
        <w:rPr>
          <w:b/>
          <w:i/>
          <w:lang w:val="nb-NO" w:eastAsia="ja-JP"/>
        </w:rPr>
        <w:t>b = b</w:t>
      </w:r>
      <w:r>
        <w:rPr>
          <w:b/>
          <w:i/>
          <w:lang w:eastAsia="ja-JP"/>
        </w:rPr>
        <w:t>а</w:t>
      </w:r>
    </w:p>
    <w:p>
      <w:pPr>
        <w:pStyle w:val="Normal"/>
        <w:ind w:firstLine="540"/>
        <w:jc w:val="both"/>
        <w:rPr>
          <w:lang w:val="nb-NO" w:eastAsia="ja-JP"/>
        </w:rPr>
      </w:pPr>
      <w:r>
        <w:rPr>
          <w:lang w:val="nb-NO" w:eastAsia="ja-JP"/>
        </w:rPr>
        <w:t>Dette er helt forståelig, siden to begivenheter skjer samtidig, så er den ene synkronisert med den andre og vi betegner begge med samme tid.</w:t>
      </w:r>
    </w:p>
    <w:p>
      <w:pPr>
        <w:pStyle w:val="Normal"/>
        <w:ind w:firstLine="540"/>
        <w:jc w:val="both"/>
        <w:rPr>
          <w:lang w:val="nb-NO" w:eastAsia="ja-JP"/>
        </w:rPr>
      </w:pPr>
      <w:r>
        <w:rPr>
          <w:lang w:val="nb-NO" w:eastAsia="ja-JP"/>
        </w:rPr>
        <w:t xml:space="preserve">*) En koeffisient foran betegnelse av en begivenhet betyr antall gjentagelser, dvs </w:t>
      </w:r>
      <w:r>
        <w:rPr>
          <w:b/>
          <w:i/>
          <w:lang w:eastAsia="ja-JP"/>
        </w:rPr>
        <w:t>а</w:t>
      </w:r>
      <w:r>
        <w:rPr>
          <w:lang w:val="nb-NO" w:eastAsia="ja-JP"/>
        </w:rPr>
        <w:t>+</w:t>
      </w:r>
      <w:r>
        <w:rPr>
          <w:b/>
          <w:i/>
          <w:lang w:eastAsia="ja-JP"/>
        </w:rPr>
        <w:t>а</w:t>
      </w:r>
      <w:r>
        <w:rPr>
          <w:lang w:val="nb-NO" w:eastAsia="ja-JP"/>
        </w:rPr>
        <w:t xml:space="preserve"> er det samme som </w:t>
      </w:r>
      <w:r>
        <w:rPr>
          <w:b/>
          <w:i/>
          <w:lang w:val="nb-NO" w:eastAsia="ja-JP"/>
        </w:rPr>
        <w:t>2</w:t>
      </w:r>
      <w:r>
        <w:rPr>
          <w:b/>
          <w:i/>
          <w:lang w:eastAsia="ja-JP"/>
        </w:rPr>
        <w:t>а</w:t>
      </w:r>
    </w:p>
    <w:p>
      <w:pPr>
        <w:pStyle w:val="Normal"/>
        <w:ind w:firstLine="540"/>
        <w:jc w:val="both"/>
        <w:rPr>
          <w:lang w:val="nb-NO" w:eastAsia="ja-JP"/>
        </w:rPr>
      </w:pPr>
      <w:r>
        <w:rPr>
          <w:lang w:val="nb-NO" w:eastAsia="ja-JP"/>
        </w:rPr>
        <w:t xml:space="preserve">*) La oss ta i bruk en term ”veldig negativ reaksjon” og betegne den som – 1. </w:t>
      </w:r>
    </w:p>
    <w:p>
      <w:pPr>
        <w:pStyle w:val="Normal"/>
        <w:ind w:firstLine="540"/>
        <w:jc w:val="both"/>
        <w:rPr/>
      </w:pPr>
      <w:r>
        <w:rPr>
          <w:lang w:val="nb-NO" w:eastAsia="ja-JP"/>
        </w:rPr>
        <w:t xml:space="preserve">*) En nokså stor sum av hvilke som helst begivenheter er lik </w:t>
      </w:r>
      <w:r>
        <w:rPr>
          <w:b/>
          <w:lang w:val="nb-NO" w:eastAsia="ja-JP"/>
        </w:rPr>
        <w:t>1</w:t>
      </w:r>
      <w:r>
        <w:rPr>
          <w:lang w:val="nb-NO" w:eastAsia="ja-JP"/>
        </w:rPr>
        <w:t>. Dvs:</w:t>
      </w:r>
    </w:p>
    <w:p>
      <w:pPr>
        <w:pStyle w:val="Normal"/>
        <w:ind w:firstLine="540"/>
        <w:jc w:val="both"/>
        <w:rPr>
          <w:lang w:val="nb-NO" w:eastAsia="ja-JP"/>
        </w:rPr>
      </w:pPr>
      <w:r>
        <w:rPr>
          <w:b/>
          <w:i/>
          <w:lang w:val="nb-NO" w:eastAsia="ja-JP"/>
        </w:rPr>
        <w:t>n</w:t>
      </w:r>
      <w:r>
        <w:rPr>
          <w:b/>
          <w:i/>
          <w:lang w:eastAsia="ja-JP"/>
        </w:rPr>
        <w:t>а</w:t>
      </w:r>
      <w:r>
        <w:rPr>
          <w:lang w:val="nb-NO" w:eastAsia="ja-JP"/>
        </w:rPr>
        <w:t xml:space="preserve"> → 1  med hvilken som helst nokså stor </w:t>
      </w:r>
      <w:r>
        <w:rPr>
          <w:b/>
          <w:i/>
          <w:lang w:val="nb-NO" w:eastAsia="ja-JP"/>
        </w:rPr>
        <w:t>n</w:t>
      </w:r>
    </w:p>
    <w:p>
      <w:pPr>
        <w:pStyle w:val="Normal"/>
        <w:ind w:firstLine="540"/>
        <w:jc w:val="both"/>
        <w:rPr/>
      </w:pPr>
      <w:r>
        <w:rPr>
          <w:lang w:val="nb-NO" w:eastAsia="ja-JP"/>
        </w:rPr>
        <w:t>Det er nok å forstå dette. Hvis en eller annen begivenhet utføres ti eller tjue ganger på rad, så skal en normal person oppleve irritasjon, tretthet, raseri, aggresjon (til og med hvis du gjentar et uttrykk ”jeg elsker deg” tjue ganger. Det kreves sikkert ulik antall gjentagelser for ulike situsjoner for å kunne oppnå en negativ reaksjon.</w:t>
      </w:r>
    </w:p>
    <w:p>
      <w:pPr>
        <w:pStyle w:val="Normal"/>
        <w:ind w:firstLine="540"/>
        <w:jc w:val="both"/>
        <w:rPr/>
      </w:pPr>
      <w:r>
        <w:rPr>
          <w:lang w:val="nb-NO" w:eastAsia="ja-JP"/>
        </w:rPr>
        <w:t>*) Et resultat av begivenheter samt deres sum eller resultat av multiplisering kan være forskjellige i ulike tidspunkter. Hvis man opplever tilfredshet eller irritasjon, så skal hans reaksjon på de samme begivenheter være forskjellig. Dermed spiller ens tilstand også en avgjørende rolle i bestemmelse av et resultat av tilføying eller multiplisering. En slik tilstand skal merkes med hakeparentes og skal kalles ”mudul”:</w:t>
      </w:r>
    </w:p>
    <w:p>
      <w:pPr>
        <w:pStyle w:val="Normal"/>
        <w:ind w:firstLine="540"/>
        <w:jc w:val="both"/>
        <w:rPr/>
      </w:pPr>
      <w:r>
        <w:rPr>
          <w:lang w:val="nb-NO" w:eastAsia="ja-JP"/>
        </w:rPr>
        <w:t>[</w:t>
      </w:r>
      <w:r>
        <w:rPr>
          <w:b/>
          <w:lang w:val="nb-NO" w:eastAsia="ja-JP"/>
        </w:rPr>
        <w:t>A</w:t>
      </w:r>
      <w:r>
        <w:rPr>
          <w:lang w:val="nb-NO" w:eastAsia="ja-JP"/>
        </w:rPr>
        <w:t>](</w:t>
      </w:r>
      <w:r>
        <w:rPr>
          <w:lang w:eastAsia="ja-JP"/>
        </w:rPr>
        <w:t>а</w:t>
      </w:r>
      <w:r>
        <w:rPr>
          <w:lang w:val="nb-NO" w:eastAsia="ja-JP"/>
        </w:rPr>
        <w:t>) → c</w:t>
      </w:r>
    </w:p>
    <w:p>
      <w:pPr>
        <w:pStyle w:val="Normal"/>
        <w:ind w:firstLine="540"/>
        <w:jc w:val="both"/>
        <w:rPr/>
      </w:pPr>
      <w:r>
        <w:rPr>
          <w:lang w:val="nb-NO" w:eastAsia="ja-JP"/>
        </w:rPr>
        <w:t>[</w:t>
      </w:r>
      <w:r>
        <w:rPr>
          <w:b/>
          <w:lang w:eastAsia="ja-JP"/>
        </w:rPr>
        <w:t>В</w:t>
      </w:r>
      <w:r>
        <w:rPr>
          <w:lang w:val="nb-NO" w:eastAsia="ja-JP"/>
        </w:rPr>
        <w:t>](</w:t>
      </w:r>
      <w:r>
        <w:rPr>
          <w:lang w:eastAsia="ja-JP"/>
        </w:rPr>
        <w:t>а</w:t>
      </w:r>
      <w:r>
        <w:rPr>
          <w:lang w:val="nb-NO" w:eastAsia="ja-JP"/>
        </w:rPr>
        <w:t>) → d</w:t>
      </w:r>
    </w:p>
    <w:p>
      <w:pPr>
        <w:pStyle w:val="Normal"/>
        <w:ind w:firstLine="540"/>
        <w:jc w:val="both"/>
        <w:rPr>
          <w:lang w:val="nb-NO" w:eastAsia="ja-JP"/>
        </w:rPr>
      </w:pPr>
      <w:r>
        <w:rPr>
          <w:lang w:val="nb-NO" w:eastAsia="ja-JP"/>
        </w:rPr>
        <w:t>*) Fravær av reaksjon skal merkes som null – 0.</w:t>
      </w:r>
    </w:p>
    <w:p>
      <w:pPr>
        <w:pStyle w:val="Normal"/>
        <w:ind w:firstLine="540"/>
        <w:jc w:val="both"/>
        <w:rPr>
          <w:lang w:val="nb-NO" w:eastAsia="ja-JP"/>
        </w:rPr>
      </w:pPr>
      <w:r>
        <w:rPr>
          <w:lang w:val="nb-NO" w:eastAsia="ja-JP"/>
        </w:rPr>
      </w:r>
    </w:p>
    <w:p>
      <w:pPr>
        <w:pStyle w:val="Normal"/>
        <w:ind w:firstLine="540"/>
        <w:jc w:val="both"/>
        <w:rPr/>
      </w:pPr>
      <w:r>
        <w:rPr>
          <w:lang w:val="nb-NO" w:eastAsia="ja-JP"/>
        </w:rPr>
        <w:t>Hva skal jeg gjøre videre? Dette er alt for i dag. Jeg har ingen mer interesse. Jeg</w:t>
      </w:r>
      <w:r>
        <w:rPr>
          <w:lang w:val="en-US" w:eastAsia="ja-JP"/>
        </w:rPr>
        <w:t xml:space="preserve"> </w:t>
      </w:r>
      <w:r>
        <w:rPr>
          <w:lang w:val="nb-NO" w:eastAsia="ja-JP"/>
        </w:rPr>
        <w:t>skal</w:t>
      </w:r>
      <w:r>
        <w:rPr>
          <w:lang w:val="en-US" w:eastAsia="ja-JP"/>
        </w:rPr>
        <w:t xml:space="preserve"> </w:t>
      </w:r>
      <w:r>
        <w:rPr>
          <w:lang w:val="nb-NO" w:eastAsia="ja-JP"/>
        </w:rPr>
        <w:t>skrive</w:t>
      </w:r>
      <w:r>
        <w:rPr>
          <w:lang w:val="en-US" w:eastAsia="ja-JP"/>
        </w:rPr>
        <w:t xml:space="preserve"> </w:t>
      </w:r>
      <w:r>
        <w:rPr>
          <w:lang w:val="nb-NO" w:eastAsia="ja-JP"/>
        </w:rPr>
        <w:t>neste</w:t>
      </w:r>
      <w:r>
        <w:rPr>
          <w:lang w:val="en-US" w:eastAsia="ja-JP"/>
        </w:rPr>
        <w:t xml:space="preserve"> </w:t>
      </w:r>
      <w:r>
        <w:rPr>
          <w:lang w:val="nb-NO" w:eastAsia="ja-JP"/>
        </w:rPr>
        <w:t>artikkel</w:t>
      </w:r>
      <w:r>
        <w:rPr>
          <w:lang w:val="en-US" w:eastAsia="ja-JP"/>
        </w:rPr>
        <w:t xml:space="preserve">. </w:t>
      </w:r>
    </w:p>
    <w:p>
      <w:pPr>
        <w:pStyle w:val="Normal"/>
        <w:ind w:firstLine="540"/>
        <w:jc w:val="both"/>
        <w:rPr>
          <w:lang w:val="en-US" w:eastAsia="ja-JP"/>
        </w:rPr>
      </w:pPr>
      <w:r>
        <w:rPr>
          <w:lang w:val="en-US" w:eastAsia="ja-JP"/>
        </w:rPr>
      </w:r>
    </w:p>
    <w:p>
      <w:pPr>
        <w:pStyle w:val="Normal"/>
        <w:ind w:firstLine="540"/>
        <w:jc w:val="both"/>
        <w:rPr>
          <w:lang w:val="en-US" w:eastAsia="ja-JP"/>
        </w:rPr>
      </w:pPr>
      <w:r>
        <w:rPr>
          <w:lang w:val="en-US" w:eastAsia="ja-JP"/>
        </w:rPr>
      </w:r>
    </w:p>
    <w:p>
      <w:pPr>
        <w:pStyle w:val="Normal"/>
        <w:ind w:firstLine="540"/>
        <w:jc w:val="both"/>
        <w:rPr/>
      </w:pPr>
      <w:r>
        <w:rPr>
          <w:b/>
          <w:lang w:val="en-US" w:eastAsia="ja-JP"/>
        </w:rPr>
        <w:t xml:space="preserve">28. </w:t>
      </w:r>
      <w:r>
        <w:rPr>
          <w:b/>
          <w:lang w:val="nb-NO" w:eastAsia="ja-JP"/>
        </w:rPr>
        <w:t>Selvbedrag</w:t>
      </w:r>
      <w:r>
        <w:rPr>
          <w:b/>
          <w:lang w:val="en-US" w:eastAsia="ja-JP"/>
        </w:rPr>
        <w:t xml:space="preserve"> </w:t>
      </w:r>
      <w:r>
        <w:rPr>
          <w:b/>
          <w:lang w:val="nb-NO" w:eastAsia="ja-JP"/>
        </w:rPr>
        <w:t>og</w:t>
      </w:r>
      <w:r>
        <w:rPr>
          <w:b/>
          <w:lang w:val="en-US" w:eastAsia="ja-JP"/>
        </w:rPr>
        <w:t xml:space="preserve"> </w:t>
      </w:r>
      <w:r>
        <w:rPr>
          <w:b/>
          <w:lang w:val="nb-NO" w:eastAsia="ja-JP"/>
        </w:rPr>
        <w:t>energi</w:t>
      </w:r>
      <w:r>
        <w:rPr>
          <w:b/>
          <w:lang w:val="en-US" w:eastAsia="ja-JP"/>
        </w:rPr>
        <w:t>.</w:t>
      </w:r>
    </w:p>
    <w:p>
      <w:pPr>
        <w:pStyle w:val="Normal"/>
        <w:ind w:firstLine="540"/>
        <w:jc w:val="both"/>
        <w:rPr>
          <w:b/>
          <w:b/>
          <w:lang w:val="en-US" w:eastAsia="ja-JP"/>
        </w:rPr>
      </w:pPr>
      <w:r>
        <w:rPr>
          <w:b/>
          <w:lang w:val="en-US" w:eastAsia="ja-JP"/>
        </w:rPr>
      </w:r>
    </w:p>
    <w:p>
      <w:pPr>
        <w:pStyle w:val="Normal"/>
        <w:ind w:left="2520" w:hanging="0"/>
        <w:jc w:val="both"/>
        <w:rPr>
          <w:lang w:val="nb-NO" w:eastAsia="ja-JP"/>
        </w:rPr>
      </w:pPr>
      <w:r>
        <w:rPr>
          <w:lang w:val="nb-NO" w:eastAsia="ja-JP"/>
        </w:rPr>
        <w:t>Kunne Jesus krusifiks redde utenomjordiske sivilisasjoner fra den opprinnelige synd?</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Utdrag fra Jolkas brev: ”jeg har åpnet en bok om psykologi som jeg har en gang lastet ned. Det er skrevet der at hver familie gjennomgår seks kriser: en krise av unnfangelse, krise av fødsel, en krise av skoletid for barn, krise av en nye familie for barn, en krise av bryllup av barn samt kommunisering med svigersønn og kjøreste. Det er klart at hver familier opplever mer kriser. Hver spørsmål blir faktisk til en krise. Livet i familie er en fullstendig krise. Hvorfor spør ingen om det hvordan kan en familie bli kvitt kriser? Hva trenger man en familie med kriser for? Men alle spør litt annerledes – hvordan skal en familie bevares eller hvordan skal vi skifte en familie.”</w:t>
      </w:r>
    </w:p>
    <w:p>
      <w:pPr>
        <w:pStyle w:val="Normal"/>
        <w:ind w:firstLine="540"/>
        <w:jc w:val="both"/>
        <w:rPr>
          <w:lang w:val="nb-NO" w:eastAsia="ja-JP"/>
        </w:rPr>
      </w:pPr>
      <w:r>
        <w:rPr>
          <w:lang w:val="nb-NO" w:eastAsia="ja-JP"/>
        </w:rPr>
        <w:t xml:space="preserve">Jeg forstår Jolkas forbauselse. Forestill seg psykologer som diskuterer om at det er vondt å klemme sin kukk på denne måte. De diskuterer om det at det finnes seks kriser for dem som har klemt sin kukk på ulike måter. Det finnes mye litteratur om dette. Og ingen sier ”LA OSS SLUTTE Å KLEMME dem i det hele tatt”. </w:t>
      </w:r>
    </w:p>
    <w:p>
      <w:pPr>
        <w:pStyle w:val="Normal"/>
        <w:ind w:firstLine="540"/>
        <w:jc w:val="both"/>
        <w:rPr>
          <w:lang w:val="nb-NO" w:eastAsia="ja-JP"/>
        </w:rPr>
      </w:pPr>
      <w:r>
        <w:rPr>
          <w:lang w:val="nb-NO" w:eastAsia="ja-JP"/>
        </w:rPr>
        <w:t>La oss skifte emne.</w:t>
      </w:r>
    </w:p>
    <w:p>
      <w:pPr>
        <w:pStyle w:val="Normal"/>
        <w:ind w:firstLine="540"/>
        <w:jc w:val="both"/>
        <w:rPr>
          <w:lang w:val="nb-NO" w:eastAsia="ja-JP"/>
        </w:rPr>
      </w:pPr>
      <w:r>
        <w:rPr>
          <w:lang w:val="nb-NO" w:eastAsia="ja-JP"/>
        </w:rPr>
        <w:t xml:space="preserve">En konsepsjon av sunn levemåte har blitt veldig utbredt blant folk. Og dette er bra, siden et menneske som er overbevist i denne konsepsjon skal forholde seg forsiktig til alt som kan forverre liv. Og et menneske kan merke hvor dårlig påvirkning har negative emosjoner. Antall publikasjoner om dette har forstørret seg i de siste årene – tidligere har det vært kun en publikasjon i år, og i dag skriver de i ti ganger mer:) </w:t>
      </w:r>
    </w:p>
    <w:p>
      <w:pPr>
        <w:pStyle w:val="Normal"/>
        <w:ind w:firstLine="540"/>
        <w:jc w:val="both"/>
        <w:rPr>
          <w:lang w:val="nb-NO" w:eastAsia="ja-JP"/>
        </w:rPr>
      </w:pPr>
      <w:r>
        <w:rPr>
          <w:lang w:val="nb-NO" w:eastAsia="ja-JP"/>
        </w:rPr>
        <w:t xml:space="preserve">Men det finnes ting som folk merker fortsatt ikke. Folk merker ikke at tilføyelser, undertrykkelse og løgn utmatter et menneske. De utmatter et menneske veldig sterkt. </w:t>
      </w:r>
    </w:p>
    <w:p>
      <w:pPr>
        <w:pStyle w:val="Normal"/>
        <w:ind w:firstLine="540"/>
        <w:jc w:val="both"/>
        <w:rPr>
          <w:lang w:val="nb-NO" w:eastAsia="ja-JP"/>
        </w:rPr>
      </w:pPr>
      <w:r>
        <w:rPr>
          <w:lang w:val="nb-NO" w:eastAsia="ja-JP"/>
        </w:rPr>
        <w:t>Jo mer doven man er og jo mindre interesse man har, jo mer uærlighet man opplever og jo mer lyver man til seg selv. Det må selvsagt tas til betraktning slike faktorer som hyppige orgasmer, NE, undertrykkelse av ønsker, ulike ”plikt og moralske forpliktelser”. Den totale uærlighet som alle mennesker lever i, ødelegger alle mulige muligheter for opplevelse av glade ønsker og for overvinnelse av dumhet osv.</w:t>
      </w:r>
    </w:p>
    <w:p>
      <w:pPr>
        <w:pStyle w:val="Normal"/>
        <w:ind w:firstLine="540"/>
        <w:jc w:val="both"/>
        <w:rPr>
          <w:lang w:val="nb-NO" w:eastAsia="ja-JP"/>
        </w:rPr>
      </w:pPr>
      <w:r>
        <w:rPr>
          <w:lang w:val="nb-NO" w:eastAsia="ja-JP"/>
        </w:rPr>
        <w:t>En som ønsker å bli energisk, oppleve interesse til livet og ha et fullstendig liv, skal ikke kunne oppnå dette uten å ha fjernet tilføyelser, uærlighet og undertrykkelse. Dette er naturens lov som du kan verken unngå eller ta bort.</w:t>
      </w:r>
    </w:p>
    <w:p>
      <w:pPr>
        <w:pStyle w:val="Normal"/>
        <w:ind w:firstLine="540"/>
        <w:jc w:val="both"/>
        <w:rPr>
          <w:lang w:val="nb-NO" w:eastAsia="ja-JP"/>
        </w:rPr>
      </w:pPr>
      <w:r>
        <w:rPr>
          <w:lang w:val="nb-NO" w:eastAsia="ja-JP"/>
        </w:rPr>
        <w:t xml:space="preserve">Du kan utføre et følgende eksperiment – fjern tilføyelser i forhold til et viss menneske og se hvordan skal situasjoen endre seg. Skal tilstanden forbedre seg? Du kan gjøre dette enkelt ved å ha undersøkt en kjent person i noen timer. Det er også effektivt å bruke hjelp fra et annet menneske som har erfaring i fjerning av tilføyelser. Ingenting skal endres i deg når du skal utføre selve undersøkelse. Du skal ikke rekke å oppleve orgasme (det er i hvert fall enkelt å kontrollere dette). Og du kan unngå andre påvirkninger for å unngå endringer. Skal du klare å oppleve klarhet i det hvile tilføyelser og undertrykkelser du har skapt, så skal du også kunne forstå at livet ditt har endret seg ifølge denne klarhet. </w:t>
      </w:r>
    </w:p>
    <w:p>
      <w:pPr>
        <w:pStyle w:val="Normal"/>
        <w:ind w:firstLine="540"/>
        <w:jc w:val="both"/>
        <w:rPr>
          <w:lang w:val="nb-NO" w:eastAsia="ja-JP"/>
        </w:rPr>
      </w:pPr>
      <w:r>
        <w:rPr>
          <w:lang w:val="nb-NO" w:eastAsia="ja-JP"/>
        </w:rPr>
        <w:t xml:space="preserve">Disse observeringer viser oss at min antakelseg hva gjelder fjerning av tilføyelser og undertrykkelse er ikke den nye moral, men en løsning av en ingeniør. En løsning for å oppnå oppfatningsrik og interessant liv fullt av opplevelser. </w:t>
      </w:r>
    </w:p>
    <w:p>
      <w:pPr>
        <w:pStyle w:val="Normal"/>
        <w:ind w:firstLine="540"/>
        <w:jc w:val="both"/>
        <w:rPr>
          <w:lang w:val="nb-NO" w:eastAsia="ja-JP"/>
        </w:rPr>
      </w:pPr>
      <w:r>
        <w:rPr>
          <w:lang w:val="nb-NO" w:eastAsia="ja-JP"/>
        </w:rPr>
        <w:t xml:space="preserve">Selvbedrag utmatter et menneske veldig sterkt. Man er nødt til å arbeide for å sortere sine emosjoner og tanker. F.eks. hvis det kommer en utitrekkende for deg person, så må du lære seg å ikke se på denne person. Du må lære seg å ikke høre på hennes stemme og ikke vise andre at du hater denne person. Dette er vanskelig arbeid som omfatter hele ditt liv. </w:t>
      </w:r>
    </w:p>
    <w:p>
      <w:pPr>
        <w:pStyle w:val="Normal"/>
        <w:ind w:firstLine="540"/>
        <w:jc w:val="both"/>
        <w:rPr>
          <w:lang w:val="nb-NO" w:eastAsia="ja-JP"/>
        </w:rPr>
      </w:pPr>
      <w:r>
        <w:rPr>
          <w:lang w:val="nb-NO" w:eastAsia="ja-JP"/>
        </w:rPr>
        <w:t>Du må undertrykke sine oppfatninger hele tid, uten hvile. Jeg skal fortelle om enda et eksempel fra Amosovs bok. Han har skrevet at en mor lider pga en død datter:</w:t>
      </w:r>
    </w:p>
    <w:p>
      <w:pPr>
        <w:pStyle w:val="Normal"/>
        <w:ind w:firstLine="540"/>
        <w:jc w:val="both"/>
        <w:rPr>
          <w:lang w:val="nb-NO" w:eastAsia="ja-JP"/>
        </w:rPr>
      </w:pPr>
      <w:r>
        <w:rPr>
          <w:lang w:val="nb-NO" w:eastAsia="ja-JP"/>
        </w:rPr>
        <w:t>”</w:t>
      </w:r>
      <w:r>
        <w:rPr>
          <w:lang w:val="nb-NO" w:eastAsia="ja-JP"/>
        </w:rPr>
        <w:t>Døren har åpnet seg og mor løpte til sin død datter. Hun har gråtet og kysset sin datter.</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Våkn opp, våkn opp, min datter!..”</w:t>
      </w:r>
    </w:p>
    <w:p>
      <w:pPr>
        <w:pStyle w:val="Normal"/>
        <w:ind w:firstLine="540"/>
        <w:jc w:val="both"/>
        <w:rPr>
          <w:lang w:val="nb-NO" w:eastAsia="ja-JP"/>
        </w:rPr>
      </w:pPr>
      <w:r>
        <w:rPr>
          <w:lang w:val="nb-NO" w:eastAsia="ja-JP"/>
        </w:rPr>
        <w:t xml:space="preserve">Oppstår det medlidenhet? Ja, det oppstå en slik følelse i tilfelle man skjærer ut en klarhet om det hvilket forhold er det mellom en datter og en mor. Noe Amosov har beskrevet hadde ingen forbindelse med andre begivenheter. Verken han aller hans medhjelpere kunne ikke forstå forholdet mellom mor og daetter. Moren har sikkert tvunget sin datter til å spise mer enn hun har ønsket å spise, dvs at hun torturerer datter med mat. Hun har sikkert hjelpet også sin bestemor å torturere henne enda mer. Moren skriker på henne og tvinger henne til å gjøre lekser og forteller henne om det at hver kvinner er nødt til å føde barn. Hun undertrykker hennes forsøk til å frigjøre seg fra moren osv. Moren torturerer og dreper sin datter. Men nå skriker hun av lidelser og kysser sin død datter. Hun sier noe ord som gjenklanger ikke med lyste opp oppfatninger. Og du aksepterer alt dette uten noen klarhet. </w:t>
      </w:r>
    </w:p>
    <w:p>
      <w:pPr>
        <w:pStyle w:val="Normal"/>
        <w:ind w:firstLine="540"/>
        <w:jc w:val="both"/>
        <w:rPr>
          <w:lang w:val="nb-NO" w:eastAsia="ja-JP"/>
        </w:rPr>
      </w:pPr>
      <w:r>
        <w:rPr>
          <w:lang w:val="nb-NO" w:eastAsia="ja-JP"/>
        </w:rPr>
        <w:t>En mor beskrevet av Amosov ”elsker” sin datter veldig mye. Men han beskriver også jo noe som får oss til å tenke om betydning av Amosovs ord ”kjærlighet”. F.eks.: ”en sjalus person dreper fordi at lidelser har gjort ham vanvittig. Han blir ofte tilgitt. Folk respekterer kjærlighet. Hvorfor merker folk ikke DETTE? Men dette er jo lett – du har lest dette og så har du glemt om dette. Og du husker bare om et menneske som kommer hjem og tar på seg noe klær og ”barnebarn kysser meg og løper vekk i nattkjole”. Det betyr at noen har tvunget henne til å ta på seg denne kjole. Hvorfor må hun sove i dette? Hvilke dogmer har støtter hun? Hvor sterkt støtter disse dogmer hennes skam? Dette er sikkert ubetydelig for deg. Men dette er ikke ubetydelig for barn. Jeg ble vant til å merke dette. Men du er ikke. Du ville ha lest denne bok og tenkte ”for et bra menneske Amosov er”. Og jeg er enig med dette. Han er sikkert interessant i sammenlikning med en vanlig person. Jeg liker hans ønske til å undersøke seg selv og det at han mener ikke mye om seg selv. Men jeg merker også andre ting og til slutt skaper jeg en sunn klarhet og vurdering av denne person.</w:t>
      </w:r>
    </w:p>
    <w:p>
      <w:pPr>
        <w:pStyle w:val="Normal"/>
        <w:ind w:firstLine="540"/>
        <w:jc w:val="both"/>
        <w:rPr/>
      </w:pPr>
      <w:r>
        <w:rPr>
          <w:lang w:val="nb-NO" w:eastAsia="ja-JP"/>
        </w:rPr>
        <w:t>Så skriver Amosov: ”så følte hun [moren] seg dårlig”. Og dette forsterker vår antakelse om det at moren elsker sin datter. Men la oss huske at i tilfelle deres bil ville ha blitt stjelt, så ville de ha det ”dårlig”. Og moren ville ha hadd det enda mer dårligere hvis datteren ville ha flyttet til en annen by. Folk føler seg dårlig bestandig fordi at de dreper alle omkring (og seg selv). Men hans beskrivelse får oss til å tro at hun følte seg dårlig pga sin kjærlighet. Men hennes kjærlighet må sikkert fremvises på en måte. F.eks. hvis du elsker noen, så spør du hva dette menneske ønsker for å hjelpe ham.</w:t>
      </w:r>
    </w:p>
    <w:p>
      <w:pPr>
        <w:pStyle w:val="Normal"/>
        <w:ind w:firstLine="540"/>
        <w:jc w:val="both"/>
        <w:rPr>
          <w:lang w:val="nb-NO" w:eastAsia="ja-JP"/>
        </w:rPr>
      </w:pPr>
      <w:r>
        <w:rPr>
          <w:lang w:val="nb-NO" w:eastAsia="ja-JP"/>
        </w:rPr>
        <w:t xml:space="preserve">Jeg har nylig undersøkt en mor av jente. Moren skrev henne at hun skal elske henne uansett hennes bosted og levemåte. Dette ser ut som kjærlighet. Men jeg spurte henne: når moren tvinger deg til å gjøre noe, når hun krever å ha barnebarn, så spør hun deg hva ønsker du å ha SELV eller ikke? Jeg får alltid ”nei” som et svar. Så er dette kjørlighet?? Dvs at når du opplever ømhet og sympati til et menneske, så skal du ikke spørre ham hva han ønsker og du skal ikke hjelpe ham? Dette er jo tull... Men folk liker å tilføye og undertrykke ting. Forestill seg hva må du gjøre med seg for å kunne glemme disse åpenbare ting. Hvor dyktig og veltrent må du være for å kunne tilføye eller undertrykke oppfatninger? Og hvor mye energi skal du bruke på dette? </w:t>
      </w:r>
    </w:p>
    <w:p>
      <w:pPr>
        <w:pStyle w:val="Normal"/>
        <w:ind w:firstLine="540"/>
        <w:jc w:val="both"/>
        <w:rPr>
          <w:lang w:val="nb-NO" w:eastAsia="ja-JP"/>
        </w:rPr>
      </w:pPr>
      <w:r>
        <w:rPr>
          <w:lang w:val="nb-NO" w:eastAsia="ja-JP"/>
        </w:rPr>
        <w:t xml:space="preserve">Hver av oss er Herakles som utfører mye arbeid hver dag. Men denne arbeid utføres uten glad ønske. Vi gjør dette pga frykt til å se den virkelige verden. </w:t>
      </w:r>
    </w:p>
    <w:p>
      <w:pPr>
        <w:pStyle w:val="Normal"/>
        <w:ind w:firstLine="540"/>
        <w:jc w:val="both"/>
        <w:rPr>
          <w:lang w:val="nb-NO" w:eastAsia="ja-JP"/>
        </w:rPr>
      </w:pPr>
      <w:r>
        <w:rPr>
          <w:lang w:val="nb-NO" w:eastAsia="ja-JP"/>
        </w:rPr>
        <w:t>Enda et interessant uttrykk av Amosov: ”Så har moren og faren ble tatt hjem med ambulanse. Jeg vet ikke hva skal de gjøre der”. Og jeg kan ikke bli enig med dette. Amosov er nokså utviklet for å IKKE VITE hva skal de gjøre videre. Han ønsker ikke å tenke om dette. Og han undertrykke og glemmer denne klarhet. Og jeg kan si dere hva skal de gjøre der. De skal krangle, hate og oppleve fornærmelse hjemme. De skal drikke øl foran tv og oppleve undertrykkelse pga sine egne foreldre. De skal ha et vanlig forferdelig liv som har sikkert ført deres datter til operasjonsbord. Vi vet hvor sterkt barn kan ønske å være ”syke” (pga skole, oppmerksomhet fra foreldre og annet).</w:t>
      </w:r>
    </w:p>
    <w:p>
      <w:pPr>
        <w:pStyle w:val="Normal"/>
        <w:ind w:firstLine="540"/>
        <w:jc w:val="both"/>
        <w:rPr>
          <w:lang w:val="nb-NO" w:eastAsia="ja-JP"/>
        </w:rPr>
      </w:pPr>
      <w:r>
        <w:rPr>
          <w:lang w:val="nb-NO" w:eastAsia="ja-JP"/>
        </w:rPr>
        <w:t xml:space="preserve">De sier av og til at det å glemme på denne måte kan redde deg fra sykelige klarheter og negative emosjoner. Og dette er riktig. Men du kan også si at om du glemme om sin sykdom, så helbreder du seg. Du kan bare redde seg fra tanker om en sykdom. Det å fjerne sin klarhet er det samme som å ikke legge merke til en svulst. Og konsekvenser er forferdelige. Så hvorfor er det så underlig at folk løser noen opptenkte problemer etter å ha fjernet alle klarheter? Og hvilke problemer skal de ta seg av? Skal de løse noen virkelige problemer? Først må de se disse problemer. </w:t>
      </w:r>
    </w:p>
    <w:p>
      <w:pPr>
        <w:pStyle w:val="Normal"/>
        <w:ind w:firstLine="540"/>
        <w:jc w:val="both"/>
        <w:rPr>
          <w:lang w:val="nb-NO" w:eastAsia="ja-JP"/>
        </w:rPr>
      </w:pPr>
      <w:r>
        <w:rPr>
          <w:lang w:val="nb-NO" w:eastAsia="ja-JP"/>
        </w:rPr>
        <w:t>Enda en beskrivelse: ”Første pneumoektomi. Seks og en halv timer, vanskelig situasjon. Han har helbredet seg. Så hvordan lever han nå, Senja? Han postmannen.” Dette er jo åpenbart hvordan han lever nå. Forestill seg en vanlig postmann og du skal forstå hvordan har har det. Han drikker alkohol, slår sin kone og voldtar sine barn og barnebarn. Dette er en bevisst hjernektomi som fører til naivitet og nesten kretinisme. Dette er virkelig sant! Trodde du at det er mulig å fjerne klarhet i seg uten å ha blitt en idiot? Et menneske kan sikkert utholde mye, men.. ikke alt.</w:t>
      </w:r>
    </w:p>
    <w:p>
      <w:pPr>
        <w:pStyle w:val="Normal"/>
        <w:ind w:firstLine="540"/>
        <w:jc w:val="both"/>
        <w:rPr>
          <w:lang w:val="nb-NO" w:eastAsia="ja-JP"/>
        </w:rPr>
      </w:pPr>
      <w:r>
        <w:rPr>
          <w:lang w:val="nb-NO" w:eastAsia="ja-JP"/>
        </w:rPr>
        <w:t>Derfor ser alle gamle mennesker som kretiner. De er virkelig kretiner fordi at de har hele sitt liv arbeidet for å bli kretiner.</w:t>
      </w:r>
    </w:p>
    <w:p>
      <w:pPr>
        <w:pStyle w:val="Normal"/>
        <w:ind w:firstLine="540"/>
        <w:jc w:val="both"/>
        <w:rPr>
          <w:lang w:val="nb-NO" w:eastAsia="ja-JP"/>
        </w:rPr>
      </w:pPr>
      <w:r>
        <w:rPr>
          <w:lang w:val="nb-NO" w:eastAsia="ja-JP"/>
        </w:rPr>
        <w:t>Propaganda av sunn fornuft hjelper dermed meg. og den hjelper også alle mennesker fordi at et ønske til å være frisk strider med selvbedrag og utmattelse. Dette er sikkert ikke nok. Dette er bare en del av uungåelig fremtid. Amosov skriver: ”Emosjoner er hjertets største fiende”. Han mente sikkert ikke ømhet og sympati. Han mente negative emosjoner. Et menneske har undersøkt sine oppfatninger litt og sølte på en sunn levemåte. Han har til og med skapt et system for selvhelbredelse. Og det er ikke rart at han har merket negative emosjoner. Alle skal merke dette en dag. Ellers så skal de ta dette som en konsepsjon. Dette</w:t>
      </w:r>
      <w:r>
        <w:rPr>
          <w:lang w:eastAsia="ja-JP"/>
        </w:rPr>
        <w:t xml:space="preserve"> </w:t>
      </w:r>
      <w:r>
        <w:rPr>
          <w:lang w:val="nb-NO" w:eastAsia="ja-JP"/>
        </w:rPr>
        <w:t>er</w:t>
      </w:r>
      <w:r>
        <w:rPr>
          <w:lang w:eastAsia="ja-JP"/>
        </w:rPr>
        <w:t xml:space="preserve"> </w:t>
      </w:r>
      <w:r>
        <w:rPr>
          <w:lang w:val="nb-NO" w:eastAsia="ja-JP"/>
        </w:rPr>
        <w:t>ogs</w:t>
      </w:r>
      <w:r>
        <w:rPr>
          <w:lang w:eastAsia="ja-JP"/>
        </w:rPr>
        <w:t xml:space="preserve">å </w:t>
      </w:r>
      <w:r>
        <w:rPr>
          <w:lang w:val="nb-NO" w:eastAsia="ja-JP"/>
        </w:rPr>
        <w:t>ikke</w:t>
      </w:r>
      <w:r>
        <w:rPr>
          <w:lang w:eastAsia="ja-JP"/>
        </w:rPr>
        <w:t xml:space="preserve"> </w:t>
      </w:r>
      <w:r>
        <w:rPr>
          <w:lang w:val="nb-NO" w:eastAsia="ja-JP"/>
        </w:rPr>
        <w:t>s</w:t>
      </w:r>
      <w:r>
        <w:rPr>
          <w:lang w:eastAsia="ja-JP"/>
        </w:rPr>
        <w:t xml:space="preserve">å </w:t>
      </w:r>
      <w:r>
        <w:rPr>
          <w:lang w:val="nb-NO" w:eastAsia="ja-JP"/>
        </w:rPr>
        <w:t>verst</w:t>
      </w:r>
      <w:r>
        <w:rPr>
          <w:lang w:eastAsia="ja-JP"/>
        </w:rPr>
        <w:t xml:space="preserve">. </w:t>
      </w:r>
    </w:p>
    <w:p>
      <w:pPr>
        <w:pStyle w:val="Normal"/>
        <w:rPr>
          <w:lang w:val="nb-NO" w:eastAsia="ja-JP"/>
        </w:rPr>
      </w:pPr>
      <w:r>
        <w:rPr>
          <w:lang w:val="nb-NO" w:eastAsia="ja-JP"/>
        </w:rPr>
      </w:r>
    </w:p>
    <w:p>
      <w:pPr>
        <w:pStyle w:val="Normal"/>
        <w:ind w:firstLine="540"/>
        <w:jc w:val="both"/>
        <w:rPr>
          <w:lang w:val="nb-NO" w:eastAsia="ja-JP"/>
        </w:rPr>
      </w:pPr>
      <w:r>
        <w:rPr>
          <w:lang w:val="nb-NO" w:eastAsia="ja-JP"/>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Маркированный список Знак"/>
    <w:basedOn w:val="Style14"/>
    <w:qFormat/>
    <w:rPr>
      <w:rFonts w:eastAsia="MS Mincho;ＭＳ 明朝"/>
      <w:sz w:val="24"/>
      <w:szCs w:val="24"/>
      <w:lang w:val="ru-RU" w:bidi="ar-SA"/>
    </w:rPr>
  </w:style>
  <w:style w:type="character" w:styleId="Postbodysignature">
    <w:name w:val="postbody signatu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1"/>
      </w:numPr>
    </w:pPr>
    <w:rPr/>
  </w:style>
  <w:style w:type="paragraph" w:styleId="Style17">
    <w:name w:val="Обычный (веб)"/>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1:40:00Z</dcterms:created>
  <dc:creator>Admin</dc:creator>
  <dc:description/>
  <cp:keywords/>
  <dc:language>en-US</dc:language>
  <cp:lastModifiedBy>U-Sony</cp:lastModifiedBy>
  <dcterms:modified xsi:type="dcterms:W3CDTF">2011-11-19T16:24:00Z</dcterms:modified>
  <cp:revision>5</cp:revision>
  <dc:subject/>
  <dc:title>Uungåelighet av lyst opp verden</dc:title>
</cp:coreProperties>
</file>