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8000"/>
          <w:sz w:val="36"/>
          <w:szCs w:val="36"/>
          <w:lang w:val="nb-NO"/>
        </w:rPr>
      </w:pPr>
      <w:r>
        <w:rPr>
          <w:rFonts w:cs="Times New Roman" w:ascii="Times New Roman" w:hAnsi="Times New Roman"/>
          <w:b/>
          <w:bCs/>
          <w:color w:val="008000"/>
          <w:sz w:val="36"/>
          <w:szCs w:val="36"/>
          <w:lang w:val="nb-NO"/>
        </w:rPr>
        <w:t>Eksperimentell psykologi.</w:t>
      </w:r>
    </w:p>
    <w:p>
      <w:pPr>
        <w:pStyle w:val="Normal"/>
        <w:jc w:val="center"/>
        <w:rPr>
          <w:rFonts w:ascii="Times New Roman" w:hAnsi="Times New Roman" w:cs="Times New Roman"/>
          <w:b/>
          <w:b/>
          <w:bCs/>
          <w:color w:val="008000"/>
          <w:sz w:val="36"/>
          <w:szCs w:val="36"/>
          <w:lang w:val="nb-NO"/>
        </w:rPr>
      </w:pPr>
      <w:r>
        <w:rPr>
          <w:rFonts w:cs="Times New Roman" w:ascii="Times New Roman" w:hAnsi="Times New Roman"/>
          <w:b/>
          <w:bCs/>
          <w:color w:val="008000"/>
          <w:sz w:val="36"/>
          <w:szCs w:val="36"/>
          <w:lang w:val="nb-NO"/>
        </w:rPr>
        <w:t>Utvalg av tiltrekkende tilstander</w:t>
      </w:r>
    </w:p>
    <w:p>
      <w:pPr>
        <w:pStyle w:val="Normal"/>
        <w:jc w:val="both"/>
        <w:rPr>
          <w:rFonts w:ascii="Times New Roman" w:hAnsi="Times New Roman" w:cs="Times New Roman"/>
          <w:b/>
          <w:b/>
          <w:bCs/>
          <w:color w:val="008000"/>
          <w:sz w:val="36"/>
          <w:szCs w:val="36"/>
          <w:lang w:val="nb-NO"/>
        </w:rPr>
      </w:pPr>
      <w:r>
        <w:rPr>
          <w:rFonts w:cs="Times New Roman" w:ascii="Times New Roman" w:hAnsi="Times New Roman"/>
          <w:b/>
          <w:bCs/>
          <w:color w:val="008000"/>
          <w:sz w:val="36"/>
          <w:szCs w:val="36"/>
          <w:lang w:val="nb-NO"/>
        </w:rPr>
      </w:r>
    </w:p>
    <w:p>
      <w:pPr>
        <w:pStyle w:val="Heading1"/>
        <w:rPr>
          <w:rFonts w:ascii="Times New Roman" w:hAnsi="Times New Roman" w:cs="Times New Roman"/>
          <w:sz w:val="32"/>
          <w:szCs w:val="32"/>
          <w:lang w:val="nb-NO"/>
        </w:rPr>
      </w:pPr>
      <w:r>
        <w:rPr>
          <w:rFonts w:cs="Times New Roman" w:ascii="Times New Roman" w:hAnsi="Times New Roman"/>
          <w:sz w:val="32"/>
          <w:szCs w:val="32"/>
          <w:lang w:val="nb-NO"/>
        </w:rPr>
        <w:t>Avsnitt 07 – ”På vei til kontinuerlige LoO”</w:t>
      </w:r>
    </w:p>
    <w:p>
      <w:pPr>
        <w:pStyle w:val="Normal"/>
        <w:jc w:val="both"/>
        <w:rPr>
          <w:rFonts w:ascii="Times New Roman" w:hAnsi="Times New Roman" w:cs="Times New Roman"/>
          <w:sz w:val="24"/>
          <w:szCs w:val="32"/>
          <w:lang w:val="nb-NO"/>
        </w:rPr>
      </w:pPr>
      <w:r>
        <w:rPr>
          <w:rFonts w:cs="Times New Roman" w:ascii="Times New Roman" w:hAnsi="Times New Roman"/>
          <w:sz w:val="24"/>
          <w:szCs w:val="32"/>
          <w:lang w:val="nb-NO"/>
        </w:rPr>
      </w:r>
    </w:p>
    <w:p>
      <w:pPr>
        <w:pStyle w:val="Normal"/>
        <w:jc w:val="center"/>
        <w:rPr>
          <w:rFonts w:ascii="Times New Roman" w:hAnsi="Times New Roman" w:cs="Times New Roman"/>
          <w:b/>
          <w:b/>
          <w:sz w:val="28"/>
          <w:szCs w:val="28"/>
          <w:lang w:val="nb-NO"/>
        </w:rPr>
      </w:pPr>
      <w:r>
        <w:rPr>
          <w:rFonts w:cs="Times New Roman" w:ascii="Times New Roman" w:hAnsi="Times New Roman"/>
          <w:b/>
          <w:sz w:val="28"/>
          <w:szCs w:val="28"/>
          <w:lang w:val="nb-NO"/>
        </w:rPr>
        <w:t>Kapittel 07-01: ”På vei til kontinuerlige LoO”</w:t>
      </w:r>
    </w:p>
    <w:p>
      <w:pPr>
        <w:pStyle w:val="Normal"/>
        <w:ind w:firstLine="540"/>
        <w:jc w:val="both"/>
        <w:rPr>
          <w:rFonts w:ascii="Times New Roman" w:hAnsi="Times New Roman" w:cs="Times New Roman"/>
          <w:b/>
          <w:b/>
          <w:sz w:val="24"/>
          <w:szCs w:val="28"/>
          <w:lang w:val="nb-NO"/>
        </w:rPr>
      </w:pPr>
      <w:r>
        <w:rPr>
          <w:rFonts w:cs="Times New Roman" w:ascii="Times New Roman" w:hAnsi="Times New Roman"/>
          <w:b/>
          <w:sz w:val="24"/>
          <w:szCs w:val="28"/>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apittels innhold:</w:t>
      </w:r>
    </w:p>
    <w:p>
      <w:pPr>
        <w:pStyle w:val="Normal"/>
        <w:ind w:firstLine="540"/>
        <w:jc w:val="both"/>
        <w:rPr>
          <w:rFonts w:ascii="Times New Roman" w:hAnsi="Times New Roman" w:cs="Times New Roman"/>
          <w:b/>
          <w:b/>
          <w:bCs/>
          <w:color w:val="0000FF"/>
          <w:sz w:val="24"/>
          <w:lang w:val="nb-NO"/>
        </w:rPr>
      </w:pPr>
      <w:r>
        <w:rPr>
          <w:rFonts w:cs="Times New Roman" w:ascii="Times New Roman" w:hAnsi="Times New Roman"/>
          <w:b/>
          <w:bCs/>
          <w:color w:val="0000FF"/>
          <w:sz w:val="24"/>
          <w:lang w:val="nb-NO"/>
        </w:rPr>
        <w:t>07-01-00)</w:t>
      </w:r>
      <w:r>
        <w:rPr>
          <w:rFonts w:cs="Times New Roman" w:ascii="Times New Roman" w:hAnsi="Times New Roman"/>
          <w:sz w:val="24"/>
          <w:lang w:val="nb-NO"/>
        </w:rPr>
        <w:t xml:space="preserve"> Million av LoO.</w:t>
      </w:r>
    </w:p>
    <w:p>
      <w:pPr>
        <w:pStyle w:val="Normal"/>
        <w:ind w:firstLine="540"/>
        <w:jc w:val="both"/>
        <w:rPr/>
      </w:pPr>
      <w:r>
        <w:rPr>
          <w:rFonts w:cs="Times New Roman" w:ascii="Times New Roman" w:hAnsi="Times New Roman"/>
          <w:b/>
          <w:bCs/>
          <w:color w:val="0000FF"/>
          <w:sz w:val="24"/>
          <w:lang w:val="nb-NO"/>
        </w:rPr>
        <w:t>07-01-01)</w:t>
      </w:r>
      <w:r>
        <w:rPr>
          <w:rFonts w:cs="Times New Roman" w:ascii="Times New Roman" w:hAnsi="Times New Roman"/>
          <w:sz w:val="24"/>
          <w:lang w:val="nb-NO"/>
        </w:rPr>
        <w:t xml:space="preserve"> Hengivenhetens rolle i framgang ti ekstatiske LoO.</w:t>
      </w:r>
    </w:p>
    <w:p>
      <w:pPr>
        <w:pStyle w:val="Normal"/>
        <w:ind w:firstLine="540"/>
        <w:jc w:val="both"/>
        <w:rPr/>
      </w:pPr>
      <w:r>
        <w:rPr>
          <w:rFonts w:cs="Times New Roman" w:ascii="Times New Roman" w:hAnsi="Times New Roman"/>
          <w:b/>
          <w:bCs/>
          <w:color w:val="0000FF"/>
          <w:sz w:val="24"/>
          <w:lang w:val="nb-NO"/>
        </w:rPr>
        <w:t>07-01-02)</w:t>
      </w:r>
      <w:r>
        <w:rPr>
          <w:rFonts w:cs="Times New Roman" w:ascii="Times New Roman" w:hAnsi="Times New Roman"/>
          <w:sz w:val="24"/>
          <w:lang w:val="nb-NO"/>
        </w:rPr>
        <w:t xml:space="preserve"> Hengivenhetens lyste opp faktorer.</w:t>
      </w:r>
    </w:p>
    <w:p>
      <w:pPr>
        <w:pStyle w:val="Normal"/>
        <w:ind w:firstLine="540"/>
        <w:jc w:val="both"/>
        <w:rPr/>
      </w:pPr>
      <w:r>
        <w:rPr>
          <w:rFonts w:cs="Times New Roman" w:ascii="Times New Roman" w:hAnsi="Times New Roman"/>
          <w:b/>
          <w:bCs/>
          <w:color w:val="0000FF"/>
          <w:sz w:val="24"/>
          <w:lang w:val="nb-NO"/>
        </w:rPr>
        <w:t>07-01-03)</w:t>
      </w:r>
      <w:r>
        <w:rPr>
          <w:rFonts w:cs="Times New Roman" w:ascii="Times New Roman" w:hAnsi="Times New Roman"/>
          <w:sz w:val="24"/>
          <w:lang w:val="nb-NO"/>
        </w:rPr>
        <w:t xml:space="preserve"> Lykksalighet og hengivenhet.</w:t>
      </w:r>
    </w:p>
    <w:p>
      <w:pPr>
        <w:pStyle w:val="Normal"/>
        <w:ind w:firstLine="540"/>
        <w:jc w:val="both"/>
        <w:rPr/>
      </w:pPr>
      <w:r>
        <w:rPr>
          <w:rFonts w:cs="Times New Roman" w:ascii="Times New Roman" w:hAnsi="Times New Roman"/>
          <w:b/>
          <w:bCs/>
          <w:color w:val="0000FF"/>
          <w:sz w:val="24"/>
          <w:lang w:val="nb-NO"/>
        </w:rPr>
        <w:t>07-01-04)</w:t>
      </w:r>
      <w:r>
        <w:rPr>
          <w:rFonts w:cs="Times New Roman" w:ascii="Times New Roman" w:hAnsi="Times New Roman"/>
          <w:sz w:val="24"/>
          <w:lang w:val="nb-NO"/>
        </w:rPr>
        <w:t xml:space="preserve"> Hengivenhet og FSV.</w:t>
      </w:r>
    </w:p>
    <w:p>
      <w:pPr>
        <w:pStyle w:val="Normal"/>
        <w:ind w:firstLine="540"/>
        <w:jc w:val="both"/>
        <w:rPr/>
      </w:pPr>
      <w:r>
        <w:rPr>
          <w:rFonts w:cs="Times New Roman" w:ascii="Times New Roman" w:hAnsi="Times New Roman"/>
          <w:b/>
          <w:bCs/>
          <w:color w:val="0000FF"/>
          <w:sz w:val="24"/>
          <w:lang w:val="nb-NO"/>
        </w:rPr>
        <w:t>07-01-05)</w:t>
      </w:r>
      <w:r>
        <w:rPr>
          <w:rFonts w:cs="Times New Roman" w:ascii="Times New Roman" w:hAnsi="Times New Roman"/>
          <w:sz w:val="24"/>
          <w:lang w:val="nb-NO"/>
        </w:rPr>
        <w:t xml:space="preserve"> Fem sykluser. Tornado.</w:t>
      </w:r>
    </w:p>
    <w:p>
      <w:pPr>
        <w:pStyle w:val="Normal"/>
        <w:ind w:firstLine="540"/>
        <w:jc w:val="both"/>
        <w:rPr/>
      </w:pPr>
      <w:r>
        <w:rPr>
          <w:rFonts w:cs="Times New Roman" w:ascii="Times New Roman" w:hAnsi="Times New Roman"/>
          <w:b/>
          <w:bCs/>
          <w:color w:val="0000FF"/>
          <w:sz w:val="24"/>
          <w:lang w:val="nb-NO"/>
        </w:rPr>
        <w:t>07-01-06)</w:t>
      </w:r>
      <w:r>
        <w:rPr>
          <w:rFonts w:cs="Times New Roman" w:ascii="Times New Roman" w:hAnsi="Times New Roman"/>
          <w:sz w:val="24"/>
          <w:lang w:val="nb-NO"/>
        </w:rPr>
        <w:t xml:space="preserve"> Terskel av lokal sikkerhet, samadhi av første møte. Liten formål.</w:t>
      </w:r>
    </w:p>
    <w:p>
      <w:pPr>
        <w:pStyle w:val="Normal"/>
        <w:ind w:firstLine="540"/>
        <w:jc w:val="both"/>
        <w:rPr/>
      </w:pPr>
      <w:r>
        <w:rPr>
          <w:rFonts w:cs="Times New Roman" w:ascii="Times New Roman" w:hAnsi="Times New Roman"/>
          <w:b/>
          <w:bCs/>
          <w:color w:val="0000FF"/>
          <w:sz w:val="24"/>
          <w:lang w:val="nb-NO"/>
        </w:rPr>
        <w:t>07-01-07)</w:t>
      </w:r>
      <w:r>
        <w:rPr>
          <w:rFonts w:cs="Times New Roman" w:ascii="Times New Roman" w:hAnsi="Times New Roman"/>
          <w:sz w:val="24"/>
          <w:lang w:val="nb-NO"/>
        </w:rPr>
        <w:t xml:space="preserve"> Rensing ved hjelp av sikkerhet.</w:t>
      </w:r>
    </w:p>
    <w:p>
      <w:pPr>
        <w:pStyle w:val="Normal"/>
        <w:ind w:firstLine="540"/>
        <w:jc w:val="both"/>
        <w:rPr/>
      </w:pPr>
      <w:r>
        <w:rPr>
          <w:rFonts w:cs="Times New Roman" w:ascii="Times New Roman" w:hAnsi="Times New Roman"/>
          <w:b/>
          <w:bCs/>
          <w:color w:val="0000FF"/>
          <w:sz w:val="24"/>
          <w:lang w:val="nb-NO"/>
        </w:rPr>
        <w:t>07-01-08)</w:t>
      </w:r>
      <w:r>
        <w:rPr>
          <w:rFonts w:cs="Times New Roman" w:ascii="Times New Roman" w:hAnsi="Times New Roman"/>
          <w:sz w:val="24"/>
          <w:lang w:val="nb-NO"/>
        </w:rPr>
        <w:t xml:space="preserve"> Gjennomtrengende nett.</w:t>
      </w:r>
    </w:p>
    <w:p>
      <w:pPr>
        <w:pStyle w:val="Normal"/>
        <w:ind w:firstLine="540"/>
        <w:jc w:val="both"/>
        <w:rPr/>
      </w:pPr>
      <w:r>
        <w:rPr>
          <w:rFonts w:cs="Times New Roman" w:ascii="Times New Roman" w:hAnsi="Times New Roman"/>
          <w:b/>
          <w:bCs/>
          <w:color w:val="0000FF"/>
          <w:sz w:val="24"/>
          <w:lang w:val="nb-NO"/>
        </w:rPr>
        <w:t>07-01-09)</w:t>
      </w:r>
      <w:r>
        <w:rPr>
          <w:rFonts w:cs="Times New Roman" w:ascii="Times New Roman" w:hAnsi="Times New Roman"/>
          <w:sz w:val="24"/>
          <w:lang w:val="nb-NO"/>
        </w:rPr>
        <w:t xml:space="preserve"> Druse. Patina.</w:t>
      </w:r>
    </w:p>
    <w:p>
      <w:pPr>
        <w:pStyle w:val="Normal"/>
        <w:ind w:firstLine="540"/>
        <w:jc w:val="both"/>
        <w:rPr/>
      </w:pPr>
      <w:r>
        <w:rPr>
          <w:rFonts w:cs="Times New Roman" w:ascii="Times New Roman" w:hAnsi="Times New Roman"/>
          <w:b/>
          <w:bCs/>
          <w:color w:val="0000FF"/>
          <w:sz w:val="24"/>
          <w:lang w:val="nb-NO"/>
        </w:rPr>
        <w:t>07-01-10)</w:t>
      </w:r>
      <w:r>
        <w:rPr>
          <w:rFonts w:cs="Times New Roman" w:ascii="Times New Roman" w:hAnsi="Times New Roman"/>
          <w:sz w:val="24"/>
          <w:lang w:val="nb-NO"/>
        </w:rPr>
        <w:t xml:space="preserve"> Integrering av et krystall. Kart. Straz. Klørne. Artefakter.</w:t>
      </w:r>
    </w:p>
    <w:p>
      <w:pPr>
        <w:pStyle w:val="Normal"/>
        <w:ind w:firstLine="540"/>
        <w:jc w:val="both"/>
        <w:rPr/>
      </w:pPr>
      <w:r>
        <w:rPr>
          <w:rFonts w:cs="Times New Roman" w:ascii="Times New Roman" w:hAnsi="Times New Roman"/>
          <w:b/>
          <w:bCs/>
          <w:color w:val="0000FF"/>
          <w:sz w:val="24"/>
          <w:lang w:val="nb-NO"/>
        </w:rPr>
        <w:t>07-01-11)</w:t>
      </w:r>
      <w:r>
        <w:rPr>
          <w:rFonts w:cs="Times New Roman" w:ascii="Times New Roman" w:hAnsi="Times New Roman"/>
          <w:sz w:val="24"/>
          <w:lang w:val="nb-NO"/>
        </w:rPr>
        <w:t xml:space="preserve"> Praksis av løsriving. </w:t>
      </w:r>
    </w:p>
    <w:p>
      <w:pPr>
        <w:pStyle w:val="Normal"/>
        <w:ind w:firstLine="540"/>
        <w:jc w:val="both"/>
        <w:rPr/>
      </w:pPr>
      <w:r>
        <w:rPr>
          <w:rFonts w:cs="Times New Roman" w:ascii="Times New Roman" w:hAnsi="Times New Roman"/>
          <w:b/>
          <w:bCs/>
          <w:color w:val="0000FF"/>
          <w:sz w:val="24"/>
          <w:lang w:val="nb-NO"/>
        </w:rPr>
        <w:t>07-01-12)</w:t>
      </w:r>
      <w:r>
        <w:rPr>
          <w:rFonts w:cs="Times New Roman" w:ascii="Times New Roman" w:hAnsi="Times New Roman"/>
          <w:sz w:val="24"/>
          <w:lang w:val="nb-NO"/>
        </w:rPr>
        <w:t xml:space="preserve"> Øvelser med lyst opp distinktiv bevissthet (LoDB).</w:t>
      </w:r>
    </w:p>
    <w:p>
      <w:pPr>
        <w:pStyle w:val="Normal"/>
        <w:ind w:firstLine="540"/>
        <w:jc w:val="both"/>
        <w:rPr/>
      </w:pPr>
      <w:r>
        <w:rPr>
          <w:rFonts w:cs="Times New Roman" w:ascii="Times New Roman" w:hAnsi="Times New Roman"/>
          <w:b/>
          <w:bCs/>
          <w:color w:val="0000FF"/>
          <w:sz w:val="24"/>
          <w:lang w:val="nb-NO"/>
        </w:rPr>
        <w:t>07-01-13)</w:t>
      </w:r>
      <w:r>
        <w:rPr>
          <w:rFonts w:cs="Times New Roman" w:ascii="Times New Roman" w:hAnsi="Times New Roman"/>
          <w:sz w:val="24"/>
          <w:lang w:val="nb-NO"/>
        </w:rPr>
        <w:t xml:space="preserve"> Nye lyste opp [fysiske] oppfatninger (LoFO): ”lekete kylling”.</w:t>
      </w:r>
    </w:p>
    <w:p>
      <w:pPr>
        <w:pStyle w:val="Normal"/>
        <w:ind w:firstLine="540"/>
        <w:jc w:val="both"/>
        <w:rPr/>
      </w:pPr>
      <w:r>
        <w:rPr>
          <w:rFonts w:cs="Times New Roman" w:ascii="Times New Roman" w:hAnsi="Times New Roman"/>
          <w:b/>
          <w:bCs/>
          <w:color w:val="0000FF"/>
          <w:sz w:val="24"/>
          <w:lang w:val="nb-NO"/>
        </w:rPr>
        <w:t>07-01-14)</w:t>
      </w:r>
      <w:r>
        <w:rPr>
          <w:rFonts w:cs="Times New Roman" w:ascii="Times New Roman" w:hAnsi="Times New Roman"/>
          <w:sz w:val="24"/>
          <w:lang w:val="nb-NO"/>
        </w:rPr>
        <w:t xml:space="preserve"> Krystall ”jeg ønsker å leve minst 500 år”.</w:t>
      </w:r>
    </w:p>
    <w:p>
      <w:pPr>
        <w:pStyle w:val="Normal"/>
        <w:ind w:firstLine="540"/>
        <w:jc w:val="both"/>
        <w:rPr/>
      </w:pPr>
      <w:r>
        <w:rPr>
          <w:rFonts w:cs="Times New Roman" w:ascii="Times New Roman" w:hAnsi="Times New Roman"/>
          <w:b/>
          <w:bCs/>
          <w:color w:val="0000FF"/>
          <w:sz w:val="24"/>
          <w:lang w:val="nb-NO"/>
        </w:rPr>
        <w:t>07-01-15)</w:t>
      </w:r>
      <w:r>
        <w:rPr>
          <w:rFonts w:cs="Times New Roman" w:ascii="Times New Roman" w:hAnsi="Times New Roman"/>
          <w:sz w:val="24"/>
          <w:lang w:val="nb-NO"/>
        </w:rPr>
        <w:t xml:space="preserve"> Ekspedisjon. Undersøkelser. Trekkhund. Stromfuglen.</w:t>
      </w:r>
    </w:p>
    <w:p>
      <w:pPr>
        <w:pStyle w:val="Normal"/>
        <w:ind w:firstLine="540"/>
        <w:jc w:val="both"/>
        <w:rPr/>
      </w:pPr>
      <w:r>
        <w:rPr>
          <w:rFonts w:cs="Times New Roman" w:ascii="Times New Roman" w:hAnsi="Times New Roman"/>
          <w:b/>
          <w:bCs/>
          <w:color w:val="0000FF"/>
          <w:sz w:val="24"/>
          <w:lang w:val="nb-NO"/>
        </w:rPr>
        <w:t>07-01-16)</w:t>
      </w:r>
      <w:r>
        <w:rPr>
          <w:rFonts w:cs="Times New Roman" w:ascii="Times New Roman" w:hAnsi="Times New Roman"/>
          <w:sz w:val="24"/>
          <w:lang w:val="nb-NO"/>
        </w:rPr>
        <w:t xml:space="preserve"> Prisnsipp av styrkets tilstrekkelig mengde.</w:t>
      </w:r>
    </w:p>
    <w:p>
      <w:pPr>
        <w:pStyle w:val="Normal"/>
        <w:ind w:firstLine="540"/>
        <w:jc w:val="both"/>
        <w:rPr/>
      </w:pPr>
      <w:r>
        <w:rPr>
          <w:rFonts w:cs="Times New Roman" w:ascii="Times New Roman" w:hAnsi="Times New Roman"/>
          <w:b/>
          <w:bCs/>
          <w:color w:val="0000FF"/>
          <w:sz w:val="24"/>
          <w:lang w:val="nb-NO"/>
        </w:rPr>
        <w:t>07-01-17)</w:t>
      </w:r>
      <w:r>
        <w:rPr>
          <w:rFonts w:cs="Times New Roman" w:ascii="Times New Roman" w:hAnsi="Times New Roman"/>
          <w:sz w:val="24"/>
          <w:lang w:val="nb-NO"/>
        </w:rPr>
        <w:t xml:space="preserve"> Bestrebelse til å trenge gjennom.</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18)</w:t>
      </w:r>
      <w:r>
        <w:rPr>
          <w:rFonts w:cs="Times New Roman" w:ascii="Times New Roman" w:hAnsi="Times New Roman"/>
          <w:sz w:val="24"/>
          <w:lang w:val="nb-NO"/>
        </w:rPr>
        <w:t xml:space="preserve"> ”Tillit til LoO”. Konservative LoO. Løsrivelse.</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19)</w:t>
      </w:r>
      <w:r>
        <w:rPr>
          <w:rFonts w:cs="Times New Roman" w:ascii="Times New Roman" w:hAnsi="Times New Roman"/>
          <w:sz w:val="24"/>
          <w:lang w:val="nb-NO"/>
        </w:rPr>
        <w:t xml:space="preserve"> Grupper.</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0)</w:t>
      </w:r>
      <w:r>
        <w:rPr>
          <w:rFonts w:cs="Times New Roman" w:ascii="Times New Roman" w:hAnsi="Times New Roman"/>
          <w:sz w:val="24"/>
          <w:lang w:val="nb-NO"/>
        </w:rPr>
        <w:t xml:space="preserve"> Krystallklarhet.</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1)</w:t>
      </w:r>
      <w:r>
        <w:rPr>
          <w:rFonts w:cs="Times New Roman" w:ascii="Times New Roman" w:hAnsi="Times New Roman"/>
          <w:sz w:val="24"/>
          <w:lang w:val="nb-NO"/>
        </w:rPr>
        <w:t xml:space="preserve"> Oppløsning i klarhet. Grunnleggende gø. Utjevnet posisjon.</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2)</w:t>
      </w:r>
      <w:r>
        <w:rPr>
          <w:rFonts w:cs="Times New Roman" w:ascii="Times New Roman" w:hAnsi="Times New Roman"/>
          <w:sz w:val="24"/>
          <w:lang w:val="nb-NO"/>
        </w:rPr>
        <w:t xml:space="preserve"> Bekymring over det at praktikanter får ikke nok hjelp.</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3)</w:t>
      </w:r>
      <w:r>
        <w:rPr>
          <w:rFonts w:cs="Times New Roman" w:ascii="Times New Roman" w:hAnsi="Times New Roman"/>
          <w:sz w:val="24"/>
          <w:lang w:val="nb-NO"/>
        </w:rPr>
        <w:t xml:space="preserve"> Pusting av drage.</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4)</w:t>
      </w:r>
      <w:r>
        <w:rPr>
          <w:rFonts w:cs="Times New Roman" w:ascii="Times New Roman" w:hAnsi="Times New Roman"/>
          <w:sz w:val="24"/>
          <w:lang w:val="nb-NO"/>
        </w:rPr>
        <w:t xml:space="preserve"> Den fjerde vaktmann.</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5)</w:t>
      </w:r>
      <w:r>
        <w:rPr>
          <w:rFonts w:cs="Times New Roman" w:ascii="Times New Roman" w:hAnsi="Times New Roman"/>
          <w:sz w:val="24"/>
          <w:lang w:val="nb-NO"/>
        </w:rPr>
        <w:t xml:space="preserve"> Tre grunnleggende sentere av nytelse.</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6)</w:t>
      </w:r>
      <w:r>
        <w:rPr>
          <w:rFonts w:cs="Times New Roman" w:ascii="Times New Roman" w:hAnsi="Times New Roman"/>
          <w:sz w:val="24"/>
          <w:lang w:val="nb-NO"/>
        </w:rPr>
        <w:t xml:space="preserve"> Klarhet i uforutsigbarhet.</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7)</w:t>
      </w:r>
      <w:r>
        <w:rPr>
          <w:rFonts w:cs="Times New Roman" w:ascii="Times New Roman" w:hAnsi="Times New Roman"/>
          <w:sz w:val="24"/>
          <w:lang w:val="nb-NO"/>
        </w:rPr>
        <w:t xml:space="preserve"> Atskilling av ønsker.</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8)</w:t>
      </w:r>
      <w:r>
        <w:rPr>
          <w:rFonts w:cs="Times New Roman" w:ascii="Times New Roman" w:hAnsi="Times New Roman"/>
          <w:sz w:val="24"/>
          <w:lang w:val="nb-NO"/>
        </w:rPr>
        <w:t xml:space="preserve"> ”Mekanisk overtakelse”.</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9)</w:t>
      </w:r>
      <w:r>
        <w:rPr>
          <w:rFonts w:cs="Times New Roman" w:ascii="Times New Roman" w:hAnsi="Times New Roman"/>
          <w:sz w:val="24"/>
          <w:lang w:val="nb-NO"/>
        </w:rPr>
        <w:t xml:space="preserve"> Særtrekk av storme av raseri.</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30)</w:t>
      </w:r>
      <w:r>
        <w:rPr>
          <w:rFonts w:cs="Times New Roman" w:ascii="Times New Roman" w:hAnsi="Times New Roman"/>
          <w:sz w:val="24"/>
          <w:lang w:val="nb-NO"/>
        </w:rPr>
        <w:t xml:space="preserve"> Vanlighet, tilfredshet og gråhet (VTG).</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31)</w:t>
      </w:r>
      <w:r>
        <w:rPr>
          <w:rFonts w:cs="Times New Roman" w:ascii="Times New Roman" w:hAnsi="Times New Roman"/>
          <w:sz w:val="24"/>
          <w:lang w:val="nb-NO"/>
        </w:rPr>
        <w:t xml:space="preserve"> Kontroll over sikkerehet.</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32)</w:t>
      </w:r>
      <w:r>
        <w:rPr>
          <w:rFonts w:cs="Times New Roman" w:ascii="Times New Roman" w:hAnsi="Times New Roman"/>
          <w:sz w:val="24"/>
          <w:lang w:val="nb-NO"/>
        </w:rPr>
        <w:t xml:space="preserve"> Vei av larve.</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33)</w:t>
      </w:r>
      <w:r>
        <w:rPr>
          <w:rFonts w:cs="Times New Roman" w:ascii="Times New Roman" w:hAnsi="Times New Roman"/>
          <w:sz w:val="24"/>
          <w:lang w:val="nb-NO"/>
        </w:rPr>
        <w:t xml:space="preserve"> Lagvis skapelse av LoB.</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34)</w:t>
      </w:r>
      <w:r>
        <w:rPr>
          <w:rFonts w:cs="Times New Roman" w:ascii="Times New Roman" w:hAnsi="Times New Roman"/>
          <w:sz w:val="24"/>
          <w:lang w:val="nb-NO"/>
        </w:rPr>
        <w:t xml:space="preserve"> Felles informasjon om undesøkelser.</w:t>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35)</w:t>
      </w:r>
      <w:r>
        <w:rPr>
          <w:rFonts w:cs="Times New Roman" w:ascii="Times New Roman" w:hAnsi="Times New Roman"/>
          <w:sz w:val="24"/>
          <w:lang w:val="nb-NO"/>
        </w:rPr>
        <w:t xml:space="preserve"> Undersøkelse av nytelse. Et gø til å endre seg. ”Opprinnelig bestrebelse etter LoO”</w:t>
      </w:r>
    </w:p>
    <w:p>
      <w:pPr>
        <w:pStyle w:val="Normal"/>
        <w:ind w:firstLine="540"/>
        <w:jc w:val="both"/>
        <w:rPr>
          <w:rFonts w:ascii="Times New Roman" w:hAnsi="Times New Roman" w:cs="Times New Roman"/>
          <w:b/>
          <w:b/>
          <w:bCs/>
          <w:color w:val="0000FF"/>
          <w:sz w:val="24"/>
          <w:lang w:val="nb-NO"/>
        </w:rPr>
      </w:pPr>
      <w:r>
        <w:rPr>
          <w:rFonts w:cs="Times New Roman" w:ascii="Times New Roman" w:hAnsi="Times New Roman"/>
          <w:b/>
          <w:bCs/>
          <w:color w:val="0000FF"/>
          <w:sz w:val="24"/>
          <w:lang w:val="nb-NO"/>
        </w:rPr>
      </w:r>
    </w:p>
    <w:p>
      <w:pPr>
        <w:pStyle w:val="Normal"/>
        <w:ind w:firstLine="540"/>
        <w:jc w:val="both"/>
        <w:rPr>
          <w:rFonts w:ascii="Times New Roman" w:hAnsi="Times New Roman" w:cs="Times New Roman"/>
          <w:b/>
          <w:b/>
          <w:bCs/>
          <w:color w:val="0000FF"/>
          <w:sz w:val="24"/>
          <w:lang w:val="nb-NO"/>
        </w:rPr>
      </w:pPr>
      <w:r>
        <w:rPr>
          <w:rFonts w:cs="Times New Roman" w:ascii="Times New Roman" w:hAnsi="Times New Roman"/>
          <w:b/>
          <w:bCs/>
          <w:color w:val="0000FF"/>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00)</w:t>
      </w:r>
      <w:r>
        <w:rPr>
          <w:rFonts w:cs="Times New Roman" w:ascii="Times New Roman" w:hAnsi="Times New Roman"/>
          <w:sz w:val="24"/>
          <w:lang w:val="nb-NO"/>
        </w:rPr>
        <w:t xml:space="preserve"> Jeg vil begynne dette avsnitt med det at jeg synes at oppsamling av millioner av LoO er det viktigste i praksis. Alt annet er ikke så viktig. Jeg vil minne at målet med denne praksis er å oppsamle millioner av LoO. En praktikant bør også vite at LoO skal oppleves uendelig. Nye muligheter skal oppstå om man gjør slik. Til og med kortvarige, uklare og LoO av svak intensitet telles. Man regner LoO opp kun ved hjelp av minne. På slutten av hver dag man kan nedtegne skriftlig antall sine LoO. Det er nyttig å telle opp LoO fra null fordi at det kan oppstå noen hundre LoO om dage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Sum av alle LoO er også et lyst opp faktor. Det samme opplever en fange som skriver antall dager igjen før frigjørelse. </w:t>
      </w:r>
    </w:p>
    <w:p>
      <w:pPr>
        <w:pStyle w:val="Normal"/>
        <w:ind w:firstLine="540"/>
        <w:jc w:val="both"/>
        <w:rPr>
          <w:rFonts w:ascii="Times New Roman" w:hAnsi="Times New Roman" w:cs="Times New Roman"/>
          <w:b/>
          <w:b/>
          <w:color w:val="0000FF"/>
          <w:sz w:val="24"/>
          <w:lang w:val="nb-NO"/>
        </w:rPr>
      </w:pPr>
      <w:r>
        <w:rPr>
          <w:rFonts w:cs="Times New Roman" w:ascii="Times New Roman" w:hAnsi="Times New Roman"/>
          <w:sz w:val="24"/>
          <w:lang w:val="nb-NO"/>
        </w:rPr>
        <w:t>Praksis av oppsamling av LoO er en sentral praksis i det hele DVP. Alt annet er bisak. Hvis et ord ”skapelse” gjenklanger ikke, så kan man godt bruke ”det å hoppe inn i LoO”, ”husking av seg selv i LoO” o.l.</w:t>
      </w:r>
    </w:p>
    <w:p>
      <w:pPr>
        <w:pStyle w:val="Normal"/>
        <w:ind w:firstLine="540"/>
        <w:jc w:val="both"/>
        <w:rPr>
          <w:rFonts w:ascii="Times New Roman" w:hAnsi="Times New Roman" w:cs="Times New Roman"/>
          <w:b/>
          <w:b/>
          <w:color w:val="0000FF"/>
          <w:sz w:val="24"/>
          <w:lang w:val="nb-NO"/>
        </w:rPr>
      </w:pPr>
      <w:r>
        <w:rPr>
          <w:rFonts w:cs="Times New Roman" w:ascii="Times New Roman" w:hAnsi="Times New Roman"/>
          <w:b/>
          <w:color w:val="0000FF"/>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01)</w:t>
      </w:r>
      <w:r>
        <w:rPr>
          <w:rFonts w:cs="Times New Roman" w:ascii="Times New Roman" w:hAnsi="Times New Roman"/>
          <w:sz w:val="24"/>
          <w:lang w:val="nb-NO"/>
        </w:rPr>
        <w:t xml:space="preserve"> Man skal alltid huske sin første erfaring av opplevelse av LoO (til og med hvis denne erfaring har vart for kun noen sekunder). Det er da minner om eLoO blir mer viktigere enn alle andre verdier i livet. Oppnåelse av eLoO kan defineres som den tredje store ”kvantum” i praksis ”den første kvantum er oppdagelse og fjerning av formørkelser; den andre er skapelse av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o oftere og mer intensivt eLoO fremviser seg, jo mer langvarig eLoO blir (de varer opp til 5-10 sekunder). Dermed forsterkes det også et glad ønske til å skape eLoO på den mest kjapp og effektiv måte. eLoO baserer seg på to ting: fjerning av formørkelser og skapelse av LoO. Man må anstrenge seg hardt for å oppnå vedholdenhet i sin praksis. Men dette betyr slett ikke at man må glemme om det å søke på mer effektive måter å praktisere på.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Praksis kan rettes mot skapelse av en viss LoO. Hvis et viss par av LoO danner stabil akkord, så kan jeg øve for å kunne skape begge LoO samtidig. Det er det samme som å kontrollere tiere av omstendigheter under kjøring av bil. Det virker at man kontrollerer alt ”samtidig” fordi at oppmerksomhet skiftes mellom mange ting veldig fort. Jeg kan jo ikke gjøre flere ting samtidig. Alle LoO gjenklanger mer eller mindre med hverandre. Når jeg skaper en følelse av skjønnhet, så opplever jeg også beundring og hengivenhet. Spørsmål er fortsatt her. Hvilke LoO skal jeg velge for å kunne oppnå eLoO på den mest kjapp måt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erfra kommer det et ønske til å undrsøke ulike LoO for å finne en som gjenklanger mest med eLoO. Det blir ikke rart om min undersøkelse viser at det finnes ikke stor forskjell mellom LoO i denne situasjon. Men hva om jeg oppdager at en LoO gjenklanger med eLoO mer enn andre gjør? Da skal jeg kunne oppnå eLoO fortere enn før. Jeg skal konsentrere seg på ett eneste LoO isteden for å søke blant hundre av andre LoO. Dermed blir undersøkelse mer interessant. En som vet hvilke LoO gjenklanger mest kan hjelpe en praktikant med å finne denne LoO. Men man kan også la en praktikant søke selv. Det å søke på LoO er en veldig god prosess. Man kan også bare si til en praktikant at det finnes slik LoO. Den første måte fratær en praltikant glede av selvundersøkelse (men det sparer betydelig tid). Den tredje måte lar en praktikant oppleve glede for sin egen oppdagelse (men her blir tiden ofte brukt på unyttige praksiser). Jeg synes at den andre måten er den beste. Jeg må beskrive alle måter fordi at en nybegynner kan lett få ”hjelp” fra ezoteriker isteden for å prøve å gjøre alt selv.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va hindrer oppnåelse av eLoO mest? Dette spørsmålet er mer eller mindre klart. Aggresive NE og orgasmer hindrer oss mest. Det er verdt å fortelle om en gammel tibetansk lama som var utsatt for grusomme tortur i mange år. Så har han fluktet derfra. Han ga et intervju. Han ble spurt om han har opplevd frykt. Han sa at han har selvsagt opplevd frykt. Hvilken type frykt var det? Han svarte: ”jeg fryktet det å oppleve hat i forhold til mine torturister isteden for å oppleve medlidenhet til dem”. Denne gammel mann vet hva aggresive NE betyr og han vil ikke oppleve dem.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el, det finnes en LoO som betyr mye hva gjelder oppnåelse av eLoO. Denne LoO er hengivenhet. Herfra blir hengivenhet den mest viktigste LoO en praktikant bør skape.</w:t>
      </w:r>
    </w:p>
    <w:p>
      <w:pPr>
        <w:pStyle w:val="Normal"/>
        <w:ind w:firstLine="540"/>
        <w:jc w:val="both"/>
        <w:rPr>
          <w:rFonts w:ascii="Times New Roman" w:hAnsi="Times New Roman" w:cs="Times New Roman"/>
          <w:sz w:val="24"/>
          <w:lang w:val="nb-NO"/>
        </w:rPr>
      </w:pPr>
      <w:r>
        <w:rPr>
          <w:rFonts w:cs="Times New Roman" w:ascii="Times New Roman" w:hAnsi="Times New Roman"/>
          <w:i/>
          <w:sz w:val="24"/>
          <w:lang w:val="nb-NO"/>
        </w:rPr>
        <w:t>(Kan ikke leser atskille denne LoO klart nok, så kan den utskiftes videre i teksten med ”veldig klart og gjnennomtrengende sympat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02)</w:t>
      </w:r>
      <w:r>
        <w:rPr>
          <w:rFonts w:cs="Times New Roman" w:ascii="Times New Roman" w:hAnsi="Times New Roman"/>
          <w:sz w:val="24"/>
          <w:lang w:val="nb-NO"/>
        </w:rPr>
        <w:t xml:space="preserve"> </w:t>
      </w:r>
      <w:r>
        <w:rPr>
          <w:rFonts w:cs="Times New Roman" w:ascii="Times New Roman" w:hAnsi="Times New Roman"/>
          <w:b/>
          <w:color w:val="0000FF"/>
          <w:sz w:val="24"/>
          <w:lang w:val="nb-NO"/>
        </w:rPr>
        <w:t>Følgende oppdagelse</w:t>
      </w:r>
      <w:r>
        <w:rPr>
          <w:rFonts w:cs="Times New Roman" w:ascii="Times New Roman" w:hAnsi="Times New Roman"/>
          <w:color w:val="0000FF"/>
          <w:sz w:val="24"/>
          <w:lang w:val="nb-NO"/>
        </w:rPr>
        <w:t xml:space="preserve"> </w:t>
      </w:r>
      <w:r>
        <w:rPr>
          <w:rFonts w:cs="Times New Roman" w:ascii="Times New Roman" w:hAnsi="Times New Roman"/>
          <w:b/>
          <w:color w:val="0000FF"/>
          <w:sz w:val="24"/>
          <w:lang w:val="nb-NO"/>
        </w:rPr>
        <w:t>har veldig stor betydning: hengivenhet er mye mer klarere enn andre LoO. Hengivenhet gjenklanger også med eLoO</w:t>
      </w:r>
      <w:r>
        <w:rPr>
          <w:rFonts w:cs="Times New Roman" w:ascii="Times New Roman" w:hAnsi="Times New Roman"/>
          <w:color w:val="0000FF"/>
          <w:sz w:val="24"/>
          <w:lang w:val="nb-NO"/>
        </w:rPr>
        <w:t xml:space="preserve">. </w:t>
      </w:r>
      <w:r>
        <w:rPr>
          <w:rFonts w:cs="Times New Roman" w:ascii="Times New Roman" w:hAnsi="Times New Roman"/>
          <w:sz w:val="24"/>
          <w:lang w:val="nb-NO"/>
        </w:rPr>
        <w:t xml:space="preserve">Nå er det klart at skapelse av hengivenhet er en sentral prosess blant undersøkelse og skapelse av andre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ørst oppstår det et ønske til å undersøke hvilke lyste opp faktorer (LoF) gjenklanger mest med hengive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an de vesener som opplever hengivenhet regnes for LoF? Selvsagt de kan, men det er en ting til. La oss forestille Ramakrisjna som opplever samadhi. Eller la oss forestille Buddha Guatama som opplever nirvana (eller Milarepa som har oppnådd glad kropp). Oppstår det hengivenhet? Ja, det oppstår hengivenhet. La oss så forestille Ramakrisjna som gjentar de samme ord uten hvile i løpet av mange måneder: ”jeg ønsker at Mor Kali skal oppleve beundring”. Ramakrisjna slår sin hodet mot veggen og praktiserer hardt. Oppstår det gjenklang med hengivenhet? Ja, det gjør det. Og denne gjenklang er mye mer sterkere enn den forrige. Det samme skjer om vi forestiller Milarepa som overvinner dumhet, frykt og sløvhet. Milarepa er nesten dø pga mangel av mat. Men det hindrer ham ikke i det å oppnå LoO. Dermed vi kan gjøre en konklusjon – streben etter mål er nesten den største LoB for hengivenhet. Men den mest største LoB for hengivenhet er selve hengive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ed å sammenlikne og måle intensitet av ulike hengivenheter, vi kan oppdage at det finnes enda en sterk LoB for hengvivenhet – ær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Vi kan stille i rekke alle synsbilder som gjenklanger med hengiven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 vesener som opplever ekstatiske LoO samt de deler av deres personlig liv (bilder, tekster, utdrag) som har med hengivenhet å gjø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 praktikanter som kjemper for LoO men har ikke ennå oppnådd eLoO. Disse praktikanter opplever mange formørk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te synsbildet gjenklanger mindre med hengivenhet enn den første fordi at det er vanskelig å oppnå eLoO for de som opplever fortsatt formørk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 som kunne ha kjempet for LoO om de viste om LoOs eksistens (samt om disse mennesker viste om det at det er mulig å fjerne formørkelser). Disse mennesker forårsaker sympati, noe som skyldes deres søk etter frihet og et ønske til å slutte med nåtidens dum liv. Disse mennesker ønsker også å ”gjenkjenne med det samme” LoO og en mulighet til å leve uten N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erfra kan det konkluderes det at den tredje LoB for hengivenhet er sympati og øm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mordaer av Jord: ikke-stein, ikke-vind, ikke-fjell, ikke-tåk, ikke-skygge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erfra kan det konkluderes at den fjerde LoB for hengivenhet er en følelse av sympati).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hver av disse fire LoB kan være den mest intensiv for hengivenhet (avhengig av omstendigheter) tross deres plassering fra en til fi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gang til: 1) hengivenhet, 2) streben etter sin mål, 3) ærlighet, 4) sympati, 5) en følelse av skjøn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03)</w:t>
      </w:r>
      <w:r>
        <w:rPr>
          <w:rFonts w:cs="Times New Roman" w:ascii="Times New Roman" w:hAnsi="Times New Roman"/>
          <w:sz w:val="24"/>
          <w:lang w:val="nb-NO"/>
        </w:rPr>
        <w:t xml:space="preserve"> Undersøkelse av hengivenhets gjenklangende egenskaper fører til rart resultat: </w:t>
      </w:r>
      <w:r>
        <w:rPr>
          <w:rFonts w:cs="Times New Roman" w:ascii="Times New Roman" w:hAnsi="Times New Roman"/>
          <w:b/>
          <w:color w:val="0000FF"/>
          <w:sz w:val="24"/>
          <w:lang w:val="nb-NO"/>
        </w:rPr>
        <w:t>hengivenhet gjenklanger mest med ... lykksalighet!</w:t>
      </w:r>
      <w:r>
        <w:rPr>
          <w:rFonts w:cs="Times New Roman" w:ascii="Times New Roman" w:hAnsi="Times New Roman"/>
          <w:sz w:val="24"/>
          <w:lang w:val="nb-NO"/>
        </w:rPr>
        <w:t xml:space="preserve"> Dette er rart fordi at et vanlig menneske synes at hengivenhet og lykksalighet er to antipoder (direkte motsetninger). ”Hengivenhet” knyttes til ”alt for noen”, mens ”lykksalighet” forutser ”alt for seg”. Skapelse av hengivenhet fører til uvanlig klare fremvinsinger av lykksalighet. Dette fører i sin tur til ”</w:t>
      </w:r>
      <w:r>
        <w:rPr>
          <w:rFonts w:cs="Times New Roman" w:ascii="Times New Roman" w:hAnsi="Times New Roman"/>
          <w:b/>
          <w:color w:val="0000FF"/>
          <w:sz w:val="24"/>
          <w:lang w:val="nb-NO"/>
        </w:rPr>
        <w:t>distraksjon av oppmerksomhet</w:t>
      </w:r>
      <w:r>
        <w:rPr>
          <w:rFonts w:cs="Times New Roman" w:ascii="Times New Roman" w:hAnsi="Times New Roman"/>
          <w:sz w:val="24"/>
          <w:lang w:val="nb-NO"/>
        </w:rPr>
        <w:t xml:space="preserve">” (fra skapelse av hengivenhet til konsentrerting på lykksalighet). Man må forstå hva distraksjon av oppmerksomhet kan føre til. </w:t>
      </w:r>
    </w:p>
    <w:p>
      <w:pPr>
        <w:pStyle w:val="Normal"/>
        <w:ind w:firstLine="540"/>
        <w:jc w:val="both"/>
        <w:rPr/>
      </w:pPr>
      <w:r>
        <w:rPr>
          <w:rFonts w:cs="Times New Roman" w:ascii="Times New Roman" w:hAnsi="Times New Roman"/>
          <w:sz w:val="24"/>
          <w:lang w:val="nb-NO"/>
        </w:rPr>
        <w:t>Til og med den mest ueffektiv praksis gir resultater om man bruker den for å skape hengivenhet. Gjentagelse av et ord ”hengivenhet” (dvs. ”</w:t>
      </w:r>
      <w:r>
        <w:rPr>
          <w:rFonts w:cs="Times New Roman" w:ascii="Times New Roman" w:hAnsi="Times New Roman"/>
          <w:b/>
          <w:color w:val="0000FF"/>
          <w:sz w:val="24"/>
          <w:lang w:val="nb-NO"/>
        </w:rPr>
        <w:t>kald husking</w:t>
      </w:r>
      <w:r>
        <w:rPr>
          <w:rFonts w:cs="Times New Roman" w:ascii="Times New Roman" w:hAnsi="Times New Roman"/>
          <w:sz w:val="24"/>
          <w:lang w:val="nb-NO"/>
        </w:rPr>
        <w:t xml:space="preserve">”) gir merkbare resultater. Man bør alltid undersøke hengivenhet for å forstørre effektivitet av sine praksi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04)</w:t>
      </w:r>
      <w:r>
        <w:rPr>
          <w:rFonts w:cs="Times New Roman" w:ascii="Times New Roman" w:hAnsi="Times New Roman"/>
          <w:sz w:val="24"/>
          <w:lang w:val="nb-NO"/>
        </w:rPr>
        <w:t xml:space="preserve"> Det er lett å merke at ”hengivenhet” er LoO som har ikke noe å gjøre med et ønske til å eie ting (samt med en følelse av selvviktighet). Hengivenhet er helt uforenlig med FSV. Dermed vi kan gjøre følgende konklusjon: </w:t>
      </w:r>
      <w:r>
        <w:rPr>
          <w:rFonts w:cs="Times New Roman" w:ascii="Times New Roman" w:hAnsi="Times New Roman"/>
          <w:b/>
          <w:color w:val="0000FF"/>
          <w:sz w:val="24"/>
          <w:lang w:val="nb-NO"/>
        </w:rPr>
        <w:t>FSV er den største hindring på vei til hengivenhet (og på vei til eLoO</w:t>
      </w:r>
      <w:r>
        <w:rPr>
          <w:rFonts w:cs="Times New Roman" w:ascii="Times New Roman" w:hAnsi="Times New Roman"/>
          <w:sz w:val="24"/>
          <w:lang w:val="nb-NO"/>
        </w:rPr>
        <w:t xml:space="preserve">). Praksiser av fjerning av FSV hjelper man å oppnå hengivenhet. Det er derfor veldig viktig å vite hva stalking er (stalking er en praksis av oppdagelse og fjerning av FSV). Det er ikke rart at stalking er hovedideen i praksiser av Don Hua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05)</w:t>
      </w:r>
      <w:r>
        <w:rPr>
          <w:rFonts w:cs="Times New Roman" w:ascii="Times New Roman" w:hAnsi="Times New Roman"/>
          <w:sz w:val="24"/>
          <w:lang w:val="nb-NO"/>
        </w:rPr>
        <w:t xml:space="preserve"> Et ønske til å oppleve eLoO forårsaker et ønske til å oppleve hengivenhet fordi at hengivenhet fører til eLoO. Et ønske til å oppleve hengivenhet forårsaker et ønske til å skape mange lyste opp faktorer for hengivenhet. Samt at det oppstår et ønske til å finne folk som jeg kunne føle ømhet, sympati og skjønnhet til. Man får et ønske til at det skal oppstå mer ”mordaer” (dvs personer som streber ærlig og vedholdende etter det å skape LoO og til å fjerne formørkelser). Dette ønske støttes av alle mulige verdener og på alle mulige måter. Herfra kommer det også et ønske til å oppnå stabile lyste opp bevisste drømmer og ytre kroppens erfaringer. Drømmer og erfaringer gir en mulighet til å søke mordaer og til å hjelpe deres praksis i alle de verdener som åpnes for folk som har bevisste drømmer. Hva skal en som har så store glade ønsker gjøre? Man må ønske å realisere alle sine glade ønsker. Man må ønske å reslisere sine ønsker både ved hjelp av sine egne krefter og ved hjelp av omstendighet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lts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Et ønske til å oppleve e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Et ønske til å oppleve hengiven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3) Et ønske til å hjelpe mennesker å bli morda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4) Et ønske til å bistå i mordaers praktisering i alle verden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5) Et ønske til å oppnå ”formål”, dvs. det å oppleve et så sterk gø at det skal realiseres uavhengig av alle omstendighet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isse fem sykloner har veldig rare egenskap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Enhver syklon er en følge av den tidligere syklons virkn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Deres samtlige fremvisning gjenklanger med en følelse av fullhet og knyttes til et synsbilde av fast basis. Det oppstår følgende fysiske opplevelser: ”fasthet”, ”fremvisning av vilje”, ”tomrom”.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Det oppstår forbindelse ”avtrekker-kjede” når flere sykloner gjenklanger med hverandre.</w:t>
      </w:r>
    </w:p>
    <w:p>
      <w:pPr>
        <w:pStyle w:val="Normal"/>
        <w:ind w:firstLine="540"/>
        <w:jc w:val="both"/>
        <w:rPr/>
      </w:pPr>
      <w:r>
        <w:rPr>
          <w:rFonts w:cs="Times New Roman" w:ascii="Times New Roman" w:hAnsi="Times New Roman"/>
          <w:sz w:val="24"/>
          <w:lang w:val="nb-NO"/>
        </w:rPr>
        <w:t>Et sett sykloner som har overnnevnte egenskaper, skal nevnes for ”</w:t>
      </w:r>
      <w:r>
        <w:rPr>
          <w:rFonts w:cs="Times New Roman" w:ascii="Times New Roman" w:hAnsi="Times New Roman"/>
          <w:b/>
          <w:color w:val="0000FF"/>
          <w:sz w:val="24"/>
          <w:lang w:val="nb-NO"/>
        </w:rPr>
        <w:t>tornado</w:t>
      </w:r>
      <w:r>
        <w:rPr>
          <w:rFonts w:cs="Times New Roman" w:ascii="Times New Roman" w:hAnsi="Times New Roman"/>
          <w:sz w:val="24"/>
          <w:lang w:val="nb-NO"/>
        </w:rPr>
        <w:t>”.</w:t>
      </w:r>
    </w:p>
    <w:p>
      <w:pPr>
        <w:pStyle w:val="Normal"/>
        <w:ind w:firstLine="540"/>
        <w:jc w:val="both"/>
        <w:rPr/>
      </w:pPr>
      <w:r>
        <w:rPr>
          <w:rFonts w:cs="Times New Roman" w:ascii="Times New Roman" w:hAnsi="Times New Roman"/>
          <w:sz w:val="24"/>
          <w:lang w:val="nb-NO"/>
        </w:rPr>
        <w:t>”</w:t>
      </w:r>
      <w:r>
        <w:rPr>
          <w:rFonts w:cs="Times New Roman" w:ascii="Times New Roman" w:hAnsi="Times New Roman"/>
          <w:b/>
          <w:color w:val="0000FF"/>
          <w:sz w:val="24"/>
          <w:lang w:val="nb-NO"/>
        </w:rPr>
        <w:t>Ledende syklon</w:t>
      </w:r>
      <w:r>
        <w:rPr>
          <w:rFonts w:cs="Times New Roman" w:ascii="Times New Roman" w:hAnsi="Times New Roman"/>
          <w:sz w:val="24"/>
          <w:lang w:val="nb-NO"/>
        </w:rPr>
        <w:t>” – er en syklon som er nå fremvist klarere enn de andre. Denne syklon setter fyr på alle andre sykl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kapelse av sykloner fører til en endring i dets struktur som kan sammenlignes med en fløde som utvider elvens bred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06)</w:t>
      </w:r>
      <w:r>
        <w:rPr>
          <w:rFonts w:cs="Times New Roman" w:ascii="Times New Roman" w:hAnsi="Times New Roman"/>
          <w:sz w:val="24"/>
          <w:lang w:val="nb-NO"/>
        </w:rPr>
        <w:t xml:space="preserve"> ”</w:t>
      </w:r>
      <w:r>
        <w:rPr>
          <w:rFonts w:cs="Times New Roman" w:ascii="Times New Roman" w:hAnsi="Times New Roman"/>
          <w:b/>
          <w:color w:val="0000FF"/>
          <w:sz w:val="24"/>
          <w:lang w:val="nb-NO"/>
        </w:rPr>
        <w:t>Terskel av lokal sikkerhet</w:t>
      </w:r>
      <w:r>
        <w:rPr>
          <w:rFonts w:cs="Times New Roman" w:ascii="Times New Roman" w:hAnsi="Times New Roman"/>
          <w:sz w:val="24"/>
          <w:lang w:val="nb-NO"/>
        </w:rPr>
        <w:t>” (”</w:t>
      </w:r>
      <w:r>
        <w:rPr>
          <w:rFonts w:cs="Times New Roman" w:ascii="Times New Roman" w:hAnsi="Times New Roman"/>
          <w:b/>
          <w:color w:val="0000FF"/>
          <w:sz w:val="24"/>
          <w:lang w:val="nb-NO"/>
        </w:rPr>
        <w:t>tls</w:t>
      </w:r>
      <w:r>
        <w:rPr>
          <w:rFonts w:cs="Times New Roman" w:ascii="Times New Roman" w:hAnsi="Times New Roman"/>
          <w:sz w:val="24"/>
          <w:lang w:val="nb-NO"/>
        </w:rPr>
        <w:t>”) – dette er en intensitet (på 6 poeng) av gø eller av syklon som forårsaker sikkerhet i det at dette gø skal bli realisert. Sikkerheten i dette tilfelle kan tilsvare en definering av ”nokså begrunnet sikkerhet). Oppnåelse av tls-syklon blir fulgt av en stabil bakgrunn av beundring samt av veldig klar og gjennomtrengende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sykloner danner en tornado, så oppnår en av sykloner tl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skal forkorte ”oppnåelse av tls” til ”ved tls” (f.eks.: ”de LoO som oppstår ved tls”.</w:t>
      </w:r>
    </w:p>
    <w:p>
      <w:pPr>
        <w:pStyle w:val="Normal"/>
        <w:ind w:firstLine="540"/>
        <w:jc w:val="both"/>
        <w:rPr/>
      </w:pPr>
      <w:r>
        <w:rPr>
          <w:rFonts w:cs="Times New Roman" w:ascii="Times New Roman" w:hAnsi="Times New Roman"/>
          <w:sz w:val="24"/>
          <w:lang w:val="nb-NO"/>
        </w:rPr>
        <w:t>”</w:t>
      </w:r>
      <w:r>
        <w:rPr>
          <w:rFonts w:cs="Times New Roman" w:ascii="Times New Roman" w:hAnsi="Times New Roman"/>
          <w:sz w:val="24"/>
          <w:lang w:val="nb-NO"/>
        </w:rPr>
        <w:t>Terskel av lokal sikkerhet” av den femte syklon (et gø til å oppnå formål) skal nevnes for ”</w:t>
      </w:r>
      <w:r>
        <w:rPr>
          <w:rFonts w:cs="Times New Roman" w:ascii="Times New Roman" w:hAnsi="Times New Roman"/>
          <w:b/>
          <w:color w:val="0000FF"/>
          <w:sz w:val="24"/>
          <w:lang w:val="nb-NO"/>
        </w:rPr>
        <w:t>terskel av total sikkerhet</w:t>
      </w:r>
      <w:r>
        <w:rPr>
          <w:rFonts w:cs="Times New Roman" w:ascii="Times New Roman" w:hAnsi="Times New Roman"/>
          <w:sz w:val="24"/>
          <w:lang w:val="nb-NO"/>
        </w:rPr>
        <w:t>” (”</w:t>
      </w:r>
      <w:r>
        <w:rPr>
          <w:rFonts w:cs="Times New Roman" w:ascii="Times New Roman" w:hAnsi="Times New Roman"/>
          <w:b/>
          <w:color w:val="0000FF"/>
          <w:sz w:val="24"/>
          <w:lang w:val="nb-NO"/>
        </w:rPr>
        <w:t>tts</w:t>
      </w:r>
      <w:r>
        <w:rPr>
          <w:rFonts w:cs="Times New Roman" w:ascii="Times New Roman" w:hAnsi="Times New Roman"/>
          <w:sz w:val="24"/>
          <w:lang w:val="nb-NO"/>
        </w:rPr>
        <w:t>”). Hvis den femte syklon oppnår tls, så oppnår de andre fire sykloner den også. For det andre ettersom den femte syklon oppnår tsl, det oppstår mange LoO. Og du begynner å skrive ”den femte syklon gjenklanger klart med lykksalighet, seier, friskhet, hengivenhet, en følelse av mysterium, sinnsro og glede...”. LoO fremviser seg i rekkefølge. Og du begynner å forstå at noe underlig har hendt. Du opplever ekstatisk og uvirkelig glede. Og så forstår du ”alle LoO samler seg her – dette er samashi, noe Bodh har skrevet om”. Jeg skal kalle dette for ”</w:t>
      </w:r>
      <w:r>
        <w:rPr>
          <w:rFonts w:cs="Times New Roman" w:ascii="Times New Roman" w:hAnsi="Times New Roman"/>
          <w:b/>
          <w:color w:val="0000FF"/>
          <w:sz w:val="24"/>
          <w:lang w:val="nb-NO"/>
        </w:rPr>
        <w:t>samadhi av det første møte</w:t>
      </w:r>
      <w:r>
        <w:rPr>
          <w:rFonts w:cs="Times New Roman" w:ascii="Times New Roman" w:hAnsi="Times New Roman"/>
          <w:sz w:val="24"/>
          <w:lang w:val="nb-NO"/>
        </w:rPr>
        <w:t>”. Samadhi av det første møte hjelper deg å forstå at dette er begynnelse av en virkelig reise.</w:t>
      </w:r>
    </w:p>
    <w:p>
      <w:pPr>
        <w:pStyle w:val="Normal"/>
        <w:ind w:firstLine="540"/>
        <w:jc w:val="both"/>
        <w:rPr/>
      </w:pPr>
      <w:r>
        <w:rPr>
          <w:rFonts w:cs="Times New Roman" w:ascii="Times New Roman" w:hAnsi="Times New Roman"/>
          <w:i/>
          <w:sz w:val="24"/>
          <w:lang w:val="nb-NO"/>
        </w:rPr>
        <w:t xml:space="preserve">Eta-ma: </w:t>
      </w:r>
      <w:r>
        <w:rPr>
          <w:rFonts w:cs="Times New Roman" w:ascii="Times New Roman" w:hAnsi="Times New Roman"/>
          <w:sz w:val="24"/>
          <w:lang w:val="nb-NO"/>
        </w:rPr>
        <w:t>”Det oppstår veldig mange LoO. Jeg kan ikke si hvilke LoO gjenklanger mellom hverandre. Det er så mange av klare og intensive LoO. Alle lyste opp faktorer danner nå en helhet. Alle LoO har samlet seg og har forsterket seg i mange ganger. Det finnes ingen grenser av kropp. Noe jeg har tidligere kalt for ”jeg” har nå firsvunnet. Jeg føler at alt omkring beveger seg”.</w:t>
      </w:r>
    </w:p>
    <w:p>
      <w:pPr>
        <w:pStyle w:val="Normal"/>
        <w:ind w:firstLine="540"/>
        <w:jc w:val="both"/>
        <w:rPr/>
      </w:pPr>
      <w:r>
        <w:rPr>
          <w:rFonts w:cs="Times New Roman" w:ascii="Times New Roman" w:hAnsi="Times New Roman"/>
          <w:i/>
          <w:sz w:val="24"/>
          <w:lang w:val="nb-NO"/>
        </w:rPr>
        <w:t xml:space="preserve">Eta-na: </w:t>
      </w:r>
      <w:r>
        <w:rPr>
          <w:rFonts w:cs="Times New Roman" w:ascii="Times New Roman" w:hAnsi="Times New Roman"/>
          <w:sz w:val="24"/>
          <w:lang w:val="nb-NO"/>
        </w:rPr>
        <w:t>”når jeg skaper et gø ved tls, så forsterkes det en LoO som gjenklanger med dette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TS er en tilstand som innebærer sikkerhet i det at de mest sterke og glade ønsker skal bli realisert. Dermed blir den gamle frykten ødelagt. Jeg frykter nå ingen omstendigheter.</w:t>
      </w:r>
    </w:p>
    <w:p>
      <w:pPr>
        <w:pStyle w:val="Normal"/>
        <w:ind w:firstLine="540"/>
        <w:jc w:val="both"/>
        <w:rPr/>
      </w:pPr>
      <w:r>
        <w:rPr>
          <w:rFonts w:cs="Times New Roman" w:ascii="Times New Roman" w:hAnsi="Times New Roman"/>
          <w:sz w:val="24"/>
          <w:lang w:val="nb-NO"/>
        </w:rPr>
        <w:t>Undersøkelse av tts og de tilstander som knyttes til tts kan hjelpe man å forstå hemmeligheter av ”formål”. ”</w:t>
      </w:r>
      <w:r>
        <w:rPr>
          <w:rFonts w:cs="Times New Roman" w:ascii="Times New Roman" w:hAnsi="Times New Roman"/>
          <w:b/>
          <w:color w:val="0000FF"/>
          <w:sz w:val="24"/>
          <w:lang w:val="nb-NO"/>
        </w:rPr>
        <w:t>Tts-undersøker</w:t>
      </w:r>
      <w:r>
        <w:rPr>
          <w:rFonts w:cs="Times New Roman" w:ascii="Times New Roman" w:hAnsi="Times New Roman"/>
          <w:sz w:val="24"/>
          <w:lang w:val="nb-NO"/>
        </w:rPr>
        <w:t>” er en praktikant som undersøker og opplever tts.</w:t>
      </w:r>
    </w:p>
    <w:p>
      <w:pPr>
        <w:pStyle w:val="Normal"/>
        <w:ind w:firstLine="540"/>
        <w:jc w:val="both"/>
        <w:rPr/>
      </w:pPr>
      <w:r>
        <w:rPr>
          <w:rFonts w:cs="Times New Roman" w:ascii="Times New Roman" w:hAnsi="Times New Roman"/>
          <w:sz w:val="24"/>
          <w:lang w:val="nb-NO"/>
        </w:rPr>
        <w:t>Et glad ønske + forventning + sikkerhet i ”terskel av lokal sikkerhet” danner ”</w:t>
      </w:r>
      <w:r>
        <w:rPr>
          <w:rFonts w:cs="Times New Roman" w:ascii="Times New Roman" w:hAnsi="Times New Roman"/>
          <w:b/>
          <w:color w:val="0000FF"/>
          <w:sz w:val="24"/>
          <w:lang w:val="nb-NO"/>
        </w:rPr>
        <w:t>begynnelse av formål</w:t>
      </w:r>
      <w:r>
        <w:rPr>
          <w:rFonts w:cs="Times New Roman" w:ascii="Times New Roman" w:hAnsi="Times New Roman"/>
          <w:sz w:val="24"/>
          <w:lang w:val="nb-NO"/>
        </w:rPr>
        <w:t>” eller ”</w:t>
      </w:r>
      <w:r>
        <w:rPr>
          <w:rFonts w:cs="Times New Roman" w:ascii="Times New Roman" w:hAnsi="Times New Roman"/>
          <w:b/>
          <w:color w:val="0000FF"/>
          <w:sz w:val="24"/>
          <w:lang w:val="nb-NO"/>
        </w:rPr>
        <w:t>liten formål</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ordan tls påvirker omstendigheter og hvordan skal jeg undersøke dette sprørsmål samt om praksis av endring av sikkerhet kan hjelpe med – alt dette skal vi se nærmere på vid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atskiller to typer sikke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sikkerhet som blir fulgt av en [begrunnet] antakelse om det at et viss gø kan bli reslie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blir ikke fulgt av en slik antakelse pga fravær av begrunnelse.</w:t>
      </w:r>
    </w:p>
    <w:p>
      <w:pPr>
        <w:pStyle w:val="Normal"/>
        <w:ind w:firstLine="540"/>
        <w:jc w:val="both"/>
        <w:rPr/>
      </w:pPr>
      <w:r>
        <w:rPr>
          <w:rFonts w:cs="Times New Roman" w:ascii="Times New Roman" w:hAnsi="Times New Roman"/>
          <w:sz w:val="24"/>
          <w:lang w:val="nb-NO"/>
        </w:rPr>
        <w:t>Den første sikkerhet skal nevnes for ”</w:t>
      </w:r>
      <w:r>
        <w:rPr>
          <w:rFonts w:cs="Times New Roman" w:ascii="Times New Roman" w:hAnsi="Times New Roman"/>
          <w:b/>
          <w:color w:val="0000FF"/>
          <w:sz w:val="24"/>
          <w:lang w:val="nb-NO"/>
        </w:rPr>
        <w:t>dobbelt</w:t>
      </w:r>
      <w:r>
        <w:rPr>
          <w:rFonts w:cs="Times New Roman" w:ascii="Times New Roman" w:hAnsi="Times New Roman"/>
          <w:sz w:val="24"/>
          <w:lang w:val="nb-NO"/>
        </w:rPr>
        <w:t>”. Den andre skal nevnes for ”</w:t>
      </w:r>
      <w:r>
        <w:rPr>
          <w:rFonts w:cs="Times New Roman" w:ascii="Times New Roman" w:hAnsi="Times New Roman"/>
          <w:b/>
          <w:color w:val="0000FF"/>
          <w:sz w:val="24"/>
          <w:lang w:val="nb-NO"/>
        </w:rPr>
        <w:t>frittstående</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dele ønsker i to typer:</w:t>
      </w:r>
    </w:p>
    <w:p>
      <w:pPr>
        <w:pStyle w:val="Normal"/>
        <w:ind w:firstLine="540"/>
        <w:jc w:val="both"/>
        <w:rPr/>
      </w:pPr>
      <w:r>
        <w:rPr>
          <w:rFonts w:cs="Times New Roman" w:ascii="Times New Roman" w:hAnsi="Times New Roman"/>
          <w:sz w:val="24"/>
          <w:lang w:val="nb-NO"/>
        </w:rPr>
        <w:t>a)  de ønsker som avhenger kun av mine anstrengelser (f.eks. et ønske til å studere et ny språk). Disse ønsker skal nevnes for ”øsnker-muldvarper” eller ”</w:t>
      </w:r>
      <w:r>
        <w:rPr>
          <w:rFonts w:cs="Times New Roman" w:ascii="Times New Roman" w:hAnsi="Times New Roman"/>
          <w:b/>
          <w:color w:val="0000FF"/>
          <w:sz w:val="24"/>
          <w:lang w:val="nb-NO"/>
        </w:rPr>
        <w:t>muldvarper</w:t>
      </w:r>
      <w:r>
        <w:rPr>
          <w:rFonts w:cs="Times New Roman" w:ascii="Times New Roman" w:hAnsi="Times New Roman"/>
          <w:sz w:val="24"/>
          <w:lang w:val="nb-NO"/>
        </w:rPr>
        <w:t>”.</w:t>
      </w:r>
    </w:p>
    <w:p>
      <w:pPr>
        <w:pStyle w:val="Normal"/>
        <w:ind w:firstLine="540"/>
        <w:jc w:val="both"/>
        <w:rPr/>
      </w:pPr>
      <w:r>
        <w:rPr>
          <w:rFonts w:cs="Times New Roman" w:ascii="Times New Roman" w:hAnsi="Times New Roman"/>
          <w:sz w:val="24"/>
          <w:lang w:val="nb-NO"/>
        </w:rPr>
        <w:t>b) de ønsker som avhenger for det meste av omstendigheter (f.eks. et ønske til å hjelpe mennesker å bli mordaer). Disse ønsker skal nevnes for ”ønsker-tårnsvaler” eller ”</w:t>
      </w:r>
      <w:r>
        <w:rPr>
          <w:rFonts w:cs="Times New Roman" w:ascii="Times New Roman" w:hAnsi="Times New Roman"/>
          <w:b/>
          <w:color w:val="0000FF"/>
          <w:sz w:val="24"/>
          <w:lang w:val="nb-NO"/>
        </w:rPr>
        <w:t>tårnsvaler</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lettere å oppnå tls for gø av den første type enn for gø av den andre type.</w:t>
      </w:r>
    </w:p>
    <w:p>
      <w:pPr>
        <w:pStyle w:val="Normal"/>
        <w:ind w:firstLine="540"/>
        <w:jc w:val="both"/>
        <w:rPr>
          <w:rFonts w:ascii="Times New Roman" w:hAnsi="Times New Roman" w:cs="Times New Roman"/>
          <w:color w:val="FF0000"/>
          <w:sz w:val="24"/>
          <w:lang w:val="nb-NO"/>
        </w:rPr>
      </w:pPr>
      <w:r>
        <w:rPr>
          <w:rFonts w:cs="Times New Roman" w:ascii="Times New Roman" w:hAnsi="Times New Roman"/>
          <w:color w:val="FF0000"/>
          <w:sz w:val="24"/>
          <w:lang w:val="nb-NO"/>
        </w:rPr>
      </w:r>
    </w:p>
    <w:p>
      <w:pPr>
        <w:pStyle w:val="Normal"/>
        <w:ind w:firstLine="540"/>
        <w:jc w:val="both"/>
        <w:rPr/>
      </w:pPr>
      <w:r>
        <w:rPr>
          <w:rFonts w:cs="Times New Roman" w:ascii="Times New Roman" w:hAnsi="Times New Roman"/>
          <w:b/>
          <w:color w:val="0000FF"/>
          <w:sz w:val="24"/>
          <w:lang w:val="nb-NO"/>
        </w:rPr>
        <w:t>Hindrigner på vei til oppnåelse av tls i tårnsvaler:</w:t>
      </w:r>
      <w:r>
        <w:rPr>
          <w:rFonts w:cs="Times New Roman" w:ascii="Times New Roman" w:hAnsi="Times New Roman"/>
          <w:color w:val="0000FF"/>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frykt av tap. Man frykter det at nye mordaer skal ikke oppstå tross all sikkerhet man har. Dermed det skal være vanskeligere for meg å oppnå tl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ne frykt overvinnes ved hjelp av rett anstreng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frykt av det at mine anstrengelser er håpløse. F.eks. jeg kan være sikker i det at det skal oppstå nye mordaer. Men så skal det vise seg at det har ikke oppstått nye mordaer. Dermed jeg skal tenke at jeg har brukt tid på håpløse ting. Jeg kunne ha brukt denne tid på andre nyttige t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Måter å overvinne denne frykt på: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Ved hjelp av en rett anstrengelse og konsentrering på LoO som oppstår ved tl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Ved hjelp av klarhet i at det finnes ikke en måte for å vite på forhånd hvilke gø skal realiseres. Det er ikke mulig å ikke realisere noen ønsker pga viten om det at noen av disse ønsker skal aldri realiser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Klarhet i følgende: kraftig gjenklang og logisk forbindelse mellom tårnsvaler hjelper med realisering av alle andre ønsker. Også ønsker til å realisere tårnsvaler bistår med realisering av andre ønsker. Noen handlinger rettet mot realisering av krystall bistår med realisering av andre ønsker (selv om krystall blir ikke realise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 Klarhet i det at skapelse av sikkerhet samt realisering av gø forårsaker bestandig gjenklang med LoO. Det å utelluke tårnsvaler fra denne prosess er å slutte å praktise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u kan oppleve et sterk gø til å løse en oppgave ved å skape sikkerhet i det at løsning er mulig. Og det finnes ingen slik gø ettersom du har ingen sikkerhet i sine egne muligheter. Dermed er det stort sannsynlig at du har en bestandig bakgrunn av ”tap”. Denne bakgrun handler om det at du tenker hele tiden om at du har ikke nok krefter til å løse en elller annen oppga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erfra følger det at skapelse av sikkerhet (i det at du kan gjøre noe) er en effektiv måte til å oppdage undertrykte ønsker (samt til å fremvise disse øns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07)</w:t>
      </w:r>
      <w:r>
        <w:rPr>
          <w:rFonts w:cs="Times New Roman" w:ascii="Times New Roman" w:hAnsi="Times New Roman"/>
          <w:sz w:val="24"/>
          <w:lang w:val="nb-NO"/>
        </w:rPr>
        <w:t xml:space="preserve"> ”</w:t>
      </w:r>
      <w:r>
        <w:rPr>
          <w:rFonts w:cs="Times New Roman" w:ascii="Times New Roman" w:hAnsi="Times New Roman"/>
          <w:b/>
          <w:color w:val="0000FF"/>
          <w:sz w:val="24"/>
          <w:lang w:val="nb-NO"/>
        </w:rPr>
        <w:t>Rensing ved hjelp av hengivenhet</w:t>
      </w:r>
      <w:r>
        <w:rPr>
          <w:rFonts w:cs="Times New Roman" w:ascii="Times New Roman" w:hAnsi="Times New Roman"/>
          <w:sz w:val="24"/>
          <w:lang w:val="nb-NO"/>
        </w:rPr>
        <w:t>” – dette er en praksis som hjelper man å konsentrere seg på opplevelse av hengivenhet. ”</w:t>
      </w:r>
      <w:r>
        <w:rPr>
          <w:rFonts w:cs="Times New Roman" w:ascii="Times New Roman" w:hAnsi="Times New Roman"/>
          <w:b/>
          <w:color w:val="0000FF"/>
          <w:sz w:val="24"/>
          <w:lang w:val="nb-NO"/>
        </w:rPr>
        <w:t>Kald rensing</w:t>
      </w:r>
      <w:r>
        <w:rPr>
          <w:rFonts w:cs="Times New Roman" w:ascii="Times New Roman" w:hAnsi="Times New Roman"/>
          <w:sz w:val="24"/>
          <w:lang w:val="nb-NO"/>
        </w:rPr>
        <w:t xml:space="preserve">” er en type rensing som lar ikke oppleve hengivenhet eller klar ønske til å føle hengivenhet. Man kan bare si et ord ”rensing” (høyt eller inni seg) eller man kan skape synsbilder som gjenklanger med hengivenhet. Både handlinger, tanker og ønsker kan renses med hengivenhet. Jeg kan eksempelvis gjenta ”hengivenhet” etter hvert ord av ukjent språk (denne metode er tilgjengelig i alle omstendigheter). Ellers jeg kan konsentrere seg på hengivenhet når jeg spiller sjak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Rensing av hengivenhet forårsaker mer klar oppdeling av oppfatninger i to kategorier: de som gjenklanger med hengivenhet akkurat nå; og de som gjenklanger ikke. Slik oppdeling er til stor hjelp hva gjelder skapelse av et glad ønske til å utvelge bare de oppfatninger som gjenklanger med hengivenhet. Hengivenehet skapes stadig lettere og det forstørres antall av LoO i ens liv. Alt dette fører til forsterking av tornad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08)</w:t>
      </w:r>
      <w:r>
        <w:rPr>
          <w:rFonts w:cs="Times New Roman" w:ascii="Times New Roman" w:hAnsi="Times New Roman"/>
          <w:sz w:val="24"/>
          <w:lang w:val="nb-NO"/>
        </w:rPr>
        <w:t xml:space="preserve"> En betydelig endring blir forårsaket av følgengde ting: opplevelse av de fem sykluser; tornado; rensing ved hjelp av hengivenhet; erfaring av samadhi av den første møte. Alle disse ting danner et usynlig nett som reagerer på enhver tanke, emosjon eller handling. Slik nett dekker aller oppfatninger. Jeg skal definer et uttrykk ”</w:t>
      </w:r>
      <w:r>
        <w:rPr>
          <w:rFonts w:cs="Times New Roman" w:ascii="Times New Roman" w:hAnsi="Times New Roman"/>
          <w:b/>
          <w:color w:val="0000FF"/>
          <w:sz w:val="24"/>
          <w:lang w:val="nb-NO"/>
        </w:rPr>
        <w:t>gjennomtrengende nett</w:t>
      </w:r>
      <w:r>
        <w:rPr>
          <w:rFonts w:cs="Times New Roman" w:ascii="Times New Roman" w:hAnsi="Times New Roman"/>
          <w:sz w:val="24"/>
          <w:lang w:val="nb-NO"/>
        </w:rPr>
        <w:t xml:space="preserve">” – dette er et sett oppfatninger  og LoO som forårsaker massevis av nytelse i ulike steder av kroppen (halsen, bryst, hjert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Gjennomtrengende nett skaper gjenklang mellom oppfatninger og LoO. Nettet forårsaker glade ønsker til å fjerne de oppfatninger som gjenklager ikke med viss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09)</w:t>
      </w:r>
      <w:r>
        <w:rPr>
          <w:rFonts w:cs="Times New Roman" w:ascii="Times New Roman" w:hAnsi="Times New Roman"/>
          <w:sz w:val="24"/>
          <w:lang w:val="nb-NO"/>
        </w:rPr>
        <w:t xml:space="preserve"> «</w:t>
      </w:r>
      <w:r>
        <w:rPr>
          <w:rFonts w:cs="Times New Roman" w:ascii="Times New Roman" w:hAnsi="Times New Roman"/>
          <w:b/>
          <w:color w:val="0000FF"/>
          <w:sz w:val="24"/>
          <w:lang w:val="nb-NO"/>
        </w:rPr>
        <w:t>En del av druse</w:t>
      </w:r>
      <w:r>
        <w:rPr>
          <w:rFonts w:cs="Times New Roman" w:ascii="Times New Roman" w:hAnsi="Times New Roman"/>
          <w:sz w:val="24"/>
          <w:lang w:val="nb-NO"/>
        </w:rPr>
        <w:t>” eller ”</w:t>
      </w:r>
      <w:r>
        <w:rPr>
          <w:rFonts w:cs="Times New Roman" w:ascii="Times New Roman" w:hAnsi="Times New Roman"/>
          <w:b/>
          <w:color w:val="0000FF"/>
          <w:sz w:val="24"/>
          <w:lang w:val="nb-NO"/>
        </w:rPr>
        <w:t>krystall</w:t>
      </w:r>
      <w:r>
        <w:rPr>
          <w:rFonts w:cs="Times New Roman" w:ascii="Times New Roman" w:hAnsi="Times New Roman"/>
          <w:sz w:val="24"/>
          <w:lang w:val="nb-NO"/>
        </w:rPr>
        <w:t xml:space="preserve">” er et glad ønske som har følgende egenskap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dette gø har logisk forbindelse med syklon som inneholdes i tornado. Det vil si at realisering av syklon kan hjelpe å realisere andre gø (ved å skape de nødvendige omstendigheter); </w:t>
      </w:r>
    </w:p>
    <w:p>
      <w:pPr>
        <w:pStyle w:val="Normal"/>
        <w:ind w:firstLine="540"/>
        <w:jc w:val="both"/>
        <w:rPr/>
      </w:pPr>
      <w:r>
        <w:rPr>
          <w:rFonts w:cs="Times New Roman" w:ascii="Times New Roman" w:hAnsi="Times New Roman"/>
          <w:sz w:val="24"/>
          <w:lang w:val="nb-NO"/>
        </w:rPr>
        <w:t>2) dets fremvisning fører til ”</w:t>
      </w:r>
      <w:r>
        <w:rPr>
          <w:rFonts w:cs="Times New Roman" w:ascii="Times New Roman" w:hAnsi="Times New Roman"/>
          <w:b/>
          <w:color w:val="0000FF"/>
          <w:sz w:val="24"/>
          <w:lang w:val="nb-NO"/>
        </w:rPr>
        <w:t>gjennnomtrengende gjenklang</w:t>
      </w:r>
      <w:r>
        <w:rPr>
          <w:rFonts w:cs="Times New Roman" w:ascii="Times New Roman" w:hAnsi="Times New Roman"/>
          <w:sz w:val="24"/>
          <w:lang w:val="nb-NO"/>
        </w:rPr>
        <w:t xml:space="preserve">” – det er gjenklang med syklon (direkte gjenklang eller gjenklang via andre deler av syklon).og med krystaller. </w:t>
      </w:r>
    </w:p>
    <w:p>
      <w:pPr>
        <w:pStyle w:val="Normal"/>
        <w:ind w:firstLine="540"/>
        <w:jc w:val="both"/>
        <w:rPr/>
      </w:pPr>
      <w:r>
        <w:rPr>
          <w:rFonts w:cs="Times New Roman" w:ascii="Times New Roman" w:hAnsi="Times New Roman"/>
          <w:sz w:val="24"/>
          <w:lang w:val="nb-NO"/>
        </w:rPr>
        <w:t>En frobindelse ”logisk forbindelse” + ”gjenklangende forbindelse” skal kalles for ”</w:t>
      </w:r>
      <w:r>
        <w:rPr>
          <w:rFonts w:cs="Times New Roman" w:ascii="Times New Roman" w:hAnsi="Times New Roman"/>
          <w:b/>
          <w:color w:val="0000FF"/>
          <w:sz w:val="24"/>
          <w:lang w:val="nb-NO"/>
        </w:rPr>
        <w:t>valensbinding</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En rekke slike ønsker som dannes i syklon skal nevnes for ”</w:t>
      </w:r>
      <w:r>
        <w:rPr>
          <w:rFonts w:cs="Times New Roman" w:ascii="Times New Roman" w:hAnsi="Times New Roman"/>
          <w:b/>
          <w:color w:val="0000FF"/>
          <w:sz w:val="24"/>
          <w:lang w:val="nb-NO"/>
        </w:rPr>
        <w:t>druse</w:t>
      </w:r>
      <w:r>
        <w:rPr>
          <w:rFonts w:cs="Times New Roman" w:ascii="Times New Roman" w:hAnsi="Times New Roman"/>
          <w:sz w:val="24"/>
          <w:lang w:val="nb-NO"/>
        </w:rPr>
        <w:t>”.</w:t>
      </w:r>
    </w:p>
    <w:p>
      <w:pPr>
        <w:pStyle w:val="Normal"/>
        <w:ind w:firstLine="540"/>
        <w:jc w:val="both"/>
        <w:rPr/>
      </w:pPr>
      <w:r>
        <w:rPr>
          <w:rFonts w:cs="Times New Roman" w:ascii="Times New Roman" w:hAnsi="Times New Roman"/>
          <w:sz w:val="24"/>
          <w:lang w:val="nb-NO"/>
        </w:rPr>
        <w:t>Et drusenett som dannes i en av fem sykloner kan danne valensbinding. Dermed skapes det et sett sykloner, tornado og valensbindinger. Alt dette skal nevnes for ”</w:t>
      </w:r>
      <w:r>
        <w:rPr>
          <w:rFonts w:cs="Times New Roman" w:ascii="Times New Roman" w:hAnsi="Times New Roman"/>
          <w:b/>
          <w:color w:val="0000FF"/>
          <w:sz w:val="24"/>
          <w:lang w:val="nb-NO"/>
        </w:rPr>
        <w:t>patina</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w:t>
      </w:r>
      <w:r>
        <w:rPr>
          <w:rFonts w:cs="Times New Roman" w:ascii="Times New Roman" w:hAnsi="Times New Roman"/>
          <w:sz w:val="24"/>
          <w:lang w:val="nb-NO"/>
        </w:rPr>
        <w:t>For mange krystaller i patina er ikke et grunnlag for distraksjon av oppmerksomhet. Dette fører derimot til forsterkelse av gø. Samt at man kan oppnå tls mye lettere enn før.</w:t>
      </w:r>
    </w:p>
    <w:p>
      <w:pPr>
        <w:pStyle w:val="Normal"/>
        <w:ind w:firstLine="540"/>
        <w:jc w:val="both"/>
        <w:rPr>
          <w:rFonts w:ascii="Times New Roman" w:hAnsi="Times New Roman" w:cs="Times New Roman"/>
          <w:color w:val="FF0000"/>
          <w:sz w:val="24"/>
          <w:lang w:val="nb-NO"/>
        </w:rPr>
      </w:pPr>
      <w:r>
        <w:rPr>
          <w:rFonts w:cs="Times New Roman" w:ascii="Times New Roman" w:hAnsi="Times New Roman"/>
          <w:sz w:val="24"/>
          <w:lang w:val="nb-NO"/>
        </w:rPr>
        <w:t>”</w:t>
      </w:r>
      <w:r>
        <w:rPr>
          <w:rFonts w:cs="Times New Roman" w:ascii="Times New Roman" w:hAnsi="Times New Roman"/>
          <w:b/>
          <w:color w:val="0000FF"/>
          <w:sz w:val="24"/>
          <w:lang w:val="nb-NO"/>
        </w:rPr>
        <w:t>Lyst opp realisering</w:t>
      </w:r>
      <w:r>
        <w:rPr>
          <w:rFonts w:cs="Times New Roman" w:ascii="Times New Roman" w:hAnsi="Times New Roman"/>
          <w:sz w:val="24"/>
          <w:lang w:val="nb-NO"/>
        </w:rPr>
        <w:t>” er realisering av et gø som blir fulgt av nytelse eller lykksalighet. Nytelse og lykksalighet oppstår pga gjenklang med patina.</w:t>
      </w:r>
    </w:p>
    <w:p>
      <w:pPr>
        <w:pStyle w:val="Normal"/>
        <w:ind w:firstLine="540"/>
        <w:jc w:val="both"/>
        <w:rPr>
          <w:rFonts w:ascii="Times New Roman" w:hAnsi="Times New Roman" w:cs="Times New Roman"/>
          <w:color w:val="FF0000"/>
          <w:sz w:val="24"/>
          <w:lang w:val="nb-NO"/>
        </w:rPr>
      </w:pPr>
      <w:r>
        <w:rPr>
          <w:rFonts w:cs="Times New Roman" w:ascii="Times New Roman" w:hAnsi="Times New Roman"/>
          <w:color w:val="FF0000"/>
          <w:sz w:val="24"/>
          <w:lang w:val="nb-NO"/>
        </w:rPr>
      </w:r>
    </w:p>
    <w:p>
      <w:pPr>
        <w:pStyle w:val="Normal"/>
        <w:ind w:firstLine="540"/>
        <w:jc w:val="both"/>
        <w:rPr/>
      </w:pPr>
      <w:r>
        <w:rPr>
          <w:rFonts w:cs="Times New Roman" w:ascii="Times New Roman" w:hAnsi="Times New Roman"/>
          <w:sz w:val="24"/>
          <w:lang w:val="nb-NO"/>
        </w:rPr>
        <w:t>Et krystall ”jeg ønsker å skape tls” må betegnes med et spesiell uttrykk. Dette krystall blir fulgt av ekstatiske LoO. Dette krystall blir til kraftig LoB for eLoO. Jeg skal kalle slik krystall for ”</w:t>
      </w:r>
      <w:r>
        <w:rPr>
          <w:rFonts w:cs="Times New Roman" w:ascii="Times New Roman" w:hAnsi="Times New Roman"/>
          <w:b/>
          <w:color w:val="0000FF"/>
          <w:sz w:val="24"/>
          <w:lang w:val="nb-NO"/>
        </w:rPr>
        <w:t>turmalin</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10)</w:t>
      </w:r>
      <w:r>
        <w:rPr>
          <w:rFonts w:cs="Times New Roman" w:ascii="Times New Roman" w:hAnsi="Times New Roman"/>
          <w:sz w:val="24"/>
          <w:lang w:val="nb-NO"/>
        </w:rPr>
        <w:t xml:space="preserve"> ”</w:t>
      </w:r>
      <w:r>
        <w:rPr>
          <w:rFonts w:cs="Times New Roman" w:ascii="Times New Roman" w:hAnsi="Times New Roman"/>
          <w:b/>
          <w:color w:val="0000FF"/>
          <w:sz w:val="24"/>
          <w:lang w:val="nb-NO"/>
        </w:rPr>
        <w:t>Integrering av krystall”</w:t>
      </w:r>
      <w:r>
        <w:rPr>
          <w:rFonts w:cs="Times New Roman" w:ascii="Times New Roman" w:hAnsi="Times New Roman"/>
          <w:sz w:val="24"/>
          <w:lang w:val="nb-NO"/>
        </w:rPr>
        <w:t xml:space="preserve"> i en druse handler om det at et tidligere separat ønske oppleves nå som en del av druse (ved hjlep av forbindelser). Det er hensiktsmessig å ha et grafisk kart av patina ”</w:t>
      </w:r>
      <w:r>
        <w:rPr>
          <w:rFonts w:cs="Times New Roman" w:ascii="Times New Roman" w:hAnsi="Times New Roman"/>
          <w:b/>
          <w:color w:val="0000FF"/>
          <w:sz w:val="24"/>
          <w:lang w:val="nb-NO"/>
        </w:rPr>
        <w:t>kart av patina</w:t>
      </w:r>
      <w:r>
        <w:rPr>
          <w:rFonts w:cs="Times New Roman" w:ascii="Times New Roman" w:hAnsi="Times New Roman"/>
          <w:sz w:val="24"/>
          <w:lang w:val="nb-NO"/>
        </w:rPr>
        <w:t>” for å kunne plassere alle gø og deres forbindelser. Integrering av hvert eneste krystall er en veldig glad begive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t oppstår gjenklang i druse (av og til gjenklang oppstår i hele patin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ny krystall åpner det for nye undersøkelser og nye nytelser. Et glad ønske får spesiell intensitet, ”styrke” og glede. Ved å plassere gø i druse, man kan oppnå tls lettere enn før. Dette i sin tur letter realisering av et glad ønske til og med om det finnes ingen klarhet i det hvordan realisering har foregåt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m det finnes antaklese om at et gø kan bli til krystall, så er det hensiktsmessig å utføre en rekke ”</w:t>
      </w:r>
      <w:r>
        <w:rPr>
          <w:rFonts w:cs="Times New Roman" w:ascii="Times New Roman" w:hAnsi="Times New Roman"/>
          <w:b/>
          <w:color w:val="0000FF"/>
          <w:sz w:val="24"/>
          <w:lang w:val="nb-NO"/>
        </w:rPr>
        <w:t>integrerings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det å finne ut alle gøs logiske forbindelser med andre krystaller og sykloner – om disse forbindelser finnes i det hele tat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et å gjennomføre flergangs skifte av oppmerksomhet mellom gø og druse. Dette utføres for å finne ut om det finnes gjenklang mellom disse t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3) det å bruke hengivenhet for å rense gø fra forskjellige tilføyelser og mekaniske ønsker. </w:t>
      </w:r>
    </w:p>
    <w:p>
      <w:pPr>
        <w:pStyle w:val="Normal"/>
        <w:ind w:firstLine="540"/>
        <w:jc w:val="both"/>
        <w:rPr/>
      </w:pPr>
      <w:r>
        <w:rPr>
          <w:rFonts w:cs="Times New Roman" w:ascii="Times New Roman" w:hAnsi="Times New Roman"/>
          <w:sz w:val="24"/>
          <w:lang w:val="nb-NO"/>
        </w:rPr>
        <w:t>Det hender slik at det oppstår ingen gjenklang mellom gø og druse. Men om det finnes gjenklang, så blir det merkbar med en gang. Jeg skal nevne gjenklang mellom gø og druse for ”</w:t>
      </w:r>
      <w:r>
        <w:rPr>
          <w:rFonts w:cs="Times New Roman" w:ascii="Times New Roman" w:hAnsi="Times New Roman"/>
          <w:b/>
          <w:color w:val="0000FF"/>
          <w:sz w:val="24"/>
          <w:lang w:val="nb-NO"/>
        </w:rPr>
        <w:t>sammenheng</w:t>
      </w:r>
      <w:r>
        <w:rPr>
          <w:rFonts w:cs="Times New Roman" w:ascii="Times New Roman" w:hAnsi="Times New Roman"/>
          <w:sz w:val="24"/>
          <w:lang w:val="nb-NO"/>
        </w:rPr>
        <w:t xml:space="preserve">”. Søk på plass for gø i patina ligner på innsetting av magneter. Ikke alle magneter henger samme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vis et gø plasseres i patina pga uærlighet (dvs uærlig sammenheng), så skal dette gø forsvinne uanset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Skapelse av patinas kart er en veldig interessant prosess (denne prosess forårsaker mange oppdagelser). Det er derfor veldig viktig å strukturere alle sine oppdagelser for å ikke forgifte seg selv.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er ikke alltid klart hvilke plass skal gø ha i patina. Det er derfor lurt å ha en liste over de gø som har ikke ennå funnet sin plass i patina. </w:t>
      </w:r>
    </w:p>
    <w:p>
      <w:pPr>
        <w:pStyle w:val="Normal"/>
        <w:ind w:firstLine="540"/>
        <w:jc w:val="both"/>
        <w:rPr/>
      </w:pPr>
      <w:r>
        <w:rPr>
          <w:rFonts w:cs="Times New Roman" w:ascii="Times New Roman" w:hAnsi="Times New Roman"/>
          <w:sz w:val="24"/>
          <w:lang w:val="nb-NO"/>
        </w:rPr>
        <w:t>”</w:t>
      </w:r>
      <w:r>
        <w:rPr>
          <w:rFonts w:cs="Times New Roman" w:ascii="Times New Roman" w:hAnsi="Times New Roman"/>
          <w:b/>
          <w:color w:val="0000FF"/>
          <w:sz w:val="24"/>
          <w:lang w:val="nb-NO"/>
        </w:rPr>
        <w:t>Straz</w:t>
      </w:r>
      <w:r>
        <w:rPr>
          <w:rFonts w:cs="Times New Roman" w:ascii="Times New Roman" w:hAnsi="Times New Roman"/>
          <w:sz w:val="24"/>
          <w:lang w:val="nb-NO"/>
        </w:rPr>
        <w:t xml:space="preserve">” – er et type gø som fremvises ikke så ofte og ikke så intensivt som krystaller. Men disse gø har logisk forbindelse med patina. Fravær av forbindelse mellom disse gø og patina skyldes formørkelser (f.eks. frykt av tap). Følgende integrering skal vise om dette gø skal være krystall eller ikk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vis et krystall danner forbindelser med flere deler av patina, så blir forbindelse sterkere i et plass hvor det finnes størst gjenklang. Type av forbindelser avhenger av hvilke kart man har skapt. Det er lurt å ha begge typer kart. Det er også lurt å ha en liste over alle krystaller med beskrivelse av deres logisk forbindelser. </w:t>
      </w:r>
    </w:p>
    <w:p>
      <w:pPr>
        <w:pStyle w:val="Normal"/>
        <w:ind w:firstLine="540"/>
        <w:jc w:val="both"/>
        <w:rPr/>
      </w:pPr>
      <w:r>
        <w:rPr>
          <w:rFonts w:cs="Times New Roman" w:ascii="Times New Roman" w:hAnsi="Times New Roman"/>
          <w:sz w:val="24"/>
          <w:lang w:val="nb-NO"/>
        </w:rPr>
        <w:t>Krystaller fremvises veldig stabilt. Men det finnes slike glade ønsker som fremvises i kortvarig periode og er ustabile. Jeg skal kalle slike ønsker for ”</w:t>
      </w:r>
      <w:r>
        <w:rPr>
          <w:rFonts w:cs="Times New Roman" w:ascii="Times New Roman" w:hAnsi="Times New Roman"/>
          <w:b/>
          <w:color w:val="0000FF"/>
          <w:sz w:val="24"/>
          <w:lang w:val="nb-NO"/>
        </w:rPr>
        <w:t>klørne</w:t>
      </w:r>
      <w:r>
        <w:rPr>
          <w:rFonts w:cs="Times New Roman" w:ascii="Times New Roman" w:hAnsi="Times New Roman"/>
          <w:sz w:val="24"/>
          <w:lang w:val="nb-NO"/>
        </w:rPr>
        <w:t xml:space="preserve">”. Det likner de klørne som katter har. F.eks. et ønske til å lære forskjellige språk er et krystall. Og et ønske til å kjøpe en ordbok er en klo. Klørne har veldig stor gjenklangende kraft. </w:t>
      </w:r>
    </w:p>
    <w:p>
      <w:pPr>
        <w:pStyle w:val="Normal"/>
        <w:ind w:firstLine="540"/>
        <w:jc w:val="both"/>
        <w:rPr/>
      </w:pPr>
      <w:r>
        <w:rPr>
          <w:rFonts w:cs="Times New Roman" w:ascii="Times New Roman" w:hAnsi="Times New Roman"/>
          <w:sz w:val="24"/>
          <w:lang w:val="nb-NO"/>
        </w:rPr>
        <w:t>”</w:t>
      </w:r>
      <w:r>
        <w:rPr>
          <w:rFonts w:cs="Times New Roman" w:ascii="Times New Roman" w:hAnsi="Times New Roman"/>
          <w:b/>
          <w:color w:val="0000FF"/>
          <w:sz w:val="24"/>
          <w:lang w:val="nb-NO"/>
        </w:rPr>
        <w:t>Artefakt</w:t>
      </w:r>
      <w:r>
        <w:rPr>
          <w:rFonts w:cs="Times New Roman" w:ascii="Times New Roman" w:hAnsi="Times New Roman"/>
          <w:sz w:val="24"/>
          <w:lang w:val="nb-NO"/>
        </w:rPr>
        <w:t>” – dette er et resultat av realisering av en ”klo”. Slik resultat fremvises i materiell forme (f.eks. en bok) eller i en annen form som forårsaker en tanke ”dette er et resultat av mitt glad ønkse). Du kan eksempelvis se et resultat av sin hjelp til praktikant i forme av visse endringer i hans/huns atferd. Når jeg konsentrere seg på viss artefakt, så oppstår det en bølge av gjennomtrengende gjenklang i patina. Slik gjennomtrengende gjenklang i forhold til krystaller og sykloner jeg kan kalle for ”</w:t>
      </w:r>
      <w:r>
        <w:rPr>
          <w:rFonts w:cs="Times New Roman" w:ascii="Times New Roman" w:hAnsi="Times New Roman"/>
          <w:b/>
          <w:color w:val="0000FF"/>
          <w:sz w:val="24"/>
          <w:lang w:val="nb-NO"/>
        </w:rPr>
        <w:t>stimulering av patina</w:t>
      </w:r>
      <w:r>
        <w:rPr>
          <w:rFonts w:cs="Times New Roman" w:ascii="Times New Roman" w:hAnsi="Times New Roman"/>
          <w:sz w:val="24"/>
          <w:lang w:val="nb-NO"/>
        </w:rPr>
        <w:t xml:space="preserve">”. Jo flere klørne blir realisert, jo mer artefakter du har rundt seg og jo oftere stimuleres patina.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ppnåelse av tls forårsaker mange endringer: gø blir sterke og gjenklanger mer med LoO; det oppstår intensiv og stabil LoB; det oppstår glad vedholdenhet og bestemthet; skeptikere fjernes lettere enn før. Man kan huske noen ønsker som har ikke vært realisert før (f.eks. et ønske til å leve i 500 år). Nå finnes det mer klarhet og erfaring. Man kan prøve å realisere sine gamle ønsker. Hva om dette ønske er et krystall? Da blir dette ønsket plassert i patina og felles gjenklang skal forsterkes. Det skal også oppstå nye forbindelser mellom krystaller. Fremvisning av gamle gø er forårsaket av øvelser i oppnåelse av tl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11)</w:t>
      </w:r>
      <w:r>
        <w:rPr>
          <w:rFonts w:cs="Times New Roman" w:ascii="Times New Roman" w:hAnsi="Times New Roman"/>
          <w:sz w:val="24"/>
          <w:lang w:val="nb-NO"/>
        </w:rPr>
        <w:t xml:space="preserve"> ”</w:t>
      </w:r>
      <w:r>
        <w:rPr>
          <w:rFonts w:cs="Times New Roman" w:ascii="Times New Roman" w:hAnsi="Times New Roman"/>
          <w:b/>
          <w:color w:val="0000FF"/>
          <w:sz w:val="24"/>
          <w:lang w:val="nb-NO"/>
        </w:rPr>
        <w:t>Praksis av løsriving</w:t>
      </w:r>
      <w:r>
        <w:rPr>
          <w:rFonts w:cs="Times New Roman" w:ascii="Times New Roman" w:hAnsi="Times New Roman"/>
          <w:sz w:val="24"/>
          <w:lang w:val="nb-NO"/>
        </w:rPr>
        <w:t xml:space="preserve">” handler om følgende: når jeg opplever et mekanisk ønske, så prøver jeg å plassere dette ønske i patina (dvs jeg konsentrerer sin oppmerksomhet på dette ønsket). Dette fører til ”avsky” i forhold til mekanisk ønske. Det oppstår et ønske til å forkaste det. Dette er tredje måte å fjerne møs påvirkning (den første er utmattelse; den andre er fjerning). Jeg synes at den tredje måte er den mest effektiv. </w:t>
      </w:r>
    </w:p>
    <w:p>
      <w:pPr>
        <w:pStyle w:val="Normal"/>
        <w:ind w:firstLine="540"/>
        <w:jc w:val="both"/>
        <w:rPr/>
      </w:pPr>
      <w:r>
        <w:rPr>
          <w:rFonts w:cs="Times New Roman" w:ascii="Times New Roman" w:hAnsi="Times New Roman"/>
          <w:sz w:val="24"/>
          <w:lang w:val="nb-NO"/>
        </w:rPr>
        <w:t>Krystaller er veldig intensive. Man kan bli ”full” pga dem. Krystaller forårsaker veldig mange gjenklang og LoO. Det kan hende at krystall river seg løs fra patina fordi at man glemmer å ”</w:t>
      </w:r>
      <w:r>
        <w:rPr>
          <w:rFonts w:cs="Times New Roman" w:ascii="Times New Roman" w:hAnsi="Times New Roman"/>
          <w:b/>
          <w:color w:val="0000FF"/>
          <w:sz w:val="24"/>
          <w:lang w:val="nb-NO"/>
        </w:rPr>
        <w:t>fornye forbindelser</w:t>
      </w:r>
      <w:r>
        <w:rPr>
          <w:rFonts w:cs="Times New Roman" w:ascii="Times New Roman" w:hAnsi="Times New Roman"/>
          <w:sz w:val="24"/>
          <w:lang w:val="nb-NO"/>
        </w:rPr>
        <w:t>”. Til slutt gø kan tilegne seg mange mekaniske egenskaper. Men slike situasjoner løses lett om man har nok erfa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12)</w:t>
      </w:r>
      <w:r>
        <w:rPr>
          <w:rFonts w:cs="Times New Roman" w:ascii="Times New Roman" w:hAnsi="Times New Roman"/>
          <w:sz w:val="24"/>
          <w:lang w:val="nb-NO"/>
        </w:rPr>
        <w:t xml:space="preserve"> Utvikling av lyst opp distinktiv bevissthet har stor betydning for fremtidig utvikling av et ønske til å ha formål. Man opplever som oftest sykelig fortrinn når det finnes flere mulige utviklinger av situasjon. Det vil si at man regner med å få et resultat for å forbedre sitt liv. Tanker om negativ resultat forårsaker NE og frykt. F.eks. om man venter på forsinket flytur i lufthavn, så skal man sikkert oppleve NE, kjedelighet og NFO. Ens NE skal forsterkes pga tanker om det at flytur blir forsinket igjen. Et annet menneske forstår at ingen resultat skal forårsake fullstendig liv. For det første erfaring viser at de mennesker som har oppnådd sine mål har ikke blitt lykkeligere. For det annet man kan oppleve fullstendig liv i ulike omstendigheter (til og med ved å sitte to-tre døgn i lufthavn). Det hele avhenger av det om du skaper LoO eller ikk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asis for øvelser med LoDB består av to del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utføring av analyse av situasjon; det å skape antakelser om mulige resultat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utføring av følgende 4 vilkå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t å oppleve livets fullhet her og nå – det å realisere glade ønsker; det å utføre interessante undersøkelser og praksi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t å forstå at både LoO og formørkelser kan oppleves i ulike situasjon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forestille at du opplever nytelse av liv og utfører undersøkelser uavhengig av det hvordan en eller annen situasjon en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t å utføre emosjonell polering ved å fjerne NE som oppstår automatisk når man tenker om et ”dårlig” resulta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eg spør seg selv: kan jeg forutsi utvikling av situasjon i forhold til enhver aspekt? Ellers jeg kan spørre seg: skal lufttur bli forsinket eller ikke? Det er viktig å atskille sikkerhet og antakelser fordi at tanker og sikkerhet tilhører to forskjellige grupper av oppfatninger. Det kan hende slik at noe skal ha 100% sannsynlighet mens sikkerhet skal oppstå i forhold til en helt annen situasjo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eg fortsetter å handle hensiktsmessig i forhold til mine antakelser. Jeg vil vite om min sikkerhet tilsvarer de resultater jeg får til slutt. Sikkerhet kan endres eller ikke avhengig av omstendigheter og nye antank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Ved å bruke praksis av syklisk utskiftning man kan oppdage en ny retning i undersøkelser – det å endre sin sikkerhet for å se hvordan skal et resultat endres. Slike erfaringer skal hjelpe man å svare på et spørsmål: hvordan sikkerhet påvirker fremtidig resultat. Kanskje det finnes en måte å kontrollere sin sikkerhet for å få ønskende resultat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Folk har ingen erfaring i det å fremvise sikkerhet på måten som er beskrevet ovenfor. Ønsker av et vanlig mennesket er fulgt av NE og NB. Det trengs mange øvelser for å kunne fremvise sikkerhet uten formørk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13)</w:t>
      </w:r>
      <w:r>
        <w:rPr>
          <w:rFonts w:cs="Times New Roman" w:ascii="Times New Roman" w:hAnsi="Times New Roman"/>
          <w:sz w:val="24"/>
          <w:lang w:val="nb-NO"/>
        </w:rPr>
        <w:t xml:space="preserve"> Nye lyste opp [fysiske] oppfatninger (LoFO) tilsvarer prosesser ovenfor. Det er spesielt merkbar når nytelses bakgrunn begynner å fremvises rett etter patina. F.eks. LoFO ”lekete kylling” forårsaker en følgende følelse: som om lekete baller stuper ned halsen, hender og bryst. Disse baller forårsaker nyt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te er den første gangen nytelse fremvises så klart og forårsaker transformering av kroppe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14)</w:t>
      </w:r>
      <w:r>
        <w:rPr>
          <w:rFonts w:cs="Times New Roman" w:ascii="Times New Roman" w:hAnsi="Times New Roman"/>
          <w:sz w:val="24"/>
          <w:lang w:val="nb-NO"/>
        </w:rPr>
        <w:t xml:space="preserve"> Innhold av krystaller som danner patina varierer avhengig av menneskets oppfatninger. Men det finnes slike krystaller som skal inneholdes hos mesteparten av mennesker. Jeg vil beskrive prosesser som forårsakes når krystaller skapes ved tls.</w:t>
      </w:r>
    </w:p>
    <w:p>
      <w:pPr>
        <w:pStyle w:val="Normal"/>
        <w:ind w:firstLine="540"/>
        <w:jc w:val="both"/>
        <w:rPr/>
      </w:pPr>
      <w:r>
        <w:rPr>
          <w:rFonts w:cs="Times New Roman" w:ascii="Times New Roman" w:hAnsi="Times New Roman"/>
          <w:sz w:val="24"/>
          <w:lang w:val="nb-NO"/>
        </w:rPr>
        <w:t>”</w:t>
      </w:r>
      <w:r>
        <w:rPr>
          <w:rFonts w:cs="Times New Roman" w:ascii="Times New Roman" w:hAnsi="Times New Roman"/>
          <w:sz w:val="24"/>
          <w:lang w:val="nb-NO"/>
        </w:rPr>
        <w:t>Et ønske til å leve minst 500 år” (”</w:t>
      </w:r>
      <w:r>
        <w:rPr>
          <w:rFonts w:cs="Times New Roman" w:ascii="Times New Roman" w:hAnsi="Times New Roman"/>
          <w:b/>
          <w:color w:val="0000FF"/>
          <w:sz w:val="24"/>
          <w:lang w:val="nb-NO"/>
        </w:rPr>
        <w:t>ø-500</w:t>
      </w:r>
      <w:r>
        <w:rPr>
          <w:rFonts w:cs="Times New Roman" w:ascii="Times New Roman" w:hAnsi="Times New Roman"/>
          <w:sz w:val="24"/>
          <w:lang w:val="nb-NO"/>
        </w:rPr>
        <w:t xml:space="preserve">”) tilhører ett av de to sykloner –”det å oppleve LoO” og ”det å hjelpe praktikanter”. Dette ønske forbindes med andre gø. Alt er helt klart sett fra logisk side. Langvarig liv gir mulighet til å a) utføre veldig mange undersøkelser; b) hjelpe andre mordaer i deres praktisering. Et tall 500 gjenklanger med forventning samt at det overskrider de mest optimistiske forutsigelser og et vanlig menneskets liv. Det er ikke rart at folk lever 120-130 år. Noen har klart å leve 200 eller til og med 220 år. Men 500 er et fantastisk leveald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Øvelse av det skape ø-500 ved tls forårsaker klar forventning (helt til ekstatisk forventning). Denne forventning er veldig stabi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te forårsaker i sin tur klarhet i det at jeg har forberedt seg til død i alder på 60-70-80 år. Man kan snakke mye om hvordan ens liv avhenger av ens oppfatninger. Man kan være sikker i at det trengs kun et ønske til å leve så mye du vil. Alle mennesker har en oppfatning av det at de skal ikke leve lengre enn et gjennomsnittlig menneske. Kun skapelse av sikkerhet i det at jeg skal leve 500 år kan fjerne mekanisk sikkerhet. Dette skal også forårsake stabil ekstatisk forventning og gjenklangende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o sterkere formørkelser man opplever, jo sterkere er mans mekanisk ønske til å slutte med alle disse lidelser. Jeg husker å ha fått et slik ønske i tidlig barndom pga barnehage (som virket som et fengsel for meg). Også skole, universitet og jobb har forsterket mitt ønske til å slutte alle disse lidelser så snart som mulig. Senere jeg har opplevd fortvilelse fordi at jeg kunne ikke være sammen med ei jente jeg elsket: jeg hadde ikke nok penger; jeg hadde ikke et plass å bo i o.l. Jeg trodde at jeg skulle dø og at mine lidelser skulle forsvinne. Dermed jeg har lenge forsterket dette mekanisk ønske til å avslutte liv så tidlig som mulig. Jeg har forsterket sikkerhet i det at min ønske skal realiseres en da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Skapelse av et ø-500 ved tls forsterker sinnsro. Jeg er ikke avhengig av hverdagslivets problemer: kaos, uendelige formørkelser, gråhet og kjedelig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Skapelse av et ø-500 hjelper deg å skape åpenhet og hengivenhet til mordaer av Jord: fjell, elv, et tre o.l. Før de har på en måte eksistert i et annet verden. De lever jo nesten evig i sammenlikning med mitt liv. Selv om en følelse av skjønnhet gjenklanger med åpenhet, er intensitet ikke stor nok i forhold til den som man opplever pga ø-500. </w:t>
      </w:r>
    </w:p>
    <w:p>
      <w:pPr>
        <w:pStyle w:val="Normal"/>
        <w:ind w:firstLine="540"/>
        <w:jc w:val="both"/>
        <w:rPr/>
      </w:pPr>
      <w:r>
        <w:rPr>
          <w:rFonts w:cs="Times New Roman" w:ascii="Times New Roman" w:hAnsi="Times New Roman"/>
          <w:sz w:val="24"/>
          <w:lang w:val="nb-NO"/>
        </w:rPr>
        <w:t>Et ønske som skapes ved tls skal nevnes for ”</w:t>
      </w:r>
      <w:r>
        <w:rPr>
          <w:rFonts w:cs="Times New Roman" w:ascii="Times New Roman" w:hAnsi="Times New Roman"/>
          <w:b/>
          <w:color w:val="0000FF"/>
          <w:sz w:val="24"/>
          <w:lang w:val="nb-NO"/>
        </w:rPr>
        <w:t>ø-500-t</w:t>
      </w:r>
      <w:r>
        <w:rPr>
          <w:rFonts w:cs="Times New Roman" w:ascii="Times New Roman" w:hAnsi="Times New Roman"/>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er feilaktig å tro på følgende måte: hvis jeg skal leve så mange år, så skal jeg sikkert bli veldig lat. Dermed jeg skal oppleve mindre LoO og livet skal bli dumt. Alle husker Don Huans uttrykk om det hvordan vanlige mennesker lever: ”de handler som om de skal leve evig”. Erfaring skapelse av ø-500-t viser at de som tror på kort liv lever som oftest sløvt og dumt. Hvis det finnes ø-500-t, så oppstår det ekstatisk forventning, krystaller og grupper (dvs et sett gø som har forbindelser seg imellom). </w:t>
      </w:r>
    </w:p>
    <w:p>
      <w:pPr>
        <w:pStyle w:val="Normal"/>
        <w:ind w:firstLine="540"/>
        <w:jc w:val="both"/>
        <w:rPr/>
      </w:pPr>
      <w:r>
        <w:rPr>
          <w:rFonts w:cs="Times New Roman" w:ascii="Times New Roman" w:hAnsi="Times New Roman"/>
          <w:sz w:val="24"/>
          <w:lang w:val="nb-NO"/>
        </w:rPr>
        <w:t>Ø-500-t fører til fremvisning av slik DB som forårsaker forståelse av det at foreløpige hendelser skal en dag ende. Noe som virker modern og perfekt i dag, kan bli gammeldags og latterlig. Jeg skal kalle slik posisjon av DB for ”</w:t>
      </w:r>
      <w:r>
        <w:rPr>
          <w:rFonts w:cs="Times New Roman" w:ascii="Times New Roman" w:hAnsi="Times New Roman"/>
          <w:b/>
          <w:color w:val="0000FF"/>
          <w:sz w:val="24"/>
          <w:lang w:val="nb-NO"/>
        </w:rPr>
        <w:t>flytting framover</w:t>
      </w:r>
      <w:r>
        <w:rPr>
          <w:rFonts w:cs="Times New Roman" w:ascii="Times New Roman" w:hAnsi="Times New Roman"/>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lytting framover gjenklager med sinnsr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Ø-500-t fører til klar fremvisning av en følelse av evig vår og bestreb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u kan vite om du virkelig opplever ø-500-t ved å finne i seg selv et ønske til å planlegge og/eller forutse sitt liv og menneskehetens liv for 200-300-500 år i fremtide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i/>
          <w:sz w:val="24"/>
          <w:lang w:val="nb-NO"/>
        </w:rPr>
        <w:t>Eta-ma:</w:t>
      </w:r>
      <w:r>
        <w:rPr>
          <w:rFonts w:cs="Times New Roman" w:ascii="Times New Roman" w:hAnsi="Times New Roman"/>
          <w:sz w:val="24"/>
          <w:lang w:val="nb-NO"/>
        </w:rPr>
        <w:t xml:space="preserve"> ”Det oppstår følgende ting når jeg skaper ø-500-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tilstand som jeg vil kalle for ”jakt på gø” har LoB på nivå fra 1 til 4 poeng (samt gø på 5+ til å søke nye gø). Dette gø gjenklanger med ord ”opphissende”, ”det er umulig å stoppe”. Det finnes ingen kaotiske distraksjoner samt at det oppstår alvorlighet, forventning og glede pga slike tanker som ”jeg vil søke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oppstår åpenhet og en oppfatning som gjenklanger med et synsbilde: ”jeg stod ved siden av porter og prøvde å hoppe for å se hva var ute. Jeg trodde at jeg kunne bare hoppe og jeg kunne ikke gå ut. Nå har jeg åpnet disse porter og så åker og skog. Jeg så mye ting som jeg ønsket å røre p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t oppstod klarhet i det at jeg har opplevd bestandig bakgrunns bekymring pga at jeg skal ikke rekke å realisere alle sine gø. Jeg har unnskyldt uvillighet til å søke nye gø. Om jeg har funnet ett gø, så oppstod det en skeptiker ”vel, når skal du realisere dette gø? Du skal ikke ha tid til å realisere dette gø”. Dette forsterket FSM. Jeg har ikke anstrengt seg i det hele tatt. Jeg har ikke fjernet den første skeptiker ”dette er ikke gø”, ”dette er ikke betydelig”. Jeg får glede og beundring av en tanke om at jeg skal leve i 500 å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oppstår tanker som gjenklanger med sinnsro: ”jeg har min egen praksis og min egen liv; jeg gjør det jeg v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Når jeg ser på mordaer av Jord, så forsterkes blir ømhet sterkere. Ømhet blir dypere og begynner å gjenklange med åpenhet. Bekymring forsvinner. Jeg kan stå lenge ved siden av denne morda-tre og føle ømhet til det (helt til det oppstår et glad ønske til å gjøre noe annet). Det oppstår klarhet i det at jeg skynder seg hele tiden. Jeg kan ikke gjøre noe lenge pga en konsepsjon (jeg må gjøre noe hele tiden”, ”jeg kan ikke bare stå, se eller ligg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00"/>
          <w:sz w:val="24"/>
          <w:lang w:val="nb-NO"/>
        </w:rPr>
        <w:t>Oppsetting (og redigering) av plan for de neste 500 år</w:t>
      </w:r>
      <w:r>
        <w:rPr>
          <w:rFonts w:cs="Times New Roman" w:ascii="Times New Roman" w:hAnsi="Times New Roman"/>
          <w:sz w:val="24"/>
          <w:lang w:val="nb-NO"/>
        </w:rPr>
        <w:t xml:space="preserve"> gejnklanger sterkt med  ø-500 og letter skapelse av sikkerhet-500. Planen skal være veldig betydelig (selv om den skal være skjematisk). Man kan eksempelvis planlegge studering av ulike språk i løpet av noen hundre å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15)</w:t>
      </w:r>
      <w:r>
        <w:rPr>
          <w:rFonts w:cs="Times New Roman" w:ascii="Times New Roman" w:hAnsi="Times New Roman"/>
          <w:sz w:val="24"/>
          <w:lang w:val="nb-NO"/>
        </w:rPr>
        <w:t xml:space="preserve"> Klørne skal etter hvert få et ønske til å sette opp en liste av de mest interessante undersøkelser (dvs de undersøkelser som er enten klørne eller krystall). Jeg skal definere et sett disse undersøkelser som ”</w:t>
      </w:r>
      <w:r>
        <w:rPr>
          <w:rFonts w:cs="Times New Roman" w:ascii="Times New Roman" w:hAnsi="Times New Roman"/>
          <w:b/>
          <w:color w:val="0000FF"/>
          <w:sz w:val="24"/>
          <w:lang w:val="nb-NO"/>
        </w:rPr>
        <w:t>ekspedisjon</w:t>
      </w:r>
      <w:r>
        <w:rPr>
          <w:rFonts w:cs="Times New Roman" w:ascii="Times New Roman" w:hAnsi="Times New Roman"/>
          <w:sz w:val="24"/>
          <w:lang w:val="nb-NO"/>
        </w:rPr>
        <w:t xml:space="preserve">”. Etter å ha satt opp denne liste, man forstår at ekspedisjon og patina kan forårsake veldig sterk forventning. </w:t>
      </w:r>
    </w:p>
    <w:p>
      <w:pPr>
        <w:pStyle w:val="Normal"/>
        <w:ind w:firstLine="540"/>
        <w:jc w:val="both"/>
        <w:rPr/>
      </w:pPr>
      <w:r>
        <w:rPr>
          <w:rFonts w:cs="Times New Roman" w:ascii="Times New Roman" w:hAnsi="Times New Roman"/>
          <w:sz w:val="24"/>
          <w:lang w:val="nb-NO"/>
        </w:rPr>
        <w:t>De undersøkelser som inneholdes i ekspedisjon jeg skal kalle for ”</w:t>
      </w:r>
      <w:r>
        <w:rPr>
          <w:rFonts w:cs="Times New Roman" w:ascii="Times New Roman" w:hAnsi="Times New Roman"/>
          <w:b/>
          <w:color w:val="0000FF"/>
          <w:sz w:val="24"/>
          <w:lang w:val="nb-NO"/>
        </w:rPr>
        <w:t>trekkhund</w:t>
      </w:r>
      <w:r>
        <w:rPr>
          <w:rFonts w:cs="Times New Roman" w:ascii="Times New Roman" w:hAnsi="Times New Roman"/>
          <w:sz w:val="24"/>
          <w:lang w:val="nb-NO"/>
        </w:rPr>
        <w:t xml:space="preserve">”. Trekkhund kan danne forbindelser mellom seg selv. Trekkhunder skal alltid danne forbindelse med et krystall eller en klo. </w:t>
      </w:r>
    </w:p>
    <w:p>
      <w:pPr>
        <w:pStyle w:val="Normal"/>
        <w:ind w:firstLine="540"/>
        <w:jc w:val="both"/>
        <w:rPr/>
      </w:pPr>
      <w:r>
        <w:rPr>
          <w:rFonts w:cs="Times New Roman" w:ascii="Times New Roman" w:hAnsi="Times New Roman"/>
          <w:sz w:val="24"/>
          <w:lang w:val="nb-NO"/>
        </w:rPr>
        <w:t>Forventninger som gjenklanger seg imellom danner nye anstrøk. Jeg skal kalle denne LoO-par for ”</w:t>
      </w:r>
      <w:r>
        <w:rPr>
          <w:rFonts w:cs="Times New Roman" w:ascii="Times New Roman" w:hAnsi="Times New Roman"/>
          <w:b/>
          <w:color w:val="0000FF"/>
          <w:sz w:val="24"/>
          <w:lang w:val="nb-NO"/>
        </w:rPr>
        <w:t>stormfuglen</w:t>
      </w:r>
      <w:r>
        <w:rPr>
          <w:rFonts w:cs="Times New Roman" w:ascii="Times New Roman" w:hAnsi="Times New Roman"/>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16)</w:t>
      </w:r>
      <w:r>
        <w:rPr>
          <w:rFonts w:cs="Times New Roman" w:ascii="Times New Roman" w:hAnsi="Times New Roman"/>
          <w:sz w:val="24"/>
          <w:lang w:val="nb-NO"/>
        </w:rPr>
        <w:t xml:space="preserve"> ”</w:t>
      </w:r>
      <w:r>
        <w:rPr>
          <w:rFonts w:cs="Times New Roman" w:ascii="Times New Roman" w:hAnsi="Times New Roman"/>
          <w:b/>
          <w:color w:val="0000FF"/>
          <w:sz w:val="24"/>
          <w:lang w:val="nb-NO"/>
        </w:rPr>
        <w:t>Prinsipp av styrkets tilstrekkelig mengde</w:t>
      </w:r>
      <w:r>
        <w:rPr>
          <w:rFonts w:cs="Times New Roman" w:ascii="Times New Roman" w:hAnsi="Times New Roman"/>
          <w:sz w:val="24"/>
          <w:lang w:val="nb-NO"/>
        </w:rPr>
        <w:t xml:space="preserve">” handler om det at man bør bruke nok krefter for å fjerne formørkelser og for å skape LoO. Alle andre oppdagelser skal oppstå ettersom de blir aktuelle. F.eks. hvis jeg har en konsepsjon om det at kroppens nytelse er noe ubetydelig, så blir nytelse undertrykket. Men nytelse skal uansett oppstå i fremtiden pga gjenklang mellom ulike LoO. Dermed jeg skal oppdage denne konsepsjon og fjerne den. Så skal jeg kunne skape og utvikle nytelse fortere enn før. Samt at jeg skal kunne forbedre min praksis. Herfra kommer det at det er nok å oppleve stor ærlighet i ett av livets deler for å kunne påvirke andre deler av liv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ppnåelse av klarhet i at det finnes prinsipp av styrkets mengde fjerner bekymring av det at man kan miste noe viktig. Undersøkelser blir mer stabile og glade samt at stabilitet og gjenklangende egenskaper av patina forsterker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17)</w:t>
      </w:r>
      <w:r>
        <w:rPr>
          <w:rFonts w:cs="Times New Roman" w:ascii="Times New Roman" w:hAnsi="Times New Roman"/>
          <w:sz w:val="24"/>
          <w:lang w:val="nb-NO"/>
        </w:rPr>
        <w:t xml:space="preserve"> Etterhvert det viser seg at det finnes den sjette syklus – ”et ønske til å trenge gjennom”. Denne syklus fremvises bare av og til. Dette ønsket fremvises alltid i formen av syklon. Jeg synes derfor at det er hensiktsmessig å kalle den for ”</w:t>
      </w:r>
      <w:r>
        <w:rPr>
          <w:rFonts w:cs="Times New Roman" w:ascii="Times New Roman" w:hAnsi="Times New Roman"/>
          <w:b/>
          <w:color w:val="0000FF"/>
          <w:sz w:val="24"/>
          <w:lang w:val="nb-NO"/>
        </w:rPr>
        <w:t>bestrebelse til å trenge gjennom</w:t>
      </w:r>
      <w:r>
        <w:rPr>
          <w:rFonts w:cs="Times New Roman" w:ascii="Times New Roman" w:hAnsi="Times New Roman"/>
          <w:sz w:val="24"/>
          <w:lang w:val="nb-NO"/>
        </w:rPr>
        <w:t xml:space="preserve">”. Dette er et ønske til å utføre bestemte skritt på vei til endring av noen oppfatninger. Et ønske til å trenge gjennom kan være ikke-objekt orientert først, men så et objekt kan finnes ved hjelp av søk på gø som gjenklanger med et ønske til å trenge gjennom. Det finnes en typisk feil som foreligger i det at man kan få et mø til å finne et objekt. Men om dette mø fjernes, så viser det seg at ikke-objekt orientert gø kan utvikle seg mye fortere. Av og til ikke-objekt orientert bestrebelse til å trenge gjennom kan gjenklange med noen handlinger som har ikke noe med et objekt å gjø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estrebelse til å trenge gjennom kan av og til fremvise seg før patina fremvises. Men etter at patina har fremvist seg, blir bestrebelse mer intensi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etsrebelse til å trenge gjennom gjenklanger sterkt med bestemthet, vedholdehet og forventn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18)</w:t>
      </w:r>
      <w:r>
        <w:rPr>
          <w:rFonts w:cs="Times New Roman" w:ascii="Times New Roman" w:hAnsi="Times New Roman"/>
          <w:sz w:val="24"/>
          <w:lang w:val="nb-NO"/>
        </w:rPr>
        <w:t xml:space="preserve"> ”Tillit til LoO” er en rar posisjon fordi at den mest sterk gø er ... et ønske til å nekte gø! Det virker umulig fordi at du skal oppleve mø rett etter å ha nektet gø. Det hender slik i de meste tilfeller der man opplever ingen intensive LoO. Men om det finnes klare LoO, så kan det umulige hende. Her kan nektelse av gø føre til forsterking av LoO og FP.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skal undersøke dette tilfelle ved hjelp av undersøking av nytelse. Når det oppstår nytelse på 8-10, så må man anstrenge seg for å ikke ”avslutte” med en bølge av nytelse. Først oppstår det et ønske til å styre denne prosess (om man eksempelvis ønsker å rette nytelse til sine bein). Dette gø er en ”klo” av en syklon som handler om å ”hjelpe andre mordaer”. Men jeg merker etterhvert at dette gø svekker nytelse og forårsaker et ønsket til å ”stole på” noen. Det vil si at jeg kan få et gø til å ikke innblande seg i utvikling av nytelse. Det finnes også stor forventning av det at jeg skal overvåke denne prosess uten å innbalnde seg i den.</w:t>
      </w:r>
    </w:p>
    <w:p>
      <w:pPr>
        <w:pStyle w:val="Normal"/>
        <w:ind w:firstLine="540"/>
        <w:jc w:val="both"/>
        <w:rPr/>
      </w:pPr>
      <w:r>
        <w:rPr>
          <w:rFonts w:cs="Times New Roman" w:ascii="Times New Roman" w:hAnsi="Times New Roman"/>
          <w:sz w:val="24"/>
          <w:lang w:val="nb-NO"/>
        </w:rPr>
        <w:t>”</w:t>
      </w:r>
      <w:r>
        <w:rPr>
          <w:rFonts w:cs="Times New Roman" w:ascii="Times New Roman" w:hAnsi="Times New Roman"/>
          <w:b/>
          <w:color w:val="0000FF"/>
          <w:sz w:val="24"/>
          <w:lang w:val="nb-NO"/>
        </w:rPr>
        <w:t>Tillit til LoO</w:t>
      </w:r>
      <w:r>
        <w:rPr>
          <w:rFonts w:cs="Times New Roman" w:ascii="Times New Roman" w:hAnsi="Times New Roman"/>
          <w:sz w:val="24"/>
          <w:lang w:val="nb-NO"/>
        </w:rPr>
        <w:t>” – dette er definering på en gruppe oppfatninger som inneholder følgende:</w:t>
      </w:r>
    </w:p>
    <w:p>
      <w:pPr>
        <w:pStyle w:val="Normal"/>
        <w:ind w:firstLine="540"/>
        <w:jc w:val="both"/>
        <w:rPr/>
      </w:pPr>
      <w:r>
        <w:rPr>
          <w:rFonts w:cs="Times New Roman" w:ascii="Times New Roman" w:hAnsi="Times New Roman"/>
          <w:sz w:val="24"/>
          <w:lang w:val="nb-NO"/>
        </w:rPr>
        <w:t>a) ”åpenhet”. Denne åpenhet er en del av ”mine” innerste oppfatninger. Jeg skal kalle denne type åpenhet for ”</w:t>
      </w:r>
      <w:r>
        <w:rPr>
          <w:rFonts w:cs="Times New Roman" w:ascii="Times New Roman" w:hAnsi="Times New Roman"/>
          <w:b/>
          <w:color w:val="0000FF"/>
          <w:sz w:val="24"/>
          <w:lang w:val="nb-NO"/>
        </w:rPr>
        <w:t>konservativ</w:t>
      </w:r>
      <w:r>
        <w:rPr>
          <w:rFonts w:cs="Times New Roman" w:ascii="Times New Roman" w:hAnsi="Times New Roman"/>
          <w:sz w:val="24"/>
          <w:lang w:val="nb-NO"/>
        </w:rPr>
        <w:t>”. Det finnes også andre eksempler på ”konservativ” LoO som f.eks. ”hengivenhet” til seg selv”. Den oppstår når man husker om sin hjelp til praktikanter. En som opplever lite LoO kan ikke forestille seg dette (slik person vet bare hva selvtilfredshet betyr). Men hengivenhet til seg selv er en LoO fordi at den gejnklanger med andr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 forventning (som gjenklanger med tanker ”det er veldig interessant hvilke resultater jeg skal få h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sterk gø av stor oppmerksomhet. Dette gø brukes for å overvåke alt rundt og for å oppleve glede, forventning og andr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illit til LoO begynner å gjenklange med sinnsro etter å ha blitt fremvist i løpet av en del tid. Vanlig sinnsro hindrer ikke fremvinsning av gø. Men en type sinnsro som gjenklanger med tillit til LoO har en spesiell egenskap. Her er gø fraskilt ved hjelp av et gø til å ikke innblande seg i prosess.</w:t>
      </w:r>
    </w:p>
    <w:p>
      <w:pPr>
        <w:pStyle w:val="Normal"/>
        <w:ind w:firstLine="540"/>
        <w:jc w:val="both"/>
        <w:rPr/>
      </w:pPr>
      <w:r>
        <w:rPr>
          <w:rFonts w:cs="Times New Roman" w:ascii="Times New Roman" w:hAnsi="Times New Roman"/>
          <w:sz w:val="24"/>
          <w:lang w:val="nb-NO"/>
        </w:rPr>
        <w:t>Jeg har valgt å bruke ord ”fraskille” fordi at det avviker seg fra ”fjerning” og ”undertrykkelse”. Kun de uønskede opplevelser kan fjernes eller undertrykkes. Og her er det ikke mulig å gjøre dette fordi at gø forblir ønskede uansett. Det oppstår en ny handling i denne situasjon. Jeg har valgt å kalle denne handling for ”</w:t>
      </w:r>
      <w:r>
        <w:rPr>
          <w:rFonts w:cs="Times New Roman" w:ascii="Times New Roman" w:hAnsi="Times New Roman"/>
          <w:b/>
          <w:color w:val="0000FF"/>
          <w:sz w:val="24"/>
          <w:lang w:val="nb-NO"/>
        </w:rPr>
        <w:t>løsrivelse</w:t>
      </w:r>
      <w:r>
        <w:rPr>
          <w:rFonts w:cs="Times New Roman" w:ascii="Times New Roman" w:hAnsi="Times New Roman"/>
          <w:sz w:val="24"/>
          <w:lang w:val="nb-NO"/>
        </w:rPr>
        <w:t>”. ”</w:t>
      </w:r>
      <w:r>
        <w:rPr>
          <w:rFonts w:cs="Times New Roman" w:ascii="Times New Roman" w:hAnsi="Times New Roman"/>
          <w:b/>
          <w:color w:val="0000FF"/>
          <w:sz w:val="24"/>
          <w:lang w:val="nb-NO"/>
        </w:rPr>
        <w:t>Løsrivelse</w:t>
      </w:r>
      <w:r>
        <w:rPr>
          <w:rFonts w:cs="Times New Roman" w:ascii="Times New Roman" w:hAnsi="Times New Roman"/>
          <w:sz w:val="24"/>
          <w:lang w:val="nb-NO"/>
        </w:rPr>
        <w:t>” er et resultat av realisering av et glad ønske til å ikke fremkalle gø i et viss sted (for å ikke hindre opplevelse av LoO). Her er det et gjenklangende synsbilde – lekete og aktive valper blir stoppet med en kraftig bein for å hindre skade hos en nyfødt valp. Valper står og skriker utålmodig. Deres oppmerksomhet er konsentrert på den nye valpen. Den nyfødte tar imot deres utålmodighet med åpenhet, sympati og hengivenhet. Det oppstår en type gjenklang mellom nytelse (fordi at her er det snakk om nytelse i dette eksemplet) og glade ønsker til å innblande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Tillit til LoO fremvises nå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t finnes kraftig utvikling av en eller annen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LoO fremvises på terskel av ekstatisme,</w:t>
      </w:r>
    </w:p>
    <w:p>
      <w:pPr>
        <w:pStyle w:val="Normal"/>
        <w:ind w:firstLine="540"/>
        <w:jc w:val="both"/>
        <w:rPr/>
      </w:pPr>
      <w:r>
        <w:rPr>
          <w:rFonts w:cs="Times New Roman" w:ascii="Times New Roman" w:hAnsi="Times New Roman"/>
          <w:sz w:val="24"/>
          <w:lang w:val="nb-NO"/>
        </w:rPr>
        <w:t>3) det finnes ”</w:t>
      </w:r>
      <w:r>
        <w:rPr>
          <w:rFonts w:cs="Times New Roman" w:ascii="Times New Roman" w:hAnsi="Times New Roman"/>
          <w:b/>
          <w:color w:val="0000FF"/>
          <w:sz w:val="24"/>
          <w:lang w:val="nb-NO"/>
        </w:rPr>
        <w:t>fyrverk av oppdagelser</w:t>
      </w:r>
      <w:r>
        <w:rPr>
          <w:rFonts w:cs="Times New Roman" w:ascii="Times New Roman" w:hAnsi="Times New Roman"/>
          <w:sz w:val="24"/>
          <w:lang w:val="nb-NO"/>
        </w:rPr>
        <w:t>” – det er en tilstand som forårsaker en rekke LoO-klarheter og en rekke oppdagelser.</w:t>
      </w:r>
    </w:p>
    <w:p>
      <w:pPr>
        <w:pStyle w:val="Normal"/>
        <w:ind w:firstLine="540"/>
        <w:jc w:val="both"/>
        <w:rPr>
          <w:rFonts w:ascii="Times New Roman" w:hAnsi="Times New Roman" w:cs="Times New Roman"/>
          <w:color w:val="800080"/>
          <w:sz w:val="24"/>
          <w:lang w:val="nb-NO"/>
        </w:rPr>
      </w:pPr>
      <w:r>
        <w:rPr>
          <w:rFonts w:cs="Times New Roman" w:ascii="Times New Roman" w:hAnsi="Times New Roman"/>
          <w:color w:val="800080"/>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19)</w:t>
      </w:r>
      <w:r>
        <w:rPr>
          <w:rFonts w:cs="Times New Roman" w:ascii="Times New Roman" w:hAnsi="Times New Roman"/>
          <w:sz w:val="24"/>
          <w:lang w:val="nb-NO"/>
        </w:rPr>
        <w:t xml:space="preserve"> Hvis du har ennå ikke opplevd de ting som dannes av patina, så betyr det at du kan ikke ennå undersøke og oppleve det som skal beskrives videre.</w:t>
      </w:r>
    </w:p>
    <w:p>
      <w:pPr>
        <w:pStyle w:val="Normal"/>
        <w:ind w:firstLine="540"/>
        <w:jc w:val="both"/>
        <w:rPr/>
      </w:pPr>
      <w:r>
        <w:rPr>
          <w:rFonts w:cs="Times New Roman" w:ascii="Times New Roman" w:hAnsi="Times New Roman"/>
          <w:sz w:val="24"/>
          <w:lang w:val="nb-NO"/>
        </w:rPr>
        <w:t>Sterke gø danner kjeder som jeg vil kalle for ”grupper”. Grupper har de samme egenskaper som patina, men av litt mindre intensitet og stabilitet. ”</w:t>
      </w:r>
      <w:r>
        <w:rPr>
          <w:rFonts w:cs="Times New Roman" w:ascii="Times New Roman" w:hAnsi="Times New Roman"/>
          <w:b/>
          <w:color w:val="0000FF"/>
          <w:sz w:val="24"/>
          <w:lang w:val="nb-NO"/>
        </w:rPr>
        <w:t>Gruppe</w:t>
      </w:r>
      <w:r>
        <w:rPr>
          <w:rFonts w:cs="Times New Roman" w:ascii="Times New Roman" w:hAnsi="Times New Roman"/>
          <w:sz w:val="24"/>
          <w:lang w:val="nb-NO"/>
        </w:rPr>
        <w:t xml:space="preserve">” er et sett gø som er knyttet til minst ett gø ti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i/>
          <w:sz w:val="24"/>
          <w:lang w:val="nb-NO"/>
        </w:rPr>
        <w:t>Eta-na</w:t>
      </w:r>
      <w:r>
        <w:rPr>
          <w:rFonts w:cs="Times New Roman" w:ascii="Times New Roman" w:hAnsi="Times New Roman"/>
          <w:sz w:val="24"/>
          <w:lang w:val="nb-NO"/>
        </w:rPr>
        <w:t xml:space="preserve">: ”gjenklang mellom gø forsterkes betydelig om det blir dannet en gruppe av gø. Dermed blir gøs intensitet forsterket opp til 6+ poeng samt at det oppstår sikkerhet (6 poeng) i det at det er mulig å realisere disse gø. Slik intensitet fjerner alle skeptikere, det oppstår nytelse og man skaper LoO lettere. Om det oppstår NB, så blir forbindelser mellom gø ødelagt og en gruppe oppløse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i/>
          <w:sz w:val="24"/>
          <w:lang w:val="nb-NO"/>
        </w:rPr>
        <w:t>Eta-ma</w:t>
      </w:r>
      <w:r>
        <w:rPr>
          <w:rFonts w:cs="Times New Roman" w:ascii="Times New Roman" w:hAnsi="Times New Roman"/>
          <w:sz w:val="24"/>
          <w:lang w:val="nb-NO"/>
        </w:rPr>
        <w:t>: ”gø kan danne grupper ved å gjenklange med hverandre. Det finnes mange måter å danne disse grupper på. Jeg vil utmerke grupper som består av:</w:t>
        <w:tab/>
      </w:r>
    </w:p>
    <w:p>
      <w:pPr>
        <w:pStyle w:val="Normal"/>
        <w:numPr>
          <w:ilvl w:val="0"/>
          <w:numId w:val="2"/>
        </w:numPr>
        <w:tabs>
          <w:tab w:val="clear" w:pos="708"/>
        </w:tabs>
        <w:ind w:left="0" w:firstLine="540"/>
        <w:jc w:val="both"/>
        <w:rPr>
          <w:rFonts w:ascii="Times New Roman" w:hAnsi="Times New Roman" w:cs="Times New Roman"/>
          <w:sz w:val="24"/>
          <w:lang w:val="nb-NO"/>
        </w:rPr>
      </w:pPr>
      <w:r>
        <w:rPr>
          <w:rFonts w:cs="Times New Roman" w:ascii="Times New Roman" w:hAnsi="Times New Roman"/>
          <w:sz w:val="24"/>
          <w:lang w:val="nb-NO"/>
        </w:rPr>
        <w:t>gø som gjenklanger med de samme LoO</w:t>
      </w:r>
    </w:p>
    <w:p>
      <w:pPr>
        <w:pStyle w:val="Normal"/>
        <w:numPr>
          <w:ilvl w:val="0"/>
          <w:numId w:val="2"/>
        </w:numPr>
        <w:tabs>
          <w:tab w:val="clear" w:pos="708"/>
        </w:tabs>
        <w:ind w:left="0" w:firstLine="540"/>
        <w:jc w:val="both"/>
        <w:rPr>
          <w:rFonts w:ascii="Times New Roman" w:hAnsi="Times New Roman" w:cs="Times New Roman"/>
          <w:sz w:val="24"/>
        </w:rPr>
      </w:pPr>
      <w:r>
        <w:rPr>
          <w:rFonts w:cs="Times New Roman" w:ascii="Times New Roman" w:hAnsi="Times New Roman"/>
          <w:sz w:val="24"/>
          <w:lang w:val="nb-NO"/>
        </w:rPr>
        <w:t xml:space="preserve">gø med intensitet på 7-10 </w:t>
      </w:r>
    </w:p>
    <w:p>
      <w:pPr>
        <w:pStyle w:val="Normal"/>
        <w:numPr>
          <w:ilvl w:val="0"/>
          <w:numId w:val="2"/>
        </w:numPr>
        <w:tabs>
          <w:tab w:val="clear" w:pos="708"/>
        </w:tabs>
        <w:ind w:left="0" w:firstLine="540"/>
        <w:jc w:val="both"/>
        <w:rPr>
          <w:rFonts w:ascii="Times New Roman" w:hAnsi="Times New Roman" w:cs="Times New Roman"/>
          <w:sz w:val="24"/>
          <w:lang w:val="nb-NO"/>
        </w:rPr>
      </w:pPr>
      <w:r>
        <w:rPr>
          <w:rFonts w:cs="Times New Roman" w:ascii="Times New Roman" w:hAnsi="Times New Roman"/>
          <w:sz w:val="24"/>
          <w:lang w:val="nb-NO"/>
        </w:rPr>
        <w:t xml:space="preserve">gø med intensitet på 3-6 (disse gø er mindre stabile) </w:t>
      </w:r>
    </w:p>
    <w:p>
      <w:pPr>
        <w:pStyle w:val="Normal"/>
        <w:numPr>
          <w:ilvl w:val="0"/>
          <w:numId w:val="2"/>
        </w:numPr>
        <w:tabs>
          <w:tab w:val="clear" w:pos="708"/>
        </w:tabs>
        <w:ind w:left="0" w:firstLine="540"/>
        <w:jc w:val="both"/>
        <w:rPr/>
      </w:pPr>
      <w:r>
        <w:rPr>
          <w:rFonts w:cs="Times New Roman" w:ascii="Times New Roman" w:hAnsi="Times New Roman"/>
          <w:sz w:val="24"/>
          <w:lang w:val="nb-NO"/>
        </w:rPr>
        <w:t>gø som gjenklanger med ulike LoO med forskjellig intensitet. Den mest intensiv gø danner ”</w:t>
      </w:r>
      <w:r>
        <w:rPr>
          <w:rFonts w:cs="Times New Roman" w:ascii="Times New Roman" w:hAnsi="Times New Roman"/>
          <w:b/>
          <w:color w:val="0000FF"/>
          <w:sz w:val="24"/>
          <w:lang w:val="nb-NO"/>
        </w:rPr>
        <w:t>sentrum for gruppens attraksjon</w:t>
      </w:r>
      <w:r>
        <w:rPr>
          <w:rFonts w:cs="Times New Roman" w:ascii="Times New Roman" w:hAnsi="Times New Roman"/>
          <w:sz w:val="24"/>
          <w:lang w:val="nb-NO"/>
        </w:rPr>
        <w:t>” og tiltrekker gø av mindre intensitet. Dermed</w:t>
      </w:r>
      <w:r>
        <w:rPr>
          <w:rFonts w:cs="Times New Roman" w:ascii="Times New Roman" w:hAnsi="Times New Roman"/>
          <w:sz w:val="24"/>
        </w:rPr>
        <w:t xml:space="preserve"> </w:t>
      </w:r>
      <w:r>
        <w:rPr>
          <w:rFonts w:cs="Times New Roman" w:ascii="Times New Roman" w:hAnsi="Times New Roman"/>
          <w:sz w:val="24"/>
          <w:lang w:val="nb-NO"/>
        </w:rPr>
        <w:t>blir</w:t>
      </w:r>
      <w:r>
        <w:rPr>
          <w:rFonts w:cs="Times New Roman" w:ascii="Times New Roman" w:hAnsi="Times New Roman"/>
          <w:sz w:val="24"/>
        </w:rPr>
        <w:t xml:space="preserve"> </w:t>
      </w:r>
      <w:r>
        <w:rPr>
          <w:rFonts w:cs="Times New Roman" w:ascii="Times New Roman" w:hAnsi="Times New Roman"/>
          <w:sz w:val="24"/>
          <w:lang w:val="nb-NO"/>
        </w:rPr>
        <w:t>de</w:t>
      </w:r>
      <w:r>
        <w:rPr>
          <w:rFonts w:cs="Times New Roman" w:ascii="Times New Roman" w:hAnsi="Times New Roman"/>
          <w:sz w:val="24"/>
        </w:rPr>
        <w:t xml:space="preserve"> </w:t>
      </w:r>
      <w:r>
        <w:rPr>
          <w:rFonts w:cs="Times New Roman" w:ascii="Times New Roman" w:hAnsi="Times New Roman"/>
          <w:sz w:val="24"/>
          <w:lang w:val="nb-NO"/>
        </w:rPr>
        <w:t>mindre</w:t>
      </w:r>
      <w:r>
        <w:rPr>
          <w:rFonts w:cs="Times New Roman" w:ascii="Times New Roman" w:hAnsi="Times New Roman"/>
          <w:sz w:val="24"/>
        </w:rPr>
        <w:t xml:space="preserve"> </w:t>
      </w:r>
      <w:r>
        <w:rPr>
          <w:rFonts w:cs="Times New Roman" w:ascii="Times New Roman" w:hAnsi="Times New Roman"/>
          <w:sz w:val="24"/>
          <w:lang w:val="nb-NO"/>
        </w:rPr>
        <w:t>intensive</w:t>
      </w:r>
      <w:r>
        <w:rPr>
          <w:rFonts w:cs="Times New Roman" w:ascii="Times New Roman" w:hAnsi="Times New Roman"/>
          <w:sz w:val="24"/>
        </w:rPr>
        <w:t xml:space="preserve"> </w:t>
      </w:r>
      <w:r>
        <w:rPr>
          <w:rFonts w:cs="Times New Roman" w:ascii="Times New Roman" w:hAnsi="Times New Roman"/>
          <w:sz w:val="24"/>
          <w:lang w:val="nb-NO"/>
        </w:rPr>
        <w:t>g</w:t>
      </w:r>
      <w:r>
        <w:rPr>
          <w:rFonts w:cs="Times New Roman" w:ascii="Times New Roman" w:hAnsi="Times New Roman"/>
          <w:sz w:val="24"/>
        </w:rPr>
        <w:t xml:space="preserve">ø </w:t>
      </w:r>
      <w:r>
        <w:rPr>
          <w:rFonts w:cs="Times New Roman" w:ascii="Times New Roman" w:hAnsi="Times New Roman"/>
          <w:sz w:val="24"/>
          <w:lang w:val="nb-NO"/>
        </w:rPr>
        <w:t>forsterket</w:t>
      </w:r>
      <w:r>
        <w:rPr>
          <w:rFonts w:cs="Times New Roman" w:ascii="Times New Roman" w:hAnsi="Times New Roman"/>
          <w:sz w:val="24"/>
        </w:rPr>
        <w:t xml:space="preserve">. </w:t>
      </w:r>
    </w:p>
    <w:p>
      <w:pPr>
        <w:pStyle w:val="Normal"/>
        <w:ind w:firstLine="540"/>
        <w:jc w:val="both"/>
        <w:rPr/>
      </w:pPr>
      <w:r>
        <w:rPr>
          <w:rFonts w:cs="Times New Roman" w:ascii="Times New Roman" w:hAnsi="Times New Roman"/>
          <w:sz w:val="24"/>
          <w:lang w:val="nb-NO"/>
        </w:rPr>
        <w:t>”</w:t>
      </w:r>
      <w:r>
        <w:rPr>
          <w:rFonts w:cs="Times New Roman" w:ascii="Times New Roman" w:hAnsi="Times New Roman"/>
          <w:b/>
          <w:color w:val="0000FF"/>
          <w:sz w:val="24"/>
          <w:lang w:val="nb-NO"/>
        </w:rPr>
        <w:t>Sammenliming</w:t>
      </w:r>
      <w:r>
        <w:rPr>
          <w:rFonts w:cs="Times New Roman" w:ascii="Times New Roman" w:hAnsi="Times New Roman"/>
          <w:sz w:val="24"/>
          <w:lang w:val="nb-NO"/>
        </w:rPr>
        <w:t xml:space="preserve">” - dette er et uttrykk som beskriver en prosess som knyttes kun til gruppe. Man kan danne veldig mange grupper ved å ”lime” gø sammen. Grupper skal i sin tur forårsake ulike resultater: forsterking av LoO, mer intensiv gjenklang mellom gø eller fremvisning av nye oppdag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å lime gø sammen fører til det at disse gø begynner å gjenklange med nye LoO. For det annet GØs posisjon i en liste endres. For det tredje gø kan bli mer detaljert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0)</w:t>
      </w:r>
      <w:r>
        <w:rPr>
          <w:rFonts w:cs="Times New Roman" w:ascii="Times New Roman" w:hAnsi="Times New Roman"/>
          <w:sz w:val="24"/>
          <w:lang w:val="nb-NO"/>
        </w:rPr>
        <w:t xml:space="preserve"> Når LoO oppnår ekstatisme, så begynner denne LoO å fremvises mer klart samt at man kan atskille den mer klart enn tidligere. Et gjenklangende ord for denne type ... er ”krystallkla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finnes en viss omfang av LoOs intensitet. LoDBs klarhet varierer i den samme omfang.  </w:t>
      </w:r>
    </w:p>
    <w:p>
      <w:pPr>
        <w:pStyle w:val="Normal"/>
        <w:ind w:firstLine="540"/>
        <w:jc w:val="both"/>
        <w:rPr/>
      </w:pPr>
      <w:r>
        <w:rPr>
          <w:rFonts w:cs="Times New Roman" w:ascii="Times New Roman" w:hAnsi="Times New Roman"/>
          <w:sz w:val="24"/>
          <w:lang w:val="nb-NO"/>
        </w:rPr>
        <w:t>a) Hvis LoOs intensitet ligger på 6-7, så blir LoDB mer klart men den oppnår ikke et viss nivå som gjenklanger med et ord ”krystallklar”. Denne nivå av LoDBs klarhet jeg skal kalle for LoDBf eller ”</w:t>
      </w:r>
      <w:r>
        <w:rPr>
          <w:rFonts w:cs="Times New Roman" w:ascii="Times New Roman" w:hAnsi="Times New Roman"/>
          <w:b/>
          <w:color w:val="0000FF"/>
          <w:sz w:val="24"/>
          <w:lang w:val="nb-NO"/>
        </w:rPr>
        <w:t>et nivå av forming av krystallklarhet</w:t>
      </w:r>
      <w:r>
        <w:rPr>
          <w:rFonts w:cs="Times New Roman" w:ascii="Times New Roman" w:hAnsi="Times New Roman"/>
          <w:sz w:val="24"/>
          <w:lang w:val="nb-NO"/>
        </w:rPr>
        <w:t>”. LoDBf forårsaker alltid forventning av krystall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Hvis LoOs intensitet ligger på 7-8, dvs. nær ekstatismets terskel, så gjenklanger LoDB met et ord ”krystallklar”. Jeg skal kalle denne LoDB for LoDBk eller ”krystall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Krystallklarhet gjneklanger sterkt med: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et ord ”brennende”, ”is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t synsbilde av gjennomtrengende strål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et synsbilde av iskubbe som er gjennomtrengt med solskin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Fremvisning av krystallklarhet er ikke alltid forårsaket av LoO med intensitet på 7-8. Også andre egenskaper av LoO er viktige: dybde, omfattende og gjennomtrengende evne. Jo mer sterke egenskaper fremvises, jo større sjanser for det at krystallklarhet skal oppstå.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rystallklarhet forenkler oppnåelse av ekstatisk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n LoO som forårsaker LoDBf eller LoDBk jeg skal kalle for ”krystallklar”. Men man må ikke glemme at ”krystallklar LoO” definerer akkord som består av to LoO: grunnleggende LoO og LoDB som gjenklanger med den veldig klar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1)</w:t>
      </w:r>
      <w:r>
        <w:rPr>
          <w:rFonts w:cs="Times New Roman" w:ascii="Times New Roman" w:hAnsi="Times New Roman"/>
          <w:sz w:val="24"/>
          <w:lang w:val="nb-NO"/>
        </w:rPr>
        <w:t xml:space="preserve"> Noen gø forsvinner når det oppstår klarhet i det at disse gø kan ikke eksistere når det finnes klarhet. F.eks. hvis det finnes en tilføyelse av at man er ærlig, så kan intensive gø fremvise seg. Når du så forstår sannheten, så forsvinner disse intensive gø. Jeg skal si at disse gø ”</w:t>
      </w:r>
      <w:r>
        <w:rPr>
          <w:rFonts w:cs="Times New Roman" w:ascii="Times New Roman" w:hAnsi="Times New Roman"/>
          <w:b/>
          <w:color w:val="0000FF"/>
          <w:sz w:val="24"/>
          <w:lang w:val="nb-NO"/>
        </w:rPr>
        <w:t>har oppløst seg i klarhet</w:t>
      </w:r>
      <w:r>
        <w:rPr>
          <w:rFonts w:cs="Times New Roman" w:ascii="Times New Roman" w:hAnsi="Times New Roman"/>
          <w:sz w:val="24"/>
          <w:lang w:val="nb-NO"/>
        </w:rPr>
        <w:t>”. Slik forsvinnelse forårsaker verken NB eller skuffelse. Dette forstørrer derimot intensitet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eg har tidligere brukt antakelse om at det er ikke mulig å forklare noen kort og klart om at det er mulig å fjerne formørkelser og å skape LoO. Det oppstod derfor mange gø til å forklare detaljert DVP, til å påvirke praktikanter. Men så forstod jeg at kun uærlighet og uvillighet til å fjerne formørkelser hindrer endringer i mennesker. Dermed har min antakelse forsvunnet i klarhet. Det oppstod isteden lys klarhet, beundring og bestrebelse. </w:t>
      </w:r>
    </w:p>
    <w:p>
      <w:pPr>
        <w:pStyle w:val="Normal"/>
        <w:ind w:firstLine="540"/>
        <w:jc w:val="both"/>
        <w:rPr/>
      </w:pPr>
      <w:r>
        <w:rPr>
          <w:rFonts w:cs="Times New Roman" w:ascii="Times New Roman" w:hAnsi="Times New Roman"/>
          <w:sz w:val="24"/>
          <w:lang w:val="nb-NO"/>
        </w:rPr>
        <w:t>”</w:t>
      </w:r>
      <w:r>
        <w:rPr>
          <w:rFonts w:cs="Times New Roman" w:ascii="Times New Roman" w:hAnsi="Times New Roman"/>
          <w:b/>
          <w:color w:val="0000FF"/>
          <w:sz w:val="24"/>
          <w:lang w:val="nb-NO"/>
        </w:rPr>
        <w:t>Grunnleggende gø</w:t>
      </w:r>
      <w:r>
        <w:rPr>
          <w:rFonts w:cs="Times New Roman" w:ascii="Times New Roman" w:hAnsi="Times New Roman"/>
          <w:sz w:val="24"/>
          <w:lang w:val="nb-NO"/>
        </w:rPr>
        <w:t>” er de gø som skal aldri forsvinne i klarhet. Det er blant disse gø et ønske til å fremkalle LoO i folk; samt et ønske til å gi allsidig hjelp til praktikanter. Disse ggø jeg skal kalle for ”</w:t>
      </w:r>
      <w:r>
        <w:rPr>
          <w:rFonts w:cs="Times New Roman" w:ascii="Times New Roman" w:hAnsi="Times New Roman"/>
          <w:b/>
          <w:color w:val="0000FF"/>
          <w:sz w:val="24"/>
          <w:lang w:val="nb-NO"/>
        </w:rPr>
        <w:t>utadvendt</w:t>
      </w:r>
      <w:r>
        <w:rPr>
          <w:rFonts w:cs="Times New Roman" w:ascii="Times New Roman" w:hAnsi="Times New Roman"/>
          <w:sz w:val="24"/>
          <w:lang w:val="nb-NO"/>
        </w:rPr>
        <w:t>” (”</w:t>
      </w:r>
      <w:r>
        <w:rPr>
          <w:rFonts w:cs="Times New Roman" w:ascii="Times New Roman" w:hAnsi="Times New Roman"/>
          <w:b/>
          <w:color w:val="0000FF"/>
          <w:sz w:val="24"/>
          <w:lang w:val="nb-NO"/>
        </w:rPr>
        <w:t>uggø</w:t>
      </w:r>
      <w:r>
        <w:rPr>
          <w:rFonts w:cs="Times New Roman" w:ascii="Times New Roman" w:hAnsi="Times New Roman"/>
          <w:sz w:val="24"/>
          <w:lang w:val="nb-NO"/>
        </w:rPr>
        <w:t>”). Et ønske til å fortsette sin reise er også et ggø. Disse skal nevnes for ”</w:t>
      </w:r>
      <w:r>
        <w:rPr>
          <w:rFonts w:cs="Times New Roman" w:ascii="Times New Roman" w:hAnsi="Times New Roman"/>
          <w:b/>
          <w:color w:val="0000FF"/>
          <w:sz w:val="24"/>
          <w:lang w:val="nb-NO"/>
        </w:rPr>
        <w:t>konservativ</w:t>
      </w:r>
      <w:r>
        <w:rPr>
          <w:rFonts w:cs="Times New Roman" w:ascii="Times New Roman" w:hAnsi="Times New Roman"/>
          <w:sz w:val="24"/>
          <w:lang w:val="nb-NO"/>
        </w:rPr>
        <w:t>” (”</w:t>
      </w:r>
      <w:r>
        <w:rPr>
          <w:rFonts w:cs="Times New Roman" w:ascii="Times New Roman" w:hAnsi="Times New Roman"/>
          <w:b/>
          <w:color w:val="0000FF"/>
          <w:sz w:val="24"/>
          <w:lang w:val="nb-NO"/>
        </w:rPr>
        <w:t>kggø</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ntensitet av følgende gø avhenger av det hvor klart kggø er fremvist: forventning, bestrebelse og sinnsr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ntensitet av slike LoO som hengivenhet, sympati, oppofrelse og ømhet avhenger av det hvor klart fremvises kggø.</w:t>
      </w:r>
    </w:p>
    <w:p>
      <w:pPr>
        <w:pStyle w:val="Normal"/>
        <w:ind w:firstLine="540"/>
        <w:jc w:val="both"/>
        <w:rPr/>
      </w:pPr>
      <w:r>
        <w:rPr>
          <w:rFonts w:cs="Times New Roman" w:ascii="Times New Roman" w:hAnsi="Times New Roman"/>
          <w:sz w:val="24"/>
          <w:lang w:val="nb-NO"/>
        </w:rPr>
        <w:t>En posisjon der kggø og uggø fremvises i lik kvantitet skal kalles for ”</w:t>
      </w:r>
      <w:r>
        <w:rPr>
          <w:rFonts w:cs="Times New Roman" w:ascii="Times New Roman" w:hAnsi="Times New Roman"/>
          <w:b/>
          <w:color w:val="0000FF"/>
          <w:sz w:val="24"/>
          <w:lang w:val="nb-NO"/>
        </w:rPr>
        <w:t>utjevnet posisjon</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o mer tilføyelser og fratagelser det eksisterer, jo større sjanser for det at utjevnet posisjon skal ødelegges. Dette kan føre til forstørret antall mø, NE, NE og andre formørkelser. Man skal anstrenge seg hardt for å kunne overvinne slik nega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hensiktsmessig å kjempe for utjevnet posisjon hele tiden. Husking om effektivitet av utjevnet posisjon skal hjelpe man å oppnå utjevnet posi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2)</w:t>
      </w:r>
      <w:r>
        <w:rPr>
          <w:rFonts w:cs="Times New Roman" w:ascii="Times New Roman" w:hAnsi="Times New Roman"/>
          <w:sz w:val="24"/>
          <w:lang w:val="nb-NO"/>
        </w:rPr>
        <w:t xml:space="preserve"> Hengivenhet er en LoO som systematiserer hele praksis. Det er ikke rart at de gø som gjenklanger med hengivenhet er de mest intensive gø. Disse ønsker kan ha veldig stor intensitet og omfattende egenskap. Andre ønsker (til og med mekaniske ønsker) kan bli påvirket av disse kraftige ønsker. Man kan begynne å bekymre seg over det at andre praktikanter får ikke nok hjelp. Men det er ingenting å bekymre seg over. Man bør forstå at det viktigste er å ha et ønske til å oppleve LoO. Har man ingen ønske til å oppleve LoO, så blir det ingen nytte om du hjelper et slik menneske. Det er viktig å hjelpe andre praktikanter bare om de virkelig ønsker å finne sin vei til det ukjen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3)</w:t>
      </w:r>
      <w:r>
        <w:rPr>
          <w:rFonts w:cs="Times New Roman" w:ascii="Times New Roman" w:hAnsi="Times New Roman"/>
          <w:sz w:val="24"/>
          <w:lang w:val="nb-NO"/>
        </w:rPr>
        <w:t xml:space="preserve"> Man oppnår klarhet etter en viss periode av realisering av intensive gø. Denne klarhet er uungåelig. Man får stor erfaring ved å realisere intensive gø. Og dermed forsvinner det også tilføyelser og bekymringer. Slik klarhet kan føre til det at hele patina ødelegges. Intensitet på de gø som blir igjen svekkes betydelig. Det oppstår ”utånding av dra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Pause etter utånding” – det er en tilstand som oppstår mellom ”utånding” og begynnelse av ”innånding” (dvs begynnelse av neste patina).</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 xml:space="preserve">Pusting av drage” er en rekke ”innåndinger” og ”utåndinger”. Periode av slik pusting kan vare fra noen måneder til et halvt år (det avhenger av mange omstendighet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Pause etter utånding forårsaker svekkelse av intensitet av alle gø (helt ned til nullverdi). Man bør utføre returnering av oppmerksomhet til fundamentale gø for å minske kvantitet av uønskede tilstander i denne periode. Man bør gjøre sitt beste uavhengig av det hvor sterk nedgang man opplev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egynnelse av ”innånding” har følgende særtrek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 forstørrelse av volum av de LoO som oppstå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 klarhet i det at ”pause etter utånding” end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s) forsterkelse av noen gø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 svekkelse av noen uønskede anstrøk av konkurrerende gø (i sammenlikning med siste innånd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 mer klar og stabil fremvisning av ”ikke-objektert” gø, nemlig bestrebels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Gjenklang mellom krystall og bakgrunns bestrebelse er et viktig vilkår for å skape krystall ved hjelp av gø. Dette krystall skal være en del av ny patina. Nye gø blir klare og stabile. Nye gø blir støttet av et ønske til å realisere gø bare hvis disse gø gjenklanger med bestrebels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gø som skal snart bli til krystall ”utvises” først ved hjelp av returnering av oppmerksomhet. Dermed det enten oppstår gjenklang eller ikke. Et gjenklangende synsbilde: som om et innsjø er fyllt med ikke-objekterte gø. Så avgjør innsjø om de ene eller de andre gø skal fylles med frisk vann eller ikke. ”Utvisning” av gø blir fulgt av et sett prosesser som inneholder bl.a konsekvenser av realisering av slike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4)</w:t>
      </w:r>
      <w:r>
        <w:rPr>
          <w:rFonts w:cs="Times New Roman" w:ascii="Times New Roman" w:hAnsi="Times New Roman"/>
          <w:sz w:val="24"/>
          <w:lang w:val="nb-NO"/>
        </w:rPr>
        <w:t xml:space="preserve"> Forstørrelse av LoOs volum fører til tilfredshet (”den fjerde vaktmann”) og til et ønske til å oppleve PE. Etter hvert man oppsamler erfaring av det at tilfredshet og PE kan forårsake svekkelse av LoO. Om det oppstår klare LoO, så kan det oppstå et ønske til å motvirke fremvisning av tilfredshet og PE. Man forstår at det skal sannsynligvis oppstå tilfredshet. Man kan bruke emosjonell polering og andre ting for å fjerne 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5)</w:t>
      </w:r>
      <w:r>
        <w:rPr>
          <w:rFonts w:cs="Times New Roman" w:ascii="Times New Roman" w:hAnsi="Times New Roman"/>
          <w:sz w:val="24"/>
          <w:lang w:val="nb-NO"/>
        </w:rPr>
        <w:t xml:space="preserve"> Ettersom man realiserer seksuelle ønsker og analyserer sine oppfatninger, orgasme blir stadig mindre ønskende samt at man opplever mindre mekanisk seksuell ønske (dvs et ønske til å eie ting; et ønske til å unngå gråhet og kjedelighet). Lyst opp seksuell ønske (dvs et ønske som blir fulgt av erotiske oppfatninger og ømhet) oppleves derimot oftere enn vanlig. Alt dette fører til det at man kan oppleve nytelse (f.eks. i situasjon når man har samleie og det oppstår intensive erotiske oppfatniger og LoO). Denne oppfatning kan være så tiltrekkende at seksuell nytelse kan bli sekundær i forhold til denne oppfatning. Nytelse skal oppleves oftere i fremtiden. Etter hvert man skal få et ønske til å oppleve slik nytelse bestandig. Sterk nytelse kan forårsake lykksalighet mens nytelse i hjerte kan forårsake (”Atman”). Nytelse fremvises først i tre hovedpunkter. Så sprer nytelse seg til andre deler av kroppen. Og det viser seg at kroppen blir veldig energisk og sunn. Kroppen blir bokstavelig talt yngre. Man kan også skape sikkerhet i det at man skal leve minst 500 år. Kroppen som transformeres pga bestandig nytelse blir til et grunnlag for fremtidig reise til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gså stor mengde av LoO bistår i det at man opplever nytelse. Jo mer LoO (som man oppnår f.eks. ved hjelp av formale praksiser) man opplever, jo mer nytelse det oppstå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ølger av nytelse likner brenning i sjø. Bølger av nytelse sprer seg over hele kroppen slik at til og med de minste deler av kroppen begynner å føle nytelse pga små bølger. Dermed stadig mer deler av kroppen føler nytelse. Kroppen gjenklanger med LoO. Det kan til og med oppstå fremvisning av klare og utålelige intensive LoO forårsaket av bølger av nytelse. Av og til slike fremvisninger oppleves i løpet av søvn. Og det tar tid før man kan oppleve de samme fremvisninger i årvåke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re betydelige trinn kan utmerkes i løpet av ”oppvåkning” av kropp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søt spenning oppstår av og til i en viss del av kropp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bølger av nytelse forårsaker klar nytelse i en viss del av kroppen dersom man opplever lyst opp bakgrunn eller klar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bakgrunns fyr – nytelse oppstår ikke bare pga bølger. Et gjenklangende synsbilde: som om kull begynner å brenne pga vin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6)</w:t>
      </w:r>
      <w:r>
        <w:rPr>
          <w:rFonts w:cs="Times New Roman" w:ascii="Times New Roman" w:hAnsi="Times New Roman"/>
          <w:sz w:val="24"/>
          <w:lang w:val="nb-NO"/>
        </w:rPr>
        <w:t xml:space="preserve"> Klare forventninger oppstår pga følgende ting: atskilling av oppfatninger og bevissthetens klarhe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eks. ettersom nytelse fremvises oftere, det oppstår en rekke lovmessigheter. F.eks. man kan lett merke at et område som blir dekket av bølger av nytelse kan utvides opp og ned fra bryst. Så kan det også oppstå en forventning av det å ”sette fart” i disse bølger for å dekke stadig mer deler av kroppen. Man kan oppleve forventning til å ikke ”sette fart” i disse bølger. Og det kan oppstå en forventning til å holde disse bølger for å ikke forårsake ”orgas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ventning forårsaker glade ønsker. Glade ønsker blir (som regel) fulgt av realisering. Realisering forårsaker i sin tur endringer i oppfatninger. Noen endringer oppstår bare pga det at gø eksister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dringer blir fulgt av et gø til å undrsøke disse endringer. Dermed det oppstår nye klarheter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kke alle deler av slik kjede har de samme egenskaper. Noen deler forårsaker forutsigbare konsekvenser (f.eks. anstrengelser rettet mot atskilling av oppfatninger skal til slutt føre til atskilling). Hvis det oppstår en rekke gø, så er det stort sannsynlig at det skal oppstå gø til å realisere disse gø. Men hvor skal ”gå” forventning? Kan man forutsi dette med 80% sannsynlighet? Eller kan man forutsi minst 50 eller 30%? Nei, det kan man ikke gjøre. Forventning kan ”gå” til enhver av mange retninger. Man kan ikke forutsi hvilke oppdagelser eller lovmessigheter skal oppstå. Slik har vi kommet til det at fremtidig utvikling av forventning er helt uforutsigbar.</w:t>
      </w:r>
    </w:p>
    <w:p>
      <w:pPr>
        <w:pStyle w:val="Normal"/>
        <w:ind w:firstLine="540"/>
        <w:jc w:val="both"/>
        <w:rPr/>
      </w:pPr>
      <w:r>
        <w:rPr>
          <w:rFonts w:cs="Times New Roman" w:ascii="Times New Roman" w:hAnsi="Times New Roman"/>
          <w:sz w:val="24"/>
          <w:lang w:val="nb-NO"/>
        </w:rPr>
        <w:t>Forståelse av uforutsigbarhet skal nevnes for ”klarhet i at det eksisterer absolutt uforutsigbarhet” eller ”</w:t>
      </w:r>
      <w:r>
        <w:rPr>
          <w:rFonts w:cs="Times New Roman" w:ascii="Times New Roman" w:hAnsi="Times New Roman"/>
          <w:b/>
          <w:sz w:val="24"/>
          <w:lang w:val="nb-NO"/>
        </w:rPr>
        <w:t>klarhet i uforutsigbarhet</w:t>
      </w:r>
      <w:r>
        <w:rPr>
          <w:rFonts w:cs="Times New Roman" w:ascii="Times New Roman" w:hAnsi="Times New Roman"/>
          <w:sz w:val="24"/>
          <w:lang w:val="nb-NO"/>
        </w:rPr>
        <w:t>” (”</w:t>
      </w:r>
      <w:r>
        <w:rPr>
          <w:rFonts w:cs="Times New Roman" w:ascii="Times New Roman" w:hAnsi="Times New Roman"/>
          <w:b/>
          <w:sz w:val="24"/>
          <w:lang w:val="nb-NO"/>
        </w:rPr>
        <w:t>kuf</w:t>
      </w:r>
      <w:r>
        <w:rPr>
          <w:rFonts w:cs="Times New Roman" w:ascii="Times New Roman" w:hAnsi="Times New Roman"/>
          <w:sz w:val="24"/>
          <w:lang w:val="nb-NO"/>
        </w:rPr>
        <w:t>”). KUF oppstår som regel bare etter en lang serie av oppdagelser, forventninger, gø og end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UF gjenklanger med en følelse av mysterium, foregripelse, rop, bestrebelse, sinnsro og evig vår. KUF svekker mekanisk sikkerhet i det hvordan verden er oppbygd samt at KUF svekker konsepsjon ”jeg” og FS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7)</w:t>
      </w:r>
      <w:r>
        <w:rPr>
          <w:rFonts w:cs="Times New Roman" w:ascii="Times New Roman" w:hAnsi="Times New Roman"/>
          <w:sz w:val="24"/>
          <w:lang w:val="nb-NO"/>
        </w:rPr>
        <w:t xml:space="preserve"> Svak men langvarig lyst opp bakgrunn samt bakgrunn av nytelse (som befinner seg i bryst, hjerte og halse) bistår i klar og lett atskilling av oppfatninger. Det oppstår mange nye oppdagelser som kan knyttes til forsterket evne til å atskille oppfatninger. Man oppdager bl.a nye gø. Liv av et uærlig menneske foregår i tåk. Etter å ha gjort noe man stanser og tenker hvorfor har dette blitt gjort. Man kan tenke om sine handlinger om noen måneder eller om til og med ett år. En som praktiserer opplever et ønske til å utvelge sine ønsker. Praktikant skal alltid prøve å fjerne de ønsker som baserer seg på falske konsepsjoner og NE. En praktikant kan derimot ikke skjelne skarpt mellom de hendelser som foregår i løpet av gøs konkurranse. Alt man kan si er at det har eksistert noen gø og at man har valgt de ene gø eller de andre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ønske til å være ærlig overfor seg selv fører til at det oppstår et spesiell ønske til å ”nyte av” utvalg av gø. Slik ”nytelse” forårsaker glede og [fysisk] oppfatning av nytelse i bryst, hjerte eller hals. Jeg skal nevne et slik ønske til å ”utvelge gø” for gø².</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ønske til å få vite hvordan gø² påvirker andre gø forårsaker atskilling av det at gø² påvirker andre gø på en mekanisk måte. Man får et ønske til å realisere de gø som blir fulgt av den mest intensiv forventning. Man sammenlikner konsekvenser av realisering av gø. Jeg skal nevne et ønske til å sammenlikne konsekvenser for gø³. Sammenlikning skjer som oftest veldig fort. En som opplever ingen nytelse av atskilling av oppfatninger skal aldri merke at slik sammenlikning foregår. Men akkurat I denne periode er det stort sannsynlig å oppleve ”mekanisk vane”. Dvs at man kan oppleve sine gamle konsepsjoner, bekymringer og mekaniske ønsker. Jeg ønsker f.eks å a) studere engelsk, b) øve med sikkerhet-500. Så velger jeg å studere engelsk. Jeg opplever forventning-4 og alt ser ut til å være bra. Men så oppstår det gø² til å sammenligne sine ønsker igjen. Så oppstår det gø³. Man får et ønske til å sammenlikne de tilstander som kan oppstå pga realisering av gø. Jeg forstår at et ønske til å studere engelsk blir forsterket av følgend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ventning av det at jeg skal lese bøker på engels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ventning av det at jeg skal snakke med folk fra andre lan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ventning av spesiell nytelse som jeg opplever når jeg husker noe ny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tilfredshet av det at jeg skal vite engelsk bedre (dette er mekanisk og dødelig oppfatning som svekker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tilfredshet av det at jeg skal i hvert fall vite litt engelsk (dette er mekanisk og dødelig oppfatning som svekker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ønske til å øve sikkerhet-500 forårsaker følgend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ventning av opplevelse av underlig sikkerhet og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ventning av nye eksperimenter og nye anstrengelser rettet mot fjerning av dødelige sikkerhe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ventning av nye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orventning av endring av oppfatning av verden pga nye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rykt av tap (jeg har ikke forstått at frykt av tap er fremvist så åpenba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treghet – fravær av et ønske til å endre noe (dvs dette er tilfredshet – enda en vaktma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rykt av endringer – også denne vaktmann befinner seg h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ne undersøkelse har fått meg til å utvelge engelsk fremfor andre gø pga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å begynner jeg å fjerne formørkelser. Etter å ha fjernet formørkelser jeg begynner å utvelge gø igjen. Og det viser seg at gø til å øve sikkerhet-500 er mye mer sterkere nå. Jeg begynner å øve sikkerhet-500 og dermed opplever jeg forventning-8.</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isse handlinger ser vanskelig ut, men dette er bare det første inntrykket. Klarhet i det at ”tidligere liv betyr formørkelser” lar meg ikke gi op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reghet forsvinner etter hvert. Krystall-klarhet i sine oppfatninger samt vekst på LoO og LoB forsterker bl.a ”storme av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8)</w:t>
      </w:r>
      <w:r>
        <w:rPr>
          <w:rFonts w:cs="Times New Roman" w:ascii="Times New Roman" w:hAnsi="Times New Roman"/>
          <w:sz w:val="24"/>
          <w:lang w:val="nb-NO"/>
        </w:rPr>
        <w:t xml:space="preserve"> ”</w:t>
      </w:r>
      <w:r>
        <w:rPr>
          <w:rFonts w:cs="Times New Roman" w:ascii="Times New Roman" w:hAnsi="Times New Roman"/>
          <w:b/>
          <w:sz w:val="24"/>
          <w:lang w:val="nb-NO"/>
        </w:rPr>
        <w:t>Mekanisk overtakelse</w:t>
      </w:r>
      <w:r>
        <w:rPr>
          <w:rFonts w:cs="Times New Roman" w:ascii="Times New Roman" w:hAnsi="Times New Roman"/>
          <w:sz w:val="24"/>
          <w:lang w:val="nb-NO"/>
        </w:rPr>
        <w:t>” er mekanisk tilsetting av mekaniske deler til de gø som blir realisert. Dermed kan de ”mekaniske deler overta makten”. Dette hender også hos de erfarne praktikanter. Mennesker er vant til å oppleve mekaniske ønsker (mø): eksamen, inspeksjoner, vurderinger, straffer... F:eks. det oppstår et gø til å studere fysikk. Men om etter bare noen minutter dette ønske blir mekanisk pga at man ønsker å imponere folk med sine kunnskaper; til å oppleve tilfredshet; frykt av det at alle kunnskaper skal glemmes o.l.</w:t>
      </w:r>
      <w:r>
        <w:rPr>
          <w:rFonts w:cs="Times New Roman" w:ascii="Times New Roman" w:hAnsi="Times New Roman"/>
          <w:vanish/>
          <w:sz w:val="24"/>
        </w:rPr>
        <w:t>тра</w:t>
      </w:r>
      <w:r>
        <w:rPr>
          <w:rFonts w:cs="Times New Roman" w:ascii="Times New Roman" w:hAnsi="Times New Roman"/>
          <w:vanish/>
          <w:sz w:val="24"/>
          <w:lang w:val="nb-NO"/>
        </w:rPr>
        <w:t>kt av det at alle kunnskaper skal glemmes o. imponere folk med sine kunnskapering!</w:t>
      </w:r>
    </w:p>
    <w:p>
      <w:pPr>
        <w:pStyle w:val="Normal"/>
        <w:ind w:firstLine="540"/>
        <w:jc w:val="both"/>
        <w:rPr/>
      </w:pPr>
      <w:r>
        <w:rPr>
          <w:rFonts w:cs="Times New Roman" w:ascii="Times New Roman" w:hAnsi="Times New Roman"/>
          <w:sz w:val="24"/>
          <w:lang w:val="nb-NO"/>
        </w:rPr>
        <w:t>Opplevelse av gø har som hovedmål å gi man nytelse, glede og forventning. Selve studering bør forårsake LoO. Et ønske til å huske alt kan være veldig svak (dermed man kan huske mer informasjon enn når det finnes et mø til å stud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ontroll over oppdagelse og fjerning av mø fører til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klarhet i det at realisering av gø er en vanskelig oppgave. Mø prøver å påvirke gø bestand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glede pga frihet fra mø, samt sterk fremvisning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betydelig vekst av intensitet, fasthet og glede av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29)</w:t>
      </w:r>
      <w:r>
        <w:rPr>
          <w:rFonts w:cs="Times New Roman" w:ascii="Times New Roman" w:hAnsi="Times New Roman"/>
          <w:sz w:val="24"/>
          <w:lang w:val="nb-NO"/>
        </w:rPr>
        <w:t xml:space="preserve"> Særtrekk av </w:t>
      </w:r>
      <w:r>
        <w:rPr>
          <w:rFonts w:cs="Times New Roman" w:ascii="Times New Roman" w:hAnsi="Times New Roman"/>
          <w:b/>
          <w:sz w:val="24"/>
          <w:lang w:val="nb-NO"/>
        </w:rPr>
        <w:t>storme av raseri</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Intens ær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Et sterk ønske til å være ær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Klar bestemthet til å overvinne dumhet, treghet og van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Sterk bevissthetens 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5) Klar streben etter LoO og til frihet fra formørk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6) Intensiv bakgrunn av nytelse i hals, bryst og hjerte. Intensiv bakgrunn sprer seg til andre deler av kropp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7) Stor sannsynlighet for det at ”søt ødeleggelse” skal oppstå i nye deler av kroppen (spesielt pga bølger av nyt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8) Klar friskhet av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9) Når raseri oppnår sin høyeste intensitet, blir andre LoO nesten umerkbare. Men man har en klarhet i det at disse LoO skal oppstå igjen når intensitet av raseri skal bli mind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0) Gø forsvinner og det oppstår uorden hva gjelder ønsker. Alt blir omfattet av storme av klarhet; alt blir løftet opp i luft ved hjelp av stor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1) Svekkelse av storme forsterker fullhet av li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2) Her er det midlertidige konsekvenser av stor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forsterking av bakgrunn av nyt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vekst av ærlighet, klarhet, bestemthet og vedholden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gø får slike egenskaper som ”fasthet” og  ”krystall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sikkerhet skapes nå mye lett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det blir forsterket uforenelighet med tilfredshet, vanlighet og gråhet. Man føler seg dårlig bare ved å tenke på disse tilstan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om disse konsekvenser skal bli bestandige eller ikke avhenger kun av praktikan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torme av raseri svekker bakgrunns dødelig tilstand av tilfredshet og uærlighet. Dermed oppstår det et ny egenskap som kan beskrives som ”oppfatninger blir skarpere”, ”ny dimensjon av LoO”, ”det virker som om det har forsvunnet et lag som skjulte virkelighet fra meg”. Alt dette blir fulgt av oppfatning av klar frisk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30)</w:t>
      </w:r>
      <w:r>
        <w:rPr>
          <w:rFonts w:cs="Times New Roman" w:ascii="Times New Roman" w:hAnsi="Times New Roman"/>
          <w:sz w:val="24"/>
          <w:lang w:val="nb-NO"/>
        </w:rPr>
        <w:t xml:space="preserve"> Vanlighet, tilfredshet og gråhet (”</w:t>
      </w:r>
      <w:r>
        <w:rPr>
          <w:rFonts w:cs="Times New Roman" w:ascii="Times New Roman" w:hAnsi="Times New Roman"/>
          <w:b/>
          <w:sz w:val="24"/>
          <w:lang w:val="nb-NO"/>
        </w:rPr>
        <w:t>VTG</w:t>
      </w:r>
      <w:r>
        <w:rPr>
          <w:rFonts w:cs="Times New Roman" w:ascii="Times New Roman" w:hAnsi="Times New Roman"/>
          <w:sz w:val="24"/>
          <w:lang w:val="nb-NO"/>
        </w:rPr>
        <w:t>”) kjennes som veldig uønskede etter påvirkning av storme av klarhet. Man merker etter hvert at oppfatninger inneholder for mange giftige formørkelser. Man forstår hvor dødelig VTG er ettersom man fjerner intensive NE og NB. VTG blir nesten alltid fulgt av umerkbar kraftig NB. NB baserer seg på frykt av tap av 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TG likner en svær hengemyr som prøver å suge folk i seg. Et eksempel på VTG: liv av en vanlig europeer – stor gråhet, krampaktige ønsker som forsterker VTG. Europeer opplever bakgrunns frykt av tap av tilfredshet. Selvmedlidenhet dominerer over andre oppfatninger. Også aggresjon og dumhet bistår i det at man opplever irriterende aggresjon. Tanker likner hjul som sveier bare for moros skyl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Man kan oppleve VTG på det samme måte som NE. Forskjell mellom NE og VTG er at NE fremvises mer åpenbart enn VTG gjø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31)</w:t>
      </w:r>
      <w:r>
        <w:rPr>
          <w:rFonts w:cs="Times New Roman" w:ascii="Times New Roman" w:hAnsi="Times New Roman"/>
          <w:sz w:val="24"/>
          <w:lang w:val="nb-NO"/>
        </w:rPr>
        <w:t xml:space="preserve"> Alle religiøse mennesker tiltrekkes av automatisk påvirkning på sikkerhet. De mennesker som tror f.eks. på ”gud” aksepterer alle som ønsker å realisere et ønske til å være sikker i guds eksistens. Det finnes et kjent eksperiment der man (som vet ingenting om eksperiment) ble overbevist av andre mennesker i det at svart stein har egentlig hvit ferge. Så har man etter ca 10 minutter innrømmet at alle andre mennesker har re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syk menneske som overbeviser seg selv i det at ny legemiddel skal hjelpe, kan helbrede seg. Disse og andre eksempler viser oss at mekanisk sikkerhet påvirker mennesker sterkt. En kan eksempelvis føle seg sikker og beskyttet ved å tro på det at ”gud” eksisterer. Man kan dermed få ønskede for seg konsekvenser. Men slik mekanisk sikkerhet forårsaker også uønskede konsekvenser. Man kan eksempelvis tenke at ”gud” overvåker alle handlinger bestandig. Dermed man kan føle skam og frykt av straffe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praktikant har derimot en enestående sjanse til å fjerne NE og til å skifte sine sikkerheter ifølge sine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32)</w:t>
      </w:r>
      <w:r>
        <w:rPr>
          <w:rFonts w:cs="Times New Roman" w:ascii="Times New Roman" w:hAnsi="Times New Roman"/>
          <w:sz w:val="24"/>
          <w:lang w:val="nb-NO"/>
        </w:rPr>
        <w:t xml:space="preserve"> ”Elvs utspring” er de tilstander som man er vant til å bli i. Disse tilstander anses av et menneske som ”naturli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man befinner seg i ”Elvs utspring”, opplever man delvis også andre tilstander. ”Høyre kyst” er de tilstander som inneholder for det meste LoO. ”Venstre kyst” er de tilstander som inneholder for det meste NE.</w:t>
      </w:r>
    </w:p>
    <w:p>
      <w:pPr>
        <w:pStyle w:val="Normal"/>
        <w:ind w:firstLine="540"/>
        <w:jc w:val="both"/>
        <w:rPr/>
      </w:pPr>
      <w:r>
        <w:rPr>
          <w:rFonts w:cs="Times New Roman" w:ascii="Times New Roman" w:hAnsi="Times New Roman"/>
          <w:sz w:val="24"/>
          <w:lang w:val="nb-NO"/>
        </w:rPr>
        <w:t>Når det oppstår LoO, oppfatter man veldig intensiv nytelse. Dermed husker man at LoO er veldig tiltrekkende tilstander. Jeg kan eksempelvis oppleve en svak LoO. Men mine minner skal forsterke denne LoO. Mine minner skal være en lyst opp faktor for mine LoO. Jeg skal kalle en slik situasjon for ”</w:t>
      </w:r>
      <w:r>
        <w:rPr>
          <w:rFonts w:cs="Times New Roman" w:ascii="Times New Roman" w:hAnsi="Times New Roman"/>
          <w:b/>
          <w:sz w:val="24"/>
          <w:lang w:val="nb-NO"/>
        </w:rPr>
        <w:t>det å huske LoO</w:t>
      </w:r>
      <w:r>
        <w:rPr>
          <w:rFonts w:cs="Times New Roman" w:ascii="Times New Roman" w:hAnsi="Times New Roman"/>
          <w:sz w:val="24"/>
          <w:lang w:val="nb-NO"/>
        </w:rPr>
        <w:t>”. Det vil si at uttykk ”det å oppleve LoO” og ” det å huske LoO” betyr det samme. Forskjellen på de to uttrykk foreligger i det at ”det å huske LoO” forutser virkning av en lyst opp faktor.</w:t>
      </w:r>
    </w:p>
    <w:p>
      <w:pPr>
        <w:pStyle w:val="Normal"/>
        <w:ind w:firstLine="540"/>
        <w:jc w:val="both"/>
        <w:rPr/>
      </w:pPr>
      <w:r>
        <w:rPr>
          <w:rFonts w:cs="Times New Roman" w:ascii="Times New Roman" w:hAnsi="Times New Roman"/>
          <w:sz w:val="24"/>
          <w:lang w:val="nb-NO"/>
        </w:rPr>
        <w:t>Fremvisninger av LoO som oppstår av og til + fremvisninger av LoO som oppstår pga husking av gjenklangende situasjoner danner ”</w:t>
      </w:r>
      <w:r>
        <w:rPr>
          <w:rFonts w:cs="Times New Roman" w:ascii="Times New Roman" w:hAnsi="Times New Roman"/>
          <w:b/>
          <w:sz w:val="24"/>
          <w:lang w:val="nb-NO"/>
        </w:rPr>
        <w:t>faktor av bestrebelse</w:t>
      </w:r>
      <w:r>
        <w:rPr>
          <w:rFonts w:cs="Times New Roman" w:ascii="Times New Roman" w:hAnsi="Times New Roman"/>
          <w:sz w:val="24"/>
          <w:lang w:val="nb-NO"/>
        </w:rPr>
        <w:t>” (FB).</w:t>
      </w:r>
    </w:p>
    <w:p>
      <w:pPr>
        <w:pStyle w:val="Normal"/>
        <w:ind w:firstLine="540"/>
        <w:jc w:val="both"/>
        <w:rPr/>
      </w:pPr>
      <w:r>
        <w:rPr>
          <w:rFonts w:cs="Times New Roman" w:ascii="Times New Roman" w:hAnsi="Times New Roman"/>
          <w:sz w:val="24"/>
          <w:lang w:val="nb-NO"/>
        </w:rPr>
        <w:t>Når det finnes ikke så mye FB blant andre oppfatninger, så opplever man tilstand av ”</w:t>
      </w:r>
      <w:r>
        <w:rPr>
          <w:rFonts w:cs="Times New Roman" w:ascii="Times New Roman" w:hAnsi="Times New Roman"/>
          <w:b/>
          <w:sz w:val="24"/>
          <w:lang w:val="nb-NO"/>
        </w:rPr>
        <w:t>tilfredshet</w:t>
      </w:r>
      <w:r>
        <w:rPr>
          <w:rFonts w:cs="Times New Roman" w:ascii="Times New Roman" w:hAnsi="Times New Roman"/>
          <w:sz w:val="24"/>
          <w:lang w:val="nb-NO"/>
        </w:rPr>
        <w:t>”. Fravær av FB og fremvisninger av NE kan forårsake ”utilfredshet”. Tilfredshet er ikke stabil tilstand.</w:t>
      </w:r>
    </w:p>
    <w:p>
      <w:pPr>
        <w:pStyle w:val="Normal"/>
        <w:ind w:firstLine="540"/>
        <w:jc w:val="both"/>
        <w:rPr/>
      </w:pPr>
      <w:r>
        <w:rPr>
          <w:rFonts w:cs="Times New Roman" w:ascii="Times New Roman" w:hAnsi="Times New Roman"/>
          <w:sz w:val="24"/>
          <w:lang w:val="nb-NO"/>
        </w:rPr>
        <w:t>Når man opplever mer FB, så blir ”tilfredshet ” til ”</w:t>
      </w:r>
      <w:r>
        <w:rPr>
          <w:rFonts w:cs="Times New Roman" w:ascii="Times New Roman" w:hAnsi="Times New Roman"/>
          <w:b/>
          <w:sz w:val="24"/>
          <w:lang w:val="nb-NO"/>
        </w:rPr>
        <w:t>vanlighet</w:t>
      </w:r>
      <w:r>
        <w:rPr>
          <w:rFonts w:cs="Times New Roman" w:ascii="Times New Roman" w:hAnsi="Times New Roman"/>
          <w:sz w:val="24"/>
          <w:lang w:val="nb-NO"/>
        </w:rPr>
        <w:t>” og ”grå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lever eksempelvis på en vanlig måte hele tiden. Du opplever tilfredshet. Men plutselig du opplever LoO og gø i neste onsdag. Så våkner du opp om torsdag og alt føles som vanlig utenom en ting. Du føler nemlig a) gråhet, b) et ønske til å endre sin tilstan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an kan atskille to tilstander i en tilstand av van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et ønske til å stanse vanlighet, dvs ”et ønske til å løpe vek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et ønske til å oppleve mer LoO, dvs ”et ønske til å strebe etter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ønske til å løpe vekk blir ofte fulgt av mekaniske ønsker og NE. Et ønske til å strebe etter LoO vlir fulgt bare av LoO og andre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o høyre elvs utspring befinner seg, jo mindre det oppstår ønsker til å ”løpe fra lidelser” hvis det blir mer VTG. Samt at det oppstår mer ønsker til å ”strebe etter LoO”. Uendelig lyst opp bakgrunn forårsaker verken ønsker til å ”løpe fra lidelser”, vanlighet eller NE. Man opplever kun streben etter LoO. Man ønsker å oppleve nye oppdagelser og rei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rmed beveger en praktikant seg på det samme måte som caterpillar. En praktikant befinner seg alltid mellom tre tilstander: tilfredshet (eller ”midtoppfatningers linje”), vanlighet og bestrebelse. Forståelse av alt dette oppstår ettersom man skifter alle tre tilstander hele tiden. Dermed velger en praktikant den mest effektiv praksi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33)</w:t>
      </w:r>
      <w:r>
        <w:rPr>
          <w:rFonts w:cs="Times New Roman" w:ascii="Times New Roman" w:hAnsi="Times New Roman"/>
          <w:sz w:val="24"/>
          <w:lang w:val="nb-NO"/>
        </w:rPr>
        <w:t xml:space="preserve"> Det blir av og til nok med å huske om LoOs eksistens for å oppleve både gø og LoO. Jeg skal kalle slik reaksjon på lyste opp faktorer for ”</w:t>
      </w:r>
      <w:r>
        <w:rPr>
          <w:rFonts w:cs="Times New Roman" w:ascii="Times New Roman" w:hAnsi="Times New Roman"/>
          <w:b/>
          <w:sz w:val="24"/>
          <w:lang w:val="nb-NO"/>
        </w:rPr>
        <w:t>null-reaksjon</w:t>
      </w:r>
      <w:r>
        <w:rPr>
          <w:rFonts w:cs="Times New Roman" w:ascii="Times New Roman" w:hAnsi="Times New Roman"/>
          <w:sz w:val="24"/>
          <w:lang w:val="nb-NO"/>
        </w:rPr>
        <w:t>”. Jo høyre elvs utspring befinner seg, jo mer tilstander forårsaker null-reaksjon. Slike tilstander har bestandig men ikke så åpenbart lyst opp bakgrunn. La oss betegne slik tilstand som ”</w:t>
      </w:r>
      <w:r>
        <w:rPr>
          <w:rFonts w:cs="Times New Roman" w:ascii="Times New Roman" w:hAnsi="Times New Roman"/>
          <w:b/>
          <w:sz w:val="24"/>
          <w:lang w:val="nb-NO"/>
        </w:rPr>
        <w:t>null-tilstand</w:t>
      </w:r>
      <w:r>
        <w:rPr>
          <w:rFonts w:cs="Times New Roman" w:ascii="Times New Roman" w:hAnsi="Times New Roman"/>
          <w:sz w:val="24"/>
          <w:lang w:val="nb-NO"/>
        </w:rPr>
        <w:t>” (null-t). Jeg har valgt slik uttrykk fordi at LoB blir bestandig bare hvis alle kjente lovmessigheter av vårt verden blir urimelige. Et mellompunkt mellom verdener (når LoB blir bestandig) må beskrives med et helt ny språk.</w:t>
      </w:r>
    </w:p>
    <w:p>
      <w:pPr>
        <w:pStyle w:val="Normal"/>
        <w:ind w:firstLine="540"/>
        <w:jc w:val="both"/>
        <w:rPr/>
      </w:pPr>
      <w:r>
        <w:rPr>
          <w:rFonts w:cs="Times New Roman" w:ascii="Times New Roman" w:hAnsi="Times New Roman"/>
          <w:sz w:val="24"/>
          <w:lang w:val="nb-NO"/>
        </w:rPr>
        <w:t>Praksis av ”</w:t>
      </w:r>
      <w:r>
        <w:rPr>
          <w:rFonts w:cs="Times New Roman" w:ascii="Times New Roman" w:hAnsi="Times New Roman"/>
          <w:b/>
          <w:sz w:val="24"/>
          <w:lang w:val="nb-NO"/>
        </w:rPr>
        <w:t>lagvis skapelse av LoB</w:t>
      </w:r>
      <w:r>
        <w:rPr>
          <w:rFonts w:cs="Times New Roman" w:ascii="Times New Roman" w:hAnsi="Times New Roman"/>
          <w:sz w:val="24"/>
          <w:lang w:val="nb-NO"/>
        </w:rPr>
        <w:t>” kan godt brukes i løpet av fremvisning av null-t. Denne praksis handler om å utføre returnering av oppmerksomhet (RO) til lyste opp fakrorer (LoFa) for å skape bestandig og klar lyst opp bakgrunn (LoB). Man kan forminske bruk av lyste opp faktorer ettersom LoB blir stabil. ”</w:t>
      </w:r>
      <w:r>
        <w:rPr>
          <w:rFonts w:cs="Times New Roman" w:ascii="Times New Roman" w:hAnsi="Times New Roman"/>
          <w:b/>
          <w:sz w:val="24"/>
          <w:lang w:val="nb-NO"/>
        </w:rPr>
        <w:t>Fase av lagvis skapelse av LoB</w:t>
      </w:r>
      <w:r>
        <w:rPr>
          <w:rFonts w:cs="Times New Roman" w:ascii="Times New Roman" w:hAnsi="Times New Roman"/>
          <w:sz w:val="24"/>
          <w:lang w:val="nb-NO"/>
        </w:rPr>
        <w:t>” er en tilstand som lar meg minske bruk av RO uten å svekke LoB.</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kan skape to LoB som skal ligge på hverandre lagvis. Disse to LoB skal gjenklange med hverandre samt at jeg skal kunne atskille begge av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lurt å øve med lagvis skapelse i en situasjon der du opplever mange LoB i forhold til mange LoO. Du kan eksempelvis oppleve glede, forventning og uendelig reise i løpet av en tur i Himalaya. Det er selvsagt vanskeligere å skape LoFa i by. Men også her er det mulig å skape dem. Fravær av LoFa kan være et årsak for å skape LoFa for bestemthet, vedholdenhet, hengivenhet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hensiktsmessig å oppnå stabil og bestandig atskilling av LoB i løpet av praksis av lagvis skapelse. Så kan man begynne å skape neste LoB.</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menneske opplever mange typer av kjedelighet. Men er ikke en følelse av skjønnhet det samme uavhengig av et objekt denne følelse var skapt for? Kanskje vi forverrer vårt egen liv ved å fjerne NE og ved å skape LoO? Slik tanke kan oppstå hos et menneske som har veldig liten erfaring av LoO. Vi forstår at en følelse av skjønnhet har mange anstrøk når denne følelse blir intens, stabil og langvarig. Man kan oppleve en følelse av skjønnhet ved å se på et tre, grene, gress o.l.</w:t>
      </w:r>
    </w:p>
    <w:p>
      <w:pPr>
        <w:pStyle w:val="Normal"/>
        <w:ind w:firstLine="540"/>
        <w:jc w:val="both"/>
        <w:rPr/>
      </w:pPr>
      <w:r>
        <w:rPr>
          <w:rFonts w:cs="Times New Roman" w:ascii="Times New Roman" w:hAnsi="Times New Roman"/>
          <w:sz w:val="24"/>
          <w:lang w:val="nb-NO"/>
        </w:rPr>
        <w:t>Hvis jeg legger en LoOs bakgrunn på en annen LoOs bakgrunn, så dannes det et lag som heter for ”</w:t>
      </w:r>
      <w:r>
        <w:rPr>
          <w:rFonts w:cs="Times New Roman" w:ascii="Times New Roman" w:hAnsi="Times New Roman"/>
          <w:b/>
          <w:sz w:val="24"/>
          <w:lang w:val="nb-NO"/>
        </w:rPr>
        <w:t>tofaset</w:t>
      </w:r>
      <w:r>
        <w:rPr>
          <w:rFonts w:cs="Times New Roman" w:ascii="Times New Roman" w:hAnsi="Times New Roman"/>
          <w:sz w:val="24"/>
          <w:lang w:val="nb-NO"/>
        </w:rPr>
        <w:t>”. Hvis jeg legger bakgrunn av en følelse av skjønnhet (som fremvises med et anstrøk) på en bakgrunn av en følelse av skjønnhet (som fremvises med et annet anstrøk), så dannes det et lag som heter for ”</w:t>
      </w:r>
      <w:r>
        <w:rPr>
          <w:rFonts w:cs="Times New Roman" w:ascii="Times New Roman" w:hAnsi="Times New Roman"/>
          <w:b/>
          <w:sz w:val="24"/>
          <w:lang w:val="nb-NO"/>
        </w:rPr>
        <w:t>enfaset</w:t>
      </w:r>
      <w:r>
        <w:rPr>
          <w:rFonts w:cs="Times New Roman" w:ascii="Times New Roman" w:hAnsi="Times New Roman"/>
          <w:sz w:val="24"/>
          <w:lang w:val="nb-NO"/>
        </w:rPr>
        <w:t xml:space="preserve">”. Et eksempel på enfaset lag: bakgrunns forventning av det å lese en interessant bok </w:t>
      </w:r>
      <w:r>
        <w:rPr>
          <w:rFonts w:cs="Times New Roman" w:ascii="Times New Roman" w:hAnsi="Times New Roman"/>
          <w:sz w:val="24"/>
          <w:lang w:val="uk-UA"/>
        </w:rPr>
        <w:t xml:space="preserve">+ </w:t>
      </w:r>
      <w:r>
        <w:rPr>
          <w:rFonts w:cs="Times New Roman" w:ascii="Times New Roman" w:hAnsi="Times New Roman"/>
          <w:sz w:val="24"/>
          <w:lang w:val="nb-NO"/>
        </w:rPr>
        <w:t>bakgrunns forventning av fremtidig rei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stor forskjell mellom realisering av et gø og realisering av et gø på hvilken som helst lyst opp bakgrunn. Realisering ved hjelp av LoB forårsaker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mer intens opplevelse av livets full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mekaniske ønsker (mø) tilføyes nesten aldri til gø. Det er lite sannsynlighet for utskiftning av gø med m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ubegrunnede fremvisninger av LoO oppstår oftere enn van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ysisk opplevelse” (FO) forsterkes betydelig (først og fremst det blir forsterket en opplevelse av nyt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realisering av gø heter for ”katalytisk”, dvs LoB blir til katalysato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Gjensidig påvirkning mellom LoB (enfaset eller tofaset) og gø forsterker LoB. Dermed blir FO veldig klare og mangfoldige. En følelse av nytelse kan være utålelig (i bryst område). Det kan til og med oppstå ”fysisk transformering”. Slik forsterking av gjenklang mellom realisering av gø og LoB heter for ”</w:t>
      </w:r>
      <w:r>
        <w:rPr>
          <w:rFonts w:cs="Times New Roman" w:ascii="Times New Roman" w:hAnsi="Times New Roman"/>
          <w:b/>
          <w:sz w:val="24"/>
          <w:lang w:val="nb-NO"/>
        </w:rPr>
        <w:t>kjede-null-reaksjon</w:t>
      </w:r>
      <w:r>
        <w:rPr>
          <w:rFonts w:cs="Times New Roman" w:ascii="Times New Roman" w:hAnsi="Times New Roman"/>
          <w:sz w:val="24"/>
          <w:lang w:val="nb-NO"/>
        </w:rPr>
        <w:t>” (KN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34)</w:t>
      </w:r>
      <w:r>
        <w:rPr>
          <w:rFonts w:cs="Times New Roman" w:ascii="Times New Roman" w:hAnsi="Times New Roman"/>
          <w:sz w:val="24"/>
          <w:lang w:val="nb-NO"/>
        </w:rPr>
        <w:t xml:space="preserve"> Vi kan utmerke tre faser av hvilken som helst undersøk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En hare planter kål”. En liste over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Forventning av undersøk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Sikkerhet i det at jeg skal undersøke og få resulta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Glede over fremtidige resultater og oppdag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Rolig vedholdenhet (et gjenklangende synsbilde: et lite rom et sted i fjell. Det er ikke så mange ting i rommet. Fin natur rundt omkring. Jeg utfører mine undersøkelser skritt for skri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Sinnsr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En hare dekker kål med jord”. En liste over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Returnering av oppmerksomhet til et objekt som blir undesø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Ikke så intensive innblandinger i undersøkelser av et obje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Nedtegning av endringer i de oppfatninger som undersøk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En hare vanner og lukter kål”. En liste over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xml:space="preserve">*) Nedtegning av lovmessigheter, konklusjoner og antak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Bruk av nødvendige faguttrykk som betegner oppfatninger, prosesser og lovmessighe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
        <w:t>*) Foreløpig planlegging av fremtidige formale praksi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1-</w:t>
      </w:r>
      <w:r>
        <w:rPr>
          <w:rFonts w:cs="Times New Roman" w:ascii="Times New Roman" w:hAnsi="Times New Roman"/>
          <w:b/>
          <w:color w:val="0000FF"/>
          <w:sz w:val="24"/>
          <w:lang w:val="nb-NO"/>
        </w:rPr>
        <w:t>35)</w:t>
      </w:r>
      <w:r>
        <w:rPr>
          <w:rFonts w:cs="Times New Roman" w:ascii="Times New Roman" w:hAnsi="Times New Roman"/>
          <w:sz w:val="24"/>
          <w:lang w:val="nb-NO"/>
        </w:rPr>
        <w:t xml:space="preserve"> Det å overvinne de tre første vaktmenn er en forholdsvis enkel oppgave. Disse vaktmenn hindrer opplevelse av LoO og tilfredshet. Man kan ikke overvinne tilfredshet uten bestrebelse og et gø til å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ilfredshet oppstår når NB blir svakere og det blir mer LoB og LoO. LoO og LoB svekker NE. Elvs utspring flytter seg til høyre dvs tilfredshet forsterker seg. Det er hensiktsmessig å forstå at kraftige anstrengelser (enten formale praksiser eller direkte skapelse av LoO) fører til vekst av tilfredshet og et ønske til å oppleve tilfredshet. Det er viktig å forstå konsekvenser av sine egne handlinger. Selve atskilling av disse konsekvenser svekker dem samt at man opplever et gø til å overvinne fremtidige hind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ekst av LoO og LoB (nemlig hyppighet, langvarighet og intensitet) fører til det at tilfredshet oppstår oftere (selvsagt når det finnes ingen LoB og LoO). Tilfredshet er ikke så giftig som NB eller NE. Det betyr at tilfredshet er behagelig i sammenlikning med NB eller NE. Men et gø til å oppleve LoO fremvises svakere men oftere. Et gø til å oppleve LoO fremvises svakere fordi at gø til å oppleve LoO forårsaker ikke så stor fortvilelse som NE gjør. Tilfredshet knyttes til tett og seig masse som lukter usunt. Til og med svak gø til å oppleve LoO forårsaker LoO fortere om tilfredshet er tilsted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nydelig å oppleve langvarig LoB. LoO fremvises bestandig samt at LoB forsterker seg. Det oppstår ofte LoFT (lyste opp fysiske transformeringer). Glade ønsker blir fulgt av fremvisninger av nytelse. Kan man oppleve det samme ved hjelp av langvarig tilfredshet? Nei, det kan man ikke. Det er egentlig ikke mulig å oppleve langvarig 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for det første tilfredshet avhenger av for mange faktorer. Både oppfatninger og andre omstendigheter truer 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for det andre de omstendigheter som har tildligere forårsaket tilfredhset blir ikke tilfredsstillende nå. Utilfredshet og bekymring oppstår stadig oft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for det tredje metthet oppstår uungåelig. Metthet skal oppstå tross alle dine penger, underholdning og mat. Dermed skal du få et ønske til å oppleve mer skarpe oppfatninger. Til slutt du kan havne til avgrunn med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om opplever ofte tilfredseht og sjelden LoO skjønner at det trengs kraftige anstrengelser for å bekjempe NE. Dermed begynner man å skape LoO og fjerne NE. Slike anstrengelser et det første skritt på vei til frihet fra tilfredshet.</w:t>
      </w:r>
    </w:p>
    <w:p>
      <w:pPr>
        <w:pStyle w:val="Normal"/>
        <w:ind w:firstLine="540"/>
        <w:jc w:val="both"/>
        <w:rPr/>
      </w:pPr>
      <w:r>
        <w:rPr>
          <w:rFonts w:cs="Times New Roman" w:ascii="Times New Roman" w:hAnsi="Times New Roman"/>
          <w:sz w:val="24"/>
          <w:lang w:val="nb-NO"/>
        </w:rPr>
        <w:t>Et ønske til å huske om LoO (når man opplever tilfredshet) skal nevnes for ”</w:t>
      </w:r>
      <w:r>
        <w:rPr>
          <w:rFonts w:cs="Times New Roman" w:ascii="Times New Roman" w:hAnsi="Times New Roman"/>
          <w:b/>
          <w:sz w:val="24"/>
          <w:lang w:val="nb-NO"/>
        </w:rPr>
        <w:t>spette</w:t>
      </w:r>
      <w:r>
        <w:rPr>
          <w:rFonts w:cs="Times New Roman" w:ascii="Times New Roman" w:hAnsi="Times New Roman"/>
          <w:sz w:val="24"/>
          <w:lang w:val="nb-NO"/>
        </w:rPr>
        <w:t>”. Det finnes selvsagt ulike typer av spet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Et gø til å forandre seg selv</w:t>
      </w:r>
      <w:r>
        <w:rPr>
          <w:rFonts w:cs="Times New Roman" w:ascii="Times New Roman" w:hAnsi="Times New Roman"/>
          <w:sz w:val="24"/>
          <w:lang w:val="nb-NO"/>
        </w:rPr>
        <w:t>” – dette er et ønske til å fjerne de regelmessige tilstander og til å oppleve de ønskede tilstander (slike tilstander som inneholder mer glede, nytelse, livets fullhet, forventning o.l.). Dvs at enhver gø til å forandre seg betyr et gø til å oppleve mer LoO (for en praktiaknt av DVP). Jeg synes f.eks. at et ønske til å gå en tur i Himalaya fjell er et ønske til å forandre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gø til å forandre seg selv kan oppstå BARE pga forventning. Mekanisk ønske til å forandre oppfatninger kan oppstå BARE pga frykt, et ønske til å eie ting, et ønske til å imponere folk o.l. Et mø til å forandre seg selv kan forårsake bare ustabile forandringer som skal til slutt føre til håpløshet og alderd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rmed ”det å forandre seg” betyr ”det å oppnå mer stabil ønske til å forandre seg”. Et ønske til å forandre seg betyr i sin tur skapelse av forventning og de omstendigheter som lar man skape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 xml:space="preserve">Undersøkelse av tilfredshet forårsaker et gø til å forandre seg selv. </w:t>
      </w:r>
      <w:r>
        <w:rPr>
          <w:rFonts w:cs="Times New Roman" w:ascii="Times New Roman" w:hAnsi="Times New Roman"/>
          <w:sz w:val="24"/>
          <w:lang w:val="nb-NO"/>
        </w:rPr>
        <w:t>Jeg vil understreke at dette er en underlig hendelse. Denne hendelse kan danne et fundament av en hypotese om ”</w:t>
      </w:r>
      <w:r>
        <w:rPr>
          <w:rFonts w:cs="Times New Roman" w:ascii="Times New Roman" w:hAnsi="Times New Roman"/>
          <w:b/>
          <w:sz w:val="24"/>
          <w:lang w:val="nb-NO"/>
        </w:rPr>
        <w:t>opprinnelig streben etter LoO</w:t>
      </w:r>
      <w:r>
        <w:rPr>
          <w:rFonts w:cs="Times New Roman" w:ascii="Times New Roman" w:hAnsi="Times New Roman"/>
          <w:sz w:val="24"/>
          <w:lang w:val="nb-NO"/>
        </w:rPr>
        <w:t>”. Et gjenklangende synsbilde – oter som har fått sine bein sammenfiltret i alge. Oter kan ikke bevege seg. Men hvis oter skal begynne å løse seg, så skal den etter hvert bli fri. Hver gang jeg begynner å undersøke sin egen tilfredshet, det oppstår LoO eller gø til å forandre seg selv. Hvis jeg begynner å undersøke NE som jeg opplever akkurat nå, så blir NEs intensitet svakere samt at det oppstår fremvisninger av LoO eller tilfredshet. Hvis jeg undersøker sine LoO, så blir de sterkere og dypere, samt at det oppstår nye oppdagelser. Det vil si at undrsøkelse av hvilken som helst tilstand forårsaker ”flytting” av denne tilstand til ”høyre”. Med andre ord en tilstand flyttes til en område med større kvantitet av LoO. Heraf følger det en nokså optimistisk konklusjon: enhver menneske har mulighet (bare mulighet!) til å oppleve streben etter LoO. Denne mulighet er undertrykket med formørkelser. ENHVER handling rettet mot undersøkelse av sine oppfatninger forstørrer sannsynlighet av det at man skal bevege seg ”til høyre”. ENHVER sett handlinger som stimulerer man til å undersøke sine oppfatninger, kan kalles for ”</w:t>
      </w:r>
      <w:r>
        <w:rPr>
          <w:rFonts w:cs="Times New Roman" w:ascii="Times New Roman" w:hAnsi="Times New Roman"/>
          <w:b/>
          <w:sz w:val="24"/>
          <w:lang w:val="nb-NO"/>
        </w:rPr>
        <w:t>progressiv</w:t>
      </w:r>
      <w:r>
        <w:rPr>
          <w:rFonts w:cs="Times New Roman" w:ascii="Times New Roman" w:hAnsi="Times New Roman"/>
          <w:sz w:val="24"/>
          <w:lang w:val="nb-NO"/>
        </w:rPr>
        <w:t>” handling (hvor progress er streben etter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jc w:val="center"/>
        <w:rPr>
          <w:rFonts w:ascii="Times New Roman" w:hAnsi="Times New Roman" w:cs="Times New Roman"/>
          <w:b/>
          <w:b/>
          <w:sz w:val="28"/>
          <w:szCs w:val="28"/>
          <w:lang w:val="nb-NO"/>
        </w:rPr>
      </w:pPr>
      <w:r>
        <w:rPr>
          <w:rFonts w:cs="Times New Roman" w:ascii="Times New Roman" w:hAnsi="Times New Roman"/>
          <w:b/>
          <w:sz w:val="28"/>
          <w:szCs w:val="28"/>
          <w:lang w:val="nb-NO"/>
        </w:rPr>
        <w:t>Kapittel 07-02: ”Nye horisonter”</w:t>
      </w:r>
    </w:p>
    <w:p>
      <w:pPr>
        <w:pStyle w:val="Normal"/>
        <w:ind w:firstLine="540"/>
        <w:jc w:val="both"/>
        <w:rPr>
          <w:rFonts w:ascii="Times New Roman" w:hAnsi="Times New Roman" w:cs="Times New Roman"/>
          <w:b/>
          <w:b/>
          <w:sz w:val="24"/>
          <w:szCs w:val="28"/>
          <w:lang w:val="nb-NO"/>
        </w:rPr>
      </w:pPr>
      <w:r>
        <w:rPr>
          <w:rFonts w:cs="Times New Roman" w:ascii="Times New Roman" w:hAnsi="Times New Roman"/>
          <w:b/>
          <w:sz w:val="24"/>
          <w:szCs w:val="28"/>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Kapittels innhold:</w:t>
      </w:r>
    </w:p>
    <w:p>
      <w:pPr>
        <w:pStyle w:val="Normal"/>
        <w:jc w:val="both"/>
        <w:rPr/>
      </w:pPr>
      <w:r>
        <w:rPr>
          <w:rFonts w:cs="Times New Roman" w:ascii="Times New Roman" w:hAnsi="Times New Roman"/>
          <w:b/>
          <w:bCs/>
          <w:color w:val="0000FF"/>
          <w:sz w:val="24"/>
          <w:lang w:val="nb-NO"/>
        </w:rPr>
        <w:t>07-02-01)</w:t>
      </w:r>
      <w:r>
        <w:rPr>
          <w:rFonts w:cs="Times New Roman" w:ascii="Times New Roman" w:hAnsi="Times New Roman"/>
          <w:sz w:val="24"/>
          <w:lang w:val="nb-NO"/>
        </w:rPr>
        <w:t xml:space="preserve"> Visjon.</w:t>
      </w:r>
    </w:p>
    <w:p>
      <w:pPr>
        <w:pStyle w:val="Normal"/>
        <w:jc w:val="both"/>
        <w:rPr/>
      </w:pPr>
      <w:r>
        <w:rPr>
          <w:rFonts w:cs="Times New Roman" w:ascii="Times New Roman" w:hAnsi="Times New Roman"/>
          <w:b/>
          <w:bCs/>
          <w:color w:val="0000FF"/>
          <w:sz w:val="24"/>
          <w:lang w:val="nb-NO"/>
        </w:rPr>
        <w:t>07-02-02)</w:t>
      </w:r>
      <w:r>
        <w:rPr>
          <w:rFonts w:cs="Times New Roman" w:ascii="Times New Roman" w:hAnsi="Times New Roman"/>
          <w:sz w:val="24"/>
          <w:lang w:val="nb-NO"/>
        </w:rPr>
        <w:t xml:space="preserve"> Vitenskap.</w:t>
      </w:r>
    </w:p>
    <w:p>
      <w:pPr>
        <w:pStyle w:val="Normal"/>
        <w:jc w:val="both"/>
        <w:rPr/>
      </w:pPr>
      <w:r>
        <w:rPr>
          <w:rFonts w:cs="Times New Roman" w:ascii="Times New Roman" w:hAnsi="Times New Roman"/>
          <w:b/>
          <w:bCs/>
          <w:color w:val="0000FF"/>
          <w:sz w:val="24"/>
          <w:lang w:val="nb-NO"/>
        </w:rPr>
        <w:t>07-02-03)</w:t>
      </w:r>
      <w:r>
        <w:rPr>
          <w:rFonts w:cs="Times New Roman" w:ascii="Times New Roman" w:hAnsi="Times New Roman"/>
          <w:sz w:val="24"/>
          <w:lang w:val="nb-NO"/>
        </w:rPr>
        <w:t xml:space="preserve"> Posisjon av undersøker.</w:t>
      </w:r>
    </w:p>
    <w:p>
      <w:pPr>
        <w:pStyle w:val="Normal"/>
        <w:jc w:val="both"/>
        <w:rPr/>
      </w:pPr>
      <w:r>
        <w:rPr>
          <w:rFonts w:cs="Times New Roman" w:ascii="Times New Roman" w:hAnsi="Times New Roman"/>
          <w:b/>
          <w:bCs/>
          <w:color w:val="0000FF"/>
          <w:sz w:val="24"/>
          <w:lang w:val="nb-NO"/>
        </w:rPr>
        <w:t>07-02-04)</w:t>
      </w:r>
      <w:r>
        <w:rPr>
          <w:rFonts w:cs="Times New Roman" w:ascii="Times New Roman" w:hAnsi="Times New Roman"/>
          <w:sz w:val="24"/>
          <w:lang w:val="nb-NO"/>
        </w:rPr>
        <w:t xml:space="preserve"> Evolusjonens dimensjon.</w:t>
      </w:r>
    </w:p>
    <w:p>
      <w:pPr>
        <w:pStyle w:val="Normal"/>
        <w:jc w:val="both"/>
        <w:rPr/>
      </w:pPr>
      <w:r>
        <w:rPr>
          <w:rFonts w:cs="Times New Roman" w:ascii="Times New Roman" w:hAnsi="Times New Roman"/>
          <w:b/>
          <w:color w:val="0000FF"/>
          <w:sz w:val="24"/>
          <w:lang w:val="nb-NO"/>
        </w:rPr>
        <w:t xml:space="preserve">07-02-05) </w:t>
      </w:r>
      <w:r>
        <w:rPr>
          <w:rFonts w:cs="Times New Roman" w:ascii="Times New Roman" w:hAnsi="Times New Roman"/>
          <w:sz w:val="24"/>
          <w:lang w:val="nb-NO"/>
        </w:rPr>
        <w:t>Sannsynlighet av evolusjonens lovmessigheter.</w:t>
      </w:r>
    </w:p>
    <w:p>
      <w:pPr>
        <w:pStyle w:val="Normal"/>
        <w:jc w:val="both"/>
        <w:rPr/>
      </w:pPr>
      <w:r>
        <w:rPr>
          <w:rFonts w:cs="Times New Roman" w:ascii="Times New Roman" w:hAnsi="Times New Roman"/>
          <w:b/>
          <w:color w:val="0000FF"/>
          <w:sz w:val="24"/>
          <w:lang w:val="nb-NO"/>
        </w:rPr>
        <w:t xml:space="preserve">07-02-06) </w:t>
      </w:r>
      <w:r>
        <w:rPr>
          <w:rFonts w:cs="Times New Roman" w:ascii="Times New Roman" w:hAnsi="Times New Roman"/>
          <w:sz w:val="24"/>
          <w:lang w:val="nb-NO"/>
        </w:rPr>
        <w:t>Evolusjon sett fra teori av skjulte dimensjonens si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2-</w:t>
      </w:r>
      <w:r>
        <w:rPr>
          <w:rFonts w:cs="Times New Roman" w:ascii="Times New Roman" w:hAnsi="Times New Roman"/>
          <w:b/>
          <w:color w:val="0000FF"/>
          <w:sz w:val="24"/>
          <w:lang w:val="nb-NO"/>
        </w:rPr>
        <w:t>01)</w:t>
      </w:r>
      <w:r>
        <w:rPr>
          <w:rFonts w:cs="Times New Roman" w:ascii="Times New Roman" w:hAnsi="Times New Roman"/>
          <w:sz w:val="24"/>
          <w:lang w:val="nb-NO"/>
        </w:rPr>
        <w:t xml:space="preserve"> Pause etter utånding av drage (se 07-01-23) blir ofte fulgt av kjedelighet, gråhet og vanlighet. Intensitet på de eksisterende ønsker er for lite for å kunne realisere dem. Man kan ikke fjerne gråhet med disse svake ønsker. Da bestemmer man å atskille gråhet for å fjerne panikk, krampaktige ønsker (til å gjøre hva som helst). Fremvisninger av LoO begynner å oppstå. Kontrast mellom LoOs fremvisninger og gråhet er mye sterkere enn kontrast mellom LoO som har intensitet 3 og LoO som har intensitet 6. Man kan merke at fremvisninger av LoO har spesiell egenskap som gjenklanger med et ord ”dybde”. Man kan atskille denne egenskap også i andre situa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da en gjenklangende beskrivelse: ”som om skall blir ødelagt”, ”verden ute og inne blir volumetrisk”. Man bør atskille både oppfatninger og beskrivelser av oppfatninger. I et eksempel beskrevet ovenfor en fremvisning av LoO oppstår på bakgrunn av kjedelighet. Vi kan atskille en oppfatning som nevnes for ”egenskap av LoOs intensitet” eller ”LoOs intensitet”. Og det finnes også en oppfatning av ”egenskap av LoOs dybde” eller ”LoOs dybde”. Jeg kan også beskrive det samme med uttrykk ”LoOs egenskap nr 13”. Så kan jeg si at egenskap nr 13 gjenkkanger med et ord ”dy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er vant til å knytte et ord ”dybde” til noe lang (dybde av et innsjø). Vi kan ikke måle ”LoOs dybde”. Dermed vi mener ikke noen rom eller tid når vi snakker om LoOs dyb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kke alle fremvisninger av LoO har ”dybde” eller ”all-omfattende egenskap”. LoO kan være ”klar” (eller ”intensiv”). Men LoO kan ikke være ”dyp” eller ”all-omfattende”. Men svake LoO kan derimot ha ”dybde”. Her finnes det forskjell mellom beskrivelser av LoO og fysiske prosesser. Ord ”dybde” og ”intensitet” brukes for å beskrive fysiske prosesser. Men mening av disse ord passer ikke alltid for beskrivelse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oO kan ha ulike egenskaper uten noen merkbar forbindelser mellom disse egenskaper. Vi kan bare påstå at LoOs dybde og magnetisme blir større ettersom man opplever LoO oftere og mer kla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fremvisning av LoO som har ”dybde” blir fulgt av underlige oppfatninger. Man bruker synsbilder for å beskrive disse underlige oppfatninger. Slik beskrivelse kan forårsake misforståelse hos deg selv og andre mennesker. Noe du beskriver ved hjelp av synsbilder (dvs synlige oppfatninger), kan vise seg til å bli noe helt annet i virke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er er det et eksempel til. Intensiv LoB blir ofte fulgt av rar ”gull skinne” som gjennomtrenger deg og alt omkring. Du kan analysere sine synsoppfatninger for å forstå at belysningsstyrke har ikke blitt bedre. Solkinne gjenklanger selvsagt med denne ”gull skinne”, men dette er uansett to forskjellige ting. Du skal prøve å forklare oppfatning av ”gull skinne” ved hjelp av synsbilder. Men et menneske skal ikke forstå dine forklaringer fordi at de skal likne en beskrivelse av noen synlig oppfatning. Men ”gull skinne” har ingenting å gjøre med synlige oppfatninger. Så skal du prøve å identifisere sin oppfatning som LoO. Men dette er ikke LoO. Jeg beskriver disse oppfatninger som ”LoOs egenskaper”. For det første LoO kan fremvise seg uten disse oppfatninger. For det andre en oppfatning av ”dybde” kan fremvise seg i forhold til ulike LoO. Det er derfor hensiktsmessig å bruke akkurat et ord ”egeskap” (på det samme måte som egenskaper av ulike fysiske objekter). En oppfatning av en eple kan bli fulgt av oppfatning som vi kaller for ”rød”. Vi forstår at ”rød” betyr ikke type av et eple. Vi hevder at det finnes ingen forbindelse mellom oppfatning av ”et objekt” og oppfatning av ”egenskaper av et obje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Rød” kan ikke eksistere av seg selv. Det må være et objekt som vi beskriver med et ord ”rød”. Det samme gjelder for LoO. ”Dybde” kan ikke eksistere uten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har vi kommet til det at oppfatning av LoO kan bli fulgt av rare oppfatninger som ”man liksom kan se”. Både dybde, magnetisme og all-omfattende egenskap er verken visjon eller LoO. Dette er noe helt ann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kan bruke et ord ”dyp” for å beskrive NE (”dyp kjedelighet”). Men det er verdt å merke seg at ”dybde” som brukes i forhold til NE har ingenting å gjøre med ”dybde” som brukes i forhold til LoO. Ved å si ”dyp kjedelighet” mener man at kjedelighet har stor intensitet og mange NE som oppstår pga kjede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un LoO kan bli fulgt av rar oppfatning som vi kaller for ”LoOs dybde”. Og hvis man oppfatter ”dybde”, så betyr det at man oppfatter også noen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Dyp LoO” skal beskrives med ord som knyttes til livets fullhet: ”som om skall er ødelagt”, ”som om verden har blitt volumetrisk”, ”som om uendelige verdener har åpnet sine dører for meg”. Disse uttrykk er bare gjenklangende synsbil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 som har lest Kastaneda husker sikkert hvordan Don Huan har prøvd å beskrive denne oppfatning av ”liksom-visjon”. Det var vanskelig for Kastaneda å beskrive ”liksom-visjon” i begynnelse. Kastaneda har prøvd å bruke øyner for å oppnå ”visjon”. Til slutt Don Huan har valgt å bruke akkurat et ord ”visjon”. ”Visjon” betyr akkurat det at man opplever ”liksom ser noe”. Men dette er ikke ”noe man ser med øyne”. Kastaneda utmerker ord ”visjon” med parentes eller ved hjelp av kursiv. Også andre slike eksempler finner man hos Ramakrisjna som har brukt et ord ”å se” (for å beskrive det at han ser gudinne Kali. Men Ramakrisjna forstod sikkert at han ”så” noe andre kunne ikke se. Også Ramakrisjnas mor nevner ”visjon” av stor skinnende bølge som ingen andre så. Etter å ha ”sett” slik bølge hun ble gravid. Ramakrisjnas mor beskriver klare LoO som følger denne bølge. Kastaneda har ikke atskilt LoO som en selvstendig klasse av oppfatninger. Men det finnes mange beskrivelser av ”visjoner” som gjenklanger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gjøre noen foreløpige konklu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isjon” er særegen måte av oppfatning som beskrives lett ved hjelp av uttrykk som knyttes til vanlig synsevne. Man bør anstrenge seg for å atskille vanlig synsevne og ”vi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isjon” blir alltid fulgt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LoO blir ikke alltid fulgt av ”visjon”. Med andre ord LoO har ikke alltid egenskap av [”synlig”] dybde. Men LoO kan få en egenskap av ”dybd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oO kan ha ”all-omfattende” egenskap (eller en egenskap av ”bredde”). Et ord ”bredde” gjenklanger svakt med ”all-omfattende” egenskap. Når en slik egenskap fremvises, kan følelser beskrives med ord ”omfattende” og ”underlig”. Verden blir liksom mye større og omfatt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oO kan ha en egenskap som jeg kaller for ”magnetisme”. En gjenklangende beksrivelse: ”som om mange LoO begynner å brenne og slutter seg samm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Jo oftere og mer intensivt jeg opplever ulike LoO, jo større er sannsynlighet for det å oppleve ”dybde”, ”all-omfattende” egenskap og ”magnetis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Man kan aldri oppleve ”dybde”, ”all-omfattende” egenskap eller ”magnetisme” hvis NE eller NB fremviser seg. Dette blir helt åpenbart hvis man husker at ”LoOs egenskaper” kan ikke eksistere uten LoO. LoO og NE er ikke forenlige i det hele ta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Tilstand av ”flat LoO” (dvs LoO som har ingen egenskaper utenom intensitet) og tilstand av ”volumetriske LoO” (dvs de LoO som har alle de overnnevnte egenskaper) avviker seg fra hverandre på det samme måte som ”flat LoO” og NE gjø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Flate LoO som oppnår ekstatisk intensitet, blir til volumetrisk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lett å bli til ”ezoteriker” som leser bøker av Kastaneda, Isjervud og Satprema kun for å imponere folk. Ezoteriker sjonglerer med ubetydelige ord. Jeg ønsker å advare mine lesere fra en slik feil. Kastanedas Don Huan har prøvd å gi en detaljert beskrivelse av ny verden. Men hvorfor ønsket Don Huan å gi en så detaljert beskrivelse? Fordi at Kastaneda OPPFATTET underlig virkelighet under innflytelse av Don Huan. Og Don Huan var interissert i det å gi Kastaneda detaljert beskrivelse av ny virkelighet. Don Huan har (ifølge hans bøker) flyttet Kastaneda i ny virkelighet. Mine lesere bør i sin tur bruke sin egen edruelighet, klarhet, fravær av konsepsjoner og opplevelse av LoO. Du bør IKKE tro på verden som var beskrevet av Kastaneda. Men det er selvsagt sant at Kastaneda har beskrevet ”visjon” som likner på ”visjon” som oppstår hos en som praktiserer med DVP. Jeg anbefaler derfor å anta Kastanedas bøker som hypotese. Man bør ikke anta Kastanedas bøker som antakelser (antakelser kan baseres kun på ens egen erfaring). Hypotese har derimot forholdsvis konsekvent struktur. En matematiker eller fysiker kan si: ”for en vakker hypotese”. Da menes det at hypotese er lakonisk og velstrukturert. Og fysiker-eksperimentator kunne ha brukt ”vakker hypotese” for å oppdage noe. Dermed vi kan også bruke hypoteser for å oppdage noe nytt i vårt praktise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må aldri bli ezoteriker (mennesker som imponerer folk med ubetydelige ord). Du må veilede seg kun med klarhet, logikk og eksperimenter. Mennesker opplever som oftest veldig stor ønske til å bli ezoteriker. Men bare virkelig erfaring kan forårsake forventning og foregripelse. Kun betydningsfulle uttrykk kan føre til antakelser, oppdagelser og undersøkelser. Ezoterikk ødelegger derimot både forventning, foregripelse og glege av undersøkelse og gø. Ezoterikk ødelegger deg fullstendig of du må nå vende tilbake for å klargjøre og definere sin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r det bare Kastanedas bøker som inneholder slik gjenklangende beskrivelse? Det er ikke rart at to forskjellige mennesker beskriver sin erfaring nesten på det samme må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2-</w:t>
      </w:r>
      <w:r>
        <w:rPr>
          <w:rFonts w:cs="Times New Roman" w:ascii="Times New Roman" w:hAnsi="Times New Roman"/>
          <w:b/>
          <w:color w:val="0000FF"/>
          <w:sz w:val="24"/>
          <w:lang w:val="nb-NO"/>
        </w:rPr>
        <w:t>02)</w:t>
      </w:r>
      <w:r>
        <w:rPr>
          <w:rFonts w:cs="Times New Roman" w:ascii="Times New Roman" w:hAnsi="Times New Roman"/>
          <w:sz w:val="24"/>
          <w:lang w:val="nb-NO"/>
        </w:rPr>
        <w:t xml:space="preserve"> De som har erfaring i det å oppleve LoO, vet at LoO påvirker den fysiske kroppen. ”Fysiske opplevelser” (FO) er et resultat av LoOs påvirkning. Dette er helt uvanlige og kortvarige opplevelser som forårsaker følgende: forstørret erotisk følsomhet (kroppen blir til ”erogen sone”); forstørret mangfoldighet av erotiske oppfatninger. Også immunitet blir forsterket av LoOs påvirkning. Både vanlige og uhelbredelige sykdommer forsvinner. Ens utholdenhet blir også betydelig forsterket. Også utseende av kropp endres (farge, lukt). Alt begynner å gjenklange med en følelse av skjønnhet, styrke og ømhet. Til og med lukt og smak av svette blir behagelig. Ens kropp begynner å gjenklange med en følelse av skjønnhet og erotisk tiltrekkelse. Sist men ikke minst kroppens aldring saktner. Kroppen blir betydelig ”yngre”. Saktning av fysiologisk tid er et uungåelig resultat av LoOs påvirkning. Mange mekanismer deltar i aldring. Gerontologi er en vitenskap om aldring. Gerontologi er ikke mindre vanskeligere enn andre vitenskaper (fysiologi, cellelære o.l.) Aldring er en prosess som omfatter alle deler av fysiologi av et menneske. Aldring påvirker både enkle celle og organer. Dermed også saktning av aldring påvirker hele kropp.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ar vi møtt noe lignende tidligere? Ja, det har vi gjort. Eksperimenter av Mikelson og Morli beviste at lysetes hastighet er uforandrelig. Det samme har oppdaget Maxwell. Eksperimenter som var utført senere har bekreftet ufornaderlighet av lysets hastighet. Da var det klart at vårt verden har ennå ukjente egenskaper. Einstein har skapt en konsekvent og underlig hypotese om ny verden. Vi kaller den nye verden for ”relativistisk” dvs en verden med relativistiske lov. Disse lov fremvises bare under nesten lysets hastighet. Men dette er fortsatt vårt verden. Forskjellen er at vi har oppdaget noen egenskaper som kan observeres bare under nesten lysets hastighet. Einstein har forenet sammen Newtons fysikk og oppdagelse av egenskaper av lysets hastighet. Men Einsteins hypotese er fortsatt veldig underlig for oss. F.eks, rom i et system som beveger seg parallelt for vårt system, blir mindre sett fra vårt side. Det samme gjelder for vårt rom sett fra annnet systems side. Og det samme hender med tid. Tid saktner i et system som beveger seg parallelt for vårt egen. Men hva betyr ”saktner”? Vi oppfatter tid som hastighet av fysiske prosesser. ALLE prosesser som hender i et paralell system virker saktnere ut. Dermed sier vi at ”tiden saktner”. Vi kan sammenligne utsråling av fotoner fra elektroner som beveger seg med ulike hastigheter. Elektron som beveger seg med nesten lysets hastighet kan eksistere i tusener ganger mer enn andre elektr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blir ofte beskrevet reiser i kosmos i fantastiske historier. En som har kommet tilbake til jord etter noen hundre år av reiser i kosmos finner ut at alle hans/huns bekjente har dødd. Det betyr at et menneske som befinner seg i kosmos i løpet av 40 (normale) år lever i virkelighet 500 (jordiske) år. Dette har blitt til nesten bevist faktum. Men det er verdt å merke at ingen har utført eksperimenter med nesten lysets hastighet i forhold til et menneske. Dermed ingen kan si hvordan blir ens psykisk tilstand påvirket av sike forhold. Hvorfor hender det slik at en romfarer som kommer tilbake til jord er fortsatt ung? Når en romfarer skal fly med nesten lysets hastighet i forhold til jord, så skal det samme hende med jord sett fra romfarers side. Svaret er akselerasjon. Romfarer skal først akselerere, så bremse ned og gjøre det samme på vei tilbake. Akkurat akselerasjon skal avvike oss fra ham. Han skal oppleve akselerasjonskraft. Og vi skal ikke oppleve den. Menneskeheten har ingen erfaring i det hvordan akselerasjon påvirker psykisk tilstan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aktning av aldring er en prosess som vi kjenner takket være relativistisk fysik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an vi anta at LoO påvirker et menneske på det samme måte som akselerasjon til nesten lysets hastighet gjør? Ja, det kan vi gjøre. Vi kan si at LoO forårsaker pseudo-relativistisk verden (dvs verden som har nesten de samme egenskaper som relativistisk verden). ”Pseudo-relativistisk verden” kan erstattes med ”pre-verden” fordi at vi kan ennå ikke hevde sikkert om det at slik relativistisk verden eksister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aktning av aldring forårsaker ikke saktning av ens taleevne. Dermed vi kan anta at egenskaper av pre-verden fremvises ikke i vanlig verden. Egenskaper av pre-verden påvirker vårt fysisk kropp indirekte (via LoO, ”psyskisk og fysiologisk verden”).</w:t>
      </w:r>
    </w:p>
    <w:p>
      <w:pPr>
        <w:pStyle w:val="Normal"/>
        <w:ind w:firstLine="540"/>
        <w:jc w:val="both"/>
        <w:rPr/>
      </w:pPr>
      <w:r>
        <w:rPr>
          <w:rFonts w:cs="Times New Roman" w:ascii="Times New Roman" w:hAnsi="Times New Roman"/>
          <w:sz w:val="24"/>
          <w:lang w:val="nb-NO"/>
        </w:rPr>
        <w:t>Denne hypotese virker rart. Men vi har jo erfaring av slik opplevelser! Mange har opplevd stor del av psykisk liv i løpet av søvn. Det virket som om mange begivenheter har skjedd i søvn. Men i virkelighet det tok bare fem minutter. Ezatina har f.eks. opplevd tre måneder av intensiv liv i løpet av lyste opp drømmer.</w:t>
      </w:r>
      <w:r>
        <w:rPr>
          <w:rFonts w:cs="Times New Roman" w:ascii="Times New Roman" w:hAnsi="Times New Roman"/>
          <w:color w:val="FF0000"/>
          <w:sz w:val="24"/>
          <w:lang w:val="nb-NO"/>
        </w:rPr>
        <w:t xml:space="preserve"> </w:t>
      </w:r>
      <w:r>
        <w:rPr>
          <w:rFonts w:cs="Times New Roman" w:ascii="Times New Roman" w:hAnsi="Times New Roman"/>
          <w:sz w:val="24"/>
          <w:lang w:val="nb-NO"/>
        </w:rPr>
        <w:t>I virkelighet slik opplevelve tok bare en time. Her er forhold mellom ”psykisk” og ”fysisk” tid  2000:1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Vi kan oppsumere med en hypotes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LoO” forårsaker egenskaper av pre-verden. Med andre ord LoO utsetter både psykisk og fysisk del av kropp for virkning av pre-verden. Pre-verden forårsaker tetting og utvidelse av psykisk erfaring. Sett fra fysisk side pre-verden saktner aldring av krop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genskaper av relativistisk verden er veldig uvanlige. La oss anta at ens ”psyskisk” del flyttes til en nesten relativistisk verden. Ettersom psykisk del av et menneske er knyttet tett med fysisk del, skal intensive LoO forårsake uvanlige egenskap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hypotese ødelegger hindring som oppstår når man leser Kastaneda, Dalai-Lama, Tulku Urgen Rimpotsje eller Isjerwood om Ramakrisjna o.l. Disse bøker inneholder mange ”beviser” om underlige og uvanlige begivenheter. Etter hvert man slutter å tro på alle disse hendelser. Dette i sin tur fører til krise fordi at akkurat disse forfattere ser ut til å være de mest ærlige og vise. Disse bøker inneholder også beskrivelse av erfaring som du skal etter hvert få oppleve selv (hvis du skal praktisere). Vårt hypotese lar oss forstå: jo mer LoO man opplever, jo mer intensive disse LoO blir og jo mer egenskaper av pre-verden man opplev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il understreke at akkurat et menneske kan oppleve egenskaper av pre-verden. Betyr dette at vi kan forstå fysikk ved hjelp av våre egn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se på en ting til. Vi vet at det finnes kvantemekanikk. Og vi vet også at det finnes få mennesker som forstår hva kvantemekanikk dreier seg om. Det samme gjelder for relativitetsteori. Forminskelse av rom, saktning av tid, bøyning av rom, ekvivalens mellom masse og energi, ekvivalens av akselerasjon og masse. Alle disse vanskelige ting kan til slutt forstås ved hjelp av enkle modeller. Hva skal hende om et menneske som beveger seg med nesten lysets hastighet skal utslippe foton? Skal foton bevege seg foran et menneske? Ja, det skal foton gjøre sett fra vårt side. Men sett fra et menneskers side en foton skal fly fremover med lysets hastighet. Det finnes mange slike oppgaver. Men kvantemekanikk er enda vanskeligere. Einstein brukte mye tid på arbeid med kvantemekanikk. Jeg skal fortelle bare om en ting fra kvantemekanikk, nemlig ”sannsynlighet”. ”Elekrton” er eksempelvis bare ”tetthet av sannsynlighet av oppdagelse av elektron”. Elektron kan fremvises i forme av bølge eller partikkel. Det er vanskelig å forstå dette. Men mange ting kan beskrives ved hjelp av ligning. Og vi skaper utstyr på grunnlag av disse lig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kan utslippe en elektron eller foton på en registreringsskjerm gjennom en smal åpning. Uvisshet av elektrons impuls skal ifølge Heisenbergs hypotese forstørre seg slik at vi skal kunne registrere elektron på helt forskjellige steder på skjermen. Hver neste foton skal oppdages (ifølge viss sannsynlighet) på en eller annen plass. Hvis vi utslipper noen milliarder fotoner samtidig (dvs lys), så skal vi se en stabil strek på skjerm. Stabilitet av lysstråle på skjerm skyldes for stor kvantitet av fot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innes det noe i DVP som kan beskrives med sannsynlighets lov? Hvis du opplever intensiv LoO, så finnes sannsynlighet for det at denne LoO skal ikke bli dyp og omfattende. Dette virker rart fordi at intensiv LoO har ingen hindringer. Jeg kan ikke si at klar LoO skal bli ”dyp” LoO. Jeg kan bare begrunne sine forutsigelser på slike uttrykk som ”jo oftere og mer intensivt...”. Men om man opplever mange LoO, så kan vi snakke om lovmessighet. Hvis man opplever intensive LoO lenge nok, så skal det sikkert skje følgende: ”ettersom LoO oppnår intensitet på 7 poeng, blir denne LoO ”volumetris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isse likheter lar meg si at det finnes en forbindelse mellom fysikk og DV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Kan vi snakke om psykiske oppfatninger i forhold til fysisk gjensidig påvirkning? Vi vet at alle fysiske påvirkninger kan beskrives med fire grunnleggende typer: gravitasjon, elektromagnetisme, svak og sterk påvirkning (de to siste påvirkninger eksisterer på atomnivå). Alle gjensidige påvirkninger (untatt gravitasjon) har en tilsvarende partikkel som kan anses av oss som den minste del av denne påvirkning. Her er det eksempler på disse partikler: foton (elektromagnetisk), gluon (sterk) og kalibreringsboson (sva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Positiv elektrisk ladning tiltrekker negativ elektrisk ladning og frastøter positiv ladning. LoO ”tiltrekker” andre LoO. LoO ”frastører” NE. NE ”tiltrekker” andre NE og ”frastøter” LoO. Vi kan godt bruke fysisk språk for beskrivelse av psykiske proses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vende tilbake til menneskehetens eksistens. Vi er vant til å tenke at vårt liv er en helt vanlig ting. Det finnes to måter å oppfatte ens liv på. Den ene er animistisk (et menneske er sjel og kropp) og materialistisk (sjel og kropp er to forskjellige ting). Animistisk måte er håpløst. Animistisk måte går i strid med  hypotese om det at LoO påvirker kroppen. Mennesker har i mange år merket at psykisk verden påvirker fysisk verden. Rolige mennesker lever lengre og deres kropp er sunt. Men mennesker opplever for det meste NE og NB. Opplevelse av LoO fører derimot til endring av både psykisk og fysisk verden. Det virker rart at noen religioner fordeler ”sjel” og ”materie”. Eksistens av gjensidig påvirkning lar oss hevde at det finnes forskjellige typer av materie. Hvis LoO påvirker kropp, så betyr dette at vi bør ikke atskille ”sjel” og ”materie”. Psykisk verden er sikkert materiell. Men dette betyr i sin tur ikke at vi har bare materie uten noen sjel i det hele tatt. Jeg kan selvsagt oppleve tanker, emosjoner og LoO. Forbindelse mellom psykisk og fysisk verden lar oss hevde at ”materie er åndelig”. Det vil si at materie har bevissthet. Både mennesker og dyr har bevissthet. Dermed vi kan hevde at mennesker har utviklet seg fra dyr. Alle forstår at dyr kan føle og forstå ting. Det samme kan vi si om insekter og planter. Det finnes mennesker som synes at planter kan føle på det samme måte som vi gjør. Noen hundre år siden ingen ville ha trodd på plantenes bevissthet. I nåtiden få mennesker aksepterer det at fjell, stein og vind har bevissthet. Menneskehetens eksistens og forbindelse av ”psykisk” og ”fysisk” verden beviser det at stein kan ”føle” og vind har ”bevissthet”. Vår kropp består av mineraler og vårt fysiologi er bare en rekke av kjemiske reaksjoner. Dermed vår ”psykisk” tilstand påvirker kjemiske reaksjoner. Og kjemi er i sin tur en del av fysikk fordi at fysiske objekter deltar i kjemiske reak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erav oppstår det et spørsmål. Finnes det en måte å kommunisere på mellom alle disse vesener (et menneske, stein, dyr o.l.)? Finnes det en måte å oppfatte klart kommunisering mellom alle vesener som kan ”føle” og ”oppfatte”? Svaret ligger sikkert langt fra de metoder som undersøkere av paranormale hendelser har brukt. Vi bør sikkert prøve å anse seg selv som en del av kommunisering mellom materier av ulike typer. Dermed en fremtidig fysiker-psykolog skal sikkert ha uvirkelig for oss egenskaper. En slik spesialist skal kunne kontrollere uendelig opplevelse av LoO samt det å kontrollere LoOs intensitet og ”dyb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erav følger det at både psykisk og fysisk verden kan beksrives ved hjelp av kun ett språk. Det er mulig å skape en felles materie som skal omfatte både ”fysisk” og ”psykisk” verden. Det skal kunne være mulig å slå en praktisk bro mellom ”fysikere” og ”lyriske dikter”. Man skal kunne oppdage fysiske lovmessigheter ved hjelp av ”bevissthetens reiser”. Psykiske lovmessigheter skal oppdages ved hjelp av ligninger. Man skal kunne reise ved hjelp av ”oppfatninger” og ikke ”utstyr”. Bare tenk at du skal kunne reise til fjerntliggende galakse i sin ”psykisk krop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år oppfatning om materie skal endres på en revolusjonert måte (Materie som har bevissthet?? En atom som kan føle?? Dette er jo tullprat!!!). Alt dette virker rart pga uvanlighet. Tidligere også relativitetsteori og kvantemekanikk var kalt for ”tull”. La oss heller se på hvilke konsekvenser reise til verden av lyste opp oppfatninger skal føre til. Og det blir enda bedre om vi skal delta i slik reise. Det trengs ingen utstyr for det. Et menneske er både et mål av oppdagelse og måte å oppdage nye ting på. Et menneske er både ”en reise” og ”en som reiser”. Vi skal glemme om vanlig måte å gjøre oppdagelser på (når en forsker arbeider i årtier for å gjøre en oppdagelse mens selve kropp av denne forsker råtner av sykdommer). En fremtidsforkser skal evolusjonere i løpet av sine egne oppdagelser. Vi skal glemme om ”den andre natur” (dvs kunstig natur) som et menneske har skapt fot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2-</w:t>
      </w:r>
      <w:r>
        <w:rPr>
          <w:rFonts w:cs="Times New Roman" w:ascii="Times New Roman" w:hAnsi="Times New Roman"/>
          <w:b/>
          <w:color w:val="0000FF"/>
          <w:sz w:val="24"/>
          <w:lang w:val="nb-NO"/>
        </w:rPr>
        <w:t>03)</w:t>
      </w:r>
      <w:r>
        <w:rPr>
          <w:rFonts w:cs="Times New Roman" w:ascii="Times New Roman" w:hAnsi="Times New Roman"/>
          <w:sz w:val="24"/>
          <w:lang w:val="nb-NO"/>
        </w:rPr>
        <w:t xml:space="preserve"> Fremtid skal sikkert avvike seg fra ”nåtid”. Ingen skal si imot det at fremtid skal avvike seg betydelig fra nåtid. Vi ser at det skjer stadig mer endringer i vårt liv. Les om det hvordan menneskeheten har levd noen århundre siden. Det er et stor forskejll på datidens og nåtidens levemåte. Vi anser tidligere epoker som ”eldgamle”. ”Tolvte århundre” knyttes med slike uttrykk som ”det skjer ingenting”, ”kanskje noe endres en gang i ti år”. Det var stor forskjell mellom teknisk utvikling i 18 og 19 århundre. Det skjedde mange oppdagelser i vitenskap samt at man rekket å gjøre mer for det samme tid enn før. Folk trodde da at det var ingen vits i å utvikle seg videre. Folk som levde i fjortende århundre tenkte i sin tur at det var nokså god teknisk utvikling. Store byer oppstod og nye ekonomiske forhold satt fart i menneskehetens liv. Et følgende uttrykk høres sikkert rart ut: ”det var gjort mange oppdagelser i fjortende århundre”. Nåtidens vitenskap kan ikke bekrefte dette utrykk, noe som skyldes for liten viten om datidens utvikl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mener i dag at vår levemåte skal ikke forandre seg særlig i fremtid. Vi tror at vi har oppnådd god nivå. Men dette er ikke sant. Etter 20 år liv skal bli annerledes. Men om 50 år du skal ikke kunne se på alle disse endringer. Det er vanskelig for oss å forstå at død skal stoppe oss. Teori om gjenfødelse trøster oss lite. Alt skal bli mye mer interessant i fremtid. I dag alle jobber i omtrent åtte timer om dagen. Men noen hundre år siden folk har arbeidet i mer enn ti timet om dagen. Alt endres. Folk ønsker å oppleve glede og nytelse av liv. Nå ønsker folk for det meste ikke å arbeide i 8 timer om dagen. Den europeiske ekonomi opplever nedgang i våre tider. Slik nedgang skyldes fravær av et ønske til å arbeide så mye. Andre land (som f.eks. Russland, Kina, India, Brazil) har ikke ennå oppnådd slik utvikling. Mange innbyggere av disse lang har verken tv eller vaskemaskin. Disse mennesker tenker bare om jobb. Dermed skal ekonomikk av deres land vokse fortere. Vet dere hvor mange internett brukere finnes det i Portugal og i Spania? Antall brukere i disse lang kan sammenlignes med antall brukere på en skole i russisk landsby. Europa skal snart oppleve stor ekonomisk nedgang. Mennesker skal ikke ønske å ha fin mat og nye biler. Men dette gjelder ikke for de land som utvikler seg. Jeg er overbevist i det at mennesker skal jobbe to timer tre ganger i uke. Ferie skal derimot vare for 4 måneder. Noen skal i dete hele tatt slutte å jobbe for å kunne nyte av LIV. Et menneske som skal arbeide i 4 timer om dagen skal kunne forsyne alle sine slektninger og elskerinner. Jeg anbefaler å slutte å jobbe eller å jobbe mindre enn i dag. INGEN ber deg om å slutte å jobbe. Det er da ikke rart at du fortsetter å tjene på ny bil. Har man fattig psykisk liv, opplever man mer ønsker til å kjøpe ting for å overvinne sin grå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 fremtid mennesker skal slutte å jobbe og strebe etter nytelse. Men du skal være dø. De skal leve og nyte av liv. De skal oppdage nye ting og de skal lese, skrive og pule og undersøke. Og du skal være dø fordi at du er idiot. Du har bestemt at du kan ikke leve uten NE. Du har valgt å leve med konsepsjoner og lidelser. Du har frastøtt glade ønsker og du tenker at det er for sent til å begynne å gjøre noe. Du skal ikke prøve å fjerne NE og konsepsjoner. Du skal råtne pga dumhet og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Men alt kan endres. Og du kan begynne akkurat nå. Du kan føle ømhet i forhold til hund som løper rundt omkring. Dermed du skal ”skape LoO”. Denne LoO skal UUNGÅELIG OG UAVHENGIG AV ALLE OMSTENDIGHETER påvirke din kropp. Du skal kunne stanse aldring og bli kvitt sykdommer. LoO skal sikkert føre deg til nye oppdagelser. Du skal få en sjanse til å endre liv. Det er selvsagt ikke nok med bare ett skritt. Du skal etter hvert forstå at det er VELDIG BEHAGELIG å oppleve LoO. Skal du ikke kunne endre seg nok er det stort sannsynlig at du dør av alderdom. Og dette er enda et vanskelig spørsmål om det hvor mye tid kreves det for å endre seg. Dette avhenger av din ærlighet, bestemthet og vedholdenhet. Har du nok tid om leger sier at du skal dø av kreft om tre måneder? Jeg har ingen bevis. Kanskje det skal være en praktikant som skal prøve å overvinne sykdom med DVP. Det finnes ulike død. Død setter folk ikke i de samme forhold. Du skal kunne undersøke ”død” ettersom du undersøker først slike hendelser som ”bevisste drømmer” og ”det å gå ut av krop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kal du fortsette å se sin egen sakte død av sykdommer? Skal du blåse i DVP? Jeg skal ikke gjøre dette. Jeg velger å gjøre et forsøk. Jeg vet at livet i LoO er mye mer interessant og bedre enn livet med dumhet og NE. Dette er jo et interessant minstemål, ikke sant? Det å oppnå viss grad av LoO for å stanse aldring. Kan du forestille seg foregripelse av fremtidig resultat? Kan du forestille seg alle de gode endringer? Et år med NB og NE kan ikke sammenliknes med en uke av svake LoO. Denne sammenlikning baserer seg på virkelige ting. Jeg var vant til å føre dagbok da jeg levde som et vanlig menneske. Jeg skrev om alle oppdagelser som jeg har gjort i løpet av et halvt år (noen betydelige forståelser i forhold til seg selv; nye oppfatninger og nye gø). Senere det har vist seg at antall mine oppdagelser fra gammel liv kan gjøres i løpet av to til sju dager i ny liv. Skal du fortsette å leve på gammel vis? Skal du vende tilbake til sine ubegrunnede ”plikt” og tilføyelser? Skal du fortsette å oppleve frykt og oppgaver (som f.eks til å tjene penger på en ny bil). 99% av alle dine ønsker er forårsaket av dumhet og kjedelighet. Skal du se på det at selvmedlidenhet, apati og aggresjon spiser deg levende? Skal du unnskylde alle sine dumme handlinger? Alle mennesker som lever rundt omkring deg har mange unnskyldninger for opplevelse av NE. Spør dem hvorfor kan de ikke leve uten NE. Tenk på det om deres unnskyldninger har endret deres liv. Blir mennesker mer ærlige overfor seg selv? Blir de kvitt aggresjon? Nei, de fortsetter å eld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har en sjanse til å bli et fremtidig menneske allerede i nåtidens formørkt middelalder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vende tilbake til saktning av aldring. Det er selvsagt enkelt å forklare den med saktning av noen fysiologiske prosesser. Det er vanskelig å forklare saktning av aldring med eksistens av noen ”preverdener”. Men i virkelighet alle fysiologiske prosesser er VELDIG kompliserte. Vi kan dermed ikke forklare noen av dem. Det er VELDIG vanskelig å beskrive den mest enkelt fysiologisk prosess. Og det finnes SÅ mange prosesser at vi skal aldri kunne beskrive dem alle. Men det finnes enda en vanskeligere ting: samordning av alle disse prosesser. En fysiolog som blir ikke beundret av samordning av ALLE fysiologiske prosesser kan ikke regne seg for fysiolog i det hele tatt. Og det finnes enda mer komplisert prosess! Nemlig gjenopprettelse av alle disse kompliserte fysiologiske prosesser i tilfelle deres samordning blir brudd. Så betyr det at ”noe” kan saktne i disse prosesser? Dermed skal dette kalles for ”sykdom”. Organisme skal dø hvis samordning skal ikke gjenopprettes. LoO fjerner sykdommer, stanser aldring og forstørrer utholdenhet. Dermed vi kan snakke kun om saktning av alle prosesser. Dvs at tiden sakt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vet at et menneske på jord kan lese ca 100 bøker. Og et annet menneske som skal bevege seg med nesten lysets hastighet i forhold til jord skal kunne leve i nesten 10 ganger mer. Men dette er dessverre ikke nøkkel til lang levetid. Det regnes at romfarer skal lese de samme 100 bøker fordi at fysiologiske prosesser som har ansvar for lesning skal også saktne i 10 ga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vet at ens ”psykisk” liv er materiell. Herav kan vi anta at også psykisk materie skal bli påvirket av tidens saktning. Dette betyr at en romfarer skal kunne lese og forstå det samme antall bøker som et menneske på jord. Også LoO skal ikke oppleves mer dypt i rom enn på jord. Dermed har vi kommet til en motsigelse. Et menneske som opplever LoO og saktner dermed sin aldring opplever mye mer opplevelser enn et vanlig menneske. Her tregs det en forkla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vet at vi kan oppleve mye mer oppfatninger i drømmer og i beviste drømmer enn i årvåkenhet. Forelskelse som oppleves i drømmer er mye mer itensiv og omfattende enn i årvåkenhet. Dermed kan vi konkludere om det at ”sjel” kan ha et mye mer intensiv liv uten ”kropp”. Vi vet at LoO forårsaker fysiske transformeringer i kroppen. Dette i sin tur fører til ”lyste opp oppfatninger”. Vi har dermed delvis forklart motsigelse. Et menneske som opplever LoO opplever også pseudorelativistisk saktning av psyksik materie. Slik saktning sprer seg også til fysisk materie gejnnom forbindelser mellom ”det psykiske” og ”det fysiske”. Men slik saktning påvirker ikke fysisk bevegelse. Endringer i kroppen fører til fordypning og intensivering av psykiske prosesser samt til bestandig gjenklang mellom lyste opp følelser og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2-</w:t>
      </w:r>
      <w:r>
        <w:rPr>
          <w:rFonts w:cs="Times New Roman" w:ascii="Times New Roman" w:hAnsi="Times New Roman"/>
          <w:b/>
          <w:color w:val="0000FF"/>
          <w:sz w:val="24"/>
          <w:lang w:val="nb-NO"/>
        </w:rPr>
        <w:t>04)</w:t>
      </w:r>
      <w:r>
        <w:rPr>
          <w:rFonts w:cs="Times New Roman" w:ascii="Times New Roman" w:hAnsi="Times New Roman"/>
          <w:sz w:val="24"/>
          <w:lang w:val="nb-NO"/>
        </w:rPr>
        <w:t xml:space="preserve"> Men hva betyr egentlig ”pseudorelativistisk”? Ved å bruke dette uttrykk vi mener at vi befinner oss liksom i to verdener samtidig. Noen materiale blir liksom påvirket av relativitetsteori og noen blir ikke påvirket. Dette går ikke an. Kan vi finne på noe mer passende modell? Ja, dette er mulig. Men leseren skal synes at dette er vanvitt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ørst skal vi vende tilbake til relativitetsteori. La oss forestille noen mennesker som løper i en ørk fra venstre til høyre med hastighet på 10 km/h. De skal løpe hundre meters avstand. Og du må måle deres hastighet. Alle løpere har på seg utstyr som måler deres hastighet. De første løpere løpte 36 sekunder (i samsvar med utregninger). Og den siste løperen brukte 50 sekunder. Men om vi ser på siste løperens utstyr, så skal vi se at hans hastighet var det samme som hos andre løpere. Forklaring er enkel: den siste løperen har løpt litt mer enn 100 meters avstand pga uriktig re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instein tenkte at relativitetsteori skal bli mer forståelig om vi antar at tid er en dimensjon. Det kreves tre romlige dimensjoner og ett tids dimensjon for å beskrive en handling. En handling kan defineres kun med fire parameter: tre romlige dimensjoner og tid. For det annet vi beveger oss alltid i t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bstrakt definering av tid er en veldig komplisert prosess. Jeg foreslår dermed en uvanlig løsning: ”tiden er noe som måles med klokka”. Nå må vi sikkert definere et ord ”klokke”. Vi kan si at klokke er et utstyr som utfører regelmessige bevegelser. Knyttes ikke ”regelmessig” til ”tid”? Nei, for at noe regelmessig kan måles med linjal (dvs at vi bruker et ord ”regelmessig” uten å mene ”tid”). Vi kan eksempelvis utmåle regelmessig bevegelse av et hjul ved hjelp av linjal. Vi vet at jevn bevegelse er en bevegelse uten akselerasjon. Dermed vi kan godt bruke et uttrykk ”tid er noe som utmåler en mekanisme som arbeider regelmess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beveger seg bestandig i ”rom-tid”. Einsteins glimrende ide foreligger i det at tid kan endre hastighet på det samme måte som hastighet endres i et eksempel med løpere. Dette betyr at tid kan endre hastighet. Fremtidige eksperimenter viste at mesteparten av ting beveger seg akkurat i tid og ikke i rom. Vi vet at tiden går saktere i et koordinatsystem av et objekt som beveger seg med viss hastighet forbi oss. Med andre ord jo fortere et objekt beveger seg i rom, jo saktere beveger seg et objekt i tid.  ”Det å bevege seg sakte i tid” betyr egentlig at tiden går saktere. Så har Einstein foreslått at absolutt alle objekter i univers beveger seg med lysets hastighet i rom-tid. Objekter kan bevege seg saktere enn lysets hastighet i rom, mens i rom-tid beveger de seg med lysets hastighet. Jo fortere et objekt beveger seg i rom, jo saktere det samme objektet er i stand til å bevege seg i tid. Fotoner som har oppstått da vår univers oppstod, har aldri endret seg i tid. Det vil si at disse fotoner har alltid beveget seg med lysets hastighet i rom. Ettersom vi beveger oss veldig sakte (i forhold til lysets hastighet), beveger vi seg for det meste i t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g nå må vi huske på det at LoO saktner tid. Betyr dette at vår hastighet i rom må forstørres? Jo da. Vårt hastighet bør forstørre seg betydelig. Men jeg sitter fortsatt under et tre. Jeg tror at dette hastighet må fremvise seg i den femte dimensjon. Men hva er den femte dimensjon? Jeg skal kalle den femte dimensjonen for ”dimensjon av evolusjon”. Jo mer intensivt LoO er (dvs jo mer LoO saktner aldring), jo fortere foregår evolusjon. Det vil si at LoO skynder på evolusjon. Menneskeheten kan leve i tusener av år uten å endre seg. Men LoO endrer menneskehetens kropp veldig fort. Det oppstår nye oppfatninger og nye muligheter (disse finner man i Kastanedas bø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lt eksisterende evolusjonerer i rom og tid (untatt fot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hypotese høres bra ut. Denne hypotese forklarer alle de underlige handlinger som blir forårsaket av LoO: saktning av aldring samt ”visdom”. Denne hypotese danner et grunnlag for andre hypote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erav følger det også at evolusjon avhenger ikke av tid. Man kan leve på det samme måte i hele sitt liv (bare se på gamle mennesker som har aldri opplev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 kan vi vende tilbake til saktning av aldring. Vi vet lite om evolusjon. Gamle skjeletter er til ingen nytte. Nå kan vi anta at aldring er ikke knyttet til tid i det hele tatt (ettersom vi har kommet til det at tid og evolusjon har ingen forbindelse). Aldring foregår hvis et menneske har ingen framgang i evolusjon. Framgang i evolusjon saktner aldring. En som opplever LoO kan oppleve det at kroppen blir yng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ramgang i evolusjon forårsaker effekt av foryngelse. Dette betyr ikke at man vender tilbake til ung tilstand. Ut fra mine undersøkelser ens kropp begynner å aldre allerede i 12-14 år. Jeg tror at det er hensiktsmessig å finne på et ny uttrykk for å beksrive endringer av kropp pga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il minne dere at alle mine bekskrivelser baserer seg på hypoteser. Man kan bevise alle mine påstand bare ved å praktisere med LoO. Jeg ønsker ikke å beskrive fullstendig teori fordi at mordaer kan ikke ennå bevise det med sin praksis. Jeg ønsker å vise alle de problemer og løsninger jeg hadde i løpet av min egen praktise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2-</w:t>
      </w:r>
      <w:r>
        <w:rPr>
          <w:rFonts w:cs="Times New Roman" w:ascii="Times New Roman" w:hAnsi="Times New Roman"/>
          <w:b/>
          <w:color w:val="0000FF"/>
          <w:sz w:val="24"/>
          <w:lang w:val="nb-NO"/>
        </w:rPr>
        <w:t>05)</w:t>
      </w:r>
      <w:r>
        <w:rPr>
          <w:rFonts w:cs="Times New Roman" w:ascii="Times New Roman" w:hAnsi="Times New Roman"/>
          <w:sz w:val="24"/>
          <w:lang w:val="nb-NO"/>
        </w:rPr>
        <w:t xml:space="preserve"> ”</w:t>
      </w:r>
      <w:r>
        <w:rPr>
          <w:rFonts w:cs="Times New Roman" w:ascii="Times New Roman" w:hAnsi="Times New Roman"/>
          <w:b/>
          <w:sz w:val="24"/>
          <w:lang w:val="nb-NO"/>
        </w:rPr>
        <w:t>Pre-evolusjon</w:t>
      </w:r>
      <w:r>
        <w:rPr>
          <w:rFonts w:cs="Times New Roman" w:ascii="Times New Roman" w:hAnsi="Times New Roman"/>
          <w:sz w:val="24"/>
          <w:lang w:val="nb-NO"/>
        </w:rPr>
        <w:t>” er stabile endringer i atferd av et vesen. Disse endrigner er bevisste samt at de forårsaker opplevelse av glede hos et vesen. Vi kan vurdere om et vesen utvikler seg ut fra slike endringer som forbedret mat og forstørret leveområde og levetid.</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Evolusjon</w:t>
      </w:r>
      <w:r>
        <w:rPr>
          <w:rFonts w:cs="Times New Roman" w:ascii="Times New Roman" w:hAnsi="Times New Roman"/>
          <w:sz w:val="24"/>
          <w:lang w:val="nb-NO"/>
        </w:rPr>
        <w:t>” = pre-evolusjon + fremvisning av nye og ukjente tiltrekkende tilstander.</w:t>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Super-evolusjon</w:t>
      </w:r>
      <w:r>
        <w:rPr>
          <w:rFonts w:cs="Times New Roman" w:ascii="Times New Roman" w:hAnsi="Times New Roman"/>
          <w:sz w:val="24"/>
          <w:lang w:val="nb-NO"/>
        </w:rPr>
        <w:t>” = evolusjon + fremvisning av nye ”sykloner”, dvs fremvinsing av stabile og klare gø til å oppnå nye tiltrekkende tilstan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kapelse av gø (søk på gø; atskilling av gø) samt realisering av gø er en udelt del av evolusjon.</w:t>
      </w:r>
    </w:p>
    <w:p>
      <w:pPr>
        <w:pStyle w:val="Normal"/>
        <w:ind w:firstLine="540"/>
        <w:jc w:val="both"/>
        <w:rPr/>
      </w:pPr>
      <w:r>
        <w:rPr>
          <w:rFonts w:cs="Times New Roman" w:ascii="Times New Roman" w:hAnsi="Times New Roman"/>
          <w:b/>
          <w:sz w:val="24"/>
          <w:lang w:val="nb-NO"/>
        </w:rPr>
        <w:t>Tiden har ingen virkning på aldring</w:t>
      </w:r>
      <w:r>
        <w:rPr>
          <w:rFonts w:cs="Times New Roman" w:ascii="Times New Roman" w:hAnsi="Times New Roman"/>
          <w:sz w:val="24"/>
          <w:lang w:val="nb-NO"/>
        </w:rPr>
        <w:t>. Aldring skyldes saktning eller opphør av evolusjon. Dette kan bevises med virkning av LoO. LoO og LoB saktner aldring samt at det skjer fysiske transformeringer og kroppens egenskaper blir mye mer fullstendige (skjønnhet, behagelige oppfatninger, uthåldenhet o.l.)</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Nytidens evolusjon</w:t>
      </w:r>
      <w:r>
        <w:rPr>
          <w:rFonts w:cs="Times New Roman" w:ascii="Times New Roman" w:hAnsi="Times New Roman"/>
          <w:sz w:val="24"/>
          <w:lang w:val="nb-NO"/>
        </w:rPr>
        <w:t>” er de endringer som forårsaker stabil eller nesten uendelig lyst opp bakgrunn og LoO. Et menneske blir til et lyst opp menneske.</w:t>
      </w:r>
    </w:p>
    <w:p>
      <w:pPr>
        <w:pStyle w:val="Normal"/>
        <w:ind w:firstLine="540"/>
        <w:jc w:val="both"/>
        <w:rPr/>
      </w:pPr>
      <w:r>
        <w:rPr>
          <w:rFonts w:cs="Times New Roman" w:ascii="Times New Roman" w:hAnsi="Times New Roman"/>
          <w:sz w:val="24"/>
          <w:lang w:val="nb-NO"/>
        </w:rPr>
        <w:t>Et vanlig menneske (</w:t>
      </w:r>
      <w:r>
        <w:rPr>
          <w:rFonts w:cs="Times New Roman" w:ascii="Times New Roman" w:hAnsi="Times New Roman"/>
          <w:b/>
          <w:sz w:val="24"/>
          <w:lang w:val="nb-NO"/>
        </w:rPr>
        <w:t>VM</w:t>
      </w:r>
      <w:r>
        <w:rPr>
          <w:rFonts w:cs="Times New Roman" w:ascii="Times New Roman" w:hAnsi="Times New Roman"/>
          <w:sz w:val="24"/>
          <w:lang w:val="nb-NO"/>
        </w:rPr>
        <w:t>) avviker seg fra et lyst opp menneske (</w:t>
      </w:r>
      <w:r>
        <w:rPr>
          <w:rFonts w:cs="Times New Roman" w:ascii="Times New Roman" w:hAnsi="Times New Roman"/>
          <w:b/>
          <w:sz w:val="24"/>
          <w:lang w:val="nb-NO"/>
        </w:rPr>
        <w:t>LoM</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oM lever minst i to ganger mer enn V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M opplever for det meste apati, sykdommer og NE. LoM opplever derimot fullstendig li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LoM kan oppsamle erfaring i løpet av lang liv. VM har ingen erfaring. Et vanlig menneske begynner å aldre allerede i 40-45 å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anlige mennesker er klare til å drepe andre mennesker pga penger. Lyste opp mennesker hjelper hverandre og opplever sympati i forhold til hverandre. LoM hjelper andre mennesker ved hjelp av stor erfa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anlige mennesker har ingen ekonomisk grunnlag. Lyste opp mennesker arver sine kunnskaper ved hjelp av sympati. Det hender ikke alltid slik slektninger får arv fra L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M opplever engstelse. Vanlige mennesker kommuniserer med sine slektninger og ”venner”. Men deres mål baserer seg kun på konsepsjoner. LoM opplever sympati i forhold til mange mennesker. Dette hjelper LoM å få mer erfaring. LoMs måk baseres på analysering og undersøkelser av gø.</w:t>
      </w:r>
    </w:p>
    <w:p>
      <w:pPr>
        <w:pStyle w:val="Normal"/>
        <w:ind w:firstLine="540"/>
        <w:jc w:val="both"/>
        <w:rPr/>
      </w:pPr>
      <w:r>
        <w:rPr>
          <w:rFonts w:cs="Times New Roman" w:ascii="Times New Roman" w:hAnsi="Times New Roman"/>
          <w:sz w:val="24"/>
          <w:lang w:val="nb-NO"/>
        </w:rPr>
        <w:t>*) Det finnes også mennesker som aksepterer delvis levemåte av LoM. Disse mennesker anset LoM som ”gode venner” og ”interessante mennesker”. Dette fører til det at et mest utviklet menneske (Neti kaller slike mennesker for ”</w:t>
      </w:r>
      <w:r>
        <w:rPr>
          <w:rFonts w:cs="Times New Roman" w:ascii="Times New Roman" w:hAnsi="Times New Roman"/>
          <w:b/>
          <w:sz w:val="24"/>
          <w:lang w:val="nb-NO"/>
        </w:rPr>
        <w:t>simpati</w:t>
      </w:r>
      <w:r>
        <w:rPr>
          <w:rFonts w:cs="Times New Roman" w:ascii="Times New Roman" w:hAnsi="Times New Roman"/>
          <w:sz w:val="24"/>
          <w:lang w:val="nb-NO"/>
        </w:rPr>
        <w:t>”) støtter levemåte av L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M handler pga tilføyelser og konsepsjoner. Dermed det blir veldig vanskelig for VM til å bygge sin egen fremtid. LoM analyserer derimot alle mennesker for å løse de mest kompliserte oppgav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tror at nytidens evolusjon skal gi betydelige resultater allerede om 200-300 år.</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Kurs av evolusjon</w:t>
      </w:r>
      <w:r>
        <w:rPr>
          <w:rFonts w:cs="Times New Roman" w:ascii="Times New Roman" w:hAnsi="Times New Roman"/>
          <w:sz w:val="24"/>
          <w:lang w:val="nb-NO"/>
        </w:rPr>
        <w:t>” – dette er en retning av endringer som oppstår pga skapelse av visse gø. Skapelse av hengivenhet skal føre til de ene endringer. Skapelse av et ønske til å undersøke ting skal føre til de andre end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vil ikke bli rart om analysering av evolusjons utvikling skal beskrives i fremtidig vitenskap om evolu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vet at ”avstand” er et mål for det hvor mye rom er det mellom to punkter. Og ”langvarighet” er et mål for det hvor mye tid gikk det mellom to begivenheter. Og hva betyr da ”avstand sett fra evolusjons side”? Kan vi måle den med tall? Vi kan eksempelvis gå ut fra kroppens egenskaper som endres med tid: elektrisk konduktivitet av hud; konsentrasjon av enzymer o.l. Da skulle vi ha noen tal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bindelse mellom evolusjon og rom-tid bevises lett med påvirkning av LoO på fysisk kropp. Denne påvirkning betyr at evolusjon har sine egne lovmessigheter. Vannstråle ser kaotisk ut. Men enhver dråpe beveger seg ifølge strenge lovmessigheter. Ligninger i kvantemekanikk beskriver de mest kompliserte materier ved hjelp av sannsynlighet. Det samme gjelder for evolusjon. Evolusjon kan hjelpe oss å forutsi fremtid. Hvis vi skal skape LoO og fjerne dumhet, så skal vi bevege oss i evolusjon med viss hastighet. Vi har ennå ikke nok erfaring for å bruke evolusjonens lovmessigheter på det samme måte som lovmessigheter fra kvantemekanikk. For det første vi må lære oss å måle framgang i evolusjon med tall. Dermed vi skal kunne si hvor stor framgang har et eller annet menneske gjort i evolusjon ved å skape LoO. Vi kan handle på det samme måte som Einstein har gjort da han oppdaget fotoeffekt. Foroeffekt er utsråling av elektroner fra metall pga lys. Jo høyere er frakvens av lysbølge, jo mer elektroner blir utsrålet. Dette kan forklares med Newtons hypotese om det at lys består av rare partikler. Senere vitenskapsmenn har kommet til det at mikroskopiske partikler er både partikler og bølger samtidig. Vi kan oppdage noe liknende ettersom vi undersøker evolusjon. Vi skal sikkert oppdage noe uvirkleig fordi at vårt kropp oppnår mange nye egenskaper ved hjelp av LoO. Evolusjon, kvantemekanikk og strengeteori skal sikkert danne fremtidens vitenskap.</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color w:val="0000FF"/>
          <w:sz w:val="24"/>
          <w:lang w:val="nb-NO"/>
        </w:rPr>
        <w:t>07-</w:t>
      </w:r>
      <w:r>
        <w:rPr>
          <w:rFonts w:cs="Times New Roman" w:ascii="Times New Roman" w:hAnsi="Times New Roman"/>
          <w:b/>
          <w:bCs/>
          <w:color w:val="0000FF"/>
          <w:sz w:val="24"/>
          <w:lang w:val="nb-NO"/>
        </w:rPr>
        <w:t>02-</w:t>
      </w:r>
      <w:r>
        <w:rPr>
          <w:rFonts w:cs="Times New Roman" w:ascii="Times New Roman" w:hAnsi="Times New Roman"/>
          <w:b/>
          <w:color w:val="0000FF"/>
          <w:sz w:val="24"/>
          <w:lang w:val="nb-NO"/>
        </w:rPr>
        <w:t>07)</w:t>
      </w:r>
      <w:r>
        <w:rPr>
          <w:rFonts w:cs="Times New Roman" w:ascii="Times New Roman" w:hAnsi="Times New Roman"/>
          <w:sz w:val="24"/>
          <w:lang w:val="nb-NO"/>
        </w:rPr>
        <w:t xml:space="preserve"> Jeg foreslår å se på evolusjon fra en annen side. Dette skal forbedre vårt hypotese om evolusjon. Men dette skal også kreve tid for å forstå en av materiets grunnleggende egeskap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førts ta i bruk et uttrykk ”skjult dimensjon”. Dette er lett å forstå. Forestill seg uendelig tråd som har ingen tykkelse. Men så har vi oppdaget ved hjelp av mikroskop at dette tråd har viss tykkelse. Vi kunne ikke oppdage tykkelse fordi at vi hadde for dårlig utstyr. Dermed har den nye dimensjonen vart ”skjult”. Vi kan jo godt anta at dette tråd har ingen tykkelse. Og dette skal ikke påvirke vårt liv fordi at tråd har veldig liten størr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antologi er ikke helt riktig fordi at vi har oppdaget den ”nye” dimensjon ved hjelp av utsty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Vi er vant til å bruke bare tre dimensjoner. Vi kan akseptere tid som den fjerde dimensjon i forhol til rom-tid teori. Men finnes det noen betydelige grunnlag for å ta i bruk ny dimensjon? Det finnes sikkert grunnlag som knyttes med strengeteori. Hvis vi omgjør Einsteins ligninger i samsvar med den fjerde dimensjon, så skal vi få noen underlige resultater: den nye ligning er... Maxwells ligning for elektromagnetisk felt. Dette var det første skritt på vei til skapelse av teori som forener gravitasjon og elektromagnetisme. Einstein var veldig interissert i denne teori. Men det gikk ikke an å utvikle denne teori. Denne teori handlet om det at gravitasjon sprer seg i vanlig tredimensjons rom mens elektromagnetisme sprer seg ved hjelp av bølger (”skjult” dimensjon). Dette betyr at det finnes liten ”skjult” dimensjon alt omkring oss. Vi er ikke ennå i stand til å se denne dimensjon. Men denne dimensjon påvirker vårt liv (f.eks. ved å spre elektromagnetisk fel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trengeteori har utviklet seg slik at man kunne bruke den for å forklare tidligere uforståelige ting. I 1995 mesteparten av fysikere har forstått at dette er den mest lovende teori. Den nye teori har ført til paradoksale ting (f.eks. negative sannsynligheter o.l.). Men så har det blitt oppdaget at seks nye skjulte dimensjoner kan løse alle problemer. Slik har vi kommet til det at vårt verden har 10 dimensjoner: tre vanlige dimensjone; ett skjult tid-dimensjon; og seks skjulte rom-dimesjoner. Ligninger av strengeteori er veldig kompliserte og matematikkk er ikke ennå i stand til å løse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il undrstreke følgende – nåtidens fysikk KREVER tilstedeværelse av skjulte dimensjoner for å beskrive alle de prosesser som foregår i vårt verden. Ved å bevege seg i rom vi beveger seg egentlig i noen skjulte dimesjoner til. Vi er ikke ennå i stand til å merke disse dimen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må huske at tid har like rettigheter i fire dimensjoner av rom-tid. Det er da ikke rart at fysikere tenker om at det finnes muligens en skjult tid-dimen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vanskelig å forstå hva ”skjult tid” betyr. Jeg skal prøve å forklare dette. I et eksempel beskrevet ovenfor et uendelig tråd hadde bare ett åpenbart dimensjon, nemlig lengde. Den andre dimensjon har vi senere oppdaget ved hjelp av modern utstyr. Hvis vi så beveger oss til venstre fra dette tråd, så skal vi finne oss til høyre for trådet. Dette betyr at vi kan havne i det samme tidspunkt ved å bevege seg i tid-dimensjon. Fysikere kan ennå ikke forklare hva tid-dimensjon trenges for. Det finnes ingen ”tid-aktig” begivenhet som krever ”skjult pseudo-tids dimensjon”. Denne delen av strengeteori utvikler seg dermed veldig sakte. Men andre deler av strengeteori utvikler seg litt fort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nå huske om evolusjon. Vi har i begynnelse feilaktig knyttet evolusjon til tid. Vi må finne på en ny dimensjon for å si at evolusjon har ingen forbindelse med rom-tid. Vi har aldri tenkt om det at evolusjon kan utvikle seg tilbake. Men ettersom evolusjon befinner seg i skjult forme, betyr dette da at evolusjon kan utvikle seg tilbake?. Her er det verdt å huske alle de langvarige diskusjoner om det at aper er kanskje et resultat av vårt fremtidig evolusjon. Disse diskusjoner er ubetydelige ettersom det finnes ingen bevis for slik teor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er overbevist i det at en del mennesker skal degradere. Et menneske som skaper LoO skal bli til et Lyst opp Menneske (et menneske som har nye egenskaper, nye fysiologi og nye muligheter). Et menneske som skaper tilfredshet skal fortsette å være et Vanlig Menneske. Og en som skaper NE, skal degrad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gradering kan muligens hende om en gruppe mennesker skal ikke kunne føde barn. Et slik eksempel kjenner vi fra amerikansk gruppe av mennesker som har dødd ut pga goldhet. Denne gruppe mennesker har i lang tid drukket for mye alkohol og skapte apati, dumhet og NE. Det blir ikke utført mange udersøkelser med folkegrupper pga ”politisk riktighet”. Kanskje det samme skal skje med psykologi og sosiologi (f.eks. ytringsfrihet har vi mistet for lang tid tilbake). Kanskje også arkeologi er en ”rasistisk” vitenskap? Også historie har mye å fortelle om det dårlige et eller annet folk had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kan ikke merke de skjulte dimensjoner når vi beveger oss i rom. Et liv av et biologisk vesen varer i tusener og millioner år. Og når et vesen beveger seg bakover i evolusjon gjennom skjulte dimensjoner, så påvirker slik bevegelse selve evolu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så huske om ”fysisk opplevelse”. Disse blir ofte fulgt av en følelse av ”utbrenning” inne i kropp. Utbrenning kjennes i alle cell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vet hvor fort NE fører til degradering. Og vi vet at LoO forskynder evolusjon. Dette betyr at LoO er knyttet tett til evolusjonens dimensjon. Undersøkelse av LoO og jeg-i-LoO blir til en veldig interessant prosess. Skal du fortsette å leve et vanlig li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lt beskrvevet her er bare hypoteser som knytter DVP og fysikk. Men dette er kanskje et grunnlag for fremtids ”felles teor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7:17:00Z</dcterms:created>
  <dc:creator>Comp78</dc:creator>
  <dc:description/>
  <cp:keywords/>
  <dc:language>en-US</dc:language>
  <cp:lastModifiedBy>VAIO</cp:lastModifiedBy>
  <dcterms:modified xsi:type="dcterms:W3CDTF">2011-03-08T22:57:00Z</dcterms:modified>
  <cp:revision>7</cp:revision>
  <dc:subject/>
  <dc:title>Den direkte veien til en klar bevissthet</dc:title>
</cp:coreProperties>
</file>