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8000"/>
          <w:sz w:val="36"/>
          <w:szCs w:val="36"/>
          <w:lang w:val="nb-NO"/>
        </w:rPr>
      </w:pPr>
      <w:r>
        <w:rPr>
          <w:rFonts w:cs="Times New Roman" w:ascii="Times New Roman" w:hAnsi="Times New Roman"/>
          <w:b/>
          <w:bCs/>
          <w:color w:val="008000"/>
          <w:sz w:val="36"/>
          <w:szCs w:val="36"/>
          <w:lang w:val="nb-NO"/>
        </w:rPr>
        <w:t>Eksperimentell psykologi.</w:t>
      </w:r>
    </w:p>
    <w:p>
      <w:pPr>
        <w:pStyle w:val="Normal"/>
        <w:jc w:val="center"/>
        <w:rPr>
          <w:rFonts w:ascii="Times New Roman" w:hAnsi="Times New Roman" w:cs="Times New Roman"/>
          <w:b/>
          <w:b/>
          <w:bCs/>
          <w:color w:val="008000"/>
          <w:sz w:val="36"/>
          <w:szCs w:val="36"/>
          <w:lang w:val="nb-NO"/>
        </w:rPr>
      </w:pPr>
      <w:r>
        <w:rPr>
          <w:rFonts w:cs="Times New Roman" w:ascii="Times New Roman" w:hAnsi="Times New Roman"/>
          <w:b/>
          <w:bCs/>
          <w:color w:val="008000"/>
          <w:sz w:val="36"/>
          <w:szCs w:val="36"/>
          <w:lang w:val="nb-NO"/>
        </w:rPr>
        <w:t>Utvalg av tiltrekkende tilstander</w:t>
      </w:r>
    </w:p>
    <w:p>
      <w:pPr>
        <w:pStyle w:val="Normal"/>
        <w:ind w:firstLine="540"/>
        <w:jc w:val="both"/>
        <w:rPr>
          <w:rFonts w:ascii="Times New Roman" w:hAnsi="Times New Roman" w:cs="Times New Roman"/>
          <w:b/>
          <w:b/>
          <w:bCs/>
          <w:color w:val="008000"/>
          <w:sz w:val="36"/>
          <w:szCs w:val="36"/>
          <w:lang w:val="nb-NO"/>
        </w:rPr>
      </w:pPr>
      <w:r>
        <w:rPr>
          <w:rFonts w:cs="Times New Roman" w:ascii="Times New Roman" w:hAnsi="Times New Roman"/>
          <w:b/>
          <w:bCs/>
          <w:color w:val="008000"/>
          <w:sz w:val="36"/>
          <w:szCs w:val="36"/>
          <w:lang w:val="nb-NO"/>
        </w:rPr>
      </w:r>
    </w:p>
    <w:p>
      <w:pPr>
        <w:pStyle w:val="Heading1"/>
        <w:rPr>
          <w:rFonts w:ascii="Times New Roman" w:hAnsi="Times New Roman" w:cs="Times New Roman"/>
          <w:sz w:val="32"/>
          <w:szCs w:val="32"/>
          <w:lang w:val="nb-NO"/>
        </w:rPr>
      </w:pPr>
      <w:r>
        <w:rPr>
          <w:rFonts w:cs="Times New Roman" w:ascii="Times New Roman" w:hAnsi="Times New Roman"/>
          <w:sz w:val="32"/>
          <w:szCs w:val="32"/>
          <w:lang w:val="nb-NO"/>
        </w:rPr>
        <w:t>Avsnitt 05 – ”Oppfatninger”</w:t>
      </w:r>
    </w:p>
    <w:p>
      <w:pPr>
        <w:pStyle w:val="Normal"/>
        <w:ind w:firstLine="540"/>
        <w:jc w:val="both"/>
        <w:rPr>
          <w:rFonts w:ascii="Times New Roman" w:hAnsi="Times New Roman" w:cs="Times New Roman"/>
          <w:sz w:val="24"/>
          <w:szCs w:val="32"/>
          <w:lang w:val="nb-NO"/>
        </w:rPr>
      </w:pPr>
      <w:r>
        <w:rPr>
          <w:rFonts w:cs="Times New Roman" w:ascii="Times New Roman" w:hAnsi="Times New Roman"/>
          <w:sz w:val="24"/>
          <w:szCs w:val="32"/>
          <w:lang w:val="nb-NO"/>
        </w:rPr>
      </w:r>
    </w:p>
    <w:p>
      <w:pPr>
        <w:pStyle w:val="Normal"/>
        <w:jc w:val="center"/>
        <w:rPr>
          <w:rFonts w:ascii="Times New Roman" w:hAnsi="Times New Roman" w:cs="Times New Roman"/>
          <w:b/>
          <w:b/>
          <w:sz w:val="28"/>
          <w:szCs w:val="28"/>
          <w:lang w:val="nb-NO"/>
        </w:rPr>
      </w:pPr>
      <w:r>
        <w:rPr>
          <w:rFonts w:cs="Times New Roman" w:ascii="Times New Roman" w:hAnsi="Times New Roman"/>
          <w:b/>
          <w:sz w:val="28"/>
          <w:szCs w:val="28"/>
          <w:lang w:val="nb-NO"/>
        </w:rPr>
        <w:t>Kapittel 05-01. Felles informasjon</w:t>
      </w:r>
    </w:p>
    <w:p>
      <w:pPr>
        <w:pStyle w:val="Normal"/>
        <w:ind w:firstLine="540"/>
        <w:jc w:val="both"/>
        <w:rPr>
          <w:rFonts w:ascii="Times New Roman" w:hAnsi="Times New Roman" w:cs="Times New Roman"/>
          <w:b/>
          <w:b/>
          <w:sz w:val="24"/>
          <w:szCs w:val="28"/>
          <w:lang w:val="nb-NO"/>
        </w:rPr>
      </w:pPr>
      <w:r>
        <w:rPr>
          <w:rFonts w:cs="Times New Roman" w:ascii="Times New Roman" w:hAnsi="Times New Roman"/>
          <w:b/>
          <w:sz w:val="24"/>
          <w:szCs w:val="28"/>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Kapittels innhold:</w:t>
      </w:r>
    </w:p>
    <w:p>
      <w:pPr>
        <w:pStyle w:val="Normal"/>
        <w:ind w:firstLine="540"/>
        <w:jc w:val="both"/>
        <w:rPr/>
      </w:pPr>
      <w:r>
        <w:rPr>
          <w:rFonts w:cs="Times New Roman" w:ascii="Times New Roman" w:hAnsi="Times New Roman"/>
          <w:b/>
          <w:bCs/>
          <w:sz w:val="24"/>
          <w:lang w:val="nb-NO"/>
        </w:rPr>
        <w:t>05-01-01)</w:t>
      </w:r>
      <w:r>
        <w:rPr>
          <w:rFonts w:cs="Times New Roman" w:ascii="Times New Roman" w:hAnsi="Times New Roman"/>
          <w:sz w:val="24"/>
          <w:lang w:val="nb-NO"/>
        </w:rPr>
        <w:t xml:space="preserve"> Felles informasjon.</w:t>
      </w:r>
    </w:p>
    <w:p>
      <w:pPr>
        <w:pStyle w:val="Normal"/>
        <w:ind w:firstLine="540"/>
        <w:jc w:val="both"/>
        <w:rPr/>
      </w:pPr>
      <w:r>
        <w:rPr>
          <w:rFonts w:cs="Times New Roman" w:ascii="Times New Roman" w:hAnsi="Times New Roman"/>
          <w:b/>
          <w:bCs/>
          <w:sz w:val="24"/>
          <w:lang w:val="nb-NO"/>
        </w:rPr>
        <w:t>05-01-02)</w:t>
      </w:r>
      <w:r>
        <w:rPr>
          <w:rFonts w:cs="Times New Roman" w:ascii="Times New Roman" w:hAnsi="Times New Roman"/>
          <w:sz w:val="24"/>
          <w:lang w:val="nb-NO"/>
        </w:rPr>
        <w:t xml:space="preserve"> Fornøy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b/>
          <w:b/>
          <w:bCs/>
          <w:sz w:val="24"/>
          <w:lang w:val="nb-NO"/>
        </w:rPr>
      </w:pPr>
      <w:r>
        <w:rPr>
          <w:rFonts w:cs="Times New Roman" w:ascii="Times New Roman" w:hAnsi="Times New Roman"/>
          <w:b/>
          <w:bCs/>
          <w:sz w:val="24"/>
          <w:lang w:val="nb-NO"/>
        </w:rPr>
      </w:r>
    </w:p>
    <w:p>
      <w:pPr>
        <w:pStyle w:val="Normal"/>
        <w:ind w:firstLine="540"/>
        <w:jc w:val="both"/>
        <w:rPr/>
      </w:pPr>
      <w:r>
        <w:rPr>
          <w:rFonts w:cs="Times New Roman" w:ascii="Times New Roman" w:hAnsi="Times New Roman"/>
          <w:b/>
          <w:bCs/>
          <w:sz w:val="24"/>
          <w:lang w:val="nb-NO"/>
        </w:rPr>
        <w:t xml:space="preserve">05-01-01)  </w:t>
      </w:r>
      <w:r>
        <w:rPr>
          <w:rFonts w:cs="Times New Roman" w:ascii="Times New Roman" w:hAnsi="Times New Roman"/>
          <w:sz w:val="24"/>
          <w:lang w:val="nb-NO"/>
        </w:rPr>
        <w:t>Jeg skal bruke et ord ”oppfatninger” for å beskrive de følelser som også kalles for ”fysiske oppfatninger”. ”Oppfatninger” i hverdagsliv blir brukt både for å beskrive fysiske oppfatninger, tanker, emosjoner og ønsker. Dette fører til misforståelse og sløv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Oppfatninger er så stabile og forventete at man tenker opp noen ”fysisk kropp”. Men man finner ikke på ”en kropp med emosjoner, tanker og ønsker” om emosjoner, tanker og ønsker er veldig aktive og uforventete. Et sett oppfatninger ”det å se på mage” blir mulig om det oppleves følgende sett av oppfatninger: ”det å åpne øyer” og ”det å bende hode”. Det samme fungerer for et sett oppfatninger ”jeg ser at finger rører på mage”: først skjer det ”jeg beveger finger mot magen” så ”jeg rører på mag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Et sett oppfatninger kan lett deles i store grupper: synsevne, hørsel, luktesans, smaksans, ”kroppsoppfatning”, ”seksuell opphisselse” m.m. Disse grupper deles i sin tur i mindre grupper. F.eks. et sett oppfatninger ”kroppsoppfatning” inneholder følgende grupper: ”sult”, ”smerte” o.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Det hvor lenge fremvisning av kroppens oppfatninger kan streke seg kalles for ”grenser av det synlige kropp”. Hvis du praktiserer med det å fjerne formørkelser samt det å oppleve LoO, så blir det mulig å oppleve ting som befinner seg hinsides for grenser av det synlige kropp. Det blir spesielt åpenbart under praktisering av syklisk oppfatning av ”sikkerhet” (dvs under fjerning av mekanisk distinktiv bevissthet; eller under fremvisning av lyst opp distinktiv bevissthet). F.eks. praksis ”ikke-elver, ikke-fjell” kan forårsake kroppsoppfatning som streker seg mye lengre enn grenser av det synlige kropp. Du kan føle seg selv på toppen av et tre eller et fjell o.l. Oppfatning av ”område av tomthet” kan være mye mer klarere enn oppfatning av ”fysisk kropp”.</w:t>
      </w:r>
    </w:p>
    <w:p>
      <w:pPr>
        <w:pStyle w:val="Normal"/>
        <w:ind w:firstLine="540"/>
        <w:jc w:val="both"/>
        <w:rPr/>
      </w:pPr>
      <w:r>
        <w:rPr>
          <w:rFonts w:cs="Times New Roman" w:ascii="Times New Roman" w:hAnsi="Times New Roman"/>
          <w:sz w:val="24"/>
          <w:lang w:val="nb-NO"/>
        </w:rPr>
        <w:t>*) LoO forårsaker mange nye oppfatninger som jeg skal kalle for ”</w:t>
      </w:r>
      <w:r>
        <w:rPr>
          <w:rFonts w:cs="Times New Roman" w:ascii="Times New Roman" w:hAnsi="Times New Roman"/>
          <w:b/>
          <w:sz w:val="24"/>
          <w:lang w:val="nb-NO"/>
        </w:rPr>
        <w:t>fysiske opplevelser</w:t>
      </w:r>
      <w:r>
        <w:rPr>
          <w:rFonts w:cs="Times New Roman" w:ascii="Times New Roman" w:hAnsi="Times New Roman"/>
          <w:sz w:val="24"/>
          <w:lang w:val="nb-NO"/>
        </w:rPr>
        <w:t>” (</w:t>
      </w:r>
      <w:r>
        <w:rPr>
          <w:rFonts w:cs="Times New Roman" w:ascii="Times New Roman" w:hAnsi="Times New Roman"/>
          <w:b/>
          <w:sz w:val="24"/>
          <w:lang w:val="nb-NO"/>
        </w:rPr>
        <w:t>FO</w:t>
      </w:r>
      <w:r>
        <w:rPr>
          <w:rFonts w:cs="Times New Roman" w:ascii="Times New Roman" w:hAnsi="Times New Roman"/>
          <w:sz w:val="24"/>
          <w:lang w:val="nb-NO"/>
        </w:rPr>
        <w:t>). Disse FO er det mangt av (du kan lese om dem i kapittel ”En liste over LoO”). FO gjenklanger med LoO.</w:t>
      </w:r>
    </w:p>
    <w:p>
      <w:pPr>
        <w:pStyle w:val="Normal"/>
        <w:ind w:firstLine="540"/>
        <w:jc w:val="both"/>
        <w:rPr/>
      </w:pPr>
      <w:r>
        <w:rPr>
          <w:rFonts w:cs="Times New Roman" w:ascii="Times New Roman" w:hAnsi="Times New Roman"/>
          <w:sz w:val="24"/>
          <w:lang w:val="nb-NO"/>
        </w:rPr>
        <w:t>*) Hvert menneske opplever bestandige NE eller NB. Dermed nesten hele liv blir dekket med ”</w:t>
      </w:r>
      <w:r>
        <w:rPr>
          <w:rFonts w:cs="Times New Roman" w:ascii="Times New Roman" w:hAnsi="Times New Roman"/>
          <w:b/>
          <w:sz w:val="24"/>
          <w:lang w:val="nb-NO"/>
        </w:rPr>
        <w:t>negative fysiske opplevelser</w:t>
      </w:r>
      <w:r>
        <w:rPr>
          <w:rFonts w:cs="Times New Roman" w:ascii="Times New Roman" w:hAnsi="Times New Roman"/>
          <w:sz w:val="24"/>
          <w:lang w:val="nb-NO"/>
        </w:rPr>
        <w:t>” (</w:t>
      </w:r>
      <w:r>
        <w:rPr>
          <w:rFonts w:cs="Times New Roman" w:ascii="Times New Roman" w:hAnsi="Times New Roman"/>
          <w:b/>
          <w:sz w:val="24"/>
          <w:lang w:val="nb-NO"/>
        </w:rPr>
        <w:t>NFO</w:t>
      </w:r>
      <w:r>
        <w:rPr>
          <w:rFonts w:cs="Times New Roman" w:ascii="Times New Roman" w:hAnsi="Times New Roman"/>
          <w:sz w:val="24"/>
          <w:lang w:val="nb-NO"/>
        </w:rPr>
        <w:t xml:space="preserve">). Intensitet og langvarighet av NFO forstørres med alder. Men alder er ikke det som påvirker NFOs vekst. Det har med tiden å gjøre. NFO blir oppsamlet gjennom tiden. NFO inneholder følgende oppfatninger: ”kroppens sløvhet”, ”kroppens tyngde”, ubehagelig søvnighet, forskjellige sykelige oppfatninger, sykdommer, avfeldighet samt vanlig form av død som blir fulgt av fremvisninger som vi kaller for ”forråtnelse av levende kropp”. </w:t>
      </w:r>
    </w:p>
    <w:p>
      <w:pPr>
        <w:pStyle w:val="Normal"/>
        <w:ind w:firstLine="540"/>
        <w:jc w:val="both"/>
        <w:rPr/>
      </w:pPr>
      <w:r>
        <w:rPr>
          <w:rFonts w:cs="Times New Roman" w:ascii="Times New Roman" w:hAnsi="Times New Roman"/>
          <w:sz w:val="24"/>
          <w:lang w:val="nb-NO"/>
        </w:rPr>
        <w:t>Hvis du opplever LoO istedenfor NE, så betyr det at NFO skal bli svakere med tiden. Du skal etter hvert oppleve ”</w:t>
      </w:r>
      <w:r>
        <w:rPr>
          <w:rFonts w:cs="Times New Roman" w:ascii="Times New Roman" w:hAnsi="Times New Roman"/>
          <w:b/>
          <w:sz w:val="24"/>
          <w:lang w:val="nb-NO"/>
        </w:rPr>
        <w:t>lyste opp fysiske opplevelser</w:t>
      </w:r>
      <w:r>
        <w:rPr>
          <w:rFonts w:cs="Times New Roman" w:ascii="Times New Roman" w:hAnsi="Times New Roman"/>
          <w:sz w:val="24"/>
          <w:lang w:val="nb-NO"/>
        </w:rPr>
        <w:t>” (</w:t>
      </w:r>
      <w:r>
        <w:rPr>
          <w:rFonts w:cs="Times New Roman" w:ascii="Times New Roman" w:hAnsi="Times New Roman"/>
          <w:b/>
          <w:sz w:val="24"/>
          <w:lang w:val="nb-NO"/>
        </w:rPr>
        <w:t>LoFO</w:t>
      </w:r>
      <w:r>
        <w:rPr>
          <w:rFonts w:cs="Times New Roman" w:ascii="Times New Roman" w:hAnsi="Times New Roman"/>
          <w:sz w:val="24"/>
          <w:lang w:val="nb-NO"/>
        </w:rPr>
        <w:t>) og FO. Du skal også overvinne alle sine tidligere sykdommer (til og med de som regnes for ”uhelbredelige”). LoFO inneholder bl.a. ”muskulær glede”, munterhet, ”kroppens friskhet”, ”vitalitet”, ”kroppens nytelse” o.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Opplevelse av ”kroppens nytelse” kan lett forveksles med en lyst opp oppfatning av nytelse. Man kan lett atskille disse to oppfatninger ettersom de fremviser seg oftere og mer intensiv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Man kan oppleve LoFO bestandig (på det samme måte som LoO). Jeg skal ikke fortelle detaljert om fysisk smerte som forårsakes av slag, kutt (sår) o.l. Men jeg vil utmerke at de første erfaringer av ”seig nytelse” viser at til og med slik fysisk smerte fører til fremvisninger av tilfredshet. Det er verdt å si at det oppstår ingen ønske til å oppleve slike smerter. Det oppstår derimot et gø til å slutte med disse smerter. Erfaring av fullstendig fjerning av NE viser at NE er ikke alltid knyttet med fysisk smerte. Det eksisterer kun en vane til å oppleve sterke NE når det er vondt. Men man kan bli kvitt denne vane. Til og med veldig plagsom smerte er ikke til hinder for å oppleve ekstatisk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En rekke oppfatninger blir regnet som negative bare pga at de forårsaker en vane til å oppleve NE. Men en følelse av sult som har intensitet 7 kan eksempelvis gjenklange med LoO. Det kreves kun å kjempe mot NE for å føle slik gjenklang. Det samme gjelder for oppfatning av full urinblære rett før du får et ønske til å gå på do. Dette ønske kan overstride viss intensitet, og da skal man oppleve NFO. Dette ønske gjenklanger både med LoFO og LoO.</w:t>
      </w:r>
    </w:p>
    <w:p>
      <w:pPr>
        <w:pStyle w:val="Normal"/>
        <w:ind w:firstLine="540"/>
        <w:jc w:val="both"/>
        <w:rPr/>
      </w:pPr>
      <w:r>
        <w:rPr>
          <w:rFonts w:cs="Times New Roman" w:ascii="Times New Roman" w:hAnsi="Times New Roman"/>
          <w:sz w:val="24"/>
          <w:lang w:val="nb-NO"/>
        </w:rPr>
        <w:t>*) LoO gjenklanger også med et sett glade oppfatninger som nevnes for et glad ønske til å utføre ”</w:t>
      </w:r>
      <w:r>
        <w:rPr>
          <w:rFonts w:cs="Times New Roman" w:ascii="Times New Roman" w:hAnsi="Times New Roman"/>
          <w:b/>
          <w:sz w:val="24"/>
          <w:lang w:val="nb-NO"/>
        </w:rPr>
        <w:t>fysisk aktivitet</w:t>
      </w:r>
      <w:r>
        <w:rPr>
          <w:rFonts w:cs="Times New Roman" w:ascii="Times New Roman" w:hAnsi="Times New Roman"/>
          <w:sz w:val="24"/>
          <w:lang w:val="nb-NO"/>
        </w:rPr>
        <w:t>” (</w:t>
      </w:r>
      <w:r>
        <w:rPr>
          <w:rFonts w:cs="Times New Roman" w:ascii="Times New Roman" w:hAnsi="Times New Roman"/>
          <w:b/>
          <w:sz w:val="24"/>
          <w:lang w:val="nb-NO"/>
        </w:rPr>
        <w:t>FA</w:t>
      </w:r>
      <w:r>
        <w:rPr>
          <w:rFonts w:cs="Times New Roman" w:ascii="Times New Roman" w:hAnsi="Times New Roman"/>
          <w:sz w:val="24"/>
          <w:lang w:val="nb-NO"/>
        </w:rPr>
        <w:t>). Folk opplever sjeldent et glad ønske til å utføre FA. For det første man opplever bestandige NE og NB. For det annet man er veldig avhengig av slike konsepsjoner som: ”jeg må trene seg”, ”jeg må leve på en sunn måte”. Folk forstår ikke at kun et glad ønske til å utføre FA fører til LoFO, mens et mekanisk ønske til å utføre FA fører til skader og forsterkning av NFO.</w:t>
      </w:r>
    </w:p>
    <w:p>
      <w:pPr>
        <w:pStyle w:val="Normal"/>
        <w:ind w:firstLine="540"/>
        <w:jc w:val="both"/>
        <w:rPr/>
      </w:pPr>
      <w:r>
        <w:rPr>
          <w:rFonts w:cs="Times New Roman" w:ascii="Times New Roman" w:hAnsi="Times New Roman"/>
          <w:sz w:val="24"/>
          <w:lang w:val="nb-NO"/>
        </w:rPr>
        <w:t>*) En som opplever uendelige eller nesten uendelige LoO og FO kan</w:t>
      </w:r>
      <w:r>
        <w:rPr>
          <w:rFonts w:cs="Times New Roman" w:ascii="Times New Roman" w:hAnsi="Times New Roman"/>
          <w:color w:val="993366"/>
          <w:sz w:val="24"/>
          <w:lang w:val="nb-NO"/>
        </w:rPr>
        <w:t xml:space="preserve"> </w:t>
      </w:r>
      <w:r>
        <w:rPr>
          <w:rFonts w:cs="Times New Roman" w:ascii="Times New Roman" w:hAnsi="Times New Roman"/>
          <w:sz w:val="24"/>
          <w:lang w:val="nb-NO"/>
        </w:rPr>
        <w:t>oppleve veldig tett og intesiv gøFA. Men gøFA kan også ikke bli synlig i måneder (uavhengig av hva du spiser). Dermed skal antall NFO blir mindre samt at LoFO skal forstørre seg. Kroppen skal være stadig mer pen, tiltrekkende og følso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Det finnes massevis av konsepsjoner om det hva man spiser. Antall NFO blir mindre og LoFO skal forstørre seg bare hvis du spiser noe du opplever et glad ønske til. Du må også fjerne formørkelser under måltiden. Antall NFO og LoFO avhenger ikke av det hvor ofte og hva du spiser. Problemet er (akkurat på det samme måte som ved realisering av andre ønsker) at man må skjelne mellom et mekanisk og et glad ønske til å spise (se avsnitt som handler om øns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Noen oppfatninger gjenklanger med LoO med det samme og noen oppfatninger gjør det ikke. Ved å forstå dette vi kan skape ulike oppfatninger som skal bli til lyste opp faktorer. Det vil si at lyst opp faktor skal gjenklange med LoO (du kan f.eks. utvelge musikk, bilder, bevegelser o.l. som skal ofte gjenklange med viss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Det blir regnet at noen fremvisninger av ”fysisk kropp” er sikkert ubehagelige. F.eks. lukt av svette regnes som ubehagelig, men det er ikke sant. Jo oftere og mer intensivt man opplever LoO, jo mer behagelige er alle lukter og smaker av kroppen. Visse kunnskaper (og viss frihet fra NE) gir en mulighet til å anta hvilke NE man opplever (ved hjelp av lukt). Det tar bare noen få minutter før man begynner å lukte dårlig etter å ha opplevd viss NE.</w:t>
      </w:r>
    </w:p>
    <w:p>
      <w:pPr>
        <w:pStyle w:val="Normal"/>
        <w:ind w:firstLine="540"/>
        <w:jc w:val="both"/>
        <w:rPr/>
      </w:pPr>
      <w:r>
        <w:rPr>
          <w:rFonts w:cs="Times New Roman" w:ascii="Times New Roman" w:hAnsi="Times New Roman"/>
          <w:sz w:val="24"/>
          <w:lang w:val="nb-NO"/>
        </w:rPr>
        <w:t>*) Man opplever tåkete og ustabile oppfatninger under vanlig søvn eller ”</w:t>
      </w:r>
      <w:r>
        <w:rPr>
          <w:rFonts w:cs="Times New Roman" w:ascii="Times New Roman" w:hAnsi="Times New Roman"/>
          <w:b/>
          <w:sz w:val="24"/>
          <w:lang w:val="nb-NO"/>
        </w:rPr>
        <w:t>bevisste drømmer</w:t>
      </w:r>
      <w:r>
        <w:rPr>
          <w:rFonts w:cs="Times New Roman" w:ascii="Times New Roman" w:hAnsi="Times New Roman"/>
          <w:sz w:val="24"/>
          <w:lang w:val="nb-NO"/>
        </w:rPr>
        <w:t>” (</w:t>
      </w:r>
      <w:r>
        <w:rPr>
          <w:rFonts w:cs="Times New Roman" w:ascii="Times New Roman" w:hAnsi="Times New Roman"/>
          <w:b/>
          <w:sz w:val="24"/>
          <w:lang w:val="nb-NO"/>
        </w:rPr>
        <w:t>BD</w:t>
      </w:r>
      <w:r>
        <w:rPr>
          <w:rFonts w:cs="Times New Roman" w:ascii="Times New Roman" w:hAnsi="Times New Roman"/>
          <w:sz w:val="24"/>
          <w:lang w:val="nb-NO"/>
        </w:rPr>
        <w:t>). Men stabile BD (og de BD som blir fulgt av klare LoO) samt ”</w:t>
      </w:r>
      <w:r>
        <w:rPr>
          <w:rFonts w:cs="Times New Roman" w:ascii="Times New Roman" w:hAnsi="Times New Roman"/>
          <w:b/>
          <w:sz w:val="24"/>
          <w:lang w:val="nb-NO"/>
        </w:rPr>
        <w:t>ytre kroppens erfaringer</w:t>
      </w:r>
      <w:r>
        <w:rPr>
          <w:rFonts w:cs="Times New Roman" w:ascii="Times New Roman" w:hAnsi="Times New Roman"/>
          <w:sz w:val="24"/>
          <w:lang w:val="nb-NO"/>
        </w:rPr>
        <w:t>” (</w:t>
      </w:r>
      <w:r>
        <w:rPr>
          <w:rFonts w:cs="Times New Roman" w:ascii="Times New Roman" w:hAnsi="Times New Roman"/>
          <w:b/>
          <w:sz w:val="24"/>
          <w:lang w:val="nb-NO"/>
        </w:rPr>
        <w:t>YKE</w:t>
      </w:r>
      <w:r>
        <w:rPr>
          <w:rFonts w:cs="Times New Roman" w:ascii="Times New Roman" w:hAnsi="Times New Roman"/>
          <w:sz w:val="24"/>
          <w:lang w:val="nb-NO"/>
        </w:rPr>
        <w:t xml:space="preserve">) forårsaker klare og stabile oppfatninger. Slike oppfatninger gjenklanger med LoO samt at de likner på de oppfatninger man opplever i ”årvåkenhet”. Du kan eksempelvis havne på fjelltopp om du praktiserer med ytre kroppens erfaringer. Du kan føle kulde. Det skal ikke oppstå NFO (”frysing”). Da forsvinner det falsk fortolkning av ”det uvirkelige” og det oppstår klarhet i at disse verdener er helt virkeliger. Man forstår at disse verdener inneholder uendelig antall av LoO. En som opplever ikke LoO kan ikke havne i disse verden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Langvarige og intensive ekstatiske LoO kan forårsake både intensiv nytelse og en følelse av umulighet og spesiell ”tretthet” som gjenklanger med tanker ”kroppen min er ikke klar for slike følelser”. Man vil ta en pause for å bli vant til slike LoO. Det kan til og med oppstå midlertidig feberaktig tilstand med en følelse av ”det å brenne ut innenfra”. Jeg betegner denne tilstand som ”fysisk transformering” (FT). Særtrekk som avviker FT fra sykdo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feber er midlertidig. Feber forårsaker ingen ”forverring av tilstan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lege skal ikke oppdage noen lidelse utenom feb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massevis av glade ønsker til å utføre FA, samt mange LoFO. Man har et ønske til å løpe i skog. Men du kan ikke gjøre dette pga at kroppen er for svak</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4) feber gjenklanger på en måte med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5) forsterkning av LoO fører til forsterkning av ”oppfatninger av feb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6) klarhet i tanker; frihet fra formørk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7) LoO skapes veldig lett (de skapes nesten av seg selv)</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8) feber forsvinner nesten øyeblikkelig uten stadig forbedring av ens tilstan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Mindre intensive FT foregår uten merkbar feber. Feber er vanlig for de første ti FT. Jo høyere er ens temperatur, jo mer intensivt er ”utbrenning” og jo fortere foregår kroppens tilpasning til LoO. Jeg anbefaler å ikke slutte med fysiske transformeringer pga frykt av uønskede konsekvener. Man må først og fremst tenke om sine glade ønsker. Et glad ønske til å få temperaturen ned ved hjelp av legemidler oppstår om temperatur overstiger 39.5 C gader. FT fjerner følelser av spesiell ”tretthet” pga intensive og langvarige LoO. Samt at følgende følelser forsterker seg: ”gjennomsiktighet”, friskhet, ”kroppens glede” og ”kroppens nyt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Man kan oppleve BD i løpet av noen dager eller til og med uker. Det er veldig interessant liv som kan beskrives med en hel bok. Men det kan vise seg at det tar bare noen minutter i virkelighet for å oppleve massevis av BD. Slik tidsforskjell skyldes det at FT fører til mer intensiv liv. Livet blir fullt av oppdagelser og nye anstrøk av LoO. Noe man har opplevd i løpet av dager og uker før, varer nå bare noen minutter. Dermed vi kan gjøre en konklusjon om det at ”tidens langvarighet” avhenger først og fremst av tilstand av ”fysisk kropp”. Jo mindre NFO og jo mer LoFO man har, jo mer interessant livet bli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Svake NFO kan fjernes på det samme måte som svake NE. Praktisering lærer deg å fjerne sterke NFO også. Disse sterke NFO oppstår sjeldent hvis man fjerner stadig mer NE og opplever LoO. Du kan eksempelvis befinne seg lenge i en ”ubehagelig posisjon” ved hjelp av LoO. Den samme posisjonen bare etter noen få minutter skal forårsake NFO hos et vanlig menneske (dvs et menneske som opplever NE og NB). Ved å fjerne NE og begynne å oppleve LoO (spesielt ekstatiske LoO) du kan forlenge sin utholdenhet. Hvis du har tidligere blitt trøtt bare etter en halvtimers spaserig, så nå skal du være i stand til å gå/løpe døgnet rundt. Muskulær tretthet skal ikke hindre deg til å oppleve klare LoFO og glade ønsker til å bevege seg og til å utføre FA. Etter å ha realisert glade ønsker til å utføre ”vanskelige oppgaver”, man opplever ingen NFO til tross for stor muskulær tretthet. Det oppstår klarhet i det at ”muskulær tretthet” og NFO er helt forskjellige begrep. Man kan erfare store LoFO og muskulær tretthet samtidig. Rehabilitering av fysisk tilstand foregår veldig for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Glade ønsker til å utføre FA (i samsvar med lovmessigheter av GØs fremvisning) blir ikke svakere om du kan ikke realisere dem akkurat nå. Hvis du er nødt til å sitte på en stol døgnet rundt hele året, så skal du uansett oppleve nytelse (som om du hadde løpt rundt omkring i skog eller fjell). Hvis du er en invalid uten føtter og hender, så skal du uansett oppleve nytelse, LoFO, munterhet og muskulær glede.</w:t>
      </w:r>
    </w:p>
    <w:p>
      <w:pPr>
        <w:pStyle w:val="Normal"/>
        <w:ind w:firstLine="540"/>
        <w:jc w:val="both"/>
        <w:rPr/>
      </w:pPr>
      <w:r>
        <w:rPr>
          <w:rFonts w:cs="Times New Roman" w:ascii="Times New Roman" w:hAnsi="Times New Roman"/>
          <w:sz w:val="24"/>
          <w:lang w:val="nb-NO"/>
        </w:rPr>
        <w:t xml:space="preserve">*) Du kan selvsagt være opptatt av yoga, sport og annen fysisk aktivitet. Du kan spise og sove i bestemt tid. Men om du gjør alt dette bare pga konsepsjon om ”sunn liv”, så skal LoFO bli svakere og NFO skal forsterke seg. LoFO fremviser seg alltid når man utfører </w:t>
      </w:r>
      <w:r>
        <w:rPr>
          <w:rFonts w:cs="Times New Roman" w:ascii="Times New Roman" w:hAnsi="Times New Roman"/>
          <w:b/>
          <w:sz w:val="24"/>
          <w:lang w:val="nb-NO"/>
        </w:rPr>
        <w:t>upåklagelig FA</w:t>
      </w:r>
      <w:r>
        <w:rPr>
          <w:rFonts w:cs="Times New Roman" w:ascii="Times New Roman" w:hAnsi="Times New Roman"/>
          <w:sz w:val="24"/>
          <w:lang w:val="nb-NO"/>
        </w:rPr>
        <w:t xml:space="preserve"> (dvs når det alltid finnes et gø til å utføre viss FA).</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 xml:space="preserve">05-01-02) </w:t>
      </w:r>
      <w:r>
        <w:rPr>
          <w:rFonts w:cs="Times New Roman" w:ascii="Times New Roman" w:hAnsi="Times New Roman"/>
          <w:sz w:val="24"/>
          <w:lang w:val="nb-NO"/>
        </w:rPr>
        <w:t>Fysisk opplevelse av nytelse fremvises som oftest i midten av bryst, i halsen og i hjerte. Det er flekker med diameter på 10-20 santimeter. Nytelse ”konsentrerer” seg som oftest i midten av flekk. Det oppstår mer slike flekk hvis man praktiserer og lærer seg til å fjerne formørkelser og til å skape LoO. Nye flekker kan vise seg i albuer, i håndledd, på bakside av hånd, på fotsåle o.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irekte skapelse av nytelse kan vise seg til å bli ueffektiv fordi at det oppstår nokså tåkete oppfatninger som inneholder bare en del av nytelse. Disse oppfatninger forårsaker for det meste tretthet. Slik uheldig skapelse skyldes liten erfaring av det å oppleve nytelse. Nytelse har ingenting med fysisk anstrengelse å gjøre. Man kan feilaktig begynne å anstrenge seg for å liksom ”presse nytelse ut”. Optimal måte å skape nytelse på heter for ”skapelse av oppmerksomhet og forventning”. I det tidspunktet nytelse oppstår ifølge gjenklang med LoO, jeg konsentrerer oppmerksomhet på denne oppfatning for å oppleve forventning av å undersøke den. Hvis nytelse begynner å spre seg utover andre områder så fortsetter jeg å følge den med oppmerksomhet. Nytelse forsterker seg akkurat i en plass som jeg har konsentert min oppmerksomhet på. Dermed jeg kan velge hvilken del av kroppen skal utvikle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Nytelse gjenklanger sterkt med et synsbilde av gull utstråling fra kroppen. Men det er fortsatt hensiktsmessig å ikke skape dette sysnbildet direkte. Man skulle derimot støtte dette synsbildet med oppmerksomhet (hvis synsbildet oppstår ifølge gjenklang med nytelse). Dermed skal man ikke få tåkete synsbilde som forårsaker tretthet, men et helt klar synsbilde som forsterker nytelse om man konsenterer seg på d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Undersøkelse og skapelse av nytelse gjenklanger med og knytter seg til andre veldig interessante undersøkelser. Jeg har beskrevet disse undersøkelser i den andre bok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LoO forårsaker nytelse. Men også nytelse kan forårsake ubegrunnede fremvisninger av LoO. LoO kan oppstå både direkte og ifølge en rekke oppfatninger ”nytelse”=&gt; ”forventning av nye oppdagelser”, ”forventning av forsterking av LoO” =&gt;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Opplevelse av nytelse blir fulgt av sterkeste fremvisninger som får man til å ”støkke”. Denne bevegelse skjer automatisk. Under slik ”støkk” man opplever intensiv nytelse som begynner nederst i ryggen og ender nesten ved hodet. Men rett etter ”støkk” nytelse kan forsvinne for nesten en dag. Det samme gjelder for orgasme. Derfor jeg anbefaler å slutte å ”støkke” etter å ha tilfredstillt sin interesse for nytelse. Ved å gjøre slik du skal kunne oppleve mer tett, intensiv og langvarig nytelse. Ved å lære seg å kontrollere nytelse uten å oppleve orgasme man kan oppleve det at nytelse ”erobrer” stadig flere deler av kroppen. Nytelse skal av og til kjennes som en nydelig fysisk anstrengelse. Og det trengs en rekke FT for å bli kvitt denne anstrengelse. Langvarig orgasme avviker seg tydelig fra de svake bølger som du har tidligere regnet for stor nytelse. Langvarig orgasme slår deg ned med en sterk nytelse som kjennes både på ryggen, magen og bryst. Du får mer glede enn vanl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Langvarig orgasme forårsaker et stor ønske av bevegelses og psykisk aktivitet. Man føler som om det kan gjøres 5 ganger mer handlinger enn før. Feberaktig tilstand forsvinner straks, mens livet forstetter å være mer tett enn vanl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jc w:val="center"/>
        <w:rPr>
          <w:rFonts w:ascii="Times New Roman" w:hAnsi="Times New Roman" w:cs="Times New Roman"/>
          <w:b/>
          <w:b/>
          <w:sz w:val="28"/>
          <w:szCs w:val="28"/>
          <w:lang w:val="nb-NO"/>
        </w:rPr>
      </w:pPr>
      <w:r>
        <w:rPr>
          <w:rFonts w:cs="Times New Roman" w:ascii="Times New Roman" w:hAnsi="Times New Roman"/>
          <w:b/>
          <w:sz w:val="28"/>
          <w:szCs w:val="28"/>
          <w:lang w:val="nb-NO"/>
        </w:rPr>
        <w:t>Kapittel 05-02. Seksualitet</w:t>
      </w:r>
    </w:p>
    <w:p>
      <w:pPr>
        <w:pStyle w:val="Normal"/>
        <w:jc w:val="both"/>
        <w:rPr>
          <w:rFonts w:ascii="Times New Roman" w:hAnsi="Times New Roman" w:cs="Times New Roman"/>
          <w:b/>
          <w:b/>
          <w:sz w:val="24"/>
          <w:szCs w:val="28"/>
          <w:lang w:val="nb-NO"/>
        </w:rPr>
      </w:pPr>
      <w:r>
        <w:rPr>
          <w:rFonts w:cs="Times New Roman" w:ascii="Times New Roman" w:hAnsi="Times New Roman"/>
          <w:b/>
          <w:sz w:val="24"/>
          <w:szCs w:val="28"/>
          <w:lang w:val="nb-NO"/>
        </w:rPr>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Kapittels innhold:</w:t>
      </w:r>
    </w:p>
    <w:p>
      <w:pPr>
        <w:pStyle w:val="Normal"/>
        <w:jc w:val="both"/>
        <w:rPr/>
      </w:pPr>
      <w:r>
        <w:rPr>
          <w:rFonts w:cs="Times New Roman" w:ascii="Times New Roman" w:hAnsi="Times New Roman"/>
          <w:b/>
          <w:bCs/>
          <w:sz w:val="24"/>
          <w:lang w:val="nb-NO"/>
        </w:rPr>
        <w:t>05-02-01)</w:t>
      </w:r>
      <w:r>
        <w:rPr>
          <w:rFonts w:cs="Times New Roman" w:ascii="Times New Roman" w:hAnsi="Times New Roman"/>
          <w:sz w:val="24"/>
          <w:lang w:val="nb-NO"/>
        </w:rPr>
        <w:t xml:space="preserve"> Felles informasjon. Første skritt på vei til utvikling av seksualitet.</w:t>
      </w:r>
    </w:p>
    <w:p>
      <w:pPr>
        <w:pStyle w:val="Normal"/>
        <w:jc w:val="both"/>
        <w:rPr/>
      </w:pPr>
      <w:r>
        <w:rPr>
          <w:rFonts w:cs="Times New Roman" w:ascii="Times New Roman" w:hAnsi="Times New Roman"/>
          <w:b/>
          <w:bCs/>
          <w:sz w:val="24"/>
          <w:lang w:val="nb-NO"/>
        </w:rPr>
        <w:t>05-02-02)</w:t>
      </w:r>
      <w:r>
        <w:rPr>
          <w:rFonts w:cs="Times New Roman" w:ascii="Times New Roman" w:hAnsi="Times New Roman"/>
          <w:sz w:val="24"/>
          <w:lang w:val="nb-NO"/>
        </w:rPr>
        <w:t xml:space="preserve"> Orgasme. Det å stanse rett før orgasme. Skapelse av lyst opp seksualitet.</w:t>
      </w:r>
    </w:p>
    <w:p>
      <w:pPr>
        <w:pStyle w:val="Normal"/>
        <w:jc w:val="both"/>
        <w:rPr>
          <w:rFonts w:ascii="Times New Roman" w:hAnsi="Times New Roman" w:cs="Times New Roman"/>
          <w:b/>
          <w:b/>
          <w:bCs/>
          <w:sz w:val="24"/>
          <w:lang w:val="nb-NO"/>
        </w:rPr>
      </w:pPr>
      <w:r>
        <w:rPr>
          <w:rFonts w:cs="Times New Roman" w:ascii="Times New Roman" w:hAnsi="Times New Roman"/>
          <w:b/>
          <w:bCs/>
          <w:sz w:val="24"/>
          <w:lang w:val="nb-NO"/>
        </w:rPr>
      </w:r>
    </w:p>
    <w:p>
      <w:pPr>
        <w:pStyle w:val="Normal"/>
        <w:ind w:firstLine="720"/>
        <w:jc w:val="both"/>
        <w:rPr/>
      </w:pPr>
      <w:r>
        <w:rPr>
          <w:rFonts w:cs="Times New Roman" w:ascii="Times New Roman" w:hAnsi="Times New Roman"/>
          <w:b/>
          <w:bCs/>
          <w:sz w:val="24"/>
          <w:lang w:val="nb-NO"/>
        </w:rPr>
        <w:t xml:space="preserve">05-02-01) </w:t>
      </w:r>
      <w:r>
        <w:rPr>
          <w:rFonts w:cs="Times New Roman" w:ascii="Times New Roman" w:hAnsi="Times New Roman"/>
          <w:sz w:val="24"/>
          <w:lang w:val="nb-NO"/>
        </w:rPr>
        <w:t>”Seksualitet” betyr en helt spesiell oppfatning. Ved å definere uttrykk som har med seksualitet å gjøre, jeg vil ikke ”forklare” hva seksualitet betyr. Jeg ønsker kun å avgrense bruk av disse uttrykk. Tautologi som skal oppstå under definering av disse uttrykk skyldes kun det vanlige misforståelse som folk opplever i forhold til seksualitet.</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Jeg skal ikke bruke ord ”mann” og ”kvinne” fordi at de knyttes med hykleri, mekanisk seksualitet og NR i forhold til sex. Jeg skal bruke ord ”gutt” og ”jente”, ”pike”.</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xml:space="preserve">Jeg skal bruke et ord ”penis” for å beskrive mannkjønnsorganer. Mordaer er vant til å bruke ordet ”kukk”. ”Kukk” gjenklanger med seksualitet om vi fratar alle de negative tanker som vanlige mennesker opplever pga dette ordet. Jeg skal bruke ordet ”vulva” for å beskrive kvinnelige kjønnsorganer. </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Jeg bruker et uttrykk ”det å ha samleie” tross det at mordaer bruker det ikke (fordi at det høres mekanisk ut). Mordaer er vant til å bruke ”å pule”. ”Å pule” gjenklanger med avslappethet, åpenhet og lettferdighet.</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720"/>
        <w:jc w:val="both"/>
        <w:rPr/>
      </w:pPr>
      <w:r>
        <w:rPr>
          <w:rFonts w:cs="Times New Roman" w:ascii="Times New Roman" w:hAnsi="Times New Roman"/>
          <w:b/>
          <w:sz w:val="24"/>
          <w:lang w:val="nb-NO"/>
        </w:rPr>
        <w:t>Seksuelle oppfatninger</w:t>
      </w:r>
      <w:r>
        <w:rPr>
          <w:rFonts w:cs="Times New Roman" w:ascii="Times New Roman" w:hAnsi="Times New Roman"/>
          <w:sz w:val="24"/>
          <w:lang w:val="nb-NO"/>
        </w:rPr>
        <w:t xml:space="preserve"> – det er et felles uttrykk for et sett spesielle oppfatninger som blir ikke knyttet til andre oppfatninger. Her er det særtrekk til seksuelle oppfatninger:</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a) det som betegnes med slike uttrykk som ”seksuell behag”, ”seksuell nytelse”. Utvikling av seksualitet og LoO fører til det at nytelse begynner å gjenklange sterkt med LoO fra sektor av lykksalighet (se videre). Slik gjenklang kan ende med spesiell oppfatning av forvandling av nytelse til LoO.</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xml:space="preserve">b) spesielle handlinger som fører til nytelse – runking, et spill med kukk og vulva. </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c) spesielle deler av kroppen der nytelse fremvises mest (i begynnelse av utvikling av seksualitet disse kroppdeler er: med kukk, fitta, rumpe og brystvorter)</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d) LoOs evne til å gjenklange</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720"/>
        <w:jc w:val="both"/>
        <w:rPr/>
      </w:pPr>
      <w:r>
        <w:rPr>
          <w:rFonts w:cs="Times New Roman" w:ascii="Times New Roman" w:hAnsi="Times New Roman"/>
          <w:b/>
          <w:sz w:val="24"/>
          <w:lang w:val="nb-NO"/>
        </w:rPr>
        <w:t>Seksuelle handlinger</w:t>
      </w:r>
      <w:r>
        <w:rPr>
          <w:rFonts w:cs="Times New Roman" w:ascii="Times New Roman" w:hAnsi="Times New Roman"/>
          <w:sz w:val="24"/>
          <w:lang w:val="nb-NO"/>
        </w:rPr>
        <w:t xml:space="preserve"> – det er handlinger som utføres for å prøve, støtte eller forsterke seksuelle oppfatninger.</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720"/>
        <w:jc w:val="both"/>
        <w:rPr/>
      </w:pPr>
      <w:r>
        <w:rPr>
          <w:rFonts w:cs="Times New Roman" w:ascii="Times New Roman" w:hAnsi="Times New Roman"/>
          <w:b/>
          <w:sz w:val="24"/>
          <w:lang w:val="nb-NO"/>
        </w:rPr>
        <w:t>Seksuell opphisselse</w:t>
      </w:r>
      <w:r>
        <w:rPr>
          <w:rFonts w:cs="Times New Roman" w:ascii="Times New Roman" w:hAnsi="Times New Roman"/>
          <w:sz w:val="24"/>
          <w:lang w:val="nb-NO"/>
        </w:rPr>
        <w:t xml:space="preserve"> (”</w:t>
      </w:r>
      <w:r>
        <w:rPr>
          <w:rFonts w:cs="Times New Roman" w:ascii="Times New Roman" w:hAnsi="Times New Roman"/>
          <w:b/>
          <w:sz w:val="24"/>
          <w:lang w:val="nb-NO"/>
        </w:rPr>
        <w:t>SO</w:t>
      </w:r>
      <w:r>
        <w:rPr>
          <w:rFonts w:cs="Times New Roman" w:ascii="Times New Roman" w:hAnsi="Times New Roman"/>
          <w:sz w:val="24"/>
          <w:lang w:val="nb-NO"/>
        </w:rPr>
        <w:t>”) – det er en type seksuell oppfatning som forårsaker følgende:</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a) seksuell nytelse</w:t>
      </w:r>
    </w:p>
    <w:p>
      <w:pPr>
        <w:pStyle w:val="Normal"/>
        <w:ind w:firstLine="720"/>
        <w:jc w:val="both"/>
        <w:rPr>
          <w:rFonts w:ascii="Times New Roman" w:hAnsi="Times New Roman" w:cs="Times New Roman"/>
          <w:color w:val="993366"/>
          <w:sz w:val="24"/>
          <w:lang w:val="nb-NO"/>
        </w:rPr>
      </w:pPr>
      <w:r>
        <w:rPr>
          <w:rFonts w:cs="Times New Roman" w:ascii="Times New Roman" w:hAnsi="Times New Roman"/>
          <w:sz w:val="24"/>
          <w:lang w:val="nb-NO"/>
        </w:rPr>
        <w:t>b) gutter blir kåt. Jenter opplever forstørring av vulva. Kjønnsorganer blir fuktige.</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xml:space="preserve">c) seksuell opphisselse begynner i ytre kjønnsorganer og gjenklanger med et ord ”sterk”, ”hard”, ”pasjonert”. </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d) det oppstår et stor ønske til å oppleve andre oppfatninger som kan beskrives med et uttrykk ”det å ha samleie” –det å stikke penis eller finfer i fitta, i rumpe, i munn; det å se i øyer; det å snakke om noe knyttet med sex; det å røre på hverandre; det å slikke, kysse, suge, bite, klemme o.l. Jo større er seksuell opphisselse, jo større er et ønske til å oppleve orgasme i kjønnsorganer. Hvis man opplever LoO i løpet av seksuell opphisselse, så skal et ønske til å oppleve orgasme bli svakere. Mens et ønske til å ha langvarig sex og til å ha forskjellige erotiske oppfatninger (se videre) blir større.</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720"/>
        <w:jc w:val="both"/>
        <w:rPr/>
      </w:pPr>
      <w:r>
        <w:rPr>
          <w:rFonts w:cs="Times New Roman" w:ascii="Times New Roman" w:hAnsi="Times New Roman"/>
          <w:b/>
          <w:sz w:val="24"/>
          <w:lang w:val="nb-NO"/>
        </w:rPr>
        <w:t>Seksuell ønske</w:t>
      </w:r>
      <w:r>
        <w:rPr>
          <w:rFonts w:cs="Times New Roman" w:ascii="Times New Roman" w:hAnsi="Times New Roman"/>
          <w:sz w:val="24"/>
          <w:lang w:val="nb-NO"/>
        </w:rPr>
        <w:t xml:space="preserve"> (”</w:t>
      </w:r>
      <w:r>
        <w:rPr>
          <w:rFonts w:cs="Times New Roman" w:ascii="Times New Roman" w:hAnsi="Times New Roman"/>
          <w:b/>
          <w:sz w:val="24"/>
          <w:lang w:val="nb-NO"/>
        </w:rPr>
        <w:t>SØ</w:t>
      </w:r>
      <w:r>
        <w:rPr>
          <w:rFonts w:cs="Times New Roman" w:ascii="Times New Roman" w:hAnsi="Times New Roman"/>
          <w:sz w:val="24"/>
          <w:lang w:val="nb-NO"/>
        </w:rPr>
        <w:t xml:space="preserve">”) – det er et ønske til å oppleve seksuell opphisselse. </w:t>
      </w:r>
      <w:r>
        <w:rPr>
          <w:rFonts w:cs="Times New Roman" w:ascii="Times New Roman" w:hAnsi="Times New Roman"/>
          <w:b/>
          <w:sz w:val="24"/>
          <w:lang w:val="nb-NO"/>
        </w:rPr>
        <w:t xml:space="preserve">Realisering </w:t>
      </w:r>
      <w:r>
        <w:rPr>
          <w:rFonts w:cs="Times New Roman" w:ascii="Times New Roman" w:hAnsi="Times New Roman"/>
          <w:sz w:val="24"/>
          <w:lang w:val="nb-NO"/>
        </w:rPr>
        <w:t>av</w:t>
      </w:r>
      <w:r>
        <w:rPr>
          <w:rFonts w:cs="Times New Roman" w:ascii="Times New Roman" w:hAnsi="Times New Roman"/>
          <w:b/>
          <w:sz w:val="24"/>
          <w:lang w:val="nb-NO"/>
        </w:rPr>
        <w:t xml:space="preserve"> SØ</w:t>
      </w:r>
      <w:r>
        <w:rPr>
          <w:rFonts w:cs="Times New Roman" w:ascii="Times New Roman" w:hAnsi="Times New Roman"/>
          <w:sz w:val="24"/>
          <w:lang w:val="nb-NO"/>
        </w:rPr>
        <w:t xml:space="preserve"> foreligger i utføring av seksuelle handlinger.</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720"/>
        <w:jc w:val="both"/>
        <w:rPr/>
      </w:pPr>
      <w:r>
        <w:rPr>
          <w:rFonts w:cs="Times New Roman" w:ascii="Times New Roman" w:hAnsi="Times New Roman"/>
          <w:sz w:val="24"/>
          <w:lang w:val="nb-NO"/>
        </w:rPr>
        <w:t>(</w:t>
      </w:r>
      <w:r>
        <w:rPr>
          <w:rFonts w:cs="Times New Roman" w:ascii="Times New Roman" w:hAnsi="Times New Roman"/>
          <w:i/>
          <w:sz w:val="24"/>
          <w:lang w:val="nb-NO"/>
        </w:rPr>
        <w:t>Fakultativ avsnitt</w:t>
      </w:r>
      <w:r>
        <w:rPr>
          <w:rFonts w:cs="Times New Roman" w:ascii="Times New Roman" w:hAnsi="Times New Roman"/>
          <w:sz w:val="24"/>
          <w:lang w:val="nb-NO"/>
        </w:rPr>
        <w:t>: det er interessant å sammenligne SØ med en oppfatning av smak. Når jeg vil spise ost, så forestiller jeg selve osten og jeg forestiller smak av ost. Men hva betyr ”jeg forestiller smak av ost”? Det betyr at jeg ”føler ostens smak” i litt svak og ustabil form. Og hva betyr det at ”jeg forestiller ostens utseende”? Det betyr at ”det eksisterer en synlig form av ost; jeg ser ost”. Men jeg ser osten i litt ustabil og svak form. Svakhet og ustabilitet av den synlige formen samt fravær av oppfatninger som følger denne formen lar oss atskille ”uvirkelig” og ”reel” former av ost. Men vi har ingen grunnlag til å tro at disse oppfatninger er helt umulig til å skape. Selve tanken om dette er vanskelig til å tro på. Det er vanskelig å forstå at ved å ”forestille ostens smak” jeg kan allerede nå føle smak av ost. Men la oss sammenligne dette forestilling med SØ. Om jeg har SØ, så kan jeg forestille seg ei naken jente og da oppstår det SO! Denne mekanisme er utbredt blant folk som vil oppleve SO. De forestiller seg noen, ser på filmer og bilder. Og alle er overbeviste i det at SO som oppstår ifølge disse handlinger er akkurat SO.)</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720"/>
        <w:jc w:val="both"/>
        <w:rPr/>
      </w:pPr>
      <w:r>
        <w:rPr>
          <w:rFonts w:cs="Times New Roman" w:ascii="Times New Roman" w:hAnsi="Times New Roman"/>
          <w:b/>
          <w:sz w:val="24"/>
          <w:lang w:val="nb-NO"/>
        </w:rPr>
        <w:t>Erotisk opphisselse</w:t>
      </w:r>
      <w:r>
        <w:rPr>
          <w:rFonts w:cs="Times New Roman" w:ascii="Times New Roman" w:hAnsi="Times New Roman"/>
          <w:sz w:val="24"/>
          <w:lang w:val="nb-NO"/>
        </w:rPr>
        <w:t xml:space="preserve"> (”</w:t>
      </w:r>
      <w:r>
        <w:rPr>
          <w:rFonts w:cs="Times New Roman" w:ascii="Times New Roman" w:hAnsi="Times New Roman"/>
          <w:b/>
          <w:sz w:val="24"/>
          <w:lang w:val="nb-NO"/>
        </w:rPr>
        <w:t>ErO</w:t>
      </w:r>
      <w:r>
        <w:rPr>
          <w:rFonts w:cs="Times New Roman" w:ascii="Times New Roman" w:hAnsi="Times New Roman"/>
          <w:sz w:val="24"/>
          <w:lang w:val="nb-NO"/>
        </w:rPr>
        <w:t>”) – det er en type seksuell oppfatning som forårsaker følgende:</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a) det oppstår ingen forstørring av kjønnsorganer. Kjønnsorganer blir ikke fuktige. (Alt dette hender selvsagt om man opplever både erotisk og seksuell opphisselse).</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xml:space="preserve">b) ErO oppleves ikke i kukk/vulva. ErO kan oppleves i bryst, halsen eller hjerte. ErO gjenklanger med ord ”fin”, ”øm”, ”dekkende”. </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xml:space="preserve">c) man opplever ikke sterk ønske til å føle tilleggsfølelser (i sammenlikning med seksuell opphisselse). Det hender ofte at man ønkser å ”ønske å ha samleie” istedenfor å ønske å ”ha samleie”. </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d) ErO er mye mer sterkere enn SO samt at den gjenklanger klart med mange andre LoO.</w:t>
      </w:r>
    </w:p>
    <w:p>
      <w:pPr>
        <w:pStyle w:val="Normal"/>
        <w:ind w:firstLine="720"/>
        <w:jc w:val="both"/>
        <w:rPr/>
      </w:pPr>
      <w:r>
        <w:rPr>
          <w:rFonts w:cs="Times New Roman" w:ascii="Times New Roman" w:hAnsi="Times New Roman"/>
          <w:b/>
          <w:sz w:val="24"/>
          <w:lang w:val="nb-NO"/>
        </w:rPr>
        <w:t>Erotisk ønske</w:t>
      </w:r>
      <w:r>
        <w:rPr>
          <w:rFonts w:cs="Times New Roman" w:ascii="Times New Roman" w:hAnsi="Times New Roman"/>
          <w:sz w:val="24"/>
          <w:lang w:val="nb-NO"/>
        </w:rPr>
        <w:t xml:space="preserve"> (”</w:t>
      </w:r>
      <w:r>
        <w:rPr>
          <w:rFonts w:cs="Times New Roman" w:ascii="Times New Roman" w:hAnsi="Times New Roman"/>
          <w:b/>
          <w:sz w:val="24"/>
          <w:lang w:val="nb-NO"/>
        </w:rPr>
        <w:t>ErØ</w:t>
      </w:r>
      <w:r>
        <w:rPr>
          <w:rFonts w:cs="Times New Roman" w:ascii="Times New Roman" w:hAnsi="Times New Roman"/>
          <w:sz w:val="24"/>
          <w:lang w:val="nb-NO"/>
        </w:rPr>
        <w:t>”) – det er et ønske til å oppleve ErO.</w:t>
      </w:r>
    </w:p>
    <w:p>
      <w:pPr>
        <w:pStyle w:val="Normal"/>
        <w:ind w:firstLine="720"/>
        <w:jc w:val="both"/>
        <w:rPr/>
      </w:pPr>
      <w:r>
        <w:rPr>
          <w:rFonts w:cs="Times New Roman" w:ascii="Times New Roman" w:hAnsi="Times New Roman"/>
          <w:b/>
          <w:sz w:val="24"/>
          <w:lang w:val="nb-NO"/>
        </w:rPr>
        <w:t>Mekanisk seksuell ønske</w:t>
      </w:r>
      <w:r>
        <w:rPr>
          <w:rFonts w:cs="Times New Roman" w:ascii="Times New Roman" w:hAnsi="Times New Roman"/>
          <w:sz w:val="24"/>
          <w:lang w:val="nb-NO"/>
        </w:rPr>
        <w:t xml:space="preserve"> (”</w:t>
      </w:r>
      <w:r>
        <w:rPr>
          <w:rFonts w:cs="Times New Roman" w:ascii="Times New Roman" w:hAnsi="Times New Roman"/>
          <w:b/>
          <w:sz w:val="24"/>
          <w:lang w:val="nb-NO"/>
        </w:rPr>
        <w:t>mSØ</w:t>
      </w:r>
      <w:r>
        <w:rPr>
          <w:rFonts w:cs="Times New Roman" w:ascii="Times New Roman" w:hAnsi="Times New Roman"/>
          <w:sz w:val="24"/>
          <w:lang w:val="nb-NO"/>
        </w:rPr>
        <w:t>”) – det er et ønske som blir ikke fulgt av LoO. Dette ønsket baserer seg på følgende formørkelser:</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a) konsepsjoner. F.eks. hvis det finnes en konsepsjon ”jeg må ha samleie i samsvar med ekteskapelige forpliktelser”, så skal mannen skape krampaktige SØ i forhold til kona. Han skal masturbere, han skal forestille ei annen pike isteden for kona, han skal reagere automatisk på naken del av kroppen o.l. Først mister man ErO, så opplever man orgasme uten noen SØ i det hele tatt. Dette i sin tur fører til impotens (når man vil oppleve SØ og SO, men det er umulig fordi at man kan ikk lenger oppleve orgasme). For det andre SØ og SO kan forsvinne i dete hele tatt. Kona kan ende med fravær av SØ og SO ved å følge de samme konsepsjoner.</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Hvis ei kvinne ønsker å ha samkvem med en mann, så kan man tenke at ”dette ser ikke normalt ut”. Man tenker at kun mannfolk ”bør” ønske å ha samkvem.</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b) frykt av NR fra partner; frykt av NRs konsekvenser</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xml:space="preserve">c) andre NE. F.eks. man kan oppleve ufrihet pga nektet samleie. Man kan tvinge seg selv til å ha samleie. </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xml:space="preserve">d) andre mekaniske ønkser. F.eks. ei kvinne vil få fordel ved hjelp av sex (da bruker hun sin kropp uten noen SØ). </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e) automatisk reaksjon. Man kan oppleve mSØ bare om man ser ei kvinne med langt hår.</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f) hyperkompensasjon. SØ var undertrykket i barndommen. Dermed det oppstår et mSØ i forhold til nesten alle kvinner. Samleie blir til en verktøy som man bruker for å oppnå orgasme.</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Du finner særtrekk til mekaniske ønsker i et tilsvarende avsnitt.</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MSØ samt seksuelle handlinger som baserer seg på mSØ, kan bli fulgt av svak nytelse. Dermed mange mennesker ønsker å oppleve orgasme så fort som mulig. ErO og glade SØ blir alltid fulgt av nytelse.</w:t>
      </w:r>
    </w:p>
    <w:p>
      <w:pPr>
        <w:pStyle w:val="Normal"/>
        <w:ind w:firstLine="720"/>
        <w:jc w:val="both"/>
        <w:rPr/>
      </w:pPr>
      <w:r>
        <w:rPr>
          <w:rFonts w:cs="Times New Roman" w:ascii="Times New Roman" w:hAnsi="Times New Roman"/>
          <w:b/>
          <w:sz w:val="24"/>
          <w:lang w:val="nb-NO"/>
        </w:rPr>
        <w:t>Glad seksuell ønske (”gSØ”).</w:t>
      </w:r>
      <w:r>
        <w:rPr>
          <w:rFonts w:cs="Times New Roman" w:ascii="Times New Roman" w:hAnsi="Times New Roman"/>
          <w:sz w:val="24"/>
          <w:lang w:val="nb-NO"/>
        </w:rPr>
        <w:t xml:space="preserve"> Dette er et ønske som baserer seg ikke på formørkelser. Dette ønske er et glad et (dvs det blir fulgt av entusiasme og andre LoO).</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Jeg skal bruke ”SØ” når det er ikke nødvendig å si om det er mSØ, gSØ eller ErO.</w:t>
      </w:r>
    </w:p>
    <w:p>
      <w:pPr>
        <w:pStyle w:val="Normal"/>
        <w:ind w:firstLine="720"/>
        <w:jc w:val="both"/>
        <w:rPr>
          <w:rFonts w:ascii="Times New Roman" w:hAnsi="Times New Roman" w:cs="Times New Roman"/>
          <w:sz w:val="24"/>
          <w:lang w:val="nb-NO"/>
        </w:rPr>
      </w:pPr>
      <w:r>
        <w:rPr>
          <w:rFonts w:cs="Times New Roman" w:ascii="Times New Roman" w:hAnsi="Times New Roman"/>
          <w:b/>
          <w:sz w:val="24"/>
          <w:lang w:val="nb-NO"/>
        </w:rPr>
        <w:t>Utvikling av seksualitet betyr:</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oppnåelse av større intensitet i seksuell og erotisk nytelse,</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mer ”dype” erotiske og seksuelle oppfatninger.</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720"/>
        <w:jc w:val="both"/>
        <w:rPr/>
      </w:pPr>
      <w:r>
        <w:rPr>
          <w:rFonts w:cs="Times New Roman" w:ascii="Times New Roman" w:hAnsi="Times New Roman"/>
          <w:sz w:val="24"/>
          <w:lang w:val="nb-NO"/>
        </w:rPr>
        <w:t xml:space="preserve">Folk skjelner som oftest ikke mellom seksuelle oppfatninger. Man er vant til å nevne alt sammen for ”seksuell opphisselse”. Alt dette skjer pga mekanisk seksualitet. Ens </w:t>
      </w:r>
      <w:r>
        <w:rPr>
          <w:rFonts w:cs="Times New Roman" w:ascii="Times New Roman" w:hAnsi="Times New Roman"/>
          <w:b/>
          <w:sz w:val="24"/>
          <w:lang w:val="nb-NO"/>
        </w:rPr>
        <w:t>liten</w:t>
      </w:r>
      <w:r>
        <w:rPr>
          <w:rFonts w:cs="Times New Roman" w:ascii="Times New Roman" w:hAnsi="Times New Roman"/>
          <w:sz w:val="24"/>
          <w:lang w:val="nb-NO"/>
        </w:rPr>
        <w:t xml:space="preserve"> </w:t>
      </w:r>
      <w:r>
        <w:rPr>
          <w:rFonts w:cs="Times New Roman" w:ascii="Times New Roman" w:hAnsi="Times New Roman"/>
          <w:b/>
          <w:sz w:val="24"/>
          <w:lang w:val="nb-NO"/>
        </w:rPr>
        <w:t xml:space="preserve">viten om sin egen suksualitet </w:t>
      </w:r>
      <w:r>
        <w:rPr>
          <w:rFonts w:cs="Times New Roman" w:ascii="Times New Roman" w:hAnsi="Times New Roman"/>
          <w:sz w:val="24"/>
          <w:lang w:val="nb-NO"/>
        </w:rPr>
        <w:t>skyldes mange formørkelser.</w:t>
      </w:r>
      <w:r>
        <w:rPr>
          <w:rFonts w:cs="Times New Roman" w:ascii="Times New Roman" w:hAnsi="Times New Roman"/>
          <w:b/>
          <w:sz w:val="24"/>
          <w:lang w:val="nb-NO"/>
        </w:rPr>
        <w:t xml:space="preserve"> </w:t>
      </w:r>
      <w:r>
        <w:rPr>
          <w:rFonts w:cs="Times New Roman" w:ascii="Times New Roman" w:hAnsi="Times New Roman"/>
          <w:sz w:val="24"/>
          <w:lang w:val="nb-NO"/>
        </w:rPr>
        <w:t>Folk har for liten seksuell erfaring tross mange partnere. Alt dette skyldes begrensninger som vi får vite om fra barndom. Det oppstår som følge motsigelser mellom mSØ og konsepsjoner som forbyr realisering av mSØ. Man blir ikke i stand til å realisere sine gSØ ettersom man kan ikke skjelne mellom seksuelle oppfatninger.</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Man bør skjelne mellom følgende oppfatninger for å kunne utvikle sin seksualitet:</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xml:space="preserve">*) seksuell opphisselse </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xml:space="preserve">*) erotisk opphisselse </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xml:space="preserve">*) mekanisk seksuell ønske </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mekanisk ønske til å forsterke seksuell ønske</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xml:space="preserve">*) glad seksuell ønske </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mekansik ønske til å forsterke glad seksuell ønske</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glad ønske til å forsterke et glad seksuell ønske</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mekanisk ønske til å realisere et mekanisk seksuell ønske</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mekanisk ønske til å realisere et glad seksuell ønske</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xml:space="preserve">*) glad ønske til å realisere et glad seksuell ønske </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realisering av mekanisk seksuell ønske</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realisering av et glad seksuell ønske</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xml:space="preserve">*) erotisk opphisselse </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xml:space="preserve">*) erotisk ønske </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mekanisk ønske til å forsterke erotisk ønske</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glad ønske til å forsterke erotisk ønske</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et ønske til å forsterke og fordype erotisk opphisselse</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Disse oppfatninger er knyttet tett med hverandre. Men disse oppfatninger kan fremvises hver for seg.</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Følgende ting har veldig stor betydning:</w:t>
      </w:r>
    </w:p>
    <w:p>
      <w:pPr>
        <w:pStyle w:val="Normal"/>
        <w:ind w:firstLine="720"/>
        <w:jc w:val="both"/>
        <w:rPr>
          <w:rFonts w:ascii="Times New Roman" w:hAnsi="Times New Roman" w:cs="Times New Roman"/>
          <w:sz w:val="24"/>
          <w:lang w:val="nb-NO"/>
        </w:rPr>
      </w:pPr>
      <w:r>
        <w:rPr>
          <w:rFonts w:cs="Times New Roman" w:ascii="Times New Roman" w:hAnsi="Times New Roman"/>
          <w:b/>
          <w:sz w:val="24"/>
          <w:lang w:val="nb-NO"/>
        </w:rPr>
        <w:t>1)</w:t>
      </w:r>
      <w:r>
        <w:rPr>
          <w:rFonts w:cs="Times New Roman" w:ascii="Times New Roman" w:hAnsi="Times New Roman"/>
          <w:sz w:val="24"/>
          <w:lang w:val="nb-NO"/>
        </w:rPr>
        <w:t xml:space="preserve"> </w:t>
      </w:r>
      <w:r>
        <w:rPr>
          <w:rFonts w:cs="Times New Roman" w:ascii="Times New Roman" w:hAnsi="Times New Roman"/>
          <w:b/>
          <w:sz w:val="24"/>
          <w:lang w:val="nb-NO"/>
        </w:rPr>
        <w:t>SO, ErO, gSØ og ErØ samt glade ønsker til å forsterke og til å realisere disse seksuelle ønsker. Alt dette gjenklanger med LoO.</w:t>
      </w:r>
    </w:p>
    <w:p>
      <w:pPr>
        <w:pStyle w:val="Normal"/>
        <w:ind w:firstLine="720"/>
        <w:jc w:val="both"/>
        <w:rPr/>
      </w:pPr>
      <w:r>
        <w:rPr>
          <w:rFonts w:cs="Times New Roman" w:ascii="Times New Roman" w:hAnsi="Times New Roman"/>
          <w:b/>
          <w:sz w:val="24"/>
          <w:lang w:val="nb-NO"/>
        </w:rPr>
        <w:t>2)</w:t>
      </w:r>
      <w:r>
        <w:rPr>
          <w:rFonts w:cs="Times New Roman" w:ascii="Times New Roman" w:hAnsi="Times New Roman"/>
          <w:sz w:val="24"/>
          <w:lang w:val="nb-NO"/>
        </w:rPr>
        <w:t xml:space="preserve"> </w:t>
      </w:r>
      <w:r>
        <w:rPr>
          <w:rFonts w:cs="Times New Roman" w:ascii="Times New Roman" w:hAnsi="Times New Roman"/>
          <w:b/>
          <w:sz w:val="24"/>
          <w:lang w:val="nb-NO"/>
        </w:rPr>
        <w:t>undertrykkelse av noen seksuelle oppfatninger svekker LoO og forsterker NE.</w:t>
      </w:r>
    </w:p>
    <w:p>
      <w:pPr>
        <w:pStyle w:val="Normal"/>
        <w:ind w:firstLine="720"/>
        <w:jc w:val="both"/>
        <w:rPr>
          <w:rFonts w:ascii="Times New Roman" w:hAnsi="Times New Roman" w:cs="Times New Roman"/>
          <w:b/>
          <w:b/>
          <w:sz w:val="24"/>
          <w:lang w:val="nb-NO"/>
        </w:rPr>
      </w:pPr>
      <w:r>
        <w:rPr>
          <w:rFonts w:cs="Times New Roman" w:ascii="Times New Roman" w:hAnsi="Times New Roman"/>
          <w:b/>
          <w:sz w:val="24"/>
          <w:lang w:val="nb-NO"/>
        </w:rPr>
        <w:t xml:space="preserve">3) fjerning av mSØ gjenklanger med LoO </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Forskjellen mellom fjerning og undertrykkelse kan du lese mer om i avsnitt ”Emosjoner”. Forstår du ikke forskjellen på disse to begrep, så forstår du ikke direkte veiens praksis i det hele tatt).</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Disse fakta er uforanderlige. Det er bekreftet av absolutt alle mordaer som har begynt å undersøke sin seksualitet uavhengig av startposisjon (mordaer kan være enten frimodige eller veldig sjenert pga sin seksualitet). Sjenering skyldes konsepsjoner, frykt og aggresjon i forhold til sex. Det er vanskelig å overse disse fakta fordi at 100% av folk opplever NR til sex. Intensitet på NR til sex varierer betydelig. Enhver menneske har sine egne kosepsjoner om hva er ”naturlig”, ”unaturlig”, ”forvrengt”, ”normalt” og ”anstendig”. Det finnes for mange konsepsjoner og NE om sex. Det spiller ingen rolle hvorfor det er blitt slik. Man må bare forstå hva skal gjøres: konsepsjoner må undersøkes og feies bort. Man må fjerne NE som er knyttet til sex; man må oppdage SØ og reslisere dem; man må lære seg å atskille seksuelle oppfatninger.</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720"/>
        <w:jc w:val="both"/>
        <w:rPr/>
      </w:pPr>
      <w:r>
        <w:rPr>
          <w:rFonts w:cs="Times New Roman" w:ascii="Times New Roman" w:hAnsi="Times New Roman"/>
          <w:sz w:val="24"/>
          <w:lang w:val="nb-NO"/>
        </w:rPr>
        <w:t>La oss definere et uttrykk ”</w:t>
      </w:r>
      <w:r>
        <w:rPr>
          <w:rFonts w:cs="Times New Roman" w:ascii="Times New Roman" w:hAnsi="Times New Roman"/>
          <w:b/>
          <w:sz w:val="24"/>
          <w:lang w:val="nb-NO"/>
        </w:rPr>
        <w:t>erogen sone</w:t>
      </w:r>
      <w:r>
        <w:rPr>
          <w:rFonts w:cs="Times New Roman" w:ascii="Times New Roman" w:hAnsi="Times New Roman"/>
          <w:sz w:val="24"/>
          <w:lang w:val="nb-NO"/>
        </w:rPr>
        <w:t>”. Det er er en del av kroppen følsom for erotisk stimulering. Det er feilaktig å tro at erogen sone kan ikke befinne seg noen annen sted enn ved kjønnsorganer. Ens kropp begynner å ”våkne” når man utvikler seksualitet. Stadig mer deler av kroppen blir til erogen soner helt til hele kroppen blir dekket med slike soner. Det likner oppvåkning etter påvirkning av narkose. En død del av kroppen begynner plutselig å føle alt omkring. Hver ny erogen sone hjelper å utviklve seksualitet og dets evne til å gjenklange med LoO.</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Det første skrittet i utvikling av seksualitet er realisering av seksuelle fantasier (SF) og SØ. Etter å ha fått den første erfaring man kan begynne å atskille mSØ og gSØ samt å velge mellom dem. Realisering av SØ er knyttet til overvinnelse av noe ”unaturlig”, ”uanstendig” og ”forvrengt”. Alle disse ord betyr ingenting. Enhver samfunn har sin egen forhold til seksualitet. I Arabisk verden ei kvinne blir kalt for ”hore” hvis hun går ut med åpen ansikt eller skuldre. I India mennesker skal plystre etter ei pike som går ut i kortbukser. Jenter kan gå fritt i hva som helst på ukrainske strander. Men i byer eller landsby gamle folk har mer strengt forhold til slike jenter. Anal sex i Russland regnes for skammelig forvrengelse, og homoseksuelle folk blir undertrykket uavhengig av skjønn. Gruppesex regnes som en forvrengelse nesten i hele verden. Ingen land vil tillate deg å ha sex med ei jente rett på gata. Det skal regnes for en kriminal forbrytelse. Sex med mindreårige (14-16-18 år) er forbudt i alle land. Det samme gjelder for de mindreårige som har bestem å ha sex frivillig. Lagring og produksjon av barneporno regnes for en skammelig forbrytelse som blir straffet veldig strengt. Men folk vil ikke huske at i de gamle Hellas og Rome sex med mindreårige var helt tillat. Ingen tenkte da at barna lidet. Og alle overser også det at stor opphisselse ellr SØ oppstår pga tanker om sex eller kjærtegn i forhold til barn og unge. Og det er ikke underlig fordi at unge og barn er mye mer følsomme enn voksne. Mindreårige er mye mer aktive og frie fra dødelige konsepsjoner.</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Prostitusjon er forbudt nesten overalt i våre tider. Men dette er jo bare en av former å selge sin kropp på. Andre yrker handler også om å selge sin kropp og kunnskaper. Du kan lett finne en person (du kan snakke med sine foreldre, bestefar eller bestemor) som synes at det er forvrengt å ha sex ut i naturen, i 69 posisjon eller det å ha samleie ikke på en seng. Det å snakke om sex regnes som en skammelig ting, selv om du forteller hvordan du har pult sin egen kjæreste. Forestill seg reaksjon av folk som ser to mennesker som har sex rett på gata. Skam, aggresjon, forakt, hat – det er de følelser som mennesker skal føle. Mennesker skal ikke føle noen sympati eller tilfredshet.</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Vi kan snakke uendelig lenge om dette temaet. Jeg tror at det trengs ikke mye for å forstå at enhver kultur har sin egen forhold til sex og seksuelle forbrytelser. Dermed jeg anbefaler å undrsøke alt for seg selv.</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En utbredt konsepsjon til handler om at det er mulig å ”forføre” barn. Enda et ubetydelig ord. Det er også ofte snakk om ”at for tidlig seksuell utvilking er til skade”. Det er interessant hvem og hvordan bestemmer hvilken utvikling er for tidlig og hvilken utvikling er ikke tidlig? Jeg synes at hvis et barn ønsker å ha sex i en eller anne form, så betyr det at barnet har utviklet seg fysiologisk nok. Hvis et barn er interissert i det å lese en bok om matte, så er dette barnet sikkert klar for matematikk. Hvis du vil bistå i barnets utvikling, så kan du gi barnet informasjon om skjønnssykdommer og måter å forhindre disse sykdommer på. Det er også viktig å fortelle om graviditet (men ikke før barnet blir 9-10 år gammel). Ved å avgrense barn fra sex, voksne viser sin egen uutholdenhet i forhold til sex. Konsekvenser av slik avgrensning er katastrofale: undertrykket seksualitet, undertrykket LoO, sterke mSØ som strider med NR til sex. Barn begynner å tenke om sex allerede når de er 3-5 år gammel. Undertrykkelse av SØ i løpet av 15 år fører til katastrofale resultater.</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Pass på følgende når du begynner å realisere SØ: a) dine handlinger må ikke stride med straffelov b) dine handlinger må ikke utføres offentlig (for å unngå uønskede konsekvenser). Folk er vant til å tro at sex er privat del av ens liv.</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Det er ikke vanskelig å finne folk med de samme interesser i sex som du har. Du kan bruke Internet for å finne en partner selv om dine SF er helt uvirkelige.</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Ved å realisere SØ du kan oppdage at dine SF er veldig svake. Du oppdager at din seksualitet kan ikke utvikle seg fritt pga en rekke årsaker. En effektiv måte å løse dette problemet er å onanere. Du kan onanere og nærme seg orgasme. Du kan fantasere og forestille seg ulike detaljerte synsbilder. Det er også mulig å se på porno-bilder, video eller forskjellige porno-tekster på nettet. (F.eks. http://al4a.com/links/,  www.xnxx.com/porn.php).</w:t>
      </w:r>
    </w:p>
    <w:p>
      <w:pPr>
        <w:pStyle w:val="Normal"/>
        <w:ind w:firstLine="720"/>
        <w:jc w:val="both"/>
        <w:rPr/>
      </w:pPr>
      <w:r>
        <w:rPr>
          <w:rFonts w:cs="Times New Roman" w:ascii="Times New Roman" w:hAnsi="Times New Roman"/>
          <w:b/>
          <w:sz w:val="24"/>
          <w:lang w:val="nb-NO"/>
        </w:rPr>
        <w:t>”</w:t>
      </w:r>
      <w:r>
        <w:rPr>
          <w:rFonts w:cs="Times New Roman" w:ascii="Times New Roman" w:hAnsi="Times New Roman"/>
          <w:b/>
          <w:sz w:val="24"/>
          <w:lang w:val="nb-NO"/>
        </w:rPr>
        <w:t>Det finnes ingenting skammelig”</w:t>
      </w:r>
      <w:r>
        <w:rPr>
          <w:rFonts w:cs="Times New Roman" w:ascii="Times New Roman" w:hAnsi="Times New Roman"/>
          <w:sz w:val="24"/>
          <w:lang w:val="nb-NO"/>
        </w:rPr>
        <w:t xml:space="preserve"> fordi at ”skammelig” forutser noe som forårsaker skam. Ulike kulturerer har ulike handlinger som forårsaker skam. Ved å fjerne NE av skam du skal se at handlinger kan være både behagelige og ubehagelige; handlinger kan være forfømte og tillatelige. Men ordet ”skammelig” har ikke noe betydning uten mekansik vane til å oppleve skam. Du kan bare fjerne denne vane for å oppleve glede. Du og din partner kan velge mellom forskjellige former av sex: anal sex, gruppe sex, offentlig sex, vold sex, sex med rollespill. Man bør utvikle sin egen seksualitet på alle lovlige måter.</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Det regnes at det å ha samleie bare med ett partner er ”godt”. Men det er bare en falsk konsepsjon. Ingen synes at det er forvrengt å spille sjakk eller snakke med flere personer. Ingen synes at det er dårlig å søke seg nye partnere for spillet. Men hvorfor synes folk at det samme prinsippet gjelder ikke for sex? Det å ha sex med bare ett person er det samme som å snakke med ett person hele livet eller det å lese bare en bok. Skal dette være interessant? Skal det være interessant for begge av dere? Prøv dette.</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Det finnes veldig utbredte konsepsjoner om hvor ”skadelig” det er å masturbere. I virkeligheten masturbering er en veldig opphissende middel (til og med før sex).</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Det finnes mange jenter som kan ikke oppleve orgasme. Disse jenter har uglad sexliv. Deres virktigste oppgave er å lære seg å oppleve orgasme. Det trengs å overvinne sine komplekser og frykt. De bør ha samleie så mye de vil og med de personer de vil. Man behøver ikke å være høflig i sin sexliv. Man bør ikke gjøre noe pga høflighet, medlidenhet, vennlighet eller ufrihet. Man bør derimot overvåke sine ønsker nøye og spørre seg selv: ”hva ønsker jeg nå”, ”gjør jeg noe ønskende nå”. To personer bør fortelle hverandre hvilke ønsker de har. Personer bør søke på sammentreff i gSØ for å kunne utvikle sin seksualitet. Men i begynnelse slik oppføring kan forårsake slutt på din mekanisk sex. Hvis din partner skal mislike disse endringer, så betyr det følgende: a) han føler seg mer komfortabel hvis du oppfører seg på en mekanisk måte, b) han er følelseløs (hva gjelder sex) fordi at i motsatt fall han skulle vite hva realisering av formørkelser fører til, c) han er ikke interissert i utvikling av sexliv, d)han er ikke interissert i LoO eller i praksis av fjerning av formørkelser.</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 xml:space="preserve">Sexliv av vanlige mennesker handler om bestandig bekymring om det hva partner føler og tenker om. Det blir regnet at det å ikke bry seg om partner er en kjennetegn til ufølsom folk. Bekymringer skyldes ens ønske til å imponere sin partner samt at man frykter NR fra partners side. Hvorfor bør man bekymre seg så mye? Gjør det du øsnker å gjøre for å få nytelse. Din partner skal fortelle deg om sine ønsker. Og du skal enten realisere eller ikke realisere hans/huns ønsker. ”Finfølelse” verdsettes høyt fordi at mennesker er redd til å uttale sine ønsker. Folk realiserer som oftest utiltrekkende ønsker. Du skal oppleve sterke NE (frykt av NR, en følelse av skyld, medlidenhet o.l.) om du sier ”jeg vil ikke gjøre dette nå”. Det menes derfor at en god ”elsker” må gjette partners ønsker. Og det menes at det er ikke bra om man sier slik ”jeg vil gjøre slik og slik nå”.  </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Folk blir vant til ”vanlig” sexliv for å løse disse problemer. Mennesker finner behagelige for seg former av sexliv tross alle konsepsjoner og NE. Og folk er redd til å ikke oppføre seg i samsvar med disse ”vanlige” former av sexliv. Man velger en garantert nytelse nå istedenfor noen uklare ekseperimenter. Slik oppførelse forårsaker kjedelighet og for tidlig orgasme.</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Partnere føler ansvar for det å vise hvor god sexliv de har med hverandre. Stønner man ikke av nytelse, så skal partner tro at du får ingen nytelse. Dette kan få slutt på din samleie med partner. Og du skal føle medlidenhet til ham.</w:t>
      </w:r>
    </w:p>
    <w:p>
      <w:pPr>
        <w:pStyle w:val="Normal"/>
        <w:ind w:firstLine="708"/>
        <w:jc w:val="both"/>
        <w:rPr>
          <w:rFonts w:ascii="Times New Roman" w:hAnsi="Times New Roman" w:cs="Times New Roman"/>
          <w:b/>
          <w:b/>
          <w:sz w:val="24"/>
          <w:lang w:val="nb-NO"/>
        </w:rPr>
      </w:pPr>
      <w:r>
        <w:rPr>
          <w:rFonts w:cs="Times New Roman" w:ascii="Times New Roman" w:hAnsi="Times New Roman"/>
          <w:b/>
          <w:sz w:val="24"/>
          <w:lang w:val="nb-NO"/>
        </w:rPr>
        <w:t>Følgende handlinger forårsaker gSØ:</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 xml:space="preserve">1) Du må glemme om langvarig samleie. Det regnes at langvarig sex er en god ting. Men det er slett ikke sant. Kortvarig sex opphisser mest. Du rører på kukk, hopper på den og så går du videre. Man kan gjøre slik ti ganger om dagen. Og dette skal være mer opphissende enn vanlig sex. </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 xml:space="preserve">2) Glem om fullstendig oppmerksomhet. Det blir regnet at man bør alltid tenke på sin partner. Men dette er ikke sant. Prøv å ha samleie med en partner som skriver, hører på musikk eller spiser noe.  </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 xml:space="preserve">3) Partnere bør snakke med hverandre om det hvilke ønsker de har nå. Hjelp hverande å føle og å gjøre de ønskende handlinger. </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4) Partnere kan godt prøve rollespill. Det finnes mange måter å spille på. Disse spill forårsaker opphisselse og frihet fra tidligere begrensninger. Du kan f.eks. spille en rolle av ”uerfaren” jente som har nesten ikke hadd sexliv. Slik spill kan forårsake klar nytelse. Ellers så kan ei jente spille en rolle av ”erfaren” dame. Slik rolle kan også forårsake nytelse og klare SØ. Partnerte kan også spille voldtekt. Her er det ikke snakk om å være høflig. Ei jente behøber ikke å bekymre seg fordi at denne rolle forutser ingen ansvar.</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 xml:space="preserve">Det er interessant å spille en rolle av tosk. Denne rolle frigjør fra slike tanker som ”jeg vil ikke se ut som en tosk”. Slik rolle kan forårsake SØ.  </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 xml:space="preserve">Man kan huske tilstand av seksuell frihet og ”hoppe” i den så mange ganger man vil. </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 xml:space="preserve">Negativ forhold og frykt av sex dannes i barndommen. Man kan godt huske disse bekymringer. </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Det er hensiktsmessig å finne folk som tenker på det samme måte som du gjør. Dere kan realisere gø sammen. Dere kan snakke om gø, SØ og eksperimenter. Det er bedre å snakke om sine problemer med andre mennesker.</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708"/>
        <w:jc w:val="both"/>
        <w:rPr/>
      </w:pPr>
      <w:r>
        <w:rPr>
          <w:rFonts w:cs="Times New Roman" w:ascii="Times New Roman" w:hAnsi="Times New Roman"/>
          <w:sz w:val="24"/>
          <w:lang w:val="nb-NO"/>
        </w:rPr>
        <w:t>Det kan vise seg at virkning av mSØ kan vare for lenge. Dvs at du ønsker å ha en type sex, men ønsket ditt forsvinner fort når du begynner å realisere det. Men de samme fantasier skal opphisse deg noen dager senere. Årsak til slik opphisselse er mekansik vane til å ha denne type sex. Denne vane har oppstått da du var nektet denne type sex. Dermed jeg vil definere ”</w:t>
      </w:r>
      <w:r>
        <w:rPr>
          <w:rFonts w:cs="Times New Roman" w:ascii="Times New Roman" w:hAnsi="Times New Roman"/>
          <w:b/>
          <w:sz w:val="24"/>
          <w:lang w:val="nb-NO"/>
        </w:rPr>
        <w:t>halvt-ødeleggelse</w:t>
      </w:r>
      <w:r>
        <w:rPr>
          <w:rFonts w:cs="Times New Roman" w:ascii="Times New Roman" w:hAnsi="Times New Roman"/>
          <w:sz w:val="24"/>
          <w:lang w:val="nb-NO"/>
        </w:rPr>
        <w:t>” av mSØ. Dette er en situasjon når et ønske til å fjerne mSØ er sterkere enn et ønske til å realisere denne mSØ. mSØ fjernes på det samme måte som NE (se avsnitt om NE).</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Ettersom SF utvikler seg, SØ skal forandre seg betydelig:</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 xml:space="preserve">a) det blir dannet fortrinn. Noen typer av sex så tiltrekkende ut bare i dine drømmer. I virkelighet man har ikke stor interesse for dem. Og noe man har ikke vært oppmerksom på, ser ut til å være en uendelig kilde av nytelse. </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 xml:space="preserve">Du kan f.eks. oppleve opphisselse når du drømmer om voldtekt. Slike drømmer er vanlige både for jenter og gutter fordi at man behøver ikke bekymre seg for ”anstendige forhold”. Drømmer om voldtekt gir frihet fra ”vanlige forhold”. En virkelig forsøk på voldtekt kan derimot vise deg at du har lenge undertrykket NE i sine SF. Du kan oppdage at du blir opphisset av voldtektspill tross din NR til virkelig voldtekt. </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b) mSØ og gSØ atskilles lettere, samt styrke av mSØ svekkes og det oppstår et gø til å fjerne mSØ ettersom dets mekanisk påvirkning blir klarere.</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xml:space="preserve">c) sex er ikke lenger ”fortløpende” og ”vanlig”. Du oppdager mange seksuelle og erotiske opplevelser som gjenklanger med LoO. Det oppstår et ønske til å ikke føle orgasme så fort som før. </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xml:space="preserve">d) det oppstår forskjellige SØ. Man føler ingen mekanisk ønske til å ha samleie for å få orgasme. Ulike jenter skal forårsake ulike ønsker: til å oppleve ErO; til å røre på henne; til å kjæle: til å ha samleie med henne o.l. </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xml:space="preserve">e) det forsvinner mekaniske seksuelle reaksjoner. Ei naken modell skal ikke forårsake noen ønsker. Men ei annen jente skal forårsake sterke SØ og ErØ (tross det at hun skal ha på seg dårlig klær). </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f) kroppen ”våkner”. Man oppdager mer erogene soner og opplever mer intensive oppfatninger.</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xml:space="preserve">g) SØ blir ikke mer spasmatiske. Jeg skal ikke lenger konsentrere seg på SØ lenger. Nå er SØ bare et av de gø som jeg har. </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720"/>
        <w:jc w:val="both"/>
        <w:rPr/>
      </w:pPr>
      <w:r>
        <w:rPr>
          <w:rFonts w:cs="Times New Roman" w:ascii="Times New Roman" w:hAnsi="Times New Roman"/>
          <w:b/>
          <w:bCs/>
          <w:sz w:val="24"/>
          <w:lang w:val="nb-NO"/>
        </w:rPr>
        <w:t xml:space="preserve">05-02-02)  </w:t>
      </w:r>
      <w:r>
        <w:rPr>
          <w:rFonts w:cs="Times New Roman" w:ascii="Times New Roman" w:hAnsi="Times New Roman"/>
          <w:sz w:val="24"/>
          <w:lang w:val="nb-NO"/>
        </w:rPr>
        <w:t xml:space="preserve">Orgasme anses på som det mest viktig mål bare i begynnelse. Ettersom jeg utvikler min seksualitet, får jeg mer styrke for å forsinke orgasme. Orgasme er en veldig tiltrekkende tilstand. Men konsekvenser av orgasme er ikke så ønskende. Dermed det oppstår et gø til å utsette orgasme så lenge som mulig for å realisere SØ og for å få nytelse. Dette ønske strider med mSØ til å oppleve orgasme. </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xml:space="preserve">Prøv å stanse rett før orgasme for å forstå hvor avhengig du er. Jo sterkere er et ønske til å oppleve orgasme, jo sterkere er mSØ. </w:t>
      </w:r>
    </w:p>
    <w:p>
      <w:pPr>
        <w:pStyle w:val="Normal"/>
        <w:ind w:firstLine="720"/>
        <w:jc w:val="both"/>
        <w:rPr>
          <w:rFonts w:ascii="Times New Roman" w:hAnsi="Times New Roman" w:cs="Times New Roman"/>
          <w:b/>
          <w:b/>
          <w:sz w:val="24"/>
          <w:lang w:val="nb-NO"/>
        </w:rPr>
      </w:pPr>
      <w:r>
        <w:rPr>
          <w:rFonts w:cs="Times New Roman" w:ascii="Times New Roman" w:hAnsi="Times New Roman"/>
          <w:b/>
          <w:sz w:val="24"/>
          <w:lang w:val="nb-NO"/>
        </w:rPr>
        <w:t>Uønskelige konsekvenser av orgasme:</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svekkelse av SØ samt at man skal ikke kunne oppleve sterke SØ i neste to dager.</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betydelig svekkelse av ErØ.</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xml:space="preserve">*) svekkelse av LoO. Man skal oppleve LoO i neste to-tre dager (spesielt om LoO oppleves sjeldent), men så opplever man ingen LoO i de neste 2-3-4 uker. Man mister interesse til liv. </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ekstatiske LoO svekkes betydelig. De kan forsvinne for 4-6 måneder</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det forsvinner et ønske til å fjerne NB og NE. NE og NET blir sterkere.</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ens tilstand forverres: det oppstår både sykdommer og tretthet.</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708"/>
        <w:jc w:val="both"/>
        <w:rPr>
          <w:rFonts w:ascii="Times New Roman" w:hAnsi="Times New Roman" w:cs="Times New Roman"/>
          <w:b/>
          <w:b/>
          <w:sz w:val="24"/>
          <w:lang w:val="nb-NO"/>
        </w:rPr>
      </w:pPr>
      <w:r>
        <w:rPr>
          <w:rFonts w:cs="Times New Roman" w:ascii="Times New Roman" w:hAnsi="Times New Roman"/>
          <w:b/>
          <w:sz w:val="24"/>
          <w:lang w:val="nb-NO"/>
        </w:rPr>
        <w:t>Man kan kjempe mot et mSØ til å oppleve orgasme på følgende måter:</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 xml:space="preserve">1) Det er veldig effektivt å øve med masturbasjon. Man bør forlenge tiden mellom begynnelse av masturbasjon til slutt av onani. Runking er veldig praktisk fordi at man kan lett stanse. Det er ikke så lett å stanse under virkelig sex. </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 xml:space="preserve">2) ”Stopp”- øvelse. Partnere kan avtale at et ord ”stopp” skal bety at begge stanser stille for noen minutter. Ellers så kan et slag med en åpen hånd bety ”stopp” og to eller tre slag skal bety ”la oss fortsette”. </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 xml:space="preserve">3) Det er viktig å ha et sterk ønske til å ikke oppleve orgasme helt til du avgjør å oppleve orgasme. Ingenting skal hjelpe mot slike tanker: ”ja, vel, jeg skal begynne å øve neste gang”. </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Ettersom et uttrykk ”orgasme” har tåkete betydning, jeg vil definere dette uttrykk. Særtrekk til guttens orgasme er: 1) orgasme + 2) en følelse av nytelse. Jenter har følgende kjennetegn: nytelse + fuktighet i skjeden.</w:t>
      </w:r>
    </w:p>
    <w:p>
      <w:pPr>
        <w:pStyle w:val="Normal"/>
        <w:ind w:firstLine="708"/>
        <w:jc w:val="both"/>
        <w:rPr/>
      </w:pPr>
      <w:r>
        <w:rPr>
          <w:rFonts w:cs="Times New Roman" w:ascii="Times New Roman" w:hAnsi="Times New Roman"/>
          <w:b/>
          <w:sz w:val="24"/>
          <w:lang w:val="nb-NO"/>
        </w:rPr>
        <w:t>Praksis av det å stanse rett før orgasme</w:t>
      </w:r>
      <w:r>
        <w:rPr>
          <w:rFonts w:cs="Times New Roman" w:ascii="Times New Roman" w:hAnsi="Times New Roman"/>
          <w:sz w:val="24"/>
          <w:lang w:val="nb-NO"/>
        </w:rPr>
        <w:t xml:space="preserve"> (”</w:t>
      </w:r>
      <w:r>
        <w:rPr>
          <w:rFonts w:cs="Times New Roman" w:ascii="Times New Roman" w:hAnsi="Times New Roman"/>
          <w:b/>
          <w:sz w:val="24"/>
          <w:lang w:val="nb-NO"/>
        </w:rPr>
        <w:t>SFO</w:t>
      </w:r>
      <w:r>
        <w:rPr>
          <w:rFonts w:cs="Times New Roman" w:ascii="Times New Roman" w:hAnsi="Times New Roman"/>
          <w:sz w:val="24"/>
          <w:lang w:val="nb-NO"/>
        </w:rPr>
        <w:t>”) kan hjelpe man til å oppnå en viss stabilitet rett før orgasme. Det viser seg at man kan ha samleie veldig lenge om man overvinner et mekanisk ønske til å oppleve orgasme. Det viser seg også at seksuelle oppfatninger blir mer klare samt at et ønske til å oppleve disse oppfatninger hjelper man til å ikke oppleve orgasme for tidlig.</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Har du  opplevd orgsme, så betyr dette ikke at du bør oppleve NE og NB i tillegg. Du bør derimot fjerne NE og skape LoO i vanskelige omstendigheter (når du kan ikke kjenne noen resultat). Du må konsentrere seg på det at du kan oppleve LoO rett etter orgasme.</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Fysiologisk sett, praksis av SFO forårsaker ingen skader eller dårlig tilstand. Man bør stanse rett før orgasme hvis man forstår at slik atferd kan forårsake enda mer intensiv og langvarig nytelse. Man kan oppleve ubehagelige følelser bare om et ønske til å ikke oppleve tidlig orgasme baserer seg på konsepsjoner. Det vil si at man tenker at ”jeg bør ikke oppleve orgasme nå”. Slike tanker forårsaker utilfredshet og en følelse av tap.</w:t>
      </w:r>
    </w:p>
    <w:p>
      <w:pPr>
        <w:pStyle w:val="Normal"/>
        <w:ind w:firstLine="708"/>
        <w:jc w:val="both"/>
        <w:rPr/>
      </w:pPr>
      <w:r>
        <w:rPr>
          <w:rFonts w:cs="Times New Roman" w:ascii="Times New Roman" w:hAnsi="Times New Roman"/>
          <w:sz w:val="24"/>
          <w:lang w:val="nb-NO"/>
        </w:rPr>
        <w:t>Realisering av SØ (bl.a. mSØ og gSØ) fører til det at ErO blir mer tiltrekkende (i sammenlikning med SO). ”</w:t>
      </w:r>
      <w:r>
        <w:rPr>
          <w:rFonts w:cs="Times New Roman" w:ascii="Times New Roman" w:hAnsi="Times New Roman"/>
          <w:b/>
          <w:sz w:val="24"/>
          <w:lang w:val="nb-NO"/>
        </w:rPr>
        <w:t>Erotisk sex</w:t>
      </w:r>
      <w:r>
        <w:rPr>
          <w:rFonts w:cs="Times New Roman" w:ascii="Times New Roman" w:hAnsi="Times New Roman"/>
          <w:sz w:val="24"/>
          <w:lang w:val="nb-NO"/>
        </w:rPr>
        <w:t>” inneholder ErØ og ErO som dominerer over alle andre SØ. Kjennetegn til erotisk sex foreligger i det at et ønske til å nærme seg orgasme utskiftes av et ønske til å stanse vekst av opphisselse før orgasme. Dermed man kan oppleve mer tiltrekkende og intensive erotiske oppfatninger. Disse ønsker viser at også et ønske til å nærme seg orgasme oppleves på et mekanisk vis. Det kreves betydelige anstrengelser for å fjerne denne avhengighet. Men om man gjør slik, så får man uendelig frihet i alle tilstander (til og med i orgasme). Man bør rette seg etter glade SØ og ErØ.</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 xml:space="preserve">Tiltrekkende erotiske oppfatninger betyr ikke at vanlig samleie skal ikke lenger eksistere. Det er slett ikke sant. Vanlig samleie er fortsatt veldig tiltrekkende samt at det gjenklanger med erotiske oppfatniger og LoO. </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En praktikant skal etter hvert begynne å skjelne mellom a) et ønske til å ha smaleie og b) et ønske til å ønske samleie (dvs det å øsnke å ha samleie uten å realisere dette ønske). Det viser seg at man kan oppleve veldig intensiv og dyp seksuell og erotisk nytelse.</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Ettersom man forbedrer sin praksis av realisering av gSØ, det oppstår følgende underlige endringer:</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1) samleie blir veldig mangfoldig. Til og med de minste endringer i berøringer blir fulgt av ulike anstrøk.</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2) erogene soner dekker hele kroppen. Og det hender også at seksulle oppfatninger som oppstår i disse soner er mer klare enn de som oppstår i kjønnsorganer.</w:t>
      </w:r>
    </w:p>
    <w:p>
      <w:pPr>
        <w:pStyle w:val="Normal"/>
        <w:ind w:firstLine="708"/>
        <w:jc w:val="both"/>
        <w:rPr/>
      </w:pPr>
      <w:r>
        <w:rPr>
          <w:rFonts w:cs="Times New Roman" w:ascii="Times New Roman" w:hAnsi="Times New Roman"/>
          <w:sz w:val="24"/>
          <w:lang w:val="nb-NO"/>
        </w:rPr>
        <w:t>3) kroppens tilstand edres på en underlig måte. Kroppen blir ikke trøtt lenger (med unntak av vanlig fysisk tretthet pga arbeid). Man glemmer om ”dårlig tilstand”. Det hender at man kan merke slike forandringer bare om noen år (disse forandringer foregår på en naturlig måte). Man blir klar til å stå opp på natt for å løpe 10 km i skog. Finnes det noen glade ønsker som krever fysisk aktivitet, så kan man godt bruke kroppen for å realisere dem (samt for å få nytelse). Man kan drive med noe interessant i løpet av 16 timer i døgnet. Og</w:t>
      </w:r>
      <w:r>
        <w:rPr>
          <w:rFonts w:cs="Times New Roman" w:ascii="Times New Roman" w:hAnsi="Times New Roman"/>
          <w:sz w:val="24"/>
          <w:lang w:val="en-US"/>
        </w:rPr>
        <w:t xml:space="preserve"> </w:t>
      </w:r>
      <w:r>
        <w:rPr>
          <w:rFonts w:cs="Times New Roman" w:ascii="Times New Roman" w:hAnsi="Times New Roman"/>
          <w:sz w:val="24"/>
          <w:lang w:val="nb-NO"/>
        </w:rPr>
        <w:t>kroppen</w:t>
      </w:r>
      <w:r>
        <w:rPr>
          <w:rFonts w:cs="Times New Roman" w:ascii="Times New Roman" w:hAnsi="Times New Roman"/>
          <w:sz w:val="24"/>
          <w:lang w:val="en-US"/>
        </w:rPr>
        <w:t xml:space="preserve"> </w:t>
      </w:r>
      <w:r>
        <w:rPr>
          <w:rFonts w:cs="Times New Roman" w:ascii="Times New Roman" w:hAnsi="Times New Roman"/>
          <w:sz w:val="24"/>
          <w:lang w:val="nb-NO"/>
        </w:rPr>
        <w:t>skal</w:t>
      </w:r>
      <w:r>
        <w:rPr>
          <w:rFonts w:cs="Times New Roman" w:ascii="Times New Roman" w:hAnsi="Times New Roman"/>
          <w:sz w:val="24"/>
          <w:lang w:val="en-US"/>
        </w:rPr>
        <w:t xml:space="preserve"> </w:t>
      </w:r>
      <w:r>
        <w:rPr>
          <w:rFonts w:cs="Times New Roman" w:ascii="Times New Roman" w:hAnsi="Times New Roman"/>
          <w:sz w:val="24"/>
          <w:lang w:val="nb-NO"/>
        </w:rPr>
        <w:t>ikke</w:t>
      </w:r>
      <w:r>
        <w:rPr>
          <w:rFonts w:cs="Times New Roman" w:ascii="Times New Roman" w:hAnsi="Times New Roman"/>
          <w:sz w:val="24"/>
          <w:lang w:val="en-US"/>
        </w:rPr>
        <w:t xml:space="preserve"> </w:t>
      </w:r>
      <w:r>
        <w:rPr>
          <w:rFonts w:cs="Times New Roman" w:ascii="Times New Roman" w:hAnsi="Times New Roman"/>
          <w:sz w:val="24"/>
          <w:lang w:val="nb-NO"/>
        </w:rPr>
        <w:t>v</w:t>
      </w:r>
      <w:r>
        <w:rPr>
          <w:rFonts w:cs="Times New Roman" w:ascii="Times New Roman" w:hAnsi="Times New Roman"/>
          <w:sz w:val="24"/>
          <w:lang w:val="en-US"/>
        </w:rPr>
        <w:t>æ</w:t>
      </w:r>
      <w:r>
        <w:rPr>
          <w:rFonts w:cs="Times New Roman" w:ascii="Times New Roman" w:hAnsi="Times New Roman"/>
          <w:sz w:val="24"/>
          <w:lang w:val="nb-NO"/>
        </w:rPr>
        <w:t>re</w:t>
      </w:r>
      <w:r>
        <w:rPr>
          <w:rFonts w:cs="Times New Roman" w:ascii="Times New Roman" w:hAnsi="Times New Roman"/>
          <w:sz w:val="24"/>
          <w:lang w:val="en-US"/>
        </w:rPr>
        <w:t xml:space="preserve"> </w:t>
      </w:r>
      <w:r>
        <w:rPr>
          <w:rFonts w:cs="Times New Roman" w:ascii="Times New Roman" w:hAnsi="Times New Roman"/>
          <w:sz w:val="24"/>
          <w:lang w:val="nb-NO"/>
        </w:rPr>
        <w:t>sykelig</w:t>
      </w:r>
      <w:r>
        <w:rPr>
          <w:rFonts w:cs="Times New Roman" w:ascii="Times New Roman" w:hAnsi="Times New Roman"/>
          <w:sz w:val="24"/>
          <w:lang w:val="en-US"/>
        </w:rPr>
        <w:t xml:space="preserve"> </w:t>
      </w:r>
      <w:r>
        <w:rPr>
          <w:rFonts w:cs="Times New Roman" w:ascii="Times New Roman" w:hAnsi="Times New Roman"/>
          <w:sz w:val="24"/>
          <w:lang w:val="nb-NO"/>
        </w:rPr>
        <w:t>tr</w:t>
      </w:r>
      <w:r>
        <w:rPr>
          <w:rFonts w:cs="Times New Roman" w:ascii="Times New Roman" w:hAnsi="Times New Roman"/>
          <w:sz w:val="24"/>
          <w:lang w:val="en-US"/>
        </w:rPr>
        <w:t>ø</w:t>
      </w:r>
      <w:r>
        <w:rPr>
          <w:rFonts w:cs="Times New Roman" w:ascii="Times New Roman" w:hAnsi="Times New Roman"/>
          <w:sz w:val="24"/>
          <w:lang w:val="nb-NO"/>
        </w:rPr>
        <w:t>tt</w:t>
      </w:r>
      <w:r>
        <w:rPr>
          <w:rFonts w:cs="Times New Roman" w:ascii="Times New Roman" w:hAnsi="Times New Roman"/>
          <w:sz w:val="24"/>
          <w:lang w:val="en-US"/>
        </w:rPr>
        <w:t>.</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Det oppstår helt ny og underlig kroppens tilstand. Kroppen fylles med gjennoppfriskende vibrasjon som kjennes veldig nydelig.</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4) det oppstår følelser som likner orgasme i ulike deler av kroppen! Jeg har opplevd dette i mine føtter og venstre håndbak. Denne følelse har utspredt seg videre til høyre håndbak, underarm, mage og panne osv. Disse følelser likner orgasme. Jeg skal kalle disse følelser for ”erotisk orgasme”.</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Erotiske orgasmer avviker seg sterkt fra orgasmer som skjer i kjønnsorganer:</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 de forårsake ingen negative konsekvenser</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 de er mer gjennomtrengende og samtidig mer myke enn orgasmer som skjer i kjønnsorganer. Det er sikkert mer behagelig enn orgasme som skjer i kukk/penis</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 de kan være lenge – halvtime, en time eller i uker uten at man utfører noen særlige anstrengelser</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 de gjenklanger sterkt med LoO. Det er derfor vanskelig å avvike erotisk nytelse fra LoO. Disse orgasmer forsterker hverandre på det samme måte som bøger gjør. Man forstår at erotiske og seksuelle oppfatninger gjenklanger med LoO pga at de tilhører det samme sjø.</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5) det oppstår mer stabil erfaring av bevisste drømmer (BD) og ytre kroppens erfaringer (YKE) – såkalte ”det å gå ut av kroppen”. Den nye erfaring avviker seg betydelig fra de tidligere erfaringer:</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 BD og YKE lar oss skape LoO mye lettere</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 LoO som man opplever ved hjelp av BD og YKE er mer klare enn de som oppstår i vanlige tilstander av årvåkenhet eller drømmer. Disse LoO blir lett ekstatiske.</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 det at du kan oppleve så klare LoO gjennom BD og YKE gir deg en enestående mulighet til å begynne med en ny reise. Du kan møte vesener som forårsaker ekstatisk hengivenhet, åpenhet og sympati i deg. Kommunisering med slike vesener skal hjelpe deg å erfare helt nye LoO.</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6) konsentrering blir mer stabil og gla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07:00:00Z</dcterms:created>
  <dc:creator>Comp78</dc:creator>
  <dc:description/>
  <cp:keywords/>
  <dc:language>en-US</dc:language>
  <cp:lastModifiedBy>VAIO</cp:lastModifiedBy>
  <dcterms:modified xsi:type="dcterms:W3CDTF">2011-03-08T22:56:00Z</dcterms:modified>
  <cp:revision>5</cp:revision>
  <dc:subject/>
  <dc:title>Veien til en klar bevissthet</dc:title>
</cp:coreProperties>
</file>