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b/>
          <w:b/>
          <w:bCs/>
          <w:color w:val="008000"/>
          <w:sz w:val="36"/>
          <w:szCs w:val="36"/>
          <w:lang w:val="nb-NO"/>
        </w:rPr>
      </w:pPr>
      <w:r>
        <w:rPr>
          <w:rFonts w:cs="Times New Roman" w:ascii="Times New Roman" w:hAnsi="Times New Roman"/>
          <w:b/>
          <w:bCs/>
          <w:color w:val="008000"/>
          <w:sz w:val="36"/>
          <w:szCs w:val="36"/>
          <w:lang w:val="nb-NO"/>
        </w:rPr>
        <w:t>Eksperimentell psykologi.</w:t>
      </w:r>
    </w:p>
    <w:p>
      <w:pPr>
        <w:pStyle w:val="Normal"/>
        <w:ind w:firstLine="540"/>
        <w:jc w:val="center"/>
        <w:rPr>
          <w:rFonts w:ascii="Times New Roman" w:hAnsi="Times New Roman" w:cs="Times New Roman"/>
          <w:b/>
          <w:b/>
          <w:bCs/>
          <w:color w:val="008000"/>
          <w:sz w:val="36"/>
          <w:szCs w:val="36"/>
          <w:lang w:val="nb-NO"/>
        </w:rPr>
      </w:pPr>
      <w:r>
        <w:rPr>
          <w:rFonts w:cs="Times New Roman" w:ascii="Times New Roman" w:hAnsi="Times New Roman"/>
          <w:b/>
          <w:bCs/>
          <w:color w:val="008000"/>
          <w:sz w:val="36"/>
          <w:szCs w:val="36"/>
          <w:lang w:val="nb-NO"/>
        </w:rPr>
        <w:t>Utvalg av tiltrekkende tilstander</w:t>
      </w:r>
    </w:p>
    <w:p>
      <w:pPr>
        <w:pStyle w:val="Normal"/>
        <w:ind w:firstLine="540"/>
        <w:jc w:val="center"/>
        <w:rPr>
          <w:rFonts w:ascii="Times New Roman" w:hAnsi="Times New Roman" w:cs="Times New Roman"/>
          <w:b/>
          <w:b/>
          <w:bCs/>
          <w:color w:val="008000"/>
          <w:sz w:val="36"/>
          <w:szCs w:val="36"/>
          <w:lang w:val="nb-NO"/>
        </w:rPr>
      </w:pPr>
      <w:r>
        <w:rPr>
          <w:rFonts w:cs="Times New Roman" w:ascii="Times New Roman" w:hAnsi="Times New Roman"/>
          <w:b/>
          <w:bCs/>
          <w:color w:val="008000"/>
          <w:sz w:val="36"/>
          <w:szCs w:val="36"/>
          <w:lang w:val="nb-NO"/>
        </w:rPr>
      </w:r>
    </w:p>
    <w:p>
      <w:pPr>
        <w:pStyle w:val="Heading1"/>
        <w:ind w:firstLine="540"/>
        <w:rPr>
          <w:rFonts w:ascii="Times New Roman" w:hAnsi="Times New Roman" w:cs="Times New Roman"/>
          <w:sz w:val="32"/>
          <w:szCs w:val="32"/>
          <w:lang w:val="nb-NO"/>
        </w:rPr>
      </w:pPr>
      <w:r>
        <w:rPr>
          <w:rFonts w:cs="Times New Roman" w:ascii="Times New Roman" w:hAnsi="Times New Roman"/>
          <w:sz w:val="32"/>
          <w:szCs w:val="32"/>
          <w:lang w:val="nb-NO"/>
        </w:rPr>
        <w:t>Avsnitt 03 – ”Ønsker”</w:t>
      </w:r>
    </w:p>
    <w:p>
      <w:pPr>
        <w:pStyle w:val="Normal"/>
        <w:ind w:firstLine="540"/>
        <w:jc w:val="center"/>
        <w:rPr>
          <w:rFonts w:ascii="Times New Roman" w:hAnsi="Times New Roman" w:cs="Times New Roman"/>
          <w:sz w:val="24"/>
          <w:szCs w:val="32"/>
          <w:lang w:val="nb-NO"/>
        </w:rPr>
      </w:pPr>
      <w:r>
        <w:rPr>
          <w:rFonts w:cs="Times New Roman" w:ascii="Times New Roman" w:hAnsi="Times New Roman"/>
          <w:sz w:val="24"/>
          <w:szCs w:val="32"/>
          <w:lang w:val="nb-NO"/>
        </w:rPr>
      </w:r>
    </w:p>
    <w:p>
      <w:pPr>
        <w:pStyle w:val="Normal"/>
        <w:ind w:firstLine="540"/>
        <w:jc w:val="center"/>
        <w:rPr>
          <w:rFonts w:ascii="Times New Roman" w:hAnsi="Times New Roman" w:cs="Times New Roman"/>
          <w:b/>
          <w:b/>
          <w:sz w:val="28"/>
          <w:szCs w:val="28"/>
          <w:lang w:val="nb-NO"/>
        </w:rPr>
      </w:pPr>
      <w:r>
        <w:rPr>
          <w:rFonts w:cs="Times New Roman" w:ascii="Times New Roman" w:hAnsi="Times New Roman"/>
          <w:b/>
          <w:sz w:val="28"/>
          <w:szCs w:val="28"/>
          <w:lang w:val="nb-NO"/>
        </w:rPr>
        <w:t>Kapittel 03-01: ”Felles undersøkelse av ønsker”</w:t>
      </w:r>
    </w:p>
    <w:p>
      <w:pPr>
        <w:pStyle w:val="Normal"/>
        <w:ind w:firstLine="540"/>
        <w:jc w:val="both"/>
        <w:rPr>
          <w:rFonts w:ascii="Times New Roman" w:hAnsi="Times New Roman" w:cs="Times New Roman"/>
          <w:b/>
          <w:b/>
          <w:sz w:val="24"/>
          <w:szCs w:val="28"/>
          <w:lang w:val="nb-NO"/>
        </w:rPr>
      </w:pPr>
      <w:r>
        <w:rPr>
          <w:rFonts w:cs="Times New Roman" w:ascii="Times New Roman" w:hAnsi="Times New Roman"/>
          <w:b/>
          <w:sz w:val="24"/>
          <w:szCs w:val="28"/>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Kapittels innhold:</w:t>
      </w:r>
    </w:p>
    <w:p>
      <w:pPr>
        <w:pStyle w:val="Normal"/>
        <w:ind w:firstLine="540"/>
        <w:jc w:val="both"/>
        <w:rPr/>
      </w:pPr>
      <w:r>
        <w:rPr>
          <w:rFonts w:cs="Times New Roman" w:ascii="Times New Roman" w:hAnsi="Times New Roman"/>
          <w:b/>
          <w:bCs/>
          <w:sz w:val="24"/>
          <w:lang w:val="nb-NO"/>
        </w:rPr>
        <w:t>03-01-01)</w:t>
      </w:r>
      <w:r>
        <w:rPr>
          <w:rFonts w:cs="Times New Roman" w:ascii="Times New Roman" w:hAnsi="Times New Roman"/>
          <w:sz w:val="24"/>
          <w:lang w:val="nb-NO"/>
        </w:rPr>
        <w:t xml:space="preserve"> Innledning, anamnese.</w:t>
      </w:r>
    </w:p>
    <w:p>
      <w:pPr>
        <w:pStyle w:val="Normal"/>
        <w:ind w:firstLine="540"/>
        <w:jc w:val="both"/>
        <w:rPr/>
      </w:pPr>
      <w:r>
        <w:rPr>
          <w:rFonts w:cs="Times New Roman" w:ascii="Times New Roman" w:hAnsi="Times New Roman"/>
          <w:b/>
          <w:bCs/>
          <w:sz w:val="24"/>
          <w:lang w:val="nb-NO"/>
        </w:rPr>
        <w:t>03-01-02)</w:t>
      </w:r>
      <w:r>
        <w:rPr>
          <w:rFonts w:cs="Times New Roman" w:ascii="Times New Roman" w:hAnsi="Times New Roman"/>
          <w:sz w:val="24"/>
          <w:lang w:val="nb-NO"/>
        </w:rPr>
        <w:t xml:space="preserve"> Definisjoner, forkortelser.</w:t>
      </w:r>
    </w:p>
    <w:p>
      <w:pPr>
        <w:pStyle w:val="Normal"/>
        <w:ind w:firstLine="540"/>
        <w:jc w:val="both"/>
        <w:rPr/>
      </w:pPr>
      <w:r>
        <w:rPr>
          <w:rFonts w:cs="Times New Roman" w:ascii="Times New Roman" w:hAnsi="Times New Roman"/>
          <w:b/>
          <w:bCs/>
          <w:sz w:val="24"/>
          <w:lang w:val="nb-NO"/>
        </w:rPr>
        <w:t>03-01-03)</w:t>
      </w:r>
      <w:r>
        <w:rPr>
          <w:rFonts w:cs="Times New Roman" w:ascii="Times New Roman" w:hAnsi="Times New Roman"/>
          <w:sz w:val="24"/>
          <w:lang w:val="nb-NO"/>
        </w:rPr>
        <w:t xml:space="preserve"> Et ønske til å oppleve noe (= et ønske til å oppleve PE).</w:t>
      </w:r>
    </w:p>
    <w:p>
      <w:pPr>
        <w:pStyle w:val="Normal"/>
        <w:ind w:firstLine="540"/>
        <w:jc w:val="both"/>
        <w:rPr/>
      </w:pPr>
      <w:r>
        <w:rPr>
          <w:rFonts w:cs="Times New Roman" w:ascii="Times New Roman" w:hAnsi="Times New Roman"/>
          <w:b/>
          <w:bCs/>
          <w:sz w:val="24"/>
          <w:lang w:val="nb-NO"/>
        </w:rPr>
        <w:t>03-01-04)</w:t>
      </w:r>
      <w:r>
        <w:rPr>
          <w:rFonts w:cs="Times New Roman" w:ascii="Times New Roman" w:hAnsi="Times New Roman"/>
          <w:sz w:val="24"/>
          <w:lang w:val="nb-NO"/>
        </w:rPr>
        <w:t xml:space="preserve"> 10 regler for realisering av glade ønsker.</w:t>
      </w:r>
    </w:p>
    <w:p>
      <w:pPr>
        <w:pStyle w:val="Normal"/>
        <w:ind w:firstLine="540"/>
        <w:jc w:val="both"/>
        <w:rPr/>
      </w:pPr>
      <w:r>
        <w:rPr>
          <w:rFonts w:cs="Times New Roman" w:ascii="Times New Roman" w:hAnsi="Times New Roman"/>
          <w:b/>
          <w:bCs/>
          <w:sz w:val="24"/>
          <w:lang w:val="nb-NO"/>
        </w:rPr>
        <w:t>03-01-05)</w:t>
      </w:r>
      <w:r>
        <w:rPr>
          <w:rFonts w:cs="Times New Roman" w:ascii="Times New Roman" w:hAnsi="Times New Roman"/>
          <w:sz w:val="24"/>
          <w:lang w:val="nb-NO"/>
        </w:rPr>
        <w:t xml:space="preserve"> Følgende definisjoner.</w:t>
      </w:r>
    </w:p>
    <w:p>
      <w:pPr>
        <w:pStyle w:val="Normal"/>
        <w:ind w:firstLine="540"/>
        <w:jc w:val="both"/>
        <w:rPr/>
      </w:pPr>
      <w:r>
        <w:rPr>
          <w:rFonts w:cs="Times New Roman" w:ascii="Times New Roman" w:hAnsi="Times New Roman"/>
          <w:b/>
          <w:bCs/>
          <w:sz w:val="24"/>
          <w:lang w:val="nb-NO"/>
        </w:rPr>
        <w:t>03-01-06)</w:t>
      </w:r>
      <w:r>
        <w:rPr>
          <w:rFonts w:cs="Times New Roman" w:ascii="Times New Roman" w:hAnsi="Times New Roman"/>
          <w:sz w:val="24"/>
          <w:lang w:val="nb-NO"/>
        </w:rPr>
        <w:t xml:space="preserve"> Et eksempel på klassifisering av ønsker.</w:t>
      </w:r>
    </w:p>
    <w:p>
      <w:pPr>
        <w:pStyle w:val="Normal"/>
        <w:ind w:firstLine="540"/>
        <w:jc w:val="both"/>
        <w:rPr/>
      </w:pPr>
      <w:r>
        <w:rPr>
          <w:rFonts w:cs="Times New Roman" w:ascii="Times New Roman" w:hAnsi="Times New Roman"/>
          <w:b/>
          <w:bCs/>
          <w:sz w:val="24"/>
          <w:lang w:val="nb-NO"/>
        </w:rPr>
        <w:t>03-01-07)</w:t>
      </w:r>
      <w:r>
        <w:rPr>
          <w:rFonts w:cs="Times New Roman" w:ascii="Times New Roman" w:hAnsi="Times New Roman"/>
          <w:sz w:val="24"/>
          <w:lang w:val="nb-NO"/>
        </w:rPr>
        <w:t xml:space="preserve"> Spørsmål om makt. ”Meditasjon”.</w:t>
      </w:r>
    </w:p>
    <w:p>
      <w:pPr>
        <w:pStyle w:val="Normal"/>
        <w:ind w:firstLine="540"/>
        <w:jc w:val="both"/>
        <w:rPr>
          <w:rFonts w:ascii="Times New Roman" w:hAnsi="Times New Roman" w:cs="Times New Roman"/>
          <w:b/>
          <w:b/>
          <w:bCs/>
          <w:sz w:val="24"/>
          <w:lang w:val="nb-NO"/>
        </w:rPr>
      </w:pPr>
      <w:r>
        <w:rPr>
          <w:rFonts w:cs="Times New Roman" w:ascii="Times New Roman" w:hAnsi="Times New Roman"/>
          <w:b/>
          <w:bCs/>
          <w:sz w:val="24"/>
          <w:lang w:val="nb-NO"/>
        </w:rPr>
      </w:r>
    </w:p>
    <w:p>
      <w:pPr>
        <w:pStyle w:val="Normal"/>
        <w:ind w:firstLine="540"/>
        <w:jc w:val="both"/>
        <w:rPr>
          <w:rFonts w:ascii="Times New Roman" w:hAnsi="Times New Roman" w:cs="Times New Roman"/>
          <w:b/>
          <w:b/>
          <w:bCs/>
          <w:sz w:val="24"/>
          <w:lang w:val="nb-NO"/>
        </w:rPr>
      </w:pPr>
      <w:r>
        <w:rPr>
          <w:rFonts w:cs="Times New Roman" w:ascii="Times New Roman" w:hAnsi="Times New Roman"/>
          <w:b/>
          <w:bCs/>
          <w:sz w:val="24"/>
          <w:lang w:val="nb-NO"/>
        </w:rPr>
      </w:r>
    </w:p>
    <w:p>
      <w:pPr>
        <w:pStyle w:val="Normal"/>
        <w:ind w:firstLine="540"/>
        <w:jc w:val="both"/>
        <w:rPr/>
      </w:pPr>
      <w:r>
        <w:rPr>
          <w:rFonts w:cs="Times New Roman" w:ascii="Times New Roman" w:hAnsi="Times New Roman"/>
          <w:b/>
          <w:bCs/>
          <w:sz w:val="24"/>
          <w:lang w:val="nb-NO"/>
        </w:rPr>
        <w:t>03-01-01)</w:t>
      </w:r>
      <w:r>
        <w:rPr>
          <w:rFonts w:cs="Times New Roman" w:ascii="Times New Roman" w:hAnsi="Times New Roman"/>
          <w:sz w:val="24"/>
          <w:lang w:val="nb-NO"/>
        </w:rPr>
        <w:t xml:space="preserve"> Ens forhold til sine egne ønsker formuleres i barndommen. Hver eneste minutt og hver eneste dag fra barndommen blir brukt for å lære deg at ønsker er noe ”uanstendig”, ”dårlig”, ”skammelig”, ”hindrende” og ”uriktig”. Det har blitt tenkt opp mange ord for å erstatte ”et ønske”. Disse ord har negativ anstrøk: ”kaprise”, ”lune”, ”nykke”. Det å ”realisere” [ønsker] erstattes med ”det å tilfredsstille”, ”det å gi pokker i alle”. Det å ”ønske å ha noe” blir utskiftet med ”det å ha problemer”. En person som vil ikke undertrykke sine ønsker og vil derimot realisere dem, blir kalt for ”egoistisk” og ”egosentrisk”. Hvis du er oppsatt på noe, så skal andre nevne deg for ”selvopptatt”, ”eksentrisk”, ”rar”, eller ”manisk person”. Folk kan uttrykke sin virkelig forhold til deg i forme av en spøk. Det er i vårt tilfelle veldig negativ forhold fordi at ordet ”manisk person” brukes for å betegne veldig farlige forbrytere, mordere og voldtektsforbrytere. Aggressiv og fornærmende forhold til sine egne ønsker skyldes alle de opptenkte konsepsjoner. Slik forhold fører til det at et menneske med sine egne ønsker anses på som et menneske med problemer. Folk tenker at en person ”uten problemer” har ingen klare ønsker. Forvrengte ideer av buddisme har spredt seg over de fleste europeiske land. Folk tenker at ”nirvana” betyr det største lykke uten klare ønsker. Dermed antar de fleste at den lykkeste personen har ingen ønsker (men opplever fullstendig tilfreshet, gråhet og sløv oppfatning av alt omkring). Ignorering og undertrykking av glade ønsker kan føre til NE, NB, sløvhet og fravær av en evne til å opplev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amfunnet erklærer noen sterke ønsker for ”nyttige” (ifølge visse omstendigheter). Dermed får de mennesker som har ”nyttige” ønsker en mulighet til å føle seg ”ærbødig”. Samt at disse personer får støtte og godkjenning fra andre. Men mote skiftes fort og ønsker som var tidligere nevt for ”nyttige” kan fort bli ”skammelige”. Dette fører til det at folk undertrykker de ønsker som avviker seg fra de ”vanlig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vis du er vant til å undertrykke sine glade ønsker, så fører dette til aggresjon eller hat. Du får ikke lenger nytelse av realisering av ønsker. Og du får ikke lenger nytelse av mekaniske ”anstendige” ønsker. Får man ingen glede av sine ønsker, så oppstår det mange nye NE: bekymring for resultat, frykt o.l. Dermed man oppfatter ønsker som noe fryktelig. Sterkere ønsker forårsaker sterkere NE.</w:t>
      </w:r>
    </w:p>
    <w:p>
      <w:pPr>
        <w:pStyle w:val="Normal"/>
        <w:ind w:firstLine="540"/>
        <w:jc w:val="both"/>
        <w:rPr>
          <w:rFonts w:ascii="Times New Roman" w:hAnsi="Times New Roman" w:cs="Times New Roman"/>
          <w:b/>
          <w:b/>
          <w:bCs/>
          <w:sz w:val="24"/>
          <w:lang w:val="nb-NO"/>
        </w:rPr>
      </w:pPr>
      <w:r>
        <w:rPr>
          <w:rFonts w:cs="Times New Roman" w:ascii="Times New Roman" w:hAnsi="Times New Roman"/>
          <w:b/>
          <w:bCs/>
          <w:sz w:val="24"/>
          <w:lang w:val="nb-NO"/>
        </w:rPr>
      </w:r>
    </w:p>
    <w:p>
      <w:pPr>
        <w:pStyle w:val="Normal"/>
        <w:ind w:firstLine="540"/>
        <w:jc w:val="both"/>
        <w:rPr/>
      </w:pPr>
      <w:r>
        <w:rPr>
          <w:rFonts w:cs="Times New Roman" w:ascii="Times New Roman" w:hAnsi="Times New Roman"/>
          <w:b/>
          <w:bCs/>
          <w:sz w:val="24"/>
          <w:lang w:val="nb-NO"/>
        </w:rPr>
        <w:t>03-01-02)</w:t>
      </w:r>
      <w:r>
        <w:rPr>
          <w:rFonts w:cs="Times New Roman" w:ascii="Times New Roman" w:hAnsi="Times New Roman"/>
          <w:sz w:val="24"/>
          <w:lang w:val="nb-NO"/>
        </w:rPr>
        <w:t xml:space="preserve"> Det å definere et ønske er umulig fordi at definisjon mener noe kjent. Men et ønske kan ikke knyttes til noe annet – verken til emosjoner, tanker eller til følelser. Det finnes folk som er veldig uoppmerksomme til sine oppfatninger. Disse mennesker er så formørket med NE og konsepsjoner at de kan ikke engang skjelne mellom ønsker og tanker. En oppmerksom person skal derimot lett forstå at det finnes ønsker og så finnes det emosjoner og tanker som følger etter ønsker (altså ønsker på en side og tanker med emosjoner på en annen side er to forskjellige oppfatninger). En oppfatning av sult kan bli fulgt av et ønske til å spise. Og en oppfatning av seksuell opphisselse kan bli fulgt av et ønske til å ha sex. En tanke ”han har forrådt meg” blir fulgt av hat og et ønske til å slå (en slik tanke kan også bli fulgt av en oppfatning av hete i hodet eller av kulde i ekstremiteter). Man trenger minimal erfarin av observering av sine oppfatninger for å ikke blande alle disse oppfatninger. Du forsterker sin evne til å skjelne mellom oppfatninger ved å gjøre følgende ting: det å fjerne NE, mekaniske ønsker og konsepsjoner; det å skape glade ønsker, bevissthetens klarhet og andre LoO.</w:t>
      </w:r>
    </w:p>
    <w:p>
      <w:pPr>
        <w:pStyle w:val="Normal"/>
        <w:ind w:firstLine="540"/>
        <w:jc w:val="both"/>
        <w:rPr>
          <w:rFonts w:ascii="Times New Roman" w:hAnsi="Times New Roman" w:cs="Times New Roman"/>
          <w:sz w:val="24"/>
          <w:lang w:val="nb-NO"/>
        </w:rPr>
      </w:pPr>
      <w:r>
        <w:rPr>
          <w:rFonts w:cs="Times New Roman" w:ascii="Times New Roman" w:hAnsi="Times New Roman"/>
          <w:bCs/>
          <w:sz w:val="24"/>
          <w:lang w:val="nb-NO"/>
        </w:rPr>
        <w:t xml:space="preserve">Hvordan får jeg vite om det at jeg ønsker noe? Ønsker jeg å spise ost eller ønsker jeg å gå en tur? Hvis jeg spør seg dette, så betyr det at jeg har to forskjellige ønsker. Men hvordan får jeg vite om at disse ønsker eksisterer? Jeg vet dette pga oppfatning av følgende: smak av ost; et synsbilde; lukt av skog; fast jord under føttene. Samt at det finnes et ønske til å forsterke disse oppfatninger. Det virker helt uvirkelig – hvordan kan du oppfatte smak av ost hvis du har ingen ost i munnen? Men ingen blir begeistret av det at jeg kan forestille seg et tre uten å se det. Og hva egentlig betyr ”å forestille”? Det betyr å ha synsoppfatning av et tre. Denne synsoppfatning skal være både tåkete og uskarp men det er uansett en synsoppfatning. Hvis jeg skal se på et tre i lang tid, så skal synsoppfatning bli klar og skarp. Den skal få tilleggs oppfatninger samt at et ønske til å forsterke dette synsbilde kan bli mer stabil. Det samme gjelder for ost. Først oppstår det en tåkete smak av ost, så oppstår det et ønske til å forsterke denne smak. Deretter oppstår det innerste samtale om smaken skal forsterkes eller ikke. Jeg kan begynne å tenke på hvordan skal jeg skape den ønskede smak av ost. På denne måte ovenfor jeg får vite om at jeg ønsker noe. Jeg får en oppfatning av noe, og denne oppfatning er veldig uklar og tåkete. Hvis jeg vil kjøpe en fargeskjørt for å få gutta å kikke på meg, så finnes det ALLEREDE både tilfredshet av å eie et slik skjørt og erotisk opphisselse pga gutta. Det finnes også akkurat her og nå en oppfatning av skjørt på min kropp, og en oppfatning av skjørtets farge og form. Slik kan jeg gjøre en overraskende konklusjon: når jeg ønsker noe, så ønsker jeg egentlig ikke noe jeg ikke har, men noe som eksisterer akkurat nå. Jeg ønsker å ha noe som har klar og stabil form! Denne konklusjon passer med observasjoner om at alle ønsker er objekt-orienterte. Slik har vi kommet til det at ”et ønske” handler alltid om ”et ønske til å forsterke eksisterende oppfatninger”. Ett overraskende konklusjon til – selv om vi har en evne til å skjelne mellom oppfatninger, vi kan ikke skjelne verken a) et ønske eller b) realisering av et ønske. Hvis jeg f.eks. vil ha ost, så betyr det at smak av ost eksisterer allerede. Det vil si at både et ønske og realisering av et ønske eksisterer i det samme tidspunktet. Betyr det at det finnes en måte for å forsterke smak av ost slik som om jeg har den i virkeligheten? Og kanskje jeg kan skape en følelse av metthet? Er det mulig å skape alle fysiologiske prosesser på det samme måte som om hvis jeg hadde spist osten i virkeligheten? Alle disse spørsmål kan svares bare når du skal oppleve kontinuerlige LoO. Du må konsentrere seg på sine egne ønsker helt til de åpner sine hemmeligheter for deg. La oss først notere følgende: om det eksisterer et ønske, så betyr det at dette ønsket er allerede delvis realis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sz w:val="24"/>
          <w:lang w:val="nb-NO"/>
        </w:rPr>
        <w:t xml:space="preserve">Gledeløse eller </w:t>
      </w:r>
      <w:r>
        <w:rPr>
          <w:rFonts w:cs="Times New Roman" w:ascii="Times New Roman" w:hAnsi="Times New Roman"/>
          <w:b/>
          <w:sz w:val="24"/>
          <w:lang w:val="nb-NO"/>
        </w:rPr>
        <w:t>mekaniske ønsker</w:t>
      </w:r>
      <w:r>
        <w:rPr>
          <w:rFonts w:cs="Times New Roman" w:ascii="Times New Roman" w:hAnsi="Times New Roman"/>
          <w:sz w:val="24"/>
          <w:lang w:val="nb-NO"/>
        </w:rPr>
        <w:t xml:space="preserve"> (</w:t>
      </w:r>
      <w:r>
        <w:rPr>
          <w:rFonts w:cs="Times New Roman" w:ascii="Times New Roman" w:hAnsi="Times New Roman"/>
          <w:b/>
          <w:sz w:val="24"/>
          <w:lang w:val="nb-NO"/>
        </w:rPr>
        <w:t>mø</w:t>
      </w:r>
      <w:r>
        <w:rPr>
          <w:rFonts w:cs="Times New Roman" w:ascii="Times New Roman" w:hAnsi="Times New Roman"/>
          <w:sz w:val="24"/>
          <w:lang w:val="nb-NO"/>
        </w:rPr>
        <w:t>) er slike ønsker som:</w:t>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 baserer seg på konsepsjoner som inneholder forskjellige stimulerende eller moralske parasitterende ord, bl.a.: ”det er nødvendig å gå dit”, ”det er viktig å gjøre slik”, ”det ville ha vært bra å handle slik”, ”det er urettferdig å la være”, ”det er forventet at jeg skal gjøre dette” o.l. Du har ingen glad ønske til å gjøre dette. Men alle disse påtvungte tanker som ”du skulle gjøre det”, ”det er rettferdig” stimulerer deg  til noen handlinger. Og du gjør noe tross all den utilfredshet og ufrivillighet i seg. Mange mennesker erstatter NE med selvtilfredshet av slike tanker som ”det er bra at jeg har gjort dette; det er ret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baserer seg på NE – sinne, frykt, kjedelighet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baserer seg på mekanisk ønske – du slår på TV hver kveld etter å ha kommet fra jobb. Og du ser på nyheter selv om de er ikke interessante. Du opplever kjedelighet og tretthet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 baserer seg på andre mø. F.eks. baserer seg på hyperkompensasjon av noe du har tidligere ikke fått. Hvis du hadde ikke så mye sex i ungdomstiden (pga usikkerhet, frykt eller moralske forbud), så skal du sikkert ha et feberønske til å ha sex når du blir 20-25 år gammel. Du skal ikke tenke om det virkelig finnes et ønske til å ha samleie. Du skal pule alt som beveger seg. Men hvis du stanser og prøver å tenke, så oppstår det skarp utilfredshet pga at du liksom begrenser ”seg sel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genskaper av mø er gledeløshet, febertilstand og kaos. Det vil si at ved å oppleve og realisere mø du skal ikke oppleve forsterkning av glade ønsker (LoO) – ømhet, en følelse av kjønnhet, behag, streben etter o.l. Negativ bakgrunn (NB) og NE kan derimot forsterkes om du realiserer mekaniske ønsker. Det innerste kaotiske samtale kan også forterke seg. Et utdrag fra Gurdzjiev: ”et menneske er et kampsarena; et menneske er et sett forskjellige ønsker som nevner seg for ”jeg”. Det vil si at disse ønsker regner seg for innehavere og ingen av dem vil anekjenne andre ønsker”. Enhver ønske gjør hva som helst til tross for alt. Men konsekvenser av slike handlinger skal påvirke alle. Det er ingen orden i disse ønsker. Den som står øverst er den viktigste. Det viktigste ønske slår andre ønsker uten noen frykt. Men så kan det hende at et annet ønske pisker det viktigste ønske. Slik kan det fortsette i løpet av hele liv. Forestill seg et land hvor enhver kan få makt for å gjøre hva som helst med alle andre. Men vårt liv er oppbygd på det samme må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or å forestille seg hvilke mø fremviser seg i et viss tilfelle, du kan sette opp en liste av alle mø. En stadig oppdatert liste av mekaniske ønsker vil hjelpe deg å forstå hva du egentlig driver me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Knipetang av mekaniske ønsker</w:t>
      </w:r>
      <w:r>
        <w:rPr>
          <w:rFonts w:cs="Times New Roman" w:ascii="Times New Roman" w:hAnsi="Times New Roman"/>
          <w:sz w:val="24"/>
          <w:lang w:val="nb-NO"/>
        </w:rPr>
        <w:t>» - det er uungåelig lidelse som begynner når du realiserer mø. Når man realiserer mø (rmø), det oppstår massevis av lidelser (dvs at glade ønsker undertrykkes samt at det oppstår NE). Man ønsker å få noen lykke i fremtid. Men hvis mø blir ikke realisert og man føler ingen lykke, så oppstår det selvmedlidenhet og intensive NE. Og hvis det går an å realisere mø, så skjønner man at ”lykke” ikke frigjør fra NE. Man opplever nye NE samt at det oppstår et ønske til å undertrykke gø (med andre ord man opplever de samme lidelser). Man opplever derimot LoO hvis glade ønsker realiseres.</w:t>
      </w:r>
    </w:p>
    <w:p>
      <w:pPr>
        <w:pStyle w:val="Normal"/>
        <w:ind w:firstLine="540"/>
        <w:jc w:val="both"/>
        <w:rPr/>
      </w:pPr>
      <w:r>
        <w:rPr>
          <w:rFonts w:cs="Times New Roman" w:ascii="Times New Roman" w:hAnsi="Times New Roman"/>
          <w:sz w:val="24"/>
          <w:lang w:val="nb-NO"/>
        </w:rPr>
        <w:t xml:space="preserve">Et særtrekk til ”for mange realiserte mø” er en krampaktig tilstand som kan beskrives med ord ”livet går forbi”. Man begynner å bekymre seg over det at tiden blir brukt opp forgjeves.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sz w:val="24"/>
          <w:lang w:val="nb-NO"/>
        </w:rPr>
        <w:t xml:space="preserve">En type mø er </w:t>
      </w:r>
      <w:r>
        <w:rPr>
          <w:rFonts w:cs="Times New Roman" w:ascii="Times New Roman" w:hAnsi="Times New Roman"/>
          <w:b/>
          <w:sz w:val="24"/>
          <w:lang w:val="nb-NO"/>
        </w:rPr>
        <w:t>et ønske til å undertrykke ønsker (øuø)</w:t>
      </w:r>
      <w:r>
        <w:rPr>
          <w:rFonts w:cs="Times New Roman" w:ascii="Times New Roman" w:hAnsi="Times New Roman"/>
          <w:sz w:val="24"/>
          <w:lang w:val="nb-NO"/>
        </w:rPr>
        <w:t>. Jeg har forklart forskjell mellom undertrykkelse og fjerning i avsnitt om NE. Undertrykkelse kan ikke stanse mø (det oppstår NB), mens fjerning fører til det at mø forsvinner og det oppstår sinnsro eller LoO. Dermed øuø er et mø fordi at dette er bare et ønske til å oppleve NE. ØUØ baserer seg som oftest på NE og konsepsjoner. ”Askese” er en av ØUØs  former. Askese er undertrykkelse av sine ønsker (både gø og mø) pga konsepsjoner eller tro på autoriteter. Men askese forårsaker også mange NE, tilfredshet av sin ”seier” og et mø til å realisere et ønske som blir undertrykk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Glade ønsker</w:t>
      </w:r>
      <w:r>
        <w:rPr>
          <w:rFonts w:cs="Times New Roman" w:ascii="Times New Roman" w:hAnsi="Times New Roman"/>
          <w:sz w:val="24"/>
          <w:lang w:val="nb-NO"/>
        </w:rPr>
        <w:t xml:space="preserve"> (</w:t>
      </w:r>
      <w:r>
        <w:rPr>
          <w:rFonts w:cs="Times New Roman" w:ascii="Times New Roman" w:hAnsi="Times New Roman"/>
          <w:b/>
          <w:sz w:val="24"/>
          <w:lang w:val="nb-NO"/>
        </w:rPr>
        <w:t>gø</w:t>
      </w:r>
      <w:r>
        <w:rPr>
          <w:rFonts w:cs="Times New Roman" w:ascii="Times New Roman" w:hAnsi="Times New Roman"/>
          <w:sz w:val="24"/>
          <w:lang w:val="nb-NO"/>
        </w:rPr>
        <w:t>) svarer til følgende vilkår:</w:t>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 selve oppfatning av glade ønsker samt realisering av glade ønsker (uavhengig av resultat) blir fulgt av glede, forventning og andre LoO.</w:t>
      </w:r>
    </w:p>
    <w:p>
      <w:pPr>
        <w:pStyle w:val="Normal"/>
        <w:ind w:firstLine="540"/>
        <w:jc w:val="both"/>
        <w:rPr/>
      </w:pPr>
      <w:r>
        <w:rPr>
          <w:rFonts w:cs="Times New Roman" w:ascii="Times New Roman" w:hAnsi="Times New Roman"/>
          <w:sz w:val="24"/>
          <w:lang w:val="nb-NO"/>
        </w:rPr>
        <w:t>b) det oppstår ingen NE hvis det har ikke gått an å realisere glade ønsker (samt hvis det har oppstått en tanke om at det skal ikke være mulig å realisere glade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u bør forstå at alle dine ønsker er mekaniske hvis du fjerner ingen formørkelser. Har du begynt å praktisere, så begynner dine gø å blande seg med mø.  Du bør arbeide hardt og utholdende for å atskille mø og gø klart nok for å kunne forsterke de ene og fjerne de andr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har eksempelvis begynt å vaske gulv. Denne handling gjenklanger med rensning fra NE samt at du har et gø til å utføre fysisk aktivitet. Men så fem minutter senere du opplever et ny gø. Da opplever man en konsepsjon om at ”alt må gjøres ferdig”. Til slutt man mister både gø og LoO.</w:t>
      </w:r>
    </w:p>
    <w:p>
      <w:pPr>
        <w:pStyle w:val="Normal"/>
        <w:ind w:firstLine="540"/>
        <w:jc w:val="both"/>
        <w:rPr/>
      </w:pPr>
      <w:r>
        <w:rPr>
          <w:rFonts w:cs="Times New Roman" w:ascii="Times New Roman" w:hAnsi="Times New Roman"/>
          <w:sz w:val="24"/>
          <w:lang w:val="nb-NO"/>
        </w:rPr>
        <w:t>Ett typisk eksemple til: utsettelse av realisering av et glad ønske (</w:t>
      </w:r>
      <w:r>
        <w:rPr>
          <w:rFonts w:cs="Times New Roman" w:ascii="Times New Roman" w:hAnsi="Times New Roman"/>
          <w:b/>
          <w:sz w:val="24"/>
          <w:lang w:val="nb-NO"/>
        </w:rPr>
        <w:t>rgø</w:t>
      </w:r>
      <w:r>
        <w:rPr>
          <w:rFonts w:cs="Times New Roman" w:ascii="Times New Roman" w:hAnsi="Times New Roman"/>
          <w:sz w:val="24"/>
          <w:lang w:val="nb-NO"/>
        </w:rPr>
        <w:t>). Det finnes et gø til å gå en tur, men så tenker man at ”jeg har ikke ennå gjort ferdig mine oppgaver”. Slik tankegang fører til det at man mister gø og opplever NE isteden. Til slutt man realiserer et mekanisk ønske (</w:t>
      </w:r>
      <w:r>
        <w:rPr>
          <w:rFonts w:cs="Times New Roman" w:ascii="Times New Roman" w:hAnsi="Times New Roman"/>
          <w:b/>
          <w:sz w:val="24"/>
          <w:lang w:val="nb-NO"/>
        </w:rPr>
        <w:t>rmø</w:t>
      </w:r>
      <w:r>
        <w:rPr>
          <w:rFonts w:cs="Times New Roman" w:ascii="Times New Roman" w:hAnsi="Times New Roman"/>
          <w:sz w:val="24"/>
          <w:lang w:val="nb-NO"/>
        </w:rPr>
        <w:t>) til å ”gå en tur” tross det at gø til å gå en tur har allerede forsvunnet.</w:t>
      </w:r>
    </w:p>
    <w:p>
      <w:pPr>
        <w:pStyle w:val="Normal"/>
        <w:ind w:firstLine="540"/>
        <w:jc w:val="both"/>
        <w:rPr>
          <w:rFonts w:ascii="Times New Roman" w:hAnsi="Times New Roman" w:cs="Times New Roman"/>
          <w:sz w:val="24"/>
          <w:lang w:val="nb-NO"/>
        </w:rPr>
      </w:pPr>
      <w:r>
        <w:rPr>
          <w:rFonts w:cs="Times New Roman" w:ascii="Times New Roman" w:hAnsi="Times New Roman"/>
          <w:bCs/>
          <w:sz w:val="24"/>
          <w:lang w:val="nb-NO"/>
        </w:rPr>
        <w:t>Utdrag fra Lis: ”Et gø blir utsettet fordi at man ønsker å ”forberede seg” til realisering av gø. Jeg har opplevd dette helt fra barndommen. Selve fantasering om ”hva skal hende hvis...” har gitt meg mer glede enn realisering av mine ønsker. Jeg fyller seg selv med fantasier helt fra barndommen. Slike drømmer har forårsaket ustabil forventning hos meg. Jeg har ikke opplevd nye gø fordi at de gamle har blitt aldri realisert av m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vis en handling baserer seg på gø, så skal et ord med partikkel ”over-” bety at gø har forandret seg til mø (”overspise” o.l.). Man kan oppleve mø istedenfor gø når det finnes noen kaotiske distraksjoner. Man bør alltid spørre seg selv: ”hva ønsker jeg skkurat nå?”</w:t>
      </w:r>
    </w:p>
    <w:p>
      <w:pPr>
        <w:pStyle w:val="Normal"/>
        <w:ind w:firstLine="540"/>
        <w:jc w:val="both"/>
        <w:rPr/>
      </w:pPr>
      <w:r>
        <w:rPr>
          <w:rFonts w:cs="Times New Roman" w:ascii="Times New Roman" w:hAnsi="Times New Roman"/>
          <w:sz w:val="24"/>
          <w:lang w:val="nb-NO"/>
        </w:rPr>
        <w:t>La oss utmerke en oppfatning av ”</w:t>
      </w:r>
      <w:r>
        <w:rPr>
          <w:rFonts w:cs="Times New Roman" w:ascii="Times New Roman" w:hAnsi="Times New Roman"/>
          <w:b/>
          <w:sz w:val="24"/>
          <w:lang w:val="nb-NO"/>
        </w:rPr>
        <w:t>forventning av gø</w:t>
      </w:r>
      <w:r>
        <w:rPr>
          <w:rFonts w:cs="Times New Roman" w:ascii="Times New Roman" w:hAnsi="Times New Roman"/>
          <w:sz w:val="24"/>
          <w:lang w:val="nb-NO"/>
        </w:rPr>
        <w:t>”. Et formørkt menneske opplever lidelse pga ønsker. Men hvis man fjerner NE, så skal man sikkert oppleve nytelse uavhengig av det om gø fremviser seg eller ikke.</w:t>
      </w:r>
      <w:r>
        <w:rPr>
          <w:rFonts w:cs="Times New Roman" w:ascii="Times New Roman" w:hAnsi="Times New Roman"/>
          <w:bCs/>
          <w:sz w:val="24"/>
          <w:lang w:val="nb-NO"/>
        </w:rPr>
        <w:t xml:space="preserve">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sz w:val="24"/>
          <w:lang w:val="nb-NO"/>
        </w:rPr>
        <w:t>Faguttrykk «</w:t>
      </w:r>
      <w:r>
        <w:rPr>
          <w:rFonts w:cs="Times New Roman" w:ascii="Times New Roman" w:hAnsi="Times New Roman"/>
          <w:b/>
          <w:sz w:val="24"/>
          <w:lang w:val="nb-NO"/>
        </w:rPr>
        <w:t>utvalg av ønsker</w:t>
      </w:r>
      <w:r>
        <w:rPr>
          <w:rFonts w:cs="Times New Roman" w:ascii="Times New Roman" w:hAnsi="Times New Roman"/>
          <w:sz w:val="24"/>
          <w:lang w:val="nb-NO"/>
        </w:rPr>
        <w:t>» betegner en prosess som består av tre trin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atskilling av ønsker som fremvises i et viss tidsro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klassifissering av disse ønsker i to grupper: mø og g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fjerning av mø og skapelse av gø.</w:t>
      </w:r>
    </w:p>
    <w:p>
      <w:pPr>
        <w:pStyle w:val="Normal"/>
        <w:ind w:firstLine="540"/>
        <w:jc w:val="both"/>
        <w:rPr/>
      </w:pPr>
      <w:r>
        <w:rPr>
          <w:rFonts w:cs="Times New Roman" w:ascii="Times New Roman" w:hAnsi="Times New Roman"/>
          <w:sz w:val="24"/>
          <w:lang w:val="nb-NO"/>
        </w:rPr>
        <w:t>Klassifisering skjer forholdsvis fort om man atskiller sine ønsker klart nok. Men hvis man atskiller sine ønsker ikke klart nok, så kan det oppstå problemer med å gå fra a) til b). Man kan skjelne ut et ”forbindende ønske” hvis den første atskilling har blitt utført ordentlig. ”Forbindelses ønske” er et ønske til å klassifissere de atskilte ønsker i to grupper: mø og gø. Slik klassifissering forsterker et ønske til å atskille andre ønsker. En ofte utført klassifissering hjelper man å bygge opp en vane til å gå gort fra a) til b). Det samme gjelder for overgang fra b) til c).</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Praksis av syklisk utskiftning av fortolkninger (samt endring av både type og struktur av ønsker) er en av måter å utvelge ønsker p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Ekspressanalyse</w:t>
      </w:r>
      <w:r>
        <w:rPr>
          <w:rFonts w:cs="Times New Roman" w:ascii="Times New Roman" w:hAnsi="Times New Roman"/>
          <w:sz w:val="24"/>
          <w:lang w:val="nb-NO"/>
        </w:rPr>
        <w:t>” av ønsker – det er et sett oppfatninger som hjelper man å få klarhet (i løpet av noen få sekunder) i det om et viss ønske er glad eller mekanisk. Det er ikke alltid mulig å velge ut ønsker ifølge deres gjenklang med LoO. Slike situasjoner oppstår når ønskets intensitet er lav eller hvis det finnes enten svak NB, eller svak lyst opp bakgrunn eller tilstand ”det-skjer-ingent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felles ”skjelett” av mekaniske ønsker består av sikkerhet (dvs nedtegning av distinktiv bevissthet): ”hvis jeg realiserer dette ønsket, så skal jeg bli lykkeligere”. Hensiktsløshet av denne påstand blir undertrykket fordi at folk flest tenker likt før realisering av et ønske. Observering av seg selv og andre viser at ”det å bli lykkelig” betyr ”å oppleve lykke”. Det vil si at lykke er ikke et sett gode ting men er de opplevelser som skal sikkert (ifølge folkets mening) oppstå etter oppnåelse av disse gode ting. Elementære eksperimenter viser derimot at det å eie ønskede ting, oppmerksomhet eller posisjon i samfunnet fører ikke til ”lykke”. Det fører bare til kortvarig fremvisning av tilfredshet. Det å eie [en viss ting] betyr ikke det å oppleve [tilstand av ”lykke”].</w:t>
      </w:r>
    </w:p>
    <w:p>
      <w:pPr>
        <w:pStyle w:val="Normal"/>
        <w:ind w:firstLine="540"/>
        <w:jc w:val="both"/>
        <w:rPr/>
      </w:pPr>
      <w:r>
        <w:rPr>
          <w:rFonts w:cs="Times New Roman" w:ascii="Times New Roman" w:hAnsi="Times New Roman"/>
          <w:sz w:val="24"/>
          <w:lang w:val="nb-NO"/>
        </w:rPr>
        <w:t>Hvis du nedtegner en tanke ”jeg blir lykkeligere om jeg gjør dette” [som følger etter tilsvarende sikkerhet], så betyr det at du har et mekanisk ønske blant dine andre ønsker. Du kan oppleve både gø og mø (begge av svak intensitet). Både mø og gø skal være rettet mot felles mål, og jo sterkere blir den første jo svakere blir den andre. Ved å kontrollere slike tanker og sikkerhet man kan utvelge ønsker nesten øyeblikkelig. Kjapp utvalg fører i sin tur til nye gø og LoO fordi at selve atskilling av oppfatninger gjenklanger med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sz w:val="24"/>
          <w:lang w:val="nb-NO"/>
        </w:rPr>
        <w:t xml:space="preserve">Det er hensiktsmessig å atskille a) et ønske og b) </w:t>
      </w:r>
      <w:r>
        <w:rPr>
          <w:rFonts w:cs="Times New Roman" w:ascii="Times New Roman" w:hAnsi="Times New Roman"/>
          <w:b/>
          <w:sz w:val="24"/>
          <w:lang w:val="nb-NO"/>
        </w:rPr>
        <w:t>et ønske til å realisere dette</w:t>
      </w:r>
      <w:r>
        <w:rPr>
          <w:rFonts w:cs="Times New Roman" w:ascii="Times New Roman" w:hAnsi="Times New Roman"/>
          <w:sz w:val="24"/>
          <w:lang w:val="nb-NO"/>
        </w:rPr>
        <w:t xml:space="preserve"> ønske (</w:t>
      </w:r>
      <w:r>
        <w:rPr>
          <w:rFonts w:cs="Times New Roman" w:ascii="Times New Roman" w:hAnsi="Times New Roman"/>
          <w:b/>
          <w:sz w:val="24"/>
          <w:lang w:val="nb-NO"/>
        </w:rPr>
        <w:t>ørø</w:t>
      </w:r>
      <w:r>
        <w:rPr>
          <w:rFonts w:cs="Times New Roman" w:ascii="Times New Roman" w:hAnsi="Times New Roman"/>
          <w:sz w:val="24"/>
          <w:lang w:val="nb-NO"/>
        </w:rPr>
        <w:t>). Det hender slik at et ønske kan være glad, mens et ønske til å realisere dette ønske kan være enten glad eller mekanisk. Hvis man ikke atskiller ønsker fra hverandre, så blir utvalget umulig. Slik atskilling frigjør en prosess av GØs opplevelse fra ”tillegg”. ”Tillegg” kan ta forme av forskjellige bekymringer og frykt. Ellers kan slike tanker innebære et spørsmål om du vil realisere et ønske eller ikke (ellers om hva skal hende etter realisering av et øn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vernevnt realisering fører også til følgen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gø oppleves mer klart og sterk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gø blir tilgjengelige for observering og undersøk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det blir forstørret en evne til å oppleve tilfredshet av GØs opplev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 det blir forsterket gjenklang mellom gø og andr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 slutt på automatisme av realisering av ønsker fører til det at gø kan utvikle seg. Slik utvikling omfatter andre oppfatninger ogs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skal eksempelvis realisere seksuell ønske rett etter at det oppstår. Men da skal seksuell ønske oppleves ustabilt og uklart. Du skal ikke kunne føle alle dets anstrøk, du skal ikke kunne oppleve dets dybde og intensitet. Slutt på automatisme åpner det for utvikling av et ønske og alle de følelser knyttet til det. Jeg nevner slik utvikling for ”utvikling av seksualitet”. Du får tilgang til stadig mer ønsker, følelser og LoO. Kroppen din blir mer følsom samt at stadig mer deler av kroppen blir til ”erogen sone”. Dine følelser blir mer dype og intensive. Det oppstår nye og ukjente egenskaper av tidligere og nåværend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utomatisme i realisering fører til enda en konsekvens: du ”vet” hva skal opplevelse av et ønske fører til. Du mister forventning ved å forse utvikling av situasjon. Fravær av gjenklang mellom glade ønsker og LoO forårsaker mø. Ved å atskille et ønske fra et ønske til å realisere dette ønsket man får en mulighet til å liksom stanse denne mekanism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Eta-ma: ”faguttrykk ”</w:t>
      </w:r>
      <w:r>
        <w:rPr>
          <w:rFonts w:cs="Times New Roman" w:ascii="Times New Roman" w:hAnsi="Times New Roman"/>
          <w:b/>
          <w:sz w:val="24"/>
          <w:lang w:val="nb-NO"/>
        </w:rPr>
        <w:t>jakt på gø</w:t>
      </w:r>
      <w:r>
        <w:rPr>
          <w:rFonts w:cs="Times New Roman" w:ascii="Times New Roman" w:hAnsi="Times New Roman"/>
          <w:sz w:val="24"/>
          <w:lang w:val="nb-NO"/>
        </w:rPr>
        <w:t>” (lyst opp bakgrunn (1-4) + gø (5+) til å søke på nye gø) gjenklanger med ord ”begeistret”, ”det er umulig å stanse”. Det finnes ingen kaotiske distraksjoner samt at det oppstår alvorlighet og glede bra pga en tanke ”jeg vil søke på g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sz w:val="24"/>
          <w:lang w:val="nb-NO"/>
        </w:rPr>
        <w:t xml:space="preserve">Det er ikke lett å atskille et ønske fra et ønske til å realisere dette ønsket. Automatisk blanding av disse ønsker har foregått i årtier. Først du kan prøve å ta en pause (noen sekunder) mellom fremvisning av et ønske og realisering av dette ønsket. La oss kalle slik pause for praksis av </w:t>
      </w:r>
      <w:r>
        <w:rPr>
          <w:rFonts w:cs="Times New Roman" w:ascii="Times New Roman" w:hAnsi="Times New Roman"/>
          <w:b/>
          <w:sz w:val="24"/>
          <w:lang w:val="nb-NO"/>
        </w:rPr>
        <w:t>forsinkelse av realisering</w:t>
      </w:r>
      <w:r>
        <w:rPr>
          <w:rFonts w:cs="Times New Roman" w:ascii="Times New Roman" w:hAnsi="Times New Roman"/>
          <w:sz w:val="24"/>
          <w:lang w:val="nb-NO"/>
        </w:rPr>
        <w:t>. Når det oppstår et ønske du må stanse og tenke – hva er det egentlig du streber etter. Opplevelse av et ønske er av og til mer tiltrekkende enn selve realisering. Kjennetegn av et mekanisk ønske til å realisere et ønske foreligger i det at forsinkelse av realisering fører til en mengde av NE. Mens forsinkelse av et glad ønske til å realisere et ønske ikke forminsker tilfredshet som man får av forvent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sz w:val="24"/>
          <w:lang w:val="nb-NO"/>
        </w:rPr>
        <w:t xml:space="preserve">Det er hensiktsmessig [for utvalg av ønsker] å lære seg å skjelne ut </w:t>
      </w:r>
      <w:r>
        <w:rPr>
          <w:rFonts w:cs="Times New Roman" w:ascii="Times New Roman" w:hAnsi="Times New Roman"/>
          <w:b/>
          <w:sz w:val="24"/>
          <w:lang w:val="nb-NO"/>
        </w:rPr>
        <w:t>et ønske til å oppleve et ønske</w:t>
      </w:r>
      <w:r>
        <w:rPr>
          <w:rFonts w:cs="Times New Roman" w:ascii="Times New Roman" w:hAnsi="Times New Roman"/>
          <w:sz w:val="24"/>
          <w:lang w:val="nb-NO"/>
        </w:rPr>
        <w:t xml:space="preserve"> (</w:t>
      </w:r>
      <w:r>
        <w:rPr>
          <w:rFonts w:cs="Times New Roman" w:ascii="Times New Roman" w:hAnsi="Times New Roman"/>
          <w:b/>
          <w:sz w:val="24"/>
          <w:lang w:val="nb-NO"/>
        </w:rPr>
        <w:t>øoø</w:t>
      </w:r>
      <w:r>
        <w:rPr>
          <w:rFonts w:cs="Times New Roman" w:ascii="Times New Roman" w:hAnsi="Times New Roman"/>
          <w:sz w:val="24"/>
          <w:lang w:val="nb-NO"/>
        </w:rPr>
        <w:t>). Slik ønske kan være enten mekanisk eller glad. Hvis du har opplevd flere orgasmer på rad, så skal du føle forkasting og dårlig tilstand pga et eneste tanke om sex. Men om en pen gutt går forbi, så skal du kikke på ham og oppleve et mekanisk ønske til å ha samleie med ham. Slik mekanisk ønske kan oppstå hvis du vil undertrykke all den gråhet og NB som oppstår etter orgasme. En vane kan også være et grunnlag for slik mekanisk ønske. Mekanisk øoø i en slik situasjon kan forklares med det at du opplever forkasting, aversjon og andre NE. Men hvis et mekanisk øoø hadde vært borte, så ville du da bare nedtegnet følgende: ”det oppstår ingen øns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sz w:val="24"/>
          <w:lang w:val="nb-NO"/>
        </w:rPr>
        <w:t xml:space="preserve">Det er også hensiktsmessig å atskille </w:t>
      </w:r>
      <w:r>
        <w:rPr>
          <w:rFonts w:cs="Times New Roman" w:ascii="Times New Roman" w:hAnsi="Times New Roman"/>
          <w:b/>
          <w:sz w:val="24"/>
          <w:lang w:val="nb-NO"/>
        </w:rPr>
        <w:t>et ønske til å forsterke et ønske</w:t>
      </w:r>
      <w:r>
        <w:rPr>
          <w:rFonts w:cs="Times New Roman" w:ascii="Times New Roman" w:hAnsi="Times New Roman"/>
          <w:sz w:val="24"/>
          <w:lang w:val="nb-NO"/>
        </w:rPr>
        <w:t xml:space="preserve"> og </w:t>
      </w:r>
      <w:r>
        <w:rPr>
          <w:rFonts w:cs="Times New Roman" w:ascii="Times New Roman" w:hAnsi="Times New Roman"/>
          <w:b/>
          <w:sz w:val="24"/>
          <w:lang w:val="nb-NO"/>
        </w:rPr>
        <w:t>et ønske til å svekke et ønske</w:t>
      </w:r>
      <w:r>
        <w:rPr>
          <w:rFonts w:cs="Times New Roman" w:ascii="Times New Roman" w:hAnsi="Times New Roman"/>
          <w:sz w:val="24"/>
          <w:lang w:val="nb-NO"/>
        </w:rPr>
        <w:t xml:space="preserve">. Skapelse av det første ønske spiller en betydende rolle hva gjelder skapelse av gø. Det andre ønsket blir ofte brukt for å gjennomføre eksperimenter. Når du er eksempelvis ikke sikker i et viss ønske, så kan du enten forsterke eller svekke det for å se hvordan andre oppfatninger reagerer på slike forandringer. Begge disse ønsker kan være enten mekaniske eller glade. F.eks. du kan følge etter en konsepsjon ”jeg må skape og forsterke gø” isteden for å nedtegne ”det finnes et ønske til å forsterke et annet ønske”. Dermed skal både øoø og øfø (et ønske til å forsterke et ønske) være mekaniske og gledeløse. Slike ønsker skal ikke føre til noe annet enn NE og tretth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Måter å forsterke gø på</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Det å skape et ønske til å forsterke et annet ønske. Dvs det å konsentrere seg på noe tiltrekkende for deg for å forsterke gø.</w:t>
      </w:r>
    </w:p>
    <w:p>
      <w:pPr>
        <w:pStyle w:val="Normal"/>
        <w:ind w:firstLine="540"/>
        <w:jc w:val="both"/>
        <w:rPr>
          <w:rFonts w:ascii="Times New Roman" w:hAnsi="Times New Roman" w:cs="Times New Roman"/>
          <w:bCs/>
          <w:sz w:val="24"/>
          <w:lang w:val="nb-NO"/>
        </w:rPr>
      </w:pPr>
      <w:r>
        <w:rPr>
          <w:rFonts w:cs="Times New Roman" w:ascii="Times New Roman" w:hAnsi="Times New Roman"/>
          <w:sz w:val="24"/>
          <w:lang w:val="nb-NO"/>
        </w:rPr>
        <w:t>2) Det å dyrke sterk og glad froventning (fordi at slik forventning gjenklanger med gø). Du kan huske situasjoner med klare forventninger. Så prøv å beskrive dem detaljert. Du kan huske slike situasjoner for å skape LoO. Etter hvert skal du lære seg å ”hoppe inn” i situasjoner som inneholder forventning.</w:t>
      </w:r>
    </w:p>
    <w:p>
      <w:pPr>
        <w:pStyle w:val="Normal"/>
        <w:ind w:firstLine="540"/>
        <w:jc w:val="both"/>
        <w:rPr/>
      </w:pPr>
      <w:r>
        <w:rPr>
          <w:rFonts w:cs="Times New Roman" w:ascii="Times New Roman" w:hAnsi="Times New Roman"/>
          <w:bCs/>
          <w:sz w:val="24"/>
          <w:lang w:val="nb-NO"/>
        </w:rPr>
        <w:t xml:space="preserve">3) Det å forestille seg ønskende endring, samt å akkompagnere slik forestilling med en formal praksis av </w:t>
      </w:r>
      <w:r>
        <w:rPr>
          <w:rFonts w:cs="Times New Roman" w:ascii="Times New Roman" w:hAnsi="Times New Roman"/>
          <w:b/>
          <w:bCs/>
          <w:sz w:val="24"/>
          <w:lang w:val="nb-NO"/>
        </w:rPr>
        <w:t>det å uttrykke et ønske høyt</w:t>
      </w:r>
      <w:r>
        <w:rPr>
          <w:rFonts w:cs="Times New Roman" w:ascii="Times New Roman" w:hAnsi="Times New Roman"/>
          <w:bCs/>
          <w:sz w:val="24"/>
          <w:lang w:val="nb-NO"/>
        </w:rPr>
        <w:t xml:space="preserve"> (”</w:t>
      </w:r>
      <w:r>
        <w:rPr>
          <w:rFonts w:cs="Times New Roman" w:ascii="Times New Roman" w:hAnsi="Times New Roman"/>
          <w:b/>
          <w:bCs/>
          <w:sz w:val="24"/>
          <w:lang w:val="nb-NO"/>
        </w:rPr>
        <w:t>UØH</w:t>
      </w:r>
      <w:r>
        <w:rPr>
          <w:rFonts w:cs="Times New Roman" w:ascii="Times New Roman" w:hAnsi="Times New Roman"/>
          <w:bCs/>
          <w:sz w:val="24"/>
          <w:lang w:val="nb-NO"/>
        </w:rPr>
        <w: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Hindringer på vei til forsterkelse av gø</w:t>
      </w:r>
      <w:r>
        <w:rPr>
          <w:rFonts w:cs="Times New Roman" w:ascii="Times New Roman" w:hAnsi="Times New Roman"/>
          <w:sz w:val="24"/>
          <w:lang w:val="nb-NO"/>
        </w:rPr>
        <w:t>:</w:t>
      </w:r>
    </w:p>
    <w:p>
      <w:pPr>
        <w:pStyle w:val="Normal"/>
        <w:ind w:firstLine="540"/>
        <w:jc w:val="both"/>
        <w:rPr/>
      </w:pPr>
      <w:r>
        <w:rPr>
          <w:rFonts w:cs="Times New Roman" w:ascii="Times New Roman" w:hAnsi="Times New Roman"/>
          <w:sz w:val="24"/>
          <w:lang w:val="nb-NO"/>
        </w:rPr>
        <w:t>1) Mekaniske ønsker er forbindet med massevis av NE – irritasjon, skuffelse, fortvilelse o.l. Alle vet at jo sterkere et ønsle er, jo sterkere er følgende NE.</w:t>
      </w:r>
      <w:r>
        <w:rPr>
          <w:rFonts w:cs="Times New Roman" w:ascii="Times New Roman" w:hAnsi="Times New Roman"/>
          <w:bCs/>
          <w:sz w:val="24"/>
          <w:lang w:val="nb-NO"/>
        </w:rPr>
        <w:t xml:space="preserve"> Hvis man ikke vet at dette egenskap tilhører kun mø og ikke gø, så undertrykker man alle sine ønsker. Slik undertrykkelse fører til det at ønsker blir mye svakere (i 10 eller til og med i 100 ganger svakere). Svake ønsker forårsaker i sin tur apati, gråhet, depresjon og fravær av glede av livet. Sterke glade ønsker forårsaker frykt av fremtidige NE samt at de forårsaker automatisk undertrykkelse av gø. Følgende handlinger skal hjelpe deg å bekjempe slik automatisme:</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a) det å fjerne fryk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b) det å forsterke et ønske til å oppleve gø og forventing;</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c) det å forstå at opplevelse av gø er behagelig i seg selv uavhengig av et resulta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d) det å fjerne fullstendig de NE som oppstår pga tanker om mulig mislykket realisering av gø.</w:t>
      </w:r>
    </w:p>
    <w:p>
      <w:pPr>
        <w:pStyle w:val="Normal"/>
        <w:ind w:firstLine="540"/>
        <w:jc w:val="both"/>
        <w:rPr/>
      </w:pPr>
      <w:r>
        <w:rPr>
          <w:rFonts w:cs="Times New Roman" w:ascii="Times New Roman" w:hAnsi="Times New Roman"/>
          <w:sz w:val="24"/>
          <w:lang w:val="nb-NO"/>
        </w:rPr>
        <w:t>2)</w:t>
      </w:r>
      <w:r>
        <w:rPr>
          <w:rFonts w:cs="Times New Roman" w:ascii="Times New Roman" w:hAnsi="Times New Roman"/>
          <w:bCs/>
          <w:sz w:val="24"/>
          <w:lang w:val="nb-NO"/>
        </w:rPr>
        <w:t xml:space="preserve"> En tanke – skeptiker: ”ingen ønsker skal aldri føre til noe god – livet skal fortsette å være grå”. Det er nødvendig å: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a) skape bevissthetens klarhet i det at tidligere erfaring av opplevelse og realisering av mø har ingenting å gjøre med erfaring av opplevelse og realisering av gø.</w:t>
      </w:r>
    </w:p>
    <w:p>
      <w:pPr>
        <w:pStyle w:val="Normal"/>
        <w:ind w:firstLine="540"/>
        <w:jc w:val="both"/>
        <w:rPr/>
      </w:pPr>
      <w:r>
        <w:rPr>
          <w:rFonts w:cs="Times New Roman" w:ascii="Times New Roman" w:hAnsi="Times New Roman"/>
          <w:bCs/>
          <w:sz w:val="24"/>
          <w:lang w:val="nb-NO"/>
        </w:rPr>
        <w:t>b) anse slike tanker som giftige for hjerne og fjerne dem ved det å ikke konsenterer sin oppmerksomhet på dem leng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sz w:val="24"/>
          <w:lang w:val="nb-NO"/>
        </w:rPr>
      </w:pPr>
      <w:r>
        <w:rPr>
          <w:rFonts w:cs="Times New Roman" w:ascii="Times New Roman" w:hAnsi="Times New Roman"/>
          <w:sz w:val="24"/>
          <w:lang w:val="nb-NO"/>
        </w:rPr>
        <w:t xml:space="preserve">■ </w:t>
      </w:r>
      <w:r>
        <w:rPr>
          <w:rFonts w:cs="Times New Roman" w:ascii="Times New Roman" w:hAnsi="Times New Roman"/>
          <w:b/>
          <w:sz w:val="24"/>
          <w:lang w:val="nb-NO"/>
        </w:rPr>
        <w:t>Fart og stabilitet på endringer i oppfatninger er proporsjonalt med intensitet og varighet av et glad ønske</w:t>
      </w:r>
      <w:r>
        <w:rPr>
          <w:rFonts w:cs="Times New Roman" w:ascii="Times New Roman" w:hAnsi="Times New Roman"/>
          <w:sz w:val="24"/>
          <w:lang w:val="nb-NO"/>
        </w:rPr>
        <w:t>. Det er ikke lett å oppdage slik enkel lovmessighet fordi at folk ofte tar feil ved å tenke at ”en tanke om et ønske” er egentlig ”ønske”. Hvis man sier ”jeg vil skifte en viss vane”, så betyr det som oftest at man bare tenker om det. Det betyr ikke at man egentlig har et ønske til å endre noe. Det er en veldig utbredt misforståelse. Også ”et ønske til å oppleve et ønske” kan ved misforståelse antas for et virkelig ønske. Jeg vil f.eks. ha et sterk ønske til å forandre seg selv. Men selve ønsket er veldig svak eller det finnes i det hele tatt ingen ønske til å forandre seg selv. Og det er ikke nok for å skifte noe (spesielt om det første ønske er mekanisk).</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sz w:val="24"/>
          <w:lang w:val="nb-NO"/>
        </w:rPr>
        <w:t xml:space="preserve">Det er hensiktsmessig å utmerke </w:t>
      </w:r>
      <w:r>
        <w:rPr>
          <w:rFonts w:cs="Times New Roman" w:ascii="Times New Roman" w:hAnsi="Times New Roman"/>
          <w:b/>
          <w:sz w:val="24"/>
          <w:lang w:val="nb-NO"/>
        </w:rPr>
        <w:t>åpenbart mekaniske ønsker</w:t>
      </w:r>
      <w:r>
        <w:rPr>
          <w:rFonts w:cs="Times New Roman" w:ascii="Times New Roman" w:hAnsi="Times New Roman"/>
          <w:sz w:val="24"/>
          <w:lang w:val="nb-NO"/>
        </w:rPr>
        <w:t xml:space="preserve"> (”</w:t>
      </w:r>
      <w:r>
        <w:rPr>
          <w:rFonts w:cs="Times New Roman" w:ascii="Times New Roman" w:hAnsi="Times New Roman"/>
          <w:b/>
          <w:sz w:val="24"/>
          <w:lang w:val="nb-NO"/>
        </w:rPr>
        <w:t>åmø</w:t>
      </w:r>
      <w:r>
        <w:rPr>
          <w:rFonts w:cs="Times New Roman" w:ascii="Times New Roman" w:hAnsi="Times New Roman"/>
          <w:sz w:val="24"/>
          <w:lang w:val="nb-NO"/>
        </w:rPr>
        <w:t xml:space="preserve">”) blant andre mø. Disse ønsker har åpenbare kjennetegn: mekanisk særtrekk, formørkelse, sykelighet. Fjerning av åmø blir ikke fulgt av selvmedlidenhet, en følelse av tap eller av en tanke om ”selvnedtrykthet”. Man knytter seg også skjeldent til åmø. Åpenbart mekanisk ønske fjernes mye lettere enn </w:t>
      </w:r>
      <w:r>
        <w:rPr>
          <w:rFonts w:cs="Times New Roman" w:ascii="Times New Roman" w:hAnsi="Times New Roman"/>
          <w:b/>
          <w:sz w:val="24"/>
          <w:lang w:val="nb-NO"/>
        </w:rPr>
        <w:t>umerkbar mekanisk ønske</w:t>
      </w:r>
      <w:r>
        <w:rPr>
          <w:rFonts w:cs="Times New Roman" w:ascii="Times New Roman" w:hAnsi="Times New Roman"/>
          <w:sz w:val="24"/>
          <w:lang w:val="nb-NO"/>
        </w:rPr>
        <w:t xml:space="preserve"> (”</w:t>
      </w:r>
      <w:r>
        <w:rPr>
          <w:rFonts w:cs="Times New Roman" w:ascii="Times New Roman" w:hAnsi="Times New Roman"/>
          <w:b/>
          <w:sz w:val="24"/>
          <w:lang w:val="nb-NO"/>
        </w:rPr>
        <w:t>umø</w:t>
      </w:r>
      <w:r>
        <w:rPr>
          <w:rFonts w:cs="Times New Roman" w:ascii="Times New Roman" w:hAnsi="Times New Roman"/>
          <w:sz w:val="24"/>
          <w:lang w:val="nb-NO"/>
        </w:rPr>
        <w:t>”). Problemet foreligger ikke i det hvor vanskelig det er å fjerne NE men i det hvor vanskelig der er å skape et ønske til å gjøre dette. Det samme problemet støter vi på i tilfelle med NE.</w:t>
      </w:r>
    </w:p>
    <w:p>
      <w:pPr>
        <w:pStyle w:val="Normal"/>
        <w:ind w:firstLine="540"/>
        <w:jc w:val="both"/>
        <w:rPr/>
      </w:pPr>
      <w:r>
        <w:rPr>
          <w:rFonts w:cs="Times New Roman" w:ascii="Times New Roman" w:hAnsi="Times New Roman"/>
          <w:sz w:val="24"/>
          <w:lang w:val="nb-NO"/>
        </w:rPr>
        <w:t xml:space="preserve">Skriftlig nedtegning av erfaring i opplevelse og realisering av gø gir oss en mulighet til å se på våre egne handlinger fra en kritisk side. Slik kan vi også oppdage typiske måter for selvbedrag (selv om slik oppdagelse skjer post factum). Hvis du eksempelvis hører at et barn gråter, så oppstår det nesten umiddelbart et ønske til å trøste ham/hun (slik ønske blir klassifisert som et glad et). Følgende analysering av slik erfaring kan vekke et spørsmål – ”er ikke det en rart sammenfall? Både sympati og formentlig glad ønske har fremvist seg akkurat i det tidspunktet da et barn har begynt å gråte. Og jeg har oppdaget følgende NE da jeg trøstet barnet: utålmodighet, irrittasjon og medlidenhet”. Slik kan du oppdage selvdedrag. Dermed skal følgende situasjoner undersøkes mer grundig av de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sz w:val="24"/>
          <w:lang w:val="nb-NO"/>
        </w:rPr>
        <w:t>La oss ta i bruk et uttrykk ”</w:t>
      </w:r>
      <w:r>
        <w:rPr>
          <w:rFonts w:cs="Times New Roman" w:ascii="Times New Roman" w:hAnsi="Times New Roman"/>
          <w:b/>
          <w:sz w:val="24"/>
          <w:lang w:val="nb-NO"/>
        </w:rPr>
        <w:t>upåklagelig atferd</w:t>
      </w:r>
      <w:r>
        <w:rPr>
          <w:rFonts w:cs="Times New Roman" w:ascii="Times New Roman" w:hAnsi="Times New Roman"/>
          <w:sz w:val="24"/>
          <w:lang w:val="nb-NO"/>
        </w:rPr>
        <w:t>”: det er handlinger som man utfører ifølge et glad ønske. Disse handlinger blir fulgt av forventing hele tiden. Det er ikke mulig å vurdere disse handlinger fra en moralsk side. Disse handlinger er ikke forårsaket verken av et ønske til å følge regler eller et ønske til å bryte regler. Glade ønsker er det eneste årsaken til opprinnelse av slike handlinger. Dermed finnes det ingen ”fordi at” eller ”for å oppnå dette og dette” blant begrunnelser av upåklagelig atferd. Upåklagelig atferd kan begrunnes slik ”jeg gjør dette fordi at jeg følger mine gø; og mine handlinger gjenklanger med andre LoO”. Dermed man kan vurdere kun om begrepsmessig side av upåklagelig atferd. Folk skal vurdere deg ut fra sine egne konsepsjon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Praksis av følging</w:t>
      </w:r>
      <w:r>
        <w:rPr>
          <w:rFonts w:cs="Times New Roman" w:ascii="Times New Roman" w:hAnsi="Times New Roman"/>
          <w:sz w:val="24"/>
          <w:lang w:val="nb-NO"/>
        </w:rPr>
        <w:t>” er realisering av et ønske. Slik realisering utføres for å undersøke både opplevelse av dette ønske og konsekvenser av realisering. Praksis av følging blir som oftest brukt i forhold til umø fordi at det finnes et ønske til å dele umø for å undersøke hvilke deler tilhører mø og hvilke tilhører gø. Av og til det oppstår et ønske til å følge åmø også. Dermed jeg kan forsterke sikkerhet i det at disse ønsker er absolutt mekaniske. Praksis av følging fører til noe jeg kaller for ”</w:t>
      </w:r>
      <w:r>
        <w:rPr>
          <w:rFonts w:cs="Times New Roman" w:ascii="Times New Roman" w:hAnsi="Times New Roman"/>
          <w:b/>
          <w:sz w:val="24"/>
          <w:lang w:val="nb-NO"/>
        </w:rPr>
        <w:t>det å få erfaring</w:t>
      </w:r>
      <w:r>
        <w:rPr>
          <w:rFonts w:cs="Times New Roman" w:ascii="Times New Roman" w:hAnsi="Times New Roman"/>
          <w:sz w:val="24"/>
          <w:lang w:val="nb-NO"/>
        </w:rPr>
        <w:t>”, nem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bevissthetens klarhet i det hvilke oppfatninger oppstår pga et viss atfer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klarhet i det hvilke oppfatninger er ønskede og hvilke oppfatninger er uønske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det å anstrenge seg for å fjerne uønskede oppfatninger og for å skape ønsked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Betydende eller ubetydende erfaring avhenger av det hvor klart og effektivt er våre anstrengels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Realisering av mø og umø på en mekanisk måte fører ikke til erfaring. Vi kan overbevise oss i dette ved å se på et vanlig gammel menneske som sitter på en benk ved siden av et hus. Dette menneske har i mange år opplevd forskjellige emosjoner og ønsker; han har vært i ulike situasjoner; han har snakket med mange mennesker. Men han har uansett ikke blitt mer fri fra formørkelser; man har ikke oppnådd verken bevissthetens klarhet eller en evne til å oppleve gø. Denne person har ikke lært seg å unngå de uønskede og oppleve de ønskede oppfatninger. Det har derimot blitt mer NE og sløvhet, samt at alle oppfatninger har blitt monotone. Folk begynner å bli gammel allerede i 20-24 år (isteden for 40 eller 50 år). Mesteparten av mennesker virker som pensjonister når de er ca 30 år gammel. De opplever ingen gø, samt at de forholder seg aggresivt mot selve ideen til å skape glade ønsker. De vil ikke være fri fra NE og konsepsjoner. Det eneste de vil ha er forglemmelse – tilfredshet, narkotiske stoffer, monotone oppfatninger eller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w:t>
      </w:r>
      <w:r>
        <w:rPr>
          <w:rFonts w:cs="Times New Roman" w:ascii="Times New Roman" w:hAnsi="Times New Roman"/>
          <w:b/>
          <w:sz w:val="24"/>
          <w:lang w:val="nb-NO"/>
        </w:rPr>
        <w:t>Uttømmelse</w:t>
      </w:r>
      <w:r>
        <w:rPr>
          <w:rFonts w:cs="Times New Roman" w:ascii="Times New Roman" w:hAnsi="Times New Roman"/>
          <w:sz w:val="24"/>
          <w:lang w:val="nb-NO"/>
        </w:rPr>
        <w:t>”</w:t>
      </w:r>
      <w:r>
        <w:rPr>
          <w:rFonts w:cs="Times New Roman" w:ascii="Times New Roman" w:hAnsi="Times New Roman"/>
          <w:b/>
          <w:sz w:val="24"/>
          <w:lang w:val="nb-NO"/>
        </w:rPr>
        <w:t xml:space="preserve"> </w:t>
      </w:r>
      <w:r>
        <w:rPr>
          <w:rFonts w:cs="Times New Roman" w:ascii="Times New Roman" w:hAnsi="Times New Roman"/>
          <w:sz w:val="24"/>
          <w:lang w:val="nb-NO"/>
        </w:rPr>
        <w:t>- det er prosess av flergangs gjentatt realisering av åmø og umø helt til man føler metthet. Slik metthet blir fulgt av nedtegning av oppfatninger. Prosessen fører til følgende:</w:t>
      </w:r>
    </w:p>
    <w:p>
      <w:pPr>
        <w:pStyle w:val="Normal"/>
        <w:ind w:firstLine="540"/>
        <w:jc w:val="both"/>
        <w:rPr/>
      </w:pPr>
      <w:r>
        <w:rPr>
          <w:rFonts w:cs="Times New Roman" w:ascii="Times New Roman" w:hAnsi="Times New Roman"/>
          <w:sz w:val="24"/>
          <w:lang w:val="nb-NO"/>
        </w:rPr>
        <w:t>a) det oppstår svekkelse av fremvisning av et viss åmø eller um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b) det blir lettere å utvelge ønsk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c) det blir mulig å overvåke fremvisning av mekanisk område (for å fjerne den i fremtiden);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 forbindelse med et ønske blir svekket, dv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det svekkes slike tanker som ”dette er mitt ønske”, ”dette er en del av meg”, ”jeg synes synd på dette ønske”; samt at disse tanker defineres som falske; </w:t>
      </w:r>
    </w:p>
    <w:p>
      <w:pPr>
        <w:pStyle w:val="Normal"/>
        <w:ind w:firstLine="540"/>
        <w:jc w:val="both"/>
        <w:rPr/>
      </w:pPr>
      <w:r>
        <w:rPr>
          <w:rFonts w:cs="Times New Roman" w:ascii="Times New Roman" w:hAnsi="Times New Roman"/>
          <w:sz w:val="24"/>
          <w:lang w:val="nb-NO"/>
        </w:rPr>
        <w:t xml:space="preserve">*) det oppstår forståelse av at mø er et fremmed vesen; det oppstår slike tanker som ”dette er bare en mekanisme; dette er bare en uønskelig vane”. Slike tanker blir fulgt av LoO-klarh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oppstår et gø til å fjerne dette m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det oppstår et gø til å forsterke dette gø; </w:t>
      </w:r>
    </w:p>
    <w:p>
      <w:pPr>
        <w:pStyle w:val="Normal"/>
        <w:ind w:firstLine="540"/>
        <w:jc w:val="both"/>
        <w:rPr/>
      </w:pPr>
      <w:r>
        <w:rPr>
          <w:rFonts w:cs="Times New Roman" w:ascii="Times New Roman" w:hAnsi="Times New Roman"/>
          <w:sz w:val="24"/>
          <w:lang w:val="nb-NO"/>
        </w:rPr>
        <w:tab/>
        <w:t>e) det svekkes mekanisk fremvinsing av ”</w:t>
      </w:r>
      <w:r>
        <w:rPr>
          <w:rFonts w:cs="Times New Roman" w:ascii="Times New Roman" w:hAnsi="Times New Roman"/>
          <w:b/>
          <w:sz w:val="24"/>
          <w:lang w:val="nb-NO"/>
        </w:rPr>
        <w:t>ønskets klump</w:t>
      </w:r>
      <w:r>
        <w:rPr>
          <w:rFonts w:cs="Times New Roman" w:ascii="Times New Roman" w:hAnsi="Times New Roman"/>
          <w:sz w:val="24"/>
          <w:lang w:val="nb-NO"/>
        </w:rPr>
        <w:t>” (dvs et sett ønsker som inneholder uklare øn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sz w:val="24"/>
          <w:lang w:val="nb-NO"/>
        </w:rPr>
        <w:t>Jeg skal definere ”</w:t>
      </w:r>
      <w:r>
        <w:rPr>
          <w:rFonts w:cs="Times New Roman" w:ascii="Times New Roman" w:hAnsi="Times New Roman"/>
          <w:b/>
          <w:sz w:val="24"/>
          <w:lang w:val="nb-NO"/>
        </w:rPr>
        <w:t>halv-nedbrytning</w:t>
      </w:r>
      <w:r>
        <w:rPr>
          <w:rFonts w:cs="Times New Roman" w:ascii="Times New Roman" w:hAnsi="Times New Roman"/>
          <w:sz w:val="24"/>
          <w:lang w:val="nb-NO"/>
        </w:rPr>
        <w:t>” – det er svekkelse av møs intensit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a) ifølge påvirkning av utvalg av ønsker og praksis av utmattelse. Hvis mø er sterk så er et ønkse til å fjerne dette mø svak;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b) helt til gø til å fjerne dett mø blir stabil og sterk.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sz w:val="24"/>
          <w:lang w:val="nb-NO"/>
        </w:rPr>
        <w:t xml:space="preserve">Realisering av gø til </w:t>
      </w:r>
      <w:r>
        <w:rPr>
          <w:rFonts w:cs="Times New Roman" w:ascii="Times New Roman" w:hAnsi="Times New Roman"/>
          <w:b/>
          <w:sz w:val="24"/>
          <w:lang w:val="nb-NO"/>
        </w:rPr>
        <w:t>å fjerne mø på en direkte måte</w:t>
      </w:r>
      <w:r>
        <w:rPr>
          <w:rFonts w:cs="Times New Roman" w:ascii="Times New Roman" w:hAnsi="Times New Roman"/>
          <w:sz w:val="24"/>
          <w:lang w:val="nb-NO"/>
        </w:rPr>
        <w:t>. Dette er den mest effektiv måte for å fjerne mø. Mekaniske ønsker skal aldri forsvinne om man bare utmatter dem. For sjelden utskiftning av mø forårsaker NE og gråhet. For hyppig realisering forårsaker trøtthet. For sjelden realisering forårsaker krampaktige mø og NE. Hadde opplevelser forårsaket metthet ... men</w:t>
      </w:r>
      <w:r>
        <w:rPr>
          <w:rFonts w:cs="Times New Roman" w:ascii="Times New Roman" w:hAnsi="Times New Roman"/>
          <w:bCs/>
          <w:sz w:val="24"/>
          <w:lang w:val="nb-NO"/>
        </w:rPr>
        <w:t xml:space="preserve"> rmø fører til midlertidig fremvisning av PE og glede som forsvinner nesten med det samme. Forventning forårsaket av tanker om at mø kan fjernes, kan overvinne mø. GØ til å fjerne mø direkte blir sterkere og blir glad. Det oppstår klarhet i det at mø er gift på det samme måte som NE. Jeg har fryktet å tape dem mens de forgiftet meg. Ettersom jeg fjerner NE, livet endres og jeg får et ønske til å leve annerledes. Direkte fjerning av mø (på det samme måte som direkte fjerning av NE) forårsaker fremvisning av LoO.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sz w:val="24"/>
          <w:lang w:val="nb-NO"/>
        </w:rPr>
        <w:t>Praksis av ”</w:t>
      </w:r>
      <w:r>
        <w:rPr>
          <w:rFonts w:cs="Times New Roman" w:ascii="Times New Roman" w:hAnsi="Times New Roman"/>
          <w:b/>
          <w:sz w:val="24"/>
          <w:lang w:val="nb-NO"/>
        </w:rPr>
        <w:t>begrenset fjerning av mø</w:t>
      </w:r>
      <w:r>
        <w:rPr>
          <w:rFonts w:cs="Times New Roman" w:ascii="Times New Roman" w:hAnsi="Times New Roman"/>
          <w:sz w:val="24"/>
          <w:lang w:val="nb-NO"/>
        </w:rPr>
        <w:t>” er effektiv sammen med praksis av utmatting av</w:t>
      </w:r>
      <w:r>
        <w:rPr>
          <w:rFonts w:cs="Times New Roman" w:ascii="Times New Roman" w:hAnsi="Times New Roman"/>
          <w:bCs/>
          <w:sz w:val="24"/>
          <w:lang w:val="nb-NO"/>
        </w:rPr>
        <w:t xml:space="preserve"> umø. Ettersom jeg realiserer umø, jeg tar en paue for å fjerne umø for en stund. Så vender jeg tilbake til realisering av umø. Slik praksis er en type av syklisk oppfatning. Denne praksis fører til klare ønsker og mer klart oppdeling av ønsker i gø og mø.</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sz w:val="24"/>
          <w:lang w:val="nb-NO"/>
        </w:rPr>
        <w:t xml:space="preserve">Praksis av </w:t>
      </w:r>
      <w:r>
        <w:rPr>
          <w:rFonts w:cs="Times New Roman" w:ascii="Times New Roman" w:hAnsi="Times New Roman"/>
          <w:b/>
          <w:sz w:val="24"/>
          <w:lang w:val="nb-NO"/>
        </w:rPr>
        <w:t xml:space="preserve">stadig fjerning av det innerste samtale (IS). </w:t>
      </w:r>
      <w:r>
        <w:rPr>
          <w:rFonts w:cs="Times New Roman" w:ascii="Times New Roman" w:hAnsi="Times New Roman"/>
          <w:sz w:val="24"/>
          <w:lang w:val="nb-NO"/>
        </w:rPr>
        <w:t>F.eks. jo mer mø det finnes i seksuelle ønsker, jo mer kaotiske er tanker om sex. Det er hensiktsmessig å fjerne alle tanker om sex (i løpet av en dag eller en time) for å atskille gø og mø mer effektivt. Dermed skal mø skal bli svakere og gø skal fremvises mer klart. Følgende fjerning av mø (ved hjelp av hvilken som helst måte) skal svekke en viss del av kaotisk IS.</w:t>
      </w:r>
      <w:r>
        <w:rPr>
          <w:rFonts w:cs="Times New Roman" w:ascii="Times New Roman" w:hAnsi="Times New Roman"/>
          <w:bCs/>
          <w:sz w:val="24"/>
          <w:lang w:val="nb-NO"/>
        </w:rPr>
        <w:t xml:space="preserve">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b/>
          <w:bCs/>
          <w:sz w:val="24"/>
          <w:lang w:val="nb-NO"/>
        </w:rPr>
        <w:t>03-01-03)</w:t>
      </w:r>
      <w:r>
        <w:rPr>
          <w:rFonts w:cs="Times New Roman" w:ascii="Times New Roman" w:hAnsi="Times New Roman"/>
          <w:sz w:val="24"/>
          <w:lang w:val="nb-NO"/>
        </w:rPr>
        <w:t xml:space="preserve"> Det finnes et uttrykk ”et ønske til å ha opplevelser”. La oss analysere hvordan disse ord blir bruk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Opplevelser” kan oppstå pga mange ting – musikk, bøker, sex, spasering, samtale, mat, hendelser, nyheter o.l.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finnes både gode og dårlige ting som forårsaker opplevelser. Folk får opplevelser pga død, lidelser, katastrofer, dumhet av andre mennesker, medlidenhet og andre NE. F.eks. folk kan gå på kino for å oppleve på forhånd dårlige opplevelser. Jo sterkere er NE, jo sterkere er opplevelser. Hvis filmen er ”ikke interessant”, så oppstår det kjedelighet. Men kjedelighet blir ikke kalt for en opplev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Et ønske til å ha opplevelser er narkotikum. Det er lett å overbevise seg i dette. Prøv å slutte å oppleve ting, og du skal føle stor avhengighet. Fravær av opplevelser forårsaker kjedelighet, gråhet, håpløshet, panikk og frykt. </w:t>
      </w:r>
    </w:p>
    <w:p>
      <w:pPr>
        <w:pStyle w:val="Normal"/>
        <w:ind w:firstLine="540"/>
        <w:jc w:val="both"/>
        <w:rPr/>
      </w:pPr>
      <w:r>
        <w:rPr>
          <w:rFonts w:cs="Times New Roman" w:ascii="Times New Roman" w:hAnsi="Times New Roman"/>
          <w:sz w:val="24"/>
          <w:lang w:val="nb-NO"/>
        </w:rPr>
        <w:t xml:space="preserve">Når det er snakk om ”opplevelser”, folk mener for det første positive emosjoner (PE) – glede av det å eie ting, skadefro, selvtilfredshet, tilfredshet o.l. Hvorfor er det mulig å få opplevelser fra NE? Fordi at sterke NE forårsaker som oftest sterke PE. F.eks. du kan oppleve PE pga ny bil: misunnelse av naboer; oppmerksomhet fra jenter o.l. Og så oppstår slike NE som: frykt av tap; utilfredshet pga at livet har ikke blitt bedre; raseri pga skrammer. Hvorfor er folket så interissert i katastrofer og død? Det er så rart for dem. Dette skaper massevis av PE: ”jeg har sett NOE FRYKTELIG i dag ... kroppdeler ligger på vei..”. Enhver menneske som ser på døde personer tenker om det hvor godt det blir å fortelle om dette. Mennesker opplever som oftest kjedelighet og gråhet. Alle sterke emosjoner (til og med sterke NE) er veldig tiltrekkende for mennesker fordi at de kan forårsake PE. F.eks. hvis du opplever depresjon, så tenker du ofte hvordan skal alle trøste deg etter å ha få hørt om dine lidels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rmed er PE og NE to sider av den samme mynt. Både PE og NE er ”formørkelser”, dvs en oppfatning som er ikke forenlig med LoO. Slik oppfatning gjør deg dummere. NE dreper deg hurtig. PE dreper deg langsomt. Problemet er at folk antar ofte LoO for PE (sympati, ømhet og en følelse av skjønnhet antas ofte for PE). Forestill seg at du kaller en giftig og en ugiftig sopp for ”mat”. Dermed du skal forgifte seg. Du må ordne opp i sine oppfatninger for å kunne unngå slik forgift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Jeg tror at PE tilhører mø og dette går i strid med oppfatning av vanlige mennesker. PE er en ”lovlig” måte å få opplevelser på. Dette anses som en god måte å leve på. Det finnes mange [falske] konsepsjoner som støtter søk og utvikling av ”opplevelser”. Men om du har erfaring av fremvinsning av intensive LoO, så skal du merke at et ønske til å ha ”opplevelser” hindrer fremvisning av LoO på det samme måte som en formørkelse gjø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som anser ”opplevelser” for livets mening, blir en alkoholiker og blir avhengig av en sluttet kjede PE-NE. Man tenker opp stadig nye måter for å forsterke sine opplevelser på. Man opplever frykt og kjedelighet når antall opplevelser reduseres. Det er ikke rart at man ender ofte med misbruk av narkotikum. Jeg tenker at veldig utbredt i våre tider stoffmisbruk skyldes for det meste akkurat denne avnhengighet av opplevelser. Mennesker forstår ikke at gråhet og kjedelighet oppstår pga at måten de oppfatter verden på er blitt for gammeldags. Ens konsepsjoner og emosjoner kan ikke lenger forklare de stygge endringer av livet. Dermed ender folk med narkomani eller langsomt død. Vi kan se hvordan folk oppfører seg i alderdommen ved siden av inngang til hus – marasme, hat, dumhet, sykdomm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er stor forskjell på følelser som er forårsaket av LoO og et ønske til å skaffe seg noen ”positive” opplevelser. En som søker på PE, opplever både PE og NE. En som streber etter LoO, opplever 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3-01-04)</w:t>
      </w:r>
      <w:r>
        <w:rPr>
          <w:rFonts w:cs="Times New Roman" w:ascii="Times New Roman" w:hAnsi="Times New Roman"/>
          <w:sz w:val="24"/>
          <w:lang w:val="nb-NO"/>
        </w:rPr>
        <w:t xml:space="preserve"> De første 10 regler for realisering av glade ønsker (rgø):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første problemet en praktikant støter på er fravære av klarhet i det hvilke ønsker man egentlig har. Praktikant har i årtier undertrykket gø med ulike konsepsjoner om ”plikt”, ”ansvarlighet”, ”anstendigheter”. Det er ikke rart at gø har sluttet å fremvise seg. Det første skrittet til rgø er det å lære seg å oppleve gø (samt det å lære seg å konsentrere seg på dem). Man kan nedtegne alle sine gø for å kunne huske dem hele tiden. Glade ønsker kan deles i ulike typer: de som forholder seg til sex; de som knyttes til reiser, kommunisering o.l. Sett opp en liste over de gø som du har opplevd. Prøv å sette en karakter for å beskrive intensitet av alle gø. Du kan sette opp en liste over gø som du har opplevd i dag. Alts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Regel 1:</w:t>
      </w:r>
      <w:r>
        <w:rPr>
          <w:rFonts w:cs="Times New Roman" w:ascii="Times New Roman" w:hAnsi="Times New Roman"/>
          <w:sz w:val="24"/>
          <w:lang w:val="nb-NO"/>
        </w:rPr>
        <w:t xml:space="preserve"> du kan nedtegne alle sine glade ønsker. Du kan gruppere dem og vurdere deres intensitet ut fra skala fra 1 til 10.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tt av de mest store feil på denne trinn er forsømmelse i forrhold til gø ifølge deres ”ubetydelighet”. Du kan eksempelvis få et ønske til å gå rett på pøl isteden for å gå rundt den. Men så tenker du ”tja, dette ønske er så liten, ingenting skal endres hvis jeg ikke realiserer det”. Du kan få et ønske til å røre på et tre, men så tenker du at dette ønkse er for ”ubetydelig”. Slik skal du ikke oppnå noen gode resultater. DU MÅ IKKE UNDERTRYKKE UBETYDELIGE GLADE ØNSKER – dette er en regel som skal hjelpe deg å oppnå LoO. Til og med det minste gø er verdt å realisere for å flykte fra formørkelser. Du vurderer om gø er ”ubetydelig” pga konsepsjoner om noe ”betydelig” og noe ”ubetydelig”. Skramme på din bil er ”betydelig” og et ønske til å røre på et tre er ”ubetydelig”. Men om du husker alltid på LoO, skal realisering av til og med det minste gø forårsake sterke 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tt typisk feil til foreligger i det at man utsetter realisering av gø. F.eks. du rydder gulvet og så plutselig får du et gø til å gå på tur. Da tenker du slik ”jeg skal rydde ferdig og gå på tur etterpå; jeg kan jo ikke gå nå”. Slik tenkning svekker gø. Det finnes ingen ”etterpå”. Glade ønkser eksisterer kun her og nå. Du skal oppleve NE fordi at du har ikke realisert sine gø.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finnes også slike gø som man ønsker å realisere litt senere: ”jeg vil gjøre dette ikke akkurat nå, men sener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 xml:space="preserve">Regel 2: </w:t>
      </w:r>
      <w:r>
        <w:rPr>
          <w:rFonts w:cs="Times New Roman" w:ascii="Times New Roman" w:hAnsi="Times New Roman"/>
          <w:sz w:val="24"/>
          <w:lang w:val="nb-NO"/>
        </w:rPr>
        <w:t xml:space="preserve">man må fjerne konsepsjon om ”ubetydelig” gø. GØs betydning avhenger ikke bare av dets intensitet og gjenklang med andre LoO. Ikke utsett realisering av gø.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år du begynner å oppleve et ønske til å ha gø, så fremvises gø oftere uavhengig av dine konsepsjoner. Du kan tenke at damer bør ha på seg kun viss type sko. Og et glad ønske kan få deg til å løpe barføtt på jord. Hva skal du velge? Det å løpe barføtt er å oppleve NE. Det å oppføre seg ordentlig er å drepe gø, samt at det skal forårsake sterke NE og NB. Det oppstår frykt: ”hva om jeg skal få et gø til å gjøre noe fryktelig?” Jeg anbefaler å realisere de ønsker som er ikke fryktelige. Om du skal oppleve noen fryktelige ønkser, så skriv dem ned for å huske at du har en gang hatt slike ønsker. Prøv å gjøre noe for å ikke stanse sin praksis. Du må ikke unnskylde seg med det at du er ikke i stand til å gjøre alt samtid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Regel 3:</w:t>
      </w:r>
      <w:r>
        <w:rPr>
          <w:rFonts w:cs="Times New Roman" w:ascii="Times New Roman" w:hAnsi="Times New Roman"/>
          <w:sz w:val="24"/>
          <w:lang w:val="nb-NO"/>
        </w:rPr>
        <w:t xml:space="preserve"> skriv ned alle gø og prøv å realisere de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s atferd begrunnes 100% på konsepsjoner, vaner, frykt, mekaniske ønkser og andre NE. Folk tenker sjeldent. Mennesker sjonglerer med konsepsjoner helt til ett mekanisk ønkse ikke overvinner et annet. Når man begynner å følge etter sine gø, så frigjøres man fra alle regler. Det oppstår frykt: hva om noe forferdelig skal skje? Hva bør jeg velg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u har alltid masse informasjon fra ulike kilder. Du kan sette opp en liste av denne informasjon for å analysere dets virkelighet. Du kan vurdere risiko og anta hvilket resultat du skal få ved å handle på forskjellige måter. Prøv å unngå tilføyelser. Tenk klart og kaldblod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 xml:space="preserve">Regel 4: </w:t>
      </w:r>
      <w:r>
        <w:rPr>
          <w:rFonts w:cs="Times New Roman" w:ascii="Times New Roman" w:hAnsi="Times New Roman"/>
          <w:sz w:val="24"/>
          <w:lang w:val="nb-NO"/>
        </w:rPr>
        <w:t>skriv ned all den informasjon som forholder seg til dine gø. Prøv å telle alle positive og negative resultater som kan oppstå om du realiserer sine gø.</w:t>
      </w:r>
      <w:r>
        <w:rPr>
          <w:rFonts w:cs="Times New Roman" w:ascii="Times New Roman" w:hAnsi="Times New Roman"/>
          <w:b/>
          <w:sz w:val="24"/>
          <w:lang w:val="nb-NO"/>
        </w:rPr>
        <w:t xml:space="preserve"> </w:t>
      </w:r>
      <w:r>
        <w:rPr>
          <w:rFonts w:cs="Times New Roman" w:ascii="Times New Roman" w:hAnsi="Times New Roman"/>
          <w:sz w:val="24"/>
          <w:lang w:val="nb-NO"/>
        </w:rPr>
        <w:t>Prøv å unngå tilføy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va skal man så gjøre? Man må begynne å praktisere. Du har gjort alle forberedelser: du skrev ned alle sine ønsker og har utregnet alle mulige resultater. Du kan jo ikke bare sitte og skrive hele tiden. Det er det samme som å drepe gø i seg. Ingen skal aldri gi deg noen garanti. Husk at vanlige mennesker handler 100% ifølge sine mekaniske vaner og konsepsjoner om at ”det bør være slik”. Vanlige mennesker lider alltid. Valget er enkel – du kan enten få dårlige resultater + undertrykkelse av gø og LoO eller du kan få dårlige resultater + realisering av gø og forsterkelse av LoO. Jeg har valgt å realisere sine gø. Herfra følger den femte rege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b/>
          <w:sz w:val="24"/>
          <w:lang w:val="nb-NO"/>
        </w:rPr>
        <w:t xml:space="preserve">Regel 5: </w:t>
      </w:r>
      <w:r>
        <w:rPr>
          <w:rFonts w:cs="Times New Roman" w:ascii="Times New Roman" w:hAnsi="Times New Roman"/>
          <w:sz w:val="24"/>
          <w:lang w:val="nb-NO"/>
        </w:rPr>
        <w:t>prøv å skape hvilken som helt LoO (f.eks. LoO til sin kanin). Så spør seg – ”hva ønsker jeg etter å ha fått viten om alt dette?”</w:t>
      </w:r>
      <w:r>
        <w:rPr>
          <w:rFonts w:cs="Times New Roman" w:ascii="Times New Roman" w:hAnsi="Times New Roman"/>
          <w:b/>
          <w:sz w:val="24"/>
          <w:lang w:val="nb-NO"/>
        </w:rPr>
        <w:t xml:space="preserv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b/>
          <w:sz w:val="24"/>
          <w:lang w:val="nb-NO"/>
        </w:rPr>
        <w:t xml:space="preserve">Regel 6: </w:t>
      </w:r>
      <w:r>
        <w:rPr>
          <w:rFonts w:cs="Times New Roman" w:ascii="Times New Roman" w:hAnsi="Times New Roman"/>
          <w:sz w:val="24"/>
          <w:lang w:val="nb-NO"/>
        </w:rPr>
        <w:t>gjør det du vil tross frykt og tvil. Prøv å realisere gø ved å konsentrere seg på forventning av det at du begynner et helt nytt liv. Nå blir du ledet av glade ønsker istedenfor dødelige konsepsjoner. Tenk om det at realisering av gø fyller ditt liv.</w:t>
      </w:r>
      <w:r>
        <w:rPr>
          <w:rFonts w:cs="Times New Roman" w:ascii="Times New Roman" w:hAnsi="Times New Roman"/>
          <w:b/>
          <w:sz w:val="24"/>
          <w:lang w:val="nb-NO"/>
        </w:rPr>
        <w:t xml:space="preserv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Hvis dine gø forutser gjennomføring av en rekke foreløpige handlinger, så kan du alltid stoppe for å spørre seg selv: ”hva ønsker jeg nå etter å ha gått noen skritt framover? Liker jeg det som foregår nå? Er min gø fortsatt så sterk som før? Har den forsvunnet?” Du kan spørre seg når du får ny informasjon eller når det viser seg at gø er mø i virkeligheten.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Regel 7:</w:t>
      </w:r>
      <w:r>
        <w:rPr>
          <w:rFonts w:cs="Times New Roman" w:ascii="Times New Roman" w:hAnsi="Times New Roman"/>
          <w:sz w:val="24"/>
          <w:lang w:val="nb-NO"/>
        </w:rPr>
        <w:t xml:space="preserve"> du må ikke haste. Du kan alltid stanse for å spørre seg selv ”har mine ønsker forandret seg nå ettersom jeg har gjort noen skritt framover?” Glade ønsker endres ofte når man begynner å realisere dem.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Spør seg så mange ganger du vil: ”opplever jeg det jeg ønsker å oppleve akkurat nå?” Jeg vil understreke at du må spørre seg selv om du opplever det du ønsker å oppleve AKKURAT nå. Hvis du svarer nei til dette spørsmålet, så kan du vende tilbake til regel 7. Hvis du svarer ”ja”, så kan du gå videre. Enestående egenskap av min praksis foreligger i det at man får de resultater som man ønsker å få helt fra begynnelse. Jo oftere du realiserer sine gø, jo oftere du skal oppleve tiltrekkende for deg følelser. Et gjenklangende synsbildet: som om gø er et styrke som leder deg gjennom hendelser slik at du skal aldri komme på villspor. Gø forårsaker en følelse av livets fullhet samt klarhet, LoO og oppdagelser. Slik anbefaler jeg å skifte betydning av et ord ”resultat” når det er snakk om realisering av gø: resultat av gøs realisering er kvalitet på de følelser du opplever ved å realisere sine gø. Resultat avhenger av det hvor klart du skal avgrense sine gø og mø. Du skal beherske kunsten ved å praktiser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Regel 8:</w:t>
      </w:r>
      <w:r>
        <w:rPr>
          <w:rFonts w:cs="Times New Roman" w:ascii="Times New Roman" w:hAnsi="Times New Roman"/>
          <w:sz w:val="24"/>
          <w:lang w:val="nb-NO"/>
        </w:rPr>
        <w:t xml:space="preserve"> spør seg selv så mange ganger du vil: ”opplever jeg akkurat nå det som jeg lik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edtegning av rgø er et glad og interessant oppgave. Jeg anbefaler å ”føle” alt som skjer rundt realisering av gø. Du kan nedtegne vanlige og uvanlige omstendigheter og hendelser. Du kan nedtegne alt med kort notater for å ikke hindre realisering. Jeg anbefaler å beskrive realisering av gø av og til. Har du mislykket å utføre realiseing, så skal beskrivelse hjelpe deg å finne feil. Har du realisert sine gø, så skal beskrivelse minne deg de gode stunder av sei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 xml:space="preserve">Regel 9: </w:t>
      </w:r>
      <w:r>
        <w:rPr>
          <w:rFonts w:cs="Times New Roman" w:ascii="Times New Roman" w:hAnsi="Times New Roman"/>
          <w:sz w:val="24"/>
          <w:lang w:val="nb-NO"/>
        </w:rPr>
        <w:t>du kan</w:t>
      </w:r>
      <w:r>
        <w:rPr>
          <w:rFonts w:cs="Times New Roman" w:ascii="Times New Roman" w:hAnsi="Times New Roman"/>
          <w:b/>
          <w:sz w:val="24"/>
          <w:lang w:val="nb-NO"/>
        </w:rPr>
        <w:t xml:space="preserve"> </w:t>
      </w:r>
      <w:r>
        <w:rPr>
          <w:rFonts w:cs="Times New Roman" w:ascii="Times New Roman" w:hAnsi="Times New Roman"/>
          <w:sz w:val="24"/>
          <w:lang w:val="nb-NO"/>
        </w:rPr>
        <w:t xml:space="preserve">”føle” alt som skjer under realisering av gø (for å beskrive alt dette sener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Når du har blitt ferdig med rgø, så forstår du at det finnes ingen hinder for fjerning av NE og skapelse av LoO. Det vil si at du har gode forhold for praktisering akkurat nå. Opplever du massevis av NE, så kan du begynner å fjerne dem for å skape LoO etterpå. Opplever du massevis av LoO, så kan du forsterke dem. Slik skal du forbedre sin praktisering. Du må gå videre uavhengig av frykt, nedganger, konsepsjoner, NE eller feilaktige antakelser. Du må huske at enhver situasjon passer veldig bra for din praktisering. Slik tenkning hjelper deg å bli kvitt bekymring for hvilken resultat du skal få. Dermed du kan konsentrere seg på det som skjer ”her-og-nå”.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b/>
          <w:sz w:val="24"/>
          <w:lang w:val="nb-NO"/>
        </w:rPr>
        <w:t xml:space="preserve">Regel 10: </w:t>
      </w:r>
      <w:r>
        <w:rPr>
          <w:rFonts w:cs="Times New Roman" w:ascii="Times New Roman" w:hAnsi="Times New Roman"/>
          <w:sz w:val="24"/>
          <w:lang w:val="nb-NO"/>
        </w:rPr>
        <w:t>Du må forstå at du har gode forhold for praksis uavhengig av det hvilke resultater du skal få.</w:t>
      </w:r>
      <w:r>
        <w:rPr>
          <w:rFonts w:cs="Times New Roman" w:ascii="Times New Roman" w:hAnsi="Times New Roman"/>
          <w:b/>
          <w:sz w:val="24"/>
          <w:lang w:val="nb-NO"/>
        </w:rPr>
        <w:t xml:space="preserv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Begynner man å utføre praksis av rgø, oppstår det både intensive gø, glede og gjenklang mellom gø og andre LoO. Motbydelige pseudo-fylosofer skal si noe ”betydelig”: ”tja, alt dette er tull, fordi at slik blir man avhengig av ulike dharmer, karmer o.l. Jeg streber derimot etter frihet pga Buddha ... mikrokosmiske kretsløp ... studiers mening .. alt dette er uverdig”. Du må se dem rett i øyer når de sier slik. Du skal kjenne forskjell mellom dem og seg selv. Det finnes mange mennesker som opplever nytelse av å prate om slike ”betydelige” ting. Og det finnes få mennesker som bruker ikke ukjente ord. Disse mennesker begynner å gjøre skritt på vei til de tilstander som tiltrekker dem. </w:t>
      </w:r>
    </w:p>
    <w:p>
      <w:pPr>
        <w:pStyle w:val="Normal"/>
        <w:ind w:firstLine="540"/>
        <w:jc w:val="both"/>
        <w:rPr/>
      </w:pPr>
      <w:r>
        <w:rPr>
          <w:rFonts w:cs="Times New Roman" w:ascii="Times New Roman" w:hAnsi="Times New Roman"/>
          <w:sz w:val="24"/>
          <w:lang w:val="nb-NO"/>
        </w:rPr>
        <w:t>Ettersom du realisere gø, det blir stadig mer av dem. Men dette er akkurat GLADE ønsker og de gjenklanger med andre LoO. Dermed blir det også mer av LoO. Det oppstår effekt av ”</w:t>
      </w:r>
      <w:r>
        <w:rPr>
          <w:rFonts w:cs="Times New Roman" w:ascii="Times New Roman" w:hAnsi="Times New Roman"/>
          <w:b/>
          <w:sz w:val="24"/>
          <w:lang w:val="nb-NO"/>
        </w:rPr>
        <w:t>konkurranse av gø</w:t>
      </w:r>
      <w:r>
        <w:rPr>
          <w:rFonts w:cs="Times New Roman" w:ascii="Times New Roman" w:hAnsi="Times New Roman"/>
          <w:sz w:val="24"/>
          <w:lang w:val="nb-NO"/>
        </w:rPr>
        <w:t xml:space="preserve">”. Det blir for lite tid i døgnet for å realisere alle gø. Konkurranse av gø blir ikke fulgt av NE. NE oppstår som oftest når det finnes for mange mø som man rekker ikke å realisere. Konkurranse av gø blir fulgt av glede, forventning, nytelse o.l. </w:t>
      </w:r>
    </w:p>
    <w:p>
      <w:pPr>
        <w:pStyle w:val="Normal"/>
        <w:ind w:firstLine="540"/>
        <w:jc w:val="both"/>
        <w:rPr/>
      </w:pPr>
      <w:r>
        <w:rPr>
          <w:rFonts w:cs="Times New Roman" w:ascii="Times New Roman" w:hAnsi="Times New Roman"/>
          <w:sz w:val="24"/>
          <w:lang w:val="nb-NO"/>
        </w:rPr>
        <w:t>Konkurranse av gø forårsaker et problem ”</w:t>
      </w:r>
      <w:r>
        <w:rPr>
          <w:rFonts w:cs="Times New Roman" w:ascii="Times New Roman" w:hAnsi="Times New Roman"/>
          <w:b/>
          <w:sz w:val="24"/>
          <w:lang w:val="nb-NO"/>
        </w:rPr>
        <w:t>gøs opphoping</w:t>
      </w:r>
      <w:r>
        <w:rPr>
          <w:rFonts w:cs="Times New Roman" w:ascii="Times New Roman" w:hAnsi="Times New Roman"/>
          <w:sz w:val="24"/>
          <w:lang w:val="nb-NO"/>
        </w:rPr>
        <w:t xml:space="preserve">”. Glade ønsker utskifter hverandre så fort at de kan ikke oppnå stabilitet (dermed får man ikke et god resultat). Forståelse av dette problemet forårsaker ny gø som handler om å oppnå stabilitet av forrige gø. Så blir gø mer stabile og man får mulighet til å oppnå sine resultater. </w:t>
      </w:r>
    </w:p>
    <w:p>
      <w:pPr>
        <w:pStyle w:val="Normal"/>
        <w:ind w:firstLine="540"/>
        <w:jc w:val="both"/>
        <w:rPr/>
      </w:pPr>
      <w:r>
        <w:rPr>
          <w:rFonts w:cs="Times New Roman" w:ascii="Times New Roman" w:hAnsi="Times New Roman"/>
          <w:sz w:val="24"/>
          <w:lang w:val="nb-NO"/>
        </w:rPr>
        <w:t xml:space="preserve">Noen sier: ”hvorfor må det hele dreie seg om bare ønsker”. Ingenting er mulig uten ønsker. Enhver </w:t>
      </w:r>
      <w:r>
        <w:rPr>
          <w:rFonts w:cs="Times New Roman" w:ascii="Times New Roman" w:hAnsi="Times New Roman"/>
          <w:b/>
          <w:sz w:val="24"/>
          <w:lang w:val="nb-NO"/>
        </w:rPr>
        <w:t>handling</w:t>
      </w:r>
      <w:r>
        <w:rPr>
          <w:rFonts w:cs="Times New Roman" w:ascii="Times New Roman" w:hAnsi="Times New Roman"/>
          <w:sz w:val="24"/>
          <w:lang w:val="nb-NO"/>
        </w:rPr>
        <w:t xml:space="preserve"> er et prosess av realisering av et ønske. Det eneste man må gjøre er å velge om dette ønske skal være mekanisk eller glad; om dette ønske skal forårsake NE eller LoO. </w:t>
      </w:r>
    </w:p>
    <w:p>
      <w:pPr>
        <w:pStyle w:val="Normal"/>
        <w:ind w:firstLine="540"/>
        <w:jc w:val="both"/>
        <w:rPr/>
      </w:pPr>
      <w:r>
        <w:rPr>
          <w:rFonts w:cs="Times New Roman" w:ascii="Times New Roman" w:hAnsi="Times New Roman"/>
          <w:bCs/>
          <w:sz w:val="24"/>
          <w:lang w:val="nb-NO"/>
        </w:rPr>
        <w:t>Jeg skal kalle en handling som gjenklanger med LoO for ”</w:t>
      </w:r>
      <w:r>
        <w:rPr>
          <w:rFonts w:cs="Times New Roman" w:ascii="Times New Roman" w:hAnsi="Times New Roman"/>
          <w:b/>
          <w:bCs/>
          <w:sz w:val="24"/>
          <w:lang w:val="nb-NO"/>
        </w:rPr>
        <w:t>upåklagelig</w:t>
      </w:r>
      <w:r>
        <w:rPr>
          <w:rFonts w:cs="Times New Roman" w:ascii="Times New Roman" w:hAnsi="Times New Roman"/>
          <w:bCs/>
          <w:sz w:val="24"/>
          <w:lang w:val="nb-NO"/>
        </w:rPr>
        <w:t>”.</w:t>
      </w:r>
      <w:r>
        <w:rPr>
          <w:rFonts w:cs="Times New Roman" w:ascii="Times New Roman" w:hAnsi="Times New Roman"/>
          <w:sz w:val="24"/>
          <w:lang w:val="nb-NO"/>
        </w:rPr>
        <w:t xml:space="preserve"> Typiske formørkelser som oppstår pga handl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a) bekymring pga resulta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b) bekymring pga andre menneskers menin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c) negativ fortolkning av hindring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 NR til (overvinnelige og uovervinnelige) hindr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 ubestemthet og tvil i forhold til sin avgjør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f) hast og krampaktige handling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g) dumhet dvs. udugelighet til å finne på en effektiv måte (som skyldes NE og konsepsjon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Resultat</w:t>
      </w:r>
      <w:r>
        <w:rPr>
          <w:rFonts w:cs="Times New Roman" w:ascii="Times New Roman" w:hAnsi="Times New Roman"/>
          <w:sz w:val="24"/>
          <w:lang w:val="nb-NO"/>
        </w:rPr>
        <w:t xml:space="preserve"> – dette er ønskende utskiftning av oppfatninger. Hvis jeg vil fjerne NE, så anser jeg en vellyket fjerning for et resultat. Hvis NE har tidligere oppstått på nytt rett etter fjerning, så nå oppstår det bare om 5 sekunder. Det er også et resultat. Hvis jeg har analysert sine feil og har gjort noen konklusjoner så er dette også et resultat. Jeg har tidligere ikke gjort noen konklusjon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har fjernet NE i dag, mens i går jeg har ikke fjernet det. Skal dette anses for et resultat også? Selvsagt, for at jeg har oppnådd tiltrekkende for meg tilstand. Vi må finne de resultater som skal føre til tiltrekkende for oss tilstander på den mest direkte må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n praktikant streber etter resultater mens en drømmer blir fonøyd med uttrykk om ”resultater er ikke noe betydelig”, ”det har blitt bedre i det hele tat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 xml:space="preserve">03-01-05) </w:t>
      </w:r>
      <w:r>
        <w:rPr>
          <w:rFonts w:cs="Times New Roman" w:ascii="Times New Roman" w:hAnsi="Times New Roman"/>
          <w:sz w:val="24"/>
          <w:lang w:val="nb-NO"/>
        </w:rPr>
        <w:t xml:space="preserve">La oss utvelge de gø som har følgende egenskap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1) intensitet over 5-6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2) stabilitet i forholdt til påvirkninger fra andre oppfatninger, samt langvarig fremvisning i sammenlikning med andre gø.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blir fulgt av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4) blir fulgt (av og til) av ”fysiske opplevelser” (FO): ”trykk” i navle område, ”koking” på ryggen, trykk i midten av panne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5) gjenklanger sterkt med ”raseri” </w:t>
      </w:r>
    </w:p>
    <w:p>
      <w:pPr>
        <w:pStyle w:val="Normal"/>
        <w:ind w:firstLine="540"/>
        <w:jc w:val="both"/>
        <w:rPr/>
      </w:pPr>
      <w:r>
        <w:rPr>
          <w:rFonts w:cs="Times New Roman" w:ascii="Times New Roman" w:hAnsi="Times New Roman"/>
          <w:sz w:val="24"/>
          <w:lang w:val="nb-NO"/>
        </w:rPr>
        <w:t>Jeg skal betegne slike ønsker for ”</w:t>
      </w:r>
      <w:r>
        <w:rPr>
          <w:rFonts w:cs="Times New Roman" w:ascii="Times New Roman" w:hAnsi="Times New Roman"/>
          <w:b/>
          <w:sz w:val="24"/>
          <w:lang w:val="nb-NO"/>
        </w:rPr>
        <w:t>syklon</w:t>
      </w:r>
      <w:r>
        <w:rPr>
          <w:rFonts w:cs="Times New Roman" w:ascii="Times New Roman" w:hAnsi="Times New Roman"/>
          <w:sz w:val="24"/>
          <w:lang w:val="nb-NO"/>
        </w:rPr>
        <w:t xml:space="preserve">” (et synsbildet av en syklon over visse oppfatninger). Syklon er et område med høy ”anspenning av LoO” som kan ende med en regn av oppdagelser og klarhet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t utdrag fra Ezjatinas beskrivelser: ”det har plutselig oppstått ”virvelvind” dvs. en veldig klar oppfatning. Så oppstod det også oppfatning av dette ønsket som en syklon. Jeg har aldri opplevd noe lignende. Ordet ”syklon” har gjenklanget med noe anspent. Det finnes ingen Piggsvin. Det er kun syklon istedenfor piggsvin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sz w:val="24"/>
          <w:lang w:val="nb-NO"/>
        </w:rPr>
        <w:t>Faguttrykk ”</w:t>
      </w:r>
      <w:r>
        <w:rPr>
          <w:rFonts w:cs="Times New Roman" w:ascii="Times New Roman" w:hAnsi="Times New Roman"/>
          <w:b/>
          <w:sz w:val="24"/>
          <w:lang w:val="nb-NO"/>
        </w:rPr>
        <w:t>bevissthet</w:t>
      </w:r>
      <w:r>
        <w:rPr>
          <w:rFonts w:cs="Times New Roman" w:ascii="Times New Roman" w:hAnsi="Times New Roman"/>
          <w:sz w:val="24"/>
          <w:lang w:val="nb-NO"/>
        </w:rPr>
        <w:t>” skal betegne en tanke som:</w:t>
      </w:r>
    </w:p>
    <w:p>
      <w:pPr>
        <w:pStyle w:val="Normal"/>
        <w:numPr>
          <w:ilvl w:val="0"/>
          <w:numId w:val="2"/>
        </w:numPr>
        <w:ind w:left="0" w:firstLine="540"/>
        <w:jc w:val="both"/>
        <w:rPr>
          <w:rFonts w:ascii="Times New Roman" w:hAnsi="Times New Roman" w:cs="Times New Roman"/>
          <w:sz w:val="24"/>
          <w:lang w:val="nb-NO"/>
        </w:rPr>
      </w:pPr>
      <w:r>
        <w:rPr>
          <w:rFonts w:cs="Times New Roman" w:ascii="Times New Roman" w:hAnsi="Times New Roman"/>
          <w:sz w:val="24"/>
          <w:lang w:val="nb-NO"/>
        </w:rPr>
        <w:t>forsterker betydelig bevissthetens klarhet i visse oppfatninger</w:t>
      </w:r>
    </w:p>
    <w:p>
      <w:pPr>
        <w:pStyle w:val="Normal"/>
        <w:numPr>
          <w:ilvl w:val="0"/>
          <w:numId w:val="2"/>
        </w:numPr>
        <w:ind w:left="0" w:firstLine="540"/>
        <w:jc w:val="both"/>
        <w:rPr/>
      </w:pPr>
      <w:r>
        <w:rPr>
          <w:rFonts w:cs="Times New Roman" w:ascii="Times New Roman" w:hAnsi="Times New Roman"/>
          <w:sz w:val="24"/>
          <w:lang w:val="nb-NO"/>
        </w:rPr>
        <w:t>gjenklanger</w:t>
      </w:r>
      <w:r>
        <w:rPr>
          <w:rFonts w:cs="Times New Roman" w:ascii="Times New Roman" w:hAnsi="Times New Roman"/>
          <w:sz w:val="24"/>
        </w:rPr>
        <w:t xml:space="preserve"> </w:t>
      </w:r>
      <w:r>
        <w:rPr>
          <w:rFonts w:cs="Times New Roman" w:ascii="Times New Roman" w:hAnsi="Times New Roman"/>
          <w:sz w:val="24"/>
          <w:lang w:val="nb-NO"/>
        </w:rPr>
        <w:t>med</w:t>
      </w:r>
      <w:r>
        <w:rPr>
          <w:rFonts w:cs="Times New Roman" w:ascii="Times New Roman" w:hAnsi="Times New Roman"/>
          <w:sz w:val="24"/>
        </w:rPr>
        <w:t xml:space="preserve"> </w:t>
      </w:r>
      <w:r>
        <w:rPr>
          <w:rFonts w:cs="Times New Roman" w:ascii="Times New Roman" w:hAnsi="Times New Roman"/>
          <w:sz w:val="24"/>
          <w:lang w:val="nb-NO"/>
        </w:rPr>
        <w:t>LoO-klarhet</w:t>
      </w:r>
      <w:r>
        <w:rPr>
          <w:rFonts w:cs="Times New Roman" w:ascii="Times New Roman" w:hAnsi="Times New Roman"/>
          <w:sz w:val="24"/>
        </w:rPr>
        <w:t xml:space="preserve"> </w:t>
      </w:r>
    </w:p>
    <w:p>
      <w:pPr>
        <w:pStyle w:val="Normal"/>
        <w:numPr>
          <w:ilvl w:val="0"/>
          <w:numId w:val="2"/>
        </w:numPr>
        <w:ind w:left="0" w:firstLine="540"/>
        <w:jc w:val="both"/>
        <w:rPr>
          <w:rFonts w:ascii="Times New Roman" w:hAnsi="Times New Roman" w:cs="Times New Roman"/>
          <w:sz w:val="24"/>
        </w:rPr>
      </w:pPr>
      <w:r>
        <w:rPr>
          <w:rFonts w:cs="Times New Roman" w:ascii="Times New Roman" w:hAnsi="Times New Roman"/>
          <w:sz w:val="24"/>
          <w:lang w:val="nb-NO"/>
        </w:rPr>
        <w:t xml:space="preserve">gjenklanger med andre LoO </w:t>
      </w:r>
    </w:p>
    <w:p>
      <w:pPr>
        <w:pStyle w:val="Normal"/>
        <w:ind w:firstLine="540"/>
        <w:jc w:val="both"/>
        <w:rPr/>
      </w:pPr>
      <w:r>
        <w:rPr>
          <w:rFonts w:cs="Times New Roman" w:ascii="Times New Roman" w:hAnsi="Times New Roman"/>
          <w:sz w:val="24"/>
          <w:lang w:val="nb-NO"/>
        </w:rPr>
        <w:t>Sykloner spiller en stor rolle i bevissthetens reise. De viser deg retning av din reise. Dermed danner disse sykloner individuelle særtrekk av din rei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sz w:val="24"/>
          <w:lang w:val="nb-NO"/>
        </w:rPr>
        <w:t>Ettersom sykloner er sterke, så blir de fulgt av sterke fremvisninger av den første vaktmann: frykt av tap (se avsnitt ”effektive praksiser”). Sykloner som blir fulgt av den første vaktmann skal nevnes for ”</w:t>
      </w:r>
      <w:r>
        <w:rPr>
          <w:rFonts w:cs="Times New Roman" w:ascii="Times New Roman" w:hAnsi="Times New Roman"/>
          <w:b/>
          <w:sz w:val="24"/>
          <w:lang w:val="nb-NO"/>
        </w:rPr>
        <w:t>1v-syklon</w:t>
      </w:r>
      <w:r>
        <w:rPr>
          <w:rFonts w:cs="Times New Roman" w:ascii="Times New Roman" w:hAnsi="Times New Roman"/>
          <w:sz w:val="24"/>
          <w:lang w:val="nb-NO"/>
        </w:rPr>
        <w:t xml:space="preserve">”. </w:t>
      </w:r>
    </w:p>
    <w:p>
      <w:pPr>
        <w:pStyle w:val="Normal"/>
        <w:ind w:firstLine="540"/>
        <w:jc w:val="both"/>
        <w:rPr/>
      </w:pPr>
      <w:r>
        <w:rPr>
          <w:rFonts w:cs="Times New Roman" w:ascii="Times New Roman" w:hAnsi="Times New Roman"/>
          <w:sz w:val="24"/>
          <w:lang w:val="nb-NO"/>
        </w:rPr>
        <w:t xml:space="preserve">(Ordet ”første” betegnes </w:t>
      </w:r>
      <w:r>
        <w:rPr>
          <w:rFonts w:cs="Times New Roman" w:ascii="Times New Roman" w:hAnsi="Times New Roman"/>
          <w:b/>
          <w:sz w:val="24"/>
          <w:lang w:val="nb-NO"/>
        </w:rPr>
        <w:t>foran</w:t>
      </w:r>
      <w:r>
        <w:rPr>
          <w:rFonts w:cs="Times New Roman" w:ascii="Times New Roman" w:hAnsi="Times New Roman"/>
          <w:sz w:val="24"/>
          <w:lang w:val="nb-NO"/>
        </w:rPr>
        <w:t xml:space="preserve"> ordet. F.eks. 1-vaktmann, 1-jeger. Intensitet betegnes ved hjelp av et siffer </w:t>
      </w:r>
      <w:r>
        <w:rPr>
          <w:rFonts w:cs="Times New Roman" w:ascii="Times New Roman" w:hAnsi="Times New Roman"/>
          <w:b/>
          <w:sz w:val="24"/>
          <w:lang w:val="nb-NO"/>
        </w:rPr>
        <w:t>etter</w:t>
      </w:r>
      <w:r>
        <w:rPr>
          <w:rFonts w:cs="Times New Roman" w:ascii="Times New Roman" w:hAnsi="Times New Roman"/>
          <w:sz w:val="24"/>
          <w:lang w:val="nb-NO"/>
        </w:rPr>
        <w:t xml:space="preserve"> ordet: 1-vaktmann-3, 1-jeger-6).</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sz w:val="24"/>
          <w:lang w:val="nb-NO"/>
        </w:rPr>
        <w:t xml:space="preserve">Et ønske til å oppdage nye LoO (1-jeger) blir ikke fulgt av 1-vaktmann om følgende vilkår fullbringes: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1. det finnes nok erfaring i oppdagelse av nye 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2. det oppstår ”små” oppdagelser i praksis. Akkurat disse ”små” oppdagelser forårsaker store oppdagelser (nye LoO, mer intensive LoO, klarhet i et eller annet del av praksis).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ngvarig og intensiv fremvisning av LoO svekker 1-vaktmann betyde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sz w:val="24"/>
          <w:lang w:val="nb-NO"/>
        </w:rPr>
        <w:t xml:space="preserve">En utbredt type av mekaniske ønkser er et ønske til å eie LoO. Dette ønske likner på et ønske til å oppleve LoO. Man kan feilaktig tro at dette ønske er et glad et. Konsekvenser av en slik feil er katastrofale. LoO kan forsvinne og dette skal forsterke et mø til å eie LoO. Dermed kan man miste både LoO og klarhet i det hvordan en slik situasjon kan løses. Disse konsekvenser kan få man til å gi opp samt til å bli en fylosof eller ezoteriker som sjonglerer med ord. </w:t>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Et ønske til å eie LoO</w:t>
      </w:r>
      <w:r>
        <w:rPr>
          <w:rFonts w:cs="Times New Roman" w:ascii="Times New Roman" w:hAnsi="Times New Roman"/>
          <w:sz w:val="24"/>
          <w:lang w:val="nb-NO"/>
        </w:rPr>
        <w:t xml:space="preserve">” er et sett ulike ønsker som er rettet mot oppnåelse av visse mål (isteden for opplevelse av LoO). Dette ønsket brukes for oppnåelse av både enkle og kompliserte mål. Her er det eksempel på de enkle mål: et ønske til å skryte, til å få oppmerksomhet, til å få en status av ”morda” o.l. Et eksempel på komplisert mål er et ønske til å oppleve selvtifredshet pga sin egen praksis. Jo stertere selvtilfredshet er, jo hardere det blir å være ærlig overfor seg selv. Samt jo hardere det blir å slutte å bedra seg selv. Selvtilfredshet kan være veldig komplisert. Men det finnes god motvirkende middel – dype, intensive og hyppige 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n typisk fremvisning av et ønske til å eie LoO er konsentrering på det hvor pent og behagelig beskrivelse av LoO er. Man kan eksempelvis føle selvtilfredshet pga mange siffer eller mange notater. Selvtilfredshet hindrer fremvisning av LoO samt at man begynner å tro at PE er 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er er det noen metoder for å kjempe mot selvtilfredshet:</w:t>
      </w:r>
    </w:p>
    <w:p>
      <w:pPr>
        <w:pStyle w:val="Normal"/>
        <w:numPr>
          <w:ilvl w:val="0"/>
          <w:numId w:val="3"/>
        </w:numPr>
        <w:ind w:left="0" w:firstLine="540"/>
        <w:jc w:val="both"/>
        <w:rPr>
          <w:rFonts w:ascii="Times New Roman" w:hAnsi="Times New Roman" w:cs="Times New Roman"/>
          <w:sz w:val="24"/>
          <w:lang w:val="nb-NO"/>
        </w:rPr>
      </w:pPr>
      <w:r>
        <w:rPr>
          <w:rFonts w:cs="Times New Roman" w:ascii="Times New Roman" w:hAnsi="Times New Roman"/>
          <w:sz w:val="24"/>
          <w:lang w:val="nb-NO"/>
        </w:rPr>
        <w:t>Analysering av situasjoner som forårsaker selvtilfredshet.</w:t>
      </w:r>
    </w:p>
    <w:p>
      <w:pPr>
        <w:pStyle w:val="Normal"/>
        <w:numPr>
          <w:ilvl w:val="0"/>
          <w:numId w:val="3"/>
        </w:numPr>
        <w:ind w:left="0" w:firstLine="540"/>
        <w:jc w:val="both"/>
        <w:rPr>
          <w:rFonts w:ascii="Times New Roman" w:hAnsi="Times New Roman" w:cs="Times New Roman"/>
          <w:sz w:val="24"/>
          <w:lang w:val="nb-NO"/>
        </w:rPr>
      </w:pPr>
      <w:r>
        <w:rPr>
          <w:rFonts w:cs="Times New Roman" w:ascii="Times New Roman" w:hAnsi="Times New Roman"/>
          <w:sz w:val="24"/>
          <w:lang w:val="nb-NO"/>
        </w:rPr>
        <w:t>Praksis av syklisk oppfatning av selvtilfredshet.</w:t>
      </w:r>
    </w:p>
    <w:p>
      <w:pPr>
        <w:pStyle w:val="Normal"/>
        <w:numPr>
          <w:ilvl w:val="0"/>
          <w:numId w:val="3"/>
        </w:numPr>
        <w:ind w:left="0" w:firstLine="540"/>
        <w:jc w:val="both"/>
        <w:rPr>
          <w:rFonts w:ascii="Times New Roman" w:hAnsi="Times New Roman" w:cs="Times New Roman"/>
          <w:sz w:val="24"/>
          <w:lang w:val="nb-NO"/>
        </w:rPr>
      </w:pPr>
      <w:r>
        <w:rPr>
          <w:rFonts w:cs="Times New Roman" w:ascii="Times New Roman" w:hAnsi="Times New Roman"/>
          <w:sz w:val="24"/>
          <w:lang w:val="nb-NO"/>
        </w:rPr>
        <w:t xml:space="preserve">Direkte fjerning av selvtilfredshet i situasjoner når man har klarhet i det at selvtilfredshet er en formørkelse. Denne sikkerhet må være veldig stabil for å kunne fjerne alle NE. </w:t>
      </w:r>
    </w:p>
    <w:p>
      <w:pPr>
        <w:pStyle w:val="Normal"/>
        <w:numPr>
          <w:ilvl w:val="0"/>
          <w:numId w:val="3"/>
        </w:numPr>
        <w:ind w:left="0" w:firstLine="540"/>
        <w:jc w:val="both"/>
        <w:rPr>
          <w:rFonts w:ascii="Times New Roman" w:hAnsi="Times New Roman" w:cs="Times New Roman"/>
          <w:sz w:val="24"/>
          <w:lang w:val="nb-NO"/>
        </w:rPr>
      </w:pPr>
      <w:r>
        <w:rPr>
          <w:rFonts w:cs="Times New Roman" w:ascii="Times New Roman" w:hAnsi="Times New Roman"/>
          <w:sz w:val="24"/>
          <w:lang w:val="nb-NO"/>
        </w:rPr>
        <w:t>Oppnåelse av ærlighet i ønsker til å oppleve LoO og til å eie LoO.</w:t>
      </w:r>
    </w:p>
    <w:p>
      <w:pPr>
        <w:pStyle w:val="Normal"/>
        <w:numPr>
          <w:ilvl w:val="0"/>
          <w:numId w:val="3"/>
        </w:numPr>
        <w:ind w:left="0" w:firstLine="540"/>
        <w:jc w:val="both"/>
        <w:rPr>
          <w:rFonts w:ascii="Times New Roman" w:hAnsi="Times New Roman" w:cs="Times New Roman"/>
          <w:sz w:val="24"/>
          <w:lang w:val="nb-NO"/>
        </w:rPr>
      </w:pPr>
      <w:r>
        <w:rPr>
          <w:rFonts w:cs="Times New Roman" w:ascii="Times New Roman" w:hAnsi="Times New Roman"/>
          <w:sz w:val="24"/>
          <w:lang w:val="nb-NO"/>
        </w:rPr>
        <w:t>Anstrengelser i det å oppnå ærlighet i liv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Når det oppstår konkurranse av gø, så blir noen ønsker ikke realisert i løpet av lang periode. Hvis denne situasjon forårsaker veldig intensive LoO og oppdagelser hos deg, så betyr det at de sterke gø overvinner de svake. Men en slik ideell situasjon kan ikke vare for lenge. For det første man har ikke ennå skapt en stabil vane til å realisere sine gø. For det annet vaktmenn (se kapittel ”effektive praksiser”) begynner å motvirke ens arbeid. Og dermed minskes LoOs intensitet betydelig. Om ens fullhet av livet er lavere enn 10 poeng, så oppstår det et følgende spørsmål: ”er det sant at de sterkeste og de mest glade gø blir realisert?” Opplever man LoO av den største intensitet og fullhet, så betyr det at ”</w:t>
      </w:r>
      <w:r>
        <w:rPr>
          <w:rFonts w:cs="Times New Roman" w:ascii="Times New Roman" w:hAnsi="Times New Roman"/>
          <w:b/>
          <w:sz w:val="24"/>
          <w:lang w:val="nb-NO"/>
        </w:rPr>
        <w:t>formørkelser</w:t>
      </w:r>
      <w:r>
        <w:rPr>
          <w:rFonts w:cs="Times New Roman" w:ascii="Times New Roman" w:hAnsi="Times New Roman"/>
          <w:sz w:val="24"/>
          <w:lang w:val="nb-NO"/>
        </w:rPr>
        <w:t>” fremviser seg. Formørkelser kan minske glede, intensitet og effektivitet av praksis. Den mest effektiv måte å utvelge gø på er ”</w:t>
      </w:r>
      <w:r>
        <w:rPr>
          <w:rFonts w:cs="Times New Roman" w:ascii="Times New Roman" w:hAnsi="Times New Roman"/>
          <w:b/>
          <w:sz w:val="24"/>
          <w:lang w:val="nb-NO"/>
        </w:rPr>
        <w:t>husking om død</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a) bevissthetens klarhet i det at du kan dø i hvilken som helst øyeblikk. For å forsterke denne klarhet jeg anbefaler å se på nyheter oftere enn vanlig. Der fortelles det om forskjellige ulykker og katastrofer. Et tog har krasjet i hus – 200 omkommet. Både de gode og de slemme har omkommet. Døden har ikke valgt hvem skal dø og hvem skal ikke dø. Folk dør i de mest ”sikre” steder på jord. Du kan dø allerede i dag. Ingen krefter skal forsvare de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trengs selvsagt å fjerne de NE som kan oppstå i løpet av denne bevissthetens klarh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b) spesielle LoO – dette er oppfatning av ”hengivenhet” og nøkternhet. Dette er veldig glad og sterk oppfatning. Her finnes det både kaldblodig, emosjonellsfri fortvilelse (la oss heller kalle dette for kaldblodig klarhet) og glede av fremtidig reise til død. Reise til død gjenklanger med slike ord som ”kalle”, ”gi opp”. Det å gi opp alle sine handlinger og følelser før døden kommer. Dette er en tilstand av fullkommen frihet og friskh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usking om død endrer gøs konkurranse betydelig. Jo sterkere er husking om død, jo flere sterke og intensive gø det skal oppstå. Disse gø kan utføres vitende at døden skal komme om 5 minutter. Mø er alltid rettet mot resultat og de blir hensiktsløse om man oppnår ingen resultat. Mø svekkes om man tenker at ingenting kan garantere deg langvarig liv. Dermed blir det spesielt viktlig å realisere alle gø. Husking om død fjerner mø og skaper g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sz w:val="24"/>
          <w:lang w:val="nb-NO"/>
        </w:rPr>
        <w:t>Det finnes to enkle metoder å ”</w:t>
      </w:r>
      <w:r>
        <w:rPr>
          <w:rFonts w:cs="Times New Roman" w:ascii="Times New Roman" w:hAnsi="Times New Roman"/>
          <w:b/>
          <w:sz w:val="24"/>
          <w:lang w:val="nb-NO"/>
        </w:rPr>
        <w:t>kontrollere realisering</w:t>
      </w:r>
      <w:r>
        <w:rPr>
          <w:rFonts w:cs="Times New Roman" w:ascii="Times New Roman" w:hAnsi="Times New Roman"/>
          <w:sz w:val="24"/>
          <w:lang w:val="nb-NO"/>
        </w:rPr>
        <w:t>” av gø. Det vil si at man må først analysere hva et eller annet gø består av.</w:t>
      </w:r>
    </w:p>
    <w:p>
      <w:pPr>
        <w:pStyle w:val="Normal"/>
        <w:ind w:firstLine="540"/>
        <w:jc w:val="both"/>
        <w:rPr/>
      </w:pPr>
      <w:r>
        <w:rPr>
          <w:rFonts w:cs="Times New Roman" w:ascii="Times New Roman" w:hAnsi="Times New Roman"/>
          <w:sz w:val="24"/>
          <w:lang w:val="nb-NO"/>
        </w:rPr>
        <w:t xml:space="preserve">1) forestill seg at du har ikke realisert gø. Hvis slike tanker skal forårsake NE, så betyr det at dine gø inneholder mø. Da er det mulig å handle slik: a) fjerne NE; b) oppdage og fjerne mø; c) det å oppnå en tilstand der NE skal ikke oppstå pga tanker om mislykket realisering av gø. </w:t>
      </w:r>
    </w:p>
    <w:p>
      <w:pPr>
        <w:pStyle w:val="Normal"/>
        <w:ind w:firstLine="540"/>
        <w:jc w:val="both"/>
        <w:rPr/>
      </w:pPr>
      <w:r>
        <w:rPr>
          <w:rFonts w:cs="Times New Roman" w:ascii="Times New Roman" w:hAnsi="Times New Roman"/>
          <w:sz w:val="24"/>
          <w:lang w:val="nb-NO"/>
        </w:rPr>
        <w:t>2) Gø og mø oppfører seg på ulike måter når man begynner å analysere dem. Man kan spørre seg selv: ”er dette mitt mål?”, ”finnes det klarhet i det at jeg ønsker å ha akkurat dette?”, ”kanskje jeg kan handle annerledes”, ”er ikke dette et mekanisk ønske?”, ”skal et ønske forandres om situasjonen endes?”.</w:t>
      </w:r>
      <w:r>
        <w:rPr>
          <w:rFonts w:cs="Times New Roman" w:ascii="Times New Roman" w:hAnsi="Times New Roman"/>
          <w:bCs/>
          <w:sz w:val="24"/>
          <w:lang w:val="nb-NO"/>
        </w:rPr>
        <w:t xml:space="preserve"> Analysering av mø er fulgt av krampaktige tvilelser, bekymringer og ubestemthet i ønsker. Analysering av gø forårsaker derimot klarhet, og mer sterke LoO. Hvis gø endres etter analysering, så skal denne endring skje rolig og utvilsom. LoO skal fortsatt fremvises etter endring. Et utdrag fra Skvo: ”analysering av gø ligner mønster. Analysering blir fulgt av glede og beundring.”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b/>
          <w:sz w:val="24"/>
          <w:lang w:val="nb-NO"/>
        </w:rPr>
        <w:t xml:space="preserve">Et ønske til å oppleve LoO </w:t>
      </w:r>
      <w:r>
        <w:rPr>
          <w:rFonts w:cs="Times New Roman" w:ascii="Times New Roman" w:hAnsi="Times New Roman"/>
          <w:sz w:val="24"/>
          <w:lang w:val="nb-NO"/>
        </w:rPr>
        <w:t>(”</w:t>
      </w:r>
      <w:r>
        <w:rPr>
          <w:rFonts w:cs="Times New Roman" w:ascii="Times New Roman" w:hAnsi="Times New Roman"/>
          <w:b/>
          <w:sz w:val="24"/>
          <w:lang w:val="nb-NO"/>
        </w:rPr>
        <w:t>øLoO</w:t>
      </w:r>
      <w:r>
        <w:rPr>
          <w:rFonts w:cs="Times New Roman" w:ascii="Times New Roman" w:hAnsi="Times New Roman"/>
          <w:sz w:val="24"/>
          <w:lang w:val="nb-NO"/>
        </w:rPr>
        <w:t>”) forsterkes ettersom en praktikant fjerner formørkelser og opplever LoO. Dette ønsket begynner å dominere over alle andre ønsker. Dermed gjennomføres det ”</w:t>
      </w:r>
      <w:r>
        <w:rPr>
          <w:rFonts w:cs="Times New Roman" w:ascii="Times New Roman" w:hAnsi="Times New Roman"/>
          <w:b/>
          <w:sz w:val="24"/>
          <w:lang w:val="nb-NO"/>
        </w:rPr>
        <w:t>husking om øLoO</w:t>
      </w:r>
      <w:r>
        <w:rPr>
          <w:rFonts w:cs="Times New Roman" w:ascii="Times New Roman" w:hAnsi="Times New Roman"/>
          <w:sz w:val="24"/>
          <w:lang w:val="nb-NO"/>
        </w:rPr>
        <w:t>”, dvs.:</w:t>
      </w:r>
    </w:p>
    <w:p>
      <w:pPr>
        <w:pStyle w:val="Normal"/>
        <w:ind w:firstLine="540"/>
        <w:jc w:val="both"/>
        <w:rPr/>
      </w:pPr>
      <w:r>
        <w:rPr>
          <w:rFonts w:cs="Times New Roman" w:ascii="Times New Roman" w:hAnsi="Times New Roman"/>
          <w:sz w:val="24"/>
          <w:lang w:val="nb-NO"/>
        </w:rPr>
        <w:t>a) en forelsket gutt opplever bestandig ønske til å være sammen med sin jente. øLoO virker på det samme måte. øLoO er en bestandig lyst opp bakgrun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bevissthetens klarhet i det at øLoO er det mest viktigste ønsket for livet. Dette ønsket gjenklanger sterkt med forventning og en følelse av mysterium.</w:t>
      </w:r>
    </w:p>
    <w:p>
      <w:pPr>
        <w:pStyle w:val="Normal"/>
        <w:ind w:firstLine="540"/>
        <w:jc w:val="both"/>
        <w:rPr/>
      </w:pPr>
      <w:r>
        <w:rPr>
          <w:rFonts w:cs="Times New Roman" w:ascii="Times New Roman" w:hAnsi="Times New Roman"/>
          <w:sz w:val="24"/>
          <w:lang w:val="nb-NO"/>
        </w:rPr>
        <w:t>øLoO blir en senter av ønskets verden. Alle ønsker som gjenklanger ikke med øLoO, blir svakere med tiden. Et gø som har slik egenskap kalles for ”</w:t>
      </w:r>
      <w:r>
        <w:rPr>
          <w:rFonts w:cs="Times New Roman" w:ascii="Times New Roman" w:hAnsi="Times New Roman"/>
          <w:b/>
          <w:sz w:val="24"/>
          <w:lang w:val="nb-NO"/>
        </w:rPr>
        <w:t>felles mål</w:t>
      </w:r>
      <w:r>
        <w:rPr>
          <w:rFonts w:cs="Times New Roman" w:ascii="Times New Roman" w:hAnsi="Times New Roman"/>
          <w:sz w:val="24"/>
          <w:lang w:val="nb-NO"/>
        </w:rPr>
        <w:t>”. Følgende tale beskriver atferd av et menneske som har felles mål. En munk har bodd i en grotte. Han gikk ut bare for å tisse. Hver gang han gjorde det, skarp busk rispet ham. Hver gang munk tenkte slik: ”jeg skal ta en øks og hogge denne busk”. Men så oppstod det slike tanker: ”jeg vil ikke kaste bort tid på busk fordi at jeg kan dø i morgen og da skal jeg ikke oppnå mål. Det blir bedre om jeg bruker tid på praktisering”. Dette er et eksempel på husking av felles må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elles mål blir mer stabil og glad hvis det finnes følgende t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a) andre Lo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bevissthetens klarhet i det hvilket tilstand er tiltrekkende for ma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c) bevissthetens klarhet i det hvilke oppgaver er de virktigste nå (dvs hva andre gø handler om nå).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 posisjon av grage (se kapittel ”effektive praksiser”).</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Fremvisning av felles mål fører til effekt av neve som åpner seg. Jeg føler som om noe slipper mine følelser løs. Neve består av mine bekymringer, uklare mål og ulike mekaniske handlinger.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En praktikant som har ikke felles mål, ønsker først å oppnå klarhet i forhold til de NE som oppleves akkurat nå. Men ettersom NE hindrer oppnåelse av klarhet, blir det veldig vanskelig å fjerne NE. Hvis du opplever felles mål, så finnes det også et sterk ønske til å fjerne NE uavhengig av klarhet. Man ønsker også ikke å oppleve NE hele tiden. Dermed oppnår man klarhet i det at NE er uønskelige. Når det finnes oppfatning av felles mål, så finnes det klarhet i det at du vil oppleve kun LoO (husking om LoO).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sz w:val="24"/>
          <w:lang w:val="nb-NO"/>
        </w:rPr>
        <w:t xml:space="preserve">Hvis LoO er fremvist så betyr dette at formørkelser skal av og til erstatte LoO. </w:t>
      </w:r>
      <w:r>
        <w:rPr>
          <w:rFonts w:cs="Times New Roman" w:ascii="Times New Roman" w:hAnsi="Times New Roman"/>
          <w:bCs/>
          <w:sz w:val="24"/>
          <w:lang w:val="nb-NO"/>
        </w:rPr>
        <w:t>Dermed det oppstår et gø til å kjempe mot formørkelser (ved hjelp av formale praksiser; skriftlige beskrivelser av utførte handlinger; emosjonell polering; syklisk oppfatning o.l.). Jeg skal nevne et sett slike handlinger for ”</w:t>
      </w:r>
      <w:r>
        <w:rPr>
          <w:rFonts w:cs="Times New Roman" w:ascii="Times New Roman" w:hAnsi="Times New Roman"/>
          <w:b/>
          <w:bCs/>
          <w:sz w:val="24"/>
          <w:lang w:val="nb-NO"/>
        </w:rPr>
        <w:t>nødvendige handlinger” (</w:t>
      </w:r>
      <w:r>
        <w:rPr>
          <w:rFonts w:cs="Times New Roman" w:ascii="Times New Roman" w:hAnsi="Times New Roman"/>
          <w:bCs/>
          <w:sz w:val="24"/>
          <w:lang w:val="nb-NO"/>
        </w:rPr>
        <w:t>”</w:t>
      </w:r>
      <w:r>
        <w:rPr>
          <w:rFonts w:cs="Times New Roman" w:ascii="Times New Roman" w:hAnsi="Times New Roman"/>
          <w:b/>
          <w:bCs/>
          <w:sz w:val="24"/>
          <w:lang w:val="nb-NO"/>
        </w:rPr>
        <w:t>NH</w:t>
      </w:r>
      <w:r>
        <w:rPr>
          <w:rFonts w:cs="Times New Roman" w:ascii="Times New Roman" w:hAnsi="Times New Roman"/>
          <w:bCs/>
          <w:sz w:val="24"/>
          <w:lang w:val="nb-NO"/>
        </w:rPr>
        <w:t>”). Men når LoO forsvinner, så oppstår det møs kaos og NE. Det finnes verken et ønske til å utføre NH eller et ønske til å oppleve formørkelser. Jo oftere og sterkere LoO er fremvist, jo sterkere blir et ønske til å utføre NH (helt til det skal oppstå gø). Jeg skal kalle dette ønske for ”</w:t>
      </w:r>
      <w:r>
        <w:rPr>
          <w:rFonts w:cs="Times New Roman" w:ascii="Times New Roman" w:hAnsi="Times New Roman"/>
          <w:b/>
          <w:bCs/>
          <w:sz w:val="24"/>
          <w:lang w:val="nb-NO"/>
        </w:rPr>
        <w:t>viseformann</w:t>
      </w:r>
      <w:r>
        <w:rPr>
          <w:rFonts w:cs="Times New Roman" w:ascii="Times New Roman" w:hAnsi="Times New Roman"/>
          <w:bCs/>
          <w:sz w:val="24"/>
          <w:lang w:val="nb-NO"/>
        </w:rPr>
        <w:t>”.</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r>
    </w:p>
    <w:p>
      <w:pPr>
        <w:pStyle w:val="Normal"/>
        <w:ind w:firstLine="540"/>
        <w:jc w:val="both"/>
        <w:rPr>
          <w:rFonts w:ascii="Times New Roman" w:hAnsi="Times New Roman" w:cs="Times New Roman"/>
          <w:bCs/>
          <w:sz w:val="24"/>
          <w:lang w:val="nb-NO"/>
        </w:rPr>
      </w:pPr>
      <w:r>
        <w:rPr>
          <w:rFonts w:cs="Times New Roman" w:ascii="Times New Roman" w:hAnsi="Times New Roman"/>
          <w:sz w:val="24"/>
          <w:lang w:val="nb-NO"/>
        </w:rPr>
        <w:t>■ ”</w:t>
      </w:r>
      <w:r>
        <w:rPr>
          <w:rFonts w:cs="Times New Roman" w:ascii="Times New Roman" w:hAnsi="Times New Roman"/>
          <w:b/>
          <w:sz w:val="24"/>
          <w:lang w:val="nb-NO"/>
        </w:rPr>
        <w:t>Et ønske til å få LoO</w:t>
      </w:r>
      <w:r>
        <w:rPr>
          <w:rFonts w:cs="Times New Roman" w:ascii="Times New Roman" w:hAnsi="Times New Roman"/>
          <w:sz w:val="24"/>
          <w:lang w:val="nb-NO"/>
        </w:rPr>
        <w:t>” spiller et stor rolle i praksis. Dette ønske har følgende kjennetegn:</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a) gjenklanger med ord ”jeg vil likne henne” eller ”jeg vil oppleve noe hun beskriver” eller ”jeg vil eie hennes egenskaper”;</w:t>
      </w:r>
    </w:p>
    <w:p>
      <w:pPr>
        <w:pStyle w:val="Normal"/>
        <w:ind w:firstLine="540"/>
        <w:jc w:val="both"/>
        <w:rPr/>
      </w:pPr>
      <w:r>
        <w:rPr>
          <w:rFonts w:cs="Times New Roman" w:ascii="Times New Roman" w:hAnsi="Times New Roman"/>
          <w:bCs/>
          <w:sz w:val="24"/>
          <w:lang w:val="nb-NO"/>
        </w:rPr>
        <w:t xml:space="preserve">b) blir fulgt av sterke (ikke minst enn 7-8 poeng ut av 10 poengs skala) LoO fra Enighets avdeling (sympati, hengivenhet og andre – se kapittel ”En liste over LoO med beskrivelser”). </w:t>
      </w:r>
    </w:p>
    <w:p>
      <w:pPr>
        <w:pStyle w:val="Normal"/>
        <w:ind w:firstLine="540"/>
        <w:jc w:val="both"/>
        <w:rPr>
          <w:rFonts w:ascii="Times New Roman" w:hAnsi="Times New Roman" w:cs="Times New Roman"/>
          <w:bCs/>
          <w:sz w:val="24"/>
          <w:lang w:val="nb-NO"/>
        </w:rPr>
      </w:pPr>
      <w:r>
        <w:rPr>
          <w:rFonts w:cs="Times New Roman" w:ascii="Times New Roman" w:hAnsi="Times New Roman"/>
          <w:bCs/>
          <w:sz w:val="24"/>
          <w:lang w:val="nb-NO"/>
        </w:rPr>
        <w:t xml:space="preserve">Et ønske til å få LoO forårsaker både nye og allerede kjente LoO. </w:t>
      </w:r>
    </w:p>
    <w:p>
      <w:pPr>
        <w:pStyle w:val="Normal"/>
        <w:ind w:firstLine="540"/>
        <w:jc w:val="both"/>
        <w:rPr>
          <w:rFonts w:ascii="Times New Roman" w:hAnsi="Times New Roman" w:cs="Times New Roman"/>
          <w:sz w:val="24"/>
          <w:lang w:val="nb-NO"/>
        </w:rPr>
      </w:pPr>
      <w:r>
        <w:rPr>
          <w:rFonts w:cs="Times New Roman" w:ascii="Times New Roman" w:hAnsi="Times New Roman"/>
          <w:bCs/>
          <w:sz w:val="24"/>
          <w:lang w:val="nb-NO"/>
        </w:rPr>
        <w:t xml:space="preserve">Man kan ha et ønske til å få LoO i forhold til det vi kaller for ”naturlig hendelse, dyr og planter”. Her er det nok med gjennomført egenskap b) + utføring av praksiser av fjerning av mekanisk distinktiv bevissthet. Mer detaljert beskrivelse av måter å få LoO på skal forklares videre. </w:t>
      </w:r>
    </w:p>
    <w:p>
      <w:pPr>
        <w:pStyle w:val="Normal"/>
        <w:ind w:firstLine="540"/>
        <w:jc w:val="both"/>
        <w:rPr/>
      </w:pPr>
      <w:r>
        <w:rPr>
          <w:rFonts w:cs="Times New Roman" w:ascii="Times New Roman" w:hAnsi="Times New Roman"/>
          <w:sz w:val="24"/>
          <w:lang w:val="nb-NO"/>
        </w:rPr>
        <w:t>Jeg vil også utmerke ”</w:t>
      </w:r>
      <w:r>
        <w:rPr>
          <w:rFonts w:cs="Times New Roman" w:ascii="Times New Roman" w:hAnsi="Times New Roman"/>
          <w:b/>
          <w:sz w:val="24"/>
          <w:lang w:val="nb-NO"/>
        </w:rPr>
        <w:t>et ønske til å bibringe LoO</w:t>
      </w: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 xml:space="preserve">■ </w:t>
      </w:r>
      <w:r>
        <w:rPr>
          <w:rFonts w:cs="Times New Roman" w:ascii="Times New Roman" w:hAnsi="Times New Roman"/>
          <w:sz w:val="24"/>
          <w:lang w:val="nb-NO"/>
        </w:rPr>
        <w:t>Når gø er fremviste sterkt og langvarig, så oppstår det ofte en hendelse som jeg vil nevne for ”</w:t>
      </w:r>
      <w:r>
        <w:rPr>
          <w:rFonts w:cs="Times New Roman" w:ascii="Times New Roman" w:hAnsi="Times New Roman"/>
          <w:b/>
          <w:sz w:val="24"/>
          <w:lang w:val="nb-NO"/>
        </w:rPr>
        <w:t>hopp i målbevissthet</w:t>
      </w:r>
      <w:r>
        <w:rPr>
          <w:rFonts w:cs="Times New Roman" w:ascii="Times New Roman" w:hAnsi="Times New Roman"/>
          <w:sz w:val="24"/>
          <w:lang w:val="nb-NO"/>
        </w:rPr>
        <w:t>”. Dette er tilstand når et objekt-orientert ønske erstattes med ”målbevissthet” eller ”seier” eller annen klar uobjektert LoO fra Målbevissthets avdeling. Denne tilstand gjenklanger sterkt med g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Planlegging</w:t>
      </w:r>
      <w:r>
        <w:rPr>
          <w:rFonts w:cs="Times New Roman" w:ascii="Times New Roman" w:hAnsi="Times New Roman"/>
          <w:sz w:val="24"/>
          <w:lang w:val="nb-NO"/>
        </w:rPr>
        <w:t xml:space="preserve"> er et sett tanker om realisering av gø som blir fulgt av ord ”jeg vil gjøre dette...”. Planlegging blir ofte fulgt av mekanisk sikkerhet i det at fremtiden skal ligne dine antakelser. Mekanisk sikkerhet svekker gø betydelig. Det oppstår vanlighet. Man må forstå at fremtiden kan endres avhengig av dine gø og andre omstendigheter. Dette skal føre til det at du opplever intensive gø under planlegging samt at omstendigheter blir mer ”dype” og ”betydelig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w:t>
      </w:r>
      <w:r>
        <w:rPr>
          <w:rFonts w:cs="Times New Roman" w:ascii="Times New Roman" w:hAnsi="Times New Roman"/>
          <w:b/>
          <w:sz w:val="24"/>
          <w:lang w:val="nb-NO"/>
        </w:rPr>
        <w:t>Et ønske til å studere</w:t>
      </w:r>
      <w:r>
        <w:rPr>
          <w:rFonts w:cs="Times New Roman" w:ascii="Times New Roman" w:hAnsi="Times New Roman"/>
          <w:sz w:val="24"/>
          <w:lang w:val="nb-NO"/>
        </w:rPr>
        <w:t xml:space="preserve">” – dette et et av de mest kraftige gø. Dette gø gjenklanger sterkt med mange LoO. ”Et ønske til å studere” består av: </w:t>
      </w:r>
      <w:r>
        <w:rPr>
          <w:rFonts w:cs="Times New Roman" w:ascii="Times New Roman" w:hAnsi="Times New Roman"/>
          <w:sz w:val="24"/>
        </w:rPr>
        <w:t>а</w:t>
      </w:r>
      <w:r>
        <w:rPr>
          <w:rFonts w:cs="Times New Roman" w:ascii="Times New Roman" w:hAnsi="Times New Roman"/>
          <w:sz w:val="24"/>
          <w:lang w:val="nb-NO"/>
        </w:rPr>
        <w:t>) et ønske til å oppnå nye oppfatninger, gø og LoO; b) et ønske til å få nye kunnskaper (nye språk, ulike vitenskaper); c) et ønske til å få nye oppfatninger (som f.eks.: dykking, fjellklatring, rid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 ønske til å studere knyttes til mange NE, skeptikere, frykt og doveskap (hos et vanlig menneske). Dette er forårsaket av barndommens tvang (ved hjelp av fysisk vold, trusel, konsepsjoner o.l.). Barn blir tvunget til å gå på skole, universitet og studere ”det som må studeres”. Dette ender med det at barn glemmer det de har stude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å er det viktig å frigjøre et ønske til å studere fra disse formørkelser. Man bør realisere KUN glade ønsker. Man bør studere tross alle bekymringer og frykt. Man bør alltid være på utkikk etter forventning (f.eks. ved hjelp av 5-minutters nedtegning av antall minutter som man har følt distinktiv forventning i). Man bør overvurdere sine mål: det viktigste er opplevelse av forventing. Opplæring bør anses som et sekundær mål. Om man gjør slik, så forandres opplæring til intensiv nytelse som gjenklanger med mange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Realisering av et glad ønske til å studere – det er en god måte for å overvinne ”vaktmenn”. Glad opplæring sammen med formale praksiser danner en stor stormbukk som knuser en vegg av formørkelser på vei til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er hensiktsmessig å undersøke konsepsjoner om opplæring, samt det å feie bort disse konsepsjoner. Her er det typiske konsepsjoner som hindrer utvikling av et gø til å lære s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 ”hvis du har begynt å gjøre noe så er det forbudt å slutte uten et resultat”. Du kan begynne å slutte så mange ganger du vil. Om det finnes et gø til å lære seg noe, så kan du begynne å studere. Hvis du har ikke et gø til å gjøre noe lenger – du kan la være. Men du må også lære seg å fjerne de NE og FSM som oppstår når du slutter arbeid uten å ha oppnådd resultat. Akkurat denne måten skal føre deg til dyktig kunnskap samt at det skal oppstå klarhet og et ønske til å ha LoO, et ønske til å lære seg og et ønske til å skape ting. Glade ønsker til å lære seg kan skape kaos (fort utkiftning av et ønske med et andre slik at det er umulig å skape god kunnskap). Dette midlertidig kaos skyldes en vane til å undertrykke gø. Etter hvert du skal lære seg å skape sterke og langvarige g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 ”du må strebe etter et viss mål – det er dumt å lære bare for moros skyld. Det er også dumt å lære noe du skal ikke kunne bruke i fremtiden”. Den virkelige glede oppleves når man studerer noe pga glede av slik opplæring. Det er nødvendig å fjerne slike mekaniske ønsker som ”jeg må lese hele avsnitt ferdi” o.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hender slik at det å lære seg noe er et betydende vilkår for realisering av et annet gø (det finnes eksempelvis et glad ønske til å tjene nok for å gjennomføre andre gø; og yrke forutser bestandig faglig utvikling). Dermed har du lyst opp motivasjon. Slik umekanisk motivasjon fører til et glad ønske til å lære seg noe nødvendig. Det kan også oppstå et gø til å skifte måten du tjener penger p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3) ”du må studere i ungdomstiden; og det er for for sen å studere i min alder”. Det er aldri ”for sen” å oppleve nytelse av opplæring eller reiser i LoOs verden. Alderdommen, senilitet og marasme oppstår kun pga NE, dumhet og mekaniske ønsker. Alderdommen har ingenting med tiden å gjøre. Alderdommen for de fleste begynner allerede når de er unge. En person som arbeider med DVP fjerner både formørkelser og alderdomm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3-01-06)</w:t>
      </w:r>
      <w:r>
        <w:rPr>
          <w:rFonts w:cs="Times New Roman" w:ascii="Times New Roman" w:hAnsi="Times New Roman"/>
          <w:sz w:val="24"/>
          <w:lang w:val="nb-NO"/>
        </w:rPr>
        <w:t xml:space="preserve"> Jasjeritsa foreslår følgende oppdeling av ønsker ut fra deres typ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Formørkte ønsker: </w:t>
      </w:r>
    </w:p>
    <w:p>
      <w:pPr>
        <w:pStyle w:val="Normal"/>
        <w:ind w:firstLine="540"/>
        <w:jc w:val="both"/>
        <w:rPr/>
      </w:pPr>
      <w:r>
        <w:rPr>
          <w:rFonts w:cs="Times New Roman" w:ascii="Times New Roman" w:hAnsi="Times New Roman"/>
          <w:b/>
          <w:sz w:val="24"/>
          <w:lang w:val="nb-NO"/>
        </w:rPr>
        <w:t>1-fmø</w:t>
      </w:r>
      <w:r>
        <w:rPr>
          <w:rFonts w:cs="Times New Roman" w:ascii="Times New Roman" w:hAnsi="Times New Roman"/>
          <w:sz w:val="24"/>
          <w:lang w:val="nb-NO"/>
        </w:rPr>
        <w:t xml:space="preserve">: det er et ønske som begrunner seg med NE. Hvis jeg opplever bekymring, så oppstår det alltid fmø til å få bort bekymring. Opplevelse av slike ønsker blir alltid fulgt av NE. Realisering av slike ønsker fører enten til forsterking av NE eller til midlertidig svekkelse og utskiftning av NE med en tett grå tilstand. Men denne grå tilstand har verken LoO eller glade ønsker. Hvis du kan verken realisere eller fjerne dette ønsket, så oppstår det NE. </w:t>
      </w:r>
    </w:p>
    <w:p>
      <w:pPr>
        <w:pStyle w:val="Normal"/>
        <w:ind w:firstLine="540"/>
        <w:jc w:val="both"/>
        <w:rPr/>
      </w:pPr>
      <w:r>
        <w:rPr>
          <w:rFonts w:cs="Times New Roman" w:ascii="Times New Roman" w:hAnsi="Times New Roman"/>
          <w:b/>
          <w:sz w:val="24"/>
          <w:lang w:val="nb-NO"/>
        </w:rPr>
        <w:t>2-fmø</w:t>
      </w:r>
      <w:r>
        <w:rPr>
          <w:rFonts w:cs="Times New Roman" w:ascii="Times New Roman" w:hAnsi="Times New Roman"/>
          <w:sz w:val="24"/>
          <w:lang w:val="nb-NO"/>
        </w:rPr>
        <w:t>: det er et ønske som baserer seg på konsepsjoner. Hvis jeg tenker at jeg må svare på ditt spørsmål, så oppstår det et ønske til å egentlig svare på det. Men jeg opplever ingen glede eller forventing pga et slik svar. Jeg opplever derimot bekymring. Bekymring er et kjennetegn til begrepsmessige ønsker. Realisering av dette ønsket skal sikkert hjelpe meg til å fjerne bekymring. Så skal det oppstå grå tilstand og midlertidig tilfredshet. Ved å fjerne bekymring på denne måten, jeg forsterker en vane til å oppleve denne bekymring. Dermed tilfredshet blir fulgt av 2-fmø. Det oppstår også ny bekymring som er mye mer sterkere enn den forrige. Det samme mekanisme virker når du fjerner NE ved hjelp av 1-fmø. Hvis du ikke fjerner eller tenker om at det er umilig å fjerne 2-fmø, så fører det til forsterking av NE.</w:t>
      </w:r>
    </w:p>
    <w:p>
      <w:pPr>
        <w:pStyle w:val="Normal"/>
        <w:ind w:firstLine="540"/>
        <w:jc w:val="both"/>
        <w:rPr/>
      </w:pPr>
      <w:r>
        <w:rPr>
          <w:rFonts w:cs="Times New Roman" w:ascii="Times New Roman" w:hAnsi="Times New Roman"/>
          <w:b/>
          <w:sz w:val="24"/>
          <w:lang w:val="nb-NO"/>
        </w:rPr>
        <w:t>3-fmø</w:t>
      </w:r>
      <w:r>
        <w:rPr>
          <w:rFonts w:cs="Times New Roman" w:ascii="Times New Roman" w:hAnsi="Times New Roman"/>
          <w:sz w:val="24"/>
          <w:lang w:val="nb-NO"/>
        </w:rPr>
        <w:t>: det er kun mekaniske ønsker. Hvis jeg ser sjokolade, så oppstår det et ønske til å spise det. En god del av mitt tidligere liv har bestått av slike ønsker. Jeg forstod ikke hvilke ønsker jeg har realisert (mekaniske eller glade). Mesteparten av 3-fmø er korte. De varer bare noen sekunder. Det kan ta noen sekunder eller minutter for å realisere dem. Jeg har ikke engang merket de 3-fmø som varer bare noen sekunder. Jeg kikket på dem som har gått forbi, og jeg har smilt til mordaer som lo. Realisering av slike ønsker fører til gråhet, tilfredshet og vanlighet. Hvis du ikke fjerner eller tenker om at det er umilig å fjerne 2-fmø, så fører det til utilfredshet og gråhet.</w:t>
      </w:r>
    </w:p>
    <w:p>
      <w:pPr>
        <w:pStyle w:val="Normal"/>
        <w:ind w:firstLine="540"/>
        <w:jc w:val="both"/>
        <w:rPr/>
      </w:pPr>
      <w:r>
        <w:rPr>
          <w:rFonts w:cs="Times New Roman" w:ascii="Times New Roman" w:hAnsi="Times New Roman"/>
          <w:b/>
          <w:sz w:val="24"/>
          <w:lang w:val="nb-NO"/>
        </w:rPr>
        <w:t>4-fmø</w:t>
      </w:r>
      <w:r>
        <w:rPr>
          <w:rFonts w:cs="Times New Roman" w:ascii="Times New Roman" w:hAnsi="Times New Roman"/>
          <w:sz w:val="24"/>
          <w:lang w:val="nb-NO"/>
        </w:rPr>
        <w:t xml:space="preserve">: det er et ønske til å ha opplevelser. Jeg opplever 3-fmø og 4-fmø nesten likt. Men 4-fmø er litt sterkere, mer langvarig og mer påtrengende, dvs det tat mer tid å realisere disse ønsker. Slike ønsker oppstår pga gråhet og skjedelighet. Jeg kan sitte på sofa, og så plutselig det oppstår et ønske til å ha sjokolade eller til å snakke eller til å gå til butikk. Realisering av slike ønsker fører alltid til  sløv og grå tilstand (tilstand av tilfredshet uten LoO). Jeg har av og til fiks-ideer – det er ønsker som jeg vil realisere uavhengig av alle motsigelser; jeg bryr seg ikke om ting som kan hjelpe meg med realisering av et slik ønske. 4-fmø er nettop disse fiks-ideer. Fiks-ideer oppstår av vanlige ønsker som ikke ser ut til å bli 1-fmø eller 2-fmø. Dermed jeg tenker at slike ufarlige ideer kan godt realiseres. Jeg forsår ikke at jeg blir til amok ved å la disse ønsker ta over min vilje. Både det innerste samtale, emosjoner og andre oppfatninger rettes nå mot realisering av dette ønske. Hvis jeg verken realiserer 4-fmø eller fjerner det, så opplever jeg sterk utilfredshet og gråhet enn i tilfelle med 3-fmø. Det kan til og med oppstå en følelse av håpløsh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Lyste opp ønsker: </w:t>
      </w:r>
    </w:p>
    <w:p>
      <w:pPr>
        <w:pStyle w:val="Normal"/>
        <w:ind w:firstLine="540"/>
        <w:jc w:val="both"/>
        <w:rPr/>
      </w:pPr>
      <w:r>
        <w:rPr>
          <w:rFonts w:cs="Times New Roman" w:ascii="Times New Roman" w:hAnsi="Times New Roman"/>
          <w:b/>
          <w:sz w:val="24"/>
          <w:lang w:val="nb-NO"/>
        </w:rPr>
        <w:t>1-loø</w:t>
      </w:r>
      <w:r>
        <w:rPr>
          <w:rFonts w:cs="Times New Roman" w:ascii="Times New Roman" w:hAnsi="Times New Roman"/>
          <w:sz w:val="24"/>
          <w:lang w:val="nb-NO"/>
        </w:rPr>
        <w:t>: det er blandete ønsker som blir fulgt av PE og svake LoO. Jeg henviser slike ønsker til LoØ fordi at de forårsaker små forgiftning. Nøyaktig realisering av slike ønsker kan til og med forårsake fremvisning av LoO. PE og LoO er blandet i 1-loø slik at jeg kan som oftest ikke atskille dem fra hverandre. Det virker som om jeg har nettop opplevd forventning. Så opplever jeg enten tilfredshet eller PE av opphisselse etter å realisert slike ønsker. Ellers jeg kan oppleve selvtilfredshet eller til og med tvilelse på om det har vært forventning eller ikke. Men neste gang det skal oppstå liknende ønske (til å se på TV f.eks.), og jeg skal merke forventning igjen. Så skal jeg først tenke at jeg er ærlig og så skal jeg begynne å tvile igjen. 50% av 1-loø er rettet mot slike handlinger som det å se på TV, lese en bok eller det å kikke på bilder av forskjellige dyr. Og 50% er rettet mot hverdaglivets handlinger – det å kjøpe noe, det å kaste bort noe, det å ordne i skapet o.l. Halparten av disse ønsker fører til skuffelse, gråhet og skjedelighet. Resten av disse ønsker enten ikke endrer situasjon i det hele tatt (dvs at blanding av PE og svake LoO blir igjen) eller fører til fremvisninger av mer klare LoO. Mislykket realisasjon av 1-loø eller en tanke om mislykket realisasjon av 1-loø kan bli fulgt av gråhet, skuffelse, utilfredshet. Ellers slik mislykket realisasjon kan forårsake forventning, streben etter og et glad ønske til å oppleve 2-loø.</w:t>
      </w:r>
    </w:p>
    <w:p>
      <w:pPr>
        <w:pStyle w:val="Normal"/>
        <w:ind w:firstLine="540"/>
        <w:jc w:val="both"/>
        <w:rPr/>
      </w:pPr>
      <w:r>
        <w:rPr>
          <w:rFonts w:cs="Times New Roman" w:ascii="Times New Roman" w:hAnsi="Times New Roman"/>
          <w:b/>
          <w:sz w:val="24"/>
          <w:lang w:val="nb-NO"/>
        </w:rPr>
        <w:t>2-loø</w:t>
      </w:r>
      <w:r>
        <w:rPr>
          <w:rFonts w:cs="Times New Roman" w:ascii="Times New Roman" w:hAnsi="Times New Roman"/>
          <w:sz w:val="24"/>
          <w:lang w:val="nb-NO"/>
        </w:rPr>
        <w:t>: det er ønsker som blir fulgt av oppfatninger som skal sikkert klassifiseres som lyste opp ønsker. Vilkår for klassifissering: fysiske følelser (feber, mentol, behagelig anestesi i ulike kroppsdeler, en følelse av lystig fullhet, en følelse av elskverdig proppfullhet i kroppen). Selv om disse følelser hadde ikke eksistert, jeg ville uansett ha visst om det at jeg opplever LoO i disse situasjoner. En tanke om slik realisering og selve realisering (hvis det finnes ingen formørkelser) blir fulgt av forsterkelse av fysiske følelser. Det er spesielt merkbar med glede i halsen og proppfullhet i kroppen. Hvert skritt i realisering av et slik ønske blir fulgt av fremvisninger av fysiske opplevelser og LoO. Hvis det oppstår ingen formørkelser under realisering av 2-loø, så skal det ikke oppstå noen forgiftning. Det skal derimot oppstå nye lyste opp ønsker, ideer. Samt at du skal oppleve et ønske til å løpe allesteds samtidig og realisere flere lyste opp oppfatninger samtidig Det er vanskelig å velge hva du egentlig vil realisere i slike situasjoner. Mesteparten av disse ønsker relaterer seg til praksis: det å nedtegne en oppdagelse, det å skrive en melding, det å undersøke en formørkelse, det å skrive en bok eller artikler, det å se på ikke-himmel og skape sympati. Men betyr også å spasere, det å smege seg inntil en, det å høre på musikk, det å lese noe som knytter seg til verden av LoO. Tvunget nektelse av realisering eller en tanke om mislykket realisering av 2-loø kan forårsake utilfredshet. Men slik utilfredshet overvinnes lett og skiftes ut med et ny glad ønske.</w:t>
      </w:r>
    </w:p>
    <w:p>
      <w:pPr>
        <w:pStyle w:val="Normal"/>
        <w:ind w:firstLine="540"/>
        <w:jc w:val="both"/>
        <w:rPr/>
      </w:pPr>
      <w:r>
        <w:rPr>
          <w:rFonts w:cs="Times New Roman" w:ascii="Times New Roman" w:hAnsi="Times New Roman"/>
          <w:b/>
          <w:sz w:val="24"/>
          <w:lang w:val="nb-NO"/>
        </w:rPr>
        <w:t>3-loø</w:t>
      </w:r>
      <w:r>
        <w:rPr>
          <w:rFonts w:cs="Times New Roman" w:ascii="Times New Roman" w:hAnsi="Times New Roman"/>
          <w:sz w:val="24"/>
          <w:lang w:val="nb-NO"/>
        </w:rPr>
        <w:t xml:space="preserve">: det er et ønske som blir fulgt av bestrebelse (bestrebelse oppfattes som en fløde). Jeg får en slik gjenklangende synsbilde – det virker som om jeg hadde padlet i stillestående vann, og så har en sterk fløde har løftet meg. Så nå kan jeg bare styre. Slike synsbilder får meg til å oppleve bestrebelse. Det synes som om alle oppfatninger har blitt til en stor elv som renner alltid i det samme retning. Og slik bevegelse oppleves som en nærmimg til noe veldig glad. En svak form av slik opplevelse har jeg tidligere følt da jeg har vært i underholdningspark i barndommen. Jeg har opplevd både glede og forventning da jeg hørte lyd av bevegende mekanismer. Folk har kommet til parken fra alle sider som om det har vært en svær magnet som tiltrukket dem. Og jeg tenkte da at alle føler noe likt til mine opplevelser. Det var fascinerende. Jeg var overbevist i det at noe utrolig skulle hende der. Jeg ville løpe dit. Jeg føler av og til at det eksisterer et stor seil her, at det blåser sterkt og at seilet har bøyd seg fremover. Realisering av slike ønsker (hvis det finnes ingen formørkelser) fører alltid til nye oppdagelser og LoO. Ellers så kan slik realisering føre til forsterkelse av fysiske opplevelser. Mislykket realisering forårsaker kun forventning (det oppstår ingen N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3-01-07)</w:t>
      </w:r>
      <w:r>
        <w:rPr>
          <w:rFonts w:cs="Times New Roman" w:ascii="Times New Roman" w:hAnsi="Times New Roman"/>
          <w:sz w:val="24"/>
          <w:lang w:val="nb-NO"/>
        </w:rPr>
        <w:t xml:space="preserve"> Det er ikke rart at lykksalighet, en følelse av kjønnhet og sympati gjenklanger med hverandre. Det virkekr helt naturlig fordi at disse følelser er nær hverandre. Men om vi ser på dette fra en annen side, så oppstår det forbauselse – det er underlig at det oppstår gjenklang mellom dem. Det er rart at det finnes ingen gjenklang mellom lykksalighet og irritasjo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Men det er enda overraskende at det oppstår gjenklang mellom så forskjellige oppfatninger som f.eks. lykksalighet og ærlighet! Det er rart at veldig ulike oppfatninger gjenklanger klart med hverandre. Det er rart å oppdage gjenklang mellom tomthet og kjølighet; mellom bevissthetens klarhet og sinnsro. Det er underlig å finne gjenklang mellom slike oppfatninger som har forskjellige formål (sett fra en semantisk side) – f.eks. gjenklang mellom hengivenhet og sinnsro.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er overraskende at fysisk tilstand forbedrer seg pga LoO som gjenklanger seg imellom! For å se nærmere på dette forbløffende harmoni du kan forestille seg at din tilstand ville ha forbedret seg pga ømhet og irritasjon. Eller forestill seg at din fysisk tilstand ville ha forverret seg pga hengivenhet. Det er ikke mulig å forestille seg hvilke konsekvenser ville slik situasjon bringe d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Statlig” hierarki av et menneske oppbygger seg på følgende måte. Den ofissielle makten i landet innehaves av en som har på seg diktators unifrom som heter ”jeg”.  Så finnes det en rekke personer (dvs oppfatninger) som har bestandig adgang til diktator. Noen oppfaninger får bare midlertidig adgang. Det kan hende slik at diktator mister makten ifølge visse omstendighet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kifte av makten skjer veldig fort og kaotisk – uniformen kan gå over til andre personer i løpet av noen få minutter eller sekund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vis makten går over til en mer eller mindre samlet gruppe, så skal disse personer formulere ikke så motstridende politikk. Slik person skal nevnes for ”konsekutiv” eller ”iherdig” eller ”målbevisst” o.l. Men situasjonen skal uansett likne på en der alle kjemper for sine egne må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Misfårståelse i det hvem egentlig har makten (”jeg”) skal fortsette. Og hver ettefølger regner seg for ansvarlig for sine tidligere kollega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a oss vende tilbake til beskrivelse av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esten alle ønsker av et vanlig menneske er mekaniske. Dermed er det nestenumulig å tenke om situasjonen med ”jeg”. Tretthet og NE oppstår umiddelbart. Et glad ønske til å stanse for å tenke oppstår og fortserker seg bare når gø fremviser seg mer sterkt og of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Hver tidspunkt innebærer noen opplevelser og handlinger. Et mer vanlig ønske overvinner som oftest et mindre vanlig ønsket. Og en vane fremviser seg til og med hvis et ønske til å oppleve slik vane har fremvist seg veldig svakt. For å få et ny ønske til å trenge seg gjennom alle disse vaner, det må være enten veldig nært knyttet til et av vanlige ønsker eller det må være veldig sterk.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oO (LoO, klarhet, gø og fysiske oppfatninger) op formørkelser (NE, sløvhet og falske konsepsjoner, mø, NET) befinner seg så uforenlige at spørsmålet om makt vekkes opp uungåelig når LoO forsterker seg. Et menneske deler seg i to deler. Makten går over fra NE til LoO. Problemet er at hverken NE eller LoO vil ikke anerkjenne bestemmelser av andre. Sett fra en vanlig persons side et menneske med slike motsigelser ser ut som et upålitelig et. Hun har eksempelvis avtalt noe med deg, så 5 minutter senere hun nekter dette avtalet fordi at hun har ingen gø. Slik foranderlighet skjer helt til en praktikant skal lære seg å atskille mø og gø. Glade ønsker i seg selv kan fort skiftes med andre gø rett under deres realisering. Men mesteparten er likevel stabile og bestemte. Dermed en praktikant skal ikke ha noen problemer med realisering av til og med veldig langvarige g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å dele alle oppfatninger i to er ikke schizofreni (eller noe annet faguttrykk fra psykiatri). Forskjellen er at en hendelse som forårsaker lidelser, består av et eller annet kombinasjon av formørkte oppfatninger. Ett sett mø strider med et annet; en konsepsjon strider med andre konsepsjoner. Det finnes mennesker som streber etter så mange LoO som mulig, samt praktiserer hardt fot å oppnå et resultat. Hvis disse mennesker havner i situasjon med ”oppsplitting i to deler”, så hevder de at denne situasjon er veldig tiltrekkende. Det er ikke kamp mellom likegyldige sider, men dette gjenklanger med en synsbilde av en kamp for frihet. Det hender slik at det skjer mange utskiftninger mellom LoO og NE i løpet av en kortvarig periode. Og da oppstår det en klar bevissthet i det at LoO (pga et ukjent årsak) oppleves på en rart måte. LoO gjenklanger da med slike ord som ”levende”, ”reel”, ”det”. Og formørkelser oppleves omvendt. Jo oftere og mer klart fremvises LoO, jo mer tilfredshet og andre LoO oppstår pga selve kampen mot formørkelser – selv om dette er veldig vanske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vis man praktiserer hardt og opplever orgasme ikke så ofte (ikke mer enn ett serie orgasmer i 2-3 måneder), så blir lyst opp bakfrunn (LoB) stadig mer langvarig (helt til den blir uendelig). Makten skal gå over til en person. Men nå skal bre en mengde LoO ha makten. Først det er bare en person, så er det to mennesker, og så blir man enslig igj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skal oppstå et spørsmål på vei til det nye konsolidering. Du skal velge mellom det å spille et datamaskin (for å oppleve enten tilfredshet eller utilfredshet) eller det å lese en bok om Ramakrisjna og oppleve LoO. Dette valget endrer situasjonen slik at mekaniske vaner er ikke lenger de mest betydningsfulle for deg. Det finnes ikke lenger klarhet i det at en av ting skal hende uavhengig av alt. Det er forbløffende at klarhet i dette forsterker et gø til å oppleve LoO. Men la oss huske på det jeg har begynt med: LoOs egenskap til å gjenklange med hverandre. Det blir klart at ENVHER klarhet støtter et gø til å oppleve LoO. Det er derfor veldig viktig å fjerne konsepsjoner og ubetydelige ord. Bevissthetens klarhet gjenklanger veldig sterkt med LoO-klar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Uttrykk ”meditasjon” er veldig utbredt i vanlig liv. Folk vet som oftest ikke hva ”meditasjon” betyr. Virkelige praktikanter bruker ”meditasjon” for å betegne konsentrering på tiltrekkende oppfatninger. Beskrivelser av slike oppfatninger gjenklanger ofte med LoO (dette avhenger av forfatter). Det regnes at vellykket meditasjon avhenger av fjerning av ønsker. Et ønske til å oppnå resultat kan også være til hinder for meditasjon. Dette strider åpenbart med min praksis av skapelse av gø. Jeg vil forklare litt h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ølgende ting hindrer skapelse av LoO: fravær av klarhet i en endeløs avgrunn som avgrenser gø og mø; fravær av erfaring i atskilling av gø og mø; fravær av erfaring i det å dyrke gø og mø; mangel av viten om det at gø gjenklanger med LoO; magel av viten om det at mø er ikke forenlife med LoO; mangel av praksis i fjerning av NE som oppstår uavhengig av vaner eller realisering av mø (f.eks. realisering av et ønske til å ha resultat). Om man opplever disse hndringer, så finnes det bare en måte for å oppnå fremvisning av LoO – returnering av oppmerksomhet. For det første de LoO som oppstår er kortvarige og ustabile. Disse LoO kan verken oppnå høy intensitet eller oppnå dybde (dvs oppnå visse anstøk). Dermed disse LoO kan ikke påvirke betydende alle oppfatninger i et viss sted. De kan verken overvinne formørkelser eller kan ikke skape en vane. For det annet denne praksis er ikke forenlig med vanlig liv (vi tar ikke til hensikt et liv som er fullt med gø). Slik praksis krever et viss tid for å utføre meditasjon. LoO fra bestrebelse-sektor kan i det hele tatt ikke forårsake noen ”meditasjon” i en praktikant. Glade ønsker er de første ”gnist” av slike LoO. Gø er også de mest gjenklangende faktorer for disse LoO. For det tredje en som utfører meditasjo likner på et menneske som sitter ved sjø og venter hva vannet skal bringe på kysten. Men når LoO fremviser seg, så kan man ikke gripe det for å gjøre denne LoO til bestandig del av sine oppfatninger. Man udertrykker et ønske til å gjlre dette! Man kan bare se på hvordan LoO forsvinner uten støtte i formen av gø. Dermed en person som utfører meditasjon mister kraftig motor som setter fart på skapelse av en vane til å oppleve tiltrekkende følels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som praktiserer med DVP driver med ”meditasjon” også – man fjerne formørkelser (man fjerne som oftest alle oppfatninger). Man ”lyter etter” de nye følelser som oppstår. Når det oppstår LoO, så opplever man et gjenklangende glad ønske til å oppleve dette LoO sterkere og oftere. Man atskiller dette ønsket fra mekaniske og formørkte ønsker. Samt at man prøver å oppnå en veldig stor fart på forsterking av en vane til å oppleve dette LoO. Ved første fremvisning av LoO man griper fast i det ved hjelp av besrivelser og nedtegninger. Ved hjelp av formale praksiser man prøver å oppnå stabile og intensive LoO. Man begynner å oppleve nye LoO samt at det oppstår nye gø. En reise til verden av LoO begynner. Og man behøver ikke å dele livet i ”praksis” og ”ikke-praksis”. Slik oppdeling kan betydende forminske effektivitet av praksis. En som praktiserer med DVP kan praktisere døgnet rundt. Og envher situasjon skal være ideel for å praktis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Heading1"/>
        <w:rPr>
          <w:rFonts w:ascii="Times New Roman" w:hAnsi="Times New Roman" w:cs="Times New Roman"/>
          <w:sz w:val="28"/>
          <w:szCs w:val="28"/>
          <w:lang w:val="nb-NO"/>
        </w:rPr>
      </w:pPr>
      <w:r>
        <w:rPr>
          <w:rFonts w:cs="Times New Roman" w:ascii="Times New Roman" w:hAnsi="Times New Roman"/>
          <w:sz w:val="28"/>
          <w:szCs w:val="28"/>
          <w:lang w:val="nb-NO"/>
        </w:rPr>
        <w:t>Kapittel 03-02: ”Definering av kunst. Eksempler”</w:t>
      </w:r>
    </w:p>
    <w:p>
      <w:pPr>
        <w:pStyle w:val="Normal"/>
        <w:ind w:firstLine="540"/>
        <w:jc w:val="both"/>
        <w:rPr>
          <w:rFonts w:ascii="Times New Roman" w:hAnsi="Times New Roman" w:cs="Times New Roman"/>
          <w:sz w:val="24"/>
          <w:szCs w:val="28"/>
          <w:lang w:val="nb-NO"/>
        </w:rPr>
      </w:pPr>
      <w:r>
        <w:rPr>
          <w:rFonts w:cs="Times New Roman" w:ascii="Times New Roman" w:hAnsi="Times New Roman"/>
          <w:sz w:val="24"/>
          <w:szCs w:val="28"/>
          <w:lang w:val="nb-NO"/>
        </w:rPr>
      </w:r>
    </w:p>
    <w:p>
      <w:pPr>
        <w:pStyle w:val="Normal"/>
        <w:ind w:firstLine="708"/>
        <w:jc w:val="both"/>
        <w:rPr>
          <w:rFonts w:ascii="Times New Roman" w:hAnsi="Times New Roman" w:cs="Times New Roman"/>
          <w:sz w:val="24"/>
          <w:lang w:val="nb-NO"/>
        </w:rPr>
      </w:pPr>
      <w:r>
        <w:rPr>
          <w:rFonts w:cs="Times New Roman" w:ascii="Times New Roman" w:hAnsi="Times New Roman"/>
          <w:sz w:val="24"/>
          <w:lang w:val="nb-NO"/>
        </w:rPr>
        <w:t>Innhold:</w:t>
      </w:r>
    </w:p>
    <w:p>
      <w:pPr>
        <w:pStyle w:val="Normal"/>
        <w:ind w:firstLine="540"/>
        <w:jc w:val="both"/>
        <w:rPr/>
      </w:pPr>
      <w:r>
        <w:rPr>
          <w:rFonts w:cs="Times New Roman" w:ascii="Times New Roman" w:hAnsi="Times New Roman"/>
          <w:b/>
          <w:bCs/>
          <w:sz w:val="24"/>
          <w:lang w:val="nb-NO"/>
        </w:rPr>
        <w:t>03-02-01)</w:t>
      </w:r>
      <w:r>
        <w:rPr>
          <w:rFonts w:cs="Times New Roman" w:ascii="Times New Roman" w:hAnsi="Times New Roman"/>
          <w:sz w:val="24"/>
          <w:lang w:val="nb-NO"/>
        </w:rPr>
        <w:t xml:space="preserve"> ”Noe”.</w:t>
      </w:r>
    </w:p>
    <w:p>
      <w:pPr>
        <w:pStyle w:val="Normal"/>
        <w:ind w:firstLine="540"/>
        <w:jc w:val="both"/>
        <w:rPr/>
      </w:pPr>
      <w:r>
        <w:rPr>
          <w:rFonts w:cs="Times New Roman" w:ascii="Times New Roman" w:hAnsi="Times New Roman"/>
          <w:b/>
          <w:bCs/>
          <w:sz w:val="24"/>
          <w:lang w:val="nb-NO"/>
        </w:rPr>
        <w:t>06-02-02)</w:t>
      </w:r>
      <w:r>
        <w:rPr>
          <w:rFonts w:cs="Times New Roman" w:ascii="Times New Roman" w:hAnsi="Times New Roman"/>
          <w:sz w:val="24"/>
          <w:lang w:val="nb-NO"/>
        </w:rPr>
        <w:t xml:space="preserve"> ”Møte”.</w:t>
      </w:r>
    </w:p>
    <w:p>
      <w:pPr>
        <w:pStyle w:val="Normal"/>
        <w:ind w:firstLine="540"/>
        <w:jc w:val="both"/>
        <w:rPr/>
      </w:pPr>
      <w:r>
        <w:rPr>
          <w:rFonts w:cs="Times New Roman" w:ascii="Times New Roman" w:hAnsi="Times New Roman"/>
          <w:b/>
          <w:bCs/>
          <w:sz w:val="24"/>
          <w:lang w:val="nb-NO"/>
        </w:rPr>
        <w:t>06-02-03)</w:t>
      </w:r>
      <w:r>
        <w:rPr>
          <w:rFonts w:cs="Times New Roman" w:ascii="Times New Roman" w:hAnsi="Times New Roman"/>
          <w:sz w:val="24"/>
          <w:lang w:val="nb-NO"/>
        </w:rPr>
        <w:t xml:space="preserve"> ”Tyttebær er et smakfull bæ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synes at ”kunst” er realisering av et glad ønske til å skape slike ord, lyd og synsbilder som gjenklanger klart med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3-02-01)</w:t>
      </w:r>
      <w:r>
        <w:rPr>
          <w:rFonts w:cs="Times New Roman" w:ascii="Times New Roman" w:hAnsi="Times New Roman"/>
          <w:b/>
          <w:sz w:val="24"/>
          <w:lang w:val="nb-NO"/>
        </w:rPr>
        <w:t xml:space="preserve"> ”Noe”</w:t>
      </w:r>
    </w:p>
    <w:p>
      <w:pPr>
        <w:pStyle w:val="Normal"/>
        <w:ind w:firstLine="540"/>
        <w:jc w:val="both"/>
        <w:rPr>
          <w:rFonts w:ascii="Times New Roman" w:hAnsi="Times New Roman" w:cs="Times New Roman"/>
          <w:b/>
          <w:b/>
          <w:sz w:val="24"/>
          <w:lang w:val="nb-NO"/>
        </w:rPr>
      </w:pPr>
      <w:r>
        <w:rPr>
          <w:rFonts w:cs="Times New Roman" w:ascii="Times New Roman" w:hAnsi="Times New Roman"/>
          <w:b/>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harles Darwin ble født i 1809. Darwin er mest kjent for å ha grunnlagt den moderne evolusjonsteorien i sin bok ”Artenes opprinnelse”. Da den kom ut i 1859, vakte boka stor debatt fra naturforskernes side. Charles Darwin ble etter sin død gravlagt i Westminster Abbey. Gud bevare meg for å bli til et slik avsnitt i en encyklopedi.</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har i dag følt spesiell lukt av morgen da jeg gikk ut av hus. Denne lukt har både minnet meg om noe og bevitnet om no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elles visdom er dum og urimelig. Moralisme, pietisme, solipsisme, automatisme, kjøtthakker, vinduskarm og fjernsyn – en uendelig rekke av dødelig og hypnotiske t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Tell om igjen penger før du går fra kasse. Kunde har alltid rett. Lov er streng, men slik er det. Ikke forstyr noen, pass på sine egne saker. Du må alltid være klar. Tenk før du gjør noe. Jeg elsker liv, jeg elsker ømhet. Jeg liker å tøye ut i morgen. Jeg liker å være ensom for å redde seg fra vanlig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e hvor vakker sammenstilling dannes av gule lampeskjermer, gamle møbler, ovale bilder og ny bukett av blomster. Dette er min vær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ville sprekke disse vegger med mine tenner. La meg spise disse blomster og morgenkåpe. Raseri kledd i klær av ydmykhet. Folk er omringet av kunstgjort natur. Vi blir omringet av skygger av følelsesfull svakhet. Jeg oppfatter verden på en annen måte. Hund har våt nese og lure øyne. Nåletre har våt nese og lure øyne. Jeg ser alt annerledes. Poenget er at jeg ser dette. Jeg lever ikke og det er mitt liv. Jeg puster ikke og dette er min pusting. Hvordan kan man leve annerledes? Et smil i øyne trenger seg gjennom i meg. Et smil renser m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Vi skal være; det er mange av oss; det er bare få av oss; hvorfor er alt så komplisert. Er det ikke vanskelig? Nei, jeg synes dette er ikke vanskelig. Vi overvåker hele tiden. Vårt overvåkning er stygg og fryktelig. Skrik lukter fryktelig. Opplevelse har ikke ennå oppstått. La dem lukte dårlig. Og jeg skal oppleve. En tanke som har oppstått fra nytelse må ha et fin og kortvarig liv. La tanke dø om dets liv er kort. Jeg vil ikke oppleve en tanke i lang ti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Denne gnist tilfredsstiller seg ikke verken med Gud eller treenigheten. Jeg sier til dere at denne lys skal ikke tilfredsstille seg med guds ånde. Jeg si enda mer: dette lys vil vite hvor alt kom fra. Dette lys vil leve i ørken uten gud. Der skal lys finne ro og tilfredsstillelse. Basis er rolighet. Dermed synker ånden i gudelig mørkhet og rolighet. Ånden mister seg selv og vet nå ingenting om Gud eller om seg sel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Folk sier til meg: du er drittsek og avskum. Du må dø. Og jeg kan bare lytte og forstå at avgrunn er uendelig. Vakker himmel om ettermiddagen; skygger og snø som ligger på blader. Du er nå denne kjønnhet som man kan bare drømme om. Du likner skog og fjell. De befinner seg i min sjel men samtidig jeg befinner seg langt fra dem. Du liten pike, du er alt for meg nå – både skog og fjell.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Også tørket grene har blomstr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n ukjent melodi høres tross all den bråk fra jernbanevogner. Men det finnes også en anne melodi: samling av øyeblikkelige opplevelser. Disse opplevelser inneholder ingen menneskelige ting. Den andre melodi danner iblant folkets skjebne. En som har hørt disse lyder vet at det finnes ikke mer grandios kor. Denne kor tar verdens hjerte i sine hend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virker av og til at jeg eksisterer ikke. Jeg mener at jeg eksisterer ikke i dete hele tatt. Jeg tenker at vind kan blåse meg av gård på det samme måte som frontrute renses i bilen. Og jeg skal vende til noe jeg var skapt av – jord, vind, snø og nysgjerrighet. Det oppstår et synsbildet foran mine øyne: som om gamle mennesker befinner seg i fjerntliggende hytte. Så fikk disse gamle mennesker en ide om å sette sammen ukjente bevisstheter for å skape et ny levende vesen. Enhver av gamle mennesker ga dette vesenet oppfatninger, kjærlighet, tanker, minner. Og dermed oppstod det et mennesket. Skal det bli igjen noe om deres interesse tar slutt? Jeg skal bare vende tilbake til det jeg var skapt av. Jeg synes at de gir meg en sjanse til å avgjøre selv om jeg skal være interessant nok for dem.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år jeg hører på Matia Bazaar, så blir jeg tørst etter død. Og kanskje det er ikke død i det hele tatt? Kanskje dette er liv? Jeg ser avspeiling av sol dypt i seg selv. Kjærlighet og død vandrer sammen på vei til gled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er kanskje morsom. Jeg ser kanskje ut som en søker etter måter å bekjempe enslighet på. Hvordan kan jeg forklare at jeg vil bare vise hvor nært ligger No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est og pinnsvin gikk sammen gjennom tåk i Kronstadt. Der var det bare ett blad for dem begge. Dette bladet fløy til dem og tilbake hele tiden. Bladet liknet Lui-de.Brojlu fra mine barndomsdrømmer. Jeg så en drøm: tykk edderkopp satt på en plass. Et par måneder siden jeg har møtt ei jente med mannlig adresse. Edderkopp ler over vårt dum bevissthet. Bevissthet er ikke en del av menneskets psyke. Her er noe jeg virkelig tenker om. ”Hva heter du?” – jeg spurte henne. ”Hvor kaller de deg?” Hva skal føle en person som blir påkalt til død? Jeg husker snø, is og bestemt avgjørelse: ”Hvis mine gripere skal ikke holde meg, jeg skal gripe med mine tenner”. Jeg gikk til topp. Og ingen ba meg om å gjøre dette. Der jeg har følt seg glad. Der jeg har følt mange vakre opplevelser som kan sammenliknes med japansk kirsebær t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å være som en bekk. Det å bare renne sin vei.</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år jeg ser på en gammel mann som bærer møkket bøtte, så ser jeg at han kan ikke oppnå noe i det hele tatt. Han har ingen mål i sin hode. Han har verken tid eller krefter for å realisere sine mål. Han har ingenting. Det finnes bare verden som avspeiles i hans hode. Slik situasjon får meg til å stanse. Jeg vil stanse hele verden. Jeg vil oppleve dette akkurat nå for å kunne bekjempe slik situasjon i fremti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å utsette livet for fare er en vanlig ting i våre tider. Men hvorfor utsetter ingen for fare sin død?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blir rolig ved hjelp av latter, skriker, håndbevegelser og skyg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ravær av musikk forårsaker melodi av samadhi. Fravær av opphisselse forårsaker opphisselse av samadhi. Fravær av intellekt forårsaker intellekt av samadhi. Når alle tre personer dør, kommer samadhi til synet. Når samadhi oppstår, så er det ikke noe å tillegg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følte en spesiell lukt da jeg kom ut i dag. Det var lukt av en fugls skygge; av trærets bevegelse; av en sprekk i asfal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linde mennesker ser bare blinde mennesker. Døve mennesker hører bare døve mennesker. Jeg venter ingenting her. Hver dag bringer meg videre. Jeg mister noe ugjenkallelig. Man kan få synet tilbake bare innefra. Det er ingen vits i å drille øyne. Det betyr at først må man gå, for å komme sen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Tilstand av intellekt som befinner seg ingensteds. En slik tilstand som forårsaker ingen tanker. Et stein synker straks etter at man kaster den til sjø. Man ser bare avspeiling av sin egen ansikt i sjø.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Jeg prøver å søke på uvanlige opplevelser. F.eks. forestill seg at jeg skal død straks. Forestill seg all den frykt jeg opplever. Er dette bare syk fantasi? Jeg tror ikke det. Det er heller en måte å finne nye tenkemåter på. Følelser blir friske og gjennomsiktige. Jeg kan se livet gjennom dem. Ellers forestill seg at jeg sitter under et tre i samadhi. Noen oppfatninger i samadhi flytter bevissthet til en ny plass. Det å skape slike oppfatninger er en kunst. Det er rart at mange mennesker skaper de samme oppfatninger. Jeg liker japansk kunst hokku og tanka. Denne kunst hjelper meg å oppfatte ting annerledes. Hvor mangfoldige er de verdener min bevissthet reiser til? Det finnes minst en felles ting i dem: det er selve beundring pga at jeg oppfatter verden annerledes. Vane til å flytte bevissthet gjør meg klar til det at jeg finner vei til samadhi.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Bråk hindrer min konsentrering. Jeg hører den når min hjerne er fullt av tanker. Ingenting hindrer meg når hjerne er i naturlig tilstand. En hindring er noe som sperrer fløde av oppfatninger. Finnes det ingen fløde så finnes det heller ingen hindringer. Hvorfor befinner jeg seg ikke i samadhi nå? Dette er eneste spørsmål som jeg kan spørre seg selv.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følte lukt av død da jeg kom ut i da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blir begeistret av det hvor øyeblikkelig er vårt liv. Alt er i bevegelse og oppløsning i min verden. De mennesker som lever i verden av fasthet og bestemthet, opplever dårlige oppfatninger. En åpen hjerte forårsaker underlig følelse av kjærlighet. Denne kjærlighet befinner seg utenom tid. Kjærlighet bir gjenfødt hver eneste øyeblikk. Kjærlighet eksisterer verken i fortid eller i fremtid. Når situasjon har endet, så oppstår det en ny verden. Men det finnes ikke to hjerter i denne verden. Både liv og død forbindes når det kommer tid til å si farvel. Liv og død inngår en avtale om nøytralitet. Det finnes en hytte med gamle mennesker. Deres hjerter er rolige og kaldblodige. Men jeg vil ikke ha dette. Jeg skal heller vente på en syklon som skal rive meg i biter. Og sjelen min skla være fri.</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leser aldri det jeg har skrev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ligger snø alt omkring. Det er hvit himmel alt omkring. Jeg er alene blant denne fryktelig evighet. Jeg kan ikke gjøre ett skritt på vei til min kjæreste. Det er fryktelig. Jeg mottar denne frykt med glede fordi at jeg tror at denne frykt skal rense meg fra alle ubetydelige ting. Det blir igjen kun kjærlighet og opphisselse. Jeg skal etter hvert oppleve klarhet i sine tanker. Jeg skal aldri glemme deg. Deler av dikt. Feber. Hjerteslag. Knyttet hånd.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er 30 år gammel. Jeg er gråhåret. Jeg ser på dem og skjønner at virkelige opplevelser påvirker meg. Jeg skal sikkert krenke en dag. En dag jeg skal forlate alle mennesker og denne verden i det hele tatt. Jeg skal forlate både dyr og fjell. Hvor skal vi møtes igjen? Hvor skal jeg møte min elskende igj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Ting vi gjør. Jeg husker tider da jeg var interissert i noe. Jeg var opptatt av å studere nye språk, matte og fysikk. Jeg opplevde historier av ukjente mennesker. Jeg gråt over lidelser av litterære karakterer. Og jeg vet mange mennesker som har gjort det samme og som forsetter å gjøre det (jeg mener de personer som gjør dette pga sine egne ønsker). Jeg forstår ikke. For alle disse handlinger skal bli til ingenting snart. Alt er begrenset med sin egen natur. Både kunstige karakterer og vitenskap skal forbli det samme om tusen år. Sjelen skal snart bli tom igjen. Kanskje jeg er bare syk? Nei, for jeg ser alle trinn av min egen liv. Jeg vet at det finnes ingen  anne utvei. Hvis dette er sykdom – la det være slik. Det betyr da at jeg liker å være syk PÅ DENNE MÅTE. Det betyr at jeg kan stå opp og gå for å møte seg selv. Jeg har alltid ønsket å elske noen. Dette er sannhet som jeg har kanskje prøvd å skjule i barndommen. Kan noen si det samme om seg selv? Jeg vil se på et slik menneske. Det vil alltid være et menneske som skal kunne forklare min nødvendighet i det å elske seg sel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vem skal lese alt dette unntatt av meg?  Jeg leser dette ikke selv. Betyr det at ingen skal lese dette? Hvorfor skriver jeg dette da? Det finnes en liten håp på det at noen skal lese dette en da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Hun badet i barndommen. Plutselig følte hun en glatt bjelke undr sine føtter. Siden denne gangen hun frykter å bade i enslighet. Prøv å forstå denne enkel historie. Dere skal forstå at verden gjennomborer vårt liv og forsvinner. Hvem skal motsette seg denne mektig strømme? Ingen prøver å gjøre motstand. Vis meg noen som kan motstå livet tross viten om at slik handling skal føre til noe ukjent og fryktelig. Denne lille pike har ikke visst at en enkel historie skal forfølge henne hele livet. Kan vi føle om en eller annne situasjon skal skape et spor i våre sjeler for resten av livet? Det hender av og til at tilfeldig blikk, ord eller møte påvirker oss sterkt. Da kjønner vi at NOE har hendt. Det er ikke å forstå på noen annen måte. Dette er hemmeligh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blir to av meg når jeg er i fjell (jeg og et fjell). Det oppstår to av meg når liv og død kjemper i meg. De snakker sammen som ”jeg og jeg”. Det oppstår to av meg når jeg elsker noen (jeg og den jeg elsk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finnes en svakhet som er ikke mitt mål. Denne svakhet er blitt til svakhet kun pga det at denne svakhet unngår styrke. Denne svakhet gjør ingenting (verken gir eller taper noe). Denne svakhet er styrkets bøyelig side. Forskjellige tanker oppstår i min hode når jeg ser på deg. Jeg ville ha fjernet dem, men jeg har et ønske til å si dem høyt. Jeg lever ved hjelp av ord som jeg sier til noen jeg elsk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Alle de uforståelige ting forårsaker tvetydige resultater. Alle tvetydige ting forårsaker flertydige resultater. Alt flertydig forårsaker i sin tur harmoni og oppløsning. Til slutt alt forsvinner. Ingenting er så evig som noe som har forsvan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I dag opplever jeg dype og betydelige drømmer. Når jeg våkner opp, så forstår jeg at mine drømmer var virkeligheten nær. Disse drømmer inneholder for mye skrot. Man kan oppnå slike drømmer ved hjelp av mange midler: sex, enslighet o.l. Men den sterkeste middel er kjærlighet. Jeg bevitner at kjærlighet er den mest beundrende ting jeg har kjent i hele sitt liv. Og jeg har kjent og prøvd virkelig mye ting. Når det skjer en gjennombrudd, så blir også oppmerksomhet nær venn av kjærlighet. Hele min hjerne ryster i påvente av ny liv. Mine drømmer blir til en del av kjærlighet. Jeg mener selvsagt den kjærlighet som avviker seg fra vanlig kjærlighet (kjærlighet-egenskap). Jeg kan si til seg selv at jeg skal bruke kjærlighet for å oppnå drømmer. Jeg tror at dette er min lyk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kan se mange ting. Og jeg ser mange ting. Men jeg ser ikke fremtid. For jeg er ikke Gud. Jeg er jo bare et nyfødt barn av samadhi. Og det er vanskelig å holde seg nøytralt i forhold til det jeg ser. Jeg synes av og til at jeg kan hindre min egen intellekt. Jeg har valgt å ikke blande seg inn i det gudelige helt til jeg blir absolutt sikkert i det at jeg skal ikke HINDRE utvikling av liv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tter å ha renset halsen jeg stod opp og gikk til skog. Alt omkring virket levende: blå gress, trær som har røttene oppe, sjø. Livet var helt i gang. Jeg må gjøre ett skritt. Jeg vet ikke hvor jeg skal gå. Men jeg må gå. Jeg har gjentatt disse ord som påkalling. Et skritt kan ikke gjøres mot noen retning. Et skritt må bare bli gjort. Bare et enkel skritt. Dette er ubegripelighet av enkelte ting. Jeg liker enkle ord og følelser. Jeg ser enkelthet av kjærlighet. Og nå jeg må bare gjøre enkelte skrit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har først tenkt om dette ide for lenge siden. Da var dette bare en eventyr. Noen år senere jeg har forstått at noe må gjøres. Så har vanlig liv tatt seier igjen. Men en dag har min gammel ide kommet til synet og jeg kunne ikke tenke om noe ann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Slik har jeg bestemt å skape en ny verden. Emosjon er en ting som har lengde (i tiden). Opplevelse er øyeblikkelig. Opplevelse er en flekk som har ingen lengde. Opplevelse er katarsis (renselse). Opplevelses styrke konsentrerer seg i øyeblikkelighet (et punkt der det finnes verken fremtid eller fortid).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Alt er ubetydelig i sammenlikning med evighet. Man skal uansett sitte for å telle minutter som skal bli igjen. Det finnes slutt på alle tin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Knytter man seg ikke til en viss tidspunkt i livet, så blir emosjoner erstattet av opplevelser. Fordi at emosjoner er bare en konsekvens av visse opplevelser. Men en virkelig opplevelse avviker seg fra emosjoner betydelig. Det er bare ett skritt mellom praksis av rent opplevelse til Samadhi. Rent opplevelse likner det å falle i dyp og veldig fullkommen liv. Den viktigste egenskap av opplevelse er fullhet. Du blir proppfull av fullhet. Du føler at dette er den ytterste realisering. Verden viser deg sin uendelig dybd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finnes en sjanse som befinner seg i ugjengjenldt kjærlighet. Man kan benytte denne sjanse når man opplever sine opplevelser uten frykt. Ugjengjeldt kjærlighet skjuler skatt. Denne skatt er tilgjengelig bare for de mest sterkeste mennesk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år jeg hører kvinnelig skirk på gate, så tror jeg at noen kaller meg. Jeg tror at noen kan ikke lengre vente på meg. Hun bare går ut og skriker og håper at jeg skal høre dette. Jeg slutter å tenke på noe og jeg stanser for å høre. Jeg får et ønske til å ta på seg klær og løpe ut for å skrike – jeg er h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jell tok min kjærlighet og luft. Mennesker tok min troskap. Smerte tok min håp. Når jeg åpner sin hånd og alt jeg har faller ned, så forstår jeg at alt oppstår igjen i mine hender. Det finnes noe som jeg kan ikke miste. Men jeg glemmer om dette hver eneste ga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Jeg har merket at Akutagava ønsket å uttrykke samling av hendelser ved å bruke partikkel ”-no”: ”Aru sigure-no furu ban-no koto des”. Jeg har i sin tur brukt for mange ”og”. Jeg har også brukt for lite komma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Jeg kunne snu seg og gå i det første gang. Og alt dette skulle ikke hende. Jeg skulle bare oppleve melankoli etter alle de urealiserte ønsker. Men jeg har valgt å handle annerledes.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år jeg sitter ved fyr i skog (jeg kan spende to timer eller to dager i skog), så føler jeg seg samlet. Mine tanker er rettet mot min egen liv. Mine tanker vender ikke tilbake til by. Jeg føler lukt av frisk luft. Ellers så føler jeg at friskhet fyller meg. Jeg tar friskhet tilbake til byen. Jeg ønsker ikke å eie noe. Dermed jeg føler seg fri blant de opptatte menne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n rekke navn som jeg skal aldri glemme: Agutava, Kobo, Abe, Kavabata, Fauls, Kastaneda, Nikoll, Ljosa, Frisj, Krisjnamurti, Suzo, Tauler, Osjo, Nicsje, Ramakrisjna, Milarepa, Gazdanov. Dette er en hypnotisk rekke av navn som får meg til å føle feber og hete samtidig. Jeg føler seg inne; jeg ser en uendelig rekke; jeg hører at denne torden nærmer se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hender av og til at jeg føler en rar følelse etter å ha våknet opp om morgen. Hvis jeg beveger seg ikke, så kan denne følelse fremvises mer klart. Denne følelse er ikke knyttet med drømmer eller andre ting. Denne følelse kommer fra det innerste. Denne følelse avviker seg fra alt jeg har kjent i drømmer og i virkelighet. En samtidig fryktelig og tiltrekkende oppfatning. Den er fryktelig fordi at den truer alt omkring. Og den er tiltrekkende fordi at den den åpner for opplevelse av tomhet som fyller alt omk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nslig vandringsmann i splitt verden.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blir regnet at kvinner lever av følelser. Men i virkeligheten følelser lever av kvinner. Det blir regnet at mannfolk må være sterk. Men i virkelighet styrke spiser mannfolk ved hjelp av ære, ærbarhet og fortrinn. Styrke og følelser lever av folk. Men jeg vil ikke gi mat til følelser. La vind helbrede mine sår. La vind slette min navn. Jeg skal gjemme seg på en barnslig måt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Raseri er min venn. Jeg forstår ikke hvorfor folk flest bygger sine forhold på høflighet. Jeg vil ikke være høflig. Jeg kan være kjærlig; jeg kan være grov. Hvor er det blitt av rasende mennesker? Raseri har ingenting med irritasjon eller aggresjon å gjøre. Hat, aggresjon og irritasjon er ødeleggende følelser. Disse følelser svekker mennesker. Jeg blir irritert og aggressiv om verden avviker seg fra mine forestillinger. Raseri er noe helt annet. Raseri er anstrengelse av alle mulige krefter rettet mot det å oppnå klarhet. Man kan ikke være virkelig rasende hvis man er ikke virkelig kjærlig. Man kan ikke være virkelig rasende hvis man er ikke villig å ofre sitt liv for noen man elsker. Man kan oppleve virkelig raseri hvis man er i stand til å oppleve virkelig kjærlighet. Alt annet er for ubetydelig for å fremkalle raseri. En som kan ikke konsentrere seg kan heller ikke være rasende. Rasende Buddha. Raseri omfatter alt omkring. En rasende person bryr seg ikke om høflighet og anstendig oppførsel. Raseri kan ikke være rettet mot noe ubetydelig og tom. Raseri kan ikke være rettet mot en person. Raseri kan være rettet mot tåpelighet. Og da spiller det ingen rolle om denne tåpelighet befinnes i deg eller i m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finnes en hytte. Der sitter det gamle mennesker med rolige hjerter og gråe skjegg. Alderdom kan ikke knuse deres upåklagelig eneklhet. Alderdom kan ikke eldre noe som knytter seg ikke til ungdom. De kan ikke miste energi som de har allerede sendt fra seg. Den største styrke baserer seg i svakhet. Hva kan bekjempe denne svakhet? En som har gitt fra seg alt, blir usårlig. Til og med fjell som har eksistert i tusener av år kan ikke bekjempe svakh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Lyse-blåe områder i Bodhis land. Eksisterer det noe bedre enn d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t er rart: jeg spiser og drikker. Men livet forlater meg likevel. Hva blir igjen etter meg? Selvsagt, selvsagt, ja... Jeg smiler fordi at jeg husk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va blir igjen etter m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lomster i vå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Gjøk i somm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Ren og kald snø i vint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w:t>
      </w:r>
      <w:r>
        <w:rPr>
          <w:rFonts w:cs="Times New Roman" w:ascii="Times New Roman" w:hAnsi="Times New Roman"/>
          <w:sz w:val="24"/>
          <w:lang w:val="nb-NO"/>
        </w:rPr>
        <w:t>Naturlig anestesi er rolig og kald ørken. Det finnes ørken i enhver person. Når lidelser bli utålelige, så sklir sjelen ned til denne ørken. Man opplever lykksalighet i denne ørken. Det finnes nesten ingen smerte og bekymringer. Kan jeg godta ordet ”nest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hver har svakheter. Og akkurat disse svakheter gjør deg sterke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t er spøker rundt omkring. Jeg skal bli misantrop. Alle frykter usikkerhet. Men jeg har forandret sitt liv. Og hva har jeg fått? Skal jeg forlate mennesker nå? Man kan tenke at en bro mellom det gamle og det nye livet skal hjelpe. Men det er ikke sant. Det ligger en veldig stor avgrunn mellom det man kjenner og usikkerhet. Alle disse broer er bare en måte å bli rolig på. Man kan begynne et ny liv bare ved hjelp av en desperat hopp. Hvem skal hoppe? Jeg kan ikke vende tilbake til fengsel. Dermed jeg skal gå videre. Jeg kan ikke fortelle om mine mål til noen. Man bør åpne øyne for å kunne se. Jeg går videre hele tiden. Jeg tror bare i kjærlig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va så jeg i hennes øyne? Var det virklig kjærlighet? Jeg må svare på dette nå. Kanskje hennes øyne avspeilet min egen galskap? Det er interessant å ha øyne dekket med et speil. Opplever du kjedelighet, så ser du kjedelighet i øyne. Hvorfor prøver ikke hjerte å knuse dette speil?</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Tynn følelse av kjærlighet skal aldri rives.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Jeg liker ikke å forbinde alle følelser med forståelse. Forståelse avgrenser følelses mening. En følelse innebærer en hel verden i seg selv. Alle ting oppstår fra en ukjent avgrunn. Jeg foretrekker å se på avgrunn gjennom kjærlighet. Nei, selve kjærlighet er en avgrunn. Man tier når en følelse oppnår sin høyeste punk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r>
        <w:rPr>
          <w:rFonts w:cs="Times New Roman" w:ascii="Times New Roman" w:hAnsi="Times New Roman"/>
          <w:sz w:val="24"/>
          <w:lang w:val="nb-NO"/>
        </w:rPr>
        <w:t xml:space="preserve">Du skal svare om de spø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u skal tie om de ikke spø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Hva er gjemt i din sjel,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odhidarma de Herlig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3-02-02)</w:t>
      </w:r>
      <w:r>
        <w:rPr>
          <w:rFonts w:cs="Times New Roman" w:ascii="Times New Roman" w:hAnsi="Times New Roman"/>
          <w:b/>
          <w:sz w:val="24"/>
          <w:lang w:val="nb-NO"/>
        </w:rPr>
        <w:t xml:space="preserve"> ”Møte”</w:t>
      </w:r>
    </w:p>
    <w:p>
      <w:pPr>
        <w:pStyle w:val="Normal"/>
        <w:ind w:firstLine="540"/>
        <w:jc w:val="both"/>
        <w:rPr>
          <w:rFonts w:ascii="Times New Roman" w:hAnsi="Times New Roman" w:cs="Times New Roman"/>
          <w:b/>
          <w:b/>
          <w:sz w:val="24"/>
          <w:lang w:val="nb-NO"/>
        </w:rPr>
      </w:pPr>
      <w:r>
        <w:rPr>
          <w:rFonts w:cs="Times New Roman" w:ascii="Times New Roman" w:hAnsi="Times New Roman"/>
          <w:b/>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ser på et bildet av deg i flere minutter. Plutselig bildet blir levende og jeg finner seg selv foran en sofa. Du ligger på sofa. Jeg vet ikke hvorhen jeg må gå. Jeg setter seg ved siden av deg. Jeg holder dine føtter. Jeg ser på dine bein og jeg begynner å føle vekt av dine bein. Jeg tar forsiktig din fotsåle med min venstre hånd og din ankel med min høyre hånd. Plutselig jeg opplever varme. Jeg føler at hete fyller meg. Jeg føler varme mellom dine lår. Jeg føler med min hjerte at du svetter mellom lår. Jeg legger din bein på min kne. Jeg holder fortsatt din fotsåle med min venstre hånd. Og min hånd blir fullt av din smak. Mine fingrer rører og sklir på din bein. Det oppstår vibrasjon mellom fingre. Jeg føler hete og smak av dine bein (som om jeg hadde slikket dine bein). Du snur seg og legger seg på ryggen. Jeg tar din andre bein og legger den på min kne. Du retter seg ut pga søt energi som oppstår mellom mine fingre og dine bein. Du drar sine knær fra hverandre fordi at du føler opphisselse. Jeg rører på dine knær. Jeg føler varme i min bryst. Jeg tar din fotsåle og klemmer den til min kinne. Så begynner jeg å slikke din fotsåle med tunge. Jeg ønsker å føle smak av din fotsåle. Jeg føler at gnister og strøm fyller meg. Din kne opplever krampe og jeg må bruke styrke for å ta din kne...jeg slikker din fotsåle langsomt. Jeg føler hudens smak gjennom dine strømpebukser. Jeg føler smak av dine bein... denne smak dekker min bryst og min mage... jeg slikker mellom dine fingre...det er nesten utålelig..jeg begynner å bite dine fingre. Du skriker og jeg ser at det oppstår en flammeball mellom dine bein. Jeg føler at jeg blir opphisset...dette er bare en begynnel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Når jeg legger seg, så klemmer jeg deg. Jeg begynner å føle deg. Jeg begynner å rører på din bryst. Så begynner jeg å slikke dine bryster. Så legger jeg seg over deg og begynner å kysse deg. Jeg kysser dine kinner, din nese og panne. Men det tilfredstiller meg ikke. Jeg slikker din ansikt. Du klemmer meg med sine bein. Jeg vet hva jeg ønsker. Jeg setter meg og holder dine lår. Du tar min kukk og jeg begynner å bevege seg slik at kukken sklir i dine hender. Du klemmer min kukk til sin mage og etterpå jeg føler at kukken støter på noe varmt og våt. Jeg føler at jeg befinner seg ved inngang. Jeg rører på fitta og mine fingrer blir våte. Jeg vil kjenne denne smak. Jeg legger seg på deg og vi begynner å kysse og klemme hverandre. Jeg begynner å slikke din fitta. Endelig begynner jeg å pule deg. Jeg gjør dette langsomt. Vi kan ikke gjøre noe i det hele tatt. Vi føler at våre sjeler går inn i hverandre. Jeg føler at dine tenner biter meg. Du klemmer meg sterkt med sine lå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Vi kunne ha opplevd orgasme ti ganger. Men vi handler annerledes. Jeg legger seg ved siden av deg og kysser dine brystvorter. Vi skjelver av opphisselse. Vi må sove for å gjenta det samme i morgen. Vi kan jo ikke sove når våre kropper er forbindet og vi har et ønske til å elske hverandre. Jeg vil voldta deg. Jeg vil få deg til å skrike av nytelse når jeg skal pule deg. Jeg vil pule deg helt til du skal ikke være i stand til å skrike og helt til du skal begynne å gråte av nytelse.. Vi skulle gjøre det beste ut av det. Vi skal lære oss å sove når kroppen koker av kjærlighet. Vi skal sove for å gjenta det samme i morgen. Men vi kan sove bare ett tim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r dette din drøm? Eller er dette ikke din drøm? Kukken som går ut av fitta. Brystvorter som har blod-farge. Vakre bein og bøyde kneer. Øyner som ser skrå av opphisselse; nesten lukket munn. Alt dette skaper spesiell spenning. Han kysser dine bein langsomt. Du tar i munn hans kukk og slikker den med sin tunge. Du tar hans lår med sine hender og suger kukken. Etter noen få minutter han kan ikke lenger holde seg og du føler en stråle av sæd inni i munnen…og hans hode og magemuskler og hender og dine brystvorter som har blitt så følsomm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Jeg hadde det veldig bra med deg i dag. Vårt spill er så naturlig. Det er så underlig å få både erotisk og estetisk nytelse. Her blir også min tanke glad. Min hjerte utsråler seg selv i deg. Jeg er bare et organ som du bruker for å spille kjærlighetens melodi…og våre lyder forbindes. Du sover og jeg ser på deg. Du heldigris – du sover! Jeg tar forsiktig din brystvorte i munnen. Jeg vil ikke vekke deg. Du er så pen...jeg kysser dine hender. Hva skal jeg gjøre med kukken min? Den er jo så spent. Jeg legger sin bein over deg og klemmer deg forsiktig. Du sover...jeg kysser deg og setter seg ved siden av deg. Du er så vakker...kroppen din er veldig vakker til og med når du sover. Jeg stikker sin nese mellom dine bein og lukter. Det er så bra at du har ikke tatt dusj før. Jeg føler at din lukt trenger seg inn i meg. Mine lunger blir fullt med din lukt. Jeg kysser dine fotsåler og bein. Plutselig en fantasi oppstår i min hode. Jeg setter seg ved din hode og legger kukken på din ansikt. Jeg rører dine øyne og nese med sin kukk. Jeg rører dine lepper med min kukk...jeg vil gå inn. Jeg ønsker ikke å vekke deg. Jeg åpner forsiktig munnen din med mine fingrer...jeg putter langsomt kukken i din munn. Jeg føler at din tunge rører på min kukk. Men nei, du har ikke våknet. Jeg begynner å bevege seg fram og tilbake veldig langsomt. Jeg ser hele tiden på din ansikt og dine lepper. Du ser sikkert god drøm:). Kanskje du drømmer om det som skjer i virkeligheten. Jeg vet hva du drømmer om. Din drøm handler om det at jeg sover og du spiller med min kukk. Du slikker min kukk med sine våte lepper. Du biter ham. Så legger du seg mellom mine kneer. Du kysser mine kneer. Du ser på min kukk og begynner å slikke den langsomt...Jeg vet ikke hvem av oss drømmer om det. Jeg legger seg over deg og bare sklir på deg. Dette er ikke en drøm i det hele tatt... Vi sitter på elvebredden. Sola skinner og gress er grønn. Jeg klemmer deg og kysser din hår. Evighet ser på oss og misunner vårt flyktighet. Sterke mennesker med blå øyne går forbi og smiler til oss. Vi ler. Denne latter høres som en storm over våre hoder. Så renner det ned gule dråper fra himmel. Verden åpner sine uendelige dimensjoner. Vi oppløses i alt vi ser omk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3-02-03)</w:t>
      </w:r>
      <w:r>
        <w:rPr>
          <w:rFonts w:cs="Times New Roman" w:ascii="Times New Roman" w:hAnsi="Times New Roman"/>
          <w:sz w:val="24"/>
          <w:lang w:val="nb-NO"/>
        </w:rPr>
        <w:t xml:space="preserve"> </w:t>
      </w:r>
      <w:r>
        <w:rPr>
          <w:rFonts w:cs="Times New Roman" w:ascii="Times New Roman" w:hAnsi="Times New Roman"/>
          <w:b/>
          <w:sz w:val="24"/>
          <w:lang w:val="nb-NO"/>
        </w:rPr>
        <w:t xml:space="preserve">”Tyttebær er et smakfull bær” </w:t>
      </w:r>
    </w:p>
    <w:p>
      <w:pPr>
        <w:pStyle w:val="Normal"/>
        <w:ind w:firstLine="540"/>
        <w:jc w:val="both"/>
        <w:rPr>
          <w:rFonts w:ascii="Times New Roman" w:hAnsi="Times New Roman" w:cs="Times New Roman"/>
          <w:b/>
          <w:b/>
          <w:sz w:val="24"/>
          <w:lang w:val="nb-NO"/>
        </w:rPr>
      </w:pPr>
      <w:r>
        <w:rPr>
          <w:rFonts w:cs="Times New Roman" w:ascii="Times New Roman" w:hAnsi="Times New Roman"/>
          <w:b/>
          <w:sz w:val="24"/>
          <w:lang w:val="nb-NO"/>
        </w:rPr>
      </w:r>
    </w:p>
    <w:p>
      <w:pPr>
        <w:pStyle w:val="Normal"/>
        <w:ind w:firstLine="540"/>
        <w:jc w:val="both"/>
        <w:rPr/>
      </w:pPr>
      <w:r>
        <w:rPr>
          <w:rFonts w:cs="Times New Roman" w:ascii="Times New Roman" w:hAnsi="Times New Roman"/>
          <w:b/>
          <w:sz w:val="24"/>
          <w:lang w:val="nb-NO"/>
        </w:rPr>
        <w:t>1.</w:t>
      </w:r>
      <w:r>
        <w:rPr>
          <w:rFonts w:cs="Times New Roman" w:ascii="Times New Roman" w:hAnsi="Times New Roman"/>
          <w:sz w:val="24"/>
          <w:lang w:val="nb-NO"/>
        </w:rPr>
        <w:t xml:space="preserve"> De har funnet hverandre blant støv på veien og blant all den hverdaglivets kaos. Og det var bra. De leiet en leilighet. Det var tid for kjærlighet og forståelse av at alt går sin vei. De leliet en to-roms leilighet. De brukte lille rommet for å bevare sine saker. De levde i stor rom. De ville skape en uvanlig atmosfære: gulvteppe, grønne planter, mye luft og ly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n måned siden. De har ikke ennå ryddet leilighet. De har samlet krefter for å overvinne kaos i leilig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nda ett måned har gått. Det lille rommet har blitt til et plass som alle lo av. De drømmet om at en dag de skulle rydde i dette rommet. Endelig en dag de stod opp og begynte å rydde i det lille rommet. Gud, det var mye støv der. De ryddet helt til kveld...Han klemmet henne og hun smilte. Nå var det rent i rommet. Lodden gulvteppe lå i midten av rommet. Det var så koselig der... De stod og tenkte om at dette rommet var det eneste som forbindet dem. Og nå var det ingen bro mellom dem. De stod og tiet. De gikk fra hverandre neste da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2.</w:t>
      </w:r>
      <w:r>
        <w:rPr>
          <w:rFonts w:cs="Times New Roman" w:ascii="Times New Roman" w:hAnsi="Times New Roman"/>
          <w:sz w:val="24"/>
          <w:lang w:val="nb-NO"/>
        </w:rPr>
        <w:t xml:space="preserve"> Det var en morsomt ide. Dere husker sikkert hvordan det hele var gjort. Du sier til ei jente ”Jeg elsker...”, og så tillegger du etter en pause ”å slå deg med en feiekost”. Han visste sikkert at det samme skulle gjøres med ei ny jente i deres klas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un pakket igjen sine saker i sekken og var klar til å gå ut. Han kom til henne og sa ”Jeg elsker deg..” Hun var ikke sjenert og hun så gjennom ham...</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 gikk sammen på gata. Det var varmt og pøler har nesten tørket u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3.</w:t>
      </w:r>
      <w:r>
        <w:rPr>
          <w:rFonts w:cs="Times New Roman" w:ascii="Times New Roman" w:hAnsi="Times New Roman"/>
          <w:sz w:val="24"/>
          <w:lang w:val="nb-NO"/>
        </w:rPr>
        <w:t xml:space="preserve"> Han gikk inn i byen om morgen. Dette er kanskje symbolsk og kanskje ikke. Jeg foretrekker å se realistisk på ting. Sola har allerede stått opp. Det var ikke ennå varmt. Sola har liksom lovet å gi varme. Jeg forstår at et løfte er mye mer klarere enn hvilken som helst sikkerhet. Han møtte noen mennesker som hadde uklare ansikter. Noens ansikt var veldig uklare. Han hadde ingen klar mål. Han var nettop fød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an har iblant hørt noe mer enn bare samtale på gater. Dette skulle heller nevnes for husking. Men han kunne selvsagt ikke huske noe fordi at han var nettop født. Da sjøen kastet ham ut på kyst, trær har hjelpet ham å komme ned på jord. Gress og støv viste ham klart vei. Ingen tanker oppstod i bryst. Han likte ikke å ha tanker i sin hode. Noen rare hoder viste seg men de forsvant straks da han merket dem. Da han gikk forbi et lang gul hus, en fisk som het Enslighet viste seg. Han hadde verken stang eller et ønske til å fiske. Fisken forsvan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Han hadde et hull i bryst. Vi vet selvsagt at det finnes ingen hull i bryst. Men han hadde et hull. Der blåste det vind og hans hår på bakhode reiste seg pga vind.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Ei jente satt på andre etasje. Hennes bein hang ned. Både mamma og pappa har sagt henne at det er ikke bra å sitte slik. Men hun gir pokker i deres mening. Hun skulle ikke gråte mye om de hadde dødd. Hun satt der allerede i to timer. Sola har varmt opp hennes bein. Hun følte varme i sine armhul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a han nærmet seg en gate med poppel, de blåste fnugg i hans ansikt. Han ble veldig glad av det. Han gikk til en annen gate. Han så på bein av ei jente. De var veldig tiltrekkende. Han kom til henne og så i hennes øyne. Og da oppstod det tordenskrall.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Vet jeg d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Vet jeg d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Jeg vet deg.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Jeg vet d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var tåk, det var syrin, det var svart jord. Blikket mitt var klar, min stemme ristet, jeg våknet opp. Jeg ønsket å sovne igjen. Jeg ville ha gitt alt for å sove ett minutt til. Jeg har så lenge drømt om søvn. Søvn er så klar som tå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Jeg visste ikke om ditt eksistens. Jeg har ikke sett deg. Jeg har ikke sett deg i avspeiling av vanndråpe. Jeg har bare drømt om deg...Grov bark av et tre, fast bekk, uendelig himmel. Slik har jeg søkt etter deg. Jeg satt og sol skinnet i mine øyne, solskinne gnistret og blinded meg. Jeg senket øyne. Slik har jeg funnet de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Hva kan vi si til hverand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Vi behøver ikke å snakk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Hva kan vi gjøre for hverand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Alt er allerede gjo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er grei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er greit. Skal jeg virkelig leve sitt liv på denne måte? Skal virkelig gjøre d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kunne være bare slik.</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Hva skal vi gjøre vider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Vi skal ikke gjøre noen ting. Vi skal gjøre ingenting, Det hender slik at det finnes ingenting i fremtiden. Det finnes bare dypere eller så finnes det bare annerlede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Jeg er redd; jeg er i perlehumør; jeg føler seg full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Jeg føler kulde og jeg føler hete. Jeg føler seg roli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Skal de la oss g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 kan ikke gjøre noe. De sover. Se i deres øy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 De kan ikke gjøre noe... de sover... det er bra. Det betyr at det hender noe! Kan jeg gjenta dette tusen ganger til? ”Det hender!”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a det har begynt å regne, vann rennet på gulvteppe gjennnom åpen vindu. Nå må jeg tørke den ut igjen.</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sz w:val="24"/>
          <w:lang w:val="nb-NO"/>
        </w:rPr>
        <w:t>4.</w:t>
      </w:r>
      <w:r>
        <w:rPr>
          <w:rFonts w:cs="Times New Roman" w:ascii="Times New Roman" w:hAnsi="Times New Roman"/>
          <w:sz w:val="24"/>
          <w:lang w:val="nb-NO"/>
        </w:rPr>
        <w:t xml:space="preserve"> Han hoppet bakfra søppelkasse. De har sikkert ikke ventet på ham – alle løpte fra ham. En av dem løpte plutselig på ham. Han trakk avtrekker. ”Ta-ta-ta”—lyd av skudd. En maskinpistol laget av tre skremte gutten. Gutten løpte videre tross det at han var allerede død. ”Du må dø!” Gutten stoppet ”Du har levd nok!”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Kråke skrek i busk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b/>
          <w:sz w:val="24"/>
          <w:lang w:val="nb-NO"/>
        </w:rPr>
        <w:t>5.</w:t>
      </w:r>
      <w:r>
        <w:rPr>
          <w:rFonts w:cs="Times New Roman" w:ascii="Times New Roman" w:hAnsi="Times New Roman"/>
          <w:sz w:val="24"/>
          <w:lang w:val="nb-NO"/>
        </w:rPr>
        <w:t xml:space="preserve"> Det regnet. Plutselig tordenvær begynte. Alle har begynt å søke dekke. Jeg så at to gamle kvinner sa farvel til hverandre. Ei som har ventet på buss tok sine sekker og gikk. Ei annen kvinne skrek ”det skal ikke komme busser mer”. Gammel kvinne snudde seg og jeg så at hun følte skam og frykt. Hun var veldig redd. Resten av mennesker tok bussen og reiste av gårde. Da jeg gikk hjem, jeg så ei gammel kvinne med hund. Det var rart. Jeg hadde smakfulle boller i min sekk.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jc w:val="center"/>
        <w:rPr/>
      </w:pPr>
      <w:r>
        <w:rPr>
          <w:rFonts w:cs="Times New Roman" w:ascii="Times New Roman" w:hAnsi="Times New Roman"/>
          <w:b/>
          <w:sz w:val="28"/>
          <w:szCs w:val="28"/>
          <w:lang w:val="nb-NO"/>
        </w:rPr>
        <w:t>Kapittel 03-03: «</w:t>
      </w:r>
      <w:r>
        <w:rPr>
          <w:sz w:val="28"/>
          <w:szCs w:val="28"/>
          <w:lang w:val="en-US"/>
        </w:rPr>
        <w:t xml:space="preserve"> </w:t>
      </w:r>
      <w:r>
        <w:rPr>
          <w:rFonts w:cs="Times New Roman" w:ascii="Times New Roman" w:hAnsi="Times New Roman"/>
          <w:b/>
          <w:sz w:val="28"/>
          <w:szCs w:val="28"/>
          <w:lang w:val="nb-NO"/>
        </w:rPr>
        <w:t>Tre stadier av arbeid med ønsker »</w:t>
      </w:r>
    </w:p>
    <w:p>
      <w:pPr>
        <w:pStyle w:val="Normal"/>
        <w:ind w:firstLine="540"/>
        <w:jc w:val="both"/>
        <w:rPr>
          <w:rFonts w:ascii="Times New Roman" w:hAnsi="Times New Roman" w:cs="Times New Roman"/>
          <w:b/>
          <w:b/>
          <w:sz w:val="24"/>
          <w:szCs w:val="28"/>
          <w:lang w:val="nb-NO"/>
        </w:rPr>
      </w:pPr>
      <w:r>
        <w:rPr>
          <w:rFonts w:cs="Times New Roman" w:ascii="Times New Roman" w:hAnsi="Times New Roman"/>
          <w:b/>
          <w:sz w:val="24"/>
          <w:szCs w:val="28"/>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Kapittels innhold:</w:t>
      </w:r>
    </w:p>
    <w:p>
      <w:pPr>
        <w:pStyle w:val="Normal"/>
        <w:ind w:firstLine="540"/>
        <w:jc w:val="both"/>
        <w:rPr/>
      </w:pPr>
      <w:r>
        <w:rPr>
          <w:rFonts w:cs="Times New Roman" w:ascii="Times New Roman" w:hAnsi="Times New Roman"/>
          <w:b/>
          <w:bCs/>
          <w:sz w:val="24"/>
          <w:lang w:val="nb-NO"/>
        </w:rPr>
        <w:t>03-03-01)</w:t>
      </w:r>
      <w:r>
        <w:rPr>
          <w:rFonts w:cs="Times New Roman" w:ascii="Times New Roman" w:hAnsi="Times New Roman"/>
          <w:sz w:val="24"/>
          <w:lang w:val="nb-NO"/>
        </w:rPr>
        <w:t xml:space="preserve"> Tre stadier av arbeid med ønsker.</w:t>
      </w:r>
    </w:p>
    <w:p>
      <w:pPr>
        <w:pStyle w:val="Normal"/>
        <w:ind w:firstLine="540"/>
        <w:jc w:val="both"/>
        <w:rPr/>
      </w:pPr>
      <w:r>
        <w:rPr>
          <w:rFonts w:cs="Times New Roman" w:ascii="Times New Roman" w:hAnsi="Times New Roman"/>
          <w:b/>
          <w:bCs/>
          <w:sz w:val="24"/>
          <w:lang w:val="nb-NO"/>
        </w:rPr>
        <w:t>03-03-02)</w:t>
      </w:r>
      <w:r>
        <w:rPr>
          <w:rFonts w:cs="Times New Roman" w:ascii="Times New Roman" w:hAnsi="Times New Roman"/>
          <w:sz w:val="24"/>
          <w:lang w:val="nb-NO"/>
        </w:rPr>
        <w:t xml:space="preserve"> Et ønske til å tilfredsstille seg.</w:t>
      </w:r>
    </w:p>
    <w:p>
      <w:pPr>
        <w:pStyle w:val="Normal"/>
        <w:ind w:firstLine="540"/>
        <w:jc w:val="both"/>
        <w:rPr/>
      </w:pPr>
      <w:r>
        <w:rPr>
          <w:rFonts w:cs="Times New Roman" w:ascii="Times New Roman" w:hAnsi="Times New Roman"/>
          <w:b/>
          <w:bCs/>
          <w:sz w:val="24"/>
          <w:lang w:val="nb-NO"/>
        </w:rPr>
        <w:t>03-03-03)</w:t>
      </w:r>
      <w:r>
        <w:rPr>
          <w:rFonts w:cs="Times New Roman" w:ascii="Times New Roman" w:hAnsi="Times New Roman"/>
          <w:sz w:val="24"/>
          <w:lang w:val="nb-NO"/>
        </w:rPr>
        <w:t xml:space="preserve"> Handlinger som er nødvendige for utvalg av gø.</w:t>
      </w:r>
    </w:p>
    <w:p>
      <w:pPr>
        <w:pStyle w:val="Normal"/>
        <w:ind w:firstLine="540"/>
        <w:jc w:val="both"/>
        <w:rPr/>
      </w:pPr>
      <w:r>
        <w:rPr>
          <w:rFonts w:cs="Times New Roman" w:ascii="Times New Roman" w:hAnsi="Times New Roman"/>
          <w:b/>
          <w:bCs/>
          <w:sz w:val="24"/>
          <w:lang w:val="nb-NO"/>
        </w:rPr>
        <w:t>03-03-04)</w:t>
      </w:r>
      <w:r>
        <w:rPr>
          <w:rFonts w:cs="Times New Roman" w:ascii="Times New Roman" w:hAnsi="Times New Roman"/>
          <w:sz w:val="24"/>
          <w:lang w:val="nb-NO"/>
        </w:rPr>
        <w:t xml:space="preserve"> Typer av ønsker – et eksempel på klassifisering.</w:t>
      </w:r>
    </w:p>
    <w:p>
      <w:pPr>
        <w:pStyle w:val="Normal"/>
        <w:ind w:firstLine="540"/>
        <w:jc w:val="both"/>
        <w:rPr/>
      </w:pPr>
      <w:r>
        <w:rPr>
          <w:rFonts w:cs="Times New Roman" w:ascii="Times New Roman" w:hAnsi="Times New Roman"/>
          <w:b/>
          <w:bCs/>
          <w:sz w:val="24"/>
          <w:lang w:val="nb-NO"/>
        </w:rPr>
        <w:t>03-03-05)</w:t>
      </w:r>
      <w:r>
        <w:rPr>
          <w:rFonts w:cs="Times New Roman" w:ascii="Times New Roman" w:hAnsi="Times New Roman"/>
          <w:sz w:val="24"/>
          <w:lang w:val="nb-NO"/>
        </w:rPr>
        <w:t xml:space="preserve"> Et ønske til å skape ”omstendigheter” – det er som oftest jakt etter skygge.</w:t>
      </w:r>
    </w:p>
    <w:p>
      <w:pPr>
        <w:pStyle w:val="Normal"/>
        <w:ind w:firstLine="540"/>
        <w:jc w:val="both"/>
        <w:rPr/>
      </w:pPr>
      <w:r>
        <w:rPr>
          <w:rFonts w:cs="Times New Roman" w:ascii="Times New Roman" w:hAnsi="Times New Roman"/>
          <w:b/>
          <w:bCs/>
          <w:sz w:val="24"/>
          <w:lang w:val="nb-NO"/>
        </w:rPr>
        <w:t>03-03-06)</w:t>
      </w:r>
      <w:r>
        <w:rPr>
          <w:rFonts w:cs="Times New Roman" w:ascii="Times New Roman" w:hAnsi="Times New Roman"/>
          <w:sz w:val="24"/>
          <w:lang w:val="nb-NO"/>
        </w:rPr>
        <w:t xml:space="preserve"> Fremvisninger av NE og LoO på bakgrunn av hverandre.</w:t>
      </w:r>
    </w:p>
    <w:p>
      <w:pPr>
        <w:pStyle w:val="Normal"/>
        <w:ind w:firstLine="540"/>
        <w:jc w:val="both"/>
        <w:rPr>
          <w:rFonts w:ascii="Times New Roman" w:hAnsi="Times New Roman" w:cs="Times New Roman"/>
          <w:b/>
          <w:b/>
          <w:bCs/>
          <w:sz w:val="24"/>
          <w:lang w:val="nb-NO"/>
        </w:rPr>
      </w:pPr>
      <w:r>
        <w:rPr>
          <w:rFonts w:cs="Times New Roman" w:ascii="Times New Roman" w:hAnsi="Times New Roman"/>
          <w:b/>
          <w:bCs/>
          <w:sz w:val="24"/>
          <w:lang w:val="nb-NO"/>
        </w:rPr>
      </w:r>
    </w:p>
    <w:p>
      <w:pPr>
        <w:pStyle w:val="Normal"/>
        <w:ind w:firstLine="540"/>
        <w:jc w:val="both"/>
        <w:rPr>
          <w:rFonts w:ascii="Times New Roman" w:hAnsi="Times New Roman" w:cs="Times New Roman"/>
          <w:b/>
          <w:b/>
          <w:bCs/>
          <w:sz w:val="24"/>
          <w:lang w:val="nb-NO"/>
        </w:rPr>
      </w:pPr>
      <w:r>
        <w:rPr>
          <w:rFonts w:cs="Times New Roman" w:ascii="Times New Roman" w:hAnsi="Times New Roman"/>
          <w:b/>
          <w:bCs/>
          <w:sz w:val="24"/>
          <w:lang w:val="nb-NO"/>
        </w:rPr>
      </w:r>
    </w:p>
    <w:p>
      <w:pPr>
        <w:pStyle w:val="Normal"/>
        <w:ind w:firstLine="540"/>
        <w:jc w:val="both"/>
        <w:rPr/>
      </w:pPr>
      <w:r>
        <w:rPr>
          <w:rFonts w:cs="Times New Roman" w:ascii="Times New Roman" w:hAnsi="Times New Roman"/>
          <w:b/>
          <w:bCs/>
          <w:sz w:val="24"/>
          <w:lang w:val="nb-NO"/>
        </w:rPr>
        <w:t>03-03-01)</w:t>
      </w:r>
      <w:r>
        <w:rPr>
          <w:rFonts w:cs="Times New Roman" w:ascii="Times New Roman" w:hAnsi="Times New Roman"/>
          <w:sz w:val="24"/>
          <w:lang w:val="nb-NO"/>
        </w:rPr>
        <w:t xml:space="preserve"> DVP deles i tre begynnelses stadier av arbeid med ønsker:</w:t>
      </w:r>
    </w:p>
    <w:p>
      <w:pPr>
        <w:pStyle w:val="Normal"/>
        <w:ind w:firstLine="540"/>
        <w:jc w:val="both"/>
        <w:rPr/>
      </w:pPr>
      <w:r>
        <w:rPr>
          <w:rFonts w:cs="Times New Roman" w:ascii="Times New Roman" w:hAnsi="Times New Roman"/>
          <w:b/>
          <w:sz w:val="24"/>
          <w:lang w:val="nb-NO"/>
        </w:rPr>
        <w:t>I)</w:t>
      </w:r>
      <w:r>
        <w:rPr>
          <w:rFonts w:cs="Times New Roman" w:ascii="Times New Roman" w:hAnsi="Times New Roman"/>
          <w:sz w:val="24"/>
          <w:lang w:val="nb-NO"/>
        </w:rPr>
        <w:t xml:space="preserve"> Søk og realisering av glade ønsker (</w:t>
      </w:r>
      <w:r>
        <w:rPr>
          <w:rFonts w:cs="Times New Roman" w:ascii="Times New Roman" w:hAnsi="Times New Roman"/>
          <w:b/>
          <w:sz w:val="24"/>
          <w:lang w:val="nb-NO"/>
        </w:rPr>
        <w:t>gø</w:t>
      </w:r>
      <w:r>
        <w:rPr>
          <w:rFonts w:cs="Times New Roman" w:ascii="Times New Roman" w:hAnsi="Times New Roman"/>
          <w:sz w:val="24"/>
          <w:lang w:val="nb-NO"/>
        </w:rPr>
        <w:t>) – dvs de ønsker som blir fulgt av forventning. Atskilling og fjerning av mekaniske ønsker (</w:t>
      </w:r>
      <w:r>
        <w:rPr>
          <w:rFonts w:cs="Times New Roman" w:ascii="Times New Roman" w:hAnsi="Times New Roman"/>
          <w:b/>
          <w:sz w:val="24"/>
          <w:lang w:val="nb-NO"/>
        </w:rPr>
        <w:t>mø</w:t>
      </w:r>
      <w:r>
        <w:rPr>
          <w:rFonts w:cs="Times New Roman" w:ascii="Times New Roman" w:hAnsi="Times New Roman"/>
          <w:sz w:val="24"/>
          <w:lang w:val="nb-NO"/>
        </w:rPr>
        <w:t>) – dvs de ønsker som baserer seg på mekaniske vaner til å handle på en viss måte. Negative emosjoner og [ubegrunnede] konsepsjoner har også bidratt til å skape mø.</w:t>
      </w:r>
    </w:p>
    <w:p>
      <w:pPr>
        <w:pStyle w:val="Normal"/>
        <w:ind w:firstLine="540"/>
        <w:jc w:val="both"/>
        <w:rPr/>
      </w:pPr>
      <w:r>
        <w:rPr>
          <w:rFonts w:cs="Times New Roman" w:ascii="Times New Roman" w:hAnsi="Times New Roman"/>
          <w:b/>
          <w:sz w:val="24"/>
          <w:lang w:val="nb-NO"/>
        </w:rPr>
        <w:t>II)</w:t>
      </w:r>
      <w:r>
        <w:rPr>
          <w:rFonts w:cs="Times New Roman" w:ascii="Times New Roman" w:hAnsi="Times New Roman"/>
          <w:sz w:val="24"/>
          <w:lang w:val="nb-NO"/>
        </w:rPr>
        <w:t xml:space="preserve"> Det andre stadium begynner når det oppstår konkurranse mellom gø (</w:t>
      </w:r>
      <w:r>
        <w:rPr>
          <w:rFonts w:cs="Times New Roman" w:ascii="Times New Roman" w:hAnsi="Times New Roman"/>
          <w:b/>
          <w:sz w:val="24"/>
          <w:lang w:val="nb-NO"/>
        </w:rPr>
        <w:t>kgø</w:t>
      </w:r>
      <w:r>
        <w:rPr>
          <w:rFonts w:cs="Times New Roman" w:ascii="Times New Roman" w:hAnsi="Times New Roman"/>
          <w:sz w:val="24"/>
          <w:lang w:val="nb-NO"/>
        </w:rPr>
        <w:t>). Dette stadium betegnes med krampaktig og feberaktig realisering av gø (</w:t>
      </w:r>
      <w:r>
        <w:rPr>
          <w:rFonts w:cs="Times New Roman" w:ascii="Times New Roman" w:hAnsi="Times New Roman"/>
          <w:b/>
          <w:sz w:val="24"/>
          <w:lang w:val="nb-NO"/>
        </w:rPr>
        <w:t>rgø</w:t>
      </w:r>
      <w:r>
        <w:rPr>
          <w:rFonts w:cs="Times New Roman" w:ascii="Times New Roman" w:hAnsi="Times New Roman"/>
          <w:sz w:val="24"/>
          <w:lang w:val="nb-NO"/>
        </w:rPr>
        <w:t>). Stadium har også disse kjennetegn: mangel av tid for å realisere gø; fravær av atskilling og analysering av oppfatninger som fremvises i løpet av rgø. Slik effekt kan undersøkes i løpet av realisering av seksuelle ønsker (</w:t>
      </w:r>
      <w:r>
        <w:rPr>
          <w:rFonts w:cs="Times New Roman" w:ascii="Times New Roman" w:hAnsi="Times New Roman"/>
          <w:b/>
          <w:sz w:val="24"/>
          <w:lang w:val="nb-NO"/>
        </w:rPr>
        <w:t>sø</w:t>
      </w:r>
      <w:r>
        <w:rPr>
          <w:rFonts w:cs="Times New Roman" w:ascii="Times New Roman" w:hAnsi="Times New Roman"/>
          <w:sz w:val="24"/>
          <w:lang w:val="nb-NO"/>
        </w:rPr>
        <w:t>). SØ undertrykkes veldig sterkt helt fra når man er 2-3 år gammel (det er alder som betegnes med klare erotiske og seksuelle ønsker). Slik undertrykkelse fortsetter til det tidspunktet når man begynner å praktisere. Langvarig undertrykkelse blir så fulgt av hyperkompensasjon av ønsker (</w:t>
      </w:r>
      <w:r>
        <w:rPr>
          <w:rFonts w:cs="Times New Roman" w:ascii="Times New Roman" w:hAnsi="Times New Roman"/>
          <w:b/>
          <w:sz w:val="24"/>
          <w:lang w:val="nb-NO"/>
        </w:rPr>
        <w:t>hkø</w:t>
      </w:r>
      <w:r>
        <w:rPr>
          <w:rFonts w:cs="Times New Roman" w:ascii="Times New Roman" w:hAnsi="Times New Roman"/>
          <w:sz w:val="24"/>
          <w:lang w:val="nb-NO"/>
        </w:rPr>
        <w:t>). Det vil si at under hyperkompensasjon man onanerer døgnet rundt. Man puler alle uavhengig om disse mennesker er tiltrekkende eller ikke. Man undertrykker andre glade ønsker, fordi at det oppstår tilfredshet, metthet, tretthet samt forgiftning. Men man fortsetter å pule alt omkring helt til det skjer orgasme. Deretter spør man seg selv hva er egentlig meningen med livet. Vi er også kjent med andre eksempler. Fangere av konsentrasjonsleier som har i mange år opplevd sult, overspiser etter å ha blitt frigjor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KØ har noen ubehagelige konsekvenser. Men man må bare gjennomgå slik periode i livet og leve videre. Om du brekker bein så skal det være uungåelig vanskelig å bevege seg i neste to-tre måneder. Dette er jo ikke et årsak for å skjære beinet av. Det samme gjelder for praktisering. Du har i årtier udertrykket mange ønsker i seg. Med andre ord du har knust sine ønsker. Det er derfor klart at helbredelse skal ta noen ti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kø skal sikkert bli utskiftet med realisering av ulike gø. Du skal kunne begynne å realisere sine gø ettersom du skal få mer erfaring av g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Ettersom hkø blir stadig svakere, rgø og kgø forsterker seg.</w:t>
      </w:r>
    </w:p>
    <w:p>
      <w:pPr>
        <w:pStyle w:val="Normal"/>
        <w:ind w:firstLine="540"/>
        <w:jc w:val="both"/>
        <w:rPr/>
      </w:pPr>
      <w:r>
        <w:rPr>
          <w:rFonts w:cs="Times New Roman" w:ascii="Times New Roman" w:hAnsi="Times New Roman"/>
          <w:b/>
          <w:sz w:val="24"/>
          <w:lang w:val="nb-NO"/>
        </w:rPr>
        <w:t>III)</w:t>
      </w:r>
      <w:r>
        <w:rPr>
          <w:rFonts w:cs="Times New Roman" w:ascii="Times New Roman" w:hAnsi="Times New Roman"/>
          <w:sz w:val="24"/>
          <w:lang w:val="nb-NO"/>
        </w:rPr>
        <w:t xml:space="preserve"> Forsterking av kgø fører til NE. Disse NE handler seg som oftest om følgende: utilfredshet pga mangel av tid; tretthet pga mangel av søvn; rådløshet pga det at man finner ingen løsning). Alt dette forårsaker et ønske til å oppleve LoO. Man begynner 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a) atskille oppfatninger som fremviser seg i løpet av og etter rg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analysere disse oppfatninger. Er disse oppfatninger virkelig ønskende? Skal realisering av disse ønsker føre til tiltrekkende tilstander? Hvor sterkt avhenger mans ønsker fra konsepsjoner, vaner og bekymringer? Opplever man forventning i løpet av realiser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c) utvelge g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3-03-02)</w:t>
      </w:r>
      <w:r>
        <w:rPr>
          <w:rFonts w:cs="Times New Roman" w:ascii="Times New Roman" w:hAnsi="Times New Roman"/>
          <w:sz w:val="24"/>
          <w:lang w:val="nb-NO"/>
        </w:rPr>
        <w:t xml:space="preserve"> Det hender ofte at nybegynnere utfører utskiftning av konsepsjoner istedenfor søk og realisering på gø. F.eks.: det oppstår ”en praktikant bør oppføre seg anstendig” istedenfor ”man bør høre etter mamma”. Slik handling skal føre kun til NE, gråhet og vanlighet. Man oppfører seg som ”en anstendig praktikant” i forhold til et ønske av tilfredshet. Ønsker du å ligge i badekar med en bok? Nei, ”gode praktikanter” handler ikke på denne måte. Ønsker du å spille på datamaskin? Nei, dette bør du ikke gjøre for at andre ”praktikanter” kan tenke dårlig om deg. Det kan oppstå stygge synsbilder av strenge praktikanter og Bodh som ser ned fra himmel. Det oppstår et ønske til å skrike: ”la meg være i fred!”.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Hvis en nybegynner skriver om tilfredshet så skal han sikkert ikke bruke slike uttrykk som ”jeg sitter og opplever tilfredshet. Jeg føler seg syk av den; jeg ønsker å oppleve LoO og jeg vil føle seg levende”. Nybegynnere skriver som regel slik: ”jeg vil oppleve tilfredshet. Men jeg vet at jeg MÅ fjerne den også.” Her er det viktig å merke at ordet ”fjerne” er ikke forenlig med et ord ”m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Man skal oppleve bare NE om tilfredshet blir undertrykket pga en konsepsjon om at ”noe må gjøres”. Du har i lang tid vært forgiftet med NE og NB. Du visste ikke om at du kan fjerne NE og NB. Nå har du erfaring av LoO og viten om NE. Tilfredshet blir nå tilgjengelig samt at tilfredshet blir en tiltrekkende oppfatning. Hvor mye tid skal det ta før du blir mett av tilfredshet og før du skal få et ønske til å få mer glede av livet. Det skal hende raskere hvis du skal få mer erfaring av opplevelse av tilfredshet.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De som ønsker å oppleve tilfredshet (dvs de som fjerner formørkelser) må forstå at tilfredshet er en tiltrekkende tilstand. Tilfredshet er noe du ønsker oftere enn andre ting. Du bør kjempe for tilfredshet og fjerne NE.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xml:space="preserve">Om du skal få et ønske til å oppleve Lo, så skal dette ønske sikkert realiseres. </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3-03-03)</w:t>
      </w:r>
      <w:r>
        <w:rPr>
          <w:rFonts w:cs="Times New Roman" w:ascii="Times New Roman" w:hAnsi="Times New Roman"/>
          <w:sz w:val="24"/>
          <w:lang w:val="nb-NO"/>
        </w:rPr>
        <w:t xml:space="preserve"> Effektiv utvalg av gø krever følgende handl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å ta pauser mellom rgø for å atskill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bruke slike pauser for å utvelge den mest viktig g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å fjerne integrerende ønsker som er forårsaket av formørkelser. Slike ønsker kan ikke forsterke forventning. De kan derimot svekke forventning.</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t å fjerne de ønsker som har blitt realisert men som du synes er ikke de viktigste i forhold til andre gø. Det vil si at man må overvinne vanlighet og begynne å realisere det sterkeste ønske akkurat nå. Man må realisere ønsker uavhengig av konsepsjoner (f.eks. en konsepsjon om at ”du må gjøre ferdig alt som du har begynt å gjøre”). NE skal ikke anses som hinder for realisering (f.eks. frykt av NR fra folk som vil tenke at du kan ikke slutte det du har engang begynt å gjør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analysere gø som er rettet mot skapelse av omstendigheter for å få nytelse i fremtid. Man streber ofte etter et mål og opplever forventning. Men enkel analyse viser at dette målet skal ikke føre man til tiltrekkende oppfatning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 dele ”nytelse” i tilfredshet og LoO.</w:t>
      </w:r>
    </w:p>
    <w:p>
      <w:pPr>
        <w:pStyle w:val="Normal"/>
        <w:ind w:firstLine="540"/>
        <w:jc w:val="both"/>
        <w:rPr/>
      </w:pPr>
      <w:r>
        <w:rPr>
          <w:rFonts w:cs="Times New Roman" w:ascii="Times New Roman" w:hAnsi="Times New Roman"/>
          <w:sz w:val="24"/>
          <w:lang w:val="nb-NO"/>
        </w:rPr>
        <w:t>*) kontroller fremvisning av LoB, LoO i løpet av rgø.</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3-03-04)</w:t>
      </w:r>
      <w:r>
        <w:rPr>
          <w:rFonts w:cs="Times New Roman" w:ascii="Times New Roman" w:hAnsi="Times New Roman"/>
          <w:sz w:val="24"/>
          <w:lang w:val="nb-NO"/>
        </w:rPr>
        <w:t xml:space="preserve"> Glade ønsker kan lett deles i følgende typer:</w:t>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 oppnåelse av tiltrekkende oppfatninger akkurat nå</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b) det å skape omstendigheter for å få tiltrekkende oppfatninger i fremti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Den første type av ønsker kan i sin tur deles i:</w:t>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1) et ønske til å oppleve LoO</w:t>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2) et ønske til å oppleve tilfredshet</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Følgende ønsker kan skjelnes ut blant ønsker av a2) type:</w:t>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21) et ønske til å oppleve tilfredshet av å eie ting og omstendigheter</w:t>
      </w:r>
    </w:p>
    <w:p>
      <w:pPr>
        <w:pStyle w:val="Normal"/>
        <w:ind w:firstLine="540"/>
        <w:jc w:val="both"/>
        <w:rPr/>
      </w:pPr>
      <w:r>
        <w:rPr>
          <w:rFonts w:cs="Times New Roman" w:ascii="Times New Roman" w:hAnsi="Times New Roman"/>
          <w:sz w:val="24"/>
        </w:rPr>
        <w:t>а</w:t>
      </w:r>
      <w:r>
        <w:rPr>
          <w:rFonts w:cs="Times New Roman" w:ascii="Times New Roman" w:hAnsi="Times New Roman"/>
          <w:sz w:val="24"/>
          <w:lang w:val="nb-NO"/>
        </w:rPr>
        <w:t>22) et ønske til å oppleve tilfredshet av å ha en posisjon (i samfunnet). Et ønske til å eie posisjon er et veldig utbredt forgiftelse. Hvis man har 1 million dollars, så oppstår det et ønske til å ha 2 millioner for å få høyere posisjon blant adre millionærer. Man bryr seg ikke om glade ønsker. Om veninne har kjøpt en kjole, så må jeg kjøpe en mer pen kjole.  Mennesker velger sine egne posisjoner uten å tenke på at dette er en vanlig form av avhengighet. Mennesker forstår ikke at alle disse ”høye” posisjoner i samfunnet vil ikke forårsake LoO. Dette hastverket er uendelig og meningsløs.</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3-03-05)</w:t>
      </w:r>
      <w:r>
        <w:rPr>
          <w:rFonts w:cs="Times New Roman" w:ascii="Times New Roman" w:hAnsi="Times New Roman"/>
          <w:sz w:val="24"/>
          <w:lang w:val="nb-NO"/>
        </w:rPr>
        <w:t xml:space="preserve"> Et ønske til å skape omstendigheter – det er som oftest full nedtegning eller streben etter noe uvirkelig. Man kan eksempelvis bruke mange år på høyere utdanning (fordi at det finnes en bestemthet i det at høyere utdanning er nøkkel til en god stilling). Man kan undertrykke sine ønsker og råtne fysisk. Og det trengs bare noen få dager for å finne ut om det virkelig trengs å bruke 5 (!!!) år for å få diploma. Er det virkelig sant at du kan ikke få interessant og lønnsom jobb? La oss forestille at du har begynt din karriere akkurat nå. Og så la oss sammenligne deg og dine likemenn etter 5 år. Etter å ha fått utdanning man blir sint på verden, de har ingen praktiske kunnskap samt at de skal få stor FSV. Slik sammenligning viser oss at om du begynner din karriere akkurat nå, så skal du ha mer profesjonell erfaring enn dine likemenn etter 5 år. Er det virkelig så absolutt nødvendig å gifte seg? Er familieliv så tiltrekkende? Man kan i mange år kurtisere etter sin kjæreste. Og det trengs bare en uke for å finne ut hvor skrekkelig familieliv er.</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Når du oppdager at det du har ønsket så lenge er bare skygge, så oppstår det et ønske til å stanse. Det oppstår et ønske til å betenke seg, til å skjelne ut ting samt til å analysere alt omkring osv.</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sz w:val="24"/>
          <w:lang w:val="nb-NO"/>
        </w:rPr>
        <w:t>Det er overraskende at folk som oftest forstår ikke at LoO kan oppleves akkurat her og nå. Du trenger ingen tilleggsvilkår for å skape omstendigheter for LoOs opprinnelse. Det høres banalt ut – du kan være lykkelig akkurat nå. Men for å bli vant til en slik klrahet man må først få erfaring i realisering av ønsker av a) og b) type. Det trengs også erfaring av undersøkelse og analys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pPr>
      <w:r>
        <w:rPr>
          <w:rFonts w:cs="Times New Roman" w:ascii="Times New Roman" w:hAnsi="Times New Roman"/>
          <w:b/>
          <w:bCs/>
          <w:sz w:val="24"/>
          <w:lang w:val="nb-NO"/>
        </w:rPr>
        <w:t>03-03-06)</w:t>
      </w:r>
      <w:r>
        <w:rPr>
          <w:rFonts w:cs="Times New Roman" w:ascii="Times New Roman" w:hAnsi="Times New Roman"/>
          <w:sz w:val="24"/>
          <w:lang w:val="nb-NO"/>
        </w:rPr>
        <w:t xml:space="preserve"> En interessant lovmessighet: </w:t>
      </w:r>
    </w:p>
    <w:p>
      <w:pPr>
        <w:pStyle w:val="Normal"/>
        <w:ind w:firstLine="540"/>
        <w:jc w:val="both"/>
        <w:rPr/>
      </w:pPr>
      <w:r>
        <w:rPr>
          <w:rFonts w:cs="Times New Roman" w:ascii="Times New Roman" w:hAnsi="Times New Roman"/>
          <w:sz w:val="24"/>
          <w:lang w:val="nb-NO"/>
        </w:rPr>
        <w:t>1</w:t>
      </w:r>
      <w:r>
        <w:rPr>
          <w:rFonts w:cs="Times New Roman" w:ascii="Times New Roman" w:hAnsi="Times New Roman"/>
          <w:sz w:val="24"/>
        </w:rPr>
        <w:t>а</w:t>
      </w:r>
      <w:r>
        <w:rPr>
          <w:rFonts w:cs="Times New Roman" w:ascii="Times New Roman" w:hAnsi="Times New Roman"/>
          <w:sz w:val="24"/>
          <w:lang w:val="nb-NO"/>
        </w:rPr>
        <w:t>) hvis det finnes NB eller NE, så har man et ønske til å oppleve enten NB eller NE.  Tanker om LoO eller om praktikanter forårsaker nye NE.</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1b) hvis det plutselig fremvises LoO gjennom tett NB, så oppstår det et ønske til å oppleve LoO og slutte å oppleve NE for alltid.</w:t>
      </w:r>
    </w:p>
    <w:p>
      <w:pPr>
        <w:pStyle w:val="Normal"/>
        <w:ind w:firstLine="540"/>
        <w:jc w:val="both"/>
        <w:rPr/>
      </w:pPr>
      <w:r>
        <w:rPr>
          <w:rFonts w:cs="Times New Roman" w:ascii="Times New Roman" w:hAnsi="Times New Roman"/>
          <w:sz w:val="24"/>
          <w:lang w:val="nb-NO"/>
        </w:rPr>
        <w:t>2</w:t>
      </w:r>
      <w:r>
        <w:rPr>
          <w:rFonts w:cs="Times New Roman" w:ascii="Times New Roman" w:hAnsi="Times New Roman"/>
          <w:sz w:val="24"/>
        </w:rPr>
        <w:t>а</w:t>
      </w:r>
      <w:r>
        <w:rPr>
          <w:rFonts w:cs="Times New Roman" w:ascii="Times New Roman" w:hAnsi="Times New Roman"/>
          <w:sz w:val="24"/>
          <w:lang w:val="nb-NO"/>
        </w:rPr>
        <w:t>) hvis det finnes LoO, så har man et ønske til å oppleve bare LoO. Tanker om LoO og om praktikanter blir til lyste opp faktorer. Disse tanker forårsaker nye fremvisninger av LoO.</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2b) hvis NE oppstår gjennom LoO pga en vane, så oppfatter man denne NE som noe helt forferdelig, motbydelig og dødelig. Det oppstår et ønske til å slutte å oppleve NE for alltid.</w:t>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r>
    </w:p>
    <w:p>
      <w:pPr>
        <w:pStyle w:val="Normal"/>
        <w:ind w:firstLine="540"/>
        <w:jc w:val="both"/>
        <w:rPr>
          <w:rFonts w:ascii="Times New Roman" w:hAnsi="Times New Roman" w:cs="Times New Roman"/>
          <w:sz w:val="24"/>
          <w:lang w:val="nb-NO"/>
        </w:rPr>
      </w:pPr>
      <w:r>
        <w:rPr>
          <w:rFonts w:cs="Times New Roman" w:ascii="Times New Roman" w:hAnsi="Times New Roman"/>
          <w:sz w:val="24"/>
          <w:lang w:val="nb-NO"/>
        </w:rPr>
        <w:t>Slik har vi kommet til at det finnes en betydelig forskjell mellom opplevelse av LoO gjennom NE og opplevelse av NE gjennom LoO. Ut fra denne påstand vi kan både undersøke og komme til interessante konklusjoner. Vi kan også bygge noen påstander og hypoteser om hvordan man oppfatter ting. Og kanskje slike påstander kan føre til glade ønsker til å gjennomføre noen eksperimenter.</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840"/>
        </w:tabs>
        <w:ind w:left="84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708"/>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6:33:00Z</dcterms:created>
  <dc:creator>Comp78</dc:creator>
  <dc:description/>
  <cp:keywords/>
  <dc:language>en-US</dc:language>
  <cp:lastModifiedBy>VAIO</cp:lastModifiedBy>
  <dcterms:modified xsi:type="dcterms:W3CDTF">2011-03-08T22:56:00Z</dcterms:modified>
  <cp:revision>10</cp:revision>
  <dc:subject/>
  <dc:title>Den direkte veien til en klar bevissthet</dc:title>
</cp:coreProperties>
</file>