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8000"/>
          <w:sz w:val="32"/>
          <w:szCs w:val="32"/>
          <w:lang w:val="nb-NO"/>
        </w:rPr>
      </w:pPr>
      <w:r>
        <w:rPr>
          <w:rFonts w:cs="Times New Roman" w:ascii="Times New Roman" w:hAnsi="Times New Roman"/>
          <w:b/>
          <w:bCs/>
          <w:color w:val="008000"/>
          <w:sz w:val="32"/>
          <w:szCs w:val="32"/>
          <w:lang w:val="nb-NO"/>
        </w:rPr>
        <w:t>Eksperimentell psykologi.</w:t>
      </w:r>
    </w:p>
    <w:p>
      <w:pPr>
        <w:pStyle w:val="Normal"/>
        <w:jc w:val="center"/>
        <w:rPr>
          <w:rFonts w:ascii="Times New Roman" w:hAnsi="Times New Roman" w:cs="Times New Roman"/>
          <w:b/>
          <w:b/>
          <w:bCs/>
          <w:color w:val="008000"/>
          <w:sz w:val="32"/>
          <w:szCs w:val="32"/>
          <w:lang w:val="nb-NO"/>
        </w:rPr>
      </w:pPr>
      <w:r>
        <w:rPr>
          <w:rFonts w:cs="Times New Roman" w:ascii="Times New Roman" w:hAnsi="Times New Roman"/>
          <w:b/>
          <w:bCs/>
          <w:color w:val="008000"/>
          <w:sz w:val="32"/>
          <w:szCs w:val="32"/>
          <w:lang w:val="nb-NO"/>
        </w:rPr>
        <w:t>Utvalg av tiltrekkende tilstander</w:t>
      </w:r>
    </w:p>
    <w:p>
      <w:pPr>
        <w:pStyle w:val="Normal"/>
        <w:ind w:firstLine="540"/>
        <w:jc w:val="both"/>
        <w:rPr>
          <w:rFonts w:ascii="Times New Roman" w:hAnsi="Times New Roman" w:cs="Times New Roman"/>
          <w:b/>
          <w:b/>
          <w:bCs/>
          <w:color w:val="008000"/>
          <w:sz w:val="24"/>
          <w:szCs w:val="32"/>
          <w:lang w:val="nb-NO"/>
        </w:rPr>
      </w:pPr>
      <w:r>
        <w:rPr>
          <w:rFonts w:cs="Times New Roman" w:ascii="Times New Roman" w:hAnsi="Times New Roman"/>
          <w:b/>
          <w:bCs/>
          <w:color w:val="008000"/>
          <w:sz w:val="24"/>
          <w:szCs w:val="32"/>
          <w:lang w:val="nb-NO"/>
        </w:rPr>
      </w:r>
    </w:p>
    <w:p>
      <w:pPr>
        <w:pStyle w:val="Heading1"/>
        <w:ind w:firstLine="540"/>
        <w:rPr>
          <w:rFonts w:ascii="Times New Roman" w:hAnsi="Times New Roman" w:cs="Times New Roman"/>
          <w:sz w:val="32"/>
          <w:szCs w:val="32"/>
          <w:lang w:val="nb-NO"/>
        </w:rPr>
      </w:pPr>
      <w:r>
        <w:rPr>
          <w:rFonts w:cs="Times New Roman" w:ascii="Times New Roman" w:hAnsi="Times New Roman"/>
          <w:sz w:val="32"/>
          <w:szCs w:val="32"/>
          <w:lang w:val="nb-NO"/>
        </w:rPr>
        <w:t>Avsnitt 02 – ”Tanker”</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1:</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Frihet fra falske konsepsjoner</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2-01-01)</w:t>
      </w:r>
      <w:r>
        <w:rPr>
          <w:rFonts w:cs="Times New Roman" w:ascii="Times New Roman" w:hAnsi="Times New Roman"/>
          <w:sz w:val="24"/>
          <w:lang w:val="nb-NO"/>
        </w:rPr>
        <w:t xml:space="preserve"> Konsepsjoner og deres rolle i opprinnelse av NE.</w:t>
      </w:r>
    </w:p>
    <w:p>
      <w:pPr>
        <w:pStyle w:val="Normal"/>
        <w:jc w:val="both"/>
        <w:rPr/>
      </w:pPr>
      <w:r>
        <w:rPr>
          <w:rFonts w:cs="Times New Roman" w:ascii="Times New Roman" w:hAnsi="Times New Roman"/>
          <w:b/>
          <w:bCs/>
          <w:sz w:val="24"/>
          <w:lang w:val="nb-NO"/>
        </w:rPr>
        <w:t>02-01-02)</w:t>
      </w:r>
      <w:r>
        <w:rPr>
          <w:rFonts w:cs="Times New Roman" w:ascii="Times New Roman" w:hAnsi="Times New Roman"/>
          <w:sz w:val="24"/>
          <w:lang w:val="nb-NO"/>
        </w:rPr>
        <w:t xml:space="preserve"> Årsaker til opprinnelse av konsepsjoner.</w:t>
      </w:r>
    </w:p>
    <w:p>
      <w:pPr>
        <w:pStyle w:val="Normal"/>
        <w:jc w:val="both"/>
        <w:rPr/>
      </w:pPr>
      <w:r>
        <w:rPr>
          <w:rFonts w:cs="Times New Roman" w:ascii="Times New Roman" w:hAnsi="Times New Roman"/>
          <w:b/>
          <w:bCs/>
          <w:sz w:val="24"/>
          <w:lang w:val="nb-NO"/>
        </w:rPr>
        <w:t>02-01-03)</w:t>
      </w:r>
      <w:r>
        <w:rPr>
          <w:rFonts w:cs="Times New Roman" w:ascii="Times New Roman" w:hAnsi="Times New Roman"/>
          <w:sz w:val="24"/>
          <w:lang w:val="nb-NO"/>
        </w:rPr>
        <w:t xml:space="preserve"> Klare og umerkbare konsepsjoner.</w:t>
      </w:r>
    </w:p>
    <w:p>
      <w:pPr>
        <w:pStyle w:val="Normal"/>
        <w:jc w:val="both"/>
        <w:rPr/>
      </w:pPr>
      <w:r>
        <w:rPr>
          <w:rFonts w:cs="Times New Roman" w:ascii="Times New Roman" w:hAnsi="Times New Roman"/>
          <w:b/>
          <w:bCs/>
          <w:sz w:val="24"/>
          <w:lang w:val="nb-NO"/>
        </w:rPr>
        <w:t>02-01-04)</w:t>
      </w:r>
      <w:r>
        <w:rPr>
          <w:rFonts w:cs="Times New Roman" w:ascii="Times New Roman" w:hAnsi="Times New Roman"/>
          <w:sz w:val="24"/>
          <w:lang w:val="nb-NO"/>
        </w:rPr>
        <w:t xml:space="preserve"> ”Åpenbart unyttige” konsepsjoner og ”brukbare” tydelige konsepsjoner.</w:t>
      </w:r>
    </w:p>
    <w:p>
      <w:pPr>
        <w:pStyle w:val="Normal"/>
        <w:jc w:val="both"/>
        <w:rPr/>
      </w:pPr>
      <w:r>
        <w:rPr>
          <w:rFonts w:cs="Times New Roman" w:ascii="Times New Roman" w:hAnsi="Times New Roman"/>
          <w:b/>
          <w:bCs/>
          <w:sz w:val="24"/>
          <w:lang w:val="nb-NO"/>
        </w:rPr>
        <w:t>02-01-05)</w:t>
      </w:r>
      <w:r>
        <w:rPr>
          <w:rFonts w:cs="Times New Roman" w:ascii="Times New Roman" w:hAnsi="Times New Roman"/>
          <w:sz w:val="24"/>
          <w:lang w:val="nb-NO"/>
        </w:rPr>
        <w:t xml:space="preserve"> Praksis av motsetninger og mekanisk utskiftning.</w:t>
      </w:r>
    </w:p>
    <w:p>
      <w:pPr>
        <w:pStyle w:val="Normal"/>
        <w:jc w:val="both"/>
        <w:rPr/>
      </w:pPr>
      <w:r>
        <w:rPr>
          <w:rFonts w:cs="Times New Roman" w:ascii="Times New Roman" w:hAnsi="Times New Roman"/>
          <w:b/>
          <w:bCs/>
          <w:sz w:val="24"/>
          <w:lang w:val="nb-NO"/>
        </w:rPr>
        <w:t>02-01-06)</w:t>
      </w:r>
      <w:r>
        <w:rPr>
          <w:rFonts w:cs="Times New Roman" w:ascii="Times New Roman" w:hAnsi="Times New Roman"/>
          <w:sz w:val="24"/>
          <w:lang w:val="nb-NO"/>
        </w:rPr>
        <w:t xml:space="preserve"> Antikonsepsjoner. Definering og typer av antikonsepsjoner. Eksempler på ”fremtids” konsepsjon.</w:t>
      </w:r>
    </w:p>
    <w:p>
      <w:pPr>
        <w:pStyle w:val="Normal"/>
        <w:jc w:val="both"/>
        <w:rPr/>
      </w:pPr>
      <w:r>
        <w:rPr>
          <w:rFonts w:cs="Times New Roman" w:ascii="Times New Roman" w:hAnsi="Times New Roman"/>
          <w:b/>
          <w:bCs/>
          <w:sz w:val="24"/>
          <w:lang w:val="nb-NO"/>
        </w:rPr>
        <w:t>02-01-07)</w:t>
      </w:r>
      <w:r>
        <w:rPr>
          <w:rFonts w:cs="Times New Roman" w:ascii="Times New Roman" w:hAnsi="Times New Roman"/>
          <w:sz w:val="24"/>
          <w:lang w:val="nb-NO"/>
        </w:rPr>
        <w:t xml:space="preserve"> Oppregning av konsepsjoner.</w:t>
      </w:r>
    </w:p>
    <w:p>
      <w:pPr>
        <w:pStyle w:val="Normal"/>
        <w:jc w:val="both"/>
        <w:rPr/>
      </w:pPr>
      <w:r>
        <w:rPr>
          <w:rFonts w:cs="Times New Roman" w:ascii="Times New Roman" w:hAnsi="Times New Roman"/>
          <w:b/>
          <w:bCs/>
          <w:sz w:val="24"/>
          <w:lang w:val="nb-NO"/>
        </w:rPr>
        <w:t>02-01-08)</w:t>
      </w:r>
      <w:r>
        <w:rPr>
          <w:rFonts w:cs="Times New Roman" w:ascii="Times New Roman" w:hAnsi="Times New Roman"/>
          <w:sz w:val="24"/>
          <w:lang w:val="nb-NO"/>
        </w:rPr>
        <w:t xml:space="preserve"> Klassifisering av konsepsjoner ut fra innhold.</w:t>
      </w:r>
    </w:p>
    <w:p>
      <w:pPr>
        <w:pStyle w:val="Normal"/>
        <w:jc w:val="both"/>
        <w:rPr/>
      </w:pPr>
      <w:r>
        <w:rPr>
          <w:rFonts w:cs="Times New Roman" w:ascii="Times New Roman" w:hAnsi="Times New Roman"/>
          <w:b/>
          <w:bCs/>
          <w:sz w:val="24"/>
          <w:lang w:val="nb-NO"/>
        </w:rPr>
        <w:t>02-01-09)</w:t>
      </w:r>
      <w:r>
        <w:rPr>
          <w:rFonts w:cs="Times New Roman" w:ascii="Times New Roman" w:hAnsi="Times New Roman"/>
          <w:sz w:val="24"/>
          <w:lang w:val="nb-NO"/>
        </w:rPr>
        <w:t xml:space="preserve"> Svake og sterke mål.</w:t>
      </w:r>
    </w:p>
    <w:p>
      <w:pPr>
        <w:pStyle w:val="Normal"/>
        <w:jc w:val="both"/>
        <w:rPr/>
      </w:pPr>
      <w:r>
        <w:rPr>
          <w:rFonts w:cs="Times New Roman" w:ascii="Times New Roman" w:hAnsi="Times New Roman"/>
          <w:b/>
          <w:bCs/>
          <w:sz w:val="24"/>
          <w:lang w:val="nb-NO"/>
        </w:rPr>
        <w:t>02-01-10)</w:t>
      </w:r>
      <w:r>
        <w:rPr>
          <w:rFonts w:cs="Times New Roman" w:ascii="Times New Roman" w:hAnsi="Times New Roman"/>
          <w:sz w:val="24"/>
          <w:lang w:val="nb-NO"/>
        </w:rPr>
        <w:t xml:space="preserve"> Klassifisering av fortolkninger. Spørsmål om slektninger. En konsepsjon om ”forbindelse”.</w:t>
      </w:r>
    </w:p>
    <w:p>
      <w:pPr>
        <w:pStyle w:val="Normal"/>
        <w:jc w:val="both"/>
        <w:rPr/>
      </w:pPr>
      <w:r>
        <w:rPr>
          <w:rFonts w:cs="Times New Roman" w:ascii="Times New Roman" w:hAnsi="Times New Roman"/>
          <w:b/>
          <w:bCs/>
          <w:sz w:val="24"/>
          <w:lang w:val="nb-NO"/>
        </w:rPr>
        <w:t>02-01-11)</w:t>
      </w:r>
      <w:r>
        <w:rPr>
          <w:rFonts w:cs="Times New Roman" w:ascii="Times New Roman" w:hAnsi="Times New Roman"/>
          <w:sz w:val="24"/>
          <w:lang w:val="nb-NO"/>
        </w:rPr>
        <w:t xml:space="preserve"> Valg av fortolkninger. Eksempler.</w:t>
      </w:r>
    </w:p>
    <w:p>
      <w:pPr>
        <w:pStyle w:val="Normal"/>
        <w:jc w:val="both"/>
        <w:rPr/>
      </w:pPr>
      <w:r>
        <w:rPr>
          <w:rFonts w:cs="Times New Roman" w:ascii="Times New Roman" w:hAnsi="Times New Roman"/>
          <w:b/>
          <w:bCs/>
          <w:sz w:val="24"/>
          <w:lang w:val="nb-NO"/>
        </w:rPr>
        <w:t>02-01-12)</w:t>
      </w:r>
      <w:r>
        <w:rPr>
          <w:rFonts w:cs="Times New Roman" w:ascii="Times New Roman" w:hAnsi="Times New Roman"/>
          <w:sz w:val="24"/>
          <w:lang w:val="nb-NO"/>
        </w:rPr>
        <w:t xml:space="preserve"> Undersøkelse av konsepsjoner. Bevis og motbevis.</w:t>
      </w:r>
    </w:p>
    <w:p>
      <w:pPr>
        <w:pStyle w:val="Normal"/>
        <w:jc w:val="both"/>
        <w:rPr/>
      </w:pPr>
      <w:r>
        <w:rPr>
          <w:rFonts w:cs="Times New Roman" w:ascii="Times New Roman" w:hAnsi="Times New Roman"/>
          <w:b/>
          <w:bCs/>
          <w:sz w:val="24"/>
          <w:lang w:val="nb-NO"/>
        </w:rPr>
        <w:t>02-01-13)</w:t>
      </w:r>
      <w:r>
        <w:rPr>
          <w:rFonts w:cs="Times New Roman" w:ascii="Times New Roman" w:hAnsi="Times New Roman"/>
          <w:sz w:val="24"/>
          <w:lang w:val="nb-NO"/>
        </w:rPr>
        <w:t xml:space="preserve"> En metode for en rett granskning av konsepsjoner.</w:t>
      </w:r>
    </w:p>
    <w:p>
      <w:pPr>
        <w:pStyle w:val="Normal"/>
        <w:jc w:val="both"/>
        <w:rPr/>
      </w:pPr>
      <w:r>
        <w:rPr>
          <w:rFonts w:cs="Times New Roman" w:ascii="Times New Roman" w:hAnsi="Times New Roman"/>
          <w:b/>
          <w:bCs/>
          <w:sz w:val="24"/>
          <w:lang w:val="nb-NO"/>
        </w:rPr>
        <w:t>02-01-14)</w:t>
      </w:r>
      <w:r>
        <w:rPr>
          <w:rFonts w:cs="Times New Roman" w:ascii="Times New Roman" w:hAnsi="Times New Roman"/>
          <w:sz w:val="24"/>
          <w:lang w:val="nb-NO"/>
        </w:rPr>
        <w:t xml:space="preserve"> Syklisk utskiftning av fortolkninger.</w:t>
      </w:r>
    </w:p>
    <w:p>
      <w:pPr>
        <w:pStyle w:val="Normal"/>
        <w:jc w:val="both"/>
        <w:rPr/>
      </w:pPr>
      <w:r>
        <w:rPr>
          <w:rFonts w:cs="Times New Roman" w:ascii="Times New Roman" w:hAnsi="Times New Roman"/>
          <w:b/>
          <w:bCs/>
          <w:sz w:val="24"/>
          <w:lang w:val="nb-NO"/>
        </w:rPr>
        <w:t>02-01-15)</w:t>
      </w:r>
      <w:r>
        <w:rPr>
          <w:rFonts w:cs="Times New Roman" w:ascii="Times New Roman" w:hAnsi="Times New Roman"/>
          <w:sz w:val="24"/>
          <w:lang w:val="nb-NO"/>
        </w:rPr>
        <w:t xml:space="preserve"> En abstrakt konsepsjon ”jeg”. En praksis av bevisst fravæ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1)</w:t>
      </w:r>
      <w:r>
        <w:rPr>
          <w:rFonts w:cs="Times New Roman" w:ascii="Times New Roman" w:hAnsi="Times New Roman"/>
          <w:sz w:val="24"/>
          <w:lang w:val="nb-NO"/>
        </w:rPr>
        <w:t xml:space="preserve"> Når du begynner å fjerne NE, så merker du at de oppstår som oftest når alt går galt. NE er fulgt med tanker ”det er ikke rett”, ”det er galt”, ”det må være annerledes”. Altså dine konsepsjoner om ”hva er rett og hva er galt” går i strid med virkeligheten. Slik aktiviseres en vane til å oppleve NE. Men det er fortsatt mulig å være interessert i det å anse konsepsjoner fra en kritisk side. Metodene er  det mangt av: det å forbedre anstrengelser i NEs fjerning; det å stille seg på et ønske til å bli kvitt en slik plagende vane; det å forsterke et glad ønske til å oppleve lyste opp oppfatninger (LoO); det å få tilfredshet av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rdet ”konsepsjon” blir brukt i vitenskapen for å beskrive et nokså ustridig system av hypoteser og fortolkninger av prøvedata. ”Konsepsjonen” i denne boken brukes i forhold til betydning som vi har for dette ordet i språket vårt. Altså det betyr en ”verdensanskuelse tatt i bruk av oss på en mekanisk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På en mekanisk måte” betyr at vi etterlikner den blindt. Det betyr også at vi gjør det  ifølge NEs virkning (f.eks. ifølge en følelse av selvmangelfull, klossethet, en frykt av negativ forhold til seg selv, eller ifølge en frykt av isolasjon). Mekanisk betyr at vi tror på en konsepsjon uten å ha tenkt godt over. Dvs at man tror på en påstand uten videre. Ens liv baserer seg dermed på denne påstan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Anskuelser” - det er et sett tanker som oppstår i en viss situasjon ifølge en vane.</w:t>
      </w:r>
    </w:p>
    <w:p>
      <w:pPr>
        <w:pStyle w:val="Normal"/>
        <w:ind w:firstLine="540"/>
        <w:jc w:val="both"/>
        <w:rPr/>
      </w:pPr>
      <w:r>
        <w:rPr>
          <w:rFonts w:cs="Times New Roman" w:ascii="Times New Roman" w:hAnsi="Times New Roman"/>
          <w:sz w:val="24"/>
          <w:lang w:val="nb-NO"/>
        </w:rPr>
        <w:t>Hvis f.eks. et barn støter mot noe og begynner å gråte, så oppstår det et vanlig sett tanker: ”ungen gråter—han har det vondt—jeg må trøste ham”. Slik tankegang gir oss grunnlag til å tro at det finnes en konsepsjon ”jeg må trøste et barn, hvis</w:t>
      </w:r>
      <w:r>
        <w:rPr>
          <w:rFonts w:cs="Times New Roman" w:ascii="Times New Roman" w:hAnsi="Times New Roman"/>
          <w:sz w:val="24"/>
          <w:lang w:val="uk-UA"/>
        </w:rPr>
        <w:t xml:space="preserve"> </w:t>
      </w:r>
      <w:r>
        <w:rPr>
          <w:rFonts w:cs="Times New Roman" w:ascii="Times New Roman" w:hAnsi="Times New Roman"/>
          <w:sz w:val="24"/>
          <w:lang w:val="nb-NO"/>
        </w:rPr>
        <w:t>han/hun gråter”. Men du merker etter hvert at det blir stadig mer tårer og behov. Du merker at du må trøste stadig oftere. Det er da på tide å tvile på denne konsepsjonen og begynne å tenke. Etter å ha tenkt godt over alle konsepsjoner, du vil forstå at det å ”trøste” barn betyr egentlig å lære dem å føle selvmedlidenhet. Derav du kan skifte sin atferd i forhold til barn. Du kan slutte å trøste dem samt å frata oppmerksomhet når de opplever NE. I det tidspunktet barnet slutter å skrike, du fremviser både oppmerksomhet og sympati. Det skal føre til forståelse av at gråter og selvmedlidenhet fratar din oppmerksomhet. Dermed skal barn få stimulans til å slutte med NE i en viss situasjon. Det skal hjelpe deg å bli kvitt en konsepsjon samt å oppleve klarhet. Det eneste som blir igjen er å fjerne selve NE som oppstår når barnet prøver å få din oppmerksomhet ved å skrike høy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2)</w:t>
      </w:r>
      <w:r>
        <w:rPr>
          <w:rFonts w:cs="Times New Roman" w:ascii="Times New Roman" w:hAnsi="Times New Roman"/>
          <w:sz w:val="24"/>
          <w:lang w:val="nb-NO"/>
        </w:rPr>
        <w:t xml:space="preserve"> Du får konsepsjoner fra forskjellige kil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om moren får vite om kakerlakk under spisetid, så skriker hun og rynker ansiktet. Deretter hun skal sannsynligvis drepe ham. Slik situasjon skal lære deg et viss forhold til kakerlakker – ”kakerlakker er styggedom”. Dette er en ”emosjonell” måte å overgi konsepsjon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nnen måte er ”autoritativ”. Hvis en ”myndig” og ”ærbødig” eller ”klok” person sier at vi bør ikke gjøre dette og dette, så du kan akseptere en sånn påstand blindt. Fordi at en slik ”klok” og ”ærbødig” person kan ikke ta fe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tredje måte er mimikry. Om du kommuniserer med folk så begynner du å akseptere deres konsepsjoner for å ikke være utstø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Jeg vil spesielt merke ut smerte og frykt av smerte som en måte å overgi konsepsjoner på. La oss se på et barn som løper fort og så faller og støter mot  golvet. En konsepsjon om at ”det å løpe fort er farlig og smertelig; mens det å sitte er godt og trygg” skal fort overgis ved hjelp av kjærlig bestem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Den femte måte baseres på en misoppfatning der fakta anses som absolutt fullstendige og komplette. Om du sier ”det er intet liv på Mars” så mener du at denne påstanden har nåtidens vitenskapelige fakta bak seg. Og du mener også at man kan oppdage hva som helst i fremtiden. Men så blir du veldig sikkert på at det er ingen liv på Mar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Den sjette metode er en logisk feil. Der er enten mangel eller uriktighet av informasjon eller sløvhet (dvs en spesiell treghet av tankeevne) som er forårsaket av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Grunnlaget til den sjuende måte er selvviktighet. Det å si noe med en høytidelig tone er å forhøye seg foran kone, venn eller kollega. Så må du forsvare ditt synspunkt selv om den er meningsløs. Da brukes det både psykisk trykk (”forstår du ikke, eller?”) og innvikling av spørsmål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Åttende metode – andre konsepjoner som forårsaker mekaniske tvangsønsker. En far tror at datter ”må” si fra hvor hun skal overnatte, hvem hun har samleie med m.m. Om du går ut uten å si om dine planer, så føler han uro, aggresjon. Han vil tvinge deg til å være lydig. Derfor tenkes det opp skrekkelige historier for å påvirke deg. Dermed anstrenger han seg for å skape konsepsjoner for å kontroller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Niende metode brukes ofte. Uærlighet i tankegang. Du kan utskifte argumenter, ikke slutte sine egne tanker fordi at deres resultat skal stride med dine påstander. Slike påstander begrunnes ofte med ”det er åpenbart at”, ”alle vet at”, ”vitenskapsmenn har oppdaget for lenge siden at” (her er det sikkert ingen begrunnelser med konkrete vitenskapsme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3)</w:t>
      </w:r>
      <w:r>
        <w:rPr>
          <w:rFonts w:cs="Times New Roman" w:ascii="Times New Roman" w:hAnsi="Times New Roman"/>
          <w:sz w:val="24"/>
          <w:lang w:val="nb-NO"/>
        </w:rPr>
        <w:t xml:space="preserve"> Folk tenker sjeldent fordi at ”tenkning” knyttes ofte til sjonglering med konsepsjoner, og ikke til sammenlikning og analysering av 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onsepsjoner deles i to store grupper. Den første er de åpenbare konsepsjoner, dvs de som man kan formulere selv. Du kan lese mye om hvor nyttig det er å spise kål. Du kan fortelle om det til sine bekjente og slek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forestille en annen situasjon: om vi spør noen om det er mulig å bli kvitt NE, så svarer han/hun sikkert ”nei”. Men det betyr slett ikke at man har noen gang tenkt om det. Det betyr ikke at man har tatt til hensikt noens fortolkninger. Dette har man ikke en gang tenkt om. Man kunne ikke vite på forhånd hva svaret er. Om man var tilbudt å telle sine forestillinger om verden, så ville man ha sikkert ikke nevnt opp denne konsepsjonen i det hele tatt. Disse konsepsjoner kaller jeg for utydelige. Selv om de er umerkbare, påvirker de ens atferd ikke mindre enn de merkbare. Noen tror på en utydelig konsepsjon om at ”det er umulig å fjerne NE”. Vi kan prøve å få slike menneske til å undersøke sine konsepsjoner. Omtenkning kan føre til uforutsette konsekvenser som her: ”kanskje det er mulig å slutte med NEs opplevelse” eller ”jeg vet ikke, jeg har ikke prøvd å gjøre det”, ”jeg må tenke”, ”hvorfor kan jeg ikke prøve?”. Men en slik person skal fortsatt oppføre seg som om denne konsepsjonen er fortsatt mu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man bryter loven pga uvitenhet, så skal det ikke frata ansvarlighet. Det samme gjelder for konsepsjoner – vi lider av dem uten å vite om deres eksisten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om en utydelig konsepsjon: ”jeg skal ikke kunne nå klarhet før døden kommer”. Det er umulig å motbevise det i praksis. En slik konsepsjon skal ikke vekke uro fordi at dets innhold knytter seg til noe langtværende. Denne konsepsjon dreier seg om døden og noe uklart – ”klarhet”. Du får ingen merkbar indre samtale ifølge en sånn konsepsjon. Din indre samtale skal derimot være opptatt av noe nødvendig. Om noen skal snakke om denne konsepsjon, så skal du enten være ikke enig med den (avhengig av humør), eller være likegyldig. Men konsepsjonen skal fortsette å eksistere samt å undertrykke et ønske til å forandre seg selv. Din klarhet i denne konsepsjonens tilstedeværelse kan bli forårsaket av anstrengelser i NEs fjerning. Også skapelse av LoO, kontroll over en kaotisk innerste samtale eller kommunikasjon med andre praktikanter kan hjelpe deg med å oppdage en slik konsepsjon. Alt dette åpner for viten om all den tyngde denne konsepsjonen har presset deg med. Så er det på tide for å ryste på 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lar konsepsjon er alltid åpent for udersøkelse, mens en umerkbar en må først oppdages. Deretter er det viktig å formulere konsepsjonen klart for å begynne med undersø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nbefaler å bruke en skriftlig notering for å oppdage en umerkbar konsepsjon samt for å analysere den innerste samtale. Alt dette skal gjøres i det øyeblikket NE aktiviserer seg samt at NET og NB oppstår. Enhver konsepsjon (tydelig og umerkbar) er en del av den innerste samtale (IS), dvs en fortløpende rekke av tanker. Den innerste samtale består av flere lag (det undersøker vi nøye i neste kapitler). En høyttalende samtale inneholder klare ord som sies høyt. En slik tanke værer bare noen millisekunder. En blind indre samtale består av deler av ord og synsbilder som værer omkring 1/30 av et sekund. En tanke kan være enda kortere. Av den grunn er det viktig å ”gripe” på den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praksis kaller keg for et ”kjapp arbeid med uklar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nnen måte foreligger i det å søke på de forsterkende tanker. Jeg kan ikke fjerne NB eller NET umiddelbart under deres virkning. Jeg fortsetter å oppleve dem og jeg spør seg selv ”hva bekymrer meg? Har jeg glemt å slå av strykejern? Nei. Har jeg glemt å mate barn? Nei. Har jeg problemer på jobben? Nei...” Jeg leter etter tanker som kan forsterke NB og skape NE. Det betyr at jeg har funnet en vei å søke de umerkbare konsepsjoner på: nå gjennomser jeg alle tanker fra dette området for å finne gjenklang. Ved å gjøre søket mer skikkelig jeg forstørrer sine sjanser til å få uvilkårlig klarhet. Jo oftere jeg arbeider med slik praksis, jo bedre dyktigheten bl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tredje måte for å oppdage et området med uklare konsepsjoner er ”gjenklangs modellering”. Du kan endre den virkelige situasjonen og se om NB forandrer seg. Du kan f.eks. forestille seg at du har fått lønnshøyning. Så forestill seg at du får mindre lønn enn før. Forestlill seg at barnet ditt har begynt å studere bedre, så – verre. Og så videre. Du skal overvåke framgang og nedgang i NBs virkning. Men et eksempel skal vekke for stor gjenklang – det betyr kun at der finnes det du leter e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jer iblant at du oppdager store mengder av konsepsjoner. Eksempel på dette er en situasjon der du tar imot gjester hjemme. Så, etter å ha analysert en del av de innerste samtaler, finner du grunnen til uro. Du bekymrer seg over barn som kan begynne å tygge høyt. Her kommer den første konsepsjonen. ”Å tygge høyt er ikke bra”. Så undersøker du de innerste samtaler videre ”hvorfor bekymrer jeg seg, for det er ikke jeg som kan tygge høyt.. fordi at de er bare barn”. Den andre konsepsjonen lyder sånt: ”jeg har ansvar for mitt barnets atferd”. Osv. Det blir så klart at konsepsjoner viser seg i store mengder og støtter hverandre. For å oppnå klarhet du må skjelne dem først og så ta seg av hver eneste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4)</w:t>
      </w:r>
      <w:r>
        <w:rPr>
          <w:rFonts w:cs="Times New Roman" w:ascii="Times New Roman" w:hAnsi="Times New Roman"/>
          <w:sz w:val="24"/>
          <w:lang w:val="nb-NO"/>
        </w:rPr>
        <w:t xml:space="preserve"> La oss se på to typer av tydelige konsepsjoner. De første ser ut som helt ubegrunnede ved første omlag. La oss kalle dem for ”åpenbart tomme”. Undersøkelse av de andre fører ikke til klarhet med en gang. Det trengs analyse, undersøkelse av argumenter og motbeviser, samt undersøkelese av mot-motbeiser osv. La oss kalle disse konsepsjoner for ”arbeid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igjørelse fra en åpenbart tom konsepsjon ser ut som veldig enkel oppgave, men det er slett ikke sant. Tross dens grunnløshet, eksisterer denne konsepsjon her og nå. Det betyr altså at det finnes et årsak til dens eksistens. Kanskje det er ett av de ni oppnevnte årsaker. Fjerning av til og med den mest uskyldig vane krever logiske glade ønsker. Spesielt når en vane er støttet av de andre vaner – f.eks. støtte fra en vane til å oppleve denne vane i en viss situasjon. F.eks. du har regnet seg stygg i ungdommen. Så har du skiftet sin mening. Noen tror at du er pen, og for noen du er likegyldig. Men du fortsetter å oppleve NE pga en vane. Det betyr at den gamle konsepsjonen har forandret seg fra en tydelig til en umerkbar. Og den fortsetter å spille en utløser-rolle i NEs opp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5)</w:t>
      </w:r>
      <w:r>
        <w:rPr>
          <w:rFonts w:cs="Times New Roman" w:ascii="Times New Roman" w:hAnsi="Times New Roman"/>
          <w:sz w:val="24"/>
          <w:lang w:val="nb-NO"/>
        </w:rPr>
        <w:t xml:space="preserve"> Du kan bli kvitt de konsepsjoner som du opplever iføge en vane (både falske konsepsjoner og de som du har definert som åpenbart falske). Jeg anbefaler en metode av motsetting for å bekjempe dem. Jeg formulerer en tanke som gjendriver denne konsepsjon, dvs. jeg formulerer en antikonsepsjon. Deretter jeg utfører en formal praksis (se videre i tilsvarende kapittel). Jeg spør seg selv hudrevis ganger om dagen ”hva er rett: en konsepsjon eller en antikonsepsjon?”. Hva er rett: det at jeg er ”ikke pen” eller en tanke om at ”noen liker meg og noen ikke”? En slik praksis, fulgt av fullstendig fjerning av NE, fører til oppnåelse av klarhet. Åpenbart falsk konsepsjon virker stadig svakere på min atferd på min atferd blir stadig svakere. Til slutt påvirkning forsvinner fullstendig..</w:t>
      </w:r>
    </w:p>
    <w:p>
      <w:pPr>
        <w:pStyle w:val="Normal"/>
        <w:ind w:firstLine="540"/>
        <w:jc w:val="both"/>
        <w:rPr/>
      </w:pPr>
      <w:r>
        <w:rPr>
          <w:rFonts w:cs="Times New Roman" w:ascii="Times New Roman" w:hAnsi="Times New Roman"/>
          <w:sz w:val="24"/>
          <w:lang w:val="nb-NO"/>
        </w:rPr>
        <w:t>En annen måte handler om mekanisk utskiftning ”MU”. Denne metode er spesielt effektivt mot de åpenbart falske konsepsjoner som var blitt påtvunget deg (psykisk press)</w:t>
      </w:r>
      <w:r>
        <w:rPr>
          <w:rFonts w:cs="Times New Roman" w:ascii="Times New Roman" w:hAnsi="Times New Roman"/>
          <w:color w:val="00FFFF"/>
          <w:sz w:val="24"/>
          <w:lang w:val="nb-NO"/>
        </w:rPr>
        <w:t>.</w:t>
      </w:r>
      <w:r>
        <w:rPr>
          <w:rFonts w:cs="Times New Roman" w:ascii="Times New Roman" w:hAnsi="Times New Roman"/>
          <w:sz w:val="24"/>
          <w:lang w:val="nb-NO"/>
        </w:rPr>
        <w:t xml:space="preserve"> Moren skriker på deg ”skal du sitte ordentlig eller ikke???!!!”. Eller hun ser på deg sørgelig ”hvrofor skammer du meg”? Det er da du kjønner at ”det å sitte ordentlig er godt, det å rote rundt er då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sis av en mekanisk utksiftning foreligger i det at du sier høyt antikonsepsjonen. F.eks. du sier den for en hel time hver dag. Det fører til en viss minskning av konsepsjon (med ondt skal ondt fordriv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praksis hjelper deg å bli ferdig med de arbeidende konsepsjoner når de er forminsket til de åpenbart fal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onsepsjon ”jeg må hjelpe folk” har en antikonsepsjon som lyder slik ”jeg vil hjelpe bare de tiltrekkende for meg mennesker”. Som oftest en antikonsepsjon skapes ved å tillegge en nektelse til en vanlig konsepsjon, f.eks.: ”om han har samlei med noen, det betyr at han føler ikke noe for meg” – ”om han har samleie med en annen, det betyr IKKE at han føler ingenting fo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praksis kan godt kombineres med en annen praksis uten negative konsekvenser for praksisens effe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har gjentatt denne konsepsjonen (høyt eller inni seg selv) tusenvis av ganger. Men styrke av en blind virkning er mye mer svakere enn styrke av det gladet konsepsjonens virkning. Det betyr at noen tusen ganger gjentatt antikonsepsjon kan fortrenge en falsk konsepsjon på en mekanisk måte. Men antikonsepsjonen ersatter ikke konsepsjonen og blir ikke til en hinder. Du bruker den ikke blindt. Antikonsepsjonen har et veldig klart mål – den skal fortrenge en fremmed mekan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praktisere sammen med andre praktikere. Dere kan si antikonsepsjoner høyt i rekkefø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6)</w:t>
      </w:r>
      <w:r>
        <w:rPr>
          <w:rFonts w:cs="Times New Roman" w:ascii="Times New Roman" w:hAnsi="Times New Roman"/>
          <w:sz w:val="24"/>
          <w:lang w:val="nb-NO"/>
        </w:rPr>
        <w:t xml:space="preserve"> La oss definere en term ”antikonsepsjon”. ”Antikonsepsjon” er en påstand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5"/>
        </w:numPr>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går i strid med den en konsepsjon som undersøkes, </w:t>
      </w:r>
    </w:p>
    <w:p>
      <w:pPr>
        <w:pStyle w:val="Normal"/>
        <w:numPr>
          <w:ilvl w:val="0"/>
          <w:numId w:val="5"/>
        </w:numPr>
        <w:ind w:left="0" w:firstLine="540"/>
        <w:jc w:val="both"/>
        <w:rPr>
          <w:rFonts w:ascii="Times New Roman" w:hAnsi="Times New Roman" w:cs="Times New Roman"/>
          <w:sz w:val="24"/>
          <w:lang w:val="nb-NO"/>
        </w:rPr>
      </w:pPr>
      <w:r>
        <w:rPr>
          <w:rFonts w:cs="Times New Roman" w:ascii="Times New Roman" w:hAnsi="Times New Roman"/>
          <w:sz w:val="24"/>
          <w:lang w:val="nb-NO"/>
        </w:rPr>
        <w:t>vekker gjenklang hos de lyste opp oppfatninger,</w:t>
      </w:r>
    </w:p>
    <w:p>
      <w:pPr>
        <w:pStyle w:val="Normal"/>
        <w:numPr>
          <w:ilvl w:val="0"/>
          <w:numId w:val="5"/>
        </w:numPr>
        <w:ind w:left="0" w:firstLine="540"/>
        <w:jc w:val="both"/>
        <w:rPr>
          <w:rFonts w:ascii="Times New Roman" w:hAnsi="Times New Roman" w:cs="Times New Roman"/>
          <w:sz w:val="24"/>
          <w:lang w:val="nb-NO"/>
        </w:rPr>
      </w:pPr>
      <w:r>
        <w:rPr>
          <w:rFonts w:cs="Times New Roman" w:ascii="Times New Roman" w:hAnsi="Times New Roman"/>
          <w:sz w:val="24"/>
          <w:lang w:val="nb-NO"/>
        </w:rPr>
        <w:t>ser ut til å bli mer begrunnet og rett i forhold til en konsepsjon.</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Antikonsepsjoner” i forhold til de</w:t>
      </w:r>
      <w:r>
        <w:rPr>
          <w:rFonts w:cs="Times New Roman" w:ascii="Times New Roman" w:hAnsi="Times New Roman"/>
          <w:color w:val="00FFFF"/>
          <w:sz w:val="24"/>
          <w:lang w:val="nb-NO"/>
        </w:rPr>
        <w:t xml:space="preserve"> </w:t>
      </w:r>
      <w:r>
        <w:rPr>
          <w:rFonts w:cs="Times New Roman" w:ascii="Times New Roman" w:hAnsi="Times New Roman"/>
          <w:sz w:val="24"/>
          <w:lang w:val="nb-NO"/>
        </w:rPr>
        <w:t xml:space="preserve">abstrakte begreper (se videre) har ikke ”c)” kjennetegn fordi at de kan ikke være enten begrunnet eller gjendrevet. Jeg kan f.eks. skape en slik antikonsepsjon: ”Det finnes ingen fremtid, bare her-og-nå”. Jeg kan ikke bevise det fordi at fremtid handler ikke om noe klart. Denne påstanden vekker derimot forventning og glade ønsker. Av den grunn oppstår det et ønske om å utvide denne antikonsepsjonen </w:t>
      </w:r>
    </w:p>
    <w:p>
      <w:pPr>
        <w:pStyle w:val="Normal"/>
        <w:ind w:firstLine="540"/>
        <w:jc w:val="both"/>
        <w:rPr/>
      </w:pPr>
      <w:r>
        <w:rPr>
          <w:rFonts w:cs="Times New Roman" w:ascii="Times New Roman" w:hAnsi="Times New Roman"/>
          <w:sz w:val="24"/>
          <w:lang w:val="nb-NO"/>
        </w:rPr>
        <w:t>Er ikke en antikonsepsjon en selvbedrag? Jeg skal bevise at det er ikke sant. Den opprinnelige konsepsjonen ”det finnes fremtid” er bare et sett ord. Du har tanker som handler om ordet ”fremtid”. Det finnes også emosjoner som knyttes til ”fremtid”. Men det finnes ingen særegen oppfatning som du kan kalle for ”fremtid”. Enhver oppfatning eksisterer kun her-og-nå. Det betyr at du har et valg – du enten støtter de tanker som forårsaker NE, eller de som gjendriver tidligere tanker (dvs. de forårsaker ikke NE). Men den ene og den andre tanke er fortsatt abstrakte konsepsjoner (dvs de ubetydelige påstander). Det oppstår selvsagt et ønske til å støtte en tanke nr.2. Etter at den andre tanken skal forminske negativ virkning av den første tanken, jeg skal avvise begge. Jeg vet at ordet ”fremtid” betyr ingen spesielle oppfatninger. Jeg skal ikke ”tro” på antikonsepsjonen. Antikonsepsjonen skal derimot brukes som</w:t>
      </w:r>
      <w:r>
        <w:rPr>
          <w:rFonts w:cs="Times New Roman" w:ascii="Times New Roman" w:hAnsi="Times New Roman"/>
          <w:color w:val="00FFFF"/>
          <w:sz w:val="24"/>
          <w:lang w:val="nb-NO"/>
        </w:rPr>
        <w:t xml:space="preserve"> </w:t>
      </w:r>
      <w:r>
        <w:rPr>
          <w:rFonts w:cs="Times New Roman" w:ascii="Times New Roman" w:hAnsi="Times New Roman"/>
          <w:sz w:val="24"/>
          <w:lang w:val="nb-NO"/>
        </w:rPr>
        <w:t>effektiv utstyr. Du blir kvitt påtvunget automatisme ved å skape et par konsepsjon-antikonsepsjon. Ved å bli kvitt de hjemlige konsepsjoner kan man også få en god erfaring som kan hjelpe med å velge mellom synspunk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ubevisst plassere en konsepsjon på en vektskål. Så skal jeg først utligne den med en antikosepsjon for å velge mellom dem dere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oen ubetydelige uttrykk forsterker lyste opp oppfatninger (dvs det skjer en sterk fremvisning av LoO). Derfor jeg skal fortsette å bruke disse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 og med det letteste vindstøt kan brekke et tre. En konsepsjon kan stride med sunn fornuft og glade ønsker i mange år. Men så raser den av seg selv. Du kan leve og kommunisere med sine slektninger i 30 år fordi at ”det skal være sånt”, ”det er allminnelig”. Og du kan unngå å snakke med mennesker som det er veldig glad å være med. Du kan i løpet av 30 år hilse på naboer, du kan snakke om vær og jobb. Du kan gjøre dette fordi at ”det er vanskelig å si nei”. Så en dag skal all denne løgn og gift være så åpenbart at det blir nok med en eneste antikonsepsjon for å få tanke som her: ”Jeg kan jo leve annerledes!” Et snøskred slippes ut.</w:t>
      </w:r>
    </w:p>
    <w:p>
      <w:pPr>
        <w:pStyle w:val="Normal"/>
        <w:ind w:firstLine="540"/>
        <w:jc w:val="both"/>
        <w:rPr/>
      </w:pPr>
      <w:r>
        <w:rPr>
          <w:rFonts w:cs="Times New Roman" w:ascii="Times New Roman" w:hAnsi="Times New Roman"/>
          <w:sz w:val="24"/>
          <w:lang w:val="nb-NO"/>
        </w:rPr>
        <w:t>Andre konsepsjoner krever mer arbeid. Det trengs å anstrenge seg for å bli kvitt dem. Dette arbeidet utfører du kun for et reell</w:t>
      </w:r>
      <w:r>
        <w:rPr>
          <w:rFonts w:cs="Times New Roman" w:ascii="Times New Roman" w:hAnsi="Times New Roman"/>
          <w:color w:val="00FFFF"/>
          <w:sz w:val="24"/>
          <w:lang w:val="nb-NO"/>
        </w:rPr>
        <w:t xml:space="preserve"> </w:t>
      </w:r>
      <w:r>
        <w:rPr>
          <w:rFonts w:cs="Times New Roman" w:ascii="Times New Roman" w:hAnsi="Times New Roman"/>
          <w:sz w:val="24"/>
          <w:lang w:val="nb-NO"/>
        </w:rPr>
        <w:t>resultat og ikke de fremtidige goder. Du skal få et resultat med en gang – rett etter å ha oppnådd en viss klarhetsgrad. Klarhet skal forsterkes med hvert serie av mekanisk utskiftning og med hvert sortering av argumeter (”for” og ”mot”). Dermed får du forsterkning av de lyste opp oppfatninger samt fremskritt på vei til gjennomføring av de glade ønsker. Du nærmer seg frihet fra NE og sløvhet. Du kommer nærmere skapelse og utvikling av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7)</w:t>
      </w:r>
      <w:r>
        <w:rPr>
          <w:rFonts w:cs="Times New Roman" w:ascii="Times New Roman" w:hAnsi="Times New Roman"/>
          <w:sz w:val="24"/>
          <w:lang w:val="nb-NO"/>
        </w:rPr>
        <w:t xml:space="preserve"> Klarhet i konsepsjonens tilværelse kan forsvinne etter ett minutt. Slik kan en konsepsjon forsvinne blant de uklare konsepsjoner. Det er lett å overbevise seg i dette: prøv å telle opp alle de konsepsjoner du har oppdaget i seg selv. Du skal som et resultat huske bare noen av dem. Det betyr at du har ingen kontroll over alle de glemte konsepsjoner. Dermed kan de usynlige konsepsjoner påvirk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vner i en uvanlig tilstand ved å få klarhet. Denne tilstanden har du ikke ennå blitt vanlig til. Og derfor vender du ofte fort tilbake. Av og til du oppdager det samme flere ganger på rad før klarheten oppstår. Jeg anbefaler å sette opp en liste av konsepsjoner som du kan oppdatere etter hvert. Dette gjør konsepsjonens analyse lettere samt at det å søke på en konsepsjon blir mer behagelig (det trengs kun å se i lis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tenker mekanisk, skjer det ingen LoO-klarhet. Hvis du har konkludert med noe en gang, er det stort sannsynlig å få det samme resultatet neste gang også. LoO klarhet oppleves som noe nytt selv om den er beskrevet med et vanlig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flest oppnår ingen klarhet – de skifter en oppfatning med en annen. Mennesker tror først på en ting så på en annen. Det å finne noen som har oppnådd klarhet istedenfor logiske beslutninger er en vanskelig oppgave. Det er det samme som å finne på noen som har erfaring i NEs fjer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8)</w:t>
      </w:r>
      <w:r>
        <w:rPr>
          <w:rFonts w:cs="Times New Roman" w:ascii="Times New Roman" w:hAnsi="Times New Roman"/>
          <w:sz w:val="24"/>
          <w:lang w:val="nb-NO"/>
        </w:rPr>
        <w:t xml:space="preserve"> La oss så sortere konsepsjoner ifølge innhold. Forskjellige konsepsjoner har ulike styrker og innflytelse på en felles tankegang. Det er derfor fornuftig å bruke forskjellige metoder i forhold til dem. Oppgaven om å atskille konsepsjoner fra hverandre ifølge deres mening blir dermed mer interess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o store typer: ”abstrakte” konsepsjoner og ”blandet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strakte konsepsjoner – det er påstander som inneholder ubetydelige ord (dvs deres mening er uklar). F.eks.: ”verden er evig”. Du aner ikke om hva ”evig” og ”verden” betyr. Du har ingen slike konkrete oppfatninger som du kunne ha beskrevet med disse ord. Eller la oss se på konsepsjonen ”Jeg er et menneske”. Det er ikke klart verken hva ”et menneske” eller hva ”jeg” betyr. Men alle tror desto ikke mindre på at de er mennesker. Andre eksempler: det er forandring, det eksisterer noe uforanderlig, det finnes en begynnelse og en slutt. Det finnes både forlysning og formørkelse. Det finnes både subjekt og objekt.Det eksisterer levende og livløs; det finnes den ene og den andre; det finnes eksistens og ikke-eksistens; det finnes bevissthet og ubevissthet; det finnes både aktiv og passiv. Det eksisterer ”jeg” og ”du”. Det finnes en del og en helhet. Det finnes fortid, nåtid og frem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Blandete” konsepsjoner er de påstander som inneholder både ubetydelige ord og bevisste faguttrykk”. Her finnes det ord som: ”evighet”, ”anstendighet”, ”romorden”, ”rettferdighet” og ”gud”. De betydningsfulle faguttrykk handler stort sett om fordud og foranledninger: ”skam”, ”forbudt”, ”gjør dette”, ”du må..”. Altså ”blandete” konsepsjoner lyder slik: ”jeg må gjøre dette pga rettferdighet”. Ingen vet hva ”rettferdighet” betyr, men alle kjønner hva menes med ”jeg må gjøre dette”. Et annet eksempel: ”det å være slem er skammelig”. Ordet ”skammelig” er allmenkjent mens ”slem” dreier seg om noe uvisst. Folk råtner pga alle disse blandete konsepsjoner. Blandete konsepsjoner forvikler opplevelse av LoO (bl.a. glade ønsker). Blandete konsepsjoner etablerer sine meningsløse regler. Forestill seg en artikkel i straffeloven: ”dårlig karakter” uten noen forklaringer. Eller det at du kan bli dømt for ”overtredelse av gudens lover”). Forestill seg et kaos som kunne ha oppstått om tingretter ville ha dømt folk for slike ”forbrytelser”. Det samme skjer i hverdagsliv. Lovgiver (konsepsjon) sier: ”det er skammelig å være naken”. Namsmannen (et mekanisk ønske) gir ordre: ”ta på seg klær”. Voktere (frykt, skam, skyld) bevokter utførelse av ordrer. Resultater av konsepsjonens virkning er: fryktelig kaos, massevis av NE, fravær av glade ønsker og som følge fravær av forandringer som fører til de tiltrekkend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klassifisering av konsepsjoner avhenger av din fantasi. F.eks.: blandete konsepsjoner kan deles 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erdags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Praksis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osial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runnleggend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begunsti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Bekym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fortolk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erdagskonsepsjoner – er de påstander som regulerer ens liv hjemme. ”Undertøy som ligger i skapet må være ren”, ”du kan ikke spise på golvet”, ”du må stå opp tidlig og ikke sove hele dagen”. ”Du må arbeide å tjene stadig mer penger”, ”du må respektere eldre folk”, ”penger skal brukes fornuftig”, ”du må være varsom med ting”. ”Du må ha et klar mål i livet og strebe etter den”. Alle hverdagskonsepsjoner brukes sammen med ”nødt” eller ”må ikke”, ”ikke bra”  o.l. Det finnes heller ingen forklaring for utrykk ”du er nødt til å ..”, ”du må ikke” eller ”det er ikke bra”. Ingen tenker særlig mye om dette.</w:t>
      </w:r>
    </w:p>
    <w:p>
      <w:pPr>
        <w:pStyle w:val="Normal"/>
        <w:ind w:firstLine="540"/>
        <w:jc w:val="both"/>
        <w:rPr/>
      </w:pPr>
      <w:r>
        <w:rPr>
          <w:rFonts w:cs="Times New Roman" w:ascii="Times New Roman" w:hAnsi="Times New Roman"/>
          <w:sz w:val="24"/>
          <w:lang w:val="nb-NO"/>
        </w:rPr>
        <w:t>Ut fra erfaring fra hverdagskonsepsjoner, det er mulig å skape konsepsjoner som baserer seg på min praksis: ”du må fjerne NE”, ”det er ikke bra å være begrepsemessig”...Direkte Veiens Praksis handler om å anstrenge seg for å få GLADE ØNSKER. Det vil si de ønsker som er fullt</w:t>
      </w:r>
      <w:r>
        <w:rPr>
          <w:rFonts w:cs="Times New Roman" w:ascii="Times New Roman" w:hAnsi="Times New Roman"/>
          <w:color w:val="00FFFF"/>
          <w:sz w:val="24"/>
          <w:lang w:val="nb-NO"/>
        </w:rPr>
        <w:t xml:space="preserve"> </w:t>
      </w:r>
      <w:r>
        <w:rPr>
          <w:rFonts w:cs="Times New Roman" w:ascii="Times New Roman" w:hAnsi="Times New Roman"/>
          <w:sz w:val="24"/>
          <w:lang w:val="nb-NO"/>
        </w:rPr>
        <w:t>med entusiasme, forventning og andre LoO. Det er også viktig for disse ønsker å tilhøre ett av de to typer her: 1) fjerning av formørkelser (NE, konsepsjoner, mekaniske eller ikke glade ønsker, ubehagelige følelser, mekanisk distinktiv bevissthet) 2) skapelse av LoO (se en liste i kapittel ”Strategi av en effektiv praksis”). Jeg anbefaler å rette seg etter de glade ønsker uansett om de tilhører de to typer ovenfor eller ikke. Om du opplever ønsker som har ingenting med DVP å gjøre, så kan du godt kalle dem for ”forberedelses fa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osiale konsepsjoner tar seg av menneskets oppførsel i samfunnet. De påvirker sterkt din atferd og kommunikasjon med folk og samfunnsinstitusjoner – registreringskontorer, butikker, politi, kollega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liste over de mest vanskelige konsepsjonssykdommer kan settes opp for å gjøre arbeidet med konsepsjoner mer effektivt. Disse konsepsjoner har etset bevisstheten din stygt, slik at du føler seg dårlig bare etter å ha tenkt på dem. Sterke konsepsjoner forårsaker forskellige NE – både de rivende og de presserende. Disse konsepsjoner nevner jeg for ”fundamentale” pga av strort antall av NE knyttet til dem. Det er vanskelig for en praktikant å oppdage disse konsepsjoner i seg. Men andre praktikanter kan hjelpe deg ved å fortelle deg om særtrekk til fundamentale konsepsjoner. Enhver kultur og samfunn har ulike fundamentale konsepsjoner. Viten om det kan hjelp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fortrinn – det er et sett tanker, f.eks.:” det ville ha vært bra slik”. Du tenker som regel ikke om hvilken fordel ville du ha fått om det har blitt ”slik”. Du bruker den gamle måten – ingen analyse. Du sammenlikner ikke din tidlig erfaring med nåtidens resultat. Ikke mekaniske fortrinn er velbegrunnede antakelser: ”jeg kan ifølge min tidlig erfaring anta at visse handlinger vil føre meg til det ønskede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ekymringer – er en type av mekaniske fortrinn:” det vil være helt forferdelig om noe hender”, ”o, gud, ikke la dette hende”!. Bekymringer er fulgt med liknende NE. Bekymringer fører også til det at du kjønner ikke hva de nye forandringer fører til. Har det blitt bedre eller verre? Om du så setter opp en liste med alle disse forandringer, skal det vise seg at forandringer har ført til tanker som:” det er så godt at dette har hen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urderinger – er klassifissering av opplevelser ut fra en viss skala. En mekanisk vurdering oppstår når du har valgt enten meningsløs (dvs den er enten oppbygd på din erfaring eller har blitt påtvunget deg på en mekanisk måte) eller du har i det hele tatt ingen skala. Dermed skapes dine vurderinger for å opprettholde en vane eller for å støtte NE. Hvis en vurdering oppstår pga et glad ønske eller pga en klar og bevisst tenkning, så blir den ikke til et skilt som henger ved oppfatninger. En slik vurdering kan lett fjernes – noe som gjør det lettere for deg å bli kvitt en mekanisk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mål – et sett tanker. F.eks.:”jeg må oppnå dette”, ”dette skal oppnås”. Her analyserer du ikke de forandringer som har hendt ifølge tidligere mekaniske mål. Om du analyserer dem nøye, så skal du sikkert huske at mekaniske mål har forårsaket utilfredshet. Ikke mekaniske mål er tanker som f.eks.:” jeg vil gjennomføre et viss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Ikke blande sammen tanker og ønsker! Det finnes et ønske til å gå en tur, og det finnes også en tanke ”jeg vil gå en tur”. Ved å realisere det gladet ønsket (dvs det å oppnå et ikke mekanisk mål), jeg passer på gjenklang mellom dette gladet ønsket og de ønsker som kalles for ”måter å realisere ønsk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anker som vi kaller for ”midlertidige mål” tilhører det samme måltype. ”Midlertidige mål” knyttes til ”metoder”. Om du har et ønske til å spise et speilegg, så har du også tanke-mål ”jeg vil lage en speilegg”. Og så eksisterer det også midlertidig tanke-mål ” [ifølge visse omstendigheter (dvs. ifølge et glad ønske) og ifølge visse lovmessigheter] jeg må slå på komfyr”. Forvirring her er forårsaket av at ordet ”mål” brukes både for å beskrive tanker og ønsker. Etter å ha blitt kvitt denne uorden blir det lettere å oppnå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vurderinger er tanker som f.eks.:”han skulle ikke ha gjort dette”, ”her er det et godt menneske”. Ikke mekaniske vurderinger er tanker som f.eks.:”jeg kan ifølge visse fremvisninger anta at han har opplevd dette og dette”, ”jeg betegner hans handlinger som slike og slike pga hans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runnlaget til mekaniske fortolkninger er en tilfeldig sortering, eller en mekanisk vane, eller NE. Men disse fortolkninger baserer seg sikkert ikke på begrunnelser. Du har eksempelvis gått inn og skriket på meg. Derfor skal jeg utvelge en fortolkning ”du er uforskammet”. Men jeg har sunn fornuft, derfor skal jeg forstå at det  finnes en hel rekke fortolkninger – du kødder eller du skriker ikke akkurat på meg m.m. Jeg skal oppdage hvilken av fortolkninger er begrunnet ved å analysere omstendigheter og lovmessigheter. Så er det alltids mulig å snakke med deg for å forstå den virkelige grunnen til din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9)</w:t>
      </w:r>
      <w:r>
        <w:rPr>
          <w:rFonts w:cs="Times New Roman" w:ascii="Times New Roman" w:hAnsi="Times New Roman"/>
          <w:sz w:val="24"/>
          <w:lang w:val="nb-NO"/>
        </w:rPr>
        <w:t xml:space="preserve"> La oss definere ”sterke mål” – disse mål kan gjøre deg lykkeligere (det å få høyere utdanning, gifte seg, det å få en god karriere, det å lære seg japansk, det å bli sterk. Om du ikke når disse mål, føler du selvmedlidenhet og tanker ”det ville ha vært bra å oppnå dette”. Man du blir sikkert ikke lykkeligere om du oppnår disse mål. Dette kan du overbevise seg i ved å se på alle de mennseker som har oppnådd disse mål. Man stopper aldri. Har du fått noe – du ønsker å få i større grad mer. Du skaper nye mål helt til dine glade ønsker forsvin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skaper mål pga at alle andre har de samme mål. Mål baseres ofte på konsepsjoner, NE, et ønske til å ha ting, FSM, et ønske til å innprege folk, et ønske til å føle tilfredshet. Man vil ikke analysere oppfatninger av mennesker som har allerede oppnådd sine mål. Man vil ikke vite hva kan gjøre ham/hun lykkeligere. Folk erfarer som oftest alle kjente NE under oppnåelse av si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ine mål er basert på FSM eller et ønske til å innprege folk, så studerer du forskellige språk og leser mye. Du begynner å bli kjent med ulike ting, du lærer seg en kunst av å fortelle interessant, du blir veldig klok og ”erfaren”, du lærer folk og skriver bøker. Men alt dette fører kun til at du dør med massevis av sifrer og fakta i hodet. Din hjerte er et muskel ifølge alle kjente anatomiske vitenskaper. Det samme gjelder for ditt ho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erson som er drevet av et glad ønske skaper et mål. Men denne personen opplever glede og tilfredshet akkurat her og nå. Man opplever glede i hver eneste fase av oppnåelse av et mål. Detter er et særtrekk til de glade ønsker. Det er viktig å nevne at både vellykket mål og ikke oppnådd mål fører til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lk bruker svake mål for å bli kvitt gråhet og kjedelighet. Disse mål skal liksom skape en illusjon av at man gjør visse fremskritt i livet. Man kan ikke innrømme at det er kun tomthet i fremtiden. Derfor det skapes og oppnås bare svake mål. Om man oppnår et svak mål, føles det litt behagelig. Man føler også kjedelighet av meningsløshet livet. Man kan vandre rundt omkring disse mål helt til døden. Du vet f.eks. at det blir fotball kamp i kveld. Så føler du rolighet fordi at det finnes noe å gjøre i kvelden. Så ringer du til sin venn for å besøke ham med kona deretter. Du kan drikke øl og neste dag du kan gå på arbeid. Det er ingenting å tenke om – du har skapt seg mål fra mandag til fredag. Og på helg skal vi gå på kino. Men nå skal jeg spise og den neste timen blir dermed også opptatt. Alle disse mål er svake. Men det er veldig vanskelig å bli kvitt dem. Jeg har nevnt dem for ”svake” fordi at de fremviser seg i formen av et tåk som griper deg fast. Ens hverdagsliv er umulig uten svake mål. Man er alltid opptatt med noe. Om det så hender slik at ingenting skjer – oppstår det umiddelbart kjedelighet, bekymring. Så er man nødt til å finne seg noen arbeid for å hindre NEs vekst. Når har du bare ligget eller spasert uten noen særlig mål? En permanent sammenklumping av svake mål forandrer livet ditt til smakløs klus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øv å leve blant folk uten å ha noen særlig besettelse. Deres reaksjon skal være kjapp og aggressiv – de skal prøve å få tvinge deg til noen som helst arbeid. De skal anvende alle mulige midler: hipp, klandring, overbevisning, NR, en åpenbart vold. Ingen har rett til å stanse. Aldri. Alle må ha problemer. Dette er vårt samfunns uskreven rett. Ingen skal slippes ut lett. De mest strenge vakter er dine egne konsepsjoner og fryktelser. For det er veldig skremmende å innrømme at alle dine mål er tomme; at alle retninger fører til sluttet krets; at alle pengemidler kan ikke forandre måten du opplever nåtiden på. Ingenting utenom deg selv kan forandre din stilling til NE og LoO. Praksis av fjerning av svake mål er fulgt med frykt av sjokk-tilstand i begynnelsen. Denne tilstanden kan sammenliknes med en narkoman som har ikke fått sin dose. Du føler seg brudd, samt at NE vokser. Men etter at sjokken er borte føler du seg fullt av LoO. Det oppstår glade ønsker, forventning og andre ulike LoO. Disse glade oppfatninger forsterker følelse av he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handlinger erobrer livet fullstendig samt at det føles meningsløshet og gråhet. Du kan forandre sitt liv ved hjelp av de glade ønsker. Se på sitt liv å si: var du ikke opptatt med noen i løpet av det siste timet? Har ikke tankene vekslet seg fra den ene retning til den andre? Hvor mange minutter om dagen lider du pga konsepsjoner, NE og mekaniske ønsker? Hvor mange minutter om dagen bruker du for å oppleve de glade ønsker? Hvor mange minutter om dagen har du et sterkt ønske til å oppleve LoO? Håper du fortsatt på noe etter å ha fått svar på alle disse spørsmål? Tenker du om søk, sannhet og kjærlighet? Dette er jo tullprat. For å studere engelsk du må arbeide hardt og lenge. Hvorfor i all verden tenker da folk på det at en prat om fjerning av NE kan faktisk hjelpe deg til å bli kvitt NE og formørkelser? Ingenting skal forandres innerst i deg hvis du ikke arbeider knallhardt – hver dag, hver time og hver minutt. Er jeg nødt til forklare dette en gang til? Hver dag du gjør de samme ting: du ser på TV, har samleie, vasker og rydder i huset, koker, overspiser, trener sine muskler og hjerne. Alt dette er fulgt med NE og PE. Men hvor er streben etter frihet fra formørkelser? Hvor er det blitt av streben etter LoO? Du jobber 10 timer om dagen for å tjene seg mat. Men er det bare mat du vil ha? Man arbeider for å ha krystallglass, kandelaber, møbler, bil, hytte, konas ønsker samt misunnelse av sine venner. Allikevel snakker man ofte om hvor vanskelig er det å nå sannhet.</w:t>
      </w:r>
    </w:p>
    <w:p>
      <w:pPr>
        <w:pStyle w:val="Normal"/>
        <w:ind w:firstLine="540"/>
        <w:jc w:val="both"/>
        <w:rPr/>
      </w:pPr>
      <w:r>
        <w:rPr>
          <w:rFonts w:cs="Times New Roman" w:ascii="Times New Roman" w:hAnsi="Times New Roman"/>
          <w:sz w:val="24"/>
          <w:lang w:val="nb-NO"/>
        </w:rPr>
        <w:t>Folk forandrer sine planer gjennnom tiden. Det avhenger ikke av om disse mål oppnås eller ikke. En slik utskiftning stanser aldri. Man alltid tenker slik:” en dag skal jeg leve for seg selv”. Men dette skal aldri skje – ingen mekaniske og uglade ønsker kan forårsake dette. For det første du skal alltid være opptatt. For det annet man blir fryktelig skremmet når tidligere mål blir meningsløse. Frykt fører til at man begynner å lete etter et</w:t>
      </w:r>
      <w:r>
        <w:rPr>
          <w:rFonts w:cs="Times New Roman" w:ascii="Times New Roman" w:hAnsi="Times New Roman"/>
          <w:color w:val="00FFFF"/>
          <w:sz w:val="24"/>
          <w:lang w:val="nb-NO"/>
        </w:rPr>
        <w:t xml:space="preserve"> </w:t>
      </w:r>
      <w:r>
        <w:rPr>
          <w:rFonts w:cs="Times New Roman" w:ascii="Times New Roman" w:hAnsi="Times New Roman"/>
          <w:sz w:val="24"/>
          <w:lang w:val="nb-NO"/>
        </w:rPr>
        <w:t>annet mål. For det tredje om man blir heldig å ha en periode for å ”leve for seg selv”, så oppstår det et spørsmål: ”hva er egentlig et liv”? Man har ingen glade ønsker. Dermed har de ingen sjanse til å forstå hva et ”liv for seg selv” betyr. Så kommer man opp på en hobby – en besettelse som kan hjelpe deg å føle tilfredshat av det å eie ting eller av det å innprege folk folk. Men hobbyer fører kun til nye og sterke NE og mekanisk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foreslår en metode for å rømme fra disse vaner. Du kan fjerne begrepsmessige hindringer og følge sine glade ønsker (dvs de ønsker som er fulgt med lyste opp oppfatninger: sympati, forventning, en følelse av kjønnhet, en følelse av hemmelighet, en følelse av bestrebelser). Enhver mål som skapes uten glade ønsker, skal føre til NE. Du må bli til en jeger – du må oppspore og snuse opp de mest svake og de minste glade ønsker. Så begynn å realisere dem. Dermed skal de glade ønsker fordype og utvide seg, de skal trenge ut formørkelser og tiltrekke lyste opp oppfatninger. En særtrekk til frihet fra begrepsmessige mål er en forventning som man føler i forhold til hver eneste mome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lliarder av folk går samme veien uavhengig av plass og tid: fødsel, oppsamling, besittelse, død. Fritiden blir til noe tyngende, fordi at dette vekker et vanskelig spørsmål: ”hva skal jeg gjøre”? Derav følger at man ønsker å gjøre hva som helst hele tiden. Om man gjør ingenting for en stund, så føles det at verden passer forbi. Man føler seg utskudd. Så finner man på noe og prøver å ta igjen. Slik stryker de forbi, og bare støv blir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0)</w:t>
      </w:r>
      <w:r>
        <w:rPr>
          <w:rFonts w:cs="Times New Roman" w:ascii="Times New Roman" w:hAnsi="Times New Roman"/>
          <w:sz w:val="24"/>
          <w:lang w:val="nb-NO"/>
        </w:rPr>
        <w:t xml:space="preserve"> Jeg kan utmerke en særegen klasse blant andre fortolkninger: fortolkninger av mening, sammenheng og bestemmelse. Den andre klassen inneholder fortolkninger av folkes atferd, fortolkninger av ”tingets atferd”, og fortolkninger av sin egen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jønner at en hendelse er bare en hendelse. Den har ikke hendt ”pga noe” eller ”fordi at”. En slik viten hjelper meg å fjerne de mekaniske fortolkninger. Noen tenker at om det finnes stjerner, så er det sikkert fordi at ”noen vil ha dem”. Og om planter har blad så er det sikkert pga at de må produsere klorofyll. Dette er den sterkeste formen av mekaniske fortolkninger. Mange lider av den. Et sett oppfatninger som vi kaller for ”verdens hendelser” eksisterer uten noen grunner og årsaker. Det finnes ingen oppfatning av moral, rettferdighet eller mening. Det å søke ”mening” i ting er å opprettholde en fortolkning av ”hensikt” eller ”formål”. Disse fortolkninger handler om tull fordi at det finnes i det hele tatt ingen slike oppfatninger som ”formål” eller ”hensikt”. Det er lett å forstå dette, mens det å bli kvitt denne påstanden i bevisstheten er svært vanskelig. Det er vanskelig å bli kvitt en vane til å søke ”mening”, ”formål”, og ”mystisk kontakt”. Vår tid regnes for ateistisk. Og dette er langt fra sannheten, fordi at ikke alle er syke med overtro og overtenknig av ”meninger”, ”knyttelser”, ”tegn” og ”betyd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forbindelse”. Om du trykker en knapp på datamaskin, får du et bokstav på skjermen. Folk som har sunn fornuft tenker akkurat slik når de sier at det finnes en ”forbindelse” mellom et trykk på knapp og en bokstav som viser seg på skjermen. Men ordet ”forbindelse” har også en annen mening i hverdagslivet – det å knytte en ting med en annen ved hjelp av tau eller kjede. Dette fører til blanding av meninger. Av den grunn jeg tror at det er meningsløs å bruke dette ordet i vår eksempel. Folk begynner å tro på at det eksisterer en viss forbindelse mellom et trykk og en symbol på skjermen. De tror på et sett oppfatninger – noe uvirkelig. Altså ”forbindelse” betyr kun at det finnes to oppfatninger: etter at jeg har ”trykket på et knapp” ”det oppstod en symbol på skjermen”. Om man ikke forstår den virkelige mening (mange gjør det ikke), så oppstår det massevis av andre konsepsjoner: om karma, gjengjeldelse og an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tenkning kan se ut som noe veldig komplisert, men det er absolutt ikke sant. Det er vanskelig å forstå dette bare den første gangen. Vanskeligheter skyldes treghet og en vane til å tenke opp oppfatninger. Man er også ofte redd for å bli kvitt sine illusjoner. Klar og sunn tenkning kan spre seg ut på alle vanskelige situasjoner. Så føler man at det å tenke bevisst er veldig br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en typisk samtal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Det finnes en forbindelse mellom mor og barn.</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Hvordan oppfatter du den?</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Han/hun har følt seg dårlig i går. Og jeg har følt det samm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Det betyr at du har en oppfatning av hans ord om at han hadde det dårlig. Det betyr at du har en oppfatning av hans atferd som har vist deg at ”han hadde det dårlig”. Samt at du har oppfatninger som du kaller for ”jeg har det dårlig”. Men hva betyr ”dårlig”? Er du sikkert på at dette ordet har en eneste mening? Er du sikker på at denne følelsen har ikke oppstått pga din vane til å føle seg ”dårlig”? Du ser at han er trist – derfor oppstår det medlidenhet og du blir trist også. Hvor er det blitt av en oppfatning av ”forbindels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Men dette er jo forbindelsen her: om han har det dårlig, så føler jeg det samm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Men dette er ikke en ”forbindelse”. Dette er bare en vane til å føle visse oppfatninger under noen omstendigheter.</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Nei, detter er sikkert en forbindelse. Fordi at jeg føler det samme som han gjø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mtelen gjentas igjen og igjen. Det er umulig å forklare noe, om man har ikke ærlig streben etter klarhet og forly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amme gjelder for fortolkninger til andre folk. Mennesker og deres atferd er bare et viss sett av DINE oppfatninger. Du har ingenting å si om dem, utenom det at de eksisterer. En spurv har flydd opp. Skal dette forårsake NE hos deg? Nei, det skal det ikke gjøre, fordi at du er vant til å anse dette som ”noe naturlig” (dette er forresten også en abstrakt konsepsjon). Noen forbipasserende har brukt grovt språk. Skal dette vekke NE? Selvsagt, fordi at nå er det en annen vane til stedet – du kan ikke anse et forbigående menneske som ”noe naturlig”. Du tror på at en forbipasserende har både ”bevissthet” og ”vilje” (dette er forresten også en abstrakt konsepsjon). Dermed fungerer andre vaner som forårsaker NE. Om du kjønner at en oppfatning av et grovt menneske er bare et viss sett av dine oppfatninger som du kaller for ”en vanlig hendelse” (dette er forresten også en abstrakt konsepsjon), så kan det hende at NE ikke oppstår. Når en stor sjøbølge går til køys, du prøver å unngå den instinktmessig. Men hater du sjøbølgen? Nei, det gjør du ikke. Du kan derimot føle glede og beundring (selv om bølgen kan slå deg veldig hardt). Når en drukken angriper deg, du gjør det samme – du støter ham fra seg. Men du fortolker dette ikke som en mekanisk sammenlegning av ønsker. Du tenker derimot om ”noen” som forårsaker NE ifølge det at ”han” ”må”.</w:t>
      </w:r>
    </w:p>
    <w:p>
      <w:pPr>
        <w:pStyle w:val="Normal"/>
        <w:ind w:firstLine="540"/>
        <w:jc w:val="both"/>
        <w:rPr/>
      </w:pPr>
      <w:r>
        <w:rPr>
          <w:rFonts w:cs="Times New Roman" w:ascii="Times New Roman" w:hAnsi="Times New Roman"/>
          <w:sz w:val="24"/>
          <w:lang w:val="nb-NO"/>
        </w:rPr>
        <w:t>Du tror på at dine slektninger har noen spesielle egenskaper som atskiller dem fra alle andre. Disse egenskaper gjør dem ”nærmere” til deg. Men det eksisterer ingen slik oppfatning som ”slekt”. ”Slekt” er oppbygd av deg selv, og du følger sine egne handlemåter. Hva følger av det at ei kvinne har født et barn og barnet har blitt til nåtidens ”deg”? Skal dere ha felles interesser, skal dere leve og kommunisere sammen? Skal du kommunisere med hennes ektemann, far, bror, søster, brorens kona og deres barn, bestemor og bestefar, samt deres bekjente?...Er ikke dette noe tull?  Og hva følger ut av det at du har født et barn? Betyr det at denne helt ukjent person ”må” være interessant og kjær for deg? Betyr dette at alle hans slektninger (hans fremtidig kone, barn, konas bror, barn til konas bror) må være interessante for deg? En konsepsjon om ”slekt” har to enestående egenskaper: a) den er veldig viktig i samfunnet vårt b) dens meningsløshet og motsigelse med livets erfaring er veldig stor for å la være. Men enhver forsøk på klar tenkning om dette temaet fører til aggresjon fra slektningers side. Om du prøver å følge sine glade ønsker, så støter du på negativ relasjon som truer livet. Forresten, la oss snakke om ”nærhet”. Foreldres forhold til barna kan fort skifte seg hvis barna er ikke mer interessert i sine egne foreldre. Hvis barn begynner å følge sine glade ønsker, så begynner foreldrene å hate sine egne barn. I samling av artikler jeg skal plassere artikler skrevet av praktikanter. Nesten ni tiere av dem har opplevd slik negativ relasjon. Om man slutter å vise noen interesse til foreldre, om man begynner å fjerne NE samt å reise og å følge glade ønsker, reagerer foreldre på dette ved å erklære krig til sine ”elskede barn”. De stjeler og sperrer deg, de prøver å innlegge deg i psykisk sykehus (en vanlig ting i vårt land. Psykiatri er fortsatt et virkende middel</w:t>
      </w:r>
      <w:r>
        <w:rPr>
          <w:rFonts w:cs="Times New Roman" w:ascii="Times New Roman" w:hAnsi="Times New Roman"/>
          <w:color w:val="00FFFF"/>
          <w:sz w:val="24"/>
          <w:lang w:val="nb-NO"/>
        </w:rPr>
        <w:t xml:space="preserve"> </w:t>
      </w:r>
      <w:r>
        <w:rPr>
          <w:rFonts w:cs="Times New Roman" w:ascii="Times New Roman" w:hAnsi="Times New Roman"/>
          <w:sz w:val="24"/>
          <w:lang w:val="nb-NO"/>
        </w:rPr>
        <w:t>i aggressors hender. Slektninger kan lett sperre deg inn i sykehuset der du blir ”behandlet” med narkotikum helt til du blir til en lydig bjelke). Slektninger kan til og med prøve å drepe deg! Politiet brukes ofte for å ”overbevise” de umyndige (!!) i det at deres handliger og tanker er gale. Politiet truer ofte med fengsel (!!). Foreldre anmelder til politiet at jeg driver en sekt, at jeg voldtar unge jenter, at jeg omgjør dem til levende lik. og selger dem til horehuser. De truer meg med drap og til og med offentligjør sine planer. De vil drepe meg fordi at jeg er en djevel. Herav følger det et råd til fremtidige praktikantet: om du vil gjøre foreldre kjent med DVP, så gi dem boken min sammen med slike bøker som Åsjå, Kastaneda, Gurdziev. La dem velge for seg selv, mens du kan velge sin egen vei. Ikke prøv å ”forlyse” seg – det er hensiktsløs. Om du velger ”forlysning”, så vær klar for en krig som dine slektninger skal erklære deg.</w:t>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Det er vanskelig å forstå at ”slekt” er bare en konsepsjon. Men det er ikke nok for å bekjempe dens virkning i formen av ulike tanker som f.eks. ”jeg må”. Jeg anbefaler å undersøke sine slektninger grundig for å fjerne de giftige mekanismer. Du må kjenne hvor viktig og nær er de for deg. Sett opp en liste med hundre spørsmål og be dem om å svare på dem. Du kan begrunne disse spørsmål akkurat med et ønske til å vite dem bedre. Du kan spørre både om sex og NE – alt som er virkelig spennende og interessant for deg. Så må du se på svarer for å utarbeide en fordomsfri mening i forhold til alle sine slektninger. Du kan</w:t>
      </w:r>
      <w:r>
        <w:rPr>
          <w:rFonts w:cs="Times New Roman" w:ascii="Times New Roman" w:hAnsi="Times New Roman"/>
          <w:color w:val="00FFFF"/>
          <w:sz w:val="24"/>
          <w:lang w:val="nb-NO"/>
        </w:rPr>
        <w:t xml:space="preserve"> </w:t>
      </w:r>
      <w:r>
        <w:rPr>
          <w:rFonts w:cs="Times New Roman" w:ascii="Times New Roman" w:hAnsi="Times New Roman"/>
          <w:sz w:val="24"/>
          <w:lang w:val="nb-NO"/>
        </w:rPr>
        <w:t>spørre mer for å få spørsmålet klar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 hvert du kan begynne med et spørsmål om omstendighetens fortolkning. Når du snubler over en stein, oppstår det en tanke  ”helvetes stein”. Når du åpner en bok og den faller ut av hender tredje gang på rad, så oppstår det en tanke ”hva i helvete skjer her?” og du blir irritert. Eksempler på dine mekaniske fortolkninger er det mangt av. Livet er bokstavelig talt gjennombord med dem – enhver tidspunkt er fullt med fortolkninger. Du ”vet” at boken ”må” åpnes på en gang; du ”går ut fra” det at stein ”må ikke” ligge på veien; du er ”vant” til å tro at den lille gutten må hilse på deg først; du er sikker på det at sønnen din ”må” studere bedre; du er nokså sikker i det at regjeringen ”må” forbedre pengeøkonomien; og du vet at et ny kjøleskap ”må ikke” bryte ned. Mekaniske fortolkninger av omstendigheter eksistere rundt omkring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når du begynner å fjerne mekaniske fortolkninger, så oppstår det både friskhet og lyste opp oppfatninger. Du var fri fra fortolkninger tidlig i barndommen. Du har oppfattet verden veldig troskyldig. Det å fjerne mekaniske fortolkninger er å få tilbake sin frisk oppfatning fra barndommen. Verden blir dermed dypere og høyere. Du får nye grandiose, utbredte, gjennomsiktige oppfatninger som det var så lite av i det forrige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tolkninger er en klump av tanker som grupperer seg i faste begrepsmessige strukturer. Det er lett å overbevise seg i dette. Når du går på gata, så vet du at det er ”vinter” nå. Når du kommer hjem, så vet du hva befinner seg ute. Når du kommer på jobb, så vet du sikkert hva skal hende på jobben. Jeg vet navnet sitt. Jeg vet hvliken land jeg bor i. Jeg vet hvilken folk lever i landet. Alt dette er et sett stabile oppfatninger. Dermed har jeg ikke mulighet til å se ting som jeg vanligvis ikke ser. Om jeg ser ”et tre”, så ”vet” jeg at ”et tre” er bare greiner, stamme og blad. Jeg skal ikke merke lys mellom blad; jeg skal ikke merke skygger. Jeg skal ikke føle kjønnhet og forventning som gjenklanger med skygger på en mystisk måte. Jeg skal ikke legge merke til et liten glad ønske. Jeg skal bare vende rundt og gå til buti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liker å reise. Jeg liker å vandre i ukjente byer, se på helt vanlige ting og føle atskillelse. Jeg liker å føle friskhet bare pga at jeg har ikke vært her før, fordi at jeg vet ikke hva venter på meg like om hjørnet. Jeg vet at ingen kjenner meg her. Derfor føler jeg seg fri. Jeg vet ikke hva jeg skal føle om en eller to minutter – ingenting er programmert; det finnes ingen vaner. Og hva hindrer deg til å føle akkurat det samme her og nå? Hva hindrer deg i å føle dette hjemme, på jobben eller i bussen? Hindringen er din vane til å føle seg ”hjemme”. Og dette er også en vane til å føle gråhet, være følelseløs, trøtt, det å ikke vente på noen ting, det å ikke følge etter sine glade ønsker og LoO. Når jeg fantaserer om et liv i en ukjent by, der ingen vet meg, så våkner jeg, samt at glade ønsker forsterker seg. Allikevel oppstår det en tanke ”dette er bare et spill, jeg vet hvor jeg befinner seg”. Med disse ord gråheten vender tilbake. En klar bevissthet strider ikke med de lyste opp oppfatninger. Men en slik ”glemme”-praksis kan forårsake også de LoO som viser seg ikke i det vanliget livet. Man må huske disse LoO for å oppleve dem uavhengig av situasjonen. Om det oppstår noen nye oppfatninger, betyr dette at min innerste ”jeg” har forandret seg. ”Jeg” er bare et sett oppfatninger som fremviser seg i et viss st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bedrar oss selv hver eneste sekund og hver eneste minutt ved å si ”jeg kjenner alt dette”. Jeg vet hva foregår og hva skal skje i fremtiden. Jeg vet hvor jeg skal bli om ett minutt o.l. Det arbeider en datamaskin i hodet ditt. Og du kan overse 99% av det interessante i livet om data skal fortsette å arbeide innerst i deg. Verden blir sperret inn i en plan. Og du kan ikke endre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åkner opp om morgenen. Jeg sier – dette er mitt hus, min leilighet og min land. Jeg skal gjøre dette og dette, jeg har visse planer. Det regner ute, det er grått, motbydelig og håpløst.. Så oppstår det en rekke oppfatninger knyttet til disse ord og jeg blir til et tom og grå vesen.</w:t>
      </w:r>
    </w:p>
    <w:p>
      <w:pPr>
        <w:pStyle w:val="Normal"/>
        <w:ind w:firstLine="540"/>
        <w:jc w:val="both"/>
        <w:rPr/>
      </w:pPr>
      <w:r>
        <w:rPr>
          <w:rFonts w:cs="Times New Roman" w:ascii="Times New Roman" w:hAnsi="Times New Roman"/>
          <w:sz w:val="24"/>
          <w:lang w:val="nb-NO"/>
        </w:rPr>
        <w:t>Jeg våkner opp om morgenen. Jeg skal anstrenge seg for å fjerne formørkelser. Det betyr at hva som helst kan skje. Noe nytt kan åpnes for meg, uansett hvem jeg er og hvor jeg befinner seg. Livet kan forandres helt uventet, og det er skremmende og interessant samtidig. Livet skal sikkert forandre seg om jeg fjerner handlemåter som har oppstått</w:t>
      </w:r>
      <w:r>
        <w:rPr>
          <w:rFonts w:cs="Times New Roman" w:ascii="Times New Roman" w:hAnsi="Times New Roman"/>
          <w:color w:val="00FFFF"/>
          <w:sz w:val="24"/>
          <w:lang w:val="nb-NO"/>
        </w:rPr>
        <w:t xml:space="preserve"> </w:t>
      </w:r>
      <w:r>
        <w:rPr>
          <w:rFonts w:cs="Times New Roman" w:ascii="Times New Roman" w:hAnsi="Times New Roman"/>
          <w:sz w:val="24"/>
          <w:lang w:val="nb-NO"/>
        </w:rPr>
        <w:t>pga oppfateninger. Jeg kjenner på livets puls og det er spennende. Noen utrolige ting hender: det oppstår nye og interessante tanker, frisk humør, samt at det oppstår nye LoO og jeg føler at det åpnes en vei innerts i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dligere jeg har ofte følt en nødvendighet til å elske noen. Men datamaskinen sa til meg ”det er ingen å elske!”. Det er jo ingen slik menneske å være glad i akkurat nå. Derfor føler jeg seg dårlig, formørkt og motbydelig. En slik tilstand kunne ha vært noen uker og måneder. Men en dag har jeg spurt meg selv – hva er forskjellen? Jeg vil føle kjærlighet akkurat nå. Spiller det noen rolle om jeg har noen å elske eller ikke? Jeg har prøvd å forestille seg ei pike, men nei, det går ikke an å elske noen uvirkelig. Så har jeg stillt spørsmålet annerledes – kanskje jeg kan føle kjærlighet om jeg tror på ei jente som eksisterer et sted. Jeg vet ingenting om henne, mine øyner ser ikke henne, men selve kjærligheten betyr at jeg føler og elsker henne. Hvorfor må jeg undertrykke min kjærlighet med noen dårlige tanker? Det er det samme som å si – ”det er natt nå, vennen min, og jeg ser deg ikke. Derfor kan jeg ikke elske deg.” Er det dumt? Selvsagt. Og disse situasjoner er veldig like. Jeg ser ikke, hører ikke og vet ikke om eksistens av min kjærlig jente. Men et behov til å føle kjærlighet er den besten viten om kjærlighet. Etter å ha tatt imot denne konsepsjonen, jeg har merket at jeg kan føle kjærlighet! Da har jeg følt seg litt gal og forvirret, for det har oppstått tanker som ”hvordan kan du elske noen helt ukjent? Dette er bare tull”. Valget er klart – du enten opplever kjærligheten her og nå eller ikke. Jeg har valgt å oppleve kjærlighet. Dermed har jeg skapt en lyst opp oppfatning. Og jeg har fjernet en formørkelse som var forårsaket av en konsepsjon om det at jeg kjenner ikke min elskete. Jeg bryr seg ikke hvis noen kaller mine følelser for illusjon eller galskap. Jeg LIKER det jeg føler akkurat nå. Og jeg liker måten livet mitt forandes på ifølge disse følelse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senere følt kjærlighet til noen ukjent så mye jeg kunne tåle. Min elskete var ikke til hinder fordi at vi har ikke kjent hverandre. Dermed har min tidligere tilbøyelighet til NE ikke hindret opplevelse av kjærlighet. Denne kjærlighet hadde noen enestående egenskaper – den var ikke rettet mot noen personlig, og jeg har ikke forårsaket den. Jeg har liksom eksistert på kjærlighetens fløde som har begynt ingensteds og har rennet til noen ukjent plass. Denne fløden har gjennombord meg. Senere har en slik erfaring hjulpet meg til å elske en konkret person. Jeg har elsket en person uten NE, sjalusi og et ønske til å eie ting. Kjærligheten har blitt til en følelse og ikke en vill blanding av NE og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genting hindrer livets gang så fælt som en falsk ”forståelse” av at livet er begrenset. Mine eksperimenter har vist at emosjoner er ikke en udelt del av ”meg”. Man kan velge emosjoner. Jeg har forstått at NE er bagasje som jeg bærer ifølge en vane. Men jeg vil bli kvitt denne bagasje! Slik har jeg skapt et mål – å fjerne NE. Det å nå målet er en vanskelig men interessant oppgave.</w:t>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pPr>
      <w:r>
        <w:rPr>
          <w:rFonts w:cs="Times New Roman" w:ascii="Times New Roman" w:hAnsi="Times New Roman"/>
          <w:b/>
          <w:bCs/>
          <w:sz w:val="24"/>
          <w:lang w:val="nb-NO"/>
        </w:rPr>
        <w:t>02-01-11)</w:t>
      </w:r>
      <w:r>
        <w:rPr>
          <w:rFonts w:cs="Times New Roman" w:ascii="Times New Roman" w:hAnsi="Times New Roman"/>
          <w:sz w:val="24"/>
          <w:lang w:val="nb-NO"/>
        </w:rPr>
        <w:t xml:space="preserve"> Forandringer i mans liv blir til et slags fengsel. Disse forandringer er forårsaket av mekaniske ønsker som baserer seg på NE, konsepsjoner og frykt. Du gifter seg eksempelvis ikke pga et glad ønske til å leve med denne mannen, men fordi at: ”det er på tidet”, ”det er fordelaktig”, ”veninner støtter meg”, ”jeg kan ha lovlig samleie”, ”det er på tide å ha barn, fordi at kvinnens hensikt i verden er å ...”, ”dette mennesket virker som et godt en”..Du bytter celler og skifter mellom formørkelser men livet fortsetter å forårsake lidelser. Folket kan beskrives med disse ord:” gjør hva du vil, du skal angre om detter uansett”.</w:t>
      </w:r>
    </w:p>
    <w:p>
      <w:pPr>
        <w:pStyle w:val="Normal"/>
        <w:ind w:firstLine="540"/>
        <w:jc w:val="both"/>
        <w:rPr/>
      </w:pPr>
      <w:r>
        <w:rPr>
          <w:rFonts w:cs="Times New Roman" w:ascii="Times New Roman" w:hAnsi="Times New Roman"/>
          <w:sz w:val="24"/>
          <w:lang w:val="nb-NO"/>
        </w:rPr>
        <w:t>En av tingene som holder deg i fengsel er et mekanisk valg av fortolkninger. Det vil si å velge dem ikke ved hjelp av klar tenkning men ifølge en mekanisk vane som begrunnes på NE og konsepsjoner. Et slik valg fører til det at fortolkning setter seg fast på situasjonen og oppleves som ”den ekte sannhenten”. De konsepsjoner, som baserer seg på mekaniske fortolkninger, oppnår en viss stabilitet og blir til et ”grunnlag” for et menneske uavhengig av alle de lidelser man opplever pga en slik ”basis”. Frykt lar ikke bevisstheten forandre disse konsepsjoner. Om du har en konsepsjon ”barn skal studere”, og du har en fortolkning ”dette er barnet mitt”, så skal</w:t>
      </w:r>
      <w:r>
        <w:rPr>
          <w:rFonts w:cs="Times New Roman" w:ascii="Times New Roman" w:hAnsi="Times New Roman"/>
          <w:color w:val="00FFFF"/>
          <w:sz w:val="24"/>
          <w:lang w:val="nb-NO"/>
        </w:rPr>
        <w:t xml:space="preserve"> </w:t>
      </w:r>
      <w:r>
        <w:rPr>
          <w:rFonts w:cs="Times New Roman" w:ascii="Times New Roman" w:hAnsi="Times New Roman"/>
          <w:sz w:val="24"/>
          <w:lang w:val="nb-NO"/>
        </w:rPr>
        <w:t>uheldige barn studere uansett om hans/huns glade ønsker. Men du kan undersøke en konsepsjon ”mitt barn” og du kan skifte en fortolkning ”mitt barn” med en annen ”et selvstendig menneske, som har sine glade ønsker, og som er ansvarlig for alle sine feil”. Dermed skal din konsepsjon ”barn må” bli åpen for undersøkelse samt at den skal miste virkning på deg. Konsepsjonen skal ikke mer forårsake massevis av NE. Barnet ditt skal ha en sjanse til å oppleve og realisere sine glade ønsker – barnet skal begynne å le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vanlig mennesket ser bare et stykke kjøtt. En vegetarianer ser derimot en del av dyr. Dette er et eksempel på ulike fortolkinger av et eneste objekt. Både et vanlig menneske og en vegetarianer synes at deres fortolkning er rett. ENHVER, til og med den minste hendelse og objekt blir fortolket på forskjellige må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tolkninger velges av et sett konsepsjoner og vaner. Men det er mulig å leve annerledes. Du har f.eks. blitt oppsagt. Om du ikke opplever LoO, så skal denne situasjonen ende med fremvisning av NE. Men hvis jeg praktiserer, så skal det oppstå slike fortolkninger: a) ”nå kan jeg øve med fjerning av sterke NE. Hvis jeg overvinner disse NE, så forbedrer jeg mine evner. LoO skal dermed fremvise seg oftere. b) jeg har blitt kastet ut av omstendigheter der mange av mekaniske vaner har dannet seg. Disse mekaniske vaner har jeg ikke ennå fjernet, De nye omstendigheter skal hjelpe meg med å forme nye vaner. c) ingen vet hvordan livet skal forandre seg – hvilke muligheter jeg skal ha”. Et eksempel til – det har oppstått en NE. En fortolkning: ”det er et hinder for min praksis”. En annen fortolkning: ”det skal gjøre min praksis mer intensivt fordi at jeg har fått en god erfaring i NEs fjerning. Jeg har oppdaget en situasjon der NE fremviser seg fortsatt. Så har jeg anstrengt seg for å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elger fortolkninger som strider ikke med en sinnsbevissthet og som forsterker LoO. Jeg vet at det finnes ingen slik oppfatning som ”i virkeligheten”. Det må ikke være en spesiell fortolkning. Det kan være flere av dem fordi at de hindrer ikke hverandre. Om det har oppstått en NE, hva er dette ”i virkeligheten”? Er dette et hinder eller et springbrett? Og hva er et tre ”i virkeligheten”? Er dette bare blad og rom mellom dem? Eller er det noe annet? Eller er det også en følelse av kjønnhet som fremviser seg ALLTID hvis det er ikke noen NE til stedet? Er det kjønnhet som viser seg på det samme måte som syns- og følbare følelser? For jeg kjenner at det finnes ”en følelse av kjønnhet”. Men det finnes ingen oppfatning ”min følelse av kjø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velger en fortolkning på en mekanisk måte og tror at valget er rett, så blir du til et lik. Du blir til en tosk som ”vet alt”. Alle LoO slutter å fremvise seg: forventninger, streben etter glade ønsker. Bevisstheten forsvinner og glade ønsker fremviser seg ikke. Så får NE en ubegrenset makt og de omgjør deg til en smertelig byll. Ansiktet ditt blir til en maske. Se omkring – alle tror at de vet alt. Når har du hørt noe slikt som et svar:”Jeg kan ikke svare på dette spørsmålet”, ”Jeg har ikke nok informasjon for å begrunne synspunktet mitt”, ”Jeg har tenkt om det men forstått ikke”, ”Nå tenker jeg at... fordi jeg har noen informasjon. Nå har jeg ingen årsak til å skifte synspunktet sitt”? Jeg skal gi deg et svar – du har aldri hørt og du skal aldri høre slike svar. Bare mine praktikanter kan svare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ihet fra konsepsjoner åpner det for å oppleve LoO. Du vil f.eks. føle ømhet, sympati, beundring, en følelse av kjønnhet. Men det finnes ingen å føle dette for. Derfor du er ikke vant til å oppleve slike følelser. Dermed følger du konsepsjonen som hevder at du kan føle noe bare i forhold til noen virkelig, noen du kan kjenne på. Du tenker: ”jeg har ingen å føle dette til”. Men i virkeligheten ingenting hindrer deg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 å ha undersøkt fortolkninger på en ærlig måte, blir det klart at det eksisterer ingen ”i virkeligheten”. Det finnes kun oppfatninger og deres fortolkninger som kan enten gå i strid med sunn fornuft eller ikke. De kan enten være i gjenklang med LoO eller ikke; de kan enten tilsvare dine oppdagelser eller ikke; de kan enten være oppbygd ifølge andre folkets erfaring eller ikke. Denne klarheten, som alle andre opplever som noe utrolig, som en følelse av ubegrenset romo og fri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larhet, som oppstår pga frihet fra mekaniske fortolkningers dominering, er en selvstendig lyst opp oppfatning. Når vi beskriver denne oppfatning, så bruker vi sansebilder og ord. Men klarheten er verken sansebilder eller ord. Det er nok av forskjell:</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når det oppstår en klarhet som gjenklanger med ord ”alle mennesker enten sover eller er døde”, så kan klarheten forsvinne om ett minutt. Men bevissthetens klarhet værer igjen. Ingenting skal forandre seg hvis du bruker disse ord igjen og igjen. Du skal kunne skape klarhet bare ifølge et ønske til å vite sa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rhet har veldig mange ulike nivåer og anstrøk. Men bevissthetens klarhet har bare ett nivå. Du enten forstår tankegangen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klarhet forårsaker gjenklang med andre LoO, mens bevissthetens klarhet fortsetter å være en atskilt oppfatning. Derfor hender det ofte slik at kloke mennesker er sløve og er sterkt påvirket av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så videre. Ordet ”klarhet” betyr begge meninger i hverdagslivet. Dette blanding fører til misfor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En vane til å fortolke noen omstendigheter som ”ubehagelige” for praksis. Det betyr at man må enten vente til omstendigheter ”forbedrer seg”, eller begynne å ”forbedre” dem selv. Forbedringen kan ta hele livets tid. Og til slutt er det stort sannsylig å få de nye ”ubehagelige” omstendigheter. Det er svært mange omstendigheter som kan regnes for ”ubehagelige”. Disse omstendigheter kan til og med omfange hele livet. Man kan unnskylde praksisens fravær med disse omstendigheter. Vi kan unngå en slik situasjon ved å definere ordet ”ubehagelig”. Det er også lurt å følge de glade øsnker og ønsker som her: et ønske til å skifte omstendigheter, et ønske til slutte med omstendigheters utskiftning, og et ønske til å konsentrere seg på praksis uavhengig av ønsker og omstendigheter. Praksis blir iblant spesielt effektivt når du havner i de uønskede omstendigheter. Om du har nok av bestemthet og vilje, så oppstår det et ønske til å skape spesielle ubehagelige omstendigheter for seg selv (se videre kapittel om stalking og askese). En praktikants posisjon kan formuleres slik: alle omstendigheter passer for praksis. Det er en oppfordring som du mottar med glede og forventning. Blir du undertrykket av aggressive slektninger? Dette passer for å øve med fjerning av NR, aggresjon og selvmedlidenhet. Ingen angriper deg og du har det bra? Detter er gode omstendigheter for å fjerne tilfredshet, kjedelighet, gråhet og mekaniske ønsker. Et ønske til å skifte omstendigheter kan også fremvises og realiseres sammen med de andre ønsker. Du skal passe på disse ting: et ønske må være glad, et ønske skal følges med forventning, samt at det skal ikke begrunne seg på medlidenhet og andr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utsnitt fra Kastaneda:” en kriger tar imot sin skjebne uavhengig av dets vansker. En kriger anser skjebnen ikke som en anledning til anger eller stolthet, men som en virkelig prøve”. Bytt ordet ”skjebne” med ”oppfatninger som du kaller for ”omstendigheter” og oppfatninger som du kaller for ”seg selv””. Så tilsett ”fravær av NE og PE”. Så bytt ut ”en virkelig prøve” med ”noe, som gjenklanger med bestemthet og streben”. Slik blir disse ord helt klare til deg.</w:t>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Disse eksempler er mer eller mindre forståelige. Men her er det et uvant eksempel som krever noen tid for å bli forstått. Synes du at stamme, blad og greiner er et tre? Det gjør du. Men hvorfor gjør du det? Hvorfor regner du et blad for en del av et tre? Og hvorfor synes du ikke at bilen som står ved siden av et tre er ikke dets del også? Er det pga at et blad vokser stadig? Men bilen kjører stadig også. Hvorfor er den ene stadig forandring verre enn den andre? Er det pga at man ser en fysisk forbindelse mellom stammen og list? Men det er jo også en forbindelse mellom en bil og et tre via jorden. Er det pga at sevjen tilføres fra stammen til list? Men det renner en liten bekk fra bilen til et tre. Det blir således klart at spørsmålet om trærets deler løses ved hjelp av en enighet eller avtale. Og det er lett å finne på argumenter for sysnpunktet sitt (bilen skal i motsettning til en list aldri tørke ut, mens blad tæres bort etter å ha løst seg fra et tre). Det er massevis av lister på trær i visse perioder av et år. Men mange trær har aldri rørt på biler. Så la oss spørre seg selv: er en følelse av kjønnhet en del av et tre? Envher menneske vil synes at dette spørsmålet er idiotisk. Folk synes at svaret er helt åpenbart: nei, en følelse av kjønnhet er ikke en del av et tre. Akkurat dette er en fast fortolkning. Jeg kan vise et eksempel på en dialog som inneholder en annen fortolkning:</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Når jeg ser på stammen, så har jeg en synsoppfatning. Dette er min oppfatning og jeg kaller den for ”en oppfatning av en del av et tre”. Og om jeg opplever en følelse av kjønnhet, så hvorfor kan jeg ikke kalle den for ”en oppfatning av en del av et tr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Fordi at du opplever en oppfatning ”jeg ser en stamme” hver gang du ser på et tr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Men jeg opplever kjønnhet hver gang jeg ser på et tr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Hver gang? Med hvilken som helst tr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Ja, jeg gjør det hver gang, hvis jeg opplever ingen N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Betyr det at om du opplever NE, så føler du ingen kjønnhet?</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Ja, men om du lukker øyner, så blir det heller ingen oppfatning av et tr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Men alle lister er forsljellige, og det finnes bare en eneste følelse av kjønnhet. Det betyr at en følelse av kjønnhet er ikke en del av et tre. Det er bare din oppfatning. Hvis du tar på seg rosenrød briller, så dette skal jo ikke bety at verden omkring er blitt rosenrød også.</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Det finnes forskjellige følelser av kjønnhet. Men du befinner seg i NE hele livet, og derfor er lyste opp oppfatninger en sjeldent opplevelse for deg. Dermed har du liten erfaring i det å skjelne mellom ulike former av disse føl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te eksemplet åpner det for mer grundige undersøkelser hva gjelder følelser. Grunnen til en falsk fortolkning i eksemplet ovenfor er både usikkerhet i ordet ”del” og fravær av erfaring i LoOs opplevelse. En som har ikke øvd i det å skjelne mellom farger og former, skal si at alle lister er like. Men alle barn må skjelne mellom fager og former for å kunne hjelpe mamma. Om du henter en mørkeblått kopp istedenfor en blå en, så får du sikkert en dose NE. Dermed får du en stimulans til å sjkelne mellom far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Når du sitter på kontoret, så ”vet” du hva foregår ute – der er det en bråkete og skitten by; det sitter dumme og aggressive mennesker bak veggen. Men det finnes også et dyp og vakker hav der ute. Det finnes skoger og dyr – du kan ikke se dem gjennom vinduet. Men du er sikker på det at de eksisterer fordi at du har reist og sett dem. Så hvorfor velger du noe som gjenklager ikke med LoO? Det gjør du pga en vane. De to fortolkninger går ikke i strid med din oppfatning av verden. Derfor velger en praktikant å tenke om det vakre der ute: hav, fjeller, enger og skoger.</w:t>
        <w:tab/>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som kan gi hensiktsvekkende resultater. Alle mennesker (til og med filosofer) tror på eksistens av et objekt og et subjekt. Men dette er bare en fortolkning av våre oppfatninger. Svaret er åpenbart, her trenger man ingen analysering. Se her: hva kan vi ellers si om alle eksisterende oppfatninger (utenom det at de eksisterer)? Man kan beskrive deres forskjeller. Dette er vi vant til å gjøre. Vi finner forskjeller, vi nevner ulike oppfatnings grupper. Vi bruker disse grupper i hverdagsliv op i praksis, samt at vi får de ønskede resultater ved hjelp av dem. Vi kan selvsagt aldri finne en såkalt ”grense”. F.eks.:”en stol er noe med fire føtter og et sete plassert på disse bein, samt en rygg festet til dette sete. Du kan finne noe som nevnes for stol i møbel-butikken. Men det skal være noe som ikke ser ut som en stol: f.eks. puff med rart sete og uten stolryggen og bein. Puffen kan lett sammenlignes med en pute. En slik usikkerhet hindrer oss ikke i å nå våre ønsker i hverdagslivet. Vi fortsetter og klassifisere oppfatninger og nevn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kaller jeg for ”min hånd”? Det er et sett spesielle oppfatninger og opplevelser samt følbare kjennelser. Hva kaller jeg for ”hans hånd”? En litt annerledes sett oppfatninger. Men dette er bare en beskrivelse. Hvorfor finner vi på ”min” og ”hans”, hvis det finnes ingen slike oppfatniger som ”jeg” og ”han”? Og hva er et ”tre”? Det er også en viss sett oppfatninger. Hvorfor sier vi at et tre er et objekt? Det finnes ingen slik oppfatning som ”objekt”. Det eksisterer kun konkrete oppfatninger som vi betegner med ord ”et tre”. Men mine oppfatninger av ”bark” og ”et blad” er ekte. Og hva er ”et tre”? Det kjønner jeg ikke. Det er helt klart at ”jeg”, ”du”, og ”objekt” er bare måter å betegne oppfatninger på! Jeg kan på denne måten spille med seg selv sjakk ved å skjelne de ”svartes” trekk med ord ”jeg” og de hvites trekk med ord ”min fi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å hva får vi til slutt? Vi får noe katastrofisk, noe som overstrider vårt vanlig oppfatning av verden. Vi blir redd og prøver å glemme om det, vi sletter dette fra vår bevissthet. Dermed dyrker folk frykt, sløvhet og uærlighet. Jeg vil minne at en tanke og en klarhet er ulike oppfatninger. Det å formulere og å begripe tankegangen bevisst er lett, mens vi må anstrenge oss for å oppleve klarhet. Vi må slutte å støtte sløvhet og begynne med å strebe etter ærlighet. Om man hadde vært veldig ærlig overfor seg selv, så ville det ha blitt nok å lese disse setninger for å nå klarhet. Man ville ha da fått en ”forståelse av udualitet”. Men det finnes ikke slike mennesker. Derfor bruker jeg min praksis for å skape midlertidige øyer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noen hevder å ha oppnådd udualitet, så mener man å ikke ha opplevd NE. Man vil dermed si at han/hun opplever kontinuerlige LoO. Det er lett å avsløre et slik menne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2)</w:t>
      </w:r>
      <w:r>
        <w:rPr>
          <w:rFonts w:cs="Times New Roman" w:ascii="Times New Roman" w:hAnsi="Times New Roman"/>
          <w:sz w:val="24"/>
          <w:lang w:val="nb-NO"/>
        </w:rPr>
        <w:t xml:space="preserve"> Du kan formulere en konsepsjon, f.eks.:”Mannen min lider pga at jeg har samleie med vennen min. Det betyr at jeg har forårsaket lidelser hos ektemannen.” Så kan du tvile om dets riktighet:”Gjør jeg noe dårlig? Jeg bare følger sine glade ønsker. Jeg har forklart det til ham. Er han ikke skyldig i sine egne lidelser? Er det ikke sant at han forårsaker lidelser ved å fortolke min atferd som fornærmelse og likegyldighet i forhold til ham?” Det finnes en antiargument til dette:”Ja, han fortolker dette slik, men hvofor skal jeg engste ham?” Dette spørsmålet kan i sin tur svares på slik: alle mennesker vil ha noe fra meg. Og hver min handling forårsaker ”lidelser” hos noen. Det betyr at jeg kan ikke hjelpe folk. Det er opp til hvert eneste menneske å hjelpe seg selv. Ektemannen din sier at du må holde seg 10 regler. Og du kan prøve å gjennomføre disse regler, men da skal alle dine glade ønsker forsvinne. Senere skal mannen skape nye regler. Om du så ikke følger disse reglene, så skal dette ”forårsake” irritasjon, fornærmelse og ubekymring hos ham. Dette beviser at han vil ikke leve annerledes. Et antiargument til: om han vil slutte å lide, be ham å fortelle hva har han gjort for å forand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rgumenter og antiargumenter er det mange av. Og jeg anbefaler å skrive en liste med argumenter, antiargumenter og anti-antiargumenter. Slik kan du undersøke alle argumenter hver for seg. Så kan du også snakke med andre – det er stort sannsylig at noen kan finne på nye argumenter ”for” og ”mo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 slutt blir det klart for deg at det er umulig å bevise noe. En rekke av argumenter og antiargumenter er uendelig. Men en følelse av skyldighet blir igjen. Det betyr at du kan fortsette å leve med en følelse av skyldighet. Du må angripe denne konsepsjonen. Du må huske om argumenter bestandig, samt å kjempe for klarhet i det at mannens lidelser er ikke din skyld. Du kan motsette de to klarheter: en om at du er ikke skyldig og en annen om at en følelse av skyld oppstår igjen og igjen. Gjør dette 100 eller til og med 1000 ganger og prøv å huske at det er ingen årsaker for bevissthetens skyld. Øv slik helt til det oppstår en ny klarhets kvalitet fulgt av ny frihet fra en følelse av skyld i denne situa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selvsagt ikke mulig å verken bevise eller motbevise konsepsjonen fordi at den er basert på ubetydelige faguttrykk: ”skyldig”, ”rettferdig”, ”må”. Enhver mener sine egne oppfatninger med ord ”kjærlighet”. Disse oppfatninger består ofte av slike ødeleggelige NE som: sjalusi, aggresjon og selvmedlidenhet. Ingen tenker på hvilke oppfatninger er det egentlig ”kjærlighet” består av. Men dette hidrer ikke folk til å snakke om ”kjærlighet”, krangle om den. Folk ”forstår” hverandre, men det er klart at det eksisterer ingen forståelse inntil det blir klart hva det er egentlig snakk o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umulig å oppnå bevissthetens klarhet uten å ha byttet ut alle dårlige ord med de betydningsfulle ord. Men heller uten slik utskiftning du kan prøve å løse seg fra konsepsjoner ved å bruke metoden betegnet ovenfor. Konsepsjonens meningsløshet kan bli åpenbart for deg når du undersøker argumenter og anti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onsekvens analyse av abstrakte konsepsjoner er også til stor hjelp når du skal oppdage konsepsjonens meningsløshet. La oss eksempelvis se på et spørsmål: ”Når et menneske  forandres, blir et mennesket annerledes eller ikke?”. Et enkel spørsmål, ikke sant? Noen skal si:”det er det samme menneske som har noen forandringer”. Noen skal si ikke minst sikkert: ”det er et annet mennesket, for at det har jo blitt gjort noen forandringer”. Derav skal vokse mange konsepsjoner. Enhver skal ha sine egne konsepsjoner. La oss se på dette spørsmålet mer detalj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i første omgang helt klart at visse forandringer fører til forandring av tanker, emosjoner, ønsker og følelser (om kroppen har forandret sitt posisjon, så har følelser blitt annerledes, til og med en kjemisk ordning skal forandres – noen molekyler har dukket opp, noen har forsvunnet). Det betyr at oppfatninger har også blitt forandret. Dette i sin tur betyr at mennesket har forandret seg. Et slik forandring fører til det at man kan istedenfor samtykke reagere med hat. Et ønske til å klemme kan forandres med et ønske til å slå. Alt forandres kontinuerlig. Forandring fører til det at den som har strebet etter et mål og den som har oppnådd målet er to forskjellige personer. Jeg lager mat, men en annen person spiser maten min. Lykke elle ulykke skal hende med noen annet. ”Jeg selv” skal ikke få noe god resultat. Og ”den” som skal få reslutatet istedenfor meg skal ikke kunne nyte av det. Et slik konklusjon blir ikke alle enige med. Men om noen later som om å være enig med dette, så kan du spørre man – hva er hensikten med det å strebe etter sine mål hvis du vet at andre skal få dine resultater? Om man svarer at ”jeg gir pokker i dette”, så kan du ta hans/huns ting. Og da vil du se at man er i virkeligheten veldig bekymret for sine ting (eller resultater av sitt arbeid). Slik nærmer vi oss en konklusjon om at det finnes ingenting åpenbart her hell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anta at et mennesket ikke forandres. Det oppstår umiddelbart en motsigelse. Om man fortsetter å være seg selv, så hvilken forandring er det snakk om her? Det betyr at begge varianter er umulige. Kanskje man fortsetter å være seg selv samt å ha noen forandringer? Men hva blir egentlig ikke forandret? Er det selve ”jeg”? Men det er ingen slik oppfatning som ”jeg”. Og alle av de eksisterende oppfatninger er skift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nærmet oss en blindvei. Her mister de abstrakte konsepsjoner ”et menneske kan forandres” og ”et menneske er ikke til å farandre” sin mening. Disse konsepsjoner forsvinner både fra tankegangen og fra det innerste samtale.</w:t>
      </w:r>
    </w:p>
    <w:p>
      <w:pPr>
        <w:pStyle w:val="Normal"/>
        <w:ind w:firstLine="540"/>
        <w:jc w:val="both"/>
        <w:rPr/>
      </w:pPr>
      <w:r>
        <w:rPr>
          <w:rFonts w:cs="Times New Roman" w:ascii="Times New Roman" w:hAnsi="Times New Roman"/>
          <w:sz w:val="24"/>
          <w:lang w:val="nb-NO"/>
        </w:rPr>
        <w:t xml:space="preserve">La oss se på en konsepsjon ”fortid og fremtid”. Når vi sier ”det finnes en appelsin”, så mener vi ikke bare en tanke ”appelsin” eller en følelse av ”appelsin”. Vi mener også et sett oppfatninger. Disse oppfatninger nevner vi for ”appelsinets smak”, ”kjennelse av skall” o. l. Hvis ”fortiden” eksisterer, så eksisterer det også andre oppfatninger om fortiden utenom en take ”dette er fortid”. Om jeg har opplevd en ting i fortiden, og nå jeg opplever en annen, så sier vi at det har foregått en forandring. Det vil si at faguttrykk ”forandring” baserer seg på en abstrakt konsepsjon om at det eksisterer fortid, nåtid og fremtid. For å sammenlikne oppfatninger jeg må oppleve både ”jeg i går” og ”jeg i dag”. Men hvordan skal jeg gjøre dette? Skal jeg bare huske hva jeg har opplevd i går? Men dette er ikke fortid, det er bare tanker som eksisterer her og nå. Jeg kan si ”jeg har opplevd glede i går”. Men dette skal ikke være det samme som ”jeg </w:t>
      </w:r>
      <w:r>
        <w:rPr>
          <w:rFonts w:cs="Times New Roman" w:ascii="Times New Roman" w:hAnsi="Times New Roman"/>
          <w:i/>
          <w:sz w:val="24"/>
          <w:lang w:val="nb-NO"/>
        </w:rPr>
        <w:t>opplever</w:t>
      </w:r>
      <w:r>
        <w:rPr>
          <w:rFonts w:cs="Times New Roman" w:ascii="Times New Roman" w:hAnsi="Times New Roman"/>
          <w:sz w:val="24"/>
          <w:lang w:val="nb-NO"/>
        </w:rPr>
        <w:t xml:space="preserve"> glede i går”. Dette skal derimot være en tanke som eksisterer nå eller en tanke sammen med glede som jeg opplever akkurat nå. Enhver oppfatning er noe som foregår akkurat nå. Med andre ord det er noe eksisterende. Ordet ”nå” forutser en konsepsjon med ”før” og ”se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en enkel konklusjon: ”nåtid”, ”fortid” og ”fremtid” betegner kun grupper av oppfatninger som eksisterer ”nå”. Disse ord betegner derimot ikke noe som eksisterer ”ikke nå”. Ting som vi har knyttet til ”fortid”, viser seg til å være f.eks. en emosjon fulgt av en tanke ”dette har hendt i går”, eller fulgt av synsbildet. Noe vi har kalt for ”forandring”, har vist seg til å være en form fulgt av en tanke ”det har vært slik og det har blitt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3)</w:t>
      </w:r>
      <w:r>
        <w:rPr>
          <w:rFonts w:cs="Times New Roman" w:ascii="Times New Roman" w:hAnsi="Times New Roman"/>
          <w:sz w:val="24"/>
          <w:lang w:val="nb-NO"/>
        </w:rPr>
        <w:t xml:space="preserve"> En av de mest enkle måter å bli kvitt konsepsjoner på er å prøve dem ut i praksis. Denne enkel metode blir nesten ikke brukt. Folk prøver å utvelge en konsepsjon istedenfor å undersøke sin erfaring. Om du har en konsepsjon ”det å ha samleie med ei pen jente er godt”, så oppstår det et mekanisk ønske (MØ) til å ha samleie med noen som er veldig pen. Men hva om ei pen jente er sjalu, ufølsom og dum? Hva om hun har en negativ relasjon til sex? Da skal man sikkert unnskylde henne med ”karakters uforenelighet”. Man skal sikkert tilsette noen oppfatninger som ikke eksisterer, og frata de uønskede oppfatninger. Uærlighet og fravær av en konsekvent analyse fører til det at du ikke får erfaring i det å leve i virkeligheten. Du lever med en redigert fantom. Etter at dere skilles fra hverandre, hender det samme om igjen med ei annen 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synes at mesteparten av fysikere er kloke, så kjekk det. Spør og undersøk dem for å analysere deres svar deretter. Hvis du tror at filosofer er kloke og forfattere er mystiske, så undersøk dem ærlig. Ikke vær redd for virkeligheten, uansett om hvor dårlig den kan væ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snakker alltid ikke med en person men med et ”redigert” mennesket. Vi tilsetter og fratar noen oppfatninger for å gjøre samtale mer behagelig for oss. Dette gjelder spesielt de bekjente som vi har visst for en del tid. Det oppstår veldig mange formørkelser rundt våre venner og bekjente: hengivenhet, sjalusi, samt store mekaniske innerste samtaler ”IS”. Det kan hende at du skal i mange år unnskylde seg foran foreldre og bekjente i sine IS. Men det skal aldri foregå noen ”forklaring” eller enighet, fordi at ”samtalen” både i virkeligheten og i IS foregår sammen med fantomer og ikke virkelige personer. En fantom skal fortsette å være en kilde fo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en veldig effektiv måte å oppdage og fjerne fantomer på. Metoden foreligger i det å ”nærme” seg personen du vil kommunisere med. Du må klarere alle personens viktige trekk og utarbeide en felles ”bilde” av personens atferd. Eksemplet kan være en bekjent på nettet. Først går du uta fra det første og det andre brevet, så ser du på personens bildet og til slutt snakker du med ham over telefon. En liste med menneskets egenskaper kan være til stor hjelp når du skal vurdere ens atferd. Du kan bare sette en karakter foran hvert eneste egenskap for å få en oversikt. De midlertidige resultater skal avvikes stort i begynnelsen. Men så skal det første inntrykket være mer eller mindre likt virkeligheten. Dette skal komme ettersom du får erfaring i det å fjerne fanto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store NE du opplever, jo mer automatisk atferden din blir. Og jo vanskeligere det blir å skjelne mellom oppfatninger og analyser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frihet du har fra konsepsjoner, jo oftere og sterkere fremvises de glade ønsker,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4)</w:t>
      </w:r>
      <w:r>
        <w:rPr>
          <w:rFonts w:cs="Times New Roman" w:ascii="Times New Roman" w:hAnsi="Times New Roman"/>
          <w:sz w:val="24"/>
          <w:lang w:val="nb-NO"/>
        </w:rPr>
        <w:t xml:space="preserve"> La oss se på et eksempel av en fortolkning av ”enslighet” og ”det å være blant mennesker”. En fortolkning byttes lett ut med en annen. Utskiftning avhenger kun av hva du mener med ordet ”enslighet”. Du kan føle seg enslig når du lever blant mennesker. Du kan oppleve en NE pga ”enslighet”. Du kan også føle seg som en del av en folkets gruppe som kan forårsake enten NE ell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bruke en praksis av syklisk oppfatning i forhold til fortolkninger (på det samme måte som i praksis av en syklisk oppfatning i forhold til NE). Slik praksis kan fjerne automatisk fremvisning av fortolkninger samt at den kan hjelpe deg med å oppnå bevissthetens klarhet. Praksis hjelper deg også med opplevels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5)</w:t>
      </w:r>
      <w:r>
        <w:rPr>
          <w:rFonts w:cs="Times New Roman" w:ascii="Times New Roman" w:hAnsi="Times New Roman"/>
          <w:sz w:val="24"/>
          <w:lang w:val="nb-NO"/>
        </w:rPr>
        <w:t xml:space="preserve"> Finnes det en konkret oppfatning som du kan kalle for ”jeg”? Emosjoner, tanker, oppfatninger og ønsker knyttes med noen ”jeg”. Men det eksisterer verken slik oppfatning som ”jeg” eller en oppfatning av ”tilhørighet” av ønsker og tanker til noen konkret person. Denne situasjonen kan beskrives slik: det finnes blant andre oppfatninger slike tanker som inneholder ordet ”jeg”. Dette ordet mener ikke noe bestemt. Dermed er disse tanker bare ubetydelige konsepsjoner. La oss få klarert dette ordet. ”Jeg” er en beskrivelse av alle de fem kjente oppfatningstyper. Disse oppfatninger er ikke knyttet med hverandre. Man kan ikke definere disse oppfatninger, fordi at å ”definere” er det samme som å betegne dem med noen andre ord. Dette er ikke mulig (f.eks. en blind person vil aldri forstå hva betyr ”å se”). Derfor man kan bare telle disse oppfatninger opp. Ikke noe annet enn disse 5 oppfatninger opptas i ordet ”jeg”: følelser, emosjoner, tanker, ønsker, atskilling..</w:t>
      </w:r>
    </w:p>
    <w:p>
      <w:pPr>
        <w:pStyle w:val="Normal"/>
        <w:ind w:firstLine="540"/>
        <w:jc w:val="both"/>
        <w:rPr/>
      </w:pPr>
      <w:r>
        <w:rPr>
          <w:rFonts w:cs="Times New Roman" w:ascii="Times New Roman" w:hAnsi="Times New Roman"/>
          <w:sz w:val="24"/>
          <w:lang w:val="nb-NO"/>
        </w:rPr>
        <w:t>Fysiske oppfatninger (skal nevnes som ”fysiske” videre i boken) er alle oppfatninger som vi har samlet i et begrep ”fysisk kropp”. En ide av ”fysisk kropp” er en konsepsjon. Alt vi kan si ut fra våre oppfatninger er at det finnes oppfatninger som vi har samlet i et ”fysisk kropp”, bl.a.: syns-, høre-, smaks-, taktils-, og seksualloppfatninger. Det å se en ”kropp” er å ha synsoppfatninger. Det å føle på en ”kropp” er å ha visse taktilsoppfatninger. Vi kan betegne alle emosjoner som ”en emosjons kropp” på det samme måte som vi betegner alle oppfatninger. Tanker vil da betegnes som ”fysisks kropp”. Men dette gjør vi ikke pga en vane. Dermed strider våre oppfatninger med tanker og emosjoner. ”Kroppen” regnes for noe virkelig, den regnes for en av de viktigste egenskaper av ”jeg”. Emosjoner, tanker og ønsker regnes for noe uvirkelig og minst viktig for ”jeg” konsepsjonen. Etter å ha følt en oppfatning ”jeg tar av seg klær” følger en oppfatning ”jeg ser et bryst”. Dermed får man en begrunnelse for å tenke at ”bryst” er en del av en ”fysisk kropp”. Men det hender av og til slik at disse oppfatninger følger ikke rett etter hverandre. Det kan f.eks. oppstå en oppfatning: ”jeg ser</w:t>
      </w:r>
      <w:r>
        <w:rPr>
          <w:rFonts w:cs="Times New Roman" w:ascii="Times New Roman" w:hAnsi="Times New Roman"/>
          <w:color w:val="00FFFF"/>
          <w:sz w:val="24"/>
          <w:lang w:val="nb-NO"/>
        </w:rPr>
        <w:t xml:space="preserve"> </w:t>
      </w:r>
      <w:r>
        <w:rPr>
          <w:rFonts w:cs="Times New Roman" w:ascii="Times New Roman" w:hAnsi="Times New Roman"/>
          <w:sz w:val="24"/>
          <w:lang w:val="nb-NO"/>
        </w:rPr>
        <w:t>behå”. Men denne oppfatning spiller ingen særlig stor rolle, fordi at bevisstheten skaper en upåklagelig rekke av alle disse oppfatninger. Det oppstår en oppfatning av ”emosjon av indignasjon” rett etter en oppfatning ”jeg hører et ord ”idiot””. Men det oppstår ingen indignasjon om jeg har en oppfatning av en tanke ”jeg er jo virkelig idiot”. Jeg vil vise at det finnes ingen fornuftig begrunnelse for å kalle et sett oppfatninger for ”oppfatningers kropp”. Og det finnes heller ingen fornuftige begrunnelser for å kalle noen emosjoner for ”emosjons kropp”. Vi gjør dette pga en va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tinktiv bevissthet er en nesten umerkbar oppfatning for folk som opplever NE istedenfor LoO. Vi skal ikke definere denne oppfatning. Vi skal bruke kun fire forskjellige oppfatninger i vårt praksis av fjerning av NE, konsepsjoner og mekaniske ønsker samt oppnå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eksempelvis se på ulike trær og planter som danner skogen. Envher vanlig menneske vet at man oppfatter skogen ikke som noe særskilt. Man oppfatter derimot skogen som noe samlet. En skog er bare et navn. På det samme måte er ”jeg” et navn for et skog som består av fem typer av ”planter”. Dette påstanden er en vei til frihet. Du har hele livet tenkt på at det eksisterer noe betydningsfult ”jeg”, noen gjemmesteder av ”jeg”, overbevissthet, underbevissthet og andre uforståelige ting man kan ikke fatte. Du har tenkt at alt dette er så komplisert og ubegripelig at veien til frihet er åpent bare for genier og veldig ”åndelig”-utviklet mennesker. Og så blir det plutselig klart at ”jeg” er bare fire typer av oppfatninger! Det er ingen formørkte mennesker. Det finnes bare visse formørkelser. Ingen streber etter LoO. Det eksisterer kun et glad ønske til å oppleve LoO. ”Ingen” er dum. Det eksisterer bare en oppfatning av sløvhet som man blir lett kvitt ved hjelp av et glad ønske. Ingen er sperret. Det er ingen som skal befris. Det er det samme som å si til en arrestant: det finnes en vegg til venstre, til høyre, øverst og nederst, foran deg og bak deg. Før har en arrestant trodd på at det eksisterte uendelig antall av vegger og celler. Men det er ingen ”overbevissthetens” vegg over taket. Og om du knuser gulvet, så skal du ikke finne noen ”underbevissthetens” vegg. Der skal du derimot finne frihet og uendelig verden av lyste opp oppfatninger. Kan du forestille hvor mye glede og bestemthet får en arrestant med slik tankegang? Du er en arrestant og jeg forteller deg en glad nyhet. Jeg har knust alle vegger og der har jeg oppdaget frihet. Jeg skriver denne enkel instruksjon for alle som vil bruke den. Du kan nyte av denne nyhet, tenk over den og forstå: friheten er like nær deg. Du kan røre på den med dine hender. Det kreves kun bestemthet, forventning og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anvende metoder øverst for å undersøke ”jeg” konsepsjonen. Men jeg tilbyr også en måte til: en praksis av ”forståelse av fravær”. Denne praksis kan lett brukes for å sløse bort de konsepsjoner som har de samme egenskaper som ”jeg” konsepsjon. Forestill seg at jeg har en konsepsjon av en uovervinnelig styrke som sier at det bor en flodhest i huset mitt. Etter at jeg ser nøye, lyter etter og lukter i huset, så forstår jeg at det er heldigvis ingen flodhest der. Jeg kan i hvert fall ikke oppdage noen tegn på flodhest der. Dermed jeg skal leve som før helt til jeg oppdager noen tegn på flodhest. Dette er lett. Men vi tror fortsatt på eksistens av noen slik ”jeg” – dyr blant all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en min er stort sett enkel. Det trengs ikke å gjøre noe for å få fremtidige ”gode ting”. Man er ikke nødt til å tro om det at gode ting skal oppstå hvis man nekter nåtidens ønsker. Sannhetens vei er annerledes: om du har forstått at noe er uvirkelig, så er det ingen vei tilbake. Du kan ikke vende til den blinde troen. Du får derimot resultater av sine anstrengelser med en gang. Og du kan nyte av dem akkurat nå. Om du har fjernet NE nå, så skal du oppleve LoO akkurat nå. Det er verken forfølgere eller ledere på den rette veien. Enhver menneske følger sine egne glade ønsker. Når det oppstår en lyst opp oppfatning, så føler du seg som pi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fastlå at ordet ”jeg” er bare en betegning av alle oppfatninger, må du alltid anstrenge seg. Disse anstrengelser må være ikke svakere enn de anstrengelser som du bruker for å ha fullstendig kontroll over NEs fjerning. Man må bli kvitt en vane til å tenke opp noen selvstendig-værende dyr. Jeg har gjort dette ved å sortere de kjente oppfatninger: dette eksisterer, og dette eksisterer, alt annet er uvir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v hindringer til oppnåelse av forståelse av fravær er at ordet ”jeg” har en stor betydning i vårt språk. Vi bruker dette ordet hundrevis ganger om dagen. Dermed støtter vi alle de konsepsjoner som knyttes til ”jeg”. Derfor er det hensiktsmessig å slutte å bruke ord som ”jeg”, ”du”, ”hun”. Du kan bruke disse ord bare i forhold til folk som reagerer forutsigbar. Slik reaksjon trenger du ofte på jobben. Jeg liker å bruke ”dette plass” istedenfor ”jeg”. Ellers bruker jeg ”det finnes et ønske” istedenfor ”jeg vil”; eller ”det finnes en tanke” istedenfor ”jeg te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sis av forståelse av fravær av ”du” og ”jeg”.  Du forstår at disse her oppfatninger eksisterer: ”rumpe”, ”stemme”, ”brystvorter”, ”det å slikke på musa”, sympati, ømhet o.l. Og du forstår at en oppfatning ”hun” eksistere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klarhet fører til uvanlig oppfatning. Det kan oppstå en fortolkning av ”enslighet”. Men dette er ikke enslighet, fordi at ”enslighet” betyr at det finnes ”jeg” og uoppnåelig ”du”, samt at det oppstår NE pga dette. Men denne nye oppfatningen gjenklanger med ordet ”uendelighet” og ”åpenhet”. Du opplever veldig sterk og virkelig frihet fra frykt av enslighet som har vist seg til å bli en sopåboble. Du oppdager at hele ditt liv og alle dine verdier har basert seg på tro i ”noen andre” og ”tilskuer”. Folk spiller et uendelig og meningsløs skuespill som værer fra fødselen til døden. Nå er fantasifoster borte. Og hva skal man gjøre nå? Du ser glade ønsker som minner deg lekete tigerunger. Disse tigerunger følger deg til lyste opp oppfatninger ikke for ”noens skyld” og ikke pga ”noe”. Årsaken er selve ustyrlig ønske. Du har spilt sjakk med seg selv hele livet. Du har tenkt opp en rival for å oppleve slike følelser: tap og seier, ergrelse og tilfredshet, irritasjon eller underdanighet. Men nå har det blitt klart for deg – det eksisterer ingen rival. Det finnes et valg: enten forråtnelse pga formørkelser, eller en reise i uendelig og fascinerende verden av lyste opp oppfatninger. Det finnes ingen tredje vari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har en veldig sterk vane til å tenke seg opp ”subjekter” og ”objekter”. Derfor er det veldig viktig å anstrenge seg ærlig (dvs det å nedtegne oppfatninger som de er, uten opptenkning og sensur). Dette trengs for å skape og forsterke en ny vane. En vane til å oppleve klarhet i det å oppleve kun de virkelige oppfatninger. Det hvor vanskelig det blir for man å fremvise denne vane avheger av situasjonen. Du kan enten gjøre dette når du sitter på sofa eller når du snakker med noen (når det finnes en oppfatning av truende skrik eller en koselig klem). Det kan oppstå falske oppfatninger ”om det finnes ingen, så hvorfor skal jeg oppleve ømhet”? Dette spørsmålet har ingen mening fordi at selve ordet ”hvorfor” forutser noen subjekt som avgjør noe. ”Hvorfor” forutser også at det eksisterer ikke et ønske til å føle ømhet. Men alt er veldig enkelt: det finnes et glad ønske til å føle ømhet; det finnes et glad ønske til å forsterke et ønske til å føle ømhet. Det finnes også nytelse av ømhet. Alle disse ønsker er mye sterkere enn ønsker til å la være og til å vende tilbake til NE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kan ikke regne ut hvilke omstendigheter passer mest for forsterkelse av klarhet. Er det bedre å sitte i ensomhet eller å være blant mennesker? Det avhenger ikke av omstendigheter, men av om du følger de glade ønsker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llusjon ”jeg” bedrar deg to ganger. Først du tror at det finnes ”jeg” i deg selv og i andre mennesker. For det andre du tror på det at det finnes ingen ”jeg” i et stein, plant eller i et tre. Dette er selvsagt galt fordi at det eksisterer ikke slik oppfatning som ”det finnes ikke jeg”. Det er til og med ikke klart hvilken fravær er det egentlig snakk om. Vi kan ikke si noe konkret om et ord som betegner ikke noen spesielt sett av oppfatninger. Verken om det ”eksisterer” eller om ”det” ikke eksisterer. Det finnes en emosjon, en tanke, en oppfatning. Men det finnes ikke en oppfatning som ”det finnes ikke jeg”. Dette er ikke vanskelig å forstå. Ett aspekt til skal forstås i forhold til praksis av klarhet i det at ”jeg” oppfatningen eksisterer ikke. Dette aspektet handler om at du er klar over at det finnes ikke slik oppfatning som ”det finnes ikke jeg”. En av de logiske konsekvenser av denne praksis er en praksis av ”ikke-elv” og ”ikke-fjell” som er beskrevet i kapittel om lyst opp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oppnå klarhet i abstrakte konsepsjoner (de som baserer seg på mekanisk atskilling) ved å bruke metoden ovenfor. Vi ser på et stein som ligger i havet og kommer til en konklusjon: stein og havet er to forskjellige ting. Begrunnelsen er enkel: vi forstår en grense mellom stein og havet. Og denne grensen finnes i dag, den skal være i morgen og den skal være om et års tid. Og om vi ser på tåket, så er det litt vanskeligere å atskille den fra luft pga at tåket sprer seg i luften. Men vi er ikke minst overbeviste i det at steinen skal etter millioner år spre seg i havet. Dermed blir vår tidligere konklusjon til en symbolsk en. Hvordan skulle et vesen som lever bare en dag vurdere om verden? Den kunne ha skapt noen veldig tåpelige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dette spørsmålet fra en annen side. Vi vurdere tings eksistens ut fra grenser mellom dem. Men det finnes en klar grense mellom et øye og et øyelokk også. Denne forskjellen er ikke mindre synlig enn i tilfelle mellom steinen og havet. Er dette en grunn til å tenke at et menneske består av noen atskillige deler? Vi tenker ofte slik. Men vi husker også at et menneske er ikke bare et sett av objekter, men en veldig komplisert organisme. Vi anser et menneske som noe forent. Så hvorfor tenker vi at steinen og havet er to forskjellige objekter? Dette gjør vi pga en vane. Dette er et god eksempel for dobbelte standarter i vårt begrepsmessig tank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center"/>
        <w:rPr>
          <w:rFonts w:ascii="Times New Roman" w:hAnsi="Times New Roman" w:cs="Times New Roman"/>
          <w:sz w:val="28"/>
          <w:szCs w:val="28"/>
          <w:lang w:val="nb-NO"/>
        </w:rPr>
      </w:pPr>
      <w:r>
        <w:rPr>
          <w:rFonts w:cs="Times New Roman" w:ascii="Times New Roman" w:hAnsi="Times New Roman"/>
          <w:sz w:val="28"/>
          <w:szCs w:val="28"/>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2:</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lar bevisst tenkning (KBT)</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2-02-01)</w:t>
      </w:r>
      <w:r>
        <w:rPr>
          <w:rFonts w:cs="Times New Roman" w:ascii="Times New Roman" w:hAnsi="Times New Roman"/>
          <w:b/>
          <w:sz w:val="24"/>
          <w:lang w:val="nb-NO"/>
        </w:rPr>
        <w:t xml:space="preserve"> </w:t>
      </w:r>
      <w:r>
        <w:rPr>
          <w:rFonts w:cs="Times New Roman" w:ascii="Times New Roman" w:hAnsi="Times New Roman"/>
          <w:sz w:val="24"/>
          <w:lang w:val="nb-NO"/>
        </w:rPr>
        <w:t>KBT er nødvendig for oppnåelse av uendelige LoO.</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2)</w:t>
      </w:r>
      <w:r>
        <w:rPr>
          <w:rFonts w:cs="Times New Roman" w:ascii="Times New Roman" w:hAnsi="Times New Roman"/>
          <w:b/>
          <w:sz w:val="24"/>
          <w:lang w:val="nb-NO"/>
        </w:rPr>
        <w:t xml:space="preserve"> </w:t>
      </w:r>
      <w:r>
        <w:rPr>
          <w:rFonts w:cs="Times New Roman" w:ascii="Times New Roman" w:hAnsi="Times New Roman"/>
          <w:sz w:val="24"/>
          <w:lang w:val="nb-NO"/>
        </w:rPr>
        <w:t>Frigjørelse fra parasitterende ord. Et eksempel på parasitterende ord ”nyttighet”.</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3)</w:t>
      </w:r>
      <w:r>
        <w:rPr>
          <w:rFonts w:cs="Times New Roman" w:ascii="Times New Roman" w:hAnsi="Times New Roman"/>
          <w:b/>
          <w:sz w:val="24"/>
          <w:lang w:val="nb-NO"/>
        </w:rPr>
        <w:t xml:space="preserve"> </w:t>
      </w:r>
      <w:r>
        <w:rPr>
          <w:rFonts w:cs="Times New Roman" w:ascii="Times New Roman" w:hAnsi="Times New Roman"/>
          <w:sz w:val="24"/>
          <w:lang w:val="nb-NO"/>
        </w:rPr>
        <w:t>Metoder for definering av ord.</w:t>
      </w:r>
    </w:p>
    <w:p>
      <w:pPr>
        <w:pStyle w:val="Normal"/>
        <w:jc w:val="both"/>
        <w:rPr/>
      </w:pPr>
      <w:r>
        <w:rPr>
          <w:rFonts w:cs="Times New Roman" w:ascii="Times New Roman" w:hAnsi="Times New Roman"/>
          <w:b/>
          <w:bCs/>
          <w:sz w:val="24"/>
          <w:lang w:val="nb-NO"/>
        </w:rPr>
        <w:t>02-02-04)</w:t>
      </w:r>
      <w:r>
        <w:rPr>
          <w:rFonts w:cs="Times New Roman" w:ascii="Times New Roman" w:hAnsi="Times New Roman"/>
          <w:b/>
          <w:sz w:val="24"/>
          <w:lang w:val="nb-NO"/>
        </w:rPr>
        <w:t xml:space="preserve"> </w:t>
      </w:r>
      <w:r>
        <w:rPr>
          <w:rFonts w:cs="Times New Roman" w:ascii="Times New Roman" w:hAnsi="Times New Roman"/>
          <w:sz w:val="24"/>
          <w:lang w:val="nb-NO"/>
        </w:rPr>
        <w:t>Det å forkaste ord; eksempler på definering og fjerning av ord.</w:t>
      </w:r>
    </w:p>
    <w:p>
      <w:pPr>
        <w:pStyle w:val="Normal"/>
        <w:jc w:val="both"/>
        <w:rPr/>
      </w:pPr>
      <w:r>
        <w:rPr>
          <w:rFonts w:cs="Times New Roman" w:ascii="Times New Roman" w:hAnsi="Times New Roman"/>
          <w:b/>
          <w:bCs/>
          <w:sz w:val="24"/>
          <w:lang w:val="nb-NO"/>
        </w:rPr>
        <w:t>02-02-05)</w:t>
      </w:r>
      <w:r>
        <w:rPr>
          <w:rFonts w:cs="Times New Roman" w:ascii="Times New Roman" w:hAnsi="Times New Roman"/>
          <w:b/>
          <w:sz w:val="24"/>
          <w:lang w:val="nb-NO"/>
        </w:rPr>
        <w:t xml:space="preserve"> </w:t>
      </w:r>
      <w:r>
        <w:rPr>
          <w:rFonts w:cs="Times New Roman" w:ascii="Times New Roman" w:hAnsi="Times New Roman"/>
          <w:sz w:val="24"/>
          <w:lang w:val="nb-NO"/>
        </w:rPr>
        <w:t>Fire trinn på vei til LoO-Klarhet.</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6)</w:t>
      </w:r>
      <w:r>
        <w:rPr>
          <w:rFonts w:cs="Times New Roman" w:ascii="Times New Roman" w:hAnsi="Times New Roman"/>
          <w:b/>
          <w:sz w:val="24"/>
          <w:lang w:val="nb-NO"/>
        </w:rPr>
        <w:t xml:space="preserve"> </w:t>
      </w:r>
      <w:r>
        <w:rPr>
          <w:rFonts w:cs="Times New Roman" w:ascii="Times New Roman" w:hAnsi="Times New Roman"/>
          <w:sz w:val="24"/>
          <w:lang w:val="nb-NO"/>
        </w:rPr>
        <w:t>Frihet fra gift av analogier.</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b/>
          <w:bCs/>
          <w:sz w:val="24"/>
          <w:lang w:val="nb-NO"/>
        </w:rPr>
        <w:t>02-02-01)</w:t>
      </w:r>
      <w:r>
        <w:rPr>
          <w:rFonts w:cs="Times New Roman" w:ascii="Times New Roman" w:hAnsi="Times New Roman"/>
          <w:sz w:val="24"/>
          <w:lang w:val="nb-NO"/>
        </w:rPr>
        <w:t xml:space="preserve"> Framgang av KBT er en av de gledelige ønskene, som oppstår om NE blir eliminert. Foruten er den nødvendig for stadig utvisning av LoO, samt for opplevelse av Klarhet. Hvis du har hovedtanker men bruker ord som ikke har en konkret persepsjon, kan du verken skjelne fornemmelse skarpt eller dele persepsjoner i velsette og uvillige. Av den grunn viser sterke gledelige ønsker seg ikke og det skjer ingen forand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en person, som higer etter KBT, står overfor argumenter til støtte for noen synspunkt, kan man enten undersøke dem eller gjøre ingenting. Det avhenger av det gledelige ønsket som har personen for øyeblikket. Personen skal også eliminere NE, som kommer opp. Dum man kommer til å oppleve og vise indignasjon, aggresjon, et uimotståelig ønske for innvendinger, fremmedgjø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ersonen, som higer etter KBT, vil gjerne omvurdere konsepsjonene sine, vise initiativ til dette arbeid, og behandle synspunktene sine nøye om de er begrunnet go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spør en enkel mann om hva som helst, får du ikke som svar:”Jeg må tenke”, ”Jeg har ikke nok informasjon for å begrunne synspunktet mitt”, ”Jeg har tenkt om det men forstått ikke”, ”Nå tenker jeg at... fordi jeg har noen informasjon”. Du kan få høre ferdig og kategorisk standpunkt om alt, fra om det er livet på Mars,  via om trichomonias er effektiv for å kjempe mot kolloradobiller til spørsmål om meningen med livet. Om du prøver å bestide disse meningene med gode argumenter, kan du oppleve sterk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nnesker vet alltid om alt og samling av disse forestillingene er  grunnlag  for verden. Å ødelegge forestillinger er veldig vanskelig, fordi enhver er en illusørisk støtte for tilfredshet, sjelefred, aggresjon og andre vanlige reaksjoner. Nedbryting av forestillinger likner på rivende strømpe. Bare et hull kommer til massevis av strekker så bli oppfatningene knust. Det setter skrekk, fordi verden blir ødelagt! Mennesker er redd å tenke inderlig og konsekvent, da må de gi opp alle dogmer, ”de eksakte kunskaper”. Det er bare argumentert standspunkt igjen, som vil forandre seg hvis ekstra informasjon oppstår. Verden er ikke lenger stabil og bestemt. Den er blitt til en hemmelighet, som er omgitt av bevegelig samling av forestillinger, grunnlagt på observasjoner. Du føler deg ikke trygt, som om du er avtvunget av varm sengen. Ved å fjerne konsepsjoner kjønner du at dette var ikke et varm seng, men en mørk gr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steparten av mennesker vil ikke tenke om dette. De ønsker ikke klarhet. De ønsker istenden ha mer narkotikum (TV, mat, orgasme eller en krangel). De ønsker å være full for å overnatte uten særlige tanker. Om morgenen folk står opp og da er det på tide å gå på skolen/jobb/institutt. Slik skapes både dumhet og sløvhet. Dumhet er manglende evne til å tenke konsekvent (grunnen til det er mangel av konsentrasjon eller kunnskaper). Sløvhet betyr fravær av et ønske til å tenke om noe (til og med om ting som man vanligvis liker å snakke om). Sløvhet er fulgt av aggresjon, NE og utrykk som f.eks.: ”jeg er ikke i humør til å snakke om dette”, ”du diskuterer ikke, du sjonglerer med ord”, ” alle forstår meg, med du gjør det ikke” osv. Et dum menneske kan være enig meg deg for å unngå en konflikt. Dumme mennesker bare later som om de har oppnådd klarhet – dette overbeviser du seg lett i ved å undersøke de neste mans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er vant til å tro at livet er veldig komplisert og at det er nesten ikke mulig å begripe livet. Hva ser du i bok skrevet av en kjent filosof som du låner på biblioteket? Monade, immanens, funksjonalisme, rettferdighet, bevissthet, underbevissthet, overbevissthet, emanasjon, gud, det gode, nyttighet, skade – alt dette er terminologisk bakkanal. Massevis av ubegripelige faguttrykk forvikler man. Det er vanskelig å forstå hvilke oppfatninger et eller annet faguttrykk beteg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streber etter KBT oppdager noen oppfatninger først. Så definerer man disse oppfatninger med noen term. Et sløvt menneske bruker faguttrykk uten å tenke på hvilke konkrete oppfatninger disse faguttrykk betegner. Slik skapes det en rot som kalles for ”filosofske verk”. Kaos forårsaker også en allmen overbevisning i det at lovmessigheter av psykisk utvikling i livet er veldig forviklete. Men dette er slett ikke riktig. Livet er veldig enkel. Folket er forvirret pga de tror på livets kompleksitet. ”Veiledninger” (bøker om psykologi, ”ezoterikk” og filosofi) forvikler dem enda mer. Det å begynne å tenke selv ifølge sine egne analyseringer er veldig skremmende. Hvordan skal jeg tenke selv?? Kunne ikke alle de kloke mennesker ha oppnådd klar forståelse om det hadde vært så enkelt? Betyr dette at jeg er så klok og de er så dumme? Ja, de er veldig dumme. De kunne ikke finne veien, men du skal finne den. Det at du leser denne bøken skal hjelpe deg med oppnåelsen av klar bevissthet. Du har en sjanse. Det er opp til deg å bruke sjansen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det at veien til KBT krever begrunnelser for tenkning. Det ser jo banalt ut! Det synes selvfølgelig at enhver tanke skal være begrunnet. Enhver menneske tenker slik ”jeg har jo sunn fornuft”. Derav følger at det å begynne å analysere er å innrømme at ”jeg vet ikke de elementære ting”. Ola vet hva ”vold” betyr. Gunnhild vet hva ”god” betyr. Er jeg dummere enn de er? Jeg har snakket med mange profesjonelle tenkere: matematikere, fysikere, økonomer, jurister, psykologer og andre. Jeg syntes at de skulle vite mer enn jeg. De skulle bære de mest fundamentale tenkniger om klar bevissthet. Paradoksalt eller ikke, men alle disse ”tenkere” blir sinte om jeg spør dem f.eks.: ”hvorfor har ektemannen skylda for skilsmisse” eller hva er ”rettferdighet”. Grunnen til deres raseri er enkel – de er ingen tenkere. Deres liv reguleres av overensstemmelser, noe som de fleste er vant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a hvilken som helst bok skrevet av en kjent tenker. Hvem liker du best? Heidegger? Hegel? Jose Ortega y Gasset? Kant? Schopenhauer?  Kan du finne et eneste avsnitt uten ubegripelige ord som ”immanens” eller ”transcendens”? Prøv å finne froklaringer for disse ord. Disse forklaringer er det veldig vanskelig å kjønne! Man opplever sjokk av alle disse meningsløse ord. Om du vil bestå eksamen i filosofi, så er det selfølgelig dumt å si til lærer at ”jeg forstår ikke hva ”immanent” og ”transcendent” betyr”. Her er det forklaringer av disse ord tatt fra en lærebok: ”immanent – noe knyttet innenfra til en hendelse, en ting eller en prosess”; ”transcendent – noe ubegripelig, noe som befinner seg bortenfor erfaring”. Du må ikke si til læreren: ”disse forklaringer forstod jeg ikke fordi at jeg har ikke slike oppfatninger som ”knyttet til innenfra” og ”bortenfra erfaring”. Om du sier dette, så får du sikkert en definering som en ”dum og håpløst”. Vet du hva et ”transcendent begrep” betyr? Dette er så kalte ”veldig allmenkjente begrep” som f.eks.: ”det gode, sannhet, nålevende” o. l. Disse ord er meningsløse (dvs de betyr ikke noen spesielle oppfatninger). Men folket har ikke sluttet å bruke dem. De har isteden begynt å kalle dem ”veldig allmenkjente”. Mennesker har også begynt å bruke ordet ”transcendent” for å forvikle seg enda 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 hvor gugfryktig forhold har alle til ”folosofi” og ”ezoterikk”. Du leser f.eks. en bok med massevis av uforståelige ord og tenker: ”ja, for en bok dette er...jeg er ikke i stand til å forstå dette...”. Hvorfor spør du ikke ”hvor i all verden finner jeg forklaring for alt dette?”. Det finnes mange ubegripelige ord i en fysikk-lærebok. Men disse ord og begreper er forklart på en eller annen måte. Fysikken bygger seg på analysering og logisk tankegang. Forestill seg et slik uttrykk i fysikk-lærebok: ”atom – tja, dette er vel noen stoff som vi analyserer ut fra dets innerste egenskaper”. Er dette galt? Men i filosofien har de tåkete tanker blitt til en regel. Ubegripelig tankegang er nå en lov i filosof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er dekket med meningsløse ord og konsepsjoner. Alt dette hindrer fremvisning av KBT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2-02)</w:t>
      </w:r>
      <w:r>
        <w:rPr>
          <w:rFonts w:cs="Times New Roman" w:ascii="Times New Roman" w:hAnsi="Times New Roman"/>
          <w:sz w:val="24"/>
          <w:lang w:val="nb-NO"/>
        </w:rPr>
        <w:t xml:space="preserve"> Det å bli kvitt grovt spåkbruk er nødvendig for oppnåelse av KBT. Det følger av at bruk av meningsløse ord strider med KBT. Forestill seg en ingeniør som bruker helt ukjente tegn. Et slikt ingeniør skal ikke være i stand til å bygge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av grove ord kan bli fulgt av medlidenhet og en følelse av tap. Grove ord støtter konsepsjoner. Disse meningsløse ord gir også en mulighet til å sjonglere med dem, å finne på uendelige motsigelser samt det å forvirre seg. Alt dette har tidligere gitt deg opplevelser. Og nå blir du kvitt dette. Grovt språkbruk skal vi se nærmere på i neste kapitler. Og nå jeg vil vise et eksempel på betydning av ordet ”ny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te begrep har to betydninger. Den første er nytte ”i det hele tatt”. Den andre er nytte i forhold til en konkret prosess. Folk bruker begge betyd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vi snakker om nytte i det hele tatt, så mener vi at noen prosess kan være avsluttet fullstendig og uten noen konsekvenser. Men envher handling har konsekvenser som vi kan ikke vite noe om. Dermed har begrepet ”nytte i det hele tatt” ikke noen betydning. Dette er elemtært. Jeg skal vise et par eksemp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eksemplevis tjent mye penger. Og jeg synes selvfølgelig at det er ”bra” og ”nyttig” for meg. Nå kan jeg bruke pengene på ”nyttige” og hyggelige ting. Men dette er slett ikke riktig. Enhver min handlig skal forårsake noen konsekvenser: jeg kan kjøpe et hus, eller reise et sted, jeg kan enten gi dem til noen eller åpne en konto i banken. Med ”det er nyttig å ha mange penger” mener vi at konsekvensene av dets bruk skal være hyggelige. Vi håper å få gode konsekvenser. Folk håper å få mer behagelige resultater av pengene enn av en situasjon uten dem. Om det hadde vært slik, så ville enhver ”nyttig i det hele tatt” hendelse ført til forbedring av livet. Om penger er ”nyttige i det hele tatt”, så er de rike sikkert lykkeligere enn de fattige. Du trenger ikke å ha oversanselige egenskaper for å forstå dette. Det å skifte på livsstil betyr ikke at du har skiftet livets egenskaper. De ene bekymringer skiftes med de andre. Og det hender iblant slik at du får enda større bekymringer istedenfor de gam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annet eksempel: jeg har begynt å jogge og svømme. Kroppen har blitt sterkere og helse har også forbedret seg. Enhver skal si at det er ”nyttige” forandringer. Men det er uansett ikke sant. Hva om jeg brukker foten når jeg skal løpe i skogen? Hva om jeg åpner et foretak og går konkurs? Hva om jeg blir infisert av tyfus under et reise til India? Jeg kan jogge i skogen isteden for å gå på kino eller istedenfor å møte med ei jente jeg kunne ha det så bra sammen med. Vi vet aldri hvilke konsekvenser skal vi få ifølge de ene eller de andre handlinger. Har du funnet penger – ”det er bra”. Har du åpnet et foretak, men gikk konkurs – ”det er dårlig”. Så kunne du ha gått til skogen for å henge seg, og der kunne du ha møtt sin kjæreste – ”dette er jo godt”. Men så har jenta vist seg til å være beist – ”nei, dette er tull”. Men hennes far er et godt menneske. Han hjelper meg med å få jobb på universitetet – ”alt dette var ikke meningsløst”. Men jeg er en håpløst vitenskapsman. Derfor har jeg blitt oppsagt fra jobben – ”det er dårlig”. Så oppdager jeg plutselig at kilden til min god tilstand er noe annet, noe ”bra”. En slik rekkefølge av hendelser er uendelig. Og det finnes ikke noen hendelse som skal sikkert forårsake lykke. Lykke betyr å oppleve de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heller ingen ”nytte”. Vi kan ikke definere den med noen spesielle begrep.</w:t>
      </w:r>
    </w:p>
    <w:p>
      <w:pPr>
        <w:pStyle w:val="Normal"/>
        <w:ind w:firstLine="540"/>
        <w:jc w:val="both"/>
        <w:rPr/>
      </w:pPr>
      <w:r>
        <w:rPr>
          <w:rFonts w:cs="Times New Roman" w:ascii="Times New Roman" w:hAnsi="Times New Roman"/>
          <w:sz w:val="24"/>
          <w:lang w:val="nb-NO"/>
        </w:rPr>
        <w:t>La oss se på ”nytte for helse”. Hvis du er syk, så regnes det å ta tabletter som et ”nyttig” handling. Jeg skal ta en tablett selv, fordi at jeg tror at slik handling vil skynde på min helbredelse. Men det er galt å tenke at slik handling er ”nyttig for helse”. Du kan aldri være sikkert på det hvordan disse piller skal påvirke deg. Kanskje det finnes noen bivirkninger? Slik informasjon skal du aldri få tak i.</w:t>
      </w:r>
      <w:r>
        <w:rPr>
          <w:rFonts w:cs="Times New Roman" w:ascii="Times New Roman" w:hAnsi="Times New Roman"/>
          <w:color w:val="00FFFF"/>
          <w:sz w:val="24"/>
          <w:lang w:val="nb-NO"/>
        </w:rPr>
        <w:t xml:space="preserve"> </w:t>
      </w:r>
      <w:r>
        <w:rPr>
          <w:rFonts w:cs="Times New Roman" w:ascii="Times New Roman" w:hAnsi="Times New Roman"/>
          <w:sz w:val="24"/>
          <w:lang w:val="nb-NO"/>
        </w:rPr>
        <w:t>F.eks. et middel har i mange år blitt regnet for et virkende middel mot forkjølelse. Men så har det vist seg i siste årene at dette legemiddel har en dårlig påvirkning på lever. Vedheng til blindtermen og mandler har i mange år blitt ansett som nytteløse. Så har det vist seg at disse deler av kroppen har stor betydning for immunitet. Ingen legemidler har blitt undersøkt fullstendig. En stor og mektig farmasøytisk firma kan i mange år produsere og selge et legemiddel over hele verden. Så kan undersøkelser vise at dette middel forårsaker kreft. Det finnes mange av slike eksempler. Du skal fortsette å drikke aspirin og anfre midler når du er syk. Du har valgt å helbrede seg på denne måten. Men du kan ikke vite om det er ”nyttig” eller ikke. Ordet ”nyttighet” betegner noe ”godt”. Men hva er ”godt” for kroppen din? Og hvordan måler man det ”gode”? Bruk av legemidler hindrer kroppens selvforsvar mot sykdommer. Det kreves stadig mer piller når du er f.eks. forkjølt. Man har et valg: enten å bruke antibiotika (som kan svake immunitet, forgifte magen og påvirke lever), eller å håpe på sin egen helse (da er det stort sannsynlig å få forvikling samt å være syk lengre). Et vanlig menneske velger ”det nyttige”. En som har fjernet en konsepsjon om ”nyttighet” vil velge blant alle mulige varianter ifølge sitt glad ønske. Slik kommer vi til forståelse av at ”det fysiske kroppen” er ikke en føleleseløs og dum bjelke. Vårt kropp er ikke noe som trenger varig vedlikehold. Du åpner en helt ny verden av veldig behagelige følelser ved å følge de glade ønsker. Disse følels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nærmere på ”nyttighet for forretning”. Alle ”vet” sikkert at det er ”nyttig” å ha inntekt for å drive med forretning. Statistikken viser derimot at 80% firmaer går konkurs akkurat pga dets stadig større inntekter. Firmaet blir avhengig av sin egen vekst. Et liten firma hadde sin plass på markedet, men en stor en må kjempe med andre mektige firmaer. En leder som gjorde det bra med sitt lite foretak, får mange store problemer når vikrsomheten går ut på et ny nivå. Det er nødvendig å leie nye ansatte, utvide foretakets virksomhet samt det å løse skatteproblemer. Det oppstår mange uventete problemer og spørsmåler som hindrer arbeidet. Et problem til foreligger i det at foretakseiere kan slappe av vitende at de ”får innt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ingen ”nytte for noe”, fordi at den forutser at alt vil bli bra etter at et slik ”nytte” har blitt oppnådd. Erfaringen viser derimot at det finnes ingen slik ”nytte”. Enhver handling som vi regner for ”nyttig” forårsaker mange konsekvenser. Om vi sier at en handling er ”nyttig” så mener vi at alle dets konsekvenser må være ”nyttige” også. Det betyr ifølge en slik tankegang at om firmaet mitt har tjent noen penger, så vil det forårsake firmaets vekst uavhengig av omstendigheter. Hvorfor skal vi kalle noe for ”nyttig” om det følger oss til noe ukjent og uven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nyttighet” i et viss tidsrom. Jeg vet ikke hva skal hende i fremtiden, men jeg vet at det er ”nyttig” for firmaet å tjene så mange penger det er mulig akkurat nå. Derfor jeg skal ikke snakke om noe abstrakt. Jeg skal gjøre alt for å sikre firmaet mitt med inntekt. ”Nyttighet” skal avhenge av en rekke vilkår: antall penger på bankkonto, betalingsevne, kundens tillit til min firmamerke, prisen på aksjer. Jeg kan oppnå lykke ved å gjøre en rekke ”nyttig-akkurat-nå” handlinger. Mange handler på denne måte. Først de finner ut hva er ”nyttig” akkurat nå, så gjør de alt for å oppnå ”nyttighet”. Men mange glemmer om nyttighetens kortvarighet. Alt er i oppløsning og bevegelser, og man må alltid være oppmerksom for å oppnå sine mål. En kostnadseffektivitets modell bytter ut en annen. Dermed finnes det heller ingen ”nytte” her også. Man gjør bare noen handlinger for å oppnå si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er fri fra en konsepsjon om ”nyttighet” har en slik posisjon: jeg vil oppnå dette og dette, jeg beregner alt mulig informasjon, jeg vil handle slik og slik. En slik posisjon lar deg være nokså fleksibil og klar for utfordringer. Denne posisjon lar deg være fri fra mekaniske og uglade handli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3)</w:t>
      </w:r>
      <w:r>
        <w:rPr>
          <w:rFonts w:cs="Times New Roman" w:ascii="Times New Roman" w:hAnsi="Times New Roman"/>
          <w:sz w:val="24"/>
          <w:lang w:val="nb-NO"/>
        </w:rPr>
        <w:t xml:space="preserve"> Vi bruker ord som har veldig tåkete betydning. Det fører til at selvforståelse og gjensidig forståelse hender veldig skjeldent. Jeg vil ikke definere ord veldig konkret fordi at det er: a) ikke mulig pga at alle begrensninger er symbolske  b) ikke nødvendig for oppnåelse av mine mål. Jeg vil bare betegne ord slik at de hjelper meg med realisering av mine glade ønsker. Disse ønsker har jeg allerede fortalt om: et ønske til å oppnå klarhet, et ønske til å utveksle erfaring med andre praktikanter osv. Jeg skifter språket for å betegne oppfatninger på en mer klart og riktig måte. Det nye språket i sin tur inspirerer meg til å fortsette med språkets utvik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metode for definering av faguttrykk:</w:t>
      </w:r>
    </w:p>
    <w:p>
      <w:pPr>
        <w:pStyle w:val="Normal"/>
        <w:numPr>
          <w:ilvl w:val="0"/>
          <w:numId w:val="4"/>
        </w:numPr>
        <w:ind w:left="0" w:firstLine="540"/>
        <w:jc w:val="both"/>
        <w:rPr/>
      </w:pPr>
      <w:r>
        <w:rPr>
          <w:rFonts w:cs="Times New Roman" w:ascii="Times New Roman" w:hAnsi="Times New Roman"/>
          <w:sz w:val="24"/>
          <w:lang w:val="en-US"/>
        </w:rPr>
        <w:t>J</w:t>
      </w:r>
      <w:r>
        <w:rPr>
          <w:rFonts w:cs="Times New Roman" w:ascii="Times New Roman" w:hAnsi="Times New Roman"/>
          <w:sz w:val="24"/>
          <w:lang w:val="nb-NO"/>
        </w:rPr>
        <w:t>eg definerer et faguttrykk</w:t>
      </w:r>
    </w:p>
    <w:p>
      <w:pPr>
        <w:pStyle w:val="Normal"/>
        <w:numPr>
          <w:ilvl w:val="0"/>
          <w:numId w:val="4"/>
        </w:numPr>
        <w:ind w:left="0" w:firstLine="540"/>
        <w:jc w:val="both"/>
        <w:rPr>
          <w:rFonts w:ascii="Times New Roman" w:hAnsi="Times New Roman" w:cs="Times New Roman"/>
          <w:sz w:val="24"/>
          <w:lang w:val="nb-NO"/>
        </w:rPr>
      </w:pPr>
      <w:r>
        <w:rPr>
          <w:rFonts w:cs="Times New Roman" w:ascii="Times New Roman" w:hAnsi="Times New Roman"/>
          <w:sz w:val="24"/>
          <w:lang w:val="nb-NO"/>
        </w:rPr>
        <w:t>Jeg setter opp noen tiere av uttrykk som inneholder dette faguttrykket</w:t>
      </w:r>
    </w:p>
    <w:p>
      <w:pPr>
        <w:pStyle w:val="Normal"/>
        <w:numPr>
          <w:ilvl w:val="0"/>
          <w:numId w:val="4"/>
        </w:numPr>
        <w:ind w:left="0" w:firstLine="540"/>
        <w:jc w:val="both"/>
        <w:rPr>
          <w:rFonts w:ascii="Times New Roman" w:hAnsi="Times New Roman" w:cs="Times New Roman"/>
          <w:sz w:val="24"/>
          <w:lang w:val="nb-NO"/>
        </w:rPr>
      </w:pPr>
      <w:r>
        <w:rPr>
          <w:rFonts w:cs="Times New Roman" w:ascii="Times New Roman" w:hAnsi="Times New Roman"/>
          <w:sz w:val="24"/>
          <w:lang w:val="nb-NO"/>
        </w:rPr>
        <w:t>Jeg bytter ut faguttrykk med sin egen definering for å se om uttrykket har den samme mening eller ikke.</w:t>
      </w:r>
    </w:p>
    <w:p>
      <w:pPr>
        <w:pStyle w:val="Normal"/>
        <w:numPr>
          <w:ilvl w:val="0"/>
          <w:numId w:val="4"/>
        </w:numPr>
        <w:ind w:left="0" w:firstLine="540"/>
        <w:jc w:val="both"/>
        <w:rPr>
          <w:rFonts w:ascii="Times New Roman" w:hAnsi="Times New Roman" w:cs="Times New Roman"/>
          <w:sz w:val="24"/>
          <w:lang w:val="nb-NO"/>
        </w:rPr>
      </w:pPr>
      <w:r>
        <w:rPr>
          <w:rFonts w:cs="Times New Roman" w:ascii="Times New Roman" w:hAnsi="Times New Roman"/>
          <w:sz w:val="24"/>
          <w:lang w:val="nb-NO"/>
        </w:rPr>
        <w:t>Hvis jeg får mer klar mening etter utskiftning, så tror jeg at det å bruke faguttrykk her er hensiktsmessig. Jeg skal prøve å bruke andre faguttrykk i de uttrykk som har ikke skiftet sin me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ksempler finner du videre i boken. Det kan oppstå et spørsmål: hvordan definerer jeg f.eks. et ord ”argument”? Hvordan kan jeg definere det med hittil ikke definerte ord som ”resultat” eller ”observasjon”? Betyr det at jeg definerer noe ved å bruke meningsløse ord? Jeg driver ikke med matte eller fysikk. Jeg arbeider med en praktisk oppgave – oppbygning av oppfatninger. Jeg ønsker ikke å skrive lisensiatavhandling, jeg ønske ikke å få en premie, bli en ”vitenskapsmann”. Jeg har ingen abstarkte mål eller oppgaver. Jeg har derimot et veldig konkret mål – det å få stadig mer lykke (bl.a. lykke av klarhet). Jeg får en spesiell tilfredshet når jeg bruker et ord som har blitt mer betydelig ifølge mine undersøkelser. Jeg vil understreke – ikke ”fullstendig”, ikke ”absolutt”, men akkurat ”mer betydelig”. De som søker på ”absolutt klarhet” og overser konkrete handlinger som fører til oppnåelse av midlertidig klarhet, fortsetter å være dumme. Det samme gjør de som søker ”absolutt forlysning” isteden for å fjerne NE. Alle disse mennesker forblir en avskyende buble av en stinkende biomas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har definert et faguttrykk og har begynt å bruke det, så viser det seg at:</w:t>
      </w:r>
    </w:p>
    <w:p>
      <w:pPr>
        <w:pStyle w:val="Normal"/>
        <w:numPr>
          <w:ilvl w:val="0"/>
          <w:numId w:val="3"/>
        </w:numPr>
        <w:tabs>
          <w:tab w:val="clear" w:pos="708"/>
          <w:tab w:val="left" w:pos="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oppstår en vesentlig større klarhet og nøyaktighet i uttrykk. Det blir mer forståelse mellom meg og den jeg snakker med. Jeg er ikke nødt til å forklare noe en gang til eller gjenta det jeg har sagt, osv.</w:t>
      </w:r>
    </w:p>
    <w:p>
      <w:pPr>
        <w:pStyle w:val="Normal"/>
        <w:numPr>
          <w:ilvl w:val="0"/>
          <w:numId w:val="3"/>
        </w:numPr>
        <w:tabs>
          <w:tab w:val="clear" w:pos="708"/>
          <w:tab w:val="left" w:pos="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er lettere å beskrive oppfatninger samt å skape ikke stridige modeller. Jeg kan lett (!) oppdage og  beskrive forbindelser.</w:t>
      </w:r>
    </w:p>
    <w:p>
      <w:pPr>
        <w:pStyle w:val="Normal"/>
        <w:numPr>
          <w:ilvl w:val="0"/>
          <w:numId w:val="3"/>
        </w:numPr>
        <w:tabs>
          <w:tab w:val="clear" w:pos="708"/>
          <w:tab w:val="left" w:pos="12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Analyse og syntese er blitt lettere å gjennomføre. Det vil si at disse ting er blitt lettere: det å dele en hendelse opp i vilkårlige elementer; det å oppdage forbindelser mellom disse elementer (dette i sin tur viser hvor positivt er bevissthetens påvirkning på utvikling av distinktiv bevissthet).</w:t>
      </w:r>
    </w:p>
    <w:p>
      <w:pPr>
        <w:pStyle w:val="Normal"/>
        <w:numPr>
          <w:ilvl w:val="0"/>
          <w:numId w:val="3"/>
        </w:numPr>
        <w:tabs>
          <w:tab w:val="clear" w:pos="708"/>
          <w:tab w:val="left" w:pos="21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får mer glede av tenkning. Det oppstår mer åpenbart gjenklang av KBT og forskjellige LoO.</w:t>
      </w:r>
    </w:p>
    <w:p>
      <w:pPr>
        <w:pStyle w:val="Normal"/>
        <w:numPr>
          <w:ilvl w:val="0"/>
          <w:numId w:val="3"/>
        </w:numPr>
        <w:tabs>
          <w:tab w:val="clear" w:pos="708"/>
          <w:tab w:val="left" w:pos="21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får mer glede av slike konsekvenser av fremtidig klarhet som: en evne til å planlegge og gjennomføre de glade ønsker på en mer bedre måte. Slik planlegging fører til dets fremvisning, forsterkelse og utvik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3"/>
        </w:numPr>
        <w:tabs>
          <w:tab w:val="clear" w:pos="708"/>
          <w:tab w:val="left" w:pos="144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hvordan man renser språket sitt forklares i ”kompaksjons” praksis – se kapittel ” En strategi av effektiv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unne ha definert ord ”jeg”, ”resultat”, ”å like” eller ”glede” ved hjelp av en ”akademisk” argument. Men da kunne jeg ikke ha definert et ord som jeg bruker akkurat nå. Jeg ville ha havnet til blindvei. Men jeg ville UANSETT fortsette å bruke dette ordet tross dets tåkete betydning fordi at mine ønsker ville ikke ha forsvunnet. Mine glade ønsker kunne ikke bare forsvinne (bl.a et ønske til å snakke). Dermed jeg ville ha brukt disse tåkete ord for å oppnå mine øsnker. Dette er grunnen til det at jeg beskriver den lille klarheten først. Jeg vil få liten fornøyelse først. Ettersom praksis gir tilfredstillende resultater, jeg skal gå over til større fornøyelse og større klarhet. Det at jeg definerer et ord veldig konkret, gir meg ønskede resultat tross det at det konkrete betydning består av udefinerte ord. Hvis jeg skal ønske å definere ordet ”resultat” så skal jeg vende tilbake til definering av ”argument” for å enten redigere den eller forstå den mer klart. Vi kan ikke engang definere et ord ”stol” fordi at det eksisterer ingen klar grense mellom et stol og andre ting. Det finnes stoler i formen av puff. Og dette skal man ikke kalle for en stol. Med ordet ”stol” mener vi klart en planke som ligger på fire bein. Men stolen er mye mer klart for oss en f.eks. ”guddommelig handling”. Ordet ”klær” er mye mer forståelig enn ordet ”behagelig” som har blitt brukt overalt. Jeg har definert et ord ”behagelig” for å minske dets uklarhet på det samme måte som ordet ”klær” har. Denne betydning hindrer ikke gjennomføring av d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nsning av språket hindres selvsagt av slike ting som:</w:t>
      </w:r>
    </w:p>
    <w:p>
      <w:pPr>
        <w:pStyle w:val="Normal"/>
        <w:numPr>
          <w:ilvl w:val="0"/>
          <w:numId w:val="2"/>
        </w:numPr>
        <w:tabs>
          <w:tab w:val="clear" w:pos="708"/>
          <w:tab w:val="left" w:pos="144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Begynnelses hindring – det oppstår et ønske til å ”omgå” dette spørsmålet eller legge det til side. Man vil ikke analysere språket sitt. Det er så vanskelig for folk å anstrenge seg samt å slutte med sløvhet. Man vil isteden bruke det vanlige språket. Folk er ikke vant til å være oppmerksom fordi at da skal man være nødt til å velge nøye ord.</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Tanker-skeptikere som f.ek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elvetes uendelig arbeid” (skepsis forsvinner ettersom du begynner å arbeide. Praksis fører til forståelse av at uavhengig av arbeidets lenge du vil få de ønskede resultater med en gang. Du får glede av selve arbei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oppnå klarhet er ikke mulig. Alt skal fortsette å være uklart.” (skepsis blir svakere underveis og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lk skal ikke forstå meg uansett. Ingen skal bruke dine defineringer.” (skepsis er ubegrunnet. Valg av defineringer forutser at folk skal kunne forstå deg ifølge de kunnskaper man har om et eller annet faguttrykk. Og om du forklarer dem hva du mener, så vil de ha en mulighet til å forstå deg bed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4)</w:t>
      </w:r>
      <w:r>
        <w:rPr>
          <w:rFonts w:cs="Times New Roman" w:ascii="Times New Roman" w:hAnsi="Times New Roman"/>
          <w:sz w:val="24"/>
          <w:lang w:val="nb-NO"/>
        </w:rPr>
        <w:t xml:space="preserve"> Noen ord er 100% skadelige. Det vil si at de mener noe helt ubestemt. Disse ord er det ikke plass for i språket mitt. F. eks. ord ”god” og ”dårlig”. Folk mener ikke noe konret med disse ord. De beskriver derimot enten positiv eller negativ innstilling. Hva skal et slik uttrykk bety: ”du har gjort noe dårlig”? Betyr det at jeg ville ha det annerledes? Betyr det at jeg har mistet det jeg ville ha? Betyr det at jeg opplever fysisk smerte? Betyr det at jeg har begynt å oppleve noen NE? Uttrykket kan betyr hva som helst – folk tenker ikke om betyd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ndre ord har også tåkete betydning. Men man er vant til å forstå noe bestemt når disse ord sies. Noen av disse ord kan bli mer konkrete hvis du bruker dem kun i noen spesielt område. Jeg har f.eks. bestemt å bruke ordet ”behagelig” når jeg vil beskrive ubehagelige [fysiske] oppfatninger. For alle ande områder jeg skal bruke andre ord. Slik jeg skal unngå misfor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selvsagt fjerne alle klassiske parasitterende ord: (”O-parasitterende ord”), parasitterende ord som brukes for kommunikasjon (”K-parasitterende ord”), samt sjargongsord som støtt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arasitterende ord er det mangt av: ”tja”, ”på en måte”, ”dvs”, ”så”, ”liksom”, ”det der”, ”vel”, ”i det hele tatt”, ”noen”, samt ”vitenskapelige” sjargongsord som ”i det hele tatt”, ”det er nær virkeligheten”, ”la oss anta at..”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parasitterende ord består av påtvungte fonetiske tillegg. Det er vanskelig både å oppdage og å fjerne disse ord. Etter å ha praktisert i ett år, mange mordaer kan oppdage at tross all progress de har alltid brukt K-parasitterende ord. Her er det eksempler på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dobbelse av den første bokstav i den første ord: ”vvel, jeg kan si 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itt mer enn vanlig lukkete øyelokker under uttalelse av den første s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itt mer enn vanlig utstående øy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angsom uttale av den siste vokalbokstav mellom setningsdeler: ”jeg har planlagt åå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ulike ”åh..”, ”vel...” brukt i se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endelig håndbevegelser under uttale – man strekker på seg, endrer mimikken, klø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jargongsord – det er ord som erstatter vanlige ord for å støtte NE. NE forbindes med disse sjargongsord slik at man merker dem ikke lenger. Man kan eksempelvis si ”økenavn” istedenfor ”navn” (”tøs” istedenfor ”jente”, eller ”stappe i seg” istedenfor ”spise”). ”Fett” og ”kjempebra” knyttes også til sjargongs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ruk av parasitterende ord fører til sløvhet og fravær av en evne til å skjelne mellom oppfatninger. En praktikant har beskrevet sine problemer slik: ”jeg har stanset fordi at jeg skjelner ingen oppfatninger og jeg vet ikke hva skal nedtegnes. Alt beveger seg og danner en fløde av formørkelser”.  ENHVER parasitterende ord støtter NEs fremvisning. Hovedårsaken til bruk av parasitterende ord er nemlig NE. Dermed fjerning av parasitterende ord vil avbryte ”små” fremvisninger av NE. Disse ”små” NE er ansvarlige for tett, giftig og ofte umerkbar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av parasitterende ord støtter oppnåelse av stor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tadig oppdatert liste av termer finner du i kapittel ”Fag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 er det eksempler på ord som skal forkastes: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ttighet</w:t>
      </w:r>
      <w:r>
        <w:rPr>
          <w:rFonts w:cs="Times New Roman" w:ascii="Times New Roman" w:hAnsi="Times New Roman"/>
          <w:sz w:val="24"/>
          <w:lang w:val="nb-NO"/>
        </w:rPr>
        <w:t xml:space="preserve">”. Man vet aldri hva skal være nyttig og hva skal ikke være nyttig. Ordet ”nyttig” brukes iblant når man mener noe ”positivt” eller ”hensiktsmessig”. I slike situasjoner jeg skal bruke akkurat disse faguttrykk. Grunnen til det er at disse faguttrykk er ikke knyttet til moralske kategorier. Det vil si at de er ikke knyttet til ”god” eller ”dårlig”. Alle former av disse ord skal også forkastes: ”nyttig”, ”unyttig” (ordet ”unyttig” mener ikke ”dårlig i det hele tatt”, men akkurat ”ikke hensiktsmessig”. Men jeg forkaster ”unyttig” likevel for å ikke minne seg om ”nyttighet”).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Hjelp</w:t>
      </w:r>
      <w:r>
        <w:rPr>
          <w:rFonts w:cs="Times New Roman" w:ascii="Times New Roman" w:hAnsi="Times New Roman"/>
          <w:sz w:val="24"/>
          <w:lang w:val="nb-NO"/>
        </w:rPr>
        <w:t xml:space="preserve">”. Dette ordet brukes for å mene noe ”godt”. Dvs når man ”hjelper”, så gjør man sikkert ”god” handling. La oss f.eks. si at jeg vil grave hull. Så kommer det noen for å ”hjelpe” meg. Og det betyr da at man har bestemt å hjelpe meg bare fordi at jeg graver hull. Man bryr seg ikke om det at jeg kanskje vil grave i enighet (eller kanskje jeg vil ikke grave i det hele tatt, eller kanskje jeg graver pga konsepsjoner). Med andre ord ”hjelp” utføres ofte pga noen abstrakt ”nyt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f.eks. ”hjelpe” noen ved å kaste ut flaske vodka (men en som vil drikke vodka er kanskje ikke alkoholiker). Et annet eksempel: sovjetiske styrker har sammen med tyskere delt Poland i 1939. Så har de gått til angrep på Finland, Ungarn, Tsjekkoslovakia og Baltiske land. Alt dette har blitt kalt for ”hjelp”. ”Angivere” har ”hjulpet” Sovjetunionen med å fengsle dissidenter. Sovjetiske kommunister har ”hjulpet” ”sine kamerater” å oppretholde diktatur i Jugoslavia og Kuba. Og kinesere ”hjelper” fortsatt tibetanere å ”frigjøre” seg fra buddisme – millioner av drepte tibetske munker er ikke nok for dem. Ordet ”hjelp” brukes fordi at det har så mange meninger. Enhver handling kan kalles for ”hjelp”. Det eksisterer fortsatt en konsepsjon: ”hjelp er en bra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bruke ordet ”assistanse”.  Det er klart hva ”assistanse” er. Man gjør noe, man erklærer om sine handlinger og man vil få et resultat. Så gjør du alt for at man skal få sitt resultat.  Her finnes det ingen uklarhete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an er nødt til å</w:t>
      </w:r>
      <w:r>
        <w:rPr>
          <w:rFonts w:cs="Times New Roman" w:ascii="Times New Roman" w:hAnsi="Times New Roman"/>
          <w:sz w:val="24"/>
          <w:lang w:val="nb-NO"/>
        </w:rPr>
        <w:t>”. Det er stor forgiftning! Synonymer skal også forkastes: ”må”, ”nødt”, ”bør” [gjøre noe], ”skul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Samhandling</w:t>
      </w:r>
      <w:r>
        <w:rPr>
          <w:rFonts w:cs="Times New Roman" w:ascii="Times New Roman" w:hAnsi="Times New Roman"/>
          <w:sz w:val="24"/>
          <w:lang w:val="nb-NO"/>
        </w:rPr>
        <w:t>”. Her menes det uklare metoder for kommunisering. Slik uklarhet fører til det at dette ordet kan ikke brukes. Fjerning av dette ordet skal ikke forårsake noen problemer fordi at enhver metode for kommunisering har sin egen navn. Man kan lett gruppere disse metoder for å bruke dem etterpå. Synonymer skal også forkastes: ”kontakt” (hva menes med at ”vi har kontakt med ham”? Har dere snakket sammen? Har dere sagt ”hi-ha det bra? Har dere pult med hverandre? Har dere snakket om konsepsjoner? Har dere bare kikket på hver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Dårlig</w:t>
      </w:r>
      <w:r>
        <w:rPr>
          <w:rFonts w:cs="Times New Roman" w:ascii="Times New Roman" w:hAnsi="Times New Roman"/>
          <w:sz w:val="24"/>
          <w:lang w:val="nb-NO"/>
        </w:rPr>
        <w:t>”. Antonym skal også forkastes: ”god”. ”Passende”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ålbevisst</w:t>
      </w:r>
      <w:r>
        <w:rPr>
          <w:rFonts w:cs="Times New Roman" w:ascii="Times New Roman" w:hAnsi="Times New Roman"/>
          <w:sz w:val="24"/>
          <w:lang w:val="nb-NO"/>
        </w:rPr>
        <w:t xml:space="preserve">”. Dette ordet høres veldig vitenskapelig ut (det er synonym til ”hensiktsmess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Venn</w:t>
      </w:r>
      <w:r>
        <w:rPr>
          <w:rFonts w:cs="Times New Roman" w:ascii="Times New Roman" w:hAnsi="Times New Roman"/>
          <w:sz w:val="24"/>
          <w:lang w:val="nb-NO"/>
        </w:rPr>
        <w:t>”, ”vennskap”, ”et nært [menneske]”, ”nærhet”. Disse ord har ikke noen konkret mening. Dette ordet brukes for å uttrykke en slags vane i forhold til hverandre. En slik vane er ofte fulgt av aggresjon og ond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øytral</w:t>
      </w:r>
      <w:r>
        <w:rPr>
          <w:rFonts w:cs="Times New Roman" w:ascii="Times New Roman" w:hAnsi="Times New Roman"/>
          <w:sz w:val="24"/>
          <w:lang w:val="nb-NO"/>
        </w:rPr>
        <w:t xml:space="preserve">”. Det er synonym av ordet ”likegyld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Inntrykk</w:t>
      </w:r>
      <w:r>
        <w:rPr>
          <w:rFonts w:cs="Times New Roman" w:ascii="Times New Roman" w:hAnsi="Times New Roman"/>
          <w:sz w:val="24"/>
          <w:lang w:val="nb-NO"/>
        </w:rPr>
        <w:t>”. ”Inntrykk” skal forkastes fordi at de erstatter ”positive emosjoner”. Om man hevder å ha fått inntrykk pga NE og lidelser, så betyr det at han/hun opplever NE som erstatter PE. Du kan f.eks. lide pga sjalusi. Man kan samtidig tenke seg hvor mye skal kjæreste hans beklage når hun forstår at du var den beste (dvs. at hun skal ha et ønske om hevn). Om en sier at sjakk forårsaker inntrykk, så betyr det at man opplever selv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nøyelse</w:t>
      </w:r>
      <w:r>
        <w:rPr>
          <w:rFonts w:cs="Times New Roman" w:ascii="Times New Roman" w:hAnsi="Times New Roman"/>
          <w:sz w:val="24"/>
          <w:lang w:val="nb-NO"/>
        </w:rPr>
        <w:t>” - det er et faguttrykk som betegner veldig mange oppfatninger (alt fra PE til seksuell fornøyelse). Derfor jeg skal ikke bruke fornøyelse utenom noen konkret faguttrykk. Det samme gjelder for ”å li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Viktig</w:t>
      </w:r>
      <w:r>
        <w:rPr>
          <w:rFonts w:cs="Times New Roman" w:ascii="Times New Roman" w:hAnsi="Times New Roman"/>
          <w:sz w:val="24"/>
          <w:lang w:val="nb-NO"/>
        </w:rPr>
        <w:t>” har veldig mange betydninger (på det samme måte som ”nyttighet”). Jeg skal forkaste ordet ”vik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nuftig</w:t>
      </w:r>
      <w:r>
        <w:rPr>
          <w:rFonts w:cs="Times New Roman" w:ascii="Times New Roman" w:hAnsi="Times New Roman"/>
          <w:sz w:val="24"/>
          <w:lang w:val="nb-NO"/>
        </w:rPr>
        <w:t>”. Betyr det at man må oppføre seg ordentlig? Men vi har et ord som betegner noe som tilsvarer vår viten og antakelser – ”adekvat”.  Det som tilsvarer ens konsepsjoner betegnes med ”vanlig”. Jeg skal forkaste begge ord. Det samme gjelder for ”rettfer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delig</w:t>
      </w:r>
      <w:r>
        <w:rPr>
          <w:rFonts w:cs="Times New Roman" w:ascii="Times New Roman" w:hAnsi="Times New Roman"/>
          <w:sz w:val="24"/>
          <w:lang w:val="nb-NO"/>
        </w:rPr>
        <w:t>”. Dette ordet har også mange betydninger – alt fra fysisk tilfredshet (ikke pga samleie), PE, LoO. Nydelighet kan beskrive alt som forårsaker PR i man. ”Unydelig”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ening</w:t>
      </w:r>
      <w:r>
        <w:rPr>
          <w:rFonts w:cs="Times New Roman" w:ascii="Times New Roman" w:hAnsi="Times New Roman"/>
          <w:sz w:val="24"/>
          <w:lang w:val="nb-NO"/>
        </w:rPr>
        <w:t>” – skal også forkastes. Om vi snakker om betydning av et ord eller en setning, så kan vi bruke ord ”betyr”. ”Meningsløst”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problem til handler om å fjerne de setninger og uttrykk som synes latterlige i forhold til praksis. Det vil si at disse uttrykk støtter en falsk fortolkning. Når en morda fortsetter å bruke slike setninger i språket sitt, så tilintetgjøres all den tidligere praksis. Slike uttrykk finner man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årsaker NE</w:t>
      </w:r>
      <w:r>
        <w:rPr>
          <w:rFonts w:cs="Times New Roman" w:ascii="Times New Roman" w:hAnsi="Times New Roman"/>
          <w:sz w:val="24"/>
          <w:lang w:val="nb-NO"/>
        </w:rPr>
        <w:t xml:space="preserve">”. Det er et typisk uttrykk: ”hans uhøflighet har forårsaket min irritasjon”. Dette uttrykket kan endres slik: ”han har oppført seg uhøflig, og jeg har følt irritasjon”. Eller slik: ”han har oppført seg uhøflig. Jeg ville føle irritasjon og jeg har følt irrita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B er stabil</w:t>
      </w:r>
      <w:r>
        <w:rPr>
          <w:rFonts w:cs="Times New Roman" w:ascii="Times New Roman" w:hAnsi="Times New Roman"/>
          <w:sz w:val="24"/>
          <w:lang w:val="nb-NO"/>
        </w:rPr>
        <w:t xml:space="preserve">”. Det er et typisk uttrykk: ”NB er stabil gjennom lang tid”. Det ser ut som jeg støtter ikke NB, og NB er stabil ”av seg selv”. Dette uttrykket kan endres slik: ”Jeg har opplevd NB i lang tid”, eller: ”jeg har lenge ønsket å oppleve NB, og jeg opplever NB i lang ti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Det gikk ikke an</w:t>
      </w:r>
      <w:r>
        <w:rPr>
          <w:rFonts w:cs="Times New Roman" w:ascii="Times New Roman" w:hAnsi="Times New Roman"/>
          <w:sz w:val="24"/>
          <w:lang w:val="nb-NO"/>
        </w:rPr>
        <w:t>” [å fjerne NE]. La oss anta at det gikk ikke an å fjerne NE. Det betyr kun at du har ikke ønsket det ærlig. Det betyr også at et ønske til å oppleve NE var sterkere enn et ønske til å fjerne NE. Det rette uttrykket kan se slik ut: ”et ønske til å oppleve NE var sterkere enn et ønske til å fjerne 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5)</w:t>
      </w:r>
      <w:r>
        <w:rPr>
          <w:rFonts w:cs="Times New Roman" w:ascii="Times New Roman" w:hAnsi="Times New Roman"/>
          <w:sz w:val="24"/>
          <w:lang w:val="nb-NO"/>
        </w:rPr>
        <w:t xml:space="preserve"> Jeg synes at der er hensiktsmessig å dele oppnåelse av LoO-Klarhet (videre—”Klarhet”) i fire trinn. Jeg skal skrive dette ordet med stor bokstav for å avvike den fra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usk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trene sin tank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Integrering av praksis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usking betyr at en praktikant blir kjent med informasjon og prøver å huske den. F.eks. man husker at det finnes fire trinn i oppnåelse av klarhet. Man husker at det finnes formale praksiser og man husker hva betyr integrering av praksis i livet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Man kan lese om at det eksisterer ikke en oppfatning ”jeg”. Så kan man bli enig med dette og... leve videre på det samme måte som før. Mesteparten av folket skal gjøre slik – de leser, de blir enige eller ikke, og så lever de videre uten å ha forstått at livet har ikke endret seg. Trening av tankegangen hjelper man å analysere dette spørsmålet. Det er veldig effektivt å utføre slik trening sammen med andre praktikanter. Dere kan spille begge roller – noen forsvarer en konsepsjon ”jeg”. Og noen prøver å motbevise denne konsepsjonen. Hvis en erfaren praktikant deltar i en slik trening, så kan det lette hele prosess. En konsepsjon eter seg inn på folk slik at det blir vanskelig å undersøke konsepsjonen fra alle mulige si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male praksiser styrker bevissthetens klarhet. Her er det eksempler på slike praksis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flere ganger gjentatt uttrykk som beskriver den oppnådde klarhe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lese tankegangen om igjen for å danne en velstrukturert form.</w:t>
      </w:r>
    </w:p>
    <w:p>
      <w:pPr>
        <w:pStyle w:val="Normal"/>
        <w:ind w:firstLine="540"/>
        <w:jc w:val="both"/>
        <w:rPr/>
      </w:pPr>
      <w:r>
        <w:rPr>
          <w:rFonts w:cs="Times New Roman" w:ascii="Times New Roman" w:hAnsi="Times New Roman"/>
          <w:sz w:val="24"/>
          <w:lang w:val="nb-NO"/>
        </w:rPr>
        <w:t>c) ”jeg” konsepsjonen kan overvinnes med en praksis av utvalg av oppfatninger (man må si slike ord under utvalget: ”dette er en tanke, det er ikke noe ”jeg”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 praksis av stopping av en høyt innerste samtale. Slik praksis forsterker effektivitet. Det finnes f.eks. en oppgave til å stanse enhver høyt tanke i løpet av 5 sekunder. 2-3 sekunder brukes for å forstå at det eksisterer en høyt tanke, så brukes de siste 2 sekunder for å egentlig stanse tan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Man kan oppnå foreløpig bevissthetens klarhet og fortsette å leve med den tidligere konsepsjonen. Man må utføre spesielle praksiser for å oppnå en viss integrering av den nye klarheten i seg. Man har eksempelvis oppnådd en bevissthetens klarhet i at det finnes ikke slike oppfatninger som vi betegner med ord ”fortid” og ”fremtid”. Så kan det utføres en praksis av usikkerhet i ”fortid”. Det er ikke nødvendig å støtte selvsikkerhet i mitt navn når jeg sitter på gress ved siden av en innsjø. Jeg trenger heller ikke å støtte sikkerhet i det hvor jeg bor. Jeg kan fjerne tanker med ord ”det har vært” eller ”det skal være”. Jeg kan skifte sikkerhet på en syklisk måte – ”jeg befinner seg i Irkutsk” – ”jeg befinner seg i Himalaya”. Slik utskiftning kan bli fulgt av nedtegning av sikkerhet i begge versjoner. Lik sikkerhet i begge versjoner skal bety at også andre mekaniske selvsikkerheter (i at det eksisterer ”jeg”, ”fortid” o. l.) svekkes betydelig. Slik får du en mulighet til å endre disse mekaniske selvsikkerheter. Du støtter sikkerheter om tidligere og fremtidige handlinger for å oppnå et ønskede resultat. Ved siden av en innsjø du støtter en annen sikkerhet som fører til LoO og til frihet fra en konsepsjon om ”fortid” og ”uavbrutt sammenhe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tføring av alle fire deler av praksis fører til små fremvisninger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2-06)</w:t>
      </w:r>
      <w:r>
        <w:rPr>
          <w:rFonts w:cs="Times New Roman" w:ascii="Times New Roman" w:hAnsi="Times New Roman"/>
          <w:sz w:val="24"/>
          <w:lang w:val="nb-NO"/>
        </w:rPr>
        <w:t xml:space="preserve"> Såkalte ”analogier” er nokså effektive for ”gjenklangende synsbilder”. Disse synsbilder gjenklanger med LoO og klarhet. Men analogier kan bli svært giftige om de brukes som 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nalogier skal aldri (!!!) brukes som argumenter. Erfaring viser at analogier brukes i diskusjoner for å ”støtte” et eller annet synspunkt. Og det er ikke rart, fordi at vår verden er så mangfoldig. Man kan alltid finne på en handling som har de ønskede lovmessigheter. Så kan objekter skiftes og vi får et ”bevis” for de dumme fol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oen sier f.eks. at jeg handler dumt i forhold til barnet mitt. De sier at jeg bekymrer seg for mye, og at jeg påtvunger barnet noe uønskede. De hevder at jeg gjør barnet til et vesen uten glade ønsker. Men jeg kan motbevise slik: ”hvis du plasserer en blomst i kjøleskapet, så skal blomsten dø. Det samme gjelder for barn...” Det er utrolig at 99% av folket blir enig med et slik ”argument”. Etter å ha snakket med hverandre ved hjelp av slike ”argumenter”, folk går sin vei. Man blir enten ”enig” (pga analogier) eller uenig (man tror da at slike samtaler kan ikke føre til noe go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nalogier kan brukes som et veldig effektivt psykisk påtrykk (dvs nesten enhver skal skifte selvsikkerhet under påvirkning av analogier). Bare dumme og uærlige mennesker kan bruke analogier som argumen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3:</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Faguttrykk</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bruker veldig tåkete ord for å beskrive sine handlinger og følelser. Man tror at slike ord har veldig ”klar” betydning. Og man tror også at andre ”forstår” ham/hun også! Men i virkeligheten folk enten forstår ingenting eller forstår noe annet når man bruker slike ord. Hvordan skal f.eks. et uttrykk ”det blir bedre om...” forstås? Eller hvordan skal man forstå et uttrykk ”det er ikke noe galt i det at...”? Be ti personer om å beskrive slike uttrukk med deres egne ord. Så kan du sammenlikne deres notater og forstå at enhver har sin egen mening om disse uttrykk. Folkets mening skiftes med 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sforståelse hindrer oppnåelse av bevissthetens klarhet og gjensidig forståelse. Fravær av klarhet hindrer fremvisning av glade ønsker samt at mekaniske ønsker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skal ikke se bort fra det at enhver uklar ord skiftes til ord-konsepsjon på en automatisk måte. F.eks.: ”nytteløs avgjørelse” skiftes til ”det er ikke bra handling”. Slik utskiftning skjer hver gang et ord har veldig ubestemt betydning eller betydning er i dete hele tatt ukjent. La oss se på et språk av et vanlig menneske. Vi kan skjelne ut ord som man er ikke helt sikker i. Så la oss bytte disse ord med de som oppstår automatisk. Og da skal vi få et språk som inneholder 99% av skadelige ord og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klargjøre visse ord er ikke så vanskelig. Først du må forstå hva du (og andre som vil skjelne sine oppfaninger) føler når du bruker et viss 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satt opp en liste av slike defineringer. Prøv å bruke følgende ord AKKURAT i forhold til mening som er angitt for dem. Så får du se om din evne til å oppnå bevissthetens klarhet har forbedret seg. Du får se om det oppstår LoO og glade ønsker eller ikke. Du skal finne ut om det har blitt lettere å undersøke ting samt om det har oppstått mer oppdagelser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al være vanskelig i begynnelsen (du skal være avhengig av ordbok). Men om du overvinner alle vanskeligheter, så skal det oppstå en klarhet som gjenklanger med en bekk i fj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en stadig oppdatert lis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søker på et ord i Word eller html dokumenter ved å trykke ”Ctrl”+”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fatninger</w:t>
      </w:r>
      <w:r>
        <w:rPr>
          <w:rFonts w:cs="Times New Roman" w:ascii="Times New Roman" w:hAnsi="Times New Roman"/>
          <w:sz w:val="24"/>
          <w:lang w:val="nb-NO"/>
        </w:rPr>
        <w:t>” - det er alt eksisterende, alt vi snakker om, og alt ”som opplev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em skandher</w:t>
      </w:r>
      <w:r>
        <w:rPr>
          <w:rFonts w:cs="Times New Roman" w:ascii="Times New Roman" w:hAnsi="Times New Roman"/>
          <w:sz w:val="24"/>
          <w:lang w:val="nb-NO"/>
        </w:rPr>
        <w:t>” - det er ”</w:t>
      </w:r>
      <w:r>
        <w:rPr>
          <w:rFonts w:cs="Times New Roman" w:ascii="Times New Roman" w:hAnsi="Times New Roman"/>
          <w:b/>
          <w:sz w:val="24"/>
          <w:lang w:val="nb-NO"/>
        </w:rPr>
        <w:t>fem typer av personlige oppfatninger</w:t>
      </w:r>
      <w:r>
        <w:rPr>
          <w:rFonts w:cs="Times New Roman" w:ascii="Times New Roman" w:hAnsi="Times New Roman"/>
          <w:sz w:val="24"/>
          <w:lang w:val="nb-NO"/>
        </w:rPr>
        <w:t>”. Det er oppfatninger som: [fysiske] (taktile, optiske, smaks-, lukt-, høre- og seksuelle o.l.), emosjoner (negative og positive), tanker, ønsker og distin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e emosjoner</w:t>
      </w:r>
      <w:r>
        <w:rPr>
          <w:rFonts w:cs="Times New Roman" w:ascii="Times New Roman" w:hAnsi="Times New Roman"/>
          <w:sz w:val="24"/>
          <w:lang w:val="nb-NO"/>
        </w:rPr>
        <w:t>” (”</w:t>
      </w:r>
      <w:r>
        <w:rPr>
          <w:rFonts w:cs="Times New Roman" w:ascii="Times New Roman" w:hAnsi="Times New Roman"/>
          <w:b/>
          <w:sz w:val="24"/>
          <w:lang w:val="nb-NO"/>
        </w:rPr>
        <w:t>NE</w:t>
      </w:r>
      <w:r>
        <w:rPr>
          <w:rFonts w:cs="Times New Roman" w:ascii="Times New Roman" w:hAnsi="Times New Roman"/>
          <w:sz w:val="24"/>
          <w:lang w:val="nb-NO"/>
        </w:rPr>
        <w:t>”) – det er de emosjoner som har følgende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 fører til sløvhet (dvs en plutselig svekkelse av en evne til å skjelne mellom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u har en dårlig fysisk tilstand etter å ha opplevd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 svekker interesse, forventning, entusiasme og andre LoO samt de glad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de går i strid med klart ten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de går i strid med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NE fører til at du likner en programmert robot: reaksjoner og handlinger er forutsigbare samt at dine handlinger er svært ueffekti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det er nesten umulig å slutte med NEs opplevelse uten hard og bestemt trening. Selv om du vil slutte å oppleve dem, så blir det ikke lett fordi at du har en vikning av tusenvis ganger gjentatt van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ksempler på definering av ulike NE: sjalusi, selvmedlidenhet, frykt, sinne, irritasjon, utilfredshet, fornærmelse, raseri, forvirring, ærekrenkelse, ondskap, missunesle, engstelse, uro, forakt, avsky, skam, hevngjerrighet, vemod, tungsinn, skuffels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ositive emosjoner”</w:t>
      </w:r>
      <w:r>
        <w:rPr>
          <w:rFonts w:cs="Times New Roman" w:ascii="Times New Roman" w:hAnsi="Times New Roman"/>
          <w:sz w:val="24"/>
          <w:lang w:val="nb-NO"/>
        </w:rPr>
        <w:t xml:space="preserve"> (”</w:t>
      </w:r>
      <w:r>
        <w:rPr>
          <w:rFonts w:cs="Times New Roman" w:ascii="Times New Roman" w:hAnsi="Times New Roman"/>
          <w:b/>
          <w:sz w:val="24"/>
          <w:lang w:val="nb-NO"/>
        </w:rPr>
        <w:t>PE</w:t>
      </w:r>
      <w:r>
        <w:rPr>
          <w:rFonts w:cs="Times New Roman" w:ascii="Times New Roman" w:hAnsi="Times New Roman"/>
          <w:sz w:val="24"/>
          <w:lang w:val="nb-NO"/>
        </w:rPr>
        <w:t>”) – har følgende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 er avspeilinger av NE: misunnelse – skadefro, utilfredshet – tilfredshet, en følelse av selvmangelfull (”FSM”) – en følelse av selvviktighet (”FSV”), uro – slapp sjelero og gråhet, bitterhet av et tap – ”glede” over en seier, sørgelighet over ensomhet – en sykelig vennlighet, smisking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 fører til tretthet, nedkasting og likegyld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 fører til forgiftning og dårlig fysisk tilstand, men slik tilstand er likevel ikke så åpenbart som under NEs vir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under opplevelse av PE man tenker ofte at NE skal komme så snart PE forsvin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PE er nesten 100% uforenlige med LoO – med unntak av situasjon der PE danner en motvekt for NE, og den ny skapte balanse forårsaker en ettervirkning av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PE og deres virkning er fulgt av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7) de går i strid med klar tenkning, men det er ikke så åpenbart som i NEs tilfell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det samme ”likning på en robot”. Man reagerer og handler forventet; ueffektiv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9) et ønske til å oppleve PE likner mest på en narkotisk avhengighet – tilbaketrekkelige smerter er veldig ”syklige”, dvs at smerter er fulgt av veldig sterk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w:t>
      </w:r>
      <w:r>
        <w:rPr>
          <w:rFonts w:cs="Times New Roman" w:ascii="Times New Roman" w:hAnsi="Times New Roman"/>
          <w:b/>
          <w:sz w:val="24"/>
          <w:lang w:val="nb-NO"/>
        </w:rPr>
        <w:t>Lyste opp oppfatninger</w:t>
      </w:r>
      <w:r>
        <w:rPr>
          <w:rFonts w:cs="Times New Roman" w:ascii="Times New Roman" w:hAnsi="Times New Roman"/>
          <w:sz w:val="24"/>
          <w:lang w:val="nb-NO"/>
        </w:rPr>
        <w:t>” (”</w:t>
      </w:r>
      <w:r>
        <w:rPr>
          <w:rFonts w:cs="Times New Roman" w:ascii="Times New Roman" w:hAnsi="Times New Roman"/>
          <w:b/>
          <w:sz w:val="24"/>
          <w:lang w:val="nb-NO"/>
        </w:rPr>
        <w:t>LoO</w:t>
      </w:r>
      <w:r>
        <w:rPr>
          <w:rFonts w:cs="Times New Roman" w:ascii="Times New Roman" w:hAnsi="Times New Roman"/>
          <w:sz w:val="24"/>
          <w:lang w:val="nb-NO"/>
        </w:rPr>
        <w:t>”) – det er de oppfatninger som vi betegner med slike ord: ømhet, en følelse av kjønnhet, streben etter, ubekymrighet, en glede av skapelse, sympati, glede, forventning, m.m. (</w:t>
      </w:r>
      <w:r>
        <w:rPr>
          <w:rFonts w:cs="Times New Roman" w:ascii="Times New Roman" w:hAnsi="Times New Roman"/>
          <w:i/>
          <w:sz w:val="24"/>
          <w:lang w:val="nb-NO"/>
        </w:rPr>
        <w:t>se kapittel ”en liste over LoO med beskriv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s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man kan skjelne disse LoO bare hvis de er veldig intensive: objekt-fritt, fravær av ”jeg eier noe” og ”det er rettet mot de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s du føler ubetydelig ømhet, så tenker du at ”jeg føler ømhet til henne”. Men om ømheten blir større (spesielt ekstatisk), så blir det klart at denne ømhet er ikke ”din” og du føler den ikke ”for henne”. Det blir klart at denne person er bare en lyst opp faktor for ø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hver LoO gjenklanger med andre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LoO er ikke forenlige med formørkelser – jo sterkere er formørkelser, jo svakere og skjeldent oppleve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bakgrunn</w:t>
      </w:r>
      <w:r>
        <w:rPr>
          <w:rFonts w:cs="Times New Roman" w:ascii="Times New Roman" w:hAnsi="Times New Roman"/>
          <w:sz w:val="24"/>
          <w:lang w:val="nb-NO"/>
        </w:rPr>
        <w:t>” (”</w:t>
      </w:r>
      <w:r>
        <w:rPr>
          <w:rFonts w:cs="Times New Roman" w:ascii="Times New Roman" w:hAnsi="Times New Roman"/>
          <w:b/>
          <w:sz w:val="24"/>
          <w:lang w:val="nb-NO"/>
        </w:rPr>
        <w:t>NB</w:t>
      </w:r>
      <w:r>
        <w:rPr>
          <w:rFonts w:cs="Times New Roman" w:ascii="Times New Roman" w:hAnsi="Times New Roman"/>
          <w:sz w:val="24"/>
          <w:lang w:val="nb-NO"/>
        </w:rPr>
        <w:t>”) – det er et sett NE av ubetydelig intensitet. NB har ingen åpenbart virkning samt at dets varighet kan strekke seg ut over timer, dager, måneder og hele liv. Det er vanskelig å finne konkrete NE i NB. Undertrykking av NE (se videre) forsterker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energetisk tilstand</w:t>
      </w:r>
      <w:r>
        <w:rPr>
          <w:rFonts w:cs="Times New Roman" w:ascii="Times New Roman" w:hAnsi="Times New Roman"/>
          <w:sz w:val="24"/>
          <w:lang w:val="nb-NO"/>
        </w:rPr>
        <w:t>” (”</w:t>
      </w:r>
      <w:r>
        <w:rPr>
          <w:rFonts w:cs="Times New Roman" w:ascii="Times New Roman" w:hAnsi="Times New Roman"/>
          <w:b/>
          <w:sz w:val="24"/>
          <w:lang w:val="nb-NO"/>
        </w:rPr>
        <w:t>NET</w:t>
      </w:r>
      <w:r>
        <w:rPr>
          <w:rFonts w:cs="Times New Roman" w:ascii="Times New Roman" w:hAnsi="Times New Roman"/>
          <w:sz w:val="24"/>
          <w:lang w:val="nb-NO"/>
        </w:rPr>
        <w:t>”) – det er et sett ubehagelige (fysiske) følelser som vi ofte kaller for ”dårlig fysisk tilstand”, treghet, apati, ”ingenting skjer”, ”kroppens tyngde” o.s.v.</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NET kan fjernes fullstendig på det samme måte som NE. De mest effektive måter å fjerne NET på er: de metoder som brukes til å bli kvitt NB (hvis NETs virkning likner på NB); og de metoder som brukes for å bli kvitt NE (hvis NETs virkning likner på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relasjon</w:t>
      </w:r>
      <w:r>
        <w:rPr>
          <w:rFonts w:cs="Times New Roman" w:ascii="Times New Roman" w:hAnsi="Times New Roman"/>
          <w:sz w:val="24"/>
          <w:lang w:val="nb-NO"/>
        </w:rPr>
        <w:t>” (”</w:t>
      </w:r>
      <w:r>
        <w:rPr>
          <w:rFonts w:cs="Times New Roman" w:ascii="Times New Roman" w:hAnsi="Times New Roman"/>
          <w:b/>
          <w:sz w:val="24"/>
          <w:lang w:val="nb-NO"/>
        </w:rPr>
        <w:t>NR</w:t>
      </w:r>
      <w:r>
        <w:rPr>
          <w:rFonts w:cs="Times New Roman" w:ascii="Times New Roman" w:hAnsi="Times New Roman"/>
          <w:sz w:val="24"/>
          <w:lang w:val="nb-NO"/>
        </w:rPr>
        <w:t>”) – korte og svake fremvisninger av aggressive NE (utilfredshet, irritasjon, aggresjon, forakt o.s.v)</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orbindes med en tett og uendelig sky som består av massevis av giftige insekter. NB forbindes derimot med en tett lag av giftig tåk.</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NRs fremvisning oppstår pga vanlige oppfatninger. Det er stort sannsynlig å få NR når man utfører noen arbeid eller befinner seg blant menne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4N</w:t>
      </w:r>
      <w:r>
        <w:rPr>
          <w:rFonts w:cs="Times New Roman" w:ascii="Times New Roman" w:hAnsi="Times New Roman"/>
          <w:sz w:val="24"/>
          <w:lang w:val="nb-NO"/>
        </w:rPr>
        <w:t>” - NE, NET, NB og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nærmelse</w:t>
      </w:r>
      <w:r>
        <w:rPr>
          <w:rFonts w:cs="Times New Roman" w:ascii="Times New Roman" w:hAnsi="Times New Roman"/>
          <w:sz w:val="24"/>
          <w:lang w:val="nb-NO"/>
        </w:rPr>
        <w:t>” - selvmedlidenhet + aggresjon + hevngjerr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ndskapsfullhet</w:t>
      </w:r>
      <w:r>
        <w:rPr>
          <w:rFonts w:cs="Times New Roman" w:ascii="Times New Roman" w:hAnsi="Times New Roman"/>
          <w:sz w:val="24"/>
          <w:lang w:val="nb-NO"/>
        </w:rPr>
        <w:t>” - FSV + aggresjon + skadefro + et ønske til å ydmyke, et ønske til å gjøre narr av noen, et ønske til å hevne seg på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rkjennelse</w:t>
      </w:r>
      <w:r>
        <w:rPr>
          <w:rFonts w:cs="Times New Roman" w:ascii="Times New Roman" w:hAnsi="Times New Roman"/>
          <w:sz w:val="24"/>
          <w:lang w:val="nb-NO"/>
        </w:rPr>
        <w:t>” - det er en tanke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forsterker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gjenklanger med LoO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gjenklanger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ekanisk ønske</w:t>
      </w:r>
      <w:r>
        <w:rPr>
          <w:rFonts w:cs="Times New Roman" w:ascii="Times New Roman" w:hAnsi="Times New Roman"/>
          <w:sz w:val="24"/>
          <w:lang w:val="nb-NO"/>
        </w:rPr>
        <w:t>” (”</w:t>
      </w:r>
      <w:r>
        <w:rPr>
          <w:rFonts w:cs="Times New Roman" w:ascii="Times New Roman" w:hAnsi="Times New Roman"/>
          <w:b/>
          <w:sz w:val="24"/>
          <w:lang w:val="nb-NO"/>
        </w:rPr>
        <w:t>mø</w:t>
      </w:r>
      <w:r>
        <w:rPr>
          <w:rFonts w:cs="Times New Roman" w:ascii="Times New Roman" w:hAnsi="Times New Roman"/>
          <w:sz w:val="24"/>
          <w:lang w:val="nb-NO"/>
        </w:rPr>
        <w:t>”) – det er et ønske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har påtvungte tanker-konsepsjoner som inneholder både parasitterende ord (nødt) og stimulerende utrykk. Dermed får man slike stygge uttrykk som ”du er nødt til å gå dit og dit”, ”du bør gjøre sånt”, ”det er bedre å gjøre det slik og slik” eller ”der er urettferdig å la være”. Og du går og gjør det tross fravær av det glade ønsket. Du gjør det tross opplevelse av NE (utilfredshet og selvmedlidenhet), NET (tretthet, sløvhet), PE (selvtilfredshet, FSV). Du støtter konsepsjoner (”det er bra, det er riktig å gjøre slik”) ved å utføre noe uvil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forårsaker NE (et ønske til å undertrykke gråhet eller kjedelighet; til å forsterke irritasjon og NR) samt PE (et ønske til å oppleve FSV og selvtilfred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orbindes med en mekanisk vane – du slår på TV hver gang etter å ha kommet fra jobben. Du ser på nyheter selv om du er ikke interessert i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r forårsaket av NET (du opplever treghet samt at du ikke fjerner den. Du legger seg selv på sofa og lar tregheten overvin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er forårsaket av andre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ønske til å ha LoO</w:t>
      </w:r>
      <w:r>
        <w:rPr>
          <w:rFonts w:cs="Times New Roman" w:ascii="Times New Roman" w:hAnsi="Times New Roman"/>
          <w:sz w:val="24"/>
          <w:lang w:val="nb-NO"/>
        </w:rPr>
        <w:t>” – det er et mekanisk ønske til å bruke LoO for å realisere andre mekaniske ønsker (i motsettning til ”det glade LoOs ønske – et ønske til å oppleve LoO akkurat her og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Konsepsjon” </w:t>
      </w:r>
      <w:r>
        <w:rPr>
          <w:rFonts w:cs="Times New Roman" w:ascii="Times New Roman" w:hAnsi="Times New Roman"/>
          <w:sz w:val="24"/>
          <w:lang w:val="nb-NO"/>
        </w:rPr>
        <w:t>– detter ordet blir brukt i vitenskapen for å beskrive et nokså ustridig system av hypoteser og fortolkninger av prøvedata. ”Konsepsjonen” i denne boken brukes i forhold til betydning som vi har for dette ordet i språket vårt. Altså det betyr en ”verdensanskuelse tatt i bruk av oss på en mekanisk måte”. konsepsjonen brukes i den allminnelige betydning. Det vil si at en konsepsjon er en påstand tatt i bruk på en mekanisk og dumt måt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På en mekanisk måte” betyr at vi etterlikner den blindt. Det betyr også at vi gjør det  ifølge NEs virkning (f.eks. ifølge en følelse av selvmangelfull, klossethet, en frykt av negativ forhold til seg selv, eller ifølge en frykt av isolasjon). Mekanisk betyr at vi tror på en konsepsjon uten å ha tenkt godt over. Dvs at man tror på en påstand uten videre. Ens liv baserer seg dermed på denne påstande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Formørkelser”</w:t>
      </w:r>
      <w:r>
        <w:rPr>
          <w:rFonts w:cs="Times New Roman" w:ascii="Times New Roman" w:hAnsi="Times New Roman"/>
          <w:sz w:val="24"/>
          <w:lang w:val="nb-NO"/>
        </w:rPr>
        <w:t xml:space="preserve"> – NE og PE, (falske) konsepsjoner, det mekaniske innerste samtale, mekaniske ønsker, negative oppfatninger (NET, påtrengende bevegelser, ”dårlig tilstand”).</w:t>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t glad ønske” (”gø”)</w:t>
      </w:r>
      <w:r>
        <w:rPr>
          <w:rFonts w:cs="Times New Roman" w:ascii="Times New Roman" w:hAnsi="Times New Roman"/>
          <w:sz w:val="24"/>
          <w:lang w:val="nb-NO"/>
        </w:rPr>
        <w:t xml:space="preserve"> – det er et ønske som gjenklanger med forventning, entusiasme, glede og bestemt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Det finnes en rekke kjennetegn som atskiller et glad ønske fra et mekanisk ønske. NE skal eksempelvis ikke oppstå hvis man ikke realiserer sine glade ønsker. Mer eksempler finner du videre i boken).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nhver ønske er et ønske til å skift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yklon”</w:t>
      </w:r>
      <w:r>
        <w:rPr>
          <w:rFonts w:cs="Times New Roman" w:ascii="Times New Roman" w:hAnsi="Times New Roman"/>
          <w:sz w:val="24"/>
          <w:lang w:val="nb-NO"/>
        </w:rPr>
        <w:t xml:space="preserve"> – det er er de glade ønsker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ar intensitet over 6-7 poe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r veldig stabile; fremvises i lang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r fulgt med forventning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er fulgt (av og til) av ”fysiske opplevelser” (FO) – bl.a.: ”smerter” i navle–området, ”koking” på ryggen,  skarp nytelse i halsen, trykk i midten av panne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gjenklanger sterkt med ”rase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gave</w:t>
      </w:r>
      <w:r>
        <w:rPr>
          <w:rFonts w:cs="Times New Roman" w:ascii="Times New Roman" w:hAnsi="Times New Roman"/>
          <w:sz w:val="24"/>
          <w:lang w:val="nb-NO"/>
        </w:rPr>
        <w:t>” - det er et bestemt glad ønsket [til å skift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Gjenklang”</w:t>
      </w:r>
      <w:r>
        <w:rPr>
          <w:rFonts w:cs="Times New Roman" w:ascii="Times New Roman" w:hAnsi="Times New Roman"/>
          <w:sz w:val="24"/>
          <w:lang w:val="nb-NO"/>
        </w:rPr>
        <w:t xml:space="preserve"> – det er forsterkning av klarhet og intensitet (eller noen andre LoOs egenskaper) som foregår under fremvisning av en annen uformørket oppfatning (f.eks. en oppfatning av et tre) ell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Lyst opp faktor” (”LoF”)</w:t>
      </w:r>
      <w:r>
        <w:rPr>
          <w:rFonts w:cs="Times New Roman" w:ascii="Times New Roman" w:hAnsi="Times New Roman"/>
          <w:sz w:val="24"/>
          <w:lang w:val="nb-NO"/>
        </w:rPr>
        <w:t xml:space="preserve"> – det er en oppfatning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Ærlighet”</w:t>
      </w:r>
      <w:r>
        <w:rPr>
          <w:rFonts w:cs="Times New Roman" w:ascii="Times New Roman" w:hAnsi="Times New Roman"/>
          <w:sz w:val="24"/>
          <w:lang w:val="nb-NO"/>
        </w:rPr>
        <w:t xml:space="preserve"> – det er er et glad ønske til å skille mellom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elvbedrag”</w:t>
      </w:r>
      <w:r>
        <w:rPr>
          <w:rFonts w:cs="Times New Roman" w:ascii="Times New Roman" w:hAnsi="Times New Roman"/>
          <w:sz w:val="24"/>
          <w:lang w:val="nb-NO"/>
        </w:rPr>
        <w:t xml:space="preserve"> – det er et mekanisk ønske til å forvrenge (i forhold til seg selv) nedtegning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Usannhet”</w:t>
      </w:r>
      <w:r>
        <w:rPr>
          <w:rFonts w:cs="Times New Roman" w:ascii="Times New Roman" w:hAnsi="Times New Roman"/>
          <w:sz w:val="24"/>
          <w:lang w:val="nb-NO"/>
        </w:rPr>
        <w:t xml:space="preserve"> – det er et mekanisk ønske til å forvrenge informasjon (som er gitt noen) om sine egn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s du hevder at det finnes ingen ”sjalusi”, men fortsetter å føle den, så er det stort sannsynlig at du har selvbedrag eller usann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annhet”</w:t>
      </w:r>
      <w:r>
        <w:rPr>
          <w:rFonts w:cs="Times New Roman" w:ascii="Times New Roman" w:hAnsi="Times New Roman"/>
          <w:sz w:val="24"/>
          <w:lang w:val="nb-NO"/>
        </w:rPr>
        <w:t xml:space="preserve"> – det er et mekanisk ønske til å undertrykke usa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ikkerhet”</w:t>
      </w:r>
      <w:r>
        <w:rPr>
          <w:rFonts w:cs="Times New Roman" w:ascii="Times New Roman" w:hAnsi="Times New Roman"/>
          <w:sz w:val="24"/>
          <w:lang w:val="nb-NO"/>
        </w:rPr>
        <w:t xml:space="preserve"> (i det at oppfatninger eksisterer) – det  er stabil atskilling av en viss oppfatn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Man kan vurdere (indirekte) om en oppfatning er atskilt eller ikke ut fra tilstedeværelse av slike tanker som: ”jeg atskiller (disse oppfatninger)” eller ”det finnes (visse oppfatninger)”. Man kan også vurdere om atskilling av oppfatninger ut fra tilstedeværelse av minner om en viss oppfatning).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Minne”</w:t>
      </w:r>
      <w:r>
        <w:rPr>
          <w:rFonts w:cs="Times New Roman" w:ascii="Times New Roman" w:hAnsi="Times New Roman"/>
          <w:sz w:val="24"/>
          <w:lang w:val="nb-NO"/>
        </w:rPr>
        <w:t xml:space="preserve"> – det er enhver oppfatning som er fulgt av en tanke ”det har hendt” samt sikkerhet i denne tan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Mental nedtegning”</w:t>
      </w:r>
      <w:r>
        <w:rPr>
          <w:rFonts w:cs="Times New Roman" w:ascii="Times New Roman" w:hAnsi="Times New Roman"/>
          <w:sz w:val="24"/>
          <w:lang w:val="nb-NO"/>
        </w:rPr>
        <w:t xml:space="preserve"> (av en oppfatning) – atskilling + tanke (jeg atskiller denne oppfatning) eller (det finnes en oppfatning).</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aguttrykk”</w:t>
      </w:r>
      <w:r>
        <w:rPr>
          <w:rFonts w:cs="Times New Roman" w:ascii="Times New Roman" w:hAnsi="Times New Roman"/>
          <w:sz w:val="24"/>
          <w:lang w:val="nb-NO"/>
        </w:rPr>
        <w:t xml:space="preserve"> – det er et ord som beskriver et viss sett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et å huske”</w:t>
      </w:r>
      <w:r>
        <w:rPr>
          <w:rFonts w:cs="Times New Roman" w:ascii="Times New Roman" w:hAnsi="Times New Roman"/>
          <w:sz w:val="24"/>
          <w:lang w:val="nb-NO"/>
        </w:rPr>
        <w:t xml:space="preserve"> – det er et glad ønske til å oppleve LoO (gøLoO) som fremvises ikke en gang, men flere gamger i løpet av en viss tid. Dermed kan man snakke om mer eller mindre tett minne. Minner kan også betraktes prosentvis i forhold til all den tid man bruker på å nedtegne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ikke forveksle gøLoO med en tanke ”jeg vil oppleve LoO”! Atskillekunsten utarbeides ved hjelp av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iden husking er et tett gø, er det slett ikke rart at den forsterker både gøLoOs og LoOs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usking har ingenting med tenkning å gjøre. Dermed man kan lære seg å støtte HVILKEN SOM HELST handling med husking (til og med veldig intens intellektuell arbe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irekte Veiens Praksis” (”DVP”)</w:t>
      </w:r>
      <w:r>
        <w:rPr>
          <w:rFonts w:cs="Times New Roman" w:ascii="Times New Roman" w:hAnsi="Times New Roman"/>
          <w:sz w:val="24"/>
          <w:lang w:val="nb-NO"/>
        </w:rPr>
        <w:t xml:space="preserve"> – det er konsekvent utskiftning av uønskede oppfatninger til de nødvendige. Det er viktig å oppleve et glad ønske (dvs. et ønske fulgt av forventning) av slik utskiftning. Man må pleie det glade ønsket utholdende og avgjørende helt til en ny vane overvinner den forrige som var en gang skapt på en mekanisk måte. Tilstedeværelse av et glad ønske til å forandre sine egne oppfatninger er det eneste som trengs i min metode. Derfor kaller jeg denne metoden for ”direk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 xml:space="preserve"> ”Anstrengelse” </w:t>
      </w:r>
      <w:r>
        <w:rPr>
          <w:rFonts w:cs="Times New Roman" w:ascii="Times New Roman" w:hAnsi="Times New Roman"/>
          <w:sz w:val="24"/>
          <w:lang w:val="nb-NO"/>
        </w:rPr>
        <w:t>– er en konsentrert og intensivt glad ønske (til å skifte de uønskede oppfatninger med de ønskede). ”Konsentrert” – betyr at det kaotiske påvirker lite h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or eksempel ”det å anstrenge seg for å fjerne NE betyr ikke at man må stamme muskler, klemme tennene sammen og puste heftig. Det betyr kun at man må ha et ønske til å fjerne NE. Det betyr også at man må ha et ønske til å oppleve LoO og forventn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Det ønskede) </w:t>
      </w:r>
      <w:r>
        <w:rPr>
          <w:rFonts w:cs="Times New Roman" w:ascii="Times New Roman" w:hAnsi="Times New Roman"/>
          <w:b/>
          <w:sz w:val="24"/>
          <w:lang w:val="nb-NO"/>
        </w:rPr>
        <w:t>resultatet</w:t>
      </w:r>
      <w:r>
        <w:rPr>
          <w:rFonts w:cs="Times New Roman" w:ascii="Times New Roman" w:hAnsi="Times New Roman"/>
          <w:sz w:val="24"/>
          <w:lang w:val="nb-NO"/>
        </w:rPr>
        <w:t>” – det er fremvisning av de ønskede oppfatninger etter en utført anstrengels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Slik mordaer har avgjort å snakke om ”resultat” bare i tilfelle det har noe med de glade ønsker å gjøre. Det er hensiktsmessig fordi at med ”resultater” mener vi akkurat de glade og ikke de mekanisk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erlag</w:t>
      </w:r>
      <w:r>
        <w:rPr>
          <w:rFonts w:cs="Times New Roman" w:ascii="Times New Roman" w:hAnsi="Times New Roman"/>
          <w:sz w:val="24"/>
          <w:lang w:val="nb-NO"/>
        </w:rPr>
        <w:t>” - det er fravær av et resultat (samt nedtegning av et slik fravæ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rfaring</w:t>
      </w:r>
      <w:r>
        <w:rPr>
          <w:rFonts w:cs="Times New Roman" w:ascii="Times New Roman" w:hAnsi="Times New Roman"/>
          <w:sz w:val="24"/>
          <w:lang w:val="nb-NO"/>
        </w:rPr>
        <w:t>” - det er et sett resultater og nederla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ammenlagt resultat”</w:t>
      </w:r>
      <w:r>
        <w:rPr>
          <w:rFonts w:cs="Times New Roman" w:ascii="Times New Roman" w:hAnsi="Times New Roman"/>
          <w:sz w:val="24"/>
          <w:lang w:val="nb-NO"/>
        </w:rPr>
        <w:t xml:space="preserve"> – det er fremvisning av de ønskede oppfatninger ifølge et ønske (også mekanisk) til å oppleve slik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rmed er et ”resultat” bare en del av et ”sammenlagt resulta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Konsekvenser”</w:t>
      </w:r>
      <w:r>
        <w:rPr>
          <w:rFonts w:cs="Times New Roman" w:ascii="Times New Roman" w:hAnsi="Times New Roman"/>
          <w:sz w:val="24"/>
          <w:lang w:val="nb-NO"/>
        </w:rPr>
        <w:t xml:space="preserve"> – det er ulike oppfatninger som har blitt fremvist etter realisering av de glade eller de mekanisk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Slik er et sammenlagt resultat og et resultat bare en del av konsekven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Innbyrdes avhengige oppfatninger</w:t>
      </w:r>
      <w:r>
        <w:rPr>
          <w:rFonts w:cs="Times New Roman" w:ascii="Times New Roman" w:hAnsi="Times New Roman"/>
          <w:sz w:val="24"/>
          <w:lang w:val="nb-NO"/>
        </w:rPr>
        <w:t>” – det er et sett oppfatninger som fremviser seg ofte eller alltid samtidig eller i en viss rekkefølg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Min veninne” er eksempelvis et veldig innbyrdes avhengig sett oppfatninger fordi at jeg opplever ting knyttet til henne nesten samtidig: ”hennes kropp”, ”hennes stemme”, ”betydning av hennes ord” m.m. Jeg opplever ofte det som jeg kaller for ”hennes jakke”, ”hennes kjærteg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Ikke innbyrdes avhengige oppfatninger”</w:t>
      </w:r>
      <w:r>
        <w:rPr>
          <w:rFonts w:cs="Times New Roman" w:ascii="Times New Roman" w:hAnsi="Times New Roman"/>
          <w:sz w:val="24"/>
          <w:lang w:val="nb-NO"/>
        </w:rPr>
        <w:t xml:space="preserve"> – det er et sett oppfatninger som fremvises skjeldent eller veldig skjeldent samtidig eller i en viss rekkefølge. Dermed er det ikke lett å oppdage noen lovmessigheter i deres fremvisning. Et eksempel på definerign av slike oppfatninger: </w:t>
      </w:r>
      <w:r>
        <w:rPr>
          <w:rFonts w:cs="Times New Roman" w:ascii="Times New Roman" w:hAnsi="Times New Roman"/>
          <w:b/>
          <w:sz w:val="24"/>
          <w:lang w:val="nb-NO"/>
        </w:rPr>
        <w:t xml:space="preserve">”sammenfall”, ”kaotisk sammenklumping av hendelser”, ”kaos”, ”ukjent”. </w:t>
      </w:r>
      <w:r>
        <w:rPr>
          <w:rFonts w:cs="Times New Roman" w:ascii="Times New Roman" w:hAnsi="Times New Roman"/>
          <w:sz w:val="24"/>
          <w:lang w:val="nb-NO"/>
        </w:rPr>
        <w:t>Jeg vil utmerke det at lyst opp distinktiv bevissthet og LoO-klarhet kan ikke knyttes til dette begrep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Ledsagende”</w:t>
      </w:r>
      <w:r>
        <w:rPr>
          <w:rFonts w:cs="Times New Roman" w:ascii="Times New Roman" w:hAnsi="Times New Roman"/>
          <w:sz w:val="24"/>
          <w:lang w:val="nb-NO"/>
        </w:rPr>
        <w:t xml:space="preserve"> (oppfatning eller et sett oppfatninger) – er en del av innbyrdes avhengige oppfatninger på det samme måte som ”de oppfatninger som blir fulgt” er. Dette faguttrykket brukes for å lette ytrings struktur.</w:t>
      </w:r>
    </w:p>
    <w:p>
      <w:pPr>
        <w:pStyle w:val="Normal"/>
        <w:ind w:firstLine="540"/>
        <w:jc w:val="both"/>
        <w:rPr>
          <w:rFonts w:ascii="Times New Roman" w:hAnsi="Times New Roman" w:cs="Times New Roman"/>
          <w:i/>
          <w:i/>
          <w:color w:val="00FFFF"/>
          <w:sz w:val="24"/>
          <w:lang w:val="nb-NO"/>
        </w:rPr>
      </w:pPr>
      <w:r>
        <w:rPr>
          <w:rFonts w:cs="Times New Roman" w:ascii="Times New Roman" w:hAnsi="Times New Roman"/>
          <w:i/>
          <w:sz w:val="24"/>
          <w:lang w:val="nb-NO"/>
        </w:rPr>
        <w:t>( ”Å ledsage” blir brukt i hverdagsspråk for å beskrive både innbyrdes avhengige (revolusjon blir fulgt med blobad) og ikke innbyrdes avhengige oppfatninger (jordsjelven var fulgt med rein). Jeg bruker dette ordet i DVP bare for å beskrive innbyrdes avhengige oppfatninger. Jeg bruker ordet ”gjenklang” når det er snakk om LoO.</w:t>
      </w:r>
    </w:p>
    <w:p>
      <w:pPr>
        <w:pStyle w:val="Normal"/>
        <w:ind w:firstLine="540"/>
        <w:jc w:val="both"/>
        <w:rPr>
          <w:rFonts w:ascii="Times New Roman" w:hAnsi="Times New Roman" w:cs="Times New Roman"/>
          <w:i/>
          <w:i/>
          <w:color w:val="00FFFF"/>
          <w:sz w:val="24"/>
          <w:lang w:val="nb-NO"/>
        </w:rPr>
      </w:pPr>
      <w:r>
        <w:rPr>
          <w:rFonts w:cs="Times New Roman" w:ascii="Times New Roman" w:hAnsi="Times New Roman"/>
          <w:i/>
          <w:color w:val="00FFFF"/>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ne”</w:t>
      </w:r>
      <w:r>
        <w:rPr>
          <w:rFonts w:cs="Times New Roman" w:ascii="Times New Roman" w:hAnsi="Times New Roman"/>
          <w:sz w:val="24"/>
          <w:lang w:val="nb-NO"/>
        </w:rPr>
        <w:t xml:space="preserve"> – det er oppfatninger som fremvises både under (eller etter) fremvisning av et viss sett av oppfatninger. Dermed danner disse oppfatninger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det å skape en vane til å fjerne irritasjon [selvsagt under fremvisning av irritasjon] betyr å skape innbyrdes avhengige oppfatninger ”irritasjon – en anstrengelse til å fjerne irritasjo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t ord ”vane” i hverdagsspråk betyr mer enn vanlig fremvist oppfatning. F.eks. et uttrykk ”han har en vane til å bli irritert” betyr at han blir irritert ofte. Det betyr at irritasjon er knyttet med innbyrdes avhengige oppfatninger ”dette mennesk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yrking av LoO”</w:t>
      </w:r>
      <w:r>
        <w:rPr>
          <w:rFonts w:cs="Times New Roman" w:ascii="Times New Roman" w:hAnsi="Times New Roman"/>
          <w:sz w:val="24"/>
          <w:lang w:val="nb-NO"/>
        </w:rPr>
        <w:t xml:space="preserve"> – det å forstørre frekvens, intensitet og andre egenskaper av en vis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ersonlighet”</w:t>
      </w:r>
      <w:r>
        <w:rPr>
          <w:rFonts w:cs="Times New Roman" w:ascii="Times New Roman" w:hAnsi="Times New Roman"/>
          <w:sz w:val="24"/>
          <w:lang w:val="nb-NO"/>
        </w:rPr>
        <w:t xml:space="preserve"> – det er innbyrdes avhengige oppfatninger som finnes i alle de 5 skandh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kkord</w:t>
      </w:r>
      <w:r>
        <w:rPr>
          <w:rFonts w:cs="Times New Roman" w:ascii="Times New Roman" w:hAnsi="Times New Roman"/>
          <w:sz w:val="24"/>
          <w:lang w:val="nb-NO"/>
        </w:rPr>
        <w:t>” - det er innbyrdes avhengige oppfatninger som bestå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t felles mål”</w:t>
      </w:r>
      <w:r>
        <w:rPr>
          <w:rFonts w:cs="Times New Roman" w:ascii="Times New Roman" w:hAnsi="Times New Roman"/>
          <w:sz w:val="24"/>
          <w:lang w:val="nb-NO"/>
        </w:rPr>
        <w:t xml:space="preserve"> – det er et intensiv og stabil glad ønske som danner en akkord med forventning, bestemthet og alvorlighet (andre LoO fremvises også ofte). Andre gø blir svakere om de ikke gjenklanger med felles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rosess”</w:t>
      </w:r>
      <w:r>
        <w:rPr>
          <w:rFonts w:cs="Times New Roman" w:ascii="Times New Roman" w:hAnsi="Times New Roman"/>
          <w:sz w:val="24"/>
          <w:lang w:val="nb-NO"/>
        </w:rPr>
        <w:t xml:space="preserve"> – det er et sett oppfatninger (”trinn”) som fremvises i en rekkefølge. Alle disse oppfatninger danner innbyrdes avhengig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rinn”</w:t>
      </w:r>
      <w:r>
        <w:rPr>
          <w:rFonts w:cs="Times New Roman" w:ascii="Times New Roman" w:hAnsi="Times New Roman"/>
          <w:sz w:val="24"/>
          <w:lang w:val="nb-NO"/>
        </w:rPr>
        <w:t xml:space="preserve"> – det er en del av en proses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Rekkefølge </w:t>
      </w:r>
      <w:r>
        <w:rPr>
          <w:rFonts w:cs="Times New Roman" w:ascii="Times New Roman" w:hAnsi="Times New Roman"/>
          <w:sz w:val="24"/>
          <w:lang w:val="nb-NO"/>
        </w:rPr>
        <w:t>[av oppfatninger]” - det er et sett oppfatninger som fremvises i en rekkefø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Realisering</w:t>
      </w:r>
      <w:r>
        <w:rPr>
          <w:rFonts w:cs="Times New Roman" w:ascii="Times New Roman" w:hAnsi="Times New Roman"/>
          <w:sz w:val="24"/>
          <w:lang w:val="nb-NO"/>
        </w:rPr>
        <w:t xml:space="preserve"> [av et ønske] (</w:t>
      </w:r>
      <w:r>
        <w:rPr>
          <w:rFonts w:cs="Times New Roman" w:ascii="Times New Roman" w:hAnsi="Times New Roman"/>
          <w:i/>
          <w:sz w:val="24"/>
          <w:lang w:val="nb-NO"/>
        </w:rPr>
        <w:t>som en rekkefølge</w:t>
      </w:r>
      <w:r>
        <w:rPr>
          <w:rFonts w:cs="Times New Roman" w:ascii="Times New Roman" w:hAnsi="Times New Roman"/>
          <w:sz w:val="24"/>
          <w:lang w:val="nb-NO"/>
        </w:rPr>
        <w:t>)” – det er en rekkefølge av oppfatninger fulgt av et ønske til å få et resultat. Det finnes også en antakelse om at disse oppfatninger vil føre til et eller ann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andling</w:t>
      </w:r>
      <w:r>
        <w:rPr>
          <w:rFonts w:cs="Times New Roman" w:ascii="Times New Roman" w:hAnsi="Times New Roman"/>
          <w:sz w:val="24"/>
          <w:lang w:val="nb-NO"/>
        </w:rPr>
        <w:t>” - det er en del av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apelse av LoO</w:t>
      </w:r>
      <w:r>
        <w:rPr>
          <w:rFonts w:cs="Times New Roman" w:ascii="Times New Roman" w:hAnsi="Times New Roman"/>
          <w:sz w:val="24"/>
          <w:lang w:val="nb-NO"/>
        </w:rPr>
        <w:t>” - det å anstrenge seg for å oppnå LoOs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osess av NEs fjerning</w:t>
      </w:r>
      <w:r>
        <w:rPr>
          <w:rFonts w:cs="Times New Roman" w:ascii="Times New Roman" w:hAnsi="Times New Roman"/>
          <w:sz w:val="24"/>
          <w:lang w:val="nb-NO"/>
        </w:rPr>
        <w:t>”: består av følgend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n kjapp, nesten øyeblikkelig nedtegning ”det finnes NE”</w:t>
      </w:r>
    </w:p>
    <w:p>
      <w:pPr>
        <w:pStyle w:val="Normal"/>
        <w:tabs>
          <w:tab w:val="clear" w:pos="708"/>
          <w:tab w:val="left" w:pos="4230" w:leader="none"/>
        </w:tabs>
        <w:ind w:firstLine="540"/>
        <w:jc w:val="both"/>
        <w:rPr/>
      </w:pPr>
      <w:r>
        <w:rPr>
          <w:rFonts w:cs="Times New Roman" w:ascii="Times New Roman" w:hAnsi="Times New Roman"/>
          <w:sz w:val="24"/>
          <w:lang w:val="nb-NO"/>
        </w:rPr>
        <w:t>2) Et glad ønske til å stanse NE</w:t>
      </w:r>
      <w:r>
        <w:rPr>
          <w:rFonts w:cs="Times New Roman" w:ascii="Times New Roman" w:hAnsi="Times New Roman"/>
          <w:b/>
          <w:sz w:val="24"/>
          <w:lang w:val="nb-NO"/>
        </w:rPr>
        <w:tab/>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jerning av NE  (dvs. en konsentrert sterk fremvisning av et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Et glad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En anstrengelse for å skape LoO (dvs. en konsentrert fremvisning av et glad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LoOs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kan regnes som fullstendig bare etter at man har gjennomgått det sjette punktum</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Fjernings prosess” anvendes når erfaring i NEs fjerning er liten eller når et glad ønske til å fjerne NE er ikke større enn en mekanisk ønske til å fortsette å oppleve NE. I denne situasjonen skal det være vanskelig å bytte ut NE med LoO. Men om man får mer erfaring i NEs fjerning, så blir det lettere å utføre noen av disse trinn. Dermed bruker vi ordet ”akt av fjerning” istedenfor ”prosess”.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t finnes også andre trinn, bl.a.:et ønske til å forsterke et glad ønske til å oppleveLoO; tanker ”lyste opp faktor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andling av NEs fjerning</w:t>
      </w:r>
      <w:r>
        <w:rPr>
          <w:rFonts w:cs="Times New Roman" w:ascii="Times New Roman" w:hAnsi="Times New Roman"/>
          <w:sz w:val="24"/>
          <w:lang w:val="nb-NO"/>
        </w:rPr>
        <w:t>” eller ”</w:t>
      </w:r>
      <w:r>
        <w:rPr>
          <w:rFonts w:cs="Times New Roman" w:ascii="Times New Roman" w:hAnsi="Times New Roman"/>
          <w:b/>
          <w:sz w:val="24"/>
          <w:lang w:val="nb-NO"/>
        </w:rPr>
        <w:t>fjerning av NE</w:t>
      </w:r>
      <w:r>
        <w:rPr>
          <w:rFonts w:cs="Times New Roman" w:ascii="Times New Roman" w:hAnsi="Times New Roman"/>
          <w:sz w:val="24"/>
          <w:lang w:val="nb-NO"/>
        </w:rPr>
        <w:t>” – det er en anstrengelse som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NE fjernes fullste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oppstår små men kla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eknologi</w:t>
      </w:r>
      <w:r>
        <w:rPr>
          <w:rFonts w:cs="Times New Roman" w:ascii="Times New Roman" w:hAnsi="Times New Roman"/>
          <w:sz w:val="24"/>
          <w:lang w:val="nb-NO"/>
        </w:rPr>
        <w:t>” – det er nedtegning (i rekkefølge) av trinn som danner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ørst etter oppdagelser</w:t>
      </w:r>
      <w:r>
        <w:rPr>
          <w:rFonts w:cs="Times New Roman" w:ascii="Times New Roman" w:hAnsi="Times New Roman"/>
          <w:sz w:val="24"/>
          <w:lang w:val="nb-NO"/>
        </w:rPr>
        <w:t>” – det er en akkord som består 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t glad ønske til å oppdage [noe i praksis] (dvs fremvisning av nye LoO, klarheter samt oppdagelse av nye teknologier m.m.). En annen gjenklangende definering av ”teknologi” – et glad ønske til å læ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 følelse av hemm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alvo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Hvile”</w:t>
      </w:r>
      <w:r>
        <w:rPr>
          <w:rFonts w:cs="Times New Roman" w:ascii="Times New Roman" w:hAnsi="Times New Roman"/>
          <w:sz w:val="24"/>
          <w:lang w:val="nb-NO"/>
        </w:rPr>
        <w:t xml:space="preserve"> – en pause mellom [fysiske] handlinger. Disse handlingerd har ført til trett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le er verken NET (sløvhet, det skjer ingenting o.l.) eller PE (tilfredshet, tilfredshet av det å eie ting, skadefro o.l.). Man skal ikke kunne ”hvile” ved hjelp av PE. Det skjer utskiftning av 4N isteden for lettelse av tretthet og 4N. Man får en midlertidig utskiftning av 4N med PE. Men så skal 4N slå tilbake sterkere enn før. En eneste måte å hvile på er å slutte å utføre fysiske handlinger. Om man tenker at å hvile betyr å frigjøre seg fra 4N, så finnes utvei i det å fjerne 4N samt å oppnå LoO).</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retthet”</w:t>
      </w:r>
      <w:r>
        <w:rPr>
          <w:rFonts w:cs="Times New Roman" w:ascii="Times New Roman" w:hAnsi="Times New Roman"/>
          <w:sz w:val="24"/>
          <w:lang w:val="nb-NO"/>
        </w:rPr>
        <w:t xml:space="preserve"> – et sett av [fysiske] oppfatninger som har oppstått ifølge langvarige og intensive fysiske handlinger. Tretthet forårsaker et ønske til å ta en pause. Jeg vil legge merke til at disse her tilstander har ingenting med tretthet å gjøre: NE, NB og NET (sløvhet, dorskhet, lathet, grå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tthet er helt forenlig med LoO. Dessuten tretthet er en behagelig følelse, mens fysiske handlinger baserer seg på et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osisjon”</w:t>
      </w:r>
      <w:r>
        <w:rPr>
          <w:rFonts w:cs="Times New Roman" w:ascii="Times New Roman" w:hAnsi="Times New Roman"/>
          <w:sz w:val="24"/>
          <w:lang w:val="nb-NO"/>
        </w:rPr>
        <w:t xml:space="preserve"> – det er et sett oppfatninger som har blitt dannet ifølge realisering av et nedtegn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ilstand”</w:t>
      </w:r>
      <w:r>
        <w:rPr>
          <w:rFonts w:cs="Times New Roman" w:ascii="Times New Roman" w:hAnsi="Times New Roman"/>
          <w:sz w:val="24"/>
          <w:lang w:val="nb-NO"/>
        </w:rPr>
        <w:t xml:space="preserve"> – det er et sett oppfatninger som skapes ikke pga nedtegn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Nåværende] </w:t>
      </w:r>
      <w:r>
        <w:rPr>
          <w:rFonts w:cs="Times New Roman" w:ascii="Times New Roman" w:hAnsi="Times New Roman"/>
          <w:b/>
          <w:sz w:val="24"/>
          <w:lang w:val="nb-NO"/>
        </w:rPr>
        <w:t>intensitets skala</w:t>
      </w:r>
      <w:r>
        <w:rPr>
          <w:rFonts w:cs="Times New Roman" w:ascii="Times New Roman" w:hAnsi="Times New Roman"/>
          <w:sz w:val="24"/>
          <w:lang w:val="nb-NO"/>
        </w:rPr>
        <w:t>» - vi bruker 10 poengs skala i DVP. 1 poeng betyr minimal intensitet av en viss oppfatning. 10 poeng betyr maksimal intensitet. Oppfatningers intensitet varierer mens man praktiserer. Derfor regner man også med de siste oppfatninger (som har fremvist sitt intensitet ett eller noen måneder s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etting av en skala”</w:t>
      </w:r>
      <w:r>
        <w:rPr>
          <w:rFonts w:cs="Times New Roman" w:ascii="Times New Roman" w:hAnsi="Times New Roman"/>
          <w:sz w:val="24"/>
          <w:lang w:val="nb-NO"/>
        </w:rPr>
        <w:t xml:space="preserve"> – det er overvurdering av intensitet til de formørkte oppfatninger. Det gjøres hvis disse oppfatninger har vist en stabil nedgang i sitt intensitet. 3-4 poeng regnes etter overvurdering som 10 poeng. Det som har før blitt regnet som ”4”, anses nå som noe ”svært”.Det som har vært ”veldi svak” før, får nå fra 1 til 5 poeng på skal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Vesentlig”</w:t>
      </w:r>
      <w:r>
        <w:rPr>
          <w:rFonts w:cs="Times New Roman" w:ascii="Times New Roman" w:hAnsi="Times New Roman"/>
          <w:sz w:val="24"/>
          <w:lang w:val="nb-NO"/>
        </w:rPr>
        <w:t xml:space="preserve"> – er noe som har intensitet over 5.</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Betydelig”</w:t>
      </w:r>
      <w:r>
        <w:rPr>
          <w:rFonts w:cs="Times New Roman" w:ascii="Times New Roman" w:hAnsi="Times New Roman"/>
          <w:sz w:val="24"/>
          <w:lang w:val="nb-NO"/>
        </w:rPr>
        <w:t xml:space="preserve"> – er noe som har intensitet fra 3 til 5.</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Likegyldig”</w:t>
      </w:r>
      <w:r>
        <w:rPr>
          <w:rFonts w:cs="Times New Roman" w:ascii="Times New Roman" w:hAnsi="Times New Roman"/>
          <w:sz w:val="24"/>
          <w:lang w:val="nb-NO"/>
        </w:rPr>
        <w:t xml:space="preserve"> – det finnes ingen betydelige ønsker i forhold til noe det er snakk 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Vanskelighet”, ”hinder”</w:t>
      </w:r>
      <w:r>
        <w:rPr>
          <w:rFonts w:cs="Times New Roman" w:ascii="Times New Roman" w:hAnsi="Times New Roman"/>
          <w:sz w:val="24"/>
          <w:lang w:val="nb-NO"/>
        </w:rPr>
        <w:t xml:space="preserve"> – en posisjon eller tilstand som krever visse anstrengelser for å oppnå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nkel”</w:t>
      </w:r>
      <w:r>
        <w:rPr>
          <w:rFonts w:cs="Times New Roman" w:ascii="Times New Roman" w:hAnsi="Times New Roman"/>
          <w:sz w:val="24"/>
          <w:lang w:val="nb-NO"/>
        </w:rPr>
        <w:t xml:space="preserve"> – noe som forårsaker ingen proble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n aktiv venting”</w:t>
      </w:r>
      <w:r>
        <w:rPr>
          <w:rFonts w:cs="Times New Roman" w:ascii="Times New Roman" w:hAnsi="Times New Roman"/>
          <w:sz w:val="24"/>
          <w:lang w:val="nb-NO"/>
        </w:rPr>
        <w:t xml:space="preserve"> – det er en posisjon som forutser følgende glade øsn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t felles mål (rettet mot oppnåelse av et eller ann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t glad ønske til å fjerne mekaniske ønsker.  Glade ønsker er rettet mot oppnåelse av et konkr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glade ønsker til å ikke realisere svake og ustabile gø (som er rettet mot oppnåelse av et konkr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gø til å oppnå intensive og stabile gø som gjenklanger med et felles mål og er rettet mot oppnåelse av midlertidig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osijon av en aktiv venting – det er konsekvenser av praksis av dyrking og forsterkelse av glade ønsker og andre LoO.</w:t>
      </w:r>
    </w:p>
    <w:p>
      <w:pPr>
        <w:pStyle w:val="Normal"/>
        <w:ind w:firstLine="540"/>
        <w:jc w:val="both"/>
        <w:rPr/>
      </w:pPr>
      <w:r>
        <w:rPr>
          <w:rFonts w:cs="Times New Roman" w:ascii="Times New Roman" w:hAnsi="Times New Roman"/>
          <w:i/>
          <w:sz w:val="24"/>
          <w:lang w:val="nb-NO"/>
        </w:rPr>
        <w:t xml:space="preserve">(En av konsekvenser er </w:t>
      </w:r>
      <w:r>
        <w:rPr>
          <w:rFonts w:cs="Times New Roman" w:ascii="Times New Roman" w:hAnsi="Times New Roman"/>
          <w:b/>
          <w:i/>
          <w:sz w:val="24"/>
          <w:lang w:val="nb-NO"/>
        </w:rPr>
        <w:t>”effekt av proppfullhet”</w:t>
      </w:r>
      <w:r>
        <w:rPr>
          <w:rFonts w:cs="Times New Roman" w:ascii="Times New Roman" w:hAnsi="Times New Roman"/>
          <w:i/>
          <w:sz w:val="24"/>
          <w:lang w:val="nb-NO"/>
        </w:rPr>
        <w:t xml:space="preserve"> – intensitet og stabilitet av et glad ønske blir større. Andre LoO fremvises samt at disse her oppfatninger forsterkes: bestemthet, forventning og alvorlighet.</w:t>
      </w:r>
    </w:p>
    <w:p>
      <w:pPr>
        <w:pStyle w:val="Normal"/>
        <w:ind w:firstLine="540"/>
        <w:jc w:val="both"/>
        <w:rPr/>
      </w:pPr>
      <w:r>
        <w:rPr>
          <w:rFonts w:cs="Times New Roman" w:ascii="Times New Roman" w:hAnsi="Times New Roman"/>
          <w:i/>
          <w:sz w:val="24"/>
          <w:lang w:val="nb-NO"/>
        </w:rPr>
        <w:t>(Her kan gø av midlertidige skritter ikke fremvise seg i det hele tatt! Men dette betyr ikke at du har tapt fordi at et felles mål forsterkes når det skjer ”en aktiv venting”. Et felles mål blir fri fra mekaniske stykker. Akkurat dette forstørrer muligheter til å oppnå et resultat uten å oppnå de midlertidige resultat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orsert</w:t>
      </w:r>
      <w:r>
        <w:rPr>
          <w:rFonts w:cs="Times New Roman" w:ascii="Times New Roman" w:hAnsi="Times New Roman"/>
          <w:sz w:val="24"/>
          <w:lang w:val="nb-NO"/>
        </w:rPr>
        <w:t xml:space="preserve"> [handling]” – det er </w:t>
      </w:r>
      <w:r>
        <w:rPr>
          <w:rFonts w:cs="Times New Roman" w:ascii="Times New Roman" w:hAnsi="Times New Roman"/>
          <w:b/>
          <w:sz w:val="24"/>
          <w:lang w:val="nb-NO"/>
        </w:rPr>
        <w:t>et følge</w:t>
      </w:r>
      <w:r>
        <w:rPr>
          <w:rFonts w:cs="Times New Roman" w:ascii="Times New Roman" w:hAnsi="Times New Roman"/>
          <w:sz w:val="24"/>
          <w:lang w:val="nb-NO"/>
        </w:rPr>
        <w:t xml:space="preserve"> av realisering av et mekanisk ønske. En påtvunget handling utføres uansett på vesentlig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bjekt-orientert handling</w:t>
      </w:r>
      <w:r>
        <w:rPr>
          <w:rFonts w:cs="Times New Roman" w:ascii="Times New Roman" w:hAnsi="Times New Roman"/>
          <w:sz w:val="24"/>
          <w:lang w:val="nb-NO"/>
        </w:rPr>
        <w:t>” av et menneske – det er atskilling av innbyrdes avhengige oppfatninger samt søk på lovmessigheter i fremvisning av disse oppfatninger. Det er også bruk av disse oppfatninger for å oppnå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ing</w:t>
      </w:r>
      <w:r>
        <w:rPr>
          <w:rFonts w:cs="Times New Roman" w:ascii="Times New Roman" w:hAnsi="Times New Roman"/>
          <w:sz w:val="24"/>
          <w:lang w:val="nb-NO"/>
        </w:rPr>
        <w:t>”, ”</w:t>
      </w:r>
      <w:r>
        <w:rPr>
          <w:rFonts w:cs="Times New Roman" w:ascii="Times New Roman" w:hAnsi="Times New Roman"/>
          <w:b/>
          <w:sz w:val="24"/>
          <w:lang w:val="nb-NO"/>
        </w:rPr>
        <w:t>vesen</w:t>
      </w:r>
      <w:r>
        <w:rPr>
          <w:rFonts w:cs="Times New Roman" w:ascii="Times New Roman" w:hAnsi="Times New Roman"/>
          <w:sz w:val="24"/>
          <w:lang w:val="nb-NO"/>
        </w:rPr>
        <w:t>”, ”</w:t>
      </w:r>
      <w:r>
        <w:rPr>
          <w:rFonts w:cs="Times New Roman" w:ascii="Times New Roman" w:hAnsi="Times New Roman"/>
          <w:b/>
          <w:sz w:val="24"/>
          <w:lang w:val="nb-NO"/>
        </w:rPr>
        <w:t>prosess</w:t>
      </w:r>
      <w:r>
        <w:rPr>
          <w:rFonts w:cs="Times New Roman" w:ascii="Times New Roman" w:hAnsi="Times New Roman"/>
          <w:sz w:val="24"/>
          <w:lang w:val="nb-NO"/>
        </w:rPr>
        <w:t>” – det er defineringer på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Destruksjon”, ”tilintetgjøring”, ”opphør” </w:t>
      </w:r>
      <w:r>
        <w:rPr>
          <w:rFonts w:cs="Times New Roman" w:ascii="Times New Roman" w:hAnsi="Times New Roman"/>
          <w:sz w:val="24"/>
          <w:lang w:val="nb-NO"/>
        </w:rPr>
        <w:t>av en ting eller et vesen eller en prosess. Det er et sett oppfatninger som fører til fravær av samtidig (eller vekselvis) fremvisning av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lementer”</w:t>
      </w:r>
      <w:r>
        <w:rPr>
          <w:rFonts w:cs="Times New Roman" w:ascii="Times New Roman" w:hAnsi="Times New Roman"/>
          <w:sz w:val="24"/>
          <w:lang w:val="nb-NO"/>
        </w:rPr>
        <w:t xml:space="preserve"> (eller ”</w:t>
      </w:r>
      <w:r>
        <w:rPr>
          <w:rFonts w:cs="Times New Roman" w:ascii="Times New Roman" w:hAnsi="Times New Roman"/>
          <w:b/>
          <w:sz w:val="24"/>
          <w:lang w:val="nb-NO"/>
        </w:rPr>
        <w:t>deler</w:t>
      </w:r>
      <w:r>
        <w:rPr>
          <w:rFonts w:cs="Times New Roman" w:ascii="Times New Roman" w:hAnsi="Times New Roman"/>
          <w:sz w:val="24"/>
          <w:lang w:val="nb-NO"/>
        </w:rPr>
        <w:t>”), ”</w:t>
      </w:r>
      <w:r>
        <w:rPr>
          <w:rFonts w:cs="Times New Roman" w:ascii="Times New Roman" w:hAnsi="Times New Roman"/>
          <w:b/>
          <w:sz w:val="24"/>
          <w:lang w:val="nb-NO"/>
        </w:rPr>
        <w:t>særegenheter av atferd</w:t>
      </w:r>
      <w:r>
        <w:rPr>
          <w:rFonts w:cs="Times New Roman" w:ascii="Times New Roman" w:hAnsi="Times New Roman"/>
          <w:sz w:val="24"/>
          <w:lang w:val="nb-NO"/>
        </w:rPr>
        <w:t>” (eller ”</w:t>
      </w:r>
      <w:r>
        <w:rPr>
          <w:rFonts w:cs="Times New Roman" w:ascii="Times New Roman" w:hAnsi="Times New Roman"/>
          <w:b/>
          <w:sz w:val="24"/>
          <w:lang w:val="nb-NO"/>
        </w:rPr>
        <w:t>særegenheter av personlighet</w:t>
      </w:r>
      <w:r>
        <w:rPr>
          <w:rFonts w:cs="Times New Roman" w:ascii="Times New Roman" w:hAnsi="Times New Roman"/>
          <w:sz w:val="24"/>
          <w:lang w:val="nb-NO"/>
        </w:rPr>
        <w:t>”) og ”</w:t>
      </w:r>
      <w:r>
        <w:rPr>
          <w:rFonts w:cs="Times New Roman" w:ascii="Times New Roman" w:hAnsi="Times New Roman"/>
          <w:b/>
          <w:sz w:val="24"/>
          <w:lang w:val="nb-NO"/>
        </w:rPr>
        <w:t>trinn</w:t>
      </w:r>
      <w:r>
        <w:rPr>
          <w:rFonts w:cs="Times New Roman" w:ascii="Times New Roman" w:hAnsi="Times New Roman"/>
          <w:sz w:val="24"/>
          <w:lang w:val="nb-NO"/>
        </w:rPr>
        <w:t>” – det er atskilte innbyrdes avhengige oppfatninger hos en ting, et vesen eller en proses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legge merke til det at bruk av disse faguttrykk fører til misforståelse. ”Ting” er ikke lenger det samme som ”struktur”; ”vesen” knyttes ikke til ”atferd”; ”prosess” betyr ikke ”en rekkefølge av trinn”. Slik misforståelse skal oppstå til og med hvis innbyrdes avhengige oppfatninger inneholder alle oppfatninger fra de begynnende innbyrdes avhengige oppfatninger. Med andre ord ”det å definere” betyr ikke ”det å oppleve dybde av struktur og egenskaper”. Erfaring viser at man kan skjelne ut noen oppfatninger for å fjerne formørkelser og skape LoO. Slike handlinger fører til følgende endringer:</w:t>
      </w:r>
    </w:p>
    <w:p>
      <w:pPr>
        <w:pStyle w:val="Normal"/>
        <w:ind w:firstLine="540"/>
        <w:jc w:val="both"/>
        <w:rPr/>
      </w:pPr>
      <w:r>
        <w:rPr>
          <w:rFonts w:cs="Times New Roman" w:ascii="Times New Roman" w:hAnsi="Times New Roman"/>
          <w:sz w:val="24"/>
          <w:lang w:val="nb-NO"/>
        </w:rPr>
        <w:t>1) det oppstår nye nedtegninger av atskilling. Og det finnes en oppfatning (dvs en tanke som gjenklanger med LoO) om at slik atskilling har ikke vært her før. Det er et eksempel på forsterkelse av et evne til å skjelne mellom oppfatninger. Slik praksis fører også til ”utvikling” av ens personlighet, dvs at man opplever ukjent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vi snakker om en ting, så kan nye oppfatninger oppdages pga følgende:</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en ny undersøkelsesmåte – det er et eksempel på en vanlig vitenskapelig undersøkelse (enten i eksperimentalsfysikk eller i eksperimentalpsykolog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orbedret undersøkelsesmåte (forstørret oppløsning o.l.), samt forbedret effektivitet av undersøkelse av personlig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oppstår nye nedtegninger av atskillinger. Og det finnes en oppfatning av at slik atskilling har vært her før. Det er et eksempel på forsterket ærlighet pga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oppstår nye måter for å skjelne ut innbyrdes avhengige oppfatninger blant andre begynnende oppfatninger. Disse måter kan hjelpe man å skape nye hypoteser samt hjelpe med undersøkelse og oppdagelse av ny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rmed jeg kan ikke bare nevne innbyrdes avhengige oppfatninger. Jeg er ikke lenger sikker i det at jeg kan nedtegne alle innbyrdes avhengige oppfatninger. Jeg er ikke lenger sikker i det at det skal ikke oppstå noen ukjente atskillikger av tidligere nevnt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vernnevnte metoder kan lett anvendes for å løse visse oppgaver. Men jeg skal ikke kaste bort id på det. Envher kan gjøre det selvstendig. Alle endringer i en praktikants liv kan sammenliknes med utvidelse og presisjon av innbyrdes avhengige oppfatninger. Her er det eksempler på slike innbyrdes avhengige oppfatninger: ”jeg”, ”dette sted”, ”et sett oppfatninger som oppstår i dette st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ruktur</w:t>
      </w:r>
      <w:r>
        <w:rPr>
          <w:rFonts w:cs="Times New Roman" w:ascii="Times New Roman" w:hAnsi="Times New Roman"/>
          <w:sz w:val="24"/>
          <w:lang w:val="nb-NO"/>
        </w:rPr>
        <w:t>”, ”</w:t>
      </w:r>
      <w:r>
        <w:rPr>
          <w:rFonts w:cs="Times New Roman" w:ascii="Times New Roman" w:hAnsi="Times New Roman"/>
          <w:b/>
          <w:sz w:val="24"/>
          <w:lang w:val="nb-NO"/>
        </w:rPr>
        <w:t>karakter</w:t>
      </w:r>
      <w:r>
        <w:rPr>
          <w:rFonts w:cs="Times New Roman" w:ascii="Times New Roman" w:hAnsi="Times New Roman"/>
          <w:sz w:val="24"/>
          <w:lang w:val="nb-NO"/>
        </w:rPr>
        <w:t>” (”</w:t>
      </w:r>
      <w:r>
        <w:rPr>
          <w:rFonts w:cs="Times New Roman" w:ascii="Times New Roman" w:hAnsi="Times New Roman"/>
          <w:b/>
          <w:sz w:val="24"/>
          <w:lang w:val="nb-NO"/>
        </w:rPr>
        <w:t>personlighet</w:t>
      </w:r>
      <w:r>
        <w:rPr>
          <w:rFonts w:cs="Times New Roman" w:ascii="Times New Roman" w:hAnsi="Times New Roman"/>
          <w:sz w:val="24"/>
          <w:lang w:val="nb-NO"/>
        </w:rPr>
        <w:t>”) og ”</w:t>
      </w:r>
      <w:r>
        <w:rPr>
          <w:rFonts w:cs="Times New Roman" w:ascii="Times New Roman" w:hAnsi="Times New Roman"/>
          <w:b/>
          <w:sz w:val="24"/>
          <w:lang w:val="nb-NO"/>
        </w:rPr>
        <w:t>rekkefølge</w:t>
      </w:r>
      <w:r>
        <w:rPr>
          <w:rFonts w:cs="Times New Roman" w:ascii="Times New Roman" w:hAnsi="Times New Roman"/>
          <w:sz w:val="24"/>
          <w:lang w:val="nb-NO"/>
        </w:rPr>
        <w:t>” - det er et sett deler, særegenheter av atferd, og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eskrivelse</w:t>
      </w:r>
      <w:r>
        <w:rPr>
          <w:rFonts w:cs="Times New Roman" w:ascii="Times New Roman" w:hAnsi="Times New Roman"/>
          <w:sz w:val="24"/>
          <w:lang w:val="nb-NO"/>
        </w:rPr>
        <w:t xml:space="preserve"> [av et sett oppfatning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w:t>
      </w:r>
      <w:r>
        <w:rPr>
          <w:rFonts w:cs="Times New Roman" w:ascii="Times New Roman" w:hAnsi="Times New Roman"/>
          <w:b/>
          <w:sz w:val="24"/>
          <w:lang w:val="nb-NO"/>
        </w:rPr>
        <w:t>beskrivelse av struktur-atferd type</w:t>
      </w:r>
      <w:r>
        <w:rPr>
          <w:rFonts w:cs="Times New Roman" w:ascii="Times New Roman" w:hAnsi="Times New Roman"/>
          <w:sz w:val="24"/>
          <w:lang w:val="nb-NO"/>
        </w:rPr>
        <w:t>” - det er et sett innbyrdes avhengige oppfatn inger som kan atskilles blant visse oppfatninger (deler, særegenheter av atferd av et slik gruppe samt trinn), og/eller</w:t>
      </w:r>
    </w:p>
    <w:p>
      <w:pPr>
        <w:pStyle w:val="Normal"/>
        <w:ind w:firstLine="540"/>
        <w:jc w:val="both"/>
        <w:rPr/>
      </w:pPr>
      <w:r>
        <w:rPr>
          <w:rFonts w:cs="Times New Roman" w:ascii="Times New Roman" w:hAnsi="Times New Roman"/>
          <w:sz w:val="24"/>
          <w:lang w:val="nb-NO"/>
        </w:rPr>
        <w:t>b) ”</w:t>
      </w:r>
      <w:r>
        <w:rPr>
          <w:rFonts w:cs="Times New Roman" w:ascii="Times New Roman" w:hAnsi="Times New Roman"/>
          <w:b/>
          <w:sz w:val="24"/>
          <w:lang w:val="nb-NO"/>
        </w:rPr>
        <w:t>gjenklangende beskrivelse</w:t>
      </w:r>
      <w:r>
        <w:rPr>
          <w:rFonts w:cs="Times New Roman" w:ascii="Times New Roman" w:hAnsi="Times New Roman"/>
          <w:sz w:val="24"/>
          <w:lang w:val="nb-NO"/>
        </w:rPr>
        <w:t>” - det er et sett oppfatninger som gjenklanger med en viss gruppe. Det blir som oftes brukt muntlige og symbolske beskrivelser (</w:t>
      </w:r>
      <w:r>
        <w:rPr>
          <w:rFonts w:cs="Times New Roman" w:ascii="Times New Roman" w:hAnsi="Times New Roman"/>
          <w:i/>
          <w:sz w:val="24"/>
          <w:lang w:val="nb-NO"/>
        </w:rPr>
        <w:t>disse beskrivelser brukes bare pga en vane til å skjelne ut innbyrdes avhengige oppfatninger akkurat blant en viss gruppe av oppfatninger</w:t>
      </w:r>
      <w:r>
        <w:rPr>
          <w:rFonts w:cs="Times New Roman" w:ascii="Times New Roman" w:hAnsi="Times New Roman"/>
          <w:sz w:val="24"/>
          <w:lang w:val="nb-NO"/>
        </w:rPr>
        <w: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ravær av beskrivelse av struktur-atferd type gir oss grunnlag til å tro at et viss uttrykk er ikke en beskrivelse men et ”poetisk ord” (se videre), fordi at</w:t>
      </w:r>
      <w:r>
        <w:rPr>
          <w:rFonts w:cs="Times New Roman" w:ascii="Times New Roman" w:hAnsi="Times New Roman"/>
          <w:sz w:val="24"/>
          <w:lang w:val="nb-NO"/>
        </w:rPr>
        <w: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1) man kan alltid beskrive sine egne oppfatninger med en grundig beskrivelse av struktur-atferd type. Slik beskrivelse er mulig etter de første eksperimenter med fremvisning av disse oppfatninger. Beskrivelse av struktur-atferd type må inneholde mange detaljer av fremvisning av oppfatninger,</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2) man kan både ”beskrive” og oppleve et ønske til å beskrive sine oppfatninger hvis disse oppfatninger er lyste opp eller om disse oppfatninger inneholder lyste opp trinn og de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F-gjenklang</w:t>
      </w:r>
      <w:r>
        <w:rPr>
          <w:rFonts w:cs="Times New Roman" w:ascii="Times New Roman" w:hAnsi="Times New Roman"/>
          <w:sz w:val="24"/>
          <w:lang w:val="nb-NO"/>
        </w:rPr>
        <w:t>” - det er definering av en hendelse. Slik definering handler om at det finnes stor gjenklang mellom LoOs fremvisning og et glad ønske til å beskrive slik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finering av et uttrykk</w:t>
      </w:r>
      <w:r>
        <w:rPr>
          <w:rFonts w:cs="Times New Roman" w:ascii="Times New Roman" w:hAnsi="Times New Roman"/>
          <w:sz w:val="24"/>
          <w:lang w:val="nb-NO"/>
        </w:rPr>
        <w:t>” - det er beskrivelse av et innbyrdes avhengig oppfatninger som jeg skal videre nevne med et viss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esisjon av definering av et uttrykk</w:t>
      </w:r>
      <w:r>
        <w:rPr>
          <w:rFonts w:cs="Times New Roman" w:ascii="Times New Roman" w:hAnsi="Times New Roman"/>
          <w:sz w:val="24"/>
          <w:lang w:val="nb-NO"/>
        </w:rPr>
        <w:t>” = det er presisjon av beskrivelse av innbyrdes avhengige oppfatninger som er nevnt med et viss uttrykk, dvs:</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presisjon av rekkefølge av innbyrdes avhengig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utvalg av oppfatninger som gjenklanger mest med en viss oppfatning (eller et sett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okså nøyaktig definering av et uttrykk</w:t>
      </w:r>
      <w:r>
        <w:rPr>
          <w:rFonts w:cs="Times New Roman" w:ascii="Times New Roman" w:hAnsi="Times New Roman"/>
          <w:sz w:val="24"/>
          <w:lang w:val="nb-NO"/>
        </w:rPr>
        <w:t>”: det er en slik definering som forårsaker ingen glad ønske til å presisere den nå. Bruk av denne definering fører til bevissthetens klarhet (og muligens gjenklanger med LoO-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parasitterende ord</w:t>
      </w:r>
      <w:r>
        <w:rPr>
          <w:rFonts w:cs="Times New Roman" w:ascii="Times New Roman" w:hAnsi="Times New Roman"/>
          <w:sz w:val="24"/>
          <w:lang w:val="nb-NO"/>
        </w:rPr>
        <w:t>” - det er et ord som er ikke et uttrykk. Det vil si at at ordets betydning er ikke fastlått. Bruk av parasitterende ord i språket fører til hensiktsløshet og fravær av bevissthetens klarhet. Parasitterende ord gjenklanger ikke med LoO-klarhet.</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Man finner ikke parasitterende ord i hverdagsspråk. Allminnelige ord som ”stol”, ”bord”, ”å feie”, ”å bringe” er definert klart nok. Det samme gjelder for spesielle uttrykk som blir brukt av fysikere om fysikk, eller av ingeniører om noen apparat, eller av mekanikere om noen mekanisme som blir reparert o.l. Forholdsvis god definering i hverdagsspråk skyldes det at man må oppnå et viss resultat ved hjelp av forskjellige faguttrykk. Psykisk del av livet har derimot massevis av parasitterende ord (det er ofte 100% av dem). Dette skyldes fravær av et ønske til å oppnå ønskede tilstander, samt det at man bryr seg ikke om noen har oppnådd slik resultat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w:t>
      </w:r>
      <w:r>
        <w:rPr>
          <w:rFonts w:cs="Times New Roman" w:ascii="Times New Roman" w:hAnsi="Times New Roman"/>
          <w:b/>
          <w:sz w:val="24"/>
          <w:lang w:val="nb-NO"/>
        </w:rPr>
        <w:t>S-parasitterende ord</w:t>
      </w:r>
      <w:r>
        <w:rPr>
          <w:rFonts w:cs="Times New Roman" w:ascii="Times New Roman" w:hAnsi="Times New Roman"/>
          <w:sz w:val="24"/>
          <w:lang w:val="nb-NO"/>
        </w:rPr>
        <w:t>” (”</w:t>
      </w:r>
      <w:r>
        <w:rPr>
          <w:rFonts w:cs="Times New Roman" w:ascii="Times New Roman" w:hAnsi="Times New Roman"/>
          <w:b/>
          <w:sz w:val="24"/>
          <w:lang w:val="nb-NO"/>
        </w:rPr>
        <w:t>Smittende parasitterende ord</w:t>
      </w:r>
      <w:r>
        <w:rPr>
          <w:rFonts w:cs="Times New Roman" w:ascii="Times New Roman" w:hAnsi="Times New Roman"/>
          <w:sz w:val="24"/>
          <w:lang w:val="nb-NO"/>
        </w:rPr>
        <w:t>”) – det er parasitterende ord som folk hevder å vite mening til. F.eks.: ”nødt til å”, ”hjelp”, ”god” , ”ondskap”, ”rettferdighet”, ”rett” o.l. Det vil si at folk forstår ikke at disse ord er egentlig parasitterende (</w:t>
      </w:r>
      <w:r>
        <w:rPr>
          <w:rFonts w:cs="Times New Roman" w:ascii="Times New Roman" w:hAnsi="Times New Roman"/>
          <w:i/>
          <w:sz w:val="24"/>
          <w:lang w:val="nb-NO"/>
        </w:rPr>
        <w:t>folk vil som oftest ikke innrømme det for å kunne opprettholde sløvhet. Folk vil ikke oppleve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parasitterende ord</w:t>
      </w:r>
      <w:r>
        <w:rPr>
          <w:rFonts w:cs="Times New Roman" w:ascii="Times New Roman" w:hAnsi="Times New Roman"/>
          <w:sz w:val="24"/>
          <w:lang w:val="nb-NO"/>
        </w:rPr>
        <w:t>” (”</w:t>
      </w:r>
      <w:r>
        <w:rPr>
          <w:rFonts w:cs="Times New Roman" w:ascii="Times New Roman" w:hAnsi="Times New Roman"/>
          <w:b/>
          <w:sz w:val="24"/>
          <w:lang w:val="nb-NO"/>
        </w:rPr>
        <w:t>standardiserde parasitterende ord</w:t>
      </w:r>
      <w:r>
        <w:rPr>
          <w:rFonts w:cs="Times New Roman" w:ascii="Times New Roman" w:hAnsi="Times New Roman"/>
          <w:sz w:val="24"/>
          <w:lang w:val="nb-NO"/>
        </w:rPr>
        <w:t>”) – det er parasitterende ord som folk flest ikke har noen konkret mening for. F.eks.: det er påtvungte tillegg som ”tja”, ”på en måte”, ”dvs”, ”så”, ”liksom”, ”det der”, ”vel”, ”i det hele tatt”, ”noen”, ”ba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parasitterende ord</w:t>
      </w:r>
      <w:r>
        <w:rPr>
          <w:rFonts w:cs="Times New Roman" w:ascii="Times New Roman" w:hAnsi="Times New Roman"/>
          <w:sz w:val="24"/>
          <w:lang w:val="nb-NO"/>
        </w:rPr>
        <w:t>” (”[pseudo]-</w:t>
      </w:r>
      <w:r>
        <w:rPr>
          <w:rFonts w:cs="Times New Roman" w:ascii="Times New Roman" w:hAnsi="Times New Roman"/>
          <w:b/>
          <w:sz w:val="24"/>
          <w:lang w:val="nb-NO"/>
        </w:rPr>
        <w:t>vitenskapelige sjargongsord</w:t>
      </w:r>
      <w:r>
        <w:rPr>
          <w:rFonts w:cs="Times New Roman" w:ascii="Times New Roman" w:hAnsi="Times New Roman"/>
          <w:sz w:val="24"/>
          <w:lang w:val="nb-NO"/>
        </w:rPr>
        <w:t>”) – det er en type av smittende parasitterende ord. Noen synes at disse ord høres betydelig ut. V-parasitterende ord forsterker FSV av en person som bruker dem. Disse ord brukes også for å fremkalle FSM hos samtalepartner. Det er ment at slike ord kan få samtalepartner til å motta konsepsjoner og slutte å tenke selvstendig. V-parasitterende ord brukes iblant for å forsterke FSV og for å føle sløvhet og selvtilfredshet. Eksempler på v-parasitterende ord: ”i vrikeligheten”, ”i det hele tatt”, ”det er nær virkeligheten”, ”la oss anta at..”, ”ifølge visse undersøkelser”, ”en filosof har mange århundre siden sagt at..”, ”det er allminnelig kjent at..”, ”ifølge min subjektiv mening..”, ”for å nærme oss sannheten, jeg må si at..”, ”jeg skal si det slik..”, ”la meg si dette på denne måten” o.l. Millioner av mennesker regner seg selv for kloke og betydelige personer. Vitenskapelige sjargongsord er det mangt 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K-parasitterende ord” </w:t>
      </w:r>
      <w:r>
        <w:rPr>
          <w:rFonts w:cs="Times New Roman" w:ascii="Times New Roman" w:hAnsi="Times New Roman"/>
          <w:sz w:val="24"/>
          <w:lang w:val="nb-NO"/>
        </w:rPr>
        <w:t>(”parasitterende ord som brukes for kommunikasjon”) –  fonetiske, stimulerende påtvungte tillegg til språ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fordobbelse av den første bokstav i den første ord: ”vvel, jeg kan si 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itt mer enn vanlig lukkete øyelokker under uttalelse av den første s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litt mer enn vanlig utstående øy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langsom uttale av den siste vokalbokstav mellom setningsdeler: ”jeg har planlagt åå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ulike ”åh..”, ”vel...” brukt i se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uendelig håndbevegelser under uttale – man strekker på seg, endrer mimikken, klør seg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oetisk ord</w:t>
      </w:r>
      <w:r>
        <w:rPr>
          <w:rFonts w:cs="Times New Roman" w:ascii="Times New Roman" w:hAnsi="Times New Roman"/>
          <w:sz w:val="24"/>
          <w:lang w:val="nb-NO"/>
        </w:rPr>
        <w:t>” - det er en et slags virusparasitterende ord som brukes for å oppleve PE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lvbedrag i anførselstegn</w:t>
      </w:r>
      <w:r>
        <w:rPr>
          <w:rFonts w:cs="Times New Roman" w:ascii="Times New Roman" w:hAnsi="Times New Roman"/>
          <w:sz w:val="24"/>
          <w:lang w:val="nb-NO"/>
        </w:rPr>
        <w:t>” - det er selvbedrag der et parasitterende ord settes i anførselstegn for å bli brukt akkurat på det samme måte som før! Et menneske kan tenke slik:” jeg har jo satt dette ordet i anførselstegn. Og nå kjønner jeg at dette ordet er meningsløst”. Men hvorfor skal man i det hele tatt skrive noe meningsløst? Hvorfor kan man ikke skrive ”han har aøynmn meg” isteden for ”han har hjulpet meg”? Disse spørsmåler stilles ikke. Og man undertrykker bevissthetens klarhet i det at parasitterende ord fortsatt blir bru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remvisninger</w:t>
      </w:r>
      <w:r>
        <w:rPr>
          <w:rFonts w:cs="Times New Roman" w:ascii="Times New Roman" w:hAnsi="Times New Roman"/>
          <w:sz w:val="24"/>
          <w:lang w:val="nb-NO"/>
        </w:rPr>
        <w:t xml:space="preserve"> [av et menneske]” - det er et sett handlinger av et menne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dere i boken jeg skal snakke kun om fremvisninger av et annet menneske (det samme gjelder for antakelser i forhold til et annet menneske). Mine egne fremvisninger kan også diskuteres når jeg husker noe om seg selv (dvs når det finnes et sett oppfatninger som f.eks. ”jeg har opplevd dette og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tferd</w:t>
      </w:r>
      <w:r>
        <w:rPr>
          <w:rFonts w:cs="Times New Roman" w:ascii="Times New Roman" w:hAnsi="Times New Roman"/>
          <w:sz w:val="24"/>
          <w:lang w:val="nb-NO"/>
        </w:rPr>
        <w:t xml:space="preserve"> [av et menneske]” - det er et sett handlinger [av et menneske] som atskilles som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mstendigheter</w:t>
      </w:r>
      <w:r>
        <w:rPr>
          <w:rFonts w:cs="Times New Roman" w:ascii="Times New Roman" w:hAnsi="Times New Roman"/>
          <w:sz w:val="24"/>
          <w:lang w:val="nb-NO"/>
        </w:rPr>
        <w:t>” (eller ”</w:t>
      </w:r>
      <w:r>
        <w:rPr>
          <w:rFonts w:cs="Times New Roman" w:ascii="Times New Roman" w:hAnsi="Times New Roman"/>
          <w:b/>
          <w:sz w:val="24"/>
          <w:lang w:val="nb-NO"/>
        </w:rPr>
        <w:t>forhold</w:t>
      </w:r>
      <w:r>
        <w:rPr>
          <w:rFonts w:cs="Times New Roman" w:ascii="Times New Roman" w:hAnsi="Times New Roman"/>
          <w:sz w:val="24"/>
          <w:lang w:val="nb-NO"/>
        </w:rPr>
        <w:t>”) – det er et sett oppfatninger som inneholdes ikke i innbyrdes avhengige oppfatninger (som blir undersøkt av meg akkurat nå). Jeg vil eksempelvis fortolke atferd av ei jente som har kikket mørkt på meg. Først jeg må betrakte slike omstendigheter som tilstedeværelse av hennes sjalu ektemann o.l. Så kan jeg skifte den første fortolkning ”hun liker meg ikke”. En ny en skal lyde slik: ”hun tenker hvor dumt det er å spille en rolle av ei velanstendig dame isteden for å more seg med ei slik pen 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egrunnelser</w:t>
      </w:r>
      <w:r>
        <w:rPr>
          <w:rFonts w:cs="Times New Roman" w:ascii="Times New Roman" w:hAnsi="Times New Roman"/>
          <w:sz w:val="24"/>
          <w:lang w:val="nb-NO"/>
        </w:rPr>
        <w:t xml:space="preserve"> [av fortolkninger og antakelser]” - det er fremvisninger som du har tidligere undersøkt  (i seg selv og andre mennesker). Undersøkelser har vist at disse begrunnelser er av og til (avhengig av omstendigheter) fulgt av forvent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takelse</w:t>
      </w:r>
      <w:r>
        <w:rPr>
          <w:rFonts w:cs="Times New Roman" w:ascii="Times New Roman" w:hAnsi="Times New Roman"/>
          <w:sz w:val="24"/>
          <w:lang w:val="nb-NO"/>
        </w:rPr>
        <w:t>” - det er en beslutning eller konklusjon om stor sannsynlighet av at noe skal hende.  Antakelser baseres på begrunnelser [i formen av en rekke observasjoner og et sett lovmess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tolkning</w:t>
      </w:r>
      <w:r>
        <w:rPr>
          <w:rFonts w:cs="Times New Roman" w:ascii="Times New Roman" w:hAnsi="Times New Roman"/>
          <w:sz w:val="24"/>
          <w:lang w:val="nb-NO"/>
        </w:rPr>
        <w:t xml:space="preserve"> [av noens fremvisninger]” - det er en viss antakelse. Det er en antakelse om hvilke oppfatninger [av et menneske] er forårsaket av [mans] fremvis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stanker om noen oppfatninger av et menneske må begrunnes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konkrete fremvisninger av viss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en liste over fortolkninger av disse fremvisninger (ifølge erfaring av en person som anmelder om visse oppfatninger).</w:t>
      </w:r>
    </w:p>
    <w:p>
      <w:pPr>
        <w:pStyle w:val="Normal"/>
        <w:ind w:firstLine="540"/>
        <w:jc w:val="both"/>
        <w:rPr>
          <w:rFonts w:ascii="Times New Roman" w:hAnsi="Times New Roman" w:cs="Times New Roman"/>
          <w:color w:val="33CCCC"/>
          <w:sz w:val="24"/>
          <w:lang w:val="nb-NO"/>
        </w:rPr>
      </w:pPr>
      <w:r>
        <w:rPr>
          <w:rFonts w:cs="Times New Roman" w:ascii="Times New Roman" w:hAnsi="Times New Roman"/>
          <w:sz w:val="24"/>
          <w:lang w:val="nb-NO"/>
        </w:rPr>
        <w:t>(Man må huske på det at ”noens oppfatninger” er mulige bare hvis vi forstår at et begrep ”et menneske” betegner MINE oppfatninger også. Alle oppfatninger er bare ”mine” oppfatninger. Det vil si at ”mine oppfatninger” er alt som nedtegnes og skjelnes ut i et viss sted. Samt at ”et annet menneske” og ”fremvisninger av et annet menneske” er også ”mine oppfatninger”. Alle disse oppfatninger er innbyrdes avhengige oppfatninger. Det er galt å bruke overnnevnte tanker for å skape konsepsjoner om ”virkelighet”, ”illusjon” og ”enslighet”.</w:t>
      </w:r>
      <w:r>
        <w:rPr>
          <w:rFonts w:cs="Times New Roman" w:ascii="Times New Roman" w:hAnsi="Times New Roman"/>
          <w:color w:val="33CCCC"/>
          <w:sz w:val="24"/>
          <w:lang w:val="nb-NO"/>
        </w:rPr>
        <w:t xml:space="preserve"> </w:t>
      </w:r>
      <w:r>
        <w:rPr>
          <w:rFonts w:cs="Times New Roman" w:ascii="Times New Roman" w:hAnsi="Times New Roman"/>
          <w:sz w:val="24"/>
          <w:lang w:val="nb-NO"/>
        </w:rPr>
        <w:t>Disse konsepsjoner er parasitterende, dvs at de har ikke noen klar betydning. Disse</w:t>
      </w:r>
      <w:r>
        <w:rPr>
          <w:rFonts w:cs="Times New Roman" w:ascii="Times New Roman" w:hAnsi="Times New Roman"/>
          <w:color w:val="33CCCC"/>
          <w:sz w:val="24"/>
          <w:lang w:val="nb-NO"/>
        </w:rPr>
        <w:t xml:space="preserve"> </w:t>
      </w:r>
      <w:r>
        <w:rPr>
          <w:rFonts w:cs="Times New Roman" w:ascii="Times New Roman" w:hAnsi="Times New Roman"/>
          <w:sz w:val="24"/>
          <w:lang w:val="nb-NO"/>
        </w:rPr>
        <w:t>parasitterende konsepsjoner brukes for å skape [falske, ubegrunnedde] konsepsjoner).</w:t>
      </w:r>
    </w:p>
    <w:p>
      <w:pPr>
        <w:pStyle w:val="Normal"/>
        <w:ind w:firstLine="540"/>
        <w:jc w:val="both"/>
        <w:rPr>
          <w:rFonts w:ascii="Times New Roman" w:hAnsi="Times New Roman" w:cs="Times New Roman"/>
          <w:color w:val="33CCCC"/>
          <w:sz w:val="24"/>
          <w:lang w:val="nb-NO"/>
        </w:rPr>
      </w:pPr>
      <w:r>
        <w:rPr>
          <w:rFonts w:cs="Times New Roman" w:ascii="Times New Roman" w:hAnsi="Times New Roman"/>
          <w:color w:val="33CCCC"/>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dekvat</w:t>
      </w:r>
      <w:r>
        <w:rPr>
          <w:rFonts w:cs="Times New Roman" w:ascii="Times New Roman" w:hAnsi="Times New Roman"/>
          <w:sz w:val="24"/>
          <w:lang w:val="nb-NO"/>
        </w:rPr>
        <w:t>” - det er noe som tilsvarer ens antakelser og observ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alysering av nederlag</w:t>
      </w:r>
      <w:r>
        <w:rPr>
          <w:rFonts w:cs="Times New Roman" w:ascii="Times New Roman" w:hAnsi="Times New Roman"/>
          <w:sz w:val="24"/>
          <w:lang w:val="nb-NO"/>
        </w:rPr>
        <w:t>” - det er nedtegning av utførte anstrengelser og endringer i ens oppfatninger. Analysering av nederlag forutser søk av lovmessigheter og skapelse av antakelser om årsaker til ens nederlag. Analysering av nederlag er en måte for å oppnå klarhet, gjøre anstrengelser mer effektive samt å forstørre sannsynlighet av oppnåelse av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ødvendig</w:t>
      </w:r>
      <w:r>
        <w:rPr>
          <w:rFonts w:cs="Times New Roman" w:ascii="Times New Roman" w:hAnsi="Times New Roman"/>
          <w:sz w:val="24"/>
          <w:lang w:val="nb-NO"/>
        </w:rPr>
        <w:t xml:space="preserve"> [for oppnåelse av et resultat]” - det er noe som (ifølge antakelser) er påkrevet til å oppnå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øgn</w:t>
      </w:r>
      <w:r>
        <w:rPr>
          <w:rFonts w:cs="Times New Roman" w:ascii="Times New Roman" w:hAnsi="Times New Roman"/>
          <w:sz w:val="24"/>
          <w:lang w:val="nb-NO"/>
        </w:rPr>
        <w:t>” - det er realisering av et mekanisk ønske til å forvrenge informasjon om sine oppfatninger (uavhengig av metode – usannhet, tåkete betydning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eilinformasjon</w:t>
      </w:r>
      <w:r>
        <w:rPr>
          <w:rFonts w:cs="Times New Roman" w:ascii="Times New Roman" w:hAnsi="Times New Roman"/>
          <w:sz w:val="24"/>
          <w:lang w:val="nb-NO"/>
        </w:rPr>
        <w:t>” - det er realisering av et glad ønske til å forvrenge informasjon om sine oppfatninger (uavhengig av måte man gjør det på -- usannhet, ubestemthet, utskiftning og l.). Her er det en rekke typiske ting som oppnås ved hjelp av feilinforma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skape en trenigssituasjon for en praktikant. En slik situasjon kan gi grunnlag til å tro at en praktikant har et glad ønske til å være i slike situ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skape en treningssituasjon fo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svar fra aggressive handlinger fra andre menne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typisk formørkelse: </w:t>
      </w:r>
      <w:r>
        <w:rPr>
          <w:rFonts w:cs="Times New Roman" w:ascii="Times New Roman" w:hAnsi="Times New Roman"/>
          <w:i/>
          <w:sz w:val="24"/>
          <w:lang w:val="nb-NO"/>
        </w:rPr>
        <w:t>det å anse sin egen løgn som feilinformasjon. For å bli kvitt en slik formørkelse man kan undersøke grundig sine oppfatninger, samt å skape et ønske til å forsterke sin ærlighet. Man kan også si til seg selv ”jeg er ikke ærlig akkurat nå” og så be om hjelp andre praktikanter (for å gjøre en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årlige ting</w:t>
      </w:r>
      <w:r>
        <w:rPr>
          <w:rFonts w:cs="Times New Roman" w:ascii="Times New Roman" w:hAnsi="Times New Roman"/>
          <w:sz w:val="24"/>
          <w:lang w:val="nb-NO"/>
        </w:rPr>
        <w:t>” - det er fremvisninger som gir en grunnlag til å tro at man har oppfatninger som ikke tilsvarer dine forestillinger om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ode ting</w:t>
      </w:r>
      <w:r>
        <w:rPr>
          <w:rFonts w:cs="Times New Roman" w:ascii="Times New Roman" w:hAnsi="Times New Roman"/>
          <w:sz w:val="24"/>
          <w:lang w:val="nb-NO"/>
        </w:rPr>
        <w:t>” - det er fremvisninger som gir en grunnlag til å tro at man har oppfatninger som tilsvarer dine forestillinger om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trenge ut ting</w:t>
      </w:r>
      <w:r>
        <w:rPr>
          <w:rFonts w:cs="Times New Roman" w:ascii="Times New Roman" w:hAnsi="Times New Roman"/>
          <w:sz w:val="24"/>
          <w:lang w:val="nb-NO"/>
        </w:rPr>
        <w:t>” - det er realisering av følgende mekaniske ønsk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til å ikke skjelne ”dårlig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til å undertrykke minner om ens fremvisninger (hvis du mistenker å oppdage ”dårlige ting”).</w:t>
      </w:r>
    </w:p>
    <w:p>
      <w:pPr>
        <w:pStyle w:val="Normal"/>
        <w:ind w:firstLine="540"/>
        <w:jc w:val="both"/>
        <w:rPr/>
      </w:pPr>
      <w:r>
        <w:rPr>
          <w:rFonts w:cs="Times New Roman" w:ascii="Times New Roman" w:hAnsi="Times New Roman"/>
          <w:sz w:val="24"/>
          <w:lang w:val="nb-NO"/>
        </w:rPr>
        <w:t>c) til å undertrykke bevissthetens analysering av ens fremvisninger (hvis du mistenker å oppdage ”dårlig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til å undertrykke tanker (under fortolkning av ens atferd) som fører til uønskede resulta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antasi</w:t>
      </w:r>
      <w:r>
        <w:rPr>
          <w:rFonts w:cs="Times New Roman" w:ascii="Times New Roman" w:hAnsi="Times New Roman"/>
          <w:sz w:val="24"/>
          <w:lang w:val="nb-NO"/>
        </w:rPr>
        <w:t>”, det er realisering av glade ønsker til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til å skape en falsk sikkerhet i det at du skjelner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til å skape en falsk sikkerhet i det at det eksisterer minner om skjelning av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til å initialisere tankegang med logiske feil (av og til slike feil er veldig merkbare). Bevisstheten startes opp om man ”gjør en konklusjon” om at det finnes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til å støtte kun de tanker som fører til de ønskede resultater (slik støtte utføres etter vurdering av ens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søkelse</w:t>
      </w:r>
      <w:r>
        <w:rPr>
          <w:rFonts w:cs="Times New Roman" w:ascii="Times New Roman" w:hAnsi="Times New Roman"/>
          <w:sz w:val="24"/>
          <w:lang w:val="nb-NO"/>
        </w:rPr>
        <w:t>” - det er de nedenfor angitt handlinger som utføres for å oppnå bevissthetens klarhet om ”</w:t>
      </w:r>
      <w:r>
        <w:rPr>
          <w:rFonts w:cs="Times New Roman" w:ascii="Times New Roman" w:hAnsi="Times New Roman"/>
          <w:b/>
          <w:sz w:val="24"/>
          <w:lang w:val="nb-NO"/>
        </w:rPr>
        <w:t>objekt som undersøkes</w:t>
      </w:r>
      <w:r>
        <w:rPr>
          <w:rFonts w:cs="Times New Roman" w:ascii="Times New Roman" w:hAnsi="Times New Roman"/>
          <w:sz w:val="24"/>
          <w:lang w:val="nb-NO"/>
        </w:rPr>
        <w:t>” – de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undersøkelse” må inneholde følgend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finering av et objekt som skal undersøkes</w:t>
      </w:r>
    </w:p>
    <w:p>
      <w:pPr>
        <w:pStyle w:val="Normal"/>
        <w:ind w:firstLine="540"/>
        <w:jc w:val="both"/>
        <w:rPr/>
      </w:pPr>
      <w:r>
        <w:rPr>
          <w:rFonts w:cs="Times New Roman" w:ascii="Times New Roman" w:hAnsi="Times New Roman"/>
          <w:sz w:val="24"/>
          <w:lang w:val="nb-NO"/>
        </w:rPr>
        <w:t>b) definering av ”</w:t>
      </w:r>
      <w:r>
        <w:rPr>
          <w:rFonts w:cs="Times New Roman" w:ascii="Times New Roman" w:hAnsi="Times New Roman"/>
          <w:b/>
          <w:sz w:val="24"/>
          <w:lang w:val="nb-NO"/>
        </w:rPr>
        <w:t>måten å undersøle på</w:t>
      </w:r>
      <w:r>
        <w:rPr>
          <w:rFonts w:cs="Times New Roman" w:ascii="Times New Roman" w:hAnsi="Times New Roman"/>
          <w:sz w:val="24"/>
          <w:lang w:val="nb-NO"/>
        </w:rPr>
        <w:t>” - det er de handlinger som skal føre til endringer i et objekt (dermed vil følgende analyse tillate oss å oppnå bevissthetens klarhet i dette objekt).</w:t>
      </w:r>
    </w:p>
    <w:p>
      <w:pPr>
        <w:pStyle w:val="Normal"/>
        <w:ind w:firstLine="540"/>
        <w:jc w:val="both"/>
        <w:rPr/>
      </w:pPr>
      <w:r>
        <w:rPr>
          <w:rFonts w:cs="Times New Roman" w:ascii="Times New Roman" w:hAnsi="Times New Roman"/>
          <w:sz w:val="24"/>
          <w:lang w:val="nb-NO"/>
        </w:rPr>
        <w:t>c) nedtegning av ”</w:t>
      </w:r>
      <w:r>
        <w:rPr>
          <w:rFonts w:cs="Times New Roman" w:ascii="Times New Roman" w:hAnsi="Times New Roman"/>
          <w:b/>
          <w:sz w:val="24"/>
          <w:lang w:val="nb-NO"/>
        </w:rPr>
        <w:t>foreløpige resultater av en undersøkelse</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de utført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dringer i et objekt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 antakelser som oppstår underveis,</w:t>
      </w:r>
    </w:p>
    <w:p>
      <w:pPr>
        <w:pStyle w:val="Normal"/>
        <w:ind w:firstLine="540"/>
        <w:jc w:val="both"/>
        <w:rPr/>
      </w:pPr>
      <w:r>
        <w:rPr>
          <w:rFonts w:cs="Times New Roman" w:ascii="Times New Roman" w:hAnsi="Times New Roman"/>
          <w:sz w:val="24"/>
          <w:lang w:val="nb-NO"/>
        </w:rPr>
        <w:t>d) nedtegning av ”</w:t>
      </w:r>
      <w:r>
        <w:rPr>
          <w:rFonts w:cs="Times New Roman" w:ascii="Times New Roman" w:hAnsi="Times New Roman"/>
          <w:b/>
          <w:sz w:val="24"/>
          <w:lang w:val="nb-NO"/>
        </w:rPr>
        <w:t>resultater av undersøkelser</w:t>
      </w:r>
      <w:r>
        <w:rPr>
          <w:rFonts w:cs="Times New Roman" w:ascii="Times New Roman" w:hAnsi="Times New Roman"/>
          <w:sz w:val="24"/>
          <w:lang w:val="nb-NO"/>
        </w:rPr>
        <w:t>” - det er alle oppnådde kla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måte til for å definere ”undersøkelse” – formulering av det ønskede spørsmålet og søk på et svar ved hjelp av observasjoner og eksperi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rgumenter</w:t>
      </w:r>
      <w:r>
        <w:rPr>
          <w:rFonts w:cs="Times New Roman" w:ascii="Times New Roman" w:hAnsi="Times New Roman"/>
          <w:sz w:val="24"/>
          <w:lang w:val="nb-NO"/>
        </w:rPr>
        <w:t>” - det er uttrykk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r utbygd klart og konsekve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beskriver undersøkelser og resultater av analysering som er knyttet til problem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utrykker en viss posisjon – enighet, uenighet, delvis enighet, tilføyelse, en ny synspunkt, rettelse og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minskning</w:t>
      </w:r>
      <w:r>
        <w:rPr>
          <w:rFonts w:cs="Times New Roman" w:ascii="Times New Roman" w:hAnsi="Times New Roman"/>
          <w:sz w:val="24"/>
          <w:lang w:val="nb-NO"/>
        </w:rPr>
        <w:t xml:space="preserve"> [av mekanisk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er gjentatt realisering av mekaniske ønsker (av og til slik realisering fører til metthet og overmet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undersøkelse av realiserings proses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nedtegning av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øk blant konsekvenser av innbyrdes avhengige oppfatninger (samt undersøkelse av disse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velge ut ønsk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nedtegn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skjelne ønsker i to grupper: glade og mekanisk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å anstrenge seg for å fjerne mø og skap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lvis fjerning</w:t>
      </w:r>
      <w:r>
        <w:rPr>
          <w:rFonts w:cs="Times New Roman" w:ascii="Times New Roman" w:hAnsi="Times New Roman"/>
          <w:sz w:val="24"/>
          <w:lang w:val="nb-NO"/>
        </w:rPr>
        <w:t xml:space="preserve"> [av mekaniske ønsker]” - det er svekkelse av intensitet av mekaniske ønsker (ifølge sammenlagt virkning av oppdagelses praksis). Delvis fjerning avhenger også av en praksis av fjerning av formørkelser og skapelse av LoO. Intensitet av mekaniske ønsker svekkes helt ned til en situasjon når et glad ønske til å fjerne dette glade ønsket blir stabil og bestemt (samt at gø overvinner en vane til å oppleve slik mekanisk 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ensiktsmessig</w:t>
      </w:r>
      <w:r>
        <w:rPr>
          <w:rFonts w:cs="Times New Roman" w:ascii="Times New Roman" w:hAnsi="Times New Roman"/>
          <w:sz w:val="24"/>
          <w:lang w:val="nb-NO"/>
        </w:rPr>
        <w:t>” - det er noe som skal med stor sannsynlighet gi oss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timal</w:t>
      </w:r>
      <w:r>
        <w:rPr>
          <w:rFonts w:cs="Times New Roman" w:ascii="Times New Roman" w:hAnsi="Times New Roman"/>
          <w:sz w:val="24"/>
          <w:lang w:val="nb-NO"/>
        </w:rPr>
        <w:t>” - det er noe som skal gi oss den mest ønskede resultat (f.eks. på den mest fullstendig eller hurtig måte. Med andre ord ”optimal” betyr mest hensiktsmess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rkningsfull</w:t>
      </w:r>
      <w:r>
        <w:rPr>
          <w:rFonts w:cs="Times New Roman" w:ascii="Times New Roman" w:hAnsi="Times New Roman"/>
          <w:sz w:val="24"/>
          <w:lang w:val="nb-NO"/>
        </w:rPr>
        <w:t>”, ”</w:t>
      </w:r>
      <w:r>
        <w:rPr>
          <w:rFonts w:cs="Times New Roman" w:ascii="Times New Roman" w:hAnsi="Times New Roman"/>
          <w:b/>
          <w:sz w:val="24"/>
          <w:lang w:val="nb-NO"/>
        </w:rPr>
        <w:t>effektiv</w:t>
      </w:r>
      <w:r>
        <w:rPr>
          <w:rFonts w:cs="Times New Roman" w:ascii="Times New Roman" w:hAnsi="Times New Roman"/>
          <w:sz w:val="24"/>
          <w:lang w:val="nb-NO"/>
        </w:rPr>
        <w:t>” - det er noe som fører til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eil</w:t>
      </w:r>
      <w:r>
        <w:rPr>
          <w:rFonts w:cs="Times New Roman" w:ascii="Times New Roman" w:hAnsi="Times New Roman"/>
          <w:sz w:val="24"/>
          <w:lang w:val="nb-NO"/>
        </w:rPr>
        <w:t>” - det er en falsk konklusjon som oppstår ifølge fravær av erfaring i tankegangen. Man gjør en feil når det er ikke nok begrunnelser og analyse. Altså en feil er ikke forårsaket av formørkelser (NE, mekaniske ønsker eller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umhet</w:t>
      </w:r>
      <w:r>
        <w:rPr>
          <w:rFonts w:cs="Times New Roman" w:ascii="Times New Roman" w:hAnsi="Times New Roman"/>
          <w:sz w:val="24"/>
          <w:lang w:val="nb-NO"/>
        </w:rPr>
        <w:t>” - fravær (pga formørkelse) av et glad ønske til å skjelne mellom oppfatninger. Konsekvenser av dumhet er ødeleggelse av bevissthetens klarhet og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veranstrengelse</w:t>
      </w:r>
      <w:r>
        <w:rPr>
          <w:rFonts w:cs="Times New Roman" w:ascii="Times New Roman" w:hAnsi="Times New Roman"/>
          <w:sz w:val="24"/>
          <w:lang w:val="nb-NO"/>
        </w:rPr>
        <w:t>” - det er en anstrengelse av veldig stor intensitet (9 til 10 poeng). En overanstrengelse utføres når man gjør noe (dvs når man skifter oppfatninger) til tross for selvsikkerhet i det at slike endringer er umu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negativ dominerende egenskap</w:t>
      </w:r>
      <w:r>
        <w:rPr>
          <w:rFonts w:cs="Times New Roman" w:ascii="Times New Roman" w:hAnsi="Times New Roman"/>
          <w:sz w:val="24"/>
          <w:lang w:val="nb-NO"/>
        </w:rPr>
        <w:t>” - det er en slik NE eller NB som man har blitt veldig vant til. Nå kan man ikke forestille seg livet uten dem. Man slutter å merke deres bestandig virkning, samt at man kan ikke skjelne dem ut (selv om det eksisterer et ønske til oppdage NE og NB). Man kan ikke oppdage disse NE og NB uten å ha anstrengt seg for grundig undersøkelse av seg selv.</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nne egenskap av negative dominerende egenskaper hindrer ikke praksis. Man får erfaring i det å skjelne mellom NE ved å fjerne alle de merkbare formørkelser. Dermed får man de nødvendige kunnskaper for å oppdage og fjerne negativ dominerende egenskap).</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stendig fjerning av NE</w:t>
      </w:r>
      <w:r>
        <w:rPr>
          <w:rFonts w:cs="Times New Roman" w:ascii="Times New Roman" w:hAnsi="Times New Roman"/>
          <w:sz w:val="24"/>
          <w:lang w:val="nb-NO"/>
        </w:rPr>
        <w:t>” - det er en fjerning som utføres i 0.5 sekunder (eller enda for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trenge ut NE</w:t>
      </w:r>
      <w:r>
        <w:rPr>
          <w:rFonts w:cs="Times New Roman" w:ascii="Times New Roman" w:hAnsi="Times New Roman"/>
          <w:sz w:val="24"/>
          <w:lang w:val="nb-NO"/>
        </w:rPr>
        <w:t>” - det er utskiftning av NE med andre NE eller PE. Man kan eksempelvis føle aggresjon eller sarkasme istedenfor skam. Det å trenge ut NE betyr ikke å frigjøre seg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Ytrige]</w:t>
      </w:r>
      <w:r>
        <w:rPr>
          <w:rFonts w:cs="Times New Roman" w:ascii="Times New Roman" w:hAnsi="Times New Roman"/>
          <w:b/>
          <w:sz w:val="24"/>
          <w:lang w:val="nb-NO"/>
        </w:rPr>
        <w:t xml:space="preserve"> fremvisninger av NE</w:t>
      </w:r>
      <w:r>
        <w:rPr>
          <w:rFonts w:cs="Times New Roman" w:ascii="Times New Roman" w:hAnsi="Times New Roman"/>
          <w:sz w:val="24"/>
          <w:lang w:val="nb-NO"/>
        </w:rPr>
        <w:t>” eller ”</w:t>
      </w:r>
      <w:r>
        <w:rPr>
          <w:rFonts w:cs="Times New Roman" w:ascii="Times New Roman" w:hAnsi="Times New Roman"/>
          <w:b/>
          <w:sz w:val="24"/>
          <w:lang w:val="nb-NO"/>
        </w:rPr>
        <w:t>NEs kjennetegn</w:t>
      </w:r>
      <w:r>
        <w:rPr>
          <w:rFonts w:cs="Times New Roman" w:ascii="Times New Roman" w:hAnsi="Times New Roman"/>
          <w:sz w:val="24"/>
          <w:lang w:val="nb-NO"/>
        </w:rPr>
        <w:t>” - det er en viss atferd som gir grunnlag (både for deg selv og andre) til å tro at du har NE (mimikk, intonasjon, håndbevegelser, ord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lvis fjerning av NE</w:t>
      </w:r>
      <w:r>
        <w:rPr>
          <w:rFonts w:cs="Times New Roman" w:ascii="Times New Roman" w:hAnsi="Times New Roman"/>
          <w:sz w:val="24"/>
          <w:lang w:val="nb-NO"/>
        </w:rPr>
        <w:t>” - det er en kjapp (mindre enn 2-3 sekunder) svekkelse av NEs intensitet ifølg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trykkelse av NE</w:t>
      </w:r>
      <w:r>
        <w:rPr>
          <w:rFonts w:cs="Times New Roman" w:ascii="Times New Roman" w:hAnsi="Times New Roman"/>
          <w:sz w:val="24"/>
          <w:lang w:val="nb-NO"/>
        </w:rPr>
        <w:t>” -  det er konsekvenser av følgen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eksisterer et ønske til å oppleve NE. Dette ønsket er mye sterkere enn et ønske til å fjerne NE (ellers så det finnes ikke et ønske til å fjerne NE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eksisterer et ønske til å gjemme NEs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ærlighet er veldig svak (eller det finnes ingen ærlighet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finnes av og til en delvis fjerning av NE (bare hvis det eksisterer et svak ønske til å fjern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ndertrykkelse av NE forsterker intensitet til NB og NET, samt at det hjelper NR til å fremvise se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trykkelse av et ønske</w:t>
      </w:r>
      <w:r>
        <w:rPr>
          <w:rFonts w:cs="Times New Roman" w:ascii="Times New Roman" w:hAnsi="Times New Roman"/>
          <w:sz w:val="24"/>
          <w:lang w:val="nb-NO"/>
        </w:rPr>
        <w:t>” - det er realisering av et mekanisk ønske til å svekke ønskets intensitet (eller til å forkaste dette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tielse</w:t>
      </w:r>
      <w:r>
        <w:rPr>
          <w:rFonts w:cs="Times New Roman" w:ascii="Times New Roman" w:hAnsi="Times New Roman"/>
          <w:sz w:val="24"/>
          <w:lang w:val="nb-NO"/>
        </w:rPr>
        <w:t>” - det er undertrykkelse av et ønske (både et glad ønske og et mekanisk ønske) til å uttale sin posisjon (sin forho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kommen handling</w:t>
      </w:r>
      <w:r>
        <w:rPr>
          <w:rFonts w:cs="Times New Roman" w:ascii="Times New Roman" w:hAnsi="Times New Roman"/>
          <w:sz w:val="24"/>
          <w:lang w:val="nb-NO"/>
        </w:rPr>
        <w:t>” - det er enhver del av det glade ønskets realisering. Fullkommen handling kan også være enhver prosess som består av fullstendig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flykte til sløvhet</w:t>
      </w:r>
      <w:r>
        <w:rPr>
          <w:rFonts w:cs="Times New Roman" w:ascii="Times New Roman" w:hAnsi="Times New Roman"/>
          <w:sz w:val="24"/>
          <w:lang w:val="nb-NO"/>
        </w:rPr>
        <w:t>” - man undertrykker tanker om NE istedenfor å fjerne disse NE. Man undertrykker nedtegning av NE og prøver å trenge NE ut ved hjelp av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gang</w:t>
      </w:r>
      <w:r>
        <w:rPr>
          <w:rFonts w:cs="Times New Roman" w:ascii="Times New Roman" w:hAnsi="Times New Roman"/>
          <w:sz w:val="24"/>
          <w:lang w:val="nb-NO"/>
        </w:rPr>
        <w:t xml:space="preserve"> [i praksis]” - det er en tilstand som forårsaker et sterk ønske til å oppleve formørkelser (dette ønsket er mye mer sterkere enn et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sette seg fast</w:t>
      </w:r>
      <w:r>
        <w:rPr>
          <w:rFonts w:cs="Times New Roman" w:ascii="Times New Roman" w:hAnsi="Times New Roman"/>
          <w:sz w:val="24"/>
          <w:lang w:val="nb-NO"/>
        </w:rPr>
        <w:t xml:space="preserve"> [i NE]” - det er en tanke ”det finnes NE”. Man har et svak ønske til å slutte å oppleve NE. Men dette ønskets styrke er ikke nok for å overvinne en mekanisk vane til å oppleve NE og et mekanisk ønske til å fortsette å opplev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or rød knapp</w:t>
      </w:r>
      <w:r>
        <w:rPr>
          <w:rFonts w:cs="Times New Roman" w:ascii="Times New Roman" w:hAnsi="Times New Roman"/>
          <w:sz w:val="24"/>
          <w:lang w:val="nb-NO"/>
        </w:rPr>
        <w:t>” (”</w:t>
      </w:r>
      <w:r>
        <w:rPr>
          <w:rFonts w:cs="Times New Roman" w:ascii="Times New Roman" w:hAnsi="Times New Roman"/>
          <w:b/>
          <w:sz w:val="24"/>
          <w:lang w:val="nb-NO"/>
        </w:rPr>
        <w:t>SRK</w:t>
      </w:r>
      <w:r>
        <w:rPr>
          <w:rFonts w:cs="Times New Roman" w:ascii="Times New Roman" w:hAnsi="Times New Roman"/>
          <w:sz w:val="24"/>
          <w:lang w:val="nb-NO"/>
        </w:rPr>
        <w:t>”) – det er uvirkelig handling som man bruker for å ikke sette seg fast (samt at man vil oppleve LoO uten å ha anstrengt seg i kampen mot NE). Man vil f.eks. sitte i spesielle stillinger, lese mantra, kjøpe avlat o. l. Men alle disse handlinger har ingenting med NEs fjerning å gjøre. Dermed man skal ikke oppnå noen resultat og skal ikke kunne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rise det-skjer-ingenting</w:t>
      </w:r>
      <w:r>
        <w:rPr>
          <w:rFonts w:cs="Times New Roman" w:ascii="Times New Roman" w:hAnsi="Times New Roman"/>
          <w:sz w:val="24"/>
          <w:lang w:val="nb-NO"/>
        </w:rPr>
        <w:t>” (”</w:t>
      </w:r>
      <w:r>
        <w:rPr>
          <w:rFonts w:cs="Times New Roman" w:ascii="Times New Roman" w:hAnsi="Times New Roman"/>
          <w:b/>
          <w:sz w:val="24"/>
          <w:lang w:val="nb-NO"/>
        </w:rPr>
        <w:t>krise dsi</w:t>
      </w:r>
      <w:r>
        <w:rPr>
          <w:rFonts w:cs="Times New Roman" w:ascii="Times New Roman" w:hAnsi="Times New Roman"/>
          <w:sz w:val="24"/>
          <w:lang w:val="nb-NO"/>
        </w:rPr>
        <w:t>”) – det er en tilstand som forårsaker ingen sterke NE, samt at det oppstår ingen LoO. Man opplever ingen glade ønsker, ingen sterke mekaniske ønsker. Det er ikke klart – hva skal gjøres. Det oppleves verken forventning eller interes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stanse krise dsi, man må oppdage og fjerne de ”minste” NE. Samt at det må skapes LoO ved hjelp av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servative praksiser</w:t>
      </w:r>
      <w:r>
        <w:rPr>
          <w:rFonts w:cs="Times New Roman" w:ascii="Times New Roman" w:hAnsi="Times New Roman"/>
          <w:sz w:val="24"/>
          <w:lang w:val="nb-NO"/>
        </w:rPr>
        <w:t xml:space="preserve">” - det er handlinger rettet mot utskiftning av oppfatninger. Man oppnår en vane til å skifte oppfatninger ved å utføre en slik praksis. Det kan eksempelvis være vanskelig å slutte å røyke. Men dette er mye lettere enn å få en vane til å fjerne NE. For det første man har en veldig sterk mekanisk vane til å oppleve NE. For det annet man har et veldig sterk mekanisk ønske til å oppleve NE. Og for det tredje man er veldig avhengig av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ormal praksis</w:t>
      </w:r>
      <w:r>
        <w:rPr>
          <w:rFonts w:cs="Times New Roman" w:ascii="Times New Roman" w:hAnsi="Times New Roman"/>
          <w:sz w:val="24"/>
          <w:lang w:val="nb-NO"/>
        </w:rPr>
        <w:t>” (”</w:t>
      </w:r>
      <w:r>
        <w:rPr>
          <w:rFonts w:cs="Times New Roman" w:ascii="Times New Roman" w:hAnsi="Times New Roman"/>
          <w:b/>
          <w:sz w:val="24"/>
          <w:lang w:val="nb-NO"/>
        </w:rPr>
        <w:t>FPR</w:t>
      </w:r>
      <w:r>
        <w:rPr>
          <w:rFonts w:cs="Times New Roman" w:ascii="Times New Roman" w:hAnsi="Times New Roman"/>
          <w:sz w:val="24"/>
          <w:lang w:val="nb-NO"/>
        </w:rPr>
        <w:t>”) – det er handlinger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utføres flere ganger (i seri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er fullstendig virkend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r fulgt av minner om LoO (ø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har som formål (rett eller indirekte) å skape eller forster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gjenkanger med LoO (ø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nedtegnes (skrift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nåelse av en evne til å huske</w:t>
      </w:r>
      <w:r>
        <w:rPr>
          <w:rFonts w:cs="Times New Roman" w:ascii="Times New Roman" w:hAnsi="Times New Roman"/>
          <w:sz w:val="24"/>
          <w:lang w:val="nb-NO"/>
        </w:rPr>
        <w:t>” - det er et sett formale praksiser som hjelper man å oppnå en evne til å huske ting oftere og mer intensivt. De mest betydelige formale praksiser er: ”det å utrykke et ønske høyt” (både under noen handling og etter noen handling); nedtegning av minner hver fem minu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drive med finer-praksis</w:t>
      </w:r>
      <w:r>
        <w:rPr>
          <w:rFonts w:cs="Times New Roman" w:ascii="Times New Roman" w:hAnsi="Times New Roman"/>
          <w:sz w:val="24"/>
          <w:lang w:val="nb-NO"/>
        </w:rPr>
        <w:t>” - det å imitere en praksis uten glade ønsker. Slik praksis baserer seg på slike mø som: et ønske til å eie LoO, forbløffe eller imponere folk. Begrunnelse til en slik praksis kan også være ”planer” eller konsepsjoner om at ”jeg må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ttømme seg</w:t>
      </w:r>
      <w:r>
        <w:rPr>
          <w:rFonts w:cs="Times New Roman" w:ascii="Times New Roman" w:hAnsi="Times New Roman"/>
          <w:sz w:val="24"/>
          <w:lang w:val="nb-NO"/>
        </w:rPr>
        <w:t xml:space="preserve"> [under praktisering]” - det å imitere noen praksiser veldig ofte (helt til det forsvinner et glad ønske til å praktisere). Uttømming fører til det at man er ikke i stand til å overvinne mø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ruke</w:t>
      </w:r>
      <w:r>
        <w:rPr>
          <w:rFonts w:cs="Times New Roman" w:ascii="Times New Roman" w:hAnsi="Times New Roman"/>
          <w:sz w:val="24"/>
          <w:lang w:val="nb-NO"/>
        </w:rPr>
        <w:t xml:space="preserve"> [en person]” - det betyr å realisere sine ønsker ved hjelp av en person. Kjennetegn av slik bru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u bryr seg ikke om hvorfor personen hindrer deg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u sier ikke at du bruker personen. Samt at du ønsker ikke å vite hvorfor personen hindrer deg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alking</w:t>
      </w:r>
      <w:r>
        <w:rPr>
          <w:rFonts w:cs="Times New Roman" w:ascii="Times New Roman" w:hAnsi="Times New Roman"/>
          <w:sz w:val="24"/>
          <w:lang w:val="nb-NO"/>
        </w:rPr>
        <w:t>” - det er en praksis av fullstendig fjerning av NE og skapelse av LoO i situasjoner som krenker din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osial eksperiment</w:t>
      </w:r>
      <w:r>
        <w:rPr>
          <w:rFonts w:cs="Times New Roman" w:ascii="Times New Roman" w:hAnsi="Times New Roman"/>
          <w:sz w:val="24"/>
          <w:lang w:val="nb-NO"/>
        </w:rPr>
        <w:t>” - det er handlinger som forårsaker negativ reaksjon hos vanlige folk. Sosiale eksperimenter utføres for å lære seg fullstendig fjerning av NE, aggresjon og folkets forakt. Forskjellen mellom sosiale eksperimenter og stalking foreligger i det at man bruker begrenset påvirkning istedenfor stor virkning på sin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skese</w:t>
      </w:r>
      <w:r>
        <w:rPr>
          <w:rFonts w:cs="Times New Roman" w:ascii="Times New Roman" w:hAnsi="Times New Roman"/>
          <w:sz w:val="24"/>
          <w:lang w:val="nb-NO"/>
        </w:rPr>
        <w:t>” - det er en praksis av fullstendig fjerning av NE (først og fremst fjerning av FSM). ”Askese” forutser også skapelse av LoO i situasjoner som inneholder intensive ubehagelige (eller sykelige) [fysiske] følelser. Man må passe på fysiske skader for å ikke ødelegge innbyrdes avhengige oppfatninger som vi kaller for ”kroppen min”. En praktikant kan utsette seg for intensive ubehagelige følelser ved å skape FS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rdas mening</w:t>
      </w:r>
      <w:r>
        <w:rPr>
          <w:rFonts w:cs="Times New Roman" w:ascii="Times New Roman" w:hAnsi="Times New Roman"/>
          <w:sz w:val="24"/>
          <w:lang w:val="nb-NO"/>
        </w:rPr>
        <w:t xml:space="preserve"> [om en person]”. ”Mordas mening” og ”mordas forhold” til noen anses ikke som en obligatorisk mening, men som en ærlig hendelse (sett fra en statististikkens side). Mordaer er veldig fritenkende og frifølende vesener (sammenliknet med vanlige mennesker som ikke fjerner formørkelser). Mordaer skaper frihet fra formørkelser, fri tenkning, glade ønsker og LoO. Mordaers liv er ikke forenlig med ”allminnelig, påtvunget tenkning”. Påtvunget tenkning er en formørkelse som er ikke forenlig verken med praksis ell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virker rart at 90 til 100% mordaer har den samme mening hva gjelder nybegynnere eller fremtidige hvoster elle mordaer. Det vil si at en nybegynner er interessant for 90-100% av mordaer. Det samme gjelder fremtidige mordaer. Om en morda synes at denne personen er interessant, så er det stort sannsynlig at 90-100% av andre mordaer skal ha de samme tanker. Mordaer også vil hjelpe de fremtidige mordaer og hvoster i deres praktisering. Og dette er ikke rart, fordi at mordaer oppnår bevissthetens klarhet ved å praktisere. Mordaer oppnår også LoO-klarhet og frihet fra konsepsjoner. Mordaer forbedrer stadig sin evne til å skjelne ut oppfatninger i en person. Slik erfaring mordaer får ved å observere og undersøke nybegynnere, hvoster og morda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ybegynner</w:t>
      </w:r>
      <w:r>
        <w:rPr>
          <w:rFonts w:cs="Times New Roman" w:ascii="Times New Roman" w:hAnsi="Times New Roman"/>
          <w:sz w:val="24"/>
          <w:lang w:val="nb-NO"/>
        </w:rPr>
        <w:t xml:space="preserve"> [i DVP]” - det er praktikant som sender sine rapporter minst i 3 måneder (uavhengig av mordas kommenta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Det hender som oftest slik at nybegynneres rapporter inneholder veldig mye uærlighet, løgn, svakhet, utålsomhet, høflighet o. l.</w:t>
      </w:r>
      <w:r>
        <w:rPr>
          <w:rFonts w:cs="Times New Roman" w:ascii="Times New Roman" w:hAnsi="Times New Roman"/>
          <w:sz w:val="24"/>
          <w:lang w:val="nb-NO"/>
        </w:rPr>
        <w:t xml:space="preserve"> </w:t>
      </w:r>
      <w:r>
        <w:rPr>
          <w:rFonts w:cs="Times New Roman" w:ascii="Times New Roman" w:hAnsi="Times New Roman"/>
          <w:i/>
          <w:sz w:val="24"/>
          <w:lang w:val="nb-NO"/>
        </w:rPr>
        <w:t>Dette er helt greit for nybegynnere. Derfor oppstår det mange NE (både rivende og presserende NE) hos nybegynnere når de leser mordas kommentarer. Om en nybegynner overvinner de første NE og arbeider for å oppnå en viss ærlighet, så finnes det store sjanser for å bli en evig nybegynner senere. Men det hender ofte at en nybegynner ser ikke ut til å ha store NE, samt at hans/huns rapporter sendes i flere år(!). Men mordaer føler likevel ingen interesse for ham. Det oppstår ingen glade ønsker til å kommentere noe fordi at rapporter er ”døde” og formale. Det finnes ingen ønsker til å skifte seg i disse rappor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vig nybegynner</w:t>
      </w:r>
      <w:r>
        <w:rPr>
          <w:rFonts w:cs="Times New Roman" w:ascii="Times New Roman" w:hAnsi="Times New Roman"/>
          <w:sz w:val="24"/>
          <w:lang w:val="nb-NO"/>
        </w:rPr>
        <w:t xml:space="preserve"> [i DVP]”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ender en rapport om sin praksis og/eller deltar i en konferanse av nybegynnere i mer enn 3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mordaer mener at en evig nybegynner har en veldig svak ærlighet på 1-2 poeng og et veldig stor ønske av tilfredshet. Evig nybegynner synes at hans/huns egen ærlighet er nokså stor (men man kan si at ærligheten er på et lav nivå. Slik kan man imponere andre og seg selv). Det finnes et veldig stor ønske av FSV, FSM. Konkurranse er stort sannsynlig. Samt at en evig nybegynner har en forsvarsposisjon og vil ikke fjerne konsepsjoner (selv om det kreves at kampen mot konsepsjoner foregår uten avbrytelse). Evig nybegynner bruker konsepsjoner både i språket og i tankegangen. Det ofte oppstår aggresjon (på 2-5 poeng) i forhold til mordaer (som en del av en forsvarsposisjon – pga alle spørsmål og kommentarer). Evig nybegynner merker skjeldent sin egen aggresjon. Forholdet mellom tiden i forsvarsposisjon og tiden brukt på praktisering ligger på et nivå av 1 (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vil praktisere. Rapporterer og utfører forskjellige praksiser i mange måneder og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dringer skjer veldig langsomt. Det likner mer på dekorasjon av et vegg i fengsel enn på forsøk å knuse denne veggen. Stabile og betydelige endringer kan nedtegnes hos en evig nybegynner ett eller to ganger i året. Evig nybegynner føler ingen fortvilelse av at det skjer ingen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10-20% av mordaer opplever et glad ønske til å hjelpe evige nybegynnere i deres praktisering. Mordaer vil kommentere, spørre, foreslå eksperimenter, forklare, fortelle o. l. Slik hjelp er det mer enn nok av, fordi at deres endringer foregår langsomt. Det er ikke nok tid for å få store påvirkninger (hjel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LoO oppleves skjeldent (få korte fremvisninger i en uke). Evig nybegynner kan ikke utvelge gjenklangende beskrivelser, samt at hans/huns egne beskrivelser gjenklanger ikke ofte med mordas LoO. Nedganger værer fra noen uker til hele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vost</w:t>
      </w:r>
      <w:r>
        <w:rPr>
          <w:rFonts w:cs="Times New Roman" w:ascii="Times New Roman" w:hAnsi="Times New Roman"/>
          <w:sz w:val="24"/>
          <w:lang w:val="nb-NO"/>
        </w:rPr>
        <w:t>”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ender en rapport om sin praksis og/eller deltar i en konferanse av nybegynnere og/eller kommuniserer med mordaer i mer enn 3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mordaer mener at en hvost har ærlighet på 3-5 poeng, fremvisninger av ærlighet opp til 8 poeng. Men hvost synes at hans/huns egen ærlighet ligger mellom 3 og 5 poeng. Perioder av bestemthet og vedholdenhet (noen dager, en uke) på 3-6 poeng skiftes med langværige nedganger (opp til noen dager, 1-2 u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av tilfredshet har ca 5 poeng (akkurat som streben og bestemthet til å skape LoO og til å fjerne formørkelser). FSV eller FSM er sterke, men det utføres en ærlig kamp mot dem i 20-50% av 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utføres også fjerning av konsep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v og til det oppstår negativ mening i forhold til mordaer (som en del av en forsvarsposisjon – pga alle spørsmål og kommentarer). Men forsvarsposisjon anses av en hvost som en stor formørkelse. Og det finnes et ønske til å fjerne denne formørkelse. Forholdet mellom tiden i forsvarsposisjon og tiden brukt på praktisering ligger på et nivå lavere enn 0.2.</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vil praktisere. Rapporterer og utfører praksiser i mange måneder og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ndringer skjer veldig langsomt. Det likner mer på dekorasjon av et vegg i fengsel enn på forsøk å knuse denne veggen. Stabile og betydelige endringer kan noteres hos en hvost etter 1-2-3 måneder. Av og til en hvost føler fortvilelse pga at endringer skjer langsomt. Men når det oppstår bestemthet (ekstatisk), så gjennomfører morda angrep og overanstrengelser i praksis. Dette knuser delvis veggen i fengse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20-50% av mordaer opplever et glad ønske til å hjelpe hvoster i deres praktisering. Mordaer vil kommentere, spørre, foreslå eksperimenter, forklare, fortelle o. l. Slik hjelp er mer enn nok, fordi at deres endringer foregår langsomt. Det er ikke nok tid for å få store påvirkninger (hjelp). Det finnes også gladet ønskets styrke, noe som hjelper man å praktisere vi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LoO oppleves skjeldent (få korte eller mer langværige fremvisninger om dagen). Hvost kan utvelge gjenklangende beskrivelser, samt at hans/huns egne beskrivelser gjenklanger ofte med morda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 av og til hvoster opplever et ønske til å drive med formale praksiser (spesielt praksiser av LoOs skap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rda</w:t>
      </w:r>
      <w:r>
        <w:rPr>
          <w:rFonts w:cs="Times New Roman" w:ascii="Times New Roman" w:hAnsi="Times New Roman"/>
          <w:sz w:val="24"/>
          <w:lang w:val="nb-NO"/>
        </w:rPr>
        <w:t>”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har vært en hvost i mer enn 6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ærlighet-5 poeng, fremvisninger opp til 8 poeng. Fremvisningsperioder (noen dager, 1-2 uker). Bestemthet og vedholdenhet (3 til 6 poeng) skiftes med nedganger (som værer noen dager). Når det skjer en nedgang, en morda ”opplever” den ikke. En morda undersøker en nedgang for å overvinne den ved hjelp av forskjellige meto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ønske av tilfredshet ligger på et nivå fra 2 til 5 poeng. Dette ønsket er mye svakere enn et ønske til å skape LoO og til å fjerne formørkelser.  FSV eller FSM ligger i midten av skala. 50% av tiden brukes for å overvinne FSV eller FSM. Kampen mot konsepsjoner er fortsatt i ga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gativ mening i forhold til mordaer oppstår skjeldent. Negativ mening og bekymring anses som sterke formørkelser. Det finnes et stor ønske til å fjerne en slik formørkelse. Sympati i forhold til mordaer forandres ofte til hengivenhet (ofte ekstati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ingen ”tabu” for mordaer i konsepsjonens undersøkelse. Det finnes ingen forbudte temaer – enhver spørsmål kan undersøkes uten det å sette seg fast i FSM eller i andr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nedtegner i mange måneder og år. Utfører forskjellige praksiser. Morda er overbevist i det at ingen nedganger skal hindre kampen for frihet fra formørkelser. Morda streber også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ndringer skjer ikke så fort. Det likner dekorasjon av en vegg i fengsel. Og 50% av tiden brukes på forsøk å knuse denne veggen. Stabile og betydelige endringer kan man merke hos morda en gang i 1-2 uker (måneder). En morda føler fortvilelse pga det at endringer skjer langsomt. Men når det oppstår bestemthet (ekstatisk), så gjennomfører morda angrep og overanstrengelser i praksi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80% av mordaer opplever et glad ønske til å hjelpe andre i deres praktisering. Mordaer vil kommentere, spørre, foreslå eksperimenter, forklare, fortelle o. l. Men en slik påvirkning er mye mindre enn virkning på hvoster og nybegynnere (slik forskjell i påvirkning skyldes det at morder allerede vet mye om både praksis og seg selv). Mordas erfaring er stor og vokser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opplever ofte LoO (disse opplevelser er ofte kompakte og intensive). Det kan hende at opplevelser oppstår i formen av mange korte eller mer langværige fremvisninger om dagen. LoO kan også fremvises i noen minutter eller timer uten pause, samt at man kan få erfaring av ekstatiske LoO. Morda kan velge ut gjenklangende beskrivelser uten særlige anstrengelser. En morda føler ofte et glad ønske til å hjelpe andre mordaer, hvoster og nybegyn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Det å føle sympati til noen” betyr at noens handlinger er en lyst opp faktor for din sympati. Det er derfor ikke så rart at mordaer føler intensiv sympati til mordaer og lille drager oftere enn til evige nybegynnere. Men et glad ønske til å hjelpe kan fremvises til den som har veldig svak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 føler iblant et glad ønske til å arbeide med formale praksiser (spesielt praksiser som skaper LoO). Disse praksiser fører til et virkelig resultat. Morda praktiserer kreativt samt at modifiserer disse praksiser med hensyn til sine glade ønsker. Morda er fokusert på resultat og er veldig selvkritisk. Hvis en morda blir enslig, så er det stort sannsynlig at intensitet av praktisering blir ikke lav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ille drage</w:t>
      </w:r>
      <w:r>
        <w:rPr>
          <w:rFonts w:cs="Times New Roman" w:ascii="Times New Roman" w:hAnsi="Times New Roman"/>
          <w:sz w:val="24"/>
          <w:lang w:val="nb-NO"/>
        </w:rPr>
        <w:t>” - avviker seg fra mordaer pga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begynner å oppleve LoO veldig lett (rett etter den første dagen av praksis). Lille drage opplever både ekstatiske LoO og de LoO som vi kaller for ”LoO av utålelig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ofte føler hengivenhet, åpenhet, et ønske til å hjelpe andre praktikanter. Alle disse følelser blir ofte ekstati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lille drage ”gjenkjenner” kjapt alle 100% av andre lille drager. Det vil si at lille drage opplever stor åpenhet, hengivenhet, sympati, hengivelse og en følelse av ”fravær av grenser” mellom alle lille drager. Som om du og jeg er en helhet fremvist i to forskjellige personer. 100% av lille drager ”gjenkjenner” i sin tur andre lille dra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lille drage gjenkjenner praksis med en gang. Til og med noen ukjente uttrykk fra boken forårsaker slike tanker som ”ja, dette har jeg ønsket hele mitt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 lille drage lærer og oppnår klarhet veldig lett. Det ser ut til at lille drage husker ikke det at han/hun har visst tidligere (det trengs uansett store anstrengelser for å oppnå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en lille drage kan føle ekstatisk bestemthet, vedholdenhet og forventning. En lille drage kan praktisere i dager og timer uten pause (slik prestasjon fører til kjappe fremskritt i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en lille drage aldri føler noen negativ forhold til andre lille drager (uavhengig av det hvor skarpt og ubarmhjertig de påvirker ham). Lille drage føler iblant negativ forhold til mordaer (som følge av en formørket reaksjon på deres handlinger, deres uærlighet o. l.). En lille drage synes at alle former av negativ forhold er store formørkelser. Lille drage anstrenger seg for å fjerne diss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 en lille drage synes at det å fjerne formørkelser er det samme som å flykte fra en fengsel. Lille drage fjerner de minste formørkelser. Lille drage tenker først om sin relasjon til formørkelser for å angripe dem etter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 betydelige og ugjenkallelige endringer kan hende veldig fort – av og til det kan ta bare noen minu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arasme</w:t>
      </w:r>
      <w:r>
        <w:rPr>
          <w:rFonts w:cs="Times New Roman" w:ascii="Times New Roman" w:hAnsi="Times New Roman"/>
          <w:sz w:val="24"/>
          <w:lang w:val="nb-NO"/>
        </w:rPr>
        <w:t>” - det er handlinger uten analysering av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svarsposisjon</w:t>
      </w:r>
      <w:r>
        <w:rPr>
          <w:rFonts w:cs="Times New Roman" w:ascii="Times New Roman" w:hAnsi="Times New Roman"/>
          <w:sz w:val="24"/>
          <w:lang w:val="nb-NO"/>
        </w:rPr>
        <w:t xml:space="preserve"> [av et menneske]” – det er [</w:t>
      </w:r>
      <w:r>
        <w:rPr>
          <w:rFonts w:cs="Times New Roman" w:ascii="Times New Roman" w:hAnsi="Times New Roman"/>
          <w:sz w:val="24"/>
        </w:rPr>
        <w:t>е</w:t>
      </w:r>
      <w:r>
        <w:rPr>
          <w:rFonts w:cs="Times New Roman" w:ascii="Times New Roman" w:hAnsi="Times New Roman"/>
          <w:sz w:val="24"/>
          <w:lang w:val="nb-NO"/>
        </w:rPr>
        <w:t>ns] handlinger rettet mot hindring av oppnåelse av klarhet i oppfatninger [av den overnnevnt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ntimentalitet</w:t>
      </w:r>
      <w:r>
        <w:rPr>
          <w:rFonts w:cs="Times New Roman" w:ascii="Times New Roman" w:hAnsi="Times New Roman"/>
          <w:sz w:val="24"/>
          <w:lang w:val="nb-NO"/>
        </w:rPr>
        <w:t>” - det er PE som oppstår ved fort utskiftning av langvarige, intensive NE og intensive PE.</w:t>
      </w:r>
    </w:p>
    <w:p>
      <w:pPr>
        <w:pStyle w:val="Normal"/>
        <w:ind w:firstLine="540"/>
        <w:jc w:val="both"/>
        <w:rPr/>
      </w:pPr>
      <w:r>
        <w:rPr>
          <w:rFonts w:cs="Times New Roman" w:ascii="Times New Roman" w:hAnsi="Times New Roman"/>
          <w:sz w:val="24"/>
          <w:lang w:val="nb-NO"/>
        </w:rPr>
        <w:t>(Et menneske som ikke arbeider med DVP, vet ikke (og vil ikke vite) hvordan skal NE fjernes i en situasjon som forårsaker massevis NE. En eneste måte å fremkalle sentimentalitet på er å skifte en situasjon (en situasjon med intensive NE skal skiftes med en situasjon med intensive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forhold til praksis</w:t>
      </w:r>
      <w:r>
        <w:rPr>
          <w:rFonts w:cs="Times New Roman" w:ascii="Times New Roman" w:hAnsi="Times New Roman"/>
          <w:sz w:val="24"/>
          <w:lang w:val="nb-NO"/>
        </w:rPr>
        <w:t>” - det er det samme som å sette seg fast i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trykthet</w:t>
      </w:r>
      <w:r>
        <w:rPr>
          <w:rFonts w:cs="Times New Roman" w:ascii="Times New Roman" w:hAnsi="Times New Roman"/>
          <w:sz w:val="24"/>
          <w:lang w:val="nb-NO"/>
        </w:rPr>
        <w:t>” -  det er det samme som å sette seg fast i svake og presserend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unnskape</w:t>
      </w:r>
      <w:r>
        <w:rPr>
          <w:rFonts w:cs="Times New Roman" w:ascii="Times New Roman" w:hAnsi="Times New Roman"/>
          <w:sz w:val="24"/>
          <w:lang w:val="nb-NO"/>
        </w:rPr>
        <w:t>r</w:t>
      </w:r>
      <w:r>
        <w:rPr>
          <w:rFonts w:cs="Times New Roman" w:ascii="Times New Roman" w:hAnsi="Times New Roman"/>
          <w:b/>
          <w:sz w:val="24"/>
          <w:lang w:val="nb-NO"/>
        </w:rPr>
        <w:t xml:space="preserve"> </w:t>
      </w:r>
      <w:r>
        <w:rPr>
          <w:rFonts w:cs="Times New Roman" w:ascii="Times New Roman" w:hAnsi="Times New Roman"/>
          <w:sz w:val="24"/>
          <w:lang w:val="nb-NO"/>
        </w:rPr>
        <w:t>[om noe]” - det er et sett vaner som skal føre til noen resultat i de fleste tilf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ennlighet</w:t>
      </w:r>
      <w:r>
        <w:rPr>
          <w:rFonts w:cs="Times New Roman" w:ascii="Times New Roman" w:hAnsi="Times New Roman"/>
          <w:sz w:val="24"/>
          <w:lang w:val="nb-NO"/>
        </w:rPr>
        <w:t>” - det er et ønske til å oppleve PE sammen med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Jeg kan</w:t>
      </w:r>
      <w:r>
        <w:rPr>
          <w:rFonts w:cs="Times New Roman" w:ascii="Times New Roman" w:hAnsi="Times New Roman"/>
          <w:sz w:val="24"/>
          <w:lang w:val="nb-NO"/>
        </w:rPr>
        <w:t>” - det finnes grunnlag for å anta at utføring av visse handlinger vil ende med noen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hisselse</w:t>
      </w:r>
      <w:r>
        <w:rPr>
          <w:rFonts w:cs="Times New Roman" w:ascii="Times New Roman" w:hAnsi="Times New Roman"/>
          <w:sz w:val="24"/>
          <w:lang w:val="nb-NO"/>
        </w:rPr>
        <w:t>” - det er et ønske til å få PE ifølge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portslige interesser</w:t>
      </w:r>
      <w:r>
        <w:rPr>
          <w:rFonts w:cs="Times New Roman" w:ascii="Times New Roman" w:hAnsi="Times New Roman"/>
          <w:sz w:val="24"/>
          <w:lang w:val="nb-NO"/>
        </w:rPr>
        <w:t>” eller ”</w:t>
      </w:r>
      <w:r>
        <w:rPr>
          <w:rFonts w:cs="Times New Roman" w:ascii="Times New Roman" w:hAnsi="Times New Roman"/>
          <w:b/>
          <w:sz w:val="24"/>
          <w:lang w:val="nb-NO"/>
        </w:rPr>
        <w:t>et ønske til å konkurrere</w:t>
      </w:r>
      <w:r>
        <w:rPr>
          <w:rFonts w:cs="Times New Roman" w:ascii="Times New Roman" w:hAnsi="Times New Roman"/>
          <w:sz w:val="24"/>
          <w:lang w:val="nb-NO"/>
        </w:rPr>
        <w:t>” - det er et glad ønske til å spil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finne ut hva du egentlig opplever opphisselse eller sportslig interesse. Det trengs bare å sammenligne kjennetegn av glade og mekaniske ønsker. Du kan f.eks. tenke seg at du taper (men du føler ingen NE). Ellers du kan tenke seg at du vinner (men det oppstår heller ingen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nskyldning</w:t>
      </w:r>
      <w:r>
        <w:rPr>
          <w:rFonts w:cs="Times New Roman" w:ascii="Times New Roman" w:hAnsi="Times New Roman"/>
          <w:sz w:val="24"/>
          <w:lang w:val="nb-NO"/>
        </w:rPr>
        <w:t>” - det å</w:t>
      </w:r>
      <w:r>
        <w:rPr>
          <w:rFonts w:cs="Times New Roman" w:ascii="Times New Roman" w:hAnsi="Times New Roman"/>
          <w:color w:val="00FFFF"/>
          <w:sz w:val="24"/>
          <w:lang w:val="nb-NO"/>
        </w:rPr>
        <w:t xml:space="preserve"> </w:t>
      </w:r>
      <w:r>
        <w:rPr>
          <w:rFonts w:cs="Times New Roman" w:ascii="Times New Roman" w:hAnsi="Times New Roman"/>
          <w:sz w:val="24"/>
          <w:lang w:val="nb-NO"/>
        </w:rPr>
        <w:t>fortelle om sine oppfatninger for å lette en følelse av sky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Pietet </w:t>
      </w:r>
      <w:r>
        <w:rPr>
          <w:rFonts w:cs="Times New Roman" w:ascii="Times New Roman" w:hAnsi="Times New Roman"/>
          <w:sz w:val="24"/>
          <w:lang w:val="nb-NO"/>
        </w:rPr>
        <w:t>[i forhold til en person]” - FSM + et ønske til å ha positive tanker om en viss person + et ønske til å undertrykke analysering av en viss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jenkjennelse (av et ide)</w:t>
      </w:r>
      <w:r>
        <w:rPr>
          <w:rFonts w:cs="Times New Roman" w:ascii="Times New Roman" w:hAnsi="Times New Roman"/>
          <w:sz w:val="24"/>
          <w:lang w:val="nb-NO"/>
        </w:rPr>
        <w:t>” - det er en kjapp oppnåelse av LoO-klarhet uten foreløpig arbeid rettet mot en slik oppnåelse. Gjenkjennelse av et ide gjenklanger med bestemthet i det at jeg har allerede opplevd denne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jenkjennelse (av et menneske)</w:t>
      </w:r>
      <w:r>
        <w:rPr>
          <w:rFonts w:cs="Times New Roman" w:ascii="Times New Roman" w:hAnsi="Times New Roman"/>
          <w:sz w:val="24"/>
          <w:lang w:val="nb-NO"/>
        </w:rPr>
        <w:t>” - det er fremvisning av nærhet [som gjenklanger med denne personens fremvisninger] uten foreløpig undersøkelse [av denne person]. Gjenkjennelse gjenklanger med bestemthet i det at jeg har allerede kjent denne personen i mange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dring</w:t>
      </w:r>
      <w:r>
        <w:rPr>
          <w:rFonts w:cs="Times New Roman" w:ascii="Times New Roman" w:hAnsi="Times New Roman"/>
          <w:sz w:val="24"/>
          <w:lang w:val="nb-NO"/>
        </w:rPr>
        <w:t>” – det er skapelse av en ny vane ifølg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indring</w:t>
      </w:r>
      <w:r>
        <w:rPr>
          <w:rFonts w:cs="Times New Roman" w:ascii="Times New Roman" w:hAnsi="Times New Roman"/>
          <w:sz w:val="24"/>
          <w:lang w:val="nb-NO"/>
        </w:rPr>
        <w:t>” - det er et sett oppfatninger som fremkaller ingen glad ønske etter å ha blitt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bservasjon</w:t>
      </w:r>
      <w:r>
        <w:rPr>
          <w:rFonts w:cs="Times New Roman" w:ascii="Times New Roman" w:hAnsi="Times New Roman"/>
          <w:sz w:val="24"/>
          <w:lang w:val="nb-NO"/>
        </w:rPr>
        <w:t>” - det er nedtegning av oppfatninger ifølge et glad ønske til å oppnå klarhet (i forhold til de oppfatninger som blir undersø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yggevirkning</w:t>
      </w:r>
      <w:r>
        <w:rPr>
          <w:rFonts w:cs="Times New Roman" w:ascii="Times New Roman" w:hAnsi="Times New Roman"/>
          <w:sz w:val="24"/>
          <w:lang w:val="nb-NO"/>
        </w:rPr>
        <w:t>” - det er nedtegning av oppfatninger ifølge et menkanisk ønske til å vite mer om de oppfatninger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tvikling</w:t>
      </w:r>
      <w:r>
        <w:rPr>
          <w:rFonts w:cs="Times New Roman" w:ascii="Times New Roman" w:hAnsi="Times New Roman"/>
          <w:sz w:val="24"/>
          <w:lang w:val="nb-NO"/>
        </w:rPr>
        <w:t>” - det er endringer som fører til økt antall og intensitet av LoOs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Assistanse </w:t>
      </w:r>
      <w:r>
        <w:rPr>
          <w:rFonts w:cs="Times New Roman" w:ascii="Times New Roman" w:hAnsi="Times New Roman"/>
          <w:sz w:val="24"/>
          <w:lang w:val="nb-NO"/>
        </w:rPr>
        <w:t>[når et menneske hjelper noen]” - det er handlinger som er fremkalt av mitt glad ønske. Jeg vil hjelpe med realisering av noens glade ønsker. Assistanse er mulig bare om en person vil realisere dem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Virkning </w:t>
      </w:r>
      <w:r>
        <w:rPr>
          <w:rFonts w:cs="Times New Roman" w:ascii="Times New Roman" w:hAnsi="Times New Roman"/>
          <w:sz w:val="24"/>
          <w:lang w:val="nb-NO"/>
        </w:rPr>
        <w:t>[når et menneske virker på noen]” - det er handlinger som er fremkalt av et glad ønske til å endre noe i et annet menneske. Slike handlinger foretas mot en person som har verken glade ønsker eller uvillighet til å end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Press </w:t>
      </w:r>
      <w:r>
        <w:rPr>
          <w:rFonts w:cs="Times New Roman" w:ascii="Times New Roman" w:hAnsi="Times New Roman"/>
          <w:sz w:val="24"/>
          <w:lang w:val="nb-NO"/>
        </w:rPr>
        <w:t>[når et menneske presser noen]” - det er handlinger som er fremkalt av et glad ønske til å endre noe i et annet menneske. Slik endring foretas som oftest mot en person som er ikke villig til å endre noe i seg (men som gjør ingenting for å bli kvitt press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Vold </w:t>
      </w:r>
      <w:r>
        <w:rPr>
          <w:rFonts w:cs="Times New Roman" w:ascii="Times New Roman" w:hAnsi="Times New Roman"/>
          <w:sz w:val="24"/>
          <w:lang w:val="nb-NO"/>
        </w:rPr>
        <w:t>[når et menneske bruker vold i forhold til noen]” - det er handlinger som er fremkalt av et mekanisk ønske til å endre atferd eller struktur på oppfatninger av et annet menneske. Slik endring foretas som oftest mot en person som er ikke villig til å endre noe i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Bekymring </w:t>
      </w:r>
      <w:r>
        <w:rPr>
          <w:rFonts w:cs="Times New Roman" w:ascii="Times New Roman" w:hAnsi="Times New Roman"/>
          <w:sz w:val="24"/>
          <w:lang w:val="nb-NO"/>
        </w:rPr>
        <w:t>[når et menneske bryr seg om noen]” - det er handlinger som er fremkalt av et mekanisk ønske til å tilfredstille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Forgiftelse </w:t>
      </w:r>
      <w:r>
        <w:rPr>
          <w:rFonts w:cs="Times New Roman" w:ascii="Times New Roman" w:hAnsi="Times New Roman"/>
          <w:sz w:val="24"/>
          <w:lang w:val="nb-NO"/>
        </w:rPr>
        <w:t>[pga formørkelser]” - det er en plutselig forsterkning av NB som fører til ubehagelige følelser (disse følelser er 100% identiske til de som oppstår ifølge vanlig forgif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jemlig</w:t>
      </w:r>
      <w:r>
        <w:rPr>
          <w:rFonts w:cs="Times New Roman" w:ascii="Times New Roman" w:hAnsi="Times New Roman"/>
          <w:sz w:val="24"/>
          <w:lang w:val="nb-NO"/>
        </w:rPr>
        <w:t>” - det er en tilstand som oppstår når man undertrykker glade ønsker for å støtte bestemthet (i seg selv og andre) i det at man tilhører en viss grup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nlighet</w:t>
      </w:r>
      <w:r>
        <w:rPr>
          <w:rFonts w:cs="Times New Roman" w:ascii="Times New Roman" w:hAnsi="Times New Roman"/>
          <w:sz w:val="24"/>
          <w:lang w:val="nb-NO"/>
        </w:rPr>
        <w:t>” - det er en tilstand som oppstår når man undertrykker glade ønsker for å støtte sin egen bestemthet (i seg selv og andre) i det at alt er kjent og forutsigb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lvpisking</w:t>
      </w:r>
      <w:r>
        <w:rPr>
          <w:rFonts w:cs="Times New Roman" w:ascii="Times New Roman" w:hAnsi="Times New Roman"/>
          <w:sz w:val="24"/>
          <w:lang w:val="nb-NO"/>
        </w:rPr>
        <w:t>” - mekanisk beskrivelse av sine formørkelser til folk (til og med til uvirkelige personer). Beskrivelsen er fulgt av presserende NE (dvs håpløshet, selvmedlidenhet o. l.) og en følelse av selvviktighet og/eller tilfredshet av alle sine sterk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lvpisking brukes for å fjerne frykt av NR til seg selv. Her virker det en mekanisme fra barndommen: innrøm alt du kan for å unngå for stor straf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Et uttrykk ”</w:t>
      </w:r>
      <w:r>
        <w:rPr>
          <w:rFonts w:cs="Times New Roman" w:ascii="Times New Roman" w:hAnsi="Times New Roman"/>
          <w:b/>
          <w:sz w:val="24"/>
          <w:lang w:val="nb-NO"/>
        </w:rPr>
        <w:t>for å ..</w:t>
      </w:r>
      <w:r>
        <w:rPr>
          <w:rFonts w:cs="Times New Roman" w:ascii="Times New Roman" w:hAnsi="Times New Roman"/>
          <w:sz w:val="24"/>
          <w:lang w:val="nb-NO"/>
        </w:rPr>
        <w:t>” har den samme mening som et uttrykk ”</w:t>
      </w:r>
      <w:r>
        <w:rPr>
          <w:rFonts w:cs="Times New Roman" w:ascii="Times New Roman" w:hAnsi="Times New Roman"/>
          <w:b/>
          <w:sz w:val="24"/>
          <w:lang w:val="nb-NO"/>
        </w:rPr>
        <w:t>det har oppstått en tanke ”jeg gjør dette for å... ”</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Ved å bruke et faguttrykk ”for å...” man kan bli kvitt mange konsepsjoner. F.eks.: du kan ikke si ”et tre har dype røtter for å holde seg bedre i j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yrisk glede</w:t>
      </w:r>
      <w:r>
        <w:rPr>
          <w:rFonts w:cs="Times New Roman" w:ascii="Times New Roman" w:hAnsi="Times New Roman"/>
          <w:sz w:val="24"/>
          <w:lang w:val="nb-NO"/>
        </w:rPr>
        <w:t>” = dyrisk +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lyst opp vane</w:t>
      </w:r>
      <w:r>
        <w:rPr>
          <w:rFonts w:cs="Times New Roman" w:ascii="Times New Roman" w:hAnsi="Times New Roman"/>
          <w:sz w:val="24"/>
          <w:lang w:val="nb-NO"/>
        </w:rPr>
        <w:t>” - det er en handling som blir alltid fulgt av en anstrengelse til å skape en konkret LoO eller av en anstrengelse til å fremvise denn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rbeid</w:t>
      </w:r>
      <w:r>
        <w:rPr>
          <w:rFonts w:cs="Times New Roman" w:ascii="Times New Roman" w:hAnsi="Times New Roman"/>
          <w:sz w:val="24"/>
          <w:lang w:val="nb-NO"/>
        </w:rPr>
        <w:t>” - det er et sett oppga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ogmatisme</w:t>
      </w:r>
      <w:r>
        <w:rPr>
          <w:rFonts w:cs="Times New Roman" w:ascii="Times New Roman" w:hAnsi="Times New Roman"/>
          <w:sz w:val="24"/>
          <w:lang w:val="nb-NO"/>
        </w:rPr>
        <w:t>” - det er en stor sikkerhet i det at ”mine egne” konsepsjoner er sikkert riktige. Denne sikkerhet er fulgt av stabil aggresjon i forhold til analy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elskelse</w:t>
      </w:r>
      <w:r>
        <w:rPr>
          <w:rFonts w:cs="Times New Roman" w:ascii="Times New Roman" w:hAnsi="Times New Roman"/>
          <w:sz w:val="24"/>
          <w:lang w:val="nb-NO"/>
        </w:rPr>
        <w:t>” - det er et ønske til å eie [noen] (forelskelse er fulgt av slike NE som: skjedelighet, aggresjon). Forelskelse betyr også en seksuelle ønsker og bekymring.</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Jeg bruker forelskelse med en negativ mening (alle oppfatninger som inneholdes i forelskelse har negativ mening, med unntak av seksuell ønske). Forelskelse er ofte fulgt av ømhet, erotiske ønsker, sympati (når et ønske til å eie og bekymring nesten forsvinner). Men 99% av forelskelse er likevel de NE maskert med noe tiltrekkende. Hvis du føler ømhet, sympati og en følelse av kjønnhet, så må det sikkert brukes en annen definering for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Nedgang </w:t>
      </w:r>
      <w:r>
        <w:rPr>
          <w:rFonts w:cs="Times New Roman" w:ascii="Times New Roman" w:hAnsi="Times New Roman"/>
          <w:sz w:val="24"/>
          <w:lang w:val="nb-NO"/>
        </w:rPr>
        <w:t>[til formørkelser]” eller ”</w:t>
      </w:r>
      <w:r>
        <w:rPr>
          <w:rFonts w:cs="Times New Roman" w:ascii="Times New Roman" w:hAnsi="Times New Roman"/>
          <w:b/>
          <w:sz w:val="24"/>
          <w:lang w:val="nb-NO"/>
        </w:rPr>
        <w:t>forsovelse</w:t>
      </w:r>
      <w:r>
        <w:rPr>
          <w:rFonts w:cs="Times New Roman" w:ascii="Times New Roman" w:hAnsi="Times New Roman"/>
          <w:sz w:val="24"/>
          <w:lang w:val="nb-NO"/>
        </w:rPr>
        <w:t>” - det er gradvis styrking av NB, sløvhet og en uvillighet til å anstrenge seg. Det er også svekkelse av glade ønsker og LoO, samt uforståelse av situa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verdagslivets feller</w:t>
      </w:r>
      <w:r>
        <w:rPr>
          <w:rFonts w:cs="Times New Roman" w:ascii="Times New Roman" w:hAnsi="Times New Roman"/>
          <w:sz w:val="24"/>
          <w:lang w:val="nb-NO"/>
        </w:rPr>
        <w:t>” - det er situasjoner som fører til ”forso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indring av nedgang</w:t>
      </w:r>
      <w:r>
        <w:rPr>
          <w:rFonts w:cs="Times New Roman" w:ascii="Times New Roman" w:hAnsi="Times New Roman"/>
          <w:sz w:val="24"/>
          <w:lang w:val="nb-NO"/>
        </w:rPr>
        <w:t>” - det er skapelse av bestemthet til å overvinne nedgang. Det er også glede av overvinnelse, entusiasme, og en følelse av evig vår. Jeg begynner å anstreng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frivillig nedgang</w:t>
      </w:r>
      <w:r>
        <w:rPr>
          <w:rFonts w:cs="Times New Roman" w:ascii="Times New Roman" w:hAnsi="Times New Roman"/>
          <w:sz w:val="24"/>
          <w:lang w:val="nb-NO"/>
        </w:rPr>
        <w:t>” eller ”</w:t>
      </w:r>
      <w:r>
        <w:rPr>
          <w:rFonts w:cs="Times New Roman" w:ascii="Times New Roman" w:hAnsi="Times New Roman"/>
          <w:b/>
          <w:sz w:val="24"/>
          <w:lang w:val="nb-NO"/>
        </w:rPr>
        <w:t>likegyldighet</w:t>
      </w:r>
      <w:r>
        <w:rPr>
          <w:rFonts w:cs="Times New Roman" w:ascii="Times New Roman" w:hAnsi="Times New Roman"/>
          <w:sz w:val="24"/>
          <w:lang w:val="nb-NO"/>
        </w:rPr>
        <w:t>” - jeg kjønner at det skjer nedgang. Jeg hindrer ikke håpløshet og en følelse av skyld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nøklokke</w:t>
      </w:r>
      <w:r>
        <w:rPr>
          <w:rFonts w:cs="Times New Roman" w:ascii="Times New Roman" w:hAnsi="Times New Roman"/>
          <w:sz w:val="24"/>
          <w:lang w:val="nb-NO"/>
        </w:rPr>
        <w:t>” - det er fremvisninger av LoO som oppstår når man forstår at man har ikke anstrengt seg lenge. Og nå jeg har et ønske til å anstreng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vart oppløsning</w:t>
      </w:r>
      <w:r>
        <w:rPr>
          <w:rFonts w:cs="Times New Roman" w:ascii="Times New Roman" w:hAnsi="Times New Roman"/>
          <w:sz w:val="24"/>
          <w:lang w:val="nb-NO"/>
        </w:rPr>
        <w:t>” - det er uaktivitet samt ikke opplevelse av LoO. Det er også ikke forståelse (ifølge mø, NE) av sin egen ua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prinbrett for atskilling</w:t>
      </w:r>
      <w:r>
        <w:rPr>
          <w:rFonts w:cs="Times New Roman" w:ascii="Times New Roman" w:hAnsi="Times New Roman"/>
          <w:sz w:val="24"/>
          <w:lang w:val="nb-NO"/>
        </w:rPr>
        <w:t xml:space="preserve">” - det er en hendelse som fører til at atskilling og beskrivning av en oppgave kan hjelpe med fremvisning av et glad ønske. Dette gladet ønsket handler om å løse en oppgave. Med andre ord det er en gjenklangelse (mellom/av) atskilling og et glad 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tskilling gjenklanger klart med ulike LoO. Slik gjenklangelse beviser det at en ikke mekanisk atskilling er 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strengelses stormbukk</w:t>
      </w:r>
      <w:r>
        <w:rPr>
          <w:rFonts w:cs="Times New Roman" w:ascii="Times New Roman" w:hAnsi="Times New Roman"/>
          <w:sz w:val="24"/>
          <w:lang w:val="nb-NO"/>
        </w:rPr>
        <w:t>” eller  ”</w:t>
      </w:r>
      <w:r>
        <w:rPr>
          <w:rFonts w:cs="Times New Roman" w:ascii="Times New Roman" w:hAnsi="Times New Roman"/>
          <w:b/>
          <w:sz w:val="24"/>
          <w:lang w:val="nb-NO"/>
        </w:rPr>
        <w:t>opphisselse av kamp</w:t>
      </w:r>
      <w:r>
        <w:rPr>
          <w:rFonts w:cs="Times New Roman" w:ascii="Times New Roman" w:hAnsi="Times New Roman"/>
          <w:sz w:val="24"/>
          <w:lang w:val="nb-NO"/>
        </w:rPr>
        <w:t>” eller ”</w:t>
      </w:r>
      <w:r>
        <w:rPr>
          <w:rFonts w:cs="Times New Roman" w:ascii="Times New Roman" w:hAnsi="Times New Roman"/>
          <w:b/>
          <w:sz w:val="24"/>
          <w:lang w:val="nb-NO"/>
        </w:rPr>
        <w:t>et ønske til å tette</w:t>
      </w:r>
      <w:r>
        <w:rPr>
          <w:rFonts w:cs="Times New Roman" w:ascii="Times New Roman" w:hAnsi="Times New Roman"/>
          <w:sz w:val="24"/>
          <w:lang w:val="nb-NO"/>
        </w:rPr>
        <w:t>” - det er et glad ønske til å intensifisere praksis. Et slik ønske oppstår når man anstreng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klynke</w:t>
      </w:r>
      <w:r>
        <w:rPr>
          <w:rFonts w:cs="Times New Roman" w:ascii="Times New Roman" w:hAnsi="Times New Roman"/>
          <w:sz w:val="24"/>
          <w:lang w:val="nb-NO"/>
        </w:rPr>
        <w:t xml:space="preserve">” - det er tanker som f.eks.: ”jeg vil oppleve et glad ønske”, ”hvorfor finnes det ingen anstrengelser?”, ”jeg vil intensifisere praksis” o. l. Disse tanker fører ikke til fremvisning av anstrengelser og glad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arpe tanker</w:t>
      </w:r>
      <w:r>
        <w:rPr>
          <w:rFonts w:cs="Times New Roman" w:ascii="Times New Roman" w:hAnsi="Times New Roman"/>
          <w:sz w:val="24"/>
          <w:lang w:val="nb-NO"/>
        </w:rPr>
        <w:t>” - det er et sett oppfatninger som f.eks.: ” jeg vil ha et glad ønske”, ”hvorfor finnes det ikke glade ønskets anstrengelser?”, ”jeg vil intensifisere praksis” o. l. Disse tanker virker som lyste opp faktorer, dvs. De forårsaker glade ønsker til å anstrenge seg eller til å intensifisere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lade ønskets brohode/gø-brohode</w:t>
      </w:r>
      <w:r>
        <w:rPr>
          <w:rFonts w:cs="Times New Roman" w:ascii="Times New Roman" w:hAnsi="Times New Roman"/>
          <w:sz w:val="24"/>
          <w:lang w:val="nb-NO"/>
        </w:rPr>
        <w:t>” - det er et ønske som ved realisering gir gode omstendigheter for realisering av andr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vhengige glade ønsker</w:t>
      </w:r>
      <w:r>
        <w:rPr>
          <w:rFonts w:cs="Times New Roman" w:ascii="Times New Roman" w:hAnsi="Times New Roman"/>
          <w:sz w:val="24"/>
          <w:lang w:val="nb-NO"/>
        </w:rPr>
        <w:t>” - det er et sett glade ønsker som kan realiseres bare hvis det oppstår gode omstendigheter ifølge realisering av gø-brogo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Øs hindring</w:t>
      </w:r>
      <w:r>
        <w:rPr>
          <w:rFonts w:cs="Times New Roman" w:ascii="Times New Roman" w:hAnsi="Times New Roman"/>
          <w:sz w:val="24"/>
          <w:lang w:val="nb-NO"/>
        </w:rPr>
        <w:t>” eller ”</w:t>
      </w:r>
      <w:r>
        <w:rPr>
          <w:rFonts w:cs="Times New Roman" w:ascii="Times New Roman" w:hAnsi="Times New Roman"/>
          <w:b/>
          <w:sz w:val="24"/>
          <w:lang w:val="nb-NO"/>
        </w:rPr>
        <w:t>GØs vindfall</w:t>
      </w:r>
      <w:r>
        <w:rPr>
          <w:rFonts w:cs="Times New Roman" w:ascii="Times New Roman" w:hAnsi="Times New Roman"/>
          <w:sz w:val="24"/>
          <w:lang w:val="nb-NO"/>
        </w:rPr>
        <w:t>” - det er en hendelse som består i det at ”forente mål”, ”sykloner” formørkes pga massevis av glade ønsker. Det betyr at man må av og til skjelne forente mål ut av alle and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oppdagelse</w:t>
      </w:r>
      <w:r>
        <w:rPr>
          <w:rFonts w:cs="Times New Roman" w:ascii="Times New Roman" w:hAnsi="Times New Roman"/>
          <w:sz w:val="24"/>
          <w:lang w:val="nb-NO"/>
        </w:rPr>
        <w:t>” - det er enhver av følgende tre hend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t er en del av bevissthetens klarhet som beskriver en ukjent lovmess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er opplevelse av en ny LoO eller et ny anstrøk eller ny egenskap av en kjent LoO. Det kan være en opplevelse av bl.a. LoO-klarhet eller et glad ønske,</w:t>
      </w:r>
    </w:p>
    <w:p>
      <w:pPr>
        <w:pStyle w:val="Normal"/>
        <w:ind w:firstLine="540"/>
        <w:jc w:val="both"/>
        <w:rPr/>
      </w:pPr>
      <w:r>
        <w:rPr>
          <w:rFonts w:cs="Times New Roman" w:ascii="Times New Roman" w:hAnsi="Times New Roman"/>
          <w:sz w:val="24"/>
          <w:lang w:val="nb-NO"/>
        </w:rPr>
        <w:t>c) det er en ny atskilling</w:t>
      </w:r>
      <w:r>
        <w:rPr>
          <w:rFonts w:cs="Times New Roman" w:ascii="Times New Roman" w:hAnsi="Times New Roman"/>
          <w:color w:val="3366FF"/>
          <w:sz w:val="24"/>
          <w:lang w:val="nb-NO"/>
        </w:rPr>
        <w:t xml:space="preserve">. </w:t>
      </w:r>
      <w:r>
        <w:rPr>
          <w:rFonts w:cs="Times New Roman" w:ascii="Times New Roman" w:hAnsi="Times New Roman"/>
          <w:sz w:val="24"/>
          <w:lang w:val="nb-NO"/>
        </w:rPr>
        <w:t>Det vil si at det er oppnåelse av mer frihet fra en mekanisk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ivirkende oppdagelse</w:t>
      </w:r>
      <w:r>
        <w:rPr>
          <w:rFonts w:cs="Times New Roman" w:ascii="Times New Roman" w:hAnsi="Times New Roman"/>
          <w:sz w:val="24"/>
          <w:lang w:val="nb-NO"/>
        </w:rPr>
        <w:t>” - det er en oppdagelse som oppstår ved undersøkelser. Men en slik undersøkelse er ikke en trinn på vei til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Øfeber</w:t>
      </w:r>
      <w:r>
        <w:rPr>
          <w:rFonts w:cs="Times New Roman" w:ascii="Times New Roman" w:hAnsi="Times New Roman"/>
          <w:sz w:val="24"/>
          <w:lang w:val="nb-NO"/>
        </w:rPr>
        <w:t>” - det er en tilstand når man opplever panikk pga for mange gø. Man forstår at alle glade ønsker kan ikke realiseres akkurat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n femte vaktmannen</w:t>
      </w:r>
      <w:r>
        <w:rPr>
          <w:rFonts w:cs="Times New Roman" w:ascii="Times New Roman" w:hAnsi="Times New Roman"/>
          <w:sz w:val="24"/>
          <w:lang w:val="nb-NO"/>
        </w:rPr>
        <w:t>” eller ”</w:t>
      </w:r>
      <w:r>
        <w:rPr>
          <w:rFonts w:cs="Times New Roman" w:ascii="Times New Roman" w:hAnsi="Times New Roman"/>
          <w:b/>
          <w:sz w:val="24"/>
          <w:lang w:val="nb-NO"/>
        </w:rPr>
        <w:t>oppdagelsesfeber</w:t>
      </w:r>
      <w:r>
        <w:rPr>
          <w:rFonts w:cs="Times New Roman" w:ascii="Times New Roman" w:hAnsi="Times New Roman"/>
          <w:sz w:val="24"/>
          <w:lang w:val="nb-NO"/>
        </w:rPr>
        <w:t>” - panisk tilstand som består bl.a. av GØfeber. Feber oppstår når man oppdager stadig mer. Feber er et sett engstelser som følges av tanker som ”jeg skal ikke være i stand til å nedtegne frykt”, ”jeg skal glemme å nedtegne frykt”, ”jeg skal sette seg fast i mine oppdagelser”, ”jeg skal ikke være i stand til å strukturere engstelser”. Feber er fulgt av mekaniske ønsker til å stanse oppdagelser, undersøkelser og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Rangering av oppdagelser </w:t>
      </w:r>
      <w:r>
        <w:rPr>
          <w:rFonts w:cs="Times New Roman" w:ascii="Times New Roman" w:hAnsi="Times New Roman"/>
          <w:sz w:val="24"/>
          <w:lang w:val="nb-NO"/>
        </w:rPr>
        <w:t>[ifølge viktighet]” - det å merke noen oppdagelser som de mest viktigste eller ikke så vikt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arkivere oppdagels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t å definere en oppdagelse, samt å fjerne den fra en liste av de mest viktig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plassere en notering om denne oppdagelse i en viss plass på sin reise. Deretter kan man forbinde denne oppdagelse med andr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liste over oppdagelser</w:t>
      </w:r>
      <w:r>
        <w:rPr>
          <w:rFonts w:cs="Times New Roman" w:ascii="Times New Roman" w:hAnsi="Times New Roman"/>
          <w:sz w:val="24"/>
          <w:lang w:val="nb-NO"/>
        </w:rPr>
        <w:t>” -. Det er en liste over oppdagelser som kan forstørre effektivitet av ens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søkelses avvikelse</w:t>
      </w:r>
      <w:r>
        <w:rPr>
          <w:rFonts w:cs="Times New Roman" w:ascii="Times New Roman" w:hAnsi="Times New Roman"/>
          <w:sz w:val="24"/>
          <w:lang w:val="nb-NO"/>
        </w:rPr>
        <w:t xml:space="preserve">” - det er en stabil distraksjon av oppmerksomhet. Man kan atspre seg på andre oppdagelser. Slik distraksjon fører til opphør av undersø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vvikelse kan motiveres enten ell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xml:space="preserve">) av et glad ønske til å beherske en viss mengde av oppdagelser knyttet til undersøkelse eller </w:t>
      </w:r>
    </w:p>
    <w:p>
      <w:pPr>
        <w:pStyle w:val="Normal"/>
        <w:ind w:firstLine="540"/>
        <w:jc w:val="both"/>
        <w:rPr/>
      </w:pPr>
      <w:r>
        <w:rPr>
          <w:rFonts w:cs="Times New Roman" w:ascii="Times New Roman" w:hAnsi="Times New Roman"/>
          <w:sz w:val="24"/>
          <w:lang w:val="nb-NO"/>
        </w:rPr>
        <w:t>b) av et mekanisk ønske som følger ut av de fem vakter (en frykt av et tap, en frykt av endringer, ”tretthet” pga for mange LoO, tilfredshet, store ønsker av oppdagelser). I denne situasjon er det veldig hensiktsmessig å rangere oppdagelser, samt å arkivere dem (arkivere en oppdagelse av sekundær betydning – o2b). Det er også viktig å oppdatere en liste av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rkning på en praktikant</w:t>
      </w:r>
      <w:r>
        <w:rPr>
          <w:rFonts w:cs="Times New Roman" w:ascii="Times New Roman" w:hAnsi="Times New Roman"/>
          <w:sz w:val="24"/>
          <w:lang w:val="nb-NO"/>
        </w:rPr>
        <w:t>” - det er et sett handlinger som baserer seg på et glad ønske til å forbedre praktikants anstrengelser. Påvirkning er også rettet mot forbedring av praktikants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assiv virkning</w:t>
      </w:r>
      <w:r>
        <w:rPr>
          <w:rFonts w:cs="Times New Roman" w:ascii="Times New Roman" w:hAnsi="Times New Roman"/>
          <w:sz w:val="24"/>
          <w:lang w:val="nb-NO"/>
        </w:rPr>
        <w:t xml:space="preserve"> [på en praktikant]” - det å vente til en praktikant skal gjøre en oppdagelse selv. Praktikant skal sikkert bruke hjelp, råd, antydning på visse hendelser, motsigelser, lovmessigheter. Etter at en prakrikant har gjort en oppdagelse, en lærer kan gi ham/hun viss informasjon om denne oppdagelse. Slik informasjon skal hjelpe en praktikant i det å forstå ny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ktiv påvirkning</w:t>
      </w:r>
      <w:r>
        <w:rPr>
          <w:rFonts w:cs="Times New Roman" w:ascii="Times New Roman" w:hAnsi="Times New Roman"/>
          <w:sz w:val="24"/>
          <w:lang w:val="nb-NO"/>
        </w:rPr>
        <w:t>” - det er en kjapp forklaring av oppdagelses formulering til en praktikant. Det er også en forklaring av en mengde informasjon knyttet til denne formulering. Alle forklaringer gjøres for å få en praktikant til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føle forventning av oppda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øle et glad ønske til å overbevise seg i riktighet av det som var har blitt formul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utføre handlinger som baserer seg på oppdagelses riktighet. Dermed vil en praktikant få en ekstra erfaring som skal kunne bekrefte og utvide all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spare mye tid ved å ikke få sin egen erfaring i det å oppdage noe nytt i livet. Samt at en praktikant kan spare på beundring av en oppdagelse, feiring av overvinnelse, følelse av en evig vår og en følelse av selvsikker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derat påvirkning</w:t>
      </w:r>
      <w:r>
        <w:rPr>
          <w:rFonts w:cs="Times New Roman" w:ascii="Times New Roman" w:hAnsi="Times New Roman"/>
          <w:sz w:val="24"/>
          <w:lang w:val="nb-NO"/>
        </w:rPr>
        <w:t>” - det er forklaring av det totale oppdagelses formulering til en praktikant. Det er også forklaring av en viss mengde informasjon knyttet til denne formulering. En praktikant skal kunne oppnå denne informasjon etter å ha anstrengt seg. Også de midlertidige oppdagelser er til stor hjelp ved oppnåels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orlyste ting”</w:t>
      </w:r>
      <w:r>
        <w:rPr>
          <w:rFonts w:cs="Times New Roman" w:ascii="Times New Roman" w:hAnsi="Times New Roman"/>
          <w:sz w:val="24"/>
          <w:lang w:val="nb-NO"/>
        </w:rPr>
        <w:t xml:space="preserve"> - det er et sett påvirkninger rettet mot klarhet i det at jeg kan anstrenge seg akkurat nå. Disse handlinger er rettet mot klarhet i det at mine anstrengelser kan være mer intensive, mer sterke, mer ærlige, m.m. Her er det ting som kan hjelpe deg med å skape slike påvirkninger: lapper på veggen, periodisk klingende vekkerklokke, handlinger av noen annet ifølge en tidligere avtal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trollert tilbaketrekking</w:t>
      </w:r>
      <w:r>
        <w:rPr>
          <w:rFonts w:cs="Times New Roman" w:ascii="Times New Roman" w:hAnsi="Times New Roman"/>
          <w:sz w:val="24"/>
          <w:lang w:val="nb-NO"/>
        </w:rPr>
        <w:t>” - en måte å trekke seg tilbake på. Denne handling benyttes når man føler at anstrengelser gir ikke noe god resultat. Dermed ”senker” man ned til en annen praksis som gir mindre klare resultater og som krever mindre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Å pugge, å terpe</w:t>
      </w:r>
      <w:r>
        <w:rPr>
          <w:rFonts w:cs="Times New Roman" w:ascii="Times New Roman" w:hAnsi="Times New Roman"/>
          <w:sz w:val="24"/>
          <w:lang w:val="nb-NO"/>
        </w:rPr>
        <w:t>” - det er handlinger som utføres under en praksis (spesielt under en langvarig formal praksis). Når man merker at anstrengelser er til ingen nytte, så begynner man å arbeide hardere enn før. Du arbeider knallhard for å oppnå tidligere resultater uten å trekke seg tilba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eken tiger</w:t>
      </w:r>
      <w:r>
        <w:rPr>
          <w:rFonts w:cs="Times New Roman" w:ascii="Times New Roman" w:hAnsi="Times New Roman"/>
          <w:sz w:val="24"/>
          <w:lang w:val="nb-NO"/>
        </w:rPr>
        <w:t>” – det er de LoO som fremvises rett etter at man har begynt å terpe seg inn på en praksis (det er som oftest glede, triumf, en følelse av evig vår, glede av kam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Råtten realisering</w:t>
      </w:r>
      <w:r>
        <w:rPr>
          <w:rFonts w:cs="Times New Roman" w:ascii="Times New Roman" w:hAnsi="Times New Roman"/>
          <w:sz w:val="24"/>
          <w:lang w:val="nb-NO"/>
        </w:rPr>
        <w:t>” - hvis jeg rekker ikke å realisere noen glade ønsker, så begynner jeg å realisere dem på en annen måte. Men det er galt fordi at først jeg må søke på de glade ønsker som allerede eksisterer. Det vil si at jeg prøver å realisere noen uvirkelige glade ønsker. Derfor er disse handlinger bare en realisering av et mekanisk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ammenhengende handlinger</w:t>
      </w:r>
      <w:r>
        <w:rPr>
          <w:rFonts w:cs="Times New Roman" w:ascii="Times New Roman" w:hAnsi="Times New Roman"/>
          <w:sz w:val="24"/>
          <w:lang w:val="nb-NO"/>
        </w:rPr>
        <w:t>” -  det er hverdagsliv som er fulgt av en fortolkning ”det er min forberedelse for en reise til LoOs verdener. Det er de handlinger som jeg vil gjøre for å lette oppnåelse av mitt mål”. Sammenhengende handling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yst opp formal praksis</w:t>
      </w:r>
      <w:r>
        <w:rPr>
          <w:rFonts w:cs="Times New Roman" w:ascii="Times New Roman" w:hAnsi="Times New Roman"/>
          <w:sz w:val="24"/>
          <w:lang w:val="nb-NO"/>
        </w:rPr>
        <w:t>” - det er en veldig effektiv formal praksis som  blir fulgt av intensive lyste opp bakgrunn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mal praksis av oppsamling</w:t>
      </w:r>
      <w:r>
        <w:rPr>
          <w:rFonts w:cs="Times New Roman" w:ascii="Times New Roman" w:hAnsi="Times New Roman"/>
          <w:sz w:val="24"/>
          <w:lang w:val="nb-NO"/>
        </w:rPr>
        <w:t>” - det er en formal praksis som blir fulgt av svake fremvisninger av LoO rett etter at en utført anstrengelse. Så skiftes LoO ut med NB eller ”ingenting skj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ktmanns skygge</w:t>
      </w:r>
      <w:r>
        <w:rPr>
          <w:rFonts w:cs="Times New Roman" w:ascii="Times New Roman" w:hAnsi="Times New Roman"/>
          <w:sz w:val="24"/>
          <w:lang w:val="nb-NO"/>
        </w:rPr>
        <w:t>” - det er en vaktmann som fremvises pga at man har flere ganger overvunnet denne vak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Ikke personlige oppfatninger</w:t>
      </w:r>
      <w:r>
        <w:rPr>
          <w:rFonts w:cs="Times New Roman" w:ascii="Times New Roman" w:hAnsi="Times New Roman"/>
          <w:sz w:val="24"/>
          <w:lang w:val="nb-NO"/>
        </w:rPr>
        <w:t>” - har følgende egenskaper: jo intensive de blir, jo mer usikker jeg blir i det at ”nettop jeg opplever dem” eller ”at jeg opplever dem i forhold til noen”. Når ikke personlige oppfatninger er i sitt største intensitet, så forsvinner en oppfatning av at ”jeg opplever dem” og ”jeg opplever dem i forhold til noen”. Det oppstår en ny oppfatning som beskrives på en gjenklangende måte slik: ”oppfatningers fløde”, ”ikke objektive oppfatninger”, ”en oppfatning-ikke-fra-noen-og-ikke-til-noen”. Samt at det oppstår en LoO av en Enhets sekt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eksisterende</w:t>
      </w:r>
      <w:r>
        <w:rPr>
          <w:rFonts w:cs="Times New Roman" w:ascii="Times New Roman" w:hAnsi="Times New Roman"/>
          <w:sz w:val="24"/>
          <w:lang w:val="nb-NO"/>
        </w:rPr>
        <w:t>” - det er vanlige oppfatninger bekreftet på en vitenskapelig måte av folk som opplever formørkelser. Det er også de oppfatninger som åpnes for en person som fjerner formørkelser og skap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jerning av en mekanisk distinktiv bevissthet</w:t>
      </w:r>
      <w:r>
        <w:rPr>
          <w:rFonts w:cs="Times New Roman" w:ascii="Times New Roman" w:hAnsi="Times New Roman"/>
          <w:sz w:val="24"/>
          <w:lang w:val="nb-NO"/>
        </w:rPr>
        <w:t>” eller ”</w:t>
      </w:r>
      <w:r>
        <w:rPr>
          <w:rFonts w:cs="Times New Roman" w:ascii="Times New Roman" w:hAnsi="Times New Roman"/>
          <w:b/>
          <w:sz w:val="24"/>
          <w:lang w:val="nb-NO"/>
        </w:rPr>
        <w:t>det å stanse verden</w:t>
      </w:r>
      <w:r>
        <w:rPr>
          <w:rFonts w:cs="Times New Roman" w:ascii="Times New Roman" w:hAnsi="Times New Roman"/>
          <w:sz w:val="24"/>
          <w:lang w:val="nb-NO"/>
        </w:rPr>
        <w:t>” - det er en hendelse som oppleves lett under enhver praksis av en syklisk oppfatning.  Denne hendelse kan også oppleves under praksiser ”ikke fjeller, ikke elver” eller under praksis av gjentagelse av åpenbare ting: ”en fjell er en steinhaug, Dalai Lama er bare en stykke kjøtt”. Et eksempel på gjenklangende beskrivelse av ”opphør av fred” – ”plutselig en fjell blir til noe annet”. Det vil si at det oppstår et nytt oppfatning. Denne oppfatning i sin tur forårsaker klarhet i det at en fjell er ikke bare en steinhaug og Dalai Lama er ikke bare et stykke kjøtt. Det er selvsagt vanlig å fortolke en fjell og Dalai Lama på den måten ovenfø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Ved å stanse verden vi overgår det vanlige og begynner å oppfatte umerkbar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ramgang i blinde</w:t>
      </w:r>
      <w:r>
        <w:rPr>
          <w:rFonts w:cs="Times New Roman" w:ascii="Times New Roman" w:hAnsi="Times New Roman"/>
          <w:sz w:val="24"/>
          <w:lang w:val="nb-NO"/>
        </w:rPr>
        <w:t>” - en tilstand uten klarhet i oppfatninger. Men denne tilstanden forårsaker to ønsker: et ønske til å oppleve de oppfatninger som oppstod ifølge visse handlinger. Det andret ønske handler om å utføre viss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arsjkaft</w:t>
      </w:r>
      <w:r>
        <w:rPr>
          <w:rFonts w:cs="Times New Roman" w:ascii="Times New Roman" w:hAnsi="Times New Roman"/>
          <w:sz w:val="24"/>
          <w:lang w:val="nb-NO"/>
        </w:rPr>
        <w:t>” - det er en tilstand som forårsaker klare LoO og intensive anstrengelser. Denne tilstanden gjenklanger med en synsbilde om at det finnes ingen hindringer igjen samt at de små hindringer skal overvinnes l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utløser</w:t>
      </w:r>
      <w:r>
        <w:rPr>
          <w:rFonts w:cs="Times New Roman" w:ascii="Times New Roman" w:hAnsi="Times New Roman"/>
          <w:sz w:val="24"/>
          <w:lang w:val="nb-NO"/>
        </w:rPr>
        <w:t>” - det er hvilken som helst oppfatning som forårsaker glade ønsker til å intensifisere praksis og/eller forster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autoSpaceDE w:val="false"/>
        <w:ind w:firstLine="540"/>
        <w:jc w:val="both"/>
        <w:rPr/>
      </w:pPr>
      <w:r>
        <w:rPr>
          <w:rFonts w:cs="Times New Roman" w:ascii="Times New Roman" w:hAnsi="Times New Roman"/>
          <w:sz w:val="24"/>
          <w:lang w:val="nb-NO"/>
        </w:rPr>
        <w:t>*) ”</w:t>
      </w:r>
      <w:r>
        <w:rPr>
          <w:rFonts w:cs="Times New Roman" w:ascii="Times New Roman" w:hAnsi="Times New Roman"/>
          <w:b/>
          <w:sz w:val="24"/>
          <w:lang w:val="nb-NO"/>
        </w:rPr>
        <w:t>Vurdering</w:t>
      </w:r>
      <w:r>
        <w:rPr>
          <w:rFonts w:cs="Times New Roman" w:ascii="Times New Roman" w:hAnsi="Times New Roman"/>
          <w:sz w:val="24"/>
          <w:lang w:val="nb-NO"/>
        </w:rPr>
        <w:t>” - det er en tanke som verdsetter noe. Det vil si at vurdering avgjør en viss posisjon på en skala (fra ”veldig svak fremvisning” til ”veldig sterk fremvisning”).</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Siden en mekanisk person har NE og PE som forfølger alle tanker, medfører en ”vurdering” alle de emosjoner som knyttes til tanker. NE og PE avgjør iblant mesteparten av ens tanker (også en vane til å føle visse NE og PE har sin påvirkning på ens tanker). En mekanisk person viser en lett ”leselig” mimikk og kroppsbevegelser.</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Om automatisme påvirker hele personens atferd, så skifter emosjoner alle ens tanker fullstendig. Hvis man er avhengig av en konsepsjon, så vil alle handlinger som strider konsepsjonen forårsake NE. NEs intensitet avhenger kun av stridighets styrke. Slik bli emosjonens intensitet til en måte for å stille tanker i rekke.</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 xml:space="preserve">Man skal også ta til hensikt det at emosjoner og vurderingsmåten teller stort for personen som vurderes. Det er også viktig hvilke konsekvenser skal en vurdering gi. Når vi snakker om en ”positiv vurdering” mener vi ofte de fremtidige handlinger (både de ønskede handlinger og alle handlinger uavhengig av emosjoner og tan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misforståelse oppstår pga alle de betydninger som et ord ”vurdering” har (f.eks. en av betydninger er ”en vurdering på skole” dvs ”en karakter”). En slik misforståelse fører til sløvhet og fravær av en klar bevissthet. En kan eksempelvis tenke ” han er ikke pen”. Men en slik tanke hindrer ikkke en til å oppleve PE og PR fordi at ”han” skal ikke være en konkurrent i kampen for jenter.  Man kan si hvor stygt ”han” er foran jenter for fremheve seg i forhold til ”en stygg en”. Man kan ta ”ham” med seg på en fest sammen med jenter for å føle seg bedre. Så hvilke av disse handlinger skal vurderes som ”gode” og hvilke skal vurderes som ”dårlige”? For å unngå en slik blanding man må først definere hva ”en vurdering” egentlig betyr. Jeg har bestemt å definere en ”vurdering” som en rangerende tan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høy vurdering</w:t>
      </w:r>
      <w:r>
        <w:rPr>
          <w:rFonts w:cs="Times New Roman" w:ascii="Times New Roman" w:hAnsi="Times New Roman"/>
          <w:sz w:val="24"/>
          <w:lang w:val="nb-NO"/>
        </w:rPr>
        <w:t>” - det er en tanke som verdsetter noe du vurderer på et høyt nivå [ifølge en viss skal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positiv vurdering</w:t>
      </w:r>
      <w:r>
        <w:rPr>
          <w:rFonts w:cs="Times New Roman" w:ascii="Times New Roman" w:hAnsi="Times New Roman"/>
          <w:sz w:val="24"/>
          <w:lang w:val="nb-NO"/>
        </w:rPr>
        <w:t>” (”pov”) – det er PE som oppleves i forhold til det du vurderer (uansett hvilken vurdering du g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struktiv vurdering</w:t>
      </w:r>
      <w:r>
        <w:rPr>
          <w:rFonts w:cs="Times New Roman" w:ascii="Times New Roman" w:hAnsi="Times New Roman"/>
          <w:sz w:val="24"/>
          <w:lang w:val="nb-NO"/>
        </w:rPr>
        <w:t>” - det er handlinger (eller inaktivitet) rettet mot realisering av øsnker til den person du vurderer (uavhengig av hvilken vurdering du har allerede gitt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symbolsk hendelse</w:t>
      </w:r>
      <w:r>
        <w:rPr>
          <w:rFonts w:cs="Times New Roman" w:ascii="Times New Roman" w:hAnsi="Times New Roman"/>
          <w:sz w:val="24"/>
          <w:lang w:val="nb-NO"/>
        </w:rPr>
        <w:t>”, ”</w:t>
      </w:r>
      <w:r>
        <w:rPr>
          <w:rFonts w:cs="Times New Roman" w:ascii="Times New Roman" w:hAnsi="Times New Roman"/>
          <w:b/>
          <w:sz w:val="24"/>
          <w:lang w:val="nb-NO"/>
        </w:rPr>
        <w:t>en tegn</w:t>
      </w:r>
      <w:r>
        <w:rPr>
          <w:rFonts w:cs="Times New Roman" w:ascii="Times New Roman" w:hAnsi="Times New Roman"/>
          <w:sz w:val="24"/>
          <w:lang w:val="nb-NO"/>
        </w:rPr>
        <w:t>” - det er en hendelse som forårsak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uventet gjenklang med en følelse av mysterium, med forventning og livets spent fullhet;</w:t>
      </w:r>
    </w:p>
    <w:p>
      <w:pPr>
        <w:pStyle w:val="Normal"/>
        <w:ind w:firstLine="540"/>
        <w:jc w:val="both"/>
        <w:rPr/>
      </w:pPr>
      <w:r>
        <w:rPr>
          <w:rFonts w:cs="Times New Roman" w:ascii="Times New Roman" w:hAnsi="Times New Roman"/>
          <w:sz w:val="24"/>
          <w:lang w:val="nb-NO"/>
        </w:rPr>
        <w:t>b) et glad ønske til å stanse for å liksom ”suge til seg” alle de LoO som gjenklanger med denne hend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viktig brudd</w:t>
      </w:r>
      <w:r>
        <w:rPr>
          <w:rFonts w:cs="Times New Roman" w:ascii="Times New Roman" w:hAnsi="Times New Roman"/>
          <w:sz w:val="24"/>
          <w:lang w:val="nb-NO"/>
        </w:rPr>
        <w:t>” - det er en symbolsk hendelse som du er helt sikker i. Du er sikker i det at dine handlinger var effektive og nødvend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yst opp valg</w:t>
      </w:r>
      <w:r>
        <w:rPr>
          <w:rFonts w:cs="Times New Roman" w:ascii="Times New Roman" w:hAnsi="Times New Roman"/>
          <w:sz w:val="24"/>
          <w:lang w:val="nb-NO"/>
        </w:rPr>
        <w:t>” - detter skjer når man realiserer den mest sterke glad ønske (dvs at verken konsepsjoner, mekaniske ønsker eller NE påvirker ditt val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stor brudd i vanlighet</w:t>
      </w:r>
      <w:r>
        <w:rPr>
          <w:rFonts w:cs="Times New Roman" w:ascii="Times New Roman" w:hAnsi="Times New Roman"/>
          <w:sz w:val="24"/>
          <w:lang w:val="nb-NO"/>
        </w:rPr>
        <w:t>” - det er en effektiv måte for å avbryte en rekke vanlige formørkelser. Du kan reise en tur eller skifte både omstendigheter og besittelse. Det hjelper man å avbryte hverdagsliv samt å slutte å opplev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aksis av utvasking med LoO</w:t>
      </w:r>
      <w:r>
        <w:rPr>
          <w:rFonts w:cs="Times New Roman" w:ascii="Times New Roman" w:hAnsi="Times New Roman"/>
          <w:sz w:val="24"/>
          <w:lang w:val="nb-NO"/>
        </w:rPr>
        <w:t>” - det er en praksis når du konsenterer seg på ulike deler av kroppen og tenker om at LoO befinner seg akkurat der. Du føler at LoO stråler ut fra den delen du ser på. Det er også effektivt å ”huske seg” i en behagelig kjølighet av en slik utstrå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sultater av en slik praksis kan variere – alt fra ubehagelige følelser til glede og gjenklang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aksis av en forsterket utvasking med LoO</w:t>
      </w:r>
      <w:r>
        <w:rPr>
          <w:rFonts w:cs="Times New Roman" w:ascii="Times New Roman" w:hAnsi="Times New Roman"/>
          <w:sz w:val="24"/>
          <w:lang w:val="nb-NO"/>
        </w:rPr>
        <w:t>” -  det er en praksis fulgt av tanker som: ”la denne kroppsdelen stråle med LoO”, ”la denne kroppen være Buddhas kropp”, ” la enhver ta LoO fra denne delen”, ”la hele denne kroppen være en strålende klump av LoO”. Disse tanker gjenklanger med hengivenhet og oppofrelse som er veldig effektive for å oppnå fremskritt i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gdomstiden</w:t>
      </w:r>
      <w:r>
        <w:rPr>
          <w:rFonts w:cs="Times New Roman" w:ascii="Times New Roman" w:hAnsi="Times New Roman"/>
          <w:sz w:val="24"/>
          <w:lang w:val="nb-NO"/>
        </w:rPr>
        <w:t>” - det er en tilstand når bevisstheten rekker å rehabilitere seg etter å ha fått en forgiftning. Man rehabiliterer seg fort etter orgasmer, store formørkelser og forgiftninger pga usunn m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lderdom</w:t>
      </w:r>
      <w:r>
        <w:rPr>
          <w:rFonts w:cs="Times New Roman" w:ascii="Times New Roman" w:hAnsi="Times New Roman"/>
          <w:sz w:val="24"/>
          <w:lang w:val="nb-NO"/>
        </w:rPr>
        <w:t>” - det er en tilstand når bevisstheten rekker ikke å rehabilitere seg etter en forgiftning før den nye forgiftning skjer. Dette fører til fravær av glade ønsker til å undersøke, bevege seg, lære seg ting, skifte seg og kjempe for LoO. Mange føler akderdom allerede i 22-23 år. Det trengs kraftig og/eller glad prestasjon for å slutte med alderdo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tydige defineringer av LoO</w:t>
      </w:r>
      <w:r>
        <w:rPr>
          <w:rFonts w:cs="Times New Roman" w:ascii="Times New Roman" w:hAnsi="Times New Roman"/>
          <w:sz w:val="24"/>
          <w:lang w:val="nb-NO"/>
        </w:rPr>
        <w:t>” - det er ord som beskriver forskjellige egenskaper av ett lyst opp oppfatning – intensitet, dybde o.l. Det er nok av synonymer for NE i alle språk. Her er det f.eks. synonymer av det samme NE: engstelse, uro, spenning, forvirring. Prøv å finne en synonym for en LoO hengivenhet. Skal det være en følelse av evig vår? Slike synonymer finnes ikke fordi at menneskeheten har ikke ennå lært å oppleve LoO. Et språk dannes i mange år. Men til og med når det er nok av synonymer, de betyr noe meningsløst. F.eks. pen, forbløffende, vakker, utrolig, glimrende. Disse synonymer betyr kun styrke av FSV, FSM, PR, et ønske til å imponere fol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bygging av synonymiske rekker er hensiktsmessig fordi at det hjelper oss å skjelne LoO på en mer klart måte. Det er også til stor hjelp hva gjelder kommunisering mellom praktika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også en oppgave til å skape faguttrykk for definering av staile akkor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praksis av definering</w:t>
      </w:r>
      <w:r>
        <w:rPr>
          <w:rFonts w:cs="Times New Roman" w:ascii="Times New Roman" w:hAnsi="Times New Roman"/>
          <w:sz w:val="24"/>
          <w:lang w:val="nb-NO"/>
        </w:rPr>
        <w:t>” - det er en veldig effektiv og interessant praksis som er rettet mot erfaring i det å definere og strukturere oppdagelser. Slik definering er til stor nytte i LoOs reiser. Praksis foreligger i det å definere de mest ”vanlige” ting: en pute, enighet, vår (årstid), det å v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tematikk (om man ønsker å lære den) gir god erfaring som kan brukes bl.a. for å definere og beskrive de strukturert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ønske til å strukturer ting</w:t>
      </w:r>
      <w:r>
        <w:rPr>
          <w:rFonts w:cs="Times New Roman" w:ascii="Times New Roman" w:hAnsi="Times New Roman"/>
          <w:sz w:val="24"/>
          <w:lang w:val="nb-NO"/>
        </w:rPr>
        <w:t>” - det er et glad ønske til å se igjennom de siste oppdagelser samt til å definere en rekke faguttrykk. Det hjelper man å gjøre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lette betraktning og beskrivelse av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lette integrering av oppdagelser i sin egne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rydde opp i sine oppfatninger og oppdagelser for å oppnå den største klarhetsgra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å fremvise og forsterke glade ønsker til å oppdage, forvente og undersø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strukturere ting sammen med et glad ønske til å eksperimentere danner ”en komplementær undersøkelses par”. Det hvilken av ønsker er viktigere avhenger av hvor sterkt du ønsker det ene eller det 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iks ide</w:t>
      </w:r>
      <w:r>
        <w:rPr>
          <w:rFonts w:cs="Times New Roman" w:ascii="Times New Roman" w:hAnsi="Times New Roman"/>
          <w:sz w:val="24"/>
          <w:lang w:val="nb-NO"/>
        </w:rPr>
        <w:t>” - det er et mekanisk ønske fulgt av hvilken som helst forme av en aggressiv nektelse til å undersøke denne ide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jempeslangens tid</w:t>
      </w:r>
      <w:r>
        <w:rPr>
          <w:rFonts w:cs="Times New Roman" w:ascii="Times New Roman" w:hAnsi="Times New Roman"/>
          <w:sz w:val="24"/>
          <w:lang w:val="nb-NO"/>
        </w:rPr>
        <w:t>” - det er en periode i dagen når man opplever NE ifølge en van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nne periode kan eksempelvis være om morgen, hvis du har opplevd NE i mange år da du var tvunget til å stå opp tidlig for å gå på skolen. Om man kjenner kjempeslangens tid, så er det lettere å ta seg sammen for å overvinne denne mekanisme. Det blir da lettere å gjennomføre de såkalte formale ”kalde” praksi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hypotese</w:t>
      </w:r>
      <w:r>
        <w:rPr>
          <w:rFonts w:cs="Times New Roman" w:ascii="Times New Roman" w:hAnsi="Times New Roman"/>
          <w:sz w:val="24"/>
          <w:lang w:val="nb-NO"/>
        </w:rPr>
        <w:t>” - det er en antagelse som man vil undersøke (med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progressiv mål av en sosial eksperiment (SE)</w:t>
      </w:r>
      <w:r>
        <w:rPr>
          <w:rFonts w:cs="Times New Roman" w:ascii="Times New Roman" w:hAnsi="Times New Roman"/>
          <w:sz w:val="24"/>
          <w:lang w:val="nb-NO"/>
        </w:rPr>
        <w:t>” - det en av grunner for å gjennomføre en sosial eksperiment. Om en sosial eksperiment vellykkes, så kan det føre til visse endringer i samfunnet. Folk kan eksempelvis bli mer tolerant i forhold til DV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kstatismets terskel</w:t>
      </w:r>
      <w:r>
        <w:rPr>
          <w:rFonts w:cs="Times New Roman" w:ascii="Times New Roman" w:hAnsi="Times New Roman"/>
          <w:sz w:val="24"/>
          <w:lang w:val="nb-NO"/>
        </w:rPr>
        <w:t>” - det er en viss grad av LoOs fremvisning som gjenklanger med en ekstatisk lykksalighet. Det vil si at LoO blir ekstatisk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w:t>
      </w:r>
      <w:r>
        <w:rPr>
          <w:rFonts w:cs="Times New Roman" w:ascii="Times New Roman" w:hAnsi="Times New Roman"/>
          <w:i/>
          <w:sz w:val="24"/>
          <w:lang w:val="nb-NO"/>
        </w:rPr>
        <w:t>Intensitet” er av største betydning, men også andre egenskaper av LoO påvirker opprinnelse av ekstatiske følelser: bredde og dybd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lyktninger</w:t>
      </w:r>
      <w:r>
        <w:rPr>
          <w:rFonts w:cs="Times New Roman" w:ascii="Times New Roman" w:hAnsi="Times New Roman"/>
          <w:sz w:val="24"/>
          <w:lang w:val="nb-NO"/>
        </w:rPr>
        <w:t>” - det er en praktikant som opplever tilfredshet etter å ha oppnådd en viss fjerning av NB og fremvisning av lyst opp bakgrunn og LoO. Streben, ærlighet og de glade ønsker til å undersøke blir stadig svak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kriger</w:t>
      </w:r>
      <w:r>
        <w:rPr>
          <w:rFonts w:cs="Times New Roman" w:ascii="Times New Roman" w:hAnsi="Times New Roman"/>
          <w:sz w:val="24"/>
          <w:lang w:val="nb-NO"/>
        </w:rPr>
        <w:t>” - det er en praktikant som forstørrer antall lyst opp bakgrunner når NB blir stadig svakere samt at LoO oppleves oftere. En slik praktikant får stadig sterke ærlighet, streben og glade ønsker til å undersøke og fjern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ømmerfløting</w:t>
      </w:r>
      <w:r>
        <w:rPr>
          <w:rFonts w:cs="Times New Roman" w:ascii="Times New Roman" w:hAnsi="Times New Roman"/>
          <w:sz w:val="24"/>
          <w:lang w:val="nb-NO"/>
        </w:rPr>
        <w:t>” - det er en måte å realisere sine glade ønsker på. Denne metode krever ingen anstrengelser. Det vil si at man trenger verken å forsterke eller gjøre sine glade ønsker mer inten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lokkering</w:t>
      </w:r>
      <w:r>
        <w:rPr>
          <w:rFonts w:cs="Times New Roman" w:ascii="Times New Roman" w:hAnsi="Times New Roman"/>
          <w:sz w:val="24"/>
          <w:lang w:val="nb-NO"/>
        </w:rPr>
        <w:t>” - det er en hendelse som hjelper man å arbeide konsentrert. Blokkering overvinner et ønske til å anstrenge seg for å fjerne formørkelser og/eller for å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standelse i begynnelsen</w:t>
      </w:r>
      <w:r>
        <w:rPr>
          <w:rFonts w:cs="Times New Roman" w:ascii="Times New Roman" w:hAnsi="Times New Roman"/>
          <w:sz w:val="24"/>
          <w:lang w:val="nb-NO"/>
        </w:rPr>
        <w:t>” - det er en tilstand som oppstår når man har et ønske til å undersøke noe (man er ikke helt sikker på hva skal gjøres først). Dermed er det stort sannsynlig at man skal prøve å gjøre alt samtidig istedenfor å vurdere nøye hva skal gjøres først. Slik oppstuss leder til kaos.</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Ubestemthet kan føre til det at man mister et ønske til å undersøke og observere. Man kan tenke skeptisk ”nei, dette er for vanskelig for meg”. Det å undersøke alt samtidig kan gi deg glede bare når du har et stort ønske til å undersøke. Du må ha et glad ønske på ca 5-10 poeng for å få glede av samtidig undersøkel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rotte</w:t>
      </w:r>
      <w:r>
        <w:rPr>
          <w:rFonts w:cs="Times New Roman" w:ascii="Times New Roman" w:hAnsi="Times New Roman"/>
          <w:sz w:val="24"/>
          <w:lang w:val="nb-NO"/>
        </w:rPr>
        <w:t>” - det er usikkerhet som fremvises under undersø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het</w:t>
      </w:r>
      <w:r>
        <w:rPr>
          <w:rFonts w:cs="Times New Roman" w:ascii="Times New Roman" w:hAnsi="Times New Roman"/>
          <w:sz w:val="24"/>
          <w:lang w:val="nb-NO"/>
        </w:rPr>
        <w:t>” eller ”</w:t>
      </w:r>
      <w:r>
        <w:rPr>
          <w:rFonts w:cs="Times New Roman" w:ascii="Times New Roman" w:hAnsi="Times New Roman"/>
          <w:b/>
          <w:sz w:val="24"/>
          <w:lang w:val="nb-NO"/>
        </w:rPr>
        <w:t>en følelse av fullhet</w:t>
      </w:r>
      <w:r>
        <w:rPr>
          <w:rFonts w:cs="Times New Roman" w:ascii="Times New Roman" w:hAnsi="Times New Roman"/>
          <w:sz w:val="24"/>
          <w:lang w:val="nb-NO"/>
        </w:rPr>
        <w:t>” - det er en oppfatning som oppstår og forsterker seg når man opplever LoO og gø. Også utføring av anstrengelser til å oppnå LoO betyr mye for fullhet. Jeg kan beskrive ”fullhet” med et uttrykk ”livet er absolutt full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etthet</w:t>
      </w:r>
      <w:r>
        <w:rPr>
          <w:rFonts w:cs="Times New Roman" w:ascii="Times New Roman" w:hAnsi="Times New Roman"/>
          <w:sz w:val="24"/>
          <w:lang w:val="nb-NO"/>
        </w:rPr>
        <w:t>” - det er en oppfatning som oppstår pga NE, PE, mekaniske ønsker og andre formørkelser. Metthet skal aldri føre til ”fullhet”. Man skal alltid ha en tilstand som kan beskrives med ord ”alt er meningsløst”, ”ingenting gleder meg”, ”alt er forgjeves”. Folk prøver å undretrykke grphet og kjedelighet med opplevelser. Men det eneste riktig måte å gjøre seg lykkeligere er å forstørre en følelse av ful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ilfredsstille seg med noe</w:t>
      </w:r>
      <w:r>
        <w:rPr>
          <w:rFonts w:cs="Times New Roman" w:ascii="Times New Roman" w:hAnsi="Times New Roman"/>
          <w:sz w:val="24"/>
          <w:lang w:val="nb-NO"/>
        </w:rPr>
        <w:t>” - det å få sterk tilfredshet pga opplevelser og/eller et sterkt ønske til å oppleve eller forsterke metthet. Det å tilfredsstille seg betyr også det å være avhengig av opplevelser. Enhver tanke om å slutte å oppleve noe fører til irritasjon og frykt av kjedelighet, gråhet og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skelær</w:t>
      </w:r>
      <w:r>
        <w:rPr>
          <w:rFonts w:cs="Times New Roman" w:ascii="Times New Roman" w:hAnsi="Times New Roman"/>
          <w:sz w:val="24"/>
          <w:lang w:val="nb-NO"/>
        </w:rPr>
        <w:t>” - det er et faguttrykk som skifter ut et kjønnsløs og antierotisk ord ”stilling” – kroppsstillinger som benyttes for å få seksuell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dagelses geysir</w:t>
      </w:r>
      <w:r>
        <w:rPr>
          <w:rFonts w:cs="Times New Roman" w:ascii="Times New Roman" w:hAnsi="Times New Roman"/>
          <w:sz w:val="24"/>
          <w:lang w:val="nb-NO"/>
        </w:rPr>
        <w:t>” - det er en lyst opp tilstand som forårsaker en rekke LoO-klarheter. Man oppdager noe nytt flere ganger på rad samt at klare LoO fremvis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jerne av en komet</w:t>
      </w:r>
      <w:r>
        <w:rPr>
          <w:rFonts w:cs="Times New Roman" w:ascii="Times New Roman" w:hAnsi="Times New Roman"/>
          <w:sz w:val="24"/>
          <w:lang w:val="nb-NO"/>
        </w:rPr>
        <w:t>” - (eller bare ”kjernen”) – det er en gruppe LoO som fremviser seg klart og ty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methale</w:t>
      </w:r>
      <w:r>
        <w:rPr>
          <w:rFonts w:cs="Times New Roman" w:ascii="Times New Roman" w:hAnsi="Times New Roman"/>
          <w:sz w:val="24"/>
          <w:lang w:val="nb-NO"/>
        </w:rPr>
        <w:t>” - (eller bare ”hale”) – det er en gruppe av LoO som knyttes til fremvisning av en kjerne. Komethale gjenklanger med kjernen men fremviser seg ikke så sterkt. Det er ofte vanskelig å forstå hvilke LoO danner komethal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ovedleir</w:t>
      </w:r>
      <w:r>
        <w:rPr>
          <w:rFonts w:cs="Times New Roman" w:ascii="Times New Roman" w:hAnsi="Times New Roman"/>
          <w:sz w:val="24"/>
          <w:lang w:val="nb-NO"/>
        </w:rPr>
        <w:t>” - det er en tilgjengelig tilstand som jeg er sikker i (jeg synes at sikkerheten er mer enn 5 poeng). Jeg er sikker i det at denne tilstanden skal hjelpe meg til å oppdage noe nytt mer ofte enn nå. Jeg er sikker i det at livet mitt skal inneholde mer tiltrekkende for meg opplev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urmeldyr</w:t>
      </w:r>
      <w:r>
        <w:rPr>
          <w:rFonts w:cs="Times New Roman" w:ascii="Times New Roman" w:hAnsi="Times New Roman"/>
          <w:sz w:val="24"/>
          <w:lang w:val="nb-NO"/>
        </w:rPr>
        <w:t>” - det er en begivenhet som har blitt til en lyst opp faktor for hvilken som helst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kløende (liten) dyr</w:t>
      </w:r>
      <w:r>
        <w:rPr>
          <w:rFonts w:cs="Times New Roman" w:ascii="Times New Roman" w:hAnsi="Times New Roman"/>
          <w:sz w:val="24"/>
          <w:lang w:val="nb-NO"/>
        </w:rPr>
        <w:t>” – det er et ønske til å motvirke tilfredshet som oppstår når man forstørre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sporing av murmeldyr</w:t>
      </w:r>
      <w:r>
        <w:rPr>
          <w:rFonts w:cs="Times New Roman" w:ascii="Times New Roman" w:hAnsi="Times New Roman"/>
          <w:sz w:val="24"/>
          <w:lang w:val="nb-NO"/>
        </w:rPr>
        <w:t>” – det betyr å være klar i det at enhver situasjon kan bli til en mormot. Man vet aldri hvilken situasjon skal bli til en mormot. Til og med de situasjoner når man har opplevd LoO kan bli til marmot. Oppsporing av mormot minsker livets formør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kløende dyr</w:t>
      </w:r>
      <w:r>
        <w:rPr>
          <w:rFonts w:cs="Times New Roman" w:ascii="Times New Roman" w:hAnsi="Times New Roman"/>
          <w:sz w:val="24"/>
          <w:lang w:val="nb-NO"/>
        </w:rPr>
        <w:t>” - det er et ønske til å ha et kløende dyr i en situasjon når man opplever tildfredshet etter å ha økt volum på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ondskapsfull dverg</w:t>
      </w:r>
      <w:r>
        <w:rPr>
          <w:rFonts w:cs="Times New Roman" w:ascii="Times New Roman" w:hAnsi="Times New Roman"/>
          <w:sz w:val="24"/>
          <w:lang w:val="nb-NO"/>
        </w:rPr>
        <w:t>” - det er en rekke oppfatninger som:</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xml:space="preserve">) fremviser seg når det finnes en NB (en NB fulgt av negative fysiske følelser eller skarpe fremvisninger av NE). En av årsaker kan også være klarhet i det at man føler ingen lyst opp bakgrunn. En kan også erfare slike ”dverger” når det oppstår en tanke som ”kanskje jeg kan prøve å fjerne NE”, eller ”kanskje jeg kan prøve å føl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står av slike tanker som ”jeg gir pokker i dette”, ”jeg skal fjerne NE senere. Nå har jeg ikke nok tid for å handle med NE”, ”jeg er trøtt, jeg vil ikke fjerne noe akkurat nå”. Oppfatninger kan også inneholde både irritasjon og aggresjon rettet mot alt knyttet med praksis, praktikant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er ofte fulgt med noen ubetydelige handlinger som spill på data eller mob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doven dverg</w:t>
      </w:r>
      <w:r>
        <w:rPr>
          <w:rFonts w:cs="Times New Roman" w:ascii="Times New Roman" w:hAnsi="Times New Roman"/>
          <w:sz w:val="24"/>
          <w:lang w:val="nb-NO"/>
        </w:rPr>
        <w:t>” - det er det samme som ”en ondskapsfull dverg”. Forskjellen er at man opplever apati, formørkelse og fortvilelse istedenfor irritasjon og aggre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Jerry</w:t>
      </w:r>
      <w:r>
        <w:rPr>
          <w:rFonts w:cs="Times New Roman" w:ascii="Times New Roman" w:hAnsi="Times New Roman"/>
          <w:sz w:val="24"/>
          <w:lang w:val="nb-NO"/>
        </w:rPr>
        <w:t>” - det er et ønske til å fjerne ondskapsfull og doven dverg. Med andre ord det er et ønske til å slutte med NB. Jerry symboliserer en stadig opplev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om</w:t>
      </w:r>
      <w:r>
        <w:rPr>
          <w:rFonts w:cs="Times New Roman" w:ascii="Times New Roman" w:hAnsi="Times New Roman"/>
          <w:sz w:val="24"/>
          <w:lang w:val="nb-NO"/>
        </w:rPr>
        <w:t>” - det er et ønske til å fremkalle Jerry</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retthet forårsaket av sløvhet</w:t>
      </w:r>
      <w:r>
        <w:rPr>
          <w:rFonts w:cs="Times New Roman" w:ascii="Times New Roman" w:hAnsi="Times New Roman"/>
          <w:sz w:val="24"/>
          <w:lang w:val="nb-NO"/>
        </w:rPr>
        <w:t>” - det er en rekke negative reaksjoner som oppstår ifølge et ønske til å skjelne mellom sine foreløpige tilstander. Her er det reaksjoner som hindrer man til å skjelne mellom sine oppfatninger: irritasjon, utilfredshet, og slike tanker som ”jeg skal gjøre dette se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undersøke seg selv ved hjelp av anstrengelser</w:t>
      </w:r>
      <w:r>
        <w:rPr>
          <w:rFonts w:cs="Times New Roman" w:ascii="Times New Roman" w:hAnsi="Times New Roman"/>
          <w:sz w:val="24"/>
          <w:lang w:val="nb-NO"/>
        </w:rPr>
        <w:t>”. Med andre ord dette er et ”liten angrep” eller et angrep som skal med forsett være ikke veldig intens (intensitet på 3-4 poeng). Hensikten med slike undersøkelser er å observere oppfatninger for å finne ut hvilke hindringer man kan støte på i fremtiden. Slik undersøkelse kan sammenlignes med en militær rekognosering (når en formasjon angriper for å finne ut hvordan fienden skal forsvare seg). Det kan hjelpe man med å forberede seg til de hindringer som skal oppstå under angre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behov</w:t>
      </w:r>
      <w:r>
        <w:rPr>
          <w:rFonts w:cs="Times New Roman" w:ascii="Times New Roman" w:hAnsi="Times New Roman"/>
          <w:sz w:val="24"/>
          <w:lang w:val="nb-NO"/>
        </w:rPr>
        <w:t>” - et intens og stabil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glad ønske til å forandre seg selv</w:t>
      </w:r>
      <w:r>
        <w:rPr>
          <w:rFonts w:cs="Times New Roman" w:ascii="Times New Roman" w:hAnsi="Times New Roman"/>
          <w:sz w:val="24"/>
          <w:lang w:val="nb-NO"/>
        </w:rPr>
        <w:t>” - det er et glad ønske til å oppleve uvanlige tilstander. Disse uvanlige tilstander har flere av tiltrekkende oppfatninger bl.a.: mer fornøyelse, mer glede, mer følelser av livets fullhet, mer interesse og mer forventning. Alle praktikanter av DVP anser enhver glad ønske til å forandre seg selv som et glad ønske til å oppleve mer LoO. Med andre ord et glad ønske til å oppleve LoO anses som et glad ønske til oppleve tilstander som inneholder mer LoO enn vanlig. Jeg anser eksempelvis et ønske til å gå en tur i Himalaya fjeller som et ønske til å forandre seg selv. Dersom dette ønsket oppstår når jeg forventer LoO, så skal jeg sikkert få en sjanse til å forandre se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ogressive handlinger</w:t>
      </w:r>
      <w:r>
        <w:rPr>
          <w:rFonts w:cs="Times New Roman" w:ascii="Times New Roman" w:hAnsi="Times New Roman"/>
          <w:sz w:val="24"/>
          <w:lang w:val="nb-NO"/>
        </w:rPr>
        <w:t>” - det er alle handlinger som stimulerer et menneske til å observere og undersøke sine egne følelser. Slik undersøkelse forårsaker vekst av LoO eller opplevelse av LoO (pga et glad ønske til å forandre seg selv).</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3"/>
        </w:tabs>
        <w:ind w:left="1773"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6:00Z</dcterms:created>
  <dc:creator>SP2</dc:creator>
  <dc:description/>
  <cp:keywords/>
  <dc:language>en-US</dc:language>
  <cp:lastModifiedBy>VAIO</cp:lastModifiedBy>
  <dcterms:modified xsi:type="dcterms:W3CDTF">2011-03-08T22:55:00Z</dcterms:modified>
  <cp:revision>9</cp:revision>
  <dc:subject/>
  <dc:title>Den direkte veien til en klar bevissthet</dc:title>
</cp:coreProperties>
</file>