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color w:val="008000"/>
          <w:sz w:val="32"/>
          <w:szCs w:val="32"/>
          <w:lang w:val="nb-NO"/>
        </w:rPr>
      </w:pPr>
      <w:r>
        <w:rPr>
          <w:rFonts w:cs="Times New Roman" w:ascii="Times New Roman" w:hAnsi="Times New Roman"/>
          <w:b/>
          <w:color w:val="008000"/>
          <w:sz w:val="32"/>
          <w:szCs w:val="32"/>
          <w:lang w:val="nb-NO"/>
        </w:rPr>
        <w:t>Eksperimentell psykologi.</w:t>
      </w:r>
    </w:p>
    <w:p>
      <w:pPr>
        <w:pStyle w:val="Normal"/>
        <w:ind w:firstLine="540"/>
        <w:jc w:val="center"/>
        <w:rPr>
          <w:rFonts w:ascii="Times New Roman" w:hAnsi="Times New Roman" w:cs="Times New Roman"/>
          <w:b/>
          <w:b/>
          <w:color w:val="008000"/>
          <w:sz w:val="32"/>
          <w:szCs w:val="32"/>
          <w:lang w:val="nb-NO"/>
        </w:rPr>
      </w:pPr>
      <w:r>
        <w:rPr>
          <w:rFonts w:cs="Times New Roman" w:ascii="Times New Roman" w:hAnsi="Times New Roman"/>
          <w:b/>
          <w:color w:val="008000"/>
          <w:sz w:val="32"/>
          <w:szCs w:val="32"/>
          <w:lang w:val="nb-NO"/>
        </w:rPr>
        <w:t>Utvalg av tiltrekkende tilstander</w:t>
      </w:r>
    </w:p>
    <w:p>
      <w:pPr>
        <w:pStyle w:val="Normal"/>
        <w:ind w:firstLine="540"/>
        <w:jc w:val="center"/>
        <w:rPr>
          <w:rFonts w:ascii="Times New Roman" w:hAnsi="Times New Roman" w:cs="Times New Roman"/>
          <w:b/>
          <w:b/>
          <w:color w:val="008000"/>
          <w:sz w:val="24"/>
          <w:szCs w:val="32"/>
          <w:lang w:val="nb-NO"/>
        </w:rPr>
      </w:pPr>
      <w:r>
        <w:rPr>
          <w:rFonts w:cs="Times New Roman" w:ascii="Times New Roman" w:hAnsi="Times New Roman"/>
          <w:b/>
          <w:color w:val="008000"/>
          <w:sz w:val="24"/>
          <w:szCs w:val="32"/>
          <w:lang w:val="nb-NO"/>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Forord</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eter Bodh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her boken er en veiledning. I boka finnes det mange inderlige og instendige metoder som man burde ha fulgt. Hvis man klarer å gjøre slik, så fører disse metodene en til å bli fri av lidelser (negative emosjoner, falske oppfatninger, mekaniske ønsker, ubehagelige fornemmelser). Etter å ha lest boka leseren vil begynne et helt nytt liv fullt av nye oppdagelser og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ka er tilpasset nåtidens liv og detaljert nok, for jeg har ingen lyst til å fremkalle kortvarige emosjoner hos leseren som i etterkant vil føre ham til tilstand med det gråe livet han har hadd før. Jeg vil bare vise en vei til lyste opp oppfatninger.</w:t>
      </w:r>
    </w:p>
    <w:p>
      <w:pPr>
        <w:pStyle w:val="Normal"/>
        <w:ind w:firstLine="540"/>
        <w:jc w:val="both"/>
        <w:rPr/>
      </w:pPr>
      <w:r>
        <w:rPr>
          <w:rFonts w:cs="Times New Roman" w:ascii="Times New Roman" w:hAnsi="Times New Roman"/>
          <w:sz w:val="24"/>
          <w:lang w:val="nb-NO"/>
        </w:rPr>
        <w:t>Minstemålet er å oppnå en tilstand når ved dødspunktet bevissthetens klarhet vil bevares. Det vil tillate en å fortsette med sin praksis både i tilstandene mellom fødsler og i neste fødsler uten avbrytelse. Tilstanden vil også få man til å fjerne formørkelser og lidelser samt begynne å oppleve lyste opp oppfatninger (</w:t>
      </w:r>
      <w:r>
        <w:rPr>
          <w:rFonts w:cs="Times New Roman" w:ascii="Times New Roman" w:hAnsi="Times New Roman"/>
          <w:b/>
          <w:sz w:val="24"/>
          <w:lang w:val="nb-NO"/>
        </w:rPr>
        <w:t>LoO</w:t>
      </w:r>
      <w:r>
        <w:rPr>
          <w:rFonts w:cs="Times New Roman" w:ascii="Times New Roman" w:hAnsi="Times New Roman"/>
          <w:sz w:val="24"/>
          <w:lang w:val="nb-NO"/>
        </w:rPr>
        <w:t>). Det er ganske vanskelig å finne uttrykk på en svær avgrunn som ligger mellom vanlige mennesker og den som har allerede oppnådd denne tilstanden.</w:t>
      </w:r>
    </w:p>
    <w:p>
      <w:pPr>
        <w:pStyle w:val="Normal"/>
        <w:ind w:firstLine="540"/>
        <w:jc w:val="both"/>
        <w:rPr>
          <w:rFonts w:ascii="Times New Roman" w:hAnsi="Times New Roman" w:cs="Times New Roman"/>
          <w:b/>
          <w:b/>
          <w:sz w:val="24"/>
          <w:lang w:val="nb-NO"/>
        </w:rPr>
      </w:pPr>
      <w:r>
        <w:rPr>
          <w:rFonts w:cs="Times New Roman" w:ascii="Times New Roman" w:hAnsi="Times New Roman"/>
          <w:sz w:val="24"/>
          <w:lang w:val="nb-NO"/>
        </w:rPr>
        <w:t>Ved håp om at det er ikke forgjeves har jeg begynt å skrive denne boken i året 2000. Målet med boken var at den skulle vinne folkets gehør og fortelle folk om noe som det er veldig godt å leve med. Jeg visste ikke når og hvordan det skulle hende. Tusenvis av mennesker har lest boken delvis eller fullstendig til året 2005. Noen hundre av dem har prøvd å bruke mine metoder. Og bare ti av dem har forandret livet sitt skarpt og nå vil de aldri vende tilbake til dyrkelse av lidelsene. Jeg er klar over det at boken min kan bli populær bare om et eller to tusen år. Inntil da skal bare et fåtall ha lyst til å bli frie vesener. Boken er skrevet akkurat for de som vil reise til lyse sansebildens verden nå eller om 20 eller om 2000 år.</w:t>
      </w:r>
    </w:p>
    <w:p>
      <w:pPr>
        <w:pStyle w:val="Normal"/>
        <w:ind w:firstLine="540"/>
        <w:jc w:val="both"/>
        <w:rPr/>
      </w:pPr>
      <w:r>
        <w:rPr>
          <w:rFonts w:cs="Times New Roman" w:ascii="Times New Roman" w:hAnsi="Times New Roman"/>
          <w:sz w:val="24"/>
          <w:lang w:val="nb-NO"/>
        </w:rPr>
        <w:t>Enormt tall av nåtidens folk</w:t>
      </w:r>
      <w:r>
        <w:rPr>
          <w:rFonts w:cs="Times New Roman" w:ascii="Times New Roman" w:hAnsi="Times New Roman"/>
          <w:b/>
          <w:sz w:val="24"/>
          <w:lang w:val="nb-NO"/>
        </w:rPr>
        <w:t xml:space="preserve"> </w:t>
      </w:r>
      <w:r>
        <w:rPr>
          <w:rFonts w:cs="Times New Roman" w:ascii="Times New Roman" w:hAnsi="Times New Roman"/>
          <w:sz w:val="24"/>
          <w:lang w:val="nb-NO"/>
        </w:rPr>
        <w:t>kjenner</w:t>
      </w:r>
      <w:r>
        <w:rPr>
          <w:rFonts w:cs="Times New Roman" w:ascii="Times New Roman" w:hAnsi="Times New Roman"/>
          <w:b/>
          <w:sz w:val="24"/>
          <w:lang w:val="nb-NO"/>
        </w:rPr>
        <w:t xml:space="preserve"> </w:t>
      </w:r>
      <w:r>
        <w:rPr>
          <w:rFonts w:cs="Times New Roman" w:ascii="Times New Roman" w:hAnsi="Times New Roman"/>
          <w:sz w:val="24"/>
          <w:lang w:val="nb-NO"/>
        </w:rPr>
        <w:t>mild skepsis eller sterkt hat, utstøtt av bokens tilværelse. Det er både de, som vil fortsette å oppleve negative følelser (jeg gir jo en direkte metode til å fjerne dem) og de som stuper inn i de talløse dogmer (jeg gir jo en direkte måte til å feie bort alle dogmer og alt som er ikke basert på en personlig erfaring; en metode for utvikling av fri og klar tenking). Tilhengere av hvilken som helst religion er også misfornøyde (jeg gir jo en metode som fører enhver til lyste opp oppfatninger, uavhengig av religionsinstitusjoner, gudene og andre mellommenn). De som regner seg for ezoteriker</w:t>
      </w:r>
      <w:r>
        <w:rPr>
          <w:rFonts w:cs="Times New Roman" w:ascii="Times New Roman" w:hAnsi="Times New Roman"/>
          <w:b/>
          <w:sz w:val="24"/>
          <w:lang w:val="nb-NO"/>
        </w:rPr>
        <w:t xml:space="preserve"> </w:t>
      </w:r>
      <w:r>
        <w:rPr>
          <w:rFonts w:cs="Times New Roman" w:ascii="Times New Roman" w:hAnsi="Times New Roman"/>
          <w:sz w:val="24"/>
          <w:lang w:val="nb-NO"/>
        </w:rPr>
        <w:t>er vrede på meg</w:t>
      </w:r>
      <w:r>
        <w:rPr>
          <w:rFonts w:cs="Times New Roman" w:ascii="Times New Roman" w:hAnsi="Times New Roman"/>
          <w:b/>
          <w:sz w:val="24"/>
          <w:lang w:val="nb-NO"/>
        </w:rPr>
        <w:t xml:space="preserve"> </w:t>
      </w:r>
      <w:r>
        <w:rPr>
          <w:rFonts w:cs="Times New Roman" w:ascii="Times New Roman" w:hAnsi="Times New Roman"/>
          <w:sz w:val="24"/>
          <w:lang w:val="nb-NO"/>
        </w:rPr>
        <w:t xml:space="preserve">(alle </w:t>
      </w:r>
      <w:r>
        <w:rPr>
          <w:rFonts w:cs="Times New Roman" w:ascii="Times New Roman" w:hAnsi="Times New Roman"/>
          <w:b/>
          <w:sz w:val="24"/>
          <w:lang w:val="uk-UA"/>
        </w:rPr>
        <w:t>«</w:t>
      </w:r>
      <w:r>
        <w:rPr>
          <w:rFonts w:cs="Times New Roman" w:ascii="Times New Roman" w:hAnsi="Times New Roman"/>
          <w:sz w:val="24"/>
          <w:lang w:val="nb-NO"/>
        </w:rPr>
        <w:t>ezoteriske</w:t>
      </w:r>
      <w:r>
        <w:rPr>
          <w:rFonts w:cs="Times New Roman" w:ascii="Times New Roman" w:hAnsi="Times New Roman"/>
          <w:b/>
          <w:sz w:val="24"/>
          <w:lang w:val="uk-UA"/>
        </w:rPr>
        <w:t xml:space="preserve">» </w:t>
      </w:r>
      <w:r>
        <w:rPr>
          <w:rFonts w:cs="Times New Roman" w:ascii="Times New Roman" w:hAnsi="Times New Roman"/>
          <w:sz w:val="24"/>
          <w:lang w:val="nb-NO"/>
        </w:rPr>
        <w:t>kunnskaper dikterer jo at veien til forlysning er veldig lang og vanskelig og jeg gir en enkel framgangsmåte som vil føre de mest formørkete individene til frihet fra lidelser og til begynnelsen av et helt nytt liv bare etter noen år av et hårdnakket arbeid!). ”Ezoteriker” er særlig irritert av det at jeg er ”en oppstart”, at jeg har ingen diplomer. Jeg har ikke sluttet ”hemmelige skoler”, jeg ble ikke opplært av noen, jeg støtter seg ikke til autoriteter, jeg henviser seg ikke til de hellige skriftene. Men ikke desto mindre jeg tilbyr en rett vei som fører til en klar bevissthet, som jeg har oppdaget selv etter hårdnakket arbeid, inderlig streben etter klarhet og frigjørelsen fra lidelser. Jeg har ingen</w:t>
      </w:r>
      <w:r>
        <w:rPr>
          <w:rFonts w:cs="Times New Roman" w:ascii="Times New Roman" w:hAnsi="Times New Roman"/>
          <w:b/>
          <w:sz w:val="24"/>
          <w:lang w:val="nb-NO"/>
        </w:rPr>
        <w:t xml:space="preserve"> </w:t>
      </w:r>
      <w:r>
        <w:rPr>
          <w:rFonts w:cs="Times New Roman" w:ascii="Times New Roman" w:hAnsi="Times New Roman"/>
          <w:sz w:val="24"/>
          <w:lang w:val="nb-NO"/>
        </w:rPr>
        <w:t>bevisbyrde</w:t>
      </w:r>
      <w:r>
        <w:rPr>
          <w:rFonts w:cs="Times New Roman" w:ascii="Times New Roman" w:hAnsi="Times New Roman"/>
          <w:b/>
          <w:sz w:val="24"/>
          <w:lang w:val="nb-NO"/>
        </w:rPr>
        <w:t xml:space="preserve"> </w:t>
      </w:r>
      <w:r>
        <w:rPr>
          <w:rFonts w:cs="Times New Roman" w:ascii="Times New Roman" w:hAnsi="Times New Roman"/>
          <w:sz w:val="24"/>
          <w:lang w:val="nb-NO"/>
        </w:rPr>
        <w:t>som bekrefter fullmakten til å tilby denne boken, og jeg handler bare på grunn av det glade ønsket og min egen og andre praktikeres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har blitt skrevet en god del forskjellige ”kloke bøker” ... som stiller minst tre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va nøyaktig skal man gjøre? Hvordan skal det gjøres? Hvordan skal små hindringer ofte i formen av uovervinnelige anstøtssteiner overvinn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Om det er gitt et råd i boka – hva og hvordan skal gjøres så oppstår det et annet spørsmål: hvorfor er det slik? Hvorfor akkurat dette? Hvorfor skal jeg bli sikker på at den brukte tiden til de ene eller andre handlingene skal sammenlagt gi noe tiltrekkende fo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Hvordan kan noen forstå hva han skal gjøre videre? Skal man være avhengig av en kil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ken min gir svar på det første spørsmålet, og det andre spørsmålet er ikke aktuelt lenger. For det første, utføring av anstrengelsen krever ikke suggesjon eller tro, du retter seg bare etter det glade ønsket som er fulgt av forventning. Slik får du fornøyelsen av handlingene akkurat nå, uavhengig av deres resultat. For det annet, resultater av dine anstrengelser er åpenbare med det samme, og du nyter av dem akkurat nå. Hvis du klarer å fjerne de negative følelser akkurat nå, så akkurat nå skal du oppleve lyste opp oppfatninger..</w:t>
      </w:r>
    </w:p>
    <w:p>
      <w:pPr>
        <w:pStyle w:val="Normal"/>
        <w:ind w:firstLine="540"/>
        <w:jc w:val="both"/>
        <w:rPr/>
      </w:pPr>
      <w:r>
        <w:rPr>
          <w:rFonts w:cs="Times New Roman" w:ascii="Times New Roman" w:hAnsi="Times New Roman"/>
          <w:sz w:val="24"/>
          <w:lang w:val="nb-NO"/>
        </w:rPr>
        <w:t>Hvis du arbeider med praksisen min, skal du bli din egen kompass, du skal få full klarhet i metodene, du skal oppleve glade ønsker og andre lyste opp oppfatninger som fører direkte til tiltrekkende for deg tilstander. Veien min består av</w:t>
        <w:tab/>
        <w:t xml:space="preserve"> den direkte fjerningen av lidelsene, og rendyrking av streben etter lyste opp oppfatningene. MAN KAN SLUTTE Å OPPLEVE NEGATIVE FØLELSER - ikke undertrykke, ikke rettferdiggjøre, ikke ”antage dem, som de er”, men akkurat slutte å opple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stedet for å fantasere om at i Himalayafjellene under ledelse av en vis lærer du kunne ha gått frem på veien til en klar bevissthet, akkurat her og nå kan du gjøre framgang i den uendelige, glade, spennende bevissthetens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være et veldig formørket vesen. Du kan hate, være sjalu, misunne, ønske død noen, være utålmodig, begjærlig – være hvem som helst! Du vil alltid finne en utvei, hvis du vil oppleve tiltrekkelige for deg fornemmelser og hvis du har et ønske til å gjøre praktiske skritt. Om du havner i en slik situasjon, så må du ta det konstruktivt. Det spiller ingen rolle hvorfor det er blitt slik. Det er nødvendig å forstå hva skal gjøres og begynne å gjøre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steuropeisk mann er allerede en selvoppofrende forkjemper. Man er klar å pantsette hele sitt liv, undertrykke alt levende i seg for å få en bil, leilighet, og være ”som alle skikkelige mennesker”. I årtier kan man opprettholde sitt ekteskap for anstendighetens skyld. Og for å ha en ny, nåtidig bil og leilighet  kan en arbeide i årtier hvileløst. Nåtidens vesteuropeisk mann er i stand til å overvinne. Han er asket, men denne askese er heslig. Man overvinner ikke hindringer i å føle tiltrekkende følelser, men det motsatte – han overvinner sine glade ønsker.</w:t>
      </w:r>
    </w:p>
    <w:p>
      <w:pPr>
        <w:pStyle w:val="TextBody"/>
        <w:ind w:firstLine="540"/>
        <w:rPr>
          <w:rFonts w:ascii="Times New Roman" w:hAnsi="Times New Roman" w:cs="Times New Roman"/>
          <w:sz w:val="24"/>
          <w:lang w:val="nb-NO"/>
        </w:rPr>
      </w:pPr>
      <w:r>
        <w:rPr>
          <w:rFonts w:cs="Times New Roman" w:ascii="Times New Roman" w:hAnsi="Times New Roman"/>
          <w:sz w:val="24"/>
          <w:lang w:val="nb-NO"/>
        </w:rPr>
        <w:t>Mennesket av i dag er en asket. Men hensikten av denne selvoppofrelsen er urimelig og påtvinget utenfra. Det fører et mennesket til uopphørlige lidelser.</w:t>
      </w:r>
    </w:p>
    <w:p>
      <w:pPr>
        <w:pStyle w:val="TextBody"/>
        <w:ind w:firstLine="540"/>
        <w:rPr>
          <w:rFonts w:ascii="Times New Roman" w:hAnsi="Times New Roman" w:cs="Times New Roman"/>
          <w:sz w:val="24"/>
          <w:lang w:val="nb-NO"/>
        </w:rPr>
      </w:pPr>
      <w:r>
        <w:rPr>
          <w:rFonts w:cs="Times New Roman" w:ascii="Times New Roman" w:hAnsi="Times New Roman"/>
          <w:sz w:val="24"/>
          <w:lang w:val="nb-NO"/>
        </w:rPr>
        <w:t>Det oppstår en spesiell følelse av “gjenkjennelse” av og til, når du liksom berører noe som du har alltid ønsket til å si til seg selv, noe du har ønsket å tro på, noe du føler anspent og grundig sannhet i. Da er det lettere å gjøre en anstrengelse, både krefter og selvsikkerheten dukker 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verdens press er altfor stor til tider. Av den grunn en kan slutte å tro på muligheten av å leve og føle annerledes, på et ekte liv i det hele tatt. Jeg skriver det for alle som vil forstå – det finnes en mulighet for et sant liv, det er gjennomførlig. Et vanlig menneske med to hender og føtter og ett hode lever sånt. På denne måten lever andre mennesker som følger min praksis – alt dette er mulig for alle som inderlig streber etter det samme. Denne boken er et uttrykk av det gladet ønsket til å vise den virkelige og levende eksempel på hvordan man kan leve. Jeg sjenerer seg ikke for å peke på seg selv og si ”se på meg, jeg lever annerledes, jeg lever sånn og du kan gjøre det samme”. Og alt dette er åpent for deg – gi pokker i alt du var innbillet i; i det at du er svak, dum, urett, syndig o.l.; i det at du må gjøre det og det. Du må være klar over det at du kan utføre praksisen som fører til en reise i lyste opp oppfatningers ver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boken er beregnet på alle som er enig med meg i følgende: uavhengig av veien, frigjørelse fra de mest vanskelige formørkelser (negative emosjoner, mekaniske konsepsjoner, mekaniske ønsker) vil fremme din framgang på veien du har valg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allerede kommer fram mennesker som vet “innenfra” mitt liv, praksis og omgangen med andre praktikanter. Disse mennesker skjeller og smeller meg og praksisen min. De veksler mellom forsøk på fornuftig kritikk og åpenbar løgn. Det skal dukke opp både “eksperter” og kommentatorer av praksisen av den rette veien. De skal sjonglere med fagutrykk, “presisere” henne, “forbedre” ham, “forklare” og kritisere overlegent. De skal tilby sin hjelp til andre praktikanter. De skal erklære seg for mine elever eller mine praksis-partnere, eller bare praktikanter som forstår alt skrevet så bra, at de trenger ingen bekreftelse av deres forståelse fra meg. Det har kommet fram mennesker som antyder tåkete på noen personlig konakt med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erklærer seg for mine tidligere elever eller til å med medforfattere. Gjendrivelse av løgn er en meningsløs besettelse. For det første, det skal alltid være mer løgn enn det er mulig å gjendrive. For det annet, jeg vil ikke kaste bort tid på det. De som syns at bokens innhold er aktuell, skal lett vite hvor landet lig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gjør mitt beste for å forstørre antall av praktikanter og praksis-kjennere. Jeg vil dem til å opptre som eksperter, rådgivere og forbilder foran nybegynnere. Nå dukker det opp mennesker som kaller seg for “mordi” (snuter). Dette ordet knytter seg til ømhet og sympati som de føler for dyr. Jeg har en klar rekke av kriterier som brukes for å skille mellom “mordi” og “ikke-mordi”. Vi er også vant til å bruke ordet “hvost” (hale) for å beskrive en person som driver med praksis men har ikke ennå oppnått inderlighet, besluttsomhet, iherdighet, klarhet og streben etter LoO.</w:t>
      </w:r>
    </w:p>
    <w:p>
      <w:pPr>
        <w:pStyle w:val="Normal"/>
        <w:ind w:firstLine="540"/>
        <w:jc w:val="both"/>
        <w:rPr/>
      </w:pPr>
      <w:r>
        <w:rPr>
          <w:rFonts w:cs="Times New Roman" w:ascii="Times New Roman" w:hAnsi="Times New Roman"/>
          <w:sz w:val="24"/>
          <w:lang w:val="nb-NO"/>
        </w:rPr>
        <w:t>Tviler du på om personen som konsulterer deg i Den Direkte Veiens Praksis (</w:t>
      </w:r>
      <w:r>
        <w:rPr>
          <w:rFonts w:cs="Times New Roman" w:ascii="Times New Roman" w:hAnsi="Times New Roman"/>
          <w:b/>
          <w:sz w:val="24"/>
          <w:lang w:val="nb-NO"/>
        </w:rPr>
        <w:t>DVP</w:t>
      </w:r>
      <w:r>
        <w:rPr>
          <w:rFonts w:cs="Times New Roman" w:ascii="Times New Roman" w:hAnsi="Times New Roman"/>
          <w:sz w:val="24"/>
          <w:lang w:val="nb-NO"/>
        </w:rPr>
        <w:t>) er virkelig ”morda” eller ”hvost”, kan du gjerne ta kontakt med meg via e-post. Du er også velkommen til å spørre om denne personen er formørket på den samme måte som du er.</w:t>
      </w:r>
    </w:p>
    <w:p>
      <w:pPr>
        <w:pStyle w:val="Normal"/>
        <w:ind w:firstLine="540"/>
        <w:jc w:val="both"/>
        <w:rPr/>
      </w:pPr>
      <w:r>
        <w:rPr>
          <w:rFonts w:cs="Times New Roman" w:ascii="Times New Roman" w:hAnsi="Times New Roman"/>
          <w:sz w:val="24"/>
          <w:lang w:val="nb-NO"/>
        </w:rPr>
        <w:t xml:space="preserve">Du vil finne stadig oppdatert kapitler av boken min på nettside </w:t>
      </w:r>
      <w:hyperlink r:id="rId2">
        <w:r>
          <w:rPr>
            <w:rStyle w:val="InternetLink"/>
            <w:rFonts w:cs="Times New Roman" w:ascii="Times New Roman" w:hAnsi="Times New Roman"/>
            <w:color w:val="000000"/>
            <w:sz w:val="24"/>
            <w:lang w:val="nb-NO"/>
          </w:rPr>
          <w:t>www.bodhi.ru</w:t>
        </w:r>
      </w:hyperlink>
      <w:r>
        <w:rPr>
          <w:rFonts w:cs="Times New Roman" w:ascii="Times New Roman" w:hAnsi="Times New Roman"/>
          <w:sz w:val="24"/>
          <w:lang w:val="nb-NO"/>
        </w:rPr>
        <w:t>. Der finnes det også artikler skrevet av andre praktikanter, en bok ”Maya” og annet stoff. Nybegynnere kan alltid kommunisere med andre praktikanter ved hjelp av en online konferanse på nettside vå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da jeg har begynt å skrive boken var det viktig å bruke ord som folk flest var vant til å bruke i hverdagsliv. Disse ord uansett om de har noen bestemt mening eller ikke, kunne bringe mine tanker til leseren på den mest klart og kort måte. Ideen med alt detter var å hindre misfårståelse som kunne ha oppstått hos leseren som har aldri før lest noe liknende. Jeg har regnet med at praksisen selv vil få ham til å omtenke sitt liv og rengjøre sin tenkning. Nå har måten jeg skriver på blitt skiftet. Dels fordi at den forrige skive-stilen er for komplisert, dels fordi at det blir stadig mer praktikanter og akkurat for dem vil jeg skrive veldig klart. Antall på leserne som ønsker å oppleve kortvarige oppfatninger skal bli stadig mindre etter at boken blir gjort om igjen. Kvaliteten på dem som blir igjen vil derimot forbedres. Det å bortkaste oppmerksomhet på de som vil ikke fjerne sine lidelser er ikke noe jeg går med på.</w:t>
      </w:r>
    </w:p>
    <w:p>
      <w:pPr>
        <w:pStyle w:val="Normal"/>
        <w:ind w:firstLine="540"/>
        <w:jc w:val="both"/>
        <w:rPr/>
      </w:pPr>
      <w:r>
        <w:rPr>
          <w:rFonts w:cs="Times New Roman" w:ascii="Times New Roman" w:hAnsi="Times New Roman"/>
          <w:sz w:val="24"/>
          <w:lang w:val="nb-NO"/>
        </w:rPr>
        <w:t>Jeg har planlagt å skrive noen bøker, hvert med sin egen betydning: ”Veien til en Klar Bevissthet” skal være en bruksanvisning og oppslagsbok. ”Maya” av meg og Skvo skal beskrive praktikernes liv i mer kunstnerisk form. Denne boken er skapt for å gi mer oppfatninger enn instruksjoner. Boken ”Tigers trekk” er tilpasset spesielt for ungdom, men innholdet likner på ”Maya”. Det finnes også en samling av fortellinger om Seksuelle Emosjoner (</w:t>
      </w:r>
      <w:r>
        <w:rPr>
          <w:rFonts w:cs="Times New Roman" w:ascii="Times New Roman" w:hAnsi="Times New Roman"/>
          <w:b/>
          <w:sz w:val="24"/>
          <w:lang w:val="nb-NO"/>
        </w:rPr>
        <w:t>SE</w:t>
      </w:r>
      <w:r>
        <w:rPr>
          <w:rFonts w:cs="Times New Roman" w:ascii="Times New Roman" w:hAnsi="Times New Roman"/>
          <w:sz w:val="24"/>
          <w:lang w:val="nb-NO"/>
        </w:rPr>
        <w:t>). De som er interrisert i seksuell utvikling og tror at deres seksuelle ønsker kan hjelpe med å forandre seg selv, vil benytte denne samlingen. Samlingen inneholder mange praktiske råd om utvikling av seksualitet og fjerning av formørkelse knyttet til seksualitet. Boken inneholder også massevis av oppfatninger. ”Samling av Praktikernes Artikler” er bestemt for mer detaljert beskrivning av spesielle spørsmål som mordi ofte støter på under sin praksis. Og så videre. Jeg har planlagt å utgi flere bøker (mordi liker å skrive også). Enhver bok og verk skal inneholde ulike kapsler med en innpakket ”kjerne” av praksis innerst. Målet med prosjektet er faktisk å bygge et helt nytt kultur som vokser seg stor ut av friheten fra NE og konsepsjoner. Den nye kultur skal springe ut av lyste opp oppfatninger og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har dukket opp en spørsmål under bokens redigering – hvorfor henvender jeg til lesere-mannfolk? Hvorfor skriver jeg ”han ønsker” istedenfor ”hun ønsker”? Det er alminnelig å henvende seg til mannfolk. Derimot det viser seg at mesteparten av virkelig aktive og ærlige praktikanter av DVP er akkurat kvinner. Jeg har ingen forklaring for dette. Muligens er mannfolkets rolle i samfunn, konsepsjoner og NE mer dødelige. Mannfolk har en utrolig stor følelse av selvviktighet, aggresjon og nesten stormannsgalskap. Alt dette forårsaker i sin tur sløvhet. (”Dumhet” er fravær av ferdigheter i åndsarbeid, mens ”sløvhet” er en manglende evne til logisk og klar tankegang forårskaet av negative emosjoner. Derfor er intellektueller ofte overordentlig sløve). Kvinnfolk opplever ofte en følelse av selvmangelfull, selvmedlidenhet og usikkerhet. Det viser seg at disse følelser er mindre dødelige. På den ene eller andre måten jeg har bestemt å henvende seg til kvinnfolk fordi at det er ingen mening i å følge den skapte stereotypen. Jeg er klar over at det blir massevis av forakt fra mannfolk fordi at de tror at de er ”avanserte” og ”kloke”. Problemet er at kvinner anses fortsatt som sekundæ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Avsnitt 01 – ”Frihet fra negative emosjon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Kapittels innhold:</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Felles informasjon om negative emosjoner (NE) og frihet fra dem.</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Fjerning og undertrykkelse av NE.</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Første skritt i forskning og fjerning av NE.</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en syklisk oppfatning av NE.</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Andre praksiser av NEs fjerning.</w:t>
      </w:r>
    </w:p>
    <w:p>
      <w:pPr>
        <w:pStyle w:val="Normal"/>
        <w:numPr>
          <w:ilvl w:val="1"/>
          <w:numId w:val="11"/>
        </w:numPr>
        <w:ind w:left="0" w:firstLine="540"/>
        <w:jc w:val="both"/>
        <w:rPr/>
      </w:pPr>
      <w:r>
        <w:rPr>
          <w:rFonts w:cs="Times New Roman" w:ascii="Times New Roman" w:hAnsi="Times New Roman"/>
          <w:sz w:val="24"/>
          <w:lang w:val="nb-NO"/>
        </w:rPr>
        <w:t xml:space="preserve">Praksis av returnering av oppmerksomhet </w:t>
      </w:r>
      <w:r>
        <w:rPr>
          <w:rFonts w:cs="Times New Roman" w:ascii="Times New Roman" w:hAnsi="Times New Roman"/>
          <w:sz w:val="24"/>
          <w:lang w:val="uk-UA"/>
        </w:rPr>
        <w:t>(</w:t>
      </w:r>
      <w:r>
        <w:rPr>
          <w:rFonts w:cs="Times New Roman" w:ascii="Times New Roman" w:hAnsi="Times New Roman"/>
          <w:sz w:val="24"/>
          <w:lang w:val="nb-NO"/>
        </w:rPr>
        <w:t>RO).</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Typiske feil.</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konsolidering.</w:t>
      </w:r>
    </w:p>
    <w:p>
      <w:pPr>
        <w:pStyle w:val="Normal"/>
        <w:numPr>
          <w:ilvl w:val="1"/>
          <w:numId w:val="11"/>
        </w:numPr>
        <w:ind w:left="0" w:firstLine="540"/>
        <w:jc w:val="both"/>
        <w:rPr>
          <w:rFonts w:ascii="Times New Roman" w:hAnsi="Times New Roman" w:cs="Times New Roman"/>
          <w:sz w:val="24"/>
          <w:lang w:val="nb-NO"/>
        </w:rPr>
      </w:pPr>
      <w:r>
        <w:rPr>
          <w:rFonts w:cs="Times New Roman" w:ascii="Times New Roman" w:hAnsi="Times New Roman"/>
          <w:sz w:val="24"/>
          <w:lang w:val="nb-NO"/>
        </w:rPr>
        <w:t>Tilfredshet, ”det-skjer-ingenting”, lysegrå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1-01)</w:t>
      </w:r>
      <w:r>
        <w:rPr>
          <w:rFonts w:cs="Times New Roman" w:ascii="Times New Roman" w:hAnsi="Times New Roman"/>
          <w:sz w:val="24"/>
          <w:lang w:val="nb-NO"/>
        </w:rPr>
        <w:t xml:space="preserve"> Hver dag og hver eneste minutt folk opplever </w:t>
      </w:r>
      <w:r>
        <w:rPr>
          <w:rFonts w:cs="Times New Roman" w:ascii="Times New Roman" w:hAnsi="Times New Roman"/>
          <w:b/>
          <w:sz w:val="24"/>
          <w:lang w:val="nb-NO"/>
        </w:rPr>
        <w:t>negative emosjoner (”NE”)</w:t>
      </w:r>
      <w:r>
        <w:rPr>
          <w:rFonts w:cs="Times New Roman" w:ascii="Times New Roman" w:hAnsi="Times New Roman"/>
          <w:sz w:val="24"/>
          <w:lang w:val="nb-NO"/>
        </w:rPr>
        <w:t>: sjalusi, selvmedlidenhet, frykt, sinne, irritasjon, utilfredshet,fornærmelse, raseri, forvirring, ærekrenkelse, ondskap, misunnelse, bekymring, uro, forakt, motbydelighet, skam, hevngjerrighet, apati, dovenskap, tristhet, lengsel, skuffelse, grådighet, osv.</w:t>
      </w:r>
    </w:p>
    <w:p>
      <w:pPr>
        <w:pStyle w:val="Normal"/>
        <w:ind w:firstLine="540"/>
        <w:jc w:val="both"/>
        <w:rPr/>
      </w:pPr>
      <w:r>
        <w:rPr>
          <w:rFonts w:cs="Times New Roman" w:ascii="Times New Roman" w:hAnsi="Times New Roman"/>
          <w:b/>
          <w:sz w:val="24"/>
          <w:lang w:val="nb-NO"/>
        </w:rPr>
        <w:t>Direkte Veiens Praksis (”DVP”)</w:t>
      </w:r>
      <w:r>
        <w:rPr>
          <w:rFonts w:cs="Times New Roman" w:ascii="Times New Roman" w:hAnsi="Times New Roman"/>
          <w:sz w:val="24"/>
          <w:lang w:val="nb-NO"/>
        </w:rPr>
        <w:t xml:space="preserve"> overrakt i denne boken består av konsekvent utskiftning av uønskede oppfatninger til de nødvendige. Det er viktig å oppleve et glad ønske (dvs. et ønske fulgt av forventning) av slik utskiftning. Man må pleie det glade ønsket utholdende og avgjørende helt til en ny vane overvinner den forrige som var en gang skapt på en mekanisk måte. Tilstedeværelse av et glad ønske til å forandre sine egne oppfatninger er det eneste som trengs i min metode. Derfor kaller jeg denne metoden for ”direk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Direkte Veiens Praksis fører til upoklagelig eliminasjon av merkbare NE (se videre). Men så viser det seg at i dessuten til sterke og merkbare NE finnes det også et enorm kvantitet av små NE. Det kan uten overdrivelse sies at hver eneste oppfatning blir fulgt av NE (som oftest det er utilfredshet, negativ forhold, engstelse). NE er fulgt av neppe mekbar ”hale” som mater veldig tett negativ bakgrunn. Alt sammen det skaper en kjempesvært giftig atmosfære som fører til forferdelige og katastrofale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det første, NE fører til meget hurtig ”aldring” som begynner ikke i 40 år men allerede i 20-25 år. Huden blir ikke bare mindre glatt men også føles ubehagelig. Ansikter og kropper blir kvapsete, stygg, fordreiet, full av fett eller veldig tynn. Det lukter ubehagelig og skarpt. Helse forverrer seg kontinuerlig. Alt dette skjer tilstrekkelig langsomt og derfor blir man ofte vant til å føle ubehagelige forandringer. Om morgen du våkner opp og føler seg brutt. Om aften du sovner og faller inn i febervillelse, begynner å stønne og føler seg slapp. Det trenges i stigende grad mer stimulatorer: kaffe, mekanisk sex, primitive inntrykk. Bare se på våre gamle menn og kvinner. Sett til side politisk korrekthet og se på dem med den ærligheten som du er i stand til å ha. Det er virkelig skremmende bilde. De har opplevd massevis av NE i livet. Og nå er våre gamle menn og kvinner blitt til de personifiserte NE. Det er så vanlig at man tror at ingenting kan forandres. Alderdommen knyttes ofte til uungåelig aldersdomvekkelse, styggelse, lidelser, sløvhet og aggresjon. Men i India, Nepal, Tibet, på Sri Lanka og i tibetanske klostre det er mulig å se veldig gamle folk, og de atskiller seg slående fra våre! Deres ansikter, intonasjoner og vaner forårsaker klar sympati, deres gamle kropper ser ikke motbydelig ut, deres øyne fortryller.</w:t>
      </w:r>
    </w:p>
    <w:p>
      <w:pPr>
        <w:pStyle w:val="Normal"/>
        <w:ind w:firstLine="540"/>
        <w:jc w:val="both"/>
        <w:rPr/>
      </w:pPr>
      <w:r>
        <w:rPr>
          <w:rFonts w:cs="Times New Roman" w:ascii="Times New Roman" w:hAnsi="Times New Roman"/>
          <w:sz w:val="24"/>
          <w:lang w:val="nb-NO"/>
        </w:rPr>
        <w:t xml:space="preserve">For det andre, jeg er fullstendig sikker på at det er nesten ingen eller det eksisterer i det hele tatt ingen sykdommer som er ikke forårskaet av NE. Ifølge nåtidens religion folk er syk av viruser og mikrober. Jeg er overbevisst i det at disse viruser og mikrober skader kropper som er spesielt sterkt slått av NE. Det er lett å finne korrespondansen mellom bestemte sykdommer og typen av seriende NE. Det å praktisere i DVP er å oppnå stadig høyere grader av frihet fra NE. Men det kommer av og til minner om en gammel vane til å oppleve NE. Og da merker man med forbløffelse at det begynner å foregå noe ufattelig med kroppen. Kroppen begynner å verke litt å på noen steder er det veldig vondt. Det føles en usunn tyngde, treghet, spesiell fysisk grums, slapphet. Bare en time eller en halv-time med en negativ bakgrunn er nok for å føle seg dårlig. Man må være klar over det at om NE ikke fjernes så skal et sånt usunn tilstand gjenta seg bestandig. Man er utsatt både for klare (merkbare) NE og NE i formen av en ”svak” </w:t>
      </w:r>
      <w:r>
        <w:rPr>
          <w:rFonts w:cs="Times New Roman" w:ascii="Times New Roman" w:hAnsi="Times New Roman"/>
          <w:b/>
          <w:sz w:val="24"/>
          <w:lang w:val="nb-NO"/>
        </w:rPr>
        <w:t>negativ bakgrunn (”NB”)</w:t>
      </w:r>
      <w:r>
        <w:rPr>
          <w:rFonts w:cs="Times New Roman" w:ascii="Times New Roman" w:hAnsi="Times New Roman"/>
          <w:sz w:val="24"/>
          <w:lang w:val="nb-NO"/>
        </w:rPr>
        <w:t xml:space="preserve">: bekymring, engstelse, misfornøyelse, selvmedlidenhet, tristhet, osv. </w:t>
      </w:r>
    </w:p>
    <w:p>
      <w:pPr>
        <w:pStyle w:val="Normal"/>
        <w:ind w:firstLine="540"/>
        <w:jc w:val="both"/>
        <w:rPr/>
      </w:pPr>
      <w:r>
        <w:rPr>
          <w:rFonts w:cs="Times New Roman" w:ascii="Times New Roman" w:hAnsi="Times New Roman"/>
          <w:sz w:val="24"/>
          <w:lang w:val="nb-NO"/>
        </w:rPr>
        <w:t xml:space="preserve">For det tredje, NE etser kroppen og fullstendig ødelegger evnen til å oppleve glade ønsker, rasjonell klarhet og ikke minst </w:t>
      </w:r>
      <w:r>
        <w:rPr>
          <w:rFonts w:cs="Times New Roman" w:ascii="Times New Roman" w:hAnsi="Times New Roman"/>
          <w:b/>
          <w:sz w:val="24"/>
          <w:lang w:val="nb-NO"/>
        </w:rPr>
        <w:t>lyste opp oppfatninger (”LoO”)</w:t>
      </w:r>
      <w:r>
        <w:rPr>
          <w:rFonts w:cs="Times New Roman" w:ascii="Times New Roman" w:hAnsi="Times New Roman"/>
          <w:sz w:val="24"/>
          <w:lang w:val="nb-NO"/>
        </w:rPr>
        <w:t>: ømhet, en følelse av kjønnhet, målbevissthet, ubekymrighet, lykke av å skape, sympati, begeistring, forventning, foregripelse...NE omgjør man til en levende dødning. Ens kropp som ser ut livlig kan i mange år vandre rundt på jord. Ved å handle slik man bl.a avviser seg fra bevissthetens reise og nye oppdagelser og LoO. Jeg vil legge merke til det at ingen praksis, ingen yoga, meditasjon og bønner skal gi deg gode resultater. Du må først og fremst oppnå en upoklagelig fjerning av NE og begynne å oppleve LoO. Ingen forandringer skal skje hvis NE eksisterer. Det å fjerne NE og oppnå LoO er å nærme seg en utrolig bevissthetens reise. Det spiller ingen rolle hvilken praksis du har valgt fo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enhver ærlig streben etter LoO skal føre deg på en eller annen måte til et nødvendig resultat. Det har ikke noe mening om du er buddhist, eller en etterfølger av Krisjna, Jesus eller noen andre. Om du er ateist, darwinist, ezoteriker, tantrist eller tilhenger av andre guder, skal du ha de samme resultater med praksisen min som alle andre mennesker. Enher sekterer som har en ærlig streben til LoO skal til slutt få mer interesant liv enn før. Man må ha et glad ønske til å oppleve LoO og fjerne NE og dogmatisme for å oppnå mer betydningsfull liv. Selv om man aksepterer negative emosjoner og bedrar seg selv i håp om å bli kvitt dem, fører en sånn overbærenhet til blindvei, ødeleggelse, marasme og store lid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samfunn uten et negativ forhold til negative emosjoner og dogmatisme vil aldri leve i fred. Det avhenger ikke av mer komplisert lovgivning, strengere straffer eller nye anordninger og mekanismer. Et enestående eksempel på nåtidens samfunn er vårt felleskap som praktiserer i direkte veiens praksis. Våre praktikanter kaller seg ofte for ”mordi”. Den av oss arrangerte praktisering er stabil og har ingen destruktive krefter innerst. Enhver forsøk på aggresjon, fornærmelse, selvmedlidenhet, grådighet, hovmod, forfallhet blir ødelagt med en gang eller i hvert fall det gjøres et forsøk på å fjerne disse følelsene bort. Etter å ha blitt ferdig med dem, er det på tide med å utvikle sympati, et ønske om å ha lyste opp oppfatninger i seg selv og andre, hengivenhet, følsomhet, et ønske til å hjelpe osv. Selv et samfunn som vil ikke fjerne negative emosjoner og dogmatisme, men som har en sympati for vårt Direkte Veiens Praksis, atskiller seg fra andre med stor fredelighet (ikke forsvarsløshet og infantilisme) og stabilitet.</w:t>
      </w:r>
    </w:p>
    <w:p>
      <w:pPr>
        <w:pStyle w:val="Normal"/>
        <w:ind w:firstLine="540"/>
        <w:jc w:val="both"/>
        <w:rPr/>
      </w:pPr>
      <w:r>
        <w:rPr>
          <w:rFonts w:cs="Times New Roman" w:ascii="Times New Roman" w:hAnsi="Times New Roman"/>
          <w:sz w:val="24"/>
          <w:lang w:val="nb-NO"/>
        </w:rPr>
        <w:t xml:space="preserve">Det er uten overdrivelse NEs verden du lever i. Negative emosjoner har så mange former og de er så innflettet i livet vårt at det synes av og til at det finnes ingenting utenom dem. Det synes at man kan bare gjøre negative emosjoner mer komplisert og raffinert, variere dem, vikle dem rundt og sette dem sammen for å gjøre dem flerlags og forsterkende. Negative emosjoner trenger seg inn på folk og dyrker seg i folkets sjeler. Voldens kult i nyheter og filmer er blant de mange åpenbare ting som jeg er ikke helt glad over. Enhver ”kunstnerisk” bok som regnes for en god og grundig inneholder ”raffinerte” negative emosjoner, sterke negative emosjoner, kompliserte negative emosjoner. Det ”gode” i boken er leserens negative emosjoner som oppstår ved lesning og blandes med </w:t>
      </w:r>
      <w:r>
        <w:rPr>
          <w:rFonts w:cs="Times New Roman" w:ascii="Times New Roman" w:hAnsi="Times New Roman"/>
          <w:b/>
          <w:sz w:val="24"/>
          <w:lang w:val="nb-NO"/>
        </w:rPr>
        <w:t>”positive emosjoner” (”PE”)</w:t>
      </w:r>
      <w:r>
        <w:rPr>
          <w:rFonts w:cs="Times New Roman" w:ascii="Times New Roman" w:hAnsi="Times New Roman"/>
          <w:sz w:val="24"/>
          <w:lang w:val="nb-NO"/>
        </w:rPr>
        <w:t xml:space="preserve"> som kommer med jevne mellomrom. Hvorhen skal en bok som beskriver livet med lyste opp oppfatninger komme fra? Joda, man må ha stor erfaring og streben etter å forsterke og utvide erfaringen for å kunne skrive sånne bøker. Det er ikke mulig bare å finne på disse ting, derfor er antall på sånne bøker virkelig liten, f.eks. alle bøker av disse forfattere her regnes for sånne bøker: Castaneda, Taisja Abelar, Florinda Donner, “Ramakrisjna og hans elever” av Christopher Isjerwod, “Sjri Aurobindo eller Bevissthetens Reise” av Satprem, “Mahamudra” av Takpo Tasji Namgual og Dalai Lama, “Lamrim” av Je Tsong-kapa, “Notisbøker” av Krisjnamurti, “Yoga-sutra” av Patanjali, “Regnbuens Tegninger” av Tulku Urgyen Rinpoche, “Naturlig Sinns Undre” av Tenzin Wangyal og “Den Store Tibetansk Yogi Milarepa” av Evans-Wentz.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v folkets største feiltakelser dreier seg om valg. Vi tror at andre personer eller omstendigheter ”tvinger” oss til å oppleve negative emosjoner. Denne påstanden er 100% feil. Flere av oss ønsker å bli kvitt negative emosjoner eller iallfall prøve å fjerne noen av dem, men påstanden ovenfor tilintetgjør alt vårt arbeid og gjør oss svake. Etter flere års av min og andre praktikanters erfaring med direkte veiens praksis jeg vil fastslå: det å oppleve negative emosjoner eller ikke avhenger bare av deg selv og alt du gjør for å fjerne dem. Et glad ønske til å forandre omstendigheter forfølges med en forventning. Det glade ønsket er helt forenlig med praksis av NEs ødeleggelse og med klarhet om at negative emosjoner er forårsaket ikke av omstendigheter men på grunn av en vane til å oppleve dem. Ved å ødelegge negative emosjoner i hver eneste situasjon får man en sjanse til å oppleve et glad ønske samt lyste opp oppfatninger.</w:t>
      </w:r>
    </w:p>
    <w:p>
      <w:pPr>
        <w:pStyle w:val="Normal"/>
        <w:ind w:firstLine="540"/>
        <w:jc w:val="both"/>
        <w:rPr/>
      </w:pPr>
      <w:r>
        <w:rPr>
          <w:rFonts w:cs="Times New Roman" w:ascii="Times New Roman" w:hAnsi="Times New Roman"/>
          <w:sz w:val="24"/>
          <w:lang w:val="nb-NO"/>
        </w:rPr>
        <w:t xml:space="preserve">Ingen omstendigheter kan hindre praktisering. NE er forårsaket av uønskede situasjoner. Disse situasjoner er din sjanse til å øve med å fjerne NE og få en imponerende resultat isteden. Flere av uønskede situasjoner mottas nå med glede, målbevissthet og forventning (for mer informasjon se kapittel ”snikejeger”). Et negativ miljø stimulerer man til å overvinne negative emosjoner. Velstand skaper derimot krefter for å overvinne tilfredshet og sløvhet. </w:t>
      </w:r>
      <w:r>
        <w:rPr>
          <w:rFonts w:cs="Times New Roman" w:ascii="Times New Roman" w:hAnsi="Times New Roman"/>
          <w:b/>
          <w:sz w:val="24"/>
          <w:lang w:val="nb-NO"/>
        </w:rPr>
        <w:t>Du har de mest optimale omstendigheter for å praktisere når du er i live.</w:t>
      </w:r>
      <w:r>
        <w:rPr>
          <w:rFonts w:cs="Times New Roman" w:ascii="Times New Roman" w:hAnsi="Times New Roman"/>
          <w:sz w:val="24"/>
          <w:lang w:val="nb-NO"/>
        </w:rPr>
        <w:t xml:space="preserve"> Et uvant forhold til omstendigheter oppstår samtidig med praksisen. Omstendigheter anses nå ikke som kaotisk rot men som noe levende og forståelsesful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r det mulig og bli kvitt negative emosjoner? Tanken på frigjøring fra NE forårsaker forvirring fordi at nåtidens folk har begravd seg selv dypt i NE. Etter å ha forestilt seg livet uten NE, folk føler seg rådløs. Hvordan er livet uten NE – skal jeg bli til en følelseløs bjelke? Folk er så avhengig av NE at de kan ikke forestille seg noe uten å oppleve dem. Mange av oss har derimot opplevd lyste opp oppfatninger da vi var små.</w:t>
      </w:r>
    </w:p>
    <w:p>
      <w:pPr>
        <w:pStyle w:val="Normal"/>
        <w:ind w:firstLine="540"/>
        <w:jc w:val="both"/>
        <w:rPr/>
      </w:pPr>
      <w:r>
        <w:rPr>
          <w:rFonts w:cs="Times New Roman" w:ascii="Times New Roman" w:hAnsi="Times New Roman"/>
          <w:sz w:val="24"/>
          <w:lang w:val="nb-NO"/>
        </w:rPr>
        <w:t xml:space="preserve">Spør noen om han\ hun opplever NE? Enhver skal si ”selvsagt, jeg opplever NE av og til”. Ordet ”selvsagt” forekommer av sikkerhet på at det kan ikke være annerledes. Med ”av og til” menes det at folk erfarer NE eller negativ bakgrunn bestandig. Man merker stadig mindre NE når et ønske til å oppleve dem blir til en vane. Bare et stor agresjonsskvett forfulgt av hjerteanfall blir vurdert som NE. Resten av tiden tenker man at det eksisterer ingen NE i det hele tatt. Folkets avhengighet av NE er utrolig – 99.99% av tiden folk erfarer store eller små NE og negative bakgrunn. Selv om disse NE byttes iblant med PE, er det umulig for noe levende å bli igjen i et sånt giftig miljø. NE er PEs bakside som forgifter deg på den samme måte. Det fins mange ulike PE, bl.a.: det å glede seg (over oppmerksomhet, ting, makt og.l.), skadefryd, selvtilfredshet, tilfredshet, selvbeundring, følelse av selvviktighet </w:t>
      </w:r>
      <w:r>
        <w:rPr>
          <w:rFonts w:cs="Times New Roman" w:ascii="Times New Roman" w:hAnsi="Times New Roman"/>
          <w:b/>
          <w:sz w:val="24"/>
          <w:lang w:val="nb-NO"/>
        </w:rPr>
        <w:t>(”FSV”),</w:t>
      </w:r>
      <w:r>
        <w:rPr>
          <w:rFonts w:cs="Times New Roman" w:ascii="Times New Roman" w:hAnsi="Times New Roman"/>
          <w:sz w:val="24"/>
          <w:lang w:val="nb-NO"/>
        </w:rPr>
        <w:t xml:space="preserve"> forakt, stolthet m.m. Problemet er at PE er uforenlige med lyste opp oppfatninger. Dessuten PE skaper enda større NE. Noen som har for stor FSV vil få problemer med innbilte farer for sitt selvbevissthet. Det blir derfor lettere å snerte en sånn person. Man blir nå lett og stadig oftere utsatt for misnøye, hat, fornærmelse, aggresjon. Folk føler iblant PE som er blandet med lyste opp oppfatninger. Også skjer det at PE danner motvekt for NE (for eksempel tilfredshet kompenserer utilfredshet). På denne måten skapes det av og til en situasjon hvor man føler seg fri fra NE og PE. Og her er det ettervirkninger av lyste opp oppfatninger som kommer fram. Disse er likevel svake og derfor forsvinner de fort.</w:t>
      </w:r>
    </w:p>
    <w:p>
      <w:pPr>
        <w:pStyle w:val="Normal"/>
        <w:ind w:firstLine="540"/>
        <w:jc w:val="both"/>
        <w:rPr/>
      </w:pPr>
      <w:r>
        <w:rPr>
          <w:rFonts w:cs="Times New Roman" w:ascii="Times New Roman" w:hAnsi="Times New Roman"/>
          <w:sz w:val="24"/>
          <w:lang w:val="nb-NO"/>
        </w:rPr>
        <w:t xml:space="preserve">NE er en gift, narkotisk sløvhet. De forårsaker død samt man får en slags fornøyelse av å føle dem. Et forsøk på frigjørelse ender straks med tilbaketrekkelige smerter og frykt av frihet. Folk får inntrykk av NE og tror at de er virkelige. </w:t>
      </w:r>
      <w:r>
        <w:rPr>
          <w:rFonts w:cs="Times New Roman" w:ascii="Times New Roman" w:hAnsi="Times New Roman"/>
          <w:b/>
          <w:sz w:val="24"/>
          <w:lang w:val="nb-NO"/>
        </w:rPr>
        <w:t>”Inntrykk”</w:t>
      </w:r>
      <w:r>
        <w:rPr>
          <w:rFonts w:cs="Times New Roman" w:ascii="Times New Roman" w:hAnsi="Times New Roman"/>
          <w:sz w:val="24"/>
          <w:lang w:val="nb-NO"/>
        </w:rPr>
        <w:t xml:space="preserve"> er det samme som PE. Skadefry kommer når man hater sin fiende og tenker om hevn. Hvis en sørger etter tap, er forventninger om folkets medlidenhet og omsorg store. Folk anser positive emosjoner som en kilde av negative emosjoner. Av den grunn er det veldig vanskelig å bli kvitt NE. Livet uten negative emosjoner føles dårlig og forårsaker selvmedlidenhet, skepsis eller aggresjon. Å føle seg ”levende” ved hjelp av negative emosjoner er det verste man kan gjøre. ”Glede” av negative emosjoner – er ”glede” av å spise gift. Det føles veldig dårlig i begynnelsen, men så blir det lettere. Joda,  sterkere gift fører til mer langvarlig og behagelig lettelse. Oppbevaring og utvidelse av negative emosjoner er en fremvisning av folkets ønske å oppleve dem i stadig større former. Folk begynner å vente på død allerede i 25-30 år. Dette er vannlig for de fleste som vil på denne måten bli kvitt gråhet, negative emosjoner og sykdommer. Problemet er at ved å handle slik de skynder på sin aldring og nedbryting.</w:t>
      </w:r>
    </w:p>
    <w:p>
      <w:pPr>
        <w:pStyle w:val="Normal"/>
        <w:ind w:firstLine="540"/>
        <w:jc w:val="both"/>
        <w:rPr/>
      </w:pPr>
      <w:r>
        <w:rPr>
          <w:rFonts w:cs="Times New Roman" w:ascii="Times New Roman" w:hAnsi="Times New Roman"/>
          <w:sz w:val="24"/>
          <w:lang w:val="nb-NO"/>
        </w:rPr>
        <w:t xml:space="preserve">Men friheten er likevel mulig. Jeg tilbyr praksis som fører til frihet. Å bli kvitt NE er det første skrittet. Deretter åpnes grenseløse verdener med nye rom og tilstander. Det finnes fortsatt folk som anser for mulig å minske NEs innflytelse. Det de ikke tror på er at det er mulig å forandre ting bare ved hjelp av sin egen arbeid. Folk søker en ”stor rød knapp” </w:t>
      </w:r>
      <w:r>
        <w:rPr>
          <w:rFonts w:cs="Times New Roman" w:ascii="Times New Roman" w:hAnsi="Times New Roman"/>
          <w:b/>
          <w:sz w:val="24"/>
          <w:lang w:val="nb-NO"/>
        </w:rPr>
        <w:t xml:space="preserve"> (”SRK”) </w:t>
      </w:r>
      <w:r>
        <w:rPr>
          <w:rFonts w:cs="Times New Roman" w:ascii="Times New Roman" w:hAnsi="Times New Roman"/>
          <w:sz w:val="24"/>
          <w:lang w:val="nb-NO"/>
        </w:rPr>
        <w:t>som fungerer slik – kort trykk og lidelser er bort. Knappens søk er ofte tilknyttet yoga, spesielt pusting, sitting i forskellige stillinger, lesning av mantra, marsjering, sang av hymner. Ved oppnåelse av lyste opp oppfatninger og fjerning av NE blir all slags metoder foretatt, utenom virkelig effektiv innsats.  NEs virkning blir virkelig mindre med tiden, men det er en kortvarig og svak effekt. Man må regne med at oppmerksomheten skal uansett vende tilbake til NE. Det er ikke mulig å sitte og mumle mantra døgnet rundt – du er nødt til å spise, jobbe, snakke med folk og sove. Det er da man er mest utsatt for NEs virkning. Tibetske monker tror på slutten av NE etter hundrevis av gjenfødelser i fremtiden. Monker kan ikke forstå at det er mulig å bli kvitt NE allerede nå, uten å lese mantra i 500 år.</w:t>
      </w:r>
    </w:p>
    <w:p>
      <w:pPr>
        <w:pStyle w:val="Normal"/>
        <w:ind w:firstLine="540"/>
        <w:jc w:val="both"/>
        <w:rPr/>
      </w:pPr>
      <w:r>
        <w:rPr>
          <w:rFonts w:cs="Times New Roman" w:ascii="Times New Roman" w:hAnsi="Times New Roman"/>
          <w:sz w:val="24"/>
          <w:lang w:val="nb-NO"/>
        </w:rPr>
        <w:t xml:space="preserve">For å unngå falsk forståelse av ordet </w:t>
      </w:r>
      <w:r>
        <w:rPr>
          <w:rFonts w:cs="Times New Roman" w:ascii="Times New Roman" w:hAnsi="Times New Roman"/>
          <w:b/>
          <w:sz w:val="24"/>
          <w:lang w:val="nb-NO"/>
        </w:rPr>
        <w:t>”anstrengelse”</w:t>
      </w:r>
      <w:r>
        <w:rPr>
          <w:rFonts w:cs="Times New Roman" w:ascii="Times New Roman" w:hAnsi="Times New Roman"/>
          <w:sz w:val="24"/>
          <w:lang w:val="nb-NO"/>
        </w:rPr>
        <w:t xml:space="preserve"> i fremtiden, jeg vil fastlå at det er det samme som et konsentrert, intensiv og glad ønske. ”Konsentrert” – betyr at man er fullstendig opptatt av noe, uten å merke kaotisk rot rundt seg. Med ”glad” menes det at et ønske forårsaker også forventning, friskhet, forsmak. Det å ”bruke kreftene til å fjerne NE” betyr ikke at man må stamme muskler, klemme tennene sammen og puste heftig. Grunnen til alt dette er et stor ønske til å bli kvitt NE og begynne å oppleve lyste opp oppfatninger. Oppfatning av verden forandres i samsvar med et konsentrert, intesiv og glad ønske. Jo hardere og mer bestemt du øver, jo dyktigere du og din anstrengelse blir. Det er fortsatt ikke klart på hvilken måte anstrengelse fører til forandring, men jeg skal benytte det for å oppnå sine mål så lenge det virker. Folk er ikke alltid klar over muligheter som deres anstrengelse er i stand til å fullføre. Dels fordi våre ønsker er svake og atspredte, dels fordi at motivasjonen er ikke rettet mot lyse oppfatninger men mot NE, frykt, et ønske til å angrepe noen eller forsvare seg, er ønskene våre ikke glade.</w:t>
      </w:r>
    </w:p>
    <w:p>
      <w:pPr>
        <w:pStyle w:val="Normal"/>
        <w:ind w:firstLine="540"/>
        <w:jc w:val="both"/>
        <w:rPr/>
      </w:pPr>
      <w:r>
        <w:rPr>
          <w:rFonts w:cs="Times New Roman" w:ascii="Times New Roman" w:hAnsi="Times New Roman"/>
          <w:sz w:val="24"/>
          <w:lang w:val="nb-NO"/>
        </w:rPr>
        <w:t xml:space="preserve">To ord til som beskriver anstrengelse klart nok – ”huske eller komme på” og ”hoppe inn”. </w:t>
      </w:r>
      <w:r>
        <w:rPr>
          <w:rFonts w:cs="Times New Roman" w:ascii="Times New Roman" w:hAnsi="Times New Roman"/>
          <w:b/>
          <w:sz w:val="24"/>
          <w:lang w:val="nb-NO"/>
        </w:rPr>
        <w:t>”Det å bruke kreftene til å fjerne NE” er det samme som ”huske et situasjon der NE var borte”</w:t>
      </w:r>
      <w:r>
        <w:rPr>
          <w:rFonts w:cs="Times New Roman" w:ascii="Times New Roman" w:hAnsi="Times New Roman"/>
          <w:sz w:val="24"/>
          <w:lang w:val="nb-NO"/>
        </w:rPr>
        <w:t xml:space="preserve"> eller ”hoppe inn i tilstand uten NE”. ”Å bruke krefter til å fremkalle lyste opp oppfatninger” er det samme som ”å huske en tilstand der du har opplevd lyste opp oppfatninger” eller ”hoppe inn i lyse oppfatninger”. Poenget er at det er ikke nok med bare å tenke på lyste opp oppfatninger som du har opplevd før, men det er viktig å huske selve tilstanden med lyste opp oppfatninger. Siden alle oppfatninger finnes bare her og nå, har de to beslutninger ” å huske en tilstand der du har opplevd lyste opp oppfatninger” og ”å oppleve lyste opp oppfatninger akkurat her og nå” samme mening.</w:t>
      </w:r>
    </w:p>
    <w:p>
      <w:pPr>
        <w:pStyle w:val="Normal"/>
        <w:ind w:firstLine="540"/>
        <w:jc w:val="both"/>
        <w:rPr/>
      </w:pPr>
      <w:r>
        <w:rPr>
          <w:rFonts w:cs="Times New Roman" w:ascii="Times New Roman" w:hAnsi="Times New Roman"/>
          <w:b/>
          <w:sz w:val="24"/>
          <w:lang w:val="nb-NO"/>
        </w:rPr>
        <w:t>En hyperanstrengelse</w:t>
      </w:r>
      <w:r>
        <w:rPr>
          <w:rFonts w:cs="Times New Roman" w:ascii="Times New Roman" w:hAnsi="Times New Roman"/>
          <w:sz w:val="24"/>
          <w:lang w:val="nb-NO"/>
        </w:rPr>
        <w:t xml:space="preserve"> er gjort når man utfører noe som har vært umulig før. Det å øke anstrengelsens kraft er å gå i strid med skeptikerens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moderne vitenskap er blitt til en vane i nåtidens verden. Stadig flere stoffer blir undersøkt av forskere som vil finne ut deres egenskaper, lovmessigheter og måter de kan bruke disse egenskapene på. Viten om forskjellige materialer blir så videre brukt til å skifte våre erkjennelser. Kjølhet byttes ut med varme når vi tar på oss en ny jakke og joggesko av en moderne materiale isteden for våt skinn og gamle tresk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y teknologi gjør det mulig å fjerne tannpine. Men vitenskapen har ikke alltid vært til stedet. I gamle tider forskere var ofte utsatt for forfølgelse og beskyldninger i respektløshet til guder m.m. Menneskehetens sivilisasjon har sikkert tatt en ny grad i sin utvikling. Nålevende folk er overbevisst om at det er ikke mulig å skifte en oppfattning av irritasjon til sympati eller en følelse av depresjon til hengivenhet og skjønnhet og.l. Ingen undersøker oppfatningenes egenskaper.  Det å skifte oppfatningene ved hjelp av glade ønsker, forventninger og sunn fornuft er heller ikke populært. De som tør å utføre slike eksperimenter skremmes ofte med gudens straff. Det sies også at sånne folk ”bryter menneskenes naturlig balanse” fordi at om ”NE eksisterer” så ”fins det sikkert noen som trenger det”. Hvorfor da bruker kritikere varmt klær og kondomer, hvorfor får de sine tenner behandlet, om det gir kritikere oss liten eller ingen beskjed. Svaret på det, om vi følger kritikerens dogmer, synes helt oppklart – hvis det finnes AIDS, en følelse av kulde og tannpine, så ”er alt dette nødvendig for noe”. Ett aspekt til må nevnes i forhold til det for noen viktig dogma om at hvis man er ”skapt” for å oppleve NE, så enhver ”inngrep i den naturlig sakenes tilstand” fører til ”ubalanse”. Jeg vil minne dere om at hvis man var skapt med et sett oppfatninger, finnes det også blant dem et glad ønske til å forandre seg selv, et ønske til å bruke krefter for å fjerne formørkelser, og et ønske til å opleve lyste opp oppfatninger. </w:t>
      </w:r>
    </w:p>
    <w:p>
      <w:pPr>
        <w:pStyle w:val="Normal"/>
        <w:ind w:firstLine="540"/>
        <w:jc w:val="both"/>
        <w:rPr/>
      </w:pPr>
      <w:r>
        <w:rPr>
          <w:rFonts w:cs="Times New Roman" w:ascii="Times New Roman" w:hAnsi="Times New Roman"/>
          <w:sz w:val="24"/>
          <w:lang w:val="nb-NO"/>
        </w:rPr>
        <w:t xml:space="preserve">Jeg vil legge merke til et problem til. Om det blir gjort en forandring i livet under en falsk konsepsjons innvirkning, en frykt av straff eller etter et ærbødig forhold til autoriteteter, tenker man ofte om at valget var galt. Dersom det livet man har skapt seg er ikke godt nok, vender han tilbake til den forrige tilstand eller begynner å søke på noe annet. Store forhåpninger om det nye livet avviker seg tydeligvis fra virkeligheten. Etter å ha oppnådd en eneste suksess i fjerning av NE får man lyste opp oppfatninger med en gang. Og nå synes det helt utenkelig å vende tilbake til den opprinnelig tilstanden der NE dominenerer over lyse oppfatninger. NE forbindes ofte med død og noe enda mer verre. Et ønske om å forsterke en tilstand med lyste opp oppfatninger kommer av antall ganger man har opplevd dem. </w:t>
      </w:r>
      <w:r>
        <w:rPr>
          <w:rFonts w:cs="Times New Roman" w:ascii="Times New Roman" w:hAnsi="Times New Roman"/>
          <w:b/>
          <w:sz w:val="24"/>
          <w:lang w:val="nb-NO"/>
        </w:rPr>
        <w:t>For jo oftere det har hengd, jo sterkere er et ønske om å fjerne NE</w:t>
      </w:r>
      <w:r>
        <w:rPr>
          <w:rFonts w:cs="Times New Roman" w:ascii="Times New Roman" w:hAnsi="Times New Roman"/>
          <w:sz w:val="24"/>
          <w:lang w:val="nb-NO"/>
        </w:rPr>
        <w:t>. Den nye virkeligheten er langt mer tiltrekkende enn den gamle.</w:t>
      </w:r>
    </w:p>
    <w:p>
      <w:pPr>
        <w:pStyle w:val="Normal"/>
        <w:ind w:firstLine="540"/>
        <w:jc w:val="both"/>
        <w:rPr/>
      </w:pPr>
      <w:r>
        <w:rPr>
          <w:rFonts w:cs="Times New Roman" w:ascii="Times New Roman" w:hAnsi="Times New Roman"/>
          <w:sz w:val="24"/>
          <w:lang w:val="nb-NO"/>
        </w:rPr>
        <w:t>En ny epoke setter i gang forskning om våre oppfatninger og deres egenskaper og lovmessigheter. Man lærer seg å oppdage glade ønsker som er rettet mot forandring av oppfatningenes ordning. Det blir også gjort visse skritt for å skape en optimal teknologi for disse forandringer. Datidens forskere har oppdaget nye stoffer med ufattelige og enestående egenskaper. De samme prinsipper anvendes i min praksis – ved utbytting av NE med lyste opp oppfatninger skapes det nye ubegripelige lyste opp oppfatninger som kunne ikke ha blitt forestilt med den mest rik fantasi. Oppfatningenes oppbygning sammensetter en konglomerat som nevnes ”et menneske”. En ny og unik menneskes reise startes. Forskjellen mellom en allmen kjent ”bevissthetens reise” og   den nye reisen er at ”bevissthetens reise” forutser ingen oppfatninger, den er atskillt fra den fysiske kroppen og det mest vanlig hverdagsliv. ”Bevissthetens reise” knyttes også til en emosjons eller sinnsprosess som foregår utenom hensiktsvirkelighet. Den nye reisen omfatter ens bevissthet fullstendig. Man er ikke lenger en drømmer som snakker om filosofske uttrykk, opplever massevis av NE isteden for glade ønsker, er syk og føler seg stadig dårligere. Ens fysisk kropp er et sett oppfatninger som er kalt ”følelser”. Disse følelser byttes lett ut med en rett anstrengelse (f.eks. apati med vitalitet, ”dårlig tilstand” med ”god tilstand”). Forvandling av ens fysisk kropp skjer etter at NE forsvinner og deres plass blir tatt av LoO.</w:t>
      </w:r>
    </w:p>
    <w:p>
      <w:pPr>
        <w:pStyle w:val="Normal"/>
        <w:ind w:firstLine="540"/>
        <w:jc w:val="both"/>
        <w:rPr/>
      </w:pPr>
      <w:r>
        <w:rPr>
          <w:rFonts w:cs="Times New Roman" w:ascii="Times New Roman" w:hAnsi="Times New Roman"/>
          <w:sz w:val="24"/>
          <w:lang w:val="nb-NO"/>
        </w:rPr>
        <w:t>Til 2005 er det fortsatt ikke så mye praktikanter (bare litt mer enn 20 ”mordi”). I sammenlikning med året 2000 er det et fremskritt for da har det ikke vært noen morda i det hele tatt. Grunnprinsippet til vår reise krever ingen penger, biler, utdanning, forbindelser med mektige personer eller arvelighet. Derfor er jeg sikker på at antall av praktikanter vil stige i fremtiden. Det eneste som kreves er å vite om at reise i lyste opp oppfatningers verden er mulig. En må også være i live og ha en streben etter å være glad. Det å ønske å oppleve lyste opp oppfatninger og overvinne formørkelser er også av største viktighet. Antall på ”mordi” vil bli stadig forstørret og en dag skal det bli hundrevis og tusenvis av dem. Av den grunn jeg opplever den mest intensiv forventning når mine glade ønsker blir virkeliggjort. Flere av ”mordi-prosjekter” tilfredstiller meg, bl.a.: oppbygning av mordas infrastruktur, oversettelse av mine bøker til andre språk, bistand i mordas praktisering. Disse prosjekter har som formål å utbrede min kunnskap via praktikere, samt å hjelpe nybegynnere med opplevelse av LoO. Jeg gleder seg over å bruke alle mine midler og tid på dette.</w:t>
      </w:r>
    </w:p>
    <w:p>
      <w:pPr>
        <w:pStyle w:val="Normal"/>
        <w:ind w:firstLine="540"/>
        <w:jc w:val="both"/>
        <w:rPr/>
      </w:pPr>
      <w:r>
        <w:rPr>
          <w:rFonts w:cs="Times New Roman" w:ascii="Times New Roman" w:hAnsi="Times New Roman"/>
          <w:b/>
          <w:sz w:val="24"/>
          <w:lang w:val="nb-NO"/>
        </w:rPr>
        <w:t>Minstemålet for ”mordi”</w:t>
      </w:r>
      <w:r>
        <w:rPr>
          <w:rFonts w:cs="Times New Roman" w:ascii="Times New Roman" w:hAnsi="Times New Roman"/>
          <w:sz w:val="24"/>
          <w:lang w:val="nb-NO"/>
        </w:rPr>
        <w:t xml:space="preserve"> er å lære seg en kunst av bevisste drømmer og den ytre kroppens erfaring. Så må praktikanter beherske det å beholde bevisstheten ved den fysiske kroppens død (hvis den dør en dag). Det er nødvendig for mordi å beholde bevisstheten i tidsrommet mellom kroppens død og den nye fødsel samt etter fødsel. I ”det nye livet” får man en mulighet til å bruke sin ”tidlig” erfaring. Jeg påstår at det er meget vanskelig å realisere denne erfaring uten å fjerne formørkelser og oppnå uendelige LoO helst av ekstatisk type. Folk har en slik begrenset erfaring (la oss huske Dalai Lama den 14-nde, Karmapa den syttende og hundrevis av andre ukjente tibetske monker som ble til ”tulku” – et menneske som har omplassert sin bevissthet til en ny kropp med en evne til å huske sin tidlig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NEs kjennetegn:</w:t>
      </w:r>
    </w:p>
    <w:p>
      <w:pPr>
        <w:pStyle w:val="Normal"/>
        <w:numPr>
          <w:ilvl w:val="0"/>
          <w:numId w:val="13"/>
        </w:numPr>
        <w:ind w:left="0" w:firstLine="540"/>
        <w:jc w:val="both"/>
        <w:rPr/>
      </w:pPr>
      <w:r>
        <w:rPr>
          <w:rFonts w:cs="Times New Roman" w:ascii="Times New Roman" w:hAnsi="Times New Roman"/>
          <w:sz w:val="24"/>
          <w:lang w:val="nb-NO"/>
        </w:rPr>
        <w:t>de fører til dumhet (dvs. en uventet svekkelse av en evne og et ønske til å skjelne mellom oppfatninger);</w:t>
      </w:r>
    </w:p>
    <w:p>
      <w:pPr>
        <w:pStyle w:val="Normal"/>
        <w:numPr>
          <w:ilvl w:val="0"/>
          <w:numId w:val="13"/>
        </w:numPr>
        <w:ind w:left="0" w:firstLine="540"/>
        <w:jc w:val="both"/>
        <w:rPr>
          <w:rFonts w:ascii="Times New Roman" w:hAnsi="Times New Roman" w:cs="Times New Roman"/>
          <w:sz w:val="24"/>
          <w:lang w:val="nb-NO"/>
        </w:rPr>
      </w:pPr>
      <w:r>
        <w:rPr>
          <w:rFonts w:cs="Times New Roman" w:ascii="Times New Roman" w:hAnsi="Times New Roman"/>
          <w:sz w:val="24"/>
          <w:lang w:val="nb-NO"/>
        </w:rPr>
        <w:t>de forårsaker en dårlig fysisk tilstand;</w:t>
      </w:r>
    </w:p>
    <w:p>
      <w:pPr>
        <w:pStyle w:val="Normal"/>
        <w:numPr>
          <w:ilvl w:val="0"/>
          <w:numId w:val="13"/>
        </w:numPr>
        <w:ind w:left="0" w:firstLine="540"/>
        <w:jc w:val="both"/>
        <w:rPr/>
      </w:pPr>
      <w:r>
        <w:rPr>
          <w:rFonts w:cs="Times New Roman" w:ascii="Times New Roman" w:hAnsi="Times New Roman"/>
          <w:sz w:val="24"/>
          <w:lang w:val="nb-NO"/>
        </w:rPr>
        <w:t>de hindrer interesse, forventning, entusiasme, glade ønsker og andre LoO;</w:t>
      </w:r>
    </w:p>
    <w:p>
      <w:pPr>
        <w:pStyle w:val="Normal"/>
        <w:numPr>
          <w:ilvl w:val="0"/>
          <w:numId w:val="13"/>
        </w:numPr>
        <w:ind w:left="0" w:firstLine="540"/>
        <w:jc w:val="both"/>
        <w:rPr/>
      </w:pPr>
      <w:r>
        <w:rPr>
          <w:rFonts w:cs="Times New Roman" w:ascii="Times New Roman" w:hAnsi="Times New Roman"/>
          <w:sz w:val="24"/>
          <w:lang w:val="nb-NO"/>
        </w:rPr>
        <w:t>de går i strid med klar tenkning;</w:t>
      </w:r>
    </w:p>
    <w:p>
      <w:pPr>
        <w:pStyle w:val="Normal"/>
        <w:numPr>
          <w:ilvl w:val="0"/>
          <w:numId w:val="13"/>
        </w:numPr>
        <w:ind w:left="0" w:firstLine="540"/>
        <w:jc w:val="both"/>
        <w:rPr>
          <w:rFonts w:ascii="Times New Roman" w:hAnsi="Times New Roman" w:cs="Times New Roman"/>
          <w:sz w:val="24"/>
          <w:lang w:val="nb-NO"/>
        </w:rPr>
      </w:pPr>
      <w:r>
        <w:rPr>
          <w:rFonts w:cs="Times New Roman" w:ascii="Times New Roman" w:hAnsi="Times New Roman"/>
          <w:sz w:val="24"/>
          <w:lang w:val="nb-NO"/>
        </w:rPr>
        <w:t>de går i strid med LoO;</w:t>
      </w:r>
    </w:p>
    <w:p>
      <w:pPr>
        <w:pStyle w:val="Normal"/>
        <w:numPr>
          <w:ilvl w:val="0"/>
          <w:numId w:val="13"/>
        </w:numPr>
        <w:ind w:left="0" w:firstLine="540"/>
        <w:jc w:val="both"/>
        <w:rPr>
          <w:rFonts w:ascii="Times New Roman" w:hAnsi="Times New Roman" w:cs="Times New Roman"/>
          <w:sz w:val="24"/>
          <w:lang w:val="nb-NO"/>
        </w:rPr>
      </w:pPr>
      <w:r>
        <w:rPr>
          <w:rFonts w:cs="Times New Roman" w:ascii="Times New Roman" w:hAnsi="Times New Roman"/>
          <w:sz w:val="24"/>
          <w:lang w:val="nb-NO"/>
        </w:rPr>
        <w:t>NEs virkning forandrer man til programmert robot – alle reaksjoner og handlinger er forventet; alle handlinger er ganske ueffektive;</w:t>
      </w:r>
    </w:p>
    <w:p>
      <w:pPr>
        <w:pStyle w:val="Normal"/>
        <w:numPr>
          <w:ilvl w:val="0"/>
          <w:numId w:val="13"/>
        </w:numPr>
        <w:ind w:left="0" w:firstLine="540"/>
        <w:jc w:val="both"/>
        <w:rPr>
          <w:rFonts w:ascii="Times New Roman" w:hAnsi="Times New Roman" w:cs="Times New Roman"/>
          <w:sz w:val="24"/>
          <w:lang w:val="nb-NO"/>
        </w:rPr>
      </w:pPr>
      <w:r>
        <w:rPr>
          <w:rFonts w:cs="Times New Roman" w:ascii="Times New Roman" w:hAnsi="Times New Roman"/>
          <w:sz w:val="24"/>
          <w:lang w:val="nb-NO"/>
        </w:rPr>
        <w:t>det er ikke lett å bli kvitt NEs flode uten en iherdig og bestemt trening. Du kan ikke bare slutte å oppleve dem i en viss situasjon. Detter er et resultat av en tusenvis ganger gjentatt va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PEs kjennnetegn:</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PE er en avspeiling av NE: misunnelse – skadefryd; misnøye – tilfredshet; en følelse av selvmangelfull – en følelse av selvviktighet; engstelse – en doven stillhet og gråhet; bitterhet av et tap – ”glede” over en seier; sørgelighet over ensomhet – en sykelig vennlighet, smisking o.l. ;</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de fører til tretthet, nedkasting, likegyldighet;</w:t>
      </w:r>
    </w:p>
    <w:p>
      <w:pPr>
        <w:pStyle w:val="Normal"/>
        <w:numPr>
          <w:ilvl w:val="0"/>
          <w:numId w:val="2"/>
        </w:numPr>
        <w:ind w:left="0" w:firstLine="540"/>
        <w:jc w:val="both"/>
        <w:rPr/>
      </w:pPr>
      <w:r>
        <w:rPr>
          <w:rFonts w:cs="Times New Roman" w:ascii="Times New Roman" w:hAnsi="Times New Roman"/>
          <w:sz w:val="24"/>
          <w:lang w:val="nb-NO"/>
        </w:rPr>
        <w:t>de fører til forgiftning og dårlig fysisk tilstand, men likevel ikke så åpenbart som under NEs virkning;</w:t>
      </w:r>
    </w:p>
    <w:p>
      <w:pPr>
        <w:pStyle w:val="Normal"/>
        <w:numPr>
          <w:ilvl w:val="0"/>
          <w:numId w:val="2"/>
        </w:numPr>
        <w:ind w:left="0" w:firstLine="540"/>
        <w:jc w:val="both"/>
        <w:rPr/>
      </w:pPr>
      <w:r>
        <w:rPr>
          <w:rFonts w:cs="Times New Roman" w:ascii="Times New Roman" w:hAnsi="Times New Roman"/>
          <w:sz w:val="24"/>
          <w:lang w:val="nb-NO"/>
        </w:rPr>
        <w:t>man tenker ofte under opplevelse av PE om at NE skal komme så snart PE forsvinner;</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PE er nesten 100% uforenlige med LoO – med unntak av situasjon der PE danner en motvekt for NE, og den ny skapte balanse forårsaker en ettervirkning av LoO;</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PE og deres virkning er fulgt av sløvhet.</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de går i strid med en klar tenkning, men det er ikke så åpenbart som i NEs tilfelle;</w:t>
      </w:r>
    </w:p>
    <w:p>
      <w:pPr>
        <w:pStyle w:val="Normal"/>
        <w:numPr>
          <w:ilvl w:val="0"/>
          <w:numId w:val="2"/>
        </w:numPr>
        <w:ind w:left="0" w:firstLine="540"/>
        <w:jc w:val="both"/>
        <w:rPr/>
      </w:pPr>
      <w:r>
        <w:rPr>
          <w:rFonts w:cs="Times New Roman" w:ascii="Times New Roman" w:hAnsi="Times New Roman"/>
          <w:sz w:val="24"/>
          <w:lang w:val="nb-NO"/>
        </w:rPr>
        <w:t>det samme ”likning på en robot”, man reagerer og handler forventet; ueffektive handlinger;</w:t>
      </w:r>
    </w:p>
    <w:p>
      <w:pPr>
        <w:pStyle w:val="Normal"/>
        <w:numPr>
          <w:ilvl w:val="0"/>
          <w:numId w:val="2"/>
        </w:numPr>
        <w:ind w:left="0" w:firstLine="540"/>
        <w:jc w:val="both"/>
        <w:rPr/>
      </w:pPr>
      <w:r>
        <w:rPr>
          <w:rFonts w:cs="Times New Roman" w:ascii="Times New Roman" w:hAnsi="Times New Roman"/>
          <w:sz w:val="24"/>
          <w:lang w:val="nb-NO"/>
        </w:rPr>
        <w:t>et ønske til å oppleve PE likner mest på narkotisk avhengighet – tilbaketrekkelige smerter er veldig ”syklige”, dvs. de er fulgt av veldig sterk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Når man befinner seg dypt i NE er det vanskelig å skjelne skarpt mellom PE og LoO. Grunnen til det er sjelden opplevelse av PE. Hovedmålet til Direkte Veiens Praksis er å fjerne NE som er tydelig giftige, irriterende og uønskede. Jo sterkere er friheten fra NE, jo </w:t>
      </w:r>
      <w:r>
        <w:rPr>
          <w:rFonts w:cs="Times New Roman" w:ascii="Times New Roman" w:hAnsi="Times New Roman"/>
          <w:b/>
          <w:sz w:val="24"/>
          <w:lang w:val="nb-NO"/>
        </w:rPr>
        <w:t>fortere vil PE dele seg</w:t>
      </w:r>
      <w:r>
        <w:rPr>
          <w:rFonts w:cs="Times New Roman" w:ascii="Times New Roman" w:hAnsi="Times New Roman"/>
          <w:sz w:val="24"/>
          <w:lang w:val="nb-NO"/>
        </w:rPr>
        <w:t xml:space="preserve"> til åpenbart uønskede satellitter av NE samt til de PE som man ønsker å oppleve i fremtiden. En skal ikke se bort fra å skille PE fra giftige lag for å få rene LoO. Noen av PE forsvinner uten at man bruker anstrengelse. Dette skjer når PEs avspeilinger fjernes – du blir kvitt skadefryd ved å fjerne misunnelse.</w:t>
      </w:r>
    </w:p>
    <w:p>
      <w:pPr>
        <w:pStyle w:val="Normal"/>
        <w:ind w:firstLine="540"/>
        <w:jc w:val="both"/>
        <w:rPr/>
      </w:pPr>
      <w:r>
        <w:rPr>
          <w:rFonts w:cs="Times New Roman" w:ascii="Times New Roman" w:hAnsi="Times New Roman"/>
          <w:sz w:val="24"/>
          <w:lang w:val="nb-NO"/>
        </w:rPr>
        <w:t xml:space="preserve">LoO forsvinner aldri ved fjerning av NE – dette gjør deres </w:t>
      </w:r>
      <w:r>
        <w:rPr>
          <w:rFonts w:cs="Times New Roman" w:ascii="Times New Roman" w:hAnsi="Times New Roman"/>
          <w:b/>
          <w:sz w:val="24"/>
          <w:lang w:val="nb-NO"/>
        </w:rPr>
        <w:t>egenskaper</w:t>
      </w:r>
      <w:r>
        <w:rPr>
          <w:rFonts w:cs="Times New Roman" w:ascii="Times New Roman" w:hAnsi="Times New Roman"/>
          <w:sz w:val="24"/>
          <w:lang w:val="nb-NO"/>
        </w:rPr>
        <w:t xml:space="preserve"> bare sterkere: a) det hvor ofte dem viser seg</w:t>
        <w:tab/>
        <w:t>b)intensitet</w:t>
        <w:tab/>
        <w:t>c)</w:t>
      </w:r>
      <w:r>
        <w:rPr>
          <w:rFonts w:cs="Times New Roman" w:ascii="Times New Roman" w:hAnsi="Times New Roman"/>
          <w:b/>
          <w:sz w:val="24"/>
          <w:lang w:val="nb-NO"/>
        </w:rPr>
        <w:t>dybde</w:t>
      </w:r>
      <w:r>
        <w:rPr>
          <w:rFonts w:cs="Times New Roman" w:ascii="Times New Roman" w:hAnsi="Times New Roman"/>
          <w:sz w:val="24"/>
          <w:lang w:val="nb-NO"/>
        </w:rPr>
        <w:t xml:space="preserve"> (dvs. anstrøkets kvantitet),</w:t>
        <w:tab/>
        <w:t xml:space="preserve">d) </w:t>
      </w:r>
      <w:r>
        <w:rPr>
          <w:rFonts w:cs="Times New Roman" w:ascii="Times New Roman" w:hAnsi="Times New Roman"/>
          <w:b/>
          <w:sz w:val="24"/>
          <w:lang w:val="nb-NO"/>
        </w:rPr>
        <w:t>virkningsgrad</w:t>
      </w:r>
      <w:r>
        <w:rPr>
          <w:rFonts w:cs="Times New Roman" w:ascii="Times New Roman" w:hAnsi="Times New Roman"/>
          <w:sz w:val="24"/>
          <w:lang w:val="nb-NO"/>
        </w:rPr>
        <w:t xml:space="preserve"> (avsondrethet fra tilligende oppfatninger, ”renhet”) og e) </w:t>
      </w:r>
      <w:r>
        <w:rPr>
          <w:rFonts w:cs="Times New Roman" w:ascii="Times New Roman" w:hAnsi="Times New Roman"/>
          <w:b/>
          <w:sz w:val="24"/>
          <w:lang w:val="nb-NO"/>
        </w:rPr>
        <w:t>forsterkelse</w:t>
      </w:r>
      <w:r>
        <w:rPr>
          <w:rFonts w:cs="Times New Roman" w:ascii="Times New Roman" w:hAnsi="Times New Roman"/>
          <w:sz w:val="24"/>
          <w:lang w:val="nb-NO"/>
        </w:rPr>
        <w:t xml:space="preserve"> (et egenskap som fører til opplevelse av mange LoO ettet at en eneste LoO har blitt opplevd)</w:t>
      </w:r>
    </w:p>
    <w:p>
      <w:pPr>
        <w:pStyle w:val="Normal"/>
        <w:ind w:firstLine="540"/>
        <w:jc w:val="both"/>
        <w:rPr/>
      </w:pPr>
      <w:r>
        <w:rPr>
          <w:rFonts w:cs="Times New Roman" w:ascii="Times New Roman" w:hAnsi="Times New Roman"/>
          <w:sz w:val="24"/>
          <w:lang w:val="nb-NO"/>
        </w:rPr>
        <w:t xml:space="preserve">Så må det jo også tilføyes ett forskjell til mellom LoO og PE: uansett om PEs type og intensitet, er alle PE objekt-orienterte. Enhver skadefro har sin egen årsak og er rettet mot en konkret person. Enhver medlidenhet oppstår i en konkret situasjon. LoO blir mer </w:t>
      </w:r>
      <w:r>
        <w:rPr>
          <w:rFonts w:cs="Times New Roman" w:ascii="Times New Roman" w:hAnsi="Times New Roman"/>
          <w:b/>
          <w:sz w:val="24"/>
          <w:lang w:val="nb-NO"/>
        </w:rPr>
        <w:t>uobjektive</w:t>
      </w:r>
      <w:r>
        <w:rPr>
          <w:rFonts w:cs="Times New Roman" w:ascii="Times New Roman" w:hAnsi="Times New Roman"/>
          <w:sz w:val="24"/>
          <w:lang w:val="nb-NO"/>
        </w:rPr>
        <w:t xml:space="preserve"> dersom deres intensivitet forsterker seg. Det</w:t>
      </w:r>
      <w:r>
        <w:rPr>
          <w:rFonts w:cs="Times New Roman" w:ascii="Times New Roman" w:hAnsi="Times New Roman"/>
          <w:sz w:val="24"/>
        </w:rPr>
        <w:t xml:space="preserve"> </w:t>
      </w:r>
      <w:r>
        <w:rPr>
          <w:rFonts w:cs="Times New Roman" w:ascii="Times New Roman" w:hAnsi="Times New Roman"/>
          <w:sz w:val="24"/>
          <w:lang w:val="nb-NO"/>
        </w:rPr>
        <w:t>samme</w:t>
      </w:r>
      <w:r>
        <w:rPr>
          <w:rFonts w:cs="Times New Roman" w:ascii="Times New Roman" w:hAnsi="Times New Roman"/>
          <w:sz w:val="24"/>
        </w:rPr>
        <w:t xml:space="preserve"> </w:t>
      </w:r>
      <w:r>
        <w:rPr>
          <w:rFonts w:cs="Times New Roman" w:ascii="Times New Roman" w:hAnsi="Times New Roman"/>
          <w:sz w:val="24"/>
          <w:lang w:val="nb-NO"/>
        </w:rPr>
        <w:t>foregår</w:t>
      </w:r>
      <w:r>
        <w:rPr>
          <w:rFonts w:cs="Times New Roman" w:ascii="Times New Roman" w:hAnsi="Times New Roman"/>
          <w:sz w:val="24"/>
        </w:rPr>
        <w:t xml:space="preserve"> </w:t>
      </w:r>
      <w:r>
        <w:rPr>
          <w:rFonts w:cs="Times New Roman" w:ascii="Times New Roman" w:hAnsi="Times New Roman"/>
          <w:sz w:val="24"/>
          <w:lang w:val="nb-NO"/>
        </w:rPr>
        <w:t>om LoO blir ekstatiske</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Gaupe: ”Et ønske om å skjelne mellom oppfatninger og om å spørre seg selv ”hva opplever jeg akkurat nå?” forsvinner når PE oppstår”. Det eneste man kan gjøre er å virkeliggjøre ønsker som oppstår av og til. Mekaniske eller glade – det er ikke viktig lenger. Man gjør ingen forskjell mellom ønsker fulgt av stadig større tretthet og gift eller omvendt – ønsker som er fulgt av glad forventning. Allikevel oppstår det til slutt situasjoner med NE. Man skal kjenne forskjell på oppfatninger og deres struktur for å være i stand til å fjerne mekaniske ønsker og begynne å oppleve glade ønsker. Om man ikke skjelner mellom oppfatninger så er det heller ingen orden på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d LoOs fremvisning et ønske om å skjelne mellom oppfatninger forsterker seg samt at alle anstregelser til å skjelne mellom oppfatninger forsterker LoO.</w:t>
      </w:r>
    </w:p>
    <w:p>
      <w:pPr>
        <w:pStyle w:val="Normal"/>
        <w:ind w:firstLine="540"/>
        <w:jc w:val="both"/>
        <w:rPr/>
      </w:pPr>
      <w:r>
        <w:rPr>
          <w:rFonts w:cs="Times New Roman" w:ascii="Times New Roman" w:hAnsi="Times New Roman"/>
          <w:sz w:val="24"/>
          <w:lang w:val="nb-NO"/>
        </w:rPr>
        <w:t>PE hindrer ens tenkeevne og undertrykker egenskap til tankegang. Mans fortolkninger og et ønske om klarhet i sammensettning av tankets utlegninger blir knust av PE. Under PEs virkning velger man et utlegning ut fra dets egenskap til å fremkalle nye PE. Valget blir ikke lenger gjort pga at en eller annen utlegning er mer begrunnet enn de andre. Et sånt valg forfølges med ofte ubegripelige illusjoner og fantaseringer. Dette åpner for en faresituasjon – noe man unngår lett ved å bli kvitt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finnes en term ”sinnslidelse” – en beskrivelse for alle uvanlige handlinger. Om du går naken eller bader i ishøl – er du sikkert ”gal”. Om du fjerner NE eller om du vil ikke gifte seg – du er ”gal”. Hvis du liker ikke sine foreldre – du er gal. Jeg foreslår et helt annet begrep  for sinnslidelse. De som vil ikke oppleve noen av emosjoner, tanker og ønsker, men som fortsatt opplever dem, er syke. For å bli kvitt NE er man nødt til å klargjøre for seg selv at NE forårsaker psykisk lidelse.</w:t>
      </w:r>
    </w:p>
    <w:p>
      <w:pPr>
        <w:pStyle w:val="Normal"/>
        <w:ind w:firstLine="540"/>
        <w:jc w:val="both"/>
        <w:rPr/>
      </w:pPr>
      <w:r>
        <w:rPr>
          <w:rFonts w:cs="Times New Roman" w:ascii="Times New Roman" w:hAnsi="Times New Roman"/>
          <w:sz w:val="24"/>
          <w:lang w:val="nb-NO"/>
        </w:rPr>
        <w:t xml:space="preserve">Et av de mest vanskelige problemer man støter på ved fjerning av NE er en vanemessig </w:t>
      </w:r>
      <w:r>
        <w:rPr>
          <w:rFonts w:cs="Times New Roman" w:ascii="Times New Roman" w:hAnsi="Times New Roman"/>
          <w:b/>
          <w:sz w:val="24"/>
          <w:lang w:val="nb-NO"/>
        </w:rPr>
        <w:t>feiltakelse om at ”NE er en del av et menneske”.</w:t>
      </w:r>
      <w:r>
        <w:rPr>
          <w:rFonts w:cs="Times New Roman" w:ascii="Times New Roman" w:hAnsi="Times New Roman"/>
          <w:sz w:val="24"/>
          <w:lang w:val="nb-NO"/>
        </w:rPr>
        <w:t xml:space="preserve"> Ens begjærlighet forvikler fjerning av NE, fordi at man regner med å få PE etter å ha opplevd NE. I det tidspunktet man begynner å fjerne NE, forsvinner både lengsel og frykt samt at deres meningsløshet blir åpenbart. Gjennom fjerning av NE skaper bevisstheten nye LoO som gjør det klart at man må velge enten mellom NE elle LoO. Valget tar en form av to vektskål – den ene med NE, den andre med glede av å kjenne på LoO.</w:t>
      </w:r>
    </w:p>
    <w:p>
      <w:pPr>
        <w:pStyle w:val="Normal"/>
        <w:ind w:firstLine="540"/>
        <w:jc w:val="both"/>
        <w:rPr/>
      </w:pPr>
      <w:r>
        <w:rPr>
          <w:rFonts w:cs="Times New Roman" w:ascii="Times New Roman" w:hAnsi="Times New Roman"/>
          <w:sz w:val="24"/>
          <w:lang w:val="nb-NO"/>
        </w:rPr>
        <w:t>NE er ikke uløselig knyttet til ens personlighet, de er bare en svulst. Det sies ofte om ”personlige egenskaper” – noe man får med arvelighet.  Og disse ”egenskaper” er ofte ikke til å skifte. Med ord ”jeg er så irritabel” mener man at det er nøyaktig ”personlighetens egenskap” eller ”karaktertrekk”. Vi kommer antakelig virkelighet nærmere om vi sier at irritasjon skyldes ofte visse omstendigheter, dvs. folk knytter NE til omstendigheter. Folk oppfinner ”egenskapets type” som atskiller seg fra en vanlig svulst – noe man kan enten dyrke eller fjerne. Alle disse ”typer” er gamle vaner til å oppleve NE. Det finnes ingen ”forbindelser” mellom NE og omstendigheter. Det er bare en vane man kan skifte.</w:t>
      </w:r>
    </w:p>
    <w:p>
      <w:pPr>
        <w:pStyle w:val="Normal"/>
        <w:ind w:firstLine="540"/>
        <w:jc w:val="both"/>
        <w:rPr/>
      </w:pPr>
      <w:r>
        <w:rPr>
          <w:rFonts w:cs="Times New Roman" w:ascii="Times New Roman" w:hAnsi="Times New Roman"/>
          <w:sz w:val="24"/>
          <w:lang w:val="nb-NO"/>
        </w:rPr>
        <w:t xml:space="preserve">En sak er det fremfor alt viktig å huske når vi snakker om negativ bakgrunn (NB). Om du merker at NE blir fjernet og at akkurat nå er det ingen LoO, så betyr det at akkurat nå du opplever </w:t>
      </w:r>
      <w:r>
        <w:rPr>
          <w:rFonts w:cs="Times New Roman" w:ascii="Times New Roman" w:hAnsi="Times New Roman"/>
          <w:b/>
          <w:sz w:val="24"/>
          <w:lang w:val="nb-NO"/>
        </w:rPr>
        <w:t>negativ bakgrunn</w:t>
      </w:r>
      <w:r>
        <w:rPr>
          <w:rFonts w:cs="Times New Roman" w:ascii="Times New Roman" w:hAnsi="Times New Roman"/>
          <w:sz w:val="24"/>
          <w:lang w:val="nb-NO"/>
        </w:rPr>
        <w:t>. NB – er det samme som NE men av litt mindre intensitet. NB likner på en smørbrød, der et tynn lag av smør er en naturlig bakgrunn for NE. Negativ bakgrunn har ingen åpenbart virkning. Høydepunktet til dens innflytelse er NE som oppstår ut av det nederste nærende laget – NB. Noe av NBs verste egenskap består i at den virker veldig langsomt. Varigheten starter med noen få timer og dager og ender med måneder eller til og med hele liv. Det å oppdage en NB i formen av en gammel vane er ikke så lett. Det er lurt å søke hjelp hos en praktikant som har erfaring i fjerning av NE, NET (Negativ Energetisk Tilstand) og NB. En sånn dyktig person kan hjelpe deg med å oppdage de kjennetrekk som viser seg under NBs innflytelse. Har du ingen mulighet til å få hjelp fra andre praktikanter, er det allikevel hensiktsmessig å være mer oppmerksom samt å bruke forskjellige metoder til å oppdage NB. En metode som kalles for emosjonell polering er også effektiv (se videre). Man skal ikke se bort fra å ordne opp i sine tanker for å sammenlikne NB som oppstår ved hver eneste tanke. Blant andre årsaker oppstår NB pga: fremtidens usikkerhet, frykt for barnets liv, frykt av foreldre, frykt av andre folkets meninger, sjenering, en vane til å oppleve et grå tilstand.</w:t>
      </w:r>
    </w:p>
    <w:p>
      <w:pPr>
        <w:pStyle w:val="Normal"/>
        <w:ind w:firstLine="540"/>
        <w:jc w:val="both"/>
        <w:rPr/>
      </w:pPr>
      <w:r>
        <w:rPr>
          <w:rFonts w:cs="Times New Roman" w:ascii="Times New Roman" w:hAnsi="Times New Roman"/>
          <w:b/>
          <w:sz w:val="24"/>
          <w:lang w:val="nb-NO"/>
        </w:rPr>
        <w:t>Lyst opp bakgrunn (”LoB”)</w:t>
      </w:r>
      <w:r>
        <w:rPr>
          <w:rFonts w:cs="Times New Roman" w:ascii="Times New Roman" w:hAnsi="Times New Roman"/>
          <w:sz w:val="24"/>
          <w:lang w:val="nb-NO"/>
        </w:rPr>
        <w:t xml:space="preserve"> betegnes på den samme måte som NB.</w:t>
      </w:r>
    </w:p>
    <w:p>
      <w:pPr>
        <w:pStyle w:val="Normal"/>
        <w:ind w:firstLine="540"/>
        <w:jc w:val="both"/>
        <w:rPr/>
      </w:pPr>
      <w:r>
        <w:rPr>
          <w:rFonts w:cs="Times New Roman" w:ascii="Times New Roman" w:hAnsi="Times New Roman"/>
          <w:sz w:val="24"/>
          <w:lang w:val="nb-NO"/>
        </w:rPr>
        <w:t xml:space="preserve">La meg først forklare hva </w:t>
      </w:r>
      <w:r>
        <w:rPr>
          <w:rFonts w:cs="Times New Roman" w:ascii="Times New Roman" w:hAnsi="Times New Roman"/>
          <w:b/>
          <w:sz w:val="24"/>
          <w:lang w:val="nb-NO"/>
        </w:rPr>
        <w:t xml:space="preserve">”en negativ dominant” </w:t>
      </w:r>
      <w:r>
        <w:rPr>
          <w:rFonts w:cs="Times New Roman" w:ascii="Times New Roman" w:hAnsi="Times New Roman"/>
          <w:sz w:val="24"/>
          <w:lang w:val="nb-NO"/>
        </w:rPr>
        <w:t>er. Folk sier ofte at de er fri fra NE, at de opplever ingen NE og NB i løpet av timer og til og med dager. I det man sier dette er det helt klart at han/hun er fylt med NE og NB. Når du ser på ens ansikt, så er det fortrukket og anstrengt – hvorfor i all verden merker han selv ikke sin egen tilstand? Den negative dominant er en slags NE elle NB som du er blitt så vant til at ingenting kan få deg til å bli kvitt den. Jeg vil gjenta en gang til – hadde du vært fritt fra NE akkurat nå, så skulle du oppleve LoO. Dersom ingen LoO viser seg – finnes det sikkert NE, NB eller NET.</w:t>
      </w:r>
    </w:p>
    <w:p>
      <w:pPr>
        <w:pStyle w:val="Normal"/>
        <w:ind w:firstLine="540"/>
        <w:jc w:val="both"/>
        <w:rPr/>
      </w:pPr>
      <w:r>
        <w:rPr>
          <w:rFonts w:cs="Times New Roman" w:ascii="Times New Roman" w:hAnsi="Times New Roman"/>
          <w:sz w:val="24"/>
          <w:lang w:val="nb-NO"/>
        </w:rPr>
        <w:t>For å oppnå noe god resultater man må kjempe for frihet fra NE. Du må bekjempe  NE! Hvor lenge skal du leve med dette? Det er ikke lett å fjerne NE, men er det lettere å la være? Det å begynne å fjerne NE – er det første skrittet. Har du ikke gjort det første skrittet – har du ikke gjort noe i det hele tatt. Hvor lenge tar det å gjøre det første skrittet? En utrolig mengde av LoO venter på deg. Skynd deg! Tenk seg at du er en fjellklatrer på vei til toppen. Men det er ikke lett å nå målet. Flere nevner seg for lærere, mestere, opplyste og velinformerte. Men har du noen gang sett noen som er fri fra NE? Bare et fåtall har oppnådd toppen etter hard arbeid. Folk flest prøver å finne en lett vei til frihet fra NE – mumling av mantra eller SRK. Mennesker som vil skifte sitt liv må samle alt sin besluttsomhet og vilje. Du vil jo sikkert ikke leve på den måten som alle andre rundt deg gjør! Se på gamle kvinner som har blitt til en fysisk avspeiling av NE – vil du leve sånt? Selv vår ungdom har et tomt utseende. De løper fra ene NE til andre NE. Se på mennesker 30-40 års gammel. Deres ansikter er dekket med NEs maske. Om du vil ikke leve sånt så må du kjempe! Forestill seg at du er krigersk kvinne, terminator, fjellklatrer eller heks. Du trenger alle dine krefter og anstrengelser for å oppleve LoO etter å ha fjernet NE. Hver neste skritt fører til ny frihetsgrad. Hver neste dag fører til nye LoO og oppfatninger. Livet blir til en uendelig nytelse av et ønske til å skape og forbedre alt omk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tår noen benker ved siden av inngang til huset ditt. Der sitter det ofte gamle menn og kvinner. Og så er det flere av unge rundt dem. Alle disse unge jenter og gutter vil sikkert bli til folk rammet av NE. Se i øyne av gamle menn og kvinner. Vil du leve på den måten de gjør?</w:t>
      </w:r>
    </w:p>
    <w:p>
      <w:pPr>
        <w:pStyle w:val="Normal"/>
        <w:ind w:firstLine="540"/>
        <w:jc w:val="both"/>
        <w:rPr/>
      </w:pPr>
      <w:r>
        <w:rPr>
          <w:rFonts w:cs="Times New Roman" w:ascii="Times New Roman" w:hAnsi="Times New Roman"/>
          <w:sz w:val="24"/>
          <w:lang w:val="nb-NO"/>
        </w:rPr>
        <w:t>I det øyeblikket NE blir fjernet, opplever man LoO. Det er nok å rengjøre seg litt fra NE for å forstå at veien til forlysning er veldig enkel! DET ENESTE som trengs er å fjerne noen formørkelser! Og så en reise i sterke og dype oppfatningers verden starter. Du åpner en ny verden i seg selv. Du blir ikke fascinert av noe fjerntliggende men veldig tiltrekkende for deg. Du</w:t>
      </w:r>
      <w:r>
        <w:rPr>
          <w:rFonts w:cs="Times New Roman" w:ascii="Times New Roman" w:hAnsi="Times New Roman"/>
          <w:sz w:val="24"/>
        </w:rPr>
        <w:t xml:space="preserve"> </w:t>
      </w:r>
      <w:r>
        <w:rPr>
          <w:rFonts w:cs="Times New Roman" w:ascii="Times New Roman" w:hAnsi="Times New Roman"/>
          <w:sz w:val="24"/>
          <w:lang w:val="nb-NO"/>
        </w:rPr>
        <w:t>blir</w:t>
      </w:r>
      <w:r>
        <w:rPr>
          <w:rFonts w:cs="Times New Roman" w:ascii="Times New Roman" w:hAnsi="Times New Roman"/>
          <w:sz w:val="24"/>
        </w:rPr>
        <w:t xml:space="preserve"> </w:t>
      </w:r>
      <w:r>
        <w:rPr>
          <w:rFonts w:cs="Times New Roman" w:ascii="Times New Roman" w:hAnsi="Times New Roman"/>
          <w:sz w:val="24"/>
          <w:lang w:val="nb-NO"/>
        </w:rPr>
        <w:t>til</w:t>
      </w:r>
      <w:r>
        <w:rPr>
          <w:rFonts w:cs="Times New Roman" w:ascii="Times New Roman" w:hAnsi="Times New Roman"/>
          <w:sz w:val="24"/>
        </w:rPr>
        <w:t xml:space="preserve"> </w:t>
      </w:r>
      <w:r>
        <w:rPr>
          <w:rFonts w:cs="Times New Roman" w:ascii="Times New Roman" w:hAnsi="Times New Roman"/>
          <w:sz w:val="24"/>
          <w:lang w:val="nb-NO"/>
        </w:rPr>
        <w:t>nytelse</w:t>
      </w:r>
      <w:r>
        <w:rPr>
          <w:rFonts w:cs="Times New Roman" w:ascii="Times New Roman" w:hAnsi="Times New Roman"/>
          <w:sz w:val="24"/>
        </w:rPr>
        <w:t xml:space="preserve">, </w:t>
      </w:r>
      <w:r>
        <w:rPr>
          <w:rFonts w:cs="Times New Roman" w:ascii="Times New Roman" w:hAnsi="Times New Roman"/>
          <w:sz w:val="24"/>
          <w:lang w:val="nb-NO"/>
        </w:rPr>
        <w:t>oppdagelse og</w:t>
      </w:r>
      <w:r>
        <w:rPr>
          <w:rFonts w:cs="Times New Roman" w:ascii="Times New Roman" w:hAnsi="Times New Roman"/>
          <w:sz w:val="24"/>
        </w:rPr>
        <w:t xml:space="preserve"> </w:t>
      </w:r>
      <w:r>
        <w:rPr>
          <w:rFonts w:cs="Times New Roman" w:ascii="Times New Roman" w:hAnsi="Times New Roman"/>
          <w:sz w:val="24"/>
          <w:lang w:val="nb-NO"/>
        </w:rPr>
        <w:t>reise</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Opplevelse av LoO er umulig om NE er tilstede. Du kan ikke forestille seg LoO – de er enten virkelige eller ikke. </w:t>
      </w:r>
      <w:r>
        <w:rPr>
          <w:rFonts w:cs="Times New Roman" w:ascii="Times New Roman" w:hAnsi="Times New Roman"/>
          <w:b/>
          <w:sz w:val="24"/>
          <w:lang w:val="nb-NO"/>
        </w:rPr>
        <w:t>Et ønske om å oppleve LoO</w:t>
      </w:r>
      <w:r>
        <w:rPr>
          <w:rFonts w:cs="Times New Roman" w:ascii="Times New Roman" w:hAnsi="Times New Roman"/>
          <w:sz w:val="24"/>
          <w:lang w:val="nb-NO"/>
        </w:rPr>
        <w:t xml:space="preserve"> er jo sterkere jo større er frihet fra forskjellige ”formørkelser” (se videre). Du kommer nærmere LoO når et sterkt ønske skifter sine egenskaper og blir til en ”anstrengelse”. Anstrengelse fører til uvilkårlige fremvisninger av LoO. Det begynner med umerkbare fremvisninger som du aldri ville ha knyttet til din praktisering. Så blir det klart at LoOs dybde og styrke avhenger av anstrengelses intensitet og oppriktighet. Sola skinner klart når røyken sprer seg. LoO er ikke en stillestående tilstand. Det å oppleve LoO er å reise til en utrolig verden.</w:t>
      </w:r>
    </w:p>
    <w:p>
      <w:pPr>
        <w:pStyle w:val="Normal"/>
        <w:ind w:firstLine="540"/>
        <w:jc w:val="both"/>
        <w:rPr/>
      </w:pPr>
      <w:r>
        <w:rPr>
          <w:rFonts w:cs="Times New Roman" w:ascii="Times New Roman" w:hAnsi="Times New Roman"/>
          <w:sz w:val="24"/>
          <w:lang w:val="nb-NO"/>
        </w:rPr>
        <w:t>Blant andre hindringer du støter på under praktisering er folkets reaksjon. En negativ reaksjon. Vi kommer virkelighet nærmere om vi sier at reaksjonen er både negativ og aggressiv. Alle dine slektninger, bekjente, ”ezoteriker” fra nettkonferanser skal sikkert uttale seg aggressivt i forhold til ditt ønske om å fjerne NE. De skal påstå at det er umulig og ”unaturlig”, at det skal føre til store psykiske lidelser osv. Allikevel eksisterer det folk som skal ikke fraråde deg – noe sjeldent her i Russland. Først skal dine slektninger og bekjente akseptere dine ideer – det vil komme av vennlighet og fordi at de vil ikke miste din oppmerksomhet. Gjennom en konsekvent fjerning av NE og dogmer vil de virkelige tanker om din praksis vise seg. Et sånt aggressiv og negativ forhold til din praksis kan skade din bestemthet. Etter å ha levd lenge uten noe støtte, mange gir opp og vender tilbake til livet med NE. Det</w:t>
      </w:r>
      <w:r>
        <w:rPr>
          <w:rFonts w:cs="Times New Roman" w:ascii="Times New Roman" w:hAnsi="Times New Roman"/>
          <w:sz w:val="24"/>
        </w:rPr>
        <w:t xml:space="preserve"> </w:t>
      </w:r>
      <w:r>
        <w:rPr>
          <w:rFonts w:cs="Times New Roman" w:ascii="Times New Roman" w:hAnsi="Times New Roman"/>
          <w:sz w:val="24"/>
          <w:lang w:val="nb-NO"/>
        </w:rPr>
        <w:t>er</w:t>
      </w:r>
      <w:r>
        <w:rPr>
          <w:rFonts w:cs="Times New Roman" w:ascii="Times New Roman" w:hAnsi="Times New Roman"/>
          <w:sz w:val="24"/>
        </w:rPr>
        <w:t xml:space="preserve"> </w:t>
      </w:r>
      <w:r>
        <w:rPr>
          <w:rFonts w:cs="Times New Roman" w:ascii="Times New Roman" w:hAnsi="Times New Roman"/>
          <w:sz w:val="24"/>
          <w:lang w:val="nb-NO"/>
        </w:rPr>
        <w:t>opp</w:t>
      </w:r>
      <w:r>
        <w:rPr>
          <w:rFonts w:cs="Times New Roman" w:ascii="Times New Roman" w:hAnsi="Times New Roman"/>
          <w:sz w:val="24"/>
        </w:rPr>
        <w:t xml:space="preserve"> </w:t>
      </w:r>
      <w:r>
        <w:rPr>
          <w:rFonts w:cs="Times New Roman" w:ascii="Times New Roman" w:hAnsi="Times New Roman"/>
          <w:sz w:val="24"/>
          <w:lang w:val="nb-NO"/>
        </w:rPr>
        <w:t>til</w:t>
      </w:r>
      <w:r>
        <w:rPr>
          <w:rFonts w:cs="Times New Roman" w:ascii="Times New Roman" w:hAnsi="Times New Roman"/>
          <w:sz w:val="24"/>
        </w:rPr>
        <w:t xml:space="preserve"> </w:t>
      </w:r>
      <w:r>
        <w:rPr>
          <w:rFonts w:cs="Times New Roman" w:ascii="Times New Roman" w:hAnsi="Times New Roman"/>
          <w:sz w:val="24"/>
          <w:lang w:val="nb-NO"/>
        </w:rPr>
        <w:t>deg</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Til tross for at til og med vanlige oppfatninger inneholder NE, føles det helt «komfortabelt” etter at du har opplevd dem. Den Direkte Veiens Praksis skal lære deg å skifte de ene oppfatninger med de andre. Allikevel vil det også oppstå en viss </w:t>
      </w:r>
      <w:r>
        <w:rPr>
          <w:rFonts w:cs="Times New Roman" w:ascii="Times New Roman" w:hAnsi="Times New Roman"/>
          <w:b/>
          <w:sz w:val="24"/>
          <w:lang w:val="nb-NO"/>
        </w:rPr>
        <w:t xml:space="preserve">”følelse av ubehag” </w:t>
      </w:r>
      <w:r>
        <w:rPr>
          <w:rFonts w:cs="Times New Roman" w:ascii="Times New Roman" w:hAnsi="Times New Roman"/>
          <w:sz w:val="24"/>
          <w:lang w:val="nb-NO"/>
        </w:rPr>
        <w:t>samt at LoO vil påvirke stadig større antall av dine følelser. Økt innvirkning av LoO vil til slutt forårsake forventning, streben og glede istedenfor forrige ubehag. Tiden du har utenom praksis føles nå som en mer eller mindre glatt rekke av følelser. Tiden brukt på anstrengelser anses som overgangsritualer mellom NE og LoO – du skal trenge seg gjennom jungel, kjempe og overvinne massevis av hindrer, og til slutt oppdage LoO. Den koselige tilstanden i den første periode av praksis, der LoO fremviser seg ikke fullstendig, kan hjelpe man til å forstå at man ”sover” under” vanlige formørkelser. Noen vil tenke at å leve på denne måten her er ikke bra. Vel, akkurat det samme tror din gammel nabo – ”alle dine reiser” er tull og masoch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NE likner kreft. </w:t>
      </w:r>
      <w:r>
        <w:rPr>
          <w:rFonts w:cs="Times New Roman" w:ascii="Times New Roman" w:hAnsi="Times New Roman"/>
          <w:sz w:val="24"/>
          <w:lang w:val="nb-NO"/>
        </w:rPr>
        <w:t>En som er vant til å oppleve selvmedlidenhet (SMH) ødelegger sitt eget liv. For å oppleve medlidenhet og oppmerksomhet (noe man ønsker å få fra folk) man er klar til å opptre som en ”uheldig” person. Ens historie om ”lidelser og et urettferdig liv” må se ut som virkelig. Av den grunn er det veldig viktig å forberede en detaljert historie. Som deltakere i kampen for den mest virkelig historie tar disse folk på seg en rolle fullt av lidelser. Selvmedlidenhet øker en følelse av selvviktighet dypt i deres sjeler.</w:t>
      </w:r>
    </w:p>
    <w:p>
      <w:pPr>
        <w:pStyle w:val="Normal"/>
        <w:ind w:firstLine="540"/>
        <w:jc w:val="both"/>
        <w:rPr/>
      </w:pPr>
      <w:r>
        <w:rPr>
          <w:rFonts w:cs="Times New Roman" w:ascii="Times New Roman" w:hAnsi="Times New Roman"/>
          <w:sz w:val="24"/>
          <w:lang w:val="nb-NO"/>
        </w:rPr>
        <w:t xml:space="preserve">Det oppstår et sett ønsker dersom man er vant til å oppleve selvmedlidenhet. Nå velger man å føle ”ubehagelighet” istedenfor å kjempe mot NE. Jo flere NE og lidelser man opplever – jo større blir SMH og FSV jo høyere grad blir tatt blant ”dem som lider”. Folkets medlidenhet er nødvendig for disse mennesker på den samme måte som luft. ”Uhell” (virkelig og oppdiktet) blir til varer som byttes til oppmeksomhet og tjenester. Problemet er at til slutt man begynner å ødelegge sitt eget liv ved hjelp av SMH. Her er de hjelpemidler som blir brukt ved ødeleggelse: ikke målbevisste handlinger </w:t>
      </w:r>
      <w:r>
        <w:rPr>
          <w:rFonts w:cs="Times New Roman" w:ascii="Times New Roman" w:hAnsi="Times New Roman"/>
          <w:b/>
          <w:sz w:val="24"/>
          <w:lang w:val="nb-NO"/>
        </w:rPr>
        <w:t>(”imh”)</w:t>
      </w:r>
      <w:r>
        <w:rPr>
          <w:rFonts w:cs="Times New Roman" w:ascii="Times New Roman" w:hAnsi="Times New Roman"/>
          <w:sz w:val="24"/>
          <w:lang w:val="nb-NO"/>
        </w:rPr>
        <w:t xml:space="preserve"> og bestemte målbevisste handlinger </w:t>
      </w:r>
      <w:r>
        <w:rPr>
          <w:rFonts w:cs="Times New Roman" w:ascii="Times New Roman" w:hAnsi="Times New Roman"/>
          <w:b/>
          <w:sz w:val="24"/>
          <w:lang w:val="nb-NO"/>
        </w:rPr>
        <w:t>(”bmh”).</w:t>
      </w:r>
      <w:r>
        <w:rPr>
          <w:rFonts w:cs="Times New Roman" w:ascii="Times New Roman" w:hAnsi="Times New Roman"/>
          <w:sz w:val="24"/>
          <w:lang w:val="nb-NO"/>
        </w:rPr>
        <w:t xml:space="preserve"> IMH – er de handlinger som er fulgt av tanker, f.eks.: ”jeg gjør det”, ”dette skjer”. Men om det blir stilt et spørsmål til en person ”gjør du virkelig dette?” eller ”skjer det egentlig eller ikke?”, så skal man svare ”nei”, man skal gi svar som går i strid med hans tankegang. BMH – er en tilstand der man i hvert fall kjønner hva foregår i virkelighe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bCs/>
          <w:sz w:val="24"/>
          <w:lang w:val="nb-NO"/>
        </w:rPr>
        <w:t xml:space="preserve">01-02) </w:t>
      </w:r>
      <w:r>
        <w:rPr>
          <w:rFonts w:cs="Times New Roman" w:ascii="Times New Roman" w:hAnsi="Times New Roman"/>
          <w:sz w:val="24"/>
          <w:lang w:val="nb-NO"/>
        </w:rPr>
        <w:t>Å tenke om fjerning av NE er mye mer lettere enn å faktisk begynne med deres fjerning. Man må jobbe hard for å gjøre praksis til en del av hverdagsliv. Ingen drømmer blir virkelige uten en virkelig stor anstrengelse. Det å arbeide med praksis i hverdagsliv og ikke ”bruke noen timer på praksis” er et utgangspunkt for gode resultater i fremtiden. Få mennesker praktiserer med full bestemthet, hårdnakkenhet, forventning og streben etter å oppnå målet.</w:t>
      </w:r>
    </w:p>
    <w:p>
      <w:pPr>
        <w:pStyle w:val="Normal"/>
        <w:ind w:firstLine="540"/>
        <w:jc w:val="both"/>
        <w:rPr/>
      </w:pPr>
      <w:r>
        <w:rPr>
          <w:rFonts w:cs="Times New Roman" w:ascii="Times New Roman" w:hAnsi="Times New Roman"/>
          <w:sz w:val="24"/>
          <w:lang w:val="nb-NO"/>
        </w:rPr>
        <w:t xml:space="preserve">Vi bruker anstrengelse for å liksom ”trekke” seg ut fra NE – det samme som å trekke seg ut fra en myr som suger deg inn. Det anvendes også ”å huske” seg i tilstand uten NE og ”hoppe” inn i LoO dersom det handler om fjerning av NE. Dette anstrengelse øver man på ved hjelp av ulike treninger. Og tilsvarende finnes det en rekke betydningsfulle metoder for fjerning av NE: </w:t>
      </w:r>
      <w:r>
        <w:rPr>
          <w:rFonts w:cs="Times New Roman" w:ascii="Times New Roman" w:hAnsi="Times New Roman"/>
          <w:b/>
          <w:sz w:val="24"/>
          <w:lang w:val="nb-NO"/>
        </w:rPr>
        <w:t xml:space="preserve">Fjerning av NE: </w:t>
      </w:r>
      <w:r>
        <w:rPr>
          <w:rFonts w:cs="Times New Roman" w:ascii="Times New Roman" w:hAnsi="Times New Roman"/>
          <w:sz w:val="24"/>
          <w:lang w:val="nb-NO"/>
        </w:rPr>
        <w:t>det er en type anstrengelse som forårsaker følgende a) NE slettes fullstendig b) det dukker opp svake men tydelige LoO. Først blir det vanskelig ”å hoppe” ut av NE samt å oppleve LoO. Man skal føle at ”ingetning skjer” i begynnelsen. Men du må i hvert fall huske på LoO hver gang du prøver å bli kvitt NE, og etterpå tror jeg ikke det er lenge til det går bedre.</w:t>
      </w:r>
    </w:p>
    <w:p>
      <w:pPr>
        <w:pStyle w:val="Normal"/>
        <w:ind w:firstLine="540"/>
        <w:jc w:val="both"/>
        <w:rPr/>
      </w:pPr>
      <w:r>
        <w:rPr>
          <w:rFonts w:cs="Times New Roman" w:ascii="Times New Roman" w:hAnsi="Times New Roman"/>
          <w:b/>
          <w:sz w:val="24"/>
          <w:lang w:val="nb-NO"/>
        </w:rPr>
        <w:t>”</w:t>
      </w:r>
      <w:r>
        <w:rPr>
          <w:rFonts w:cs="Times New Roman" w:ascii="Times New Roman" w:hAnsi="Times New Roman"/>
          <w:b/>
          <w:sz w:val="24"/>
          <w:lang w:val="nb-NO"/>
        </w:rPr>
        <w:t>Upåklagelig eliminasjon” –</w:t>
      </w:r>
      <w:r>
        <w:rPr>
          <w:rFonts w:cs="Times New Roman" w:ascii="Times New Roman" w:hAnsi="Times New Roman"/>
          <w:sz w:val="24"/>
          <w:lang w:val="nb-NO"/>
        </w:rPr>
        <w:t xml:space="preserve"> en type fjerning når det tar man bare et halvt sekund til å bli kvitt NE. Dersom en sånn fjerning skjer, har NE ikke nok tid for å verken skade person, forårsake tilbakevirkende NE eller skape NB.</w:t>
      </w:r>
    </w:p>
    <w:p>
      <w:pPr>
        <w:pStyle w:val="Normal"/>
        <w:ind w:firstLine="540"/>
        <w:jc w:val="both"/>
        <w:rPr/>
      </w:pPr>
      <w:r>
        <w:rPr>
          <w:rFonts w:cs="Times New Roman" w:ascii="Times New Roman" w:hAnsi="Times New Roman"/>
          <w:sz w:val="24"/>
          <w:lang w:val="nb-NO"/>
        </w:rPr>
        <w:t xml:space="preserve">For å være mer eller mindre skikkelige borgere folk undertrykker ofte NE, men dette fører ikke til frihet fra dem. Undertrykkelse fører kun til at NE kan forandre seg til en sterkt NB som skal dekke andre oppfatninger med et tett og giftig lag. </w:t>
      </w:r>
      <w:r>
        <w:rPr>
          <w:rFonts w:cs="Times New Roman" w:ascii="Times New Roman" w:hAnsi="Times New Roman"/>
          <w:b/>
          <w:sz w:val="24"/>
          <w:lang w:val="nb-NO"/>
        </w:rPr>
        <w:t xml:space="preserve">Hvordan skiller man fjerning av NE fra undertrykkelse? </w:t>
      </w:r>
      <w:r>
        <w:rPr>
          <w:rFonts w:cs="Times New Roman" w:ascii="Times New Roman" w:hAnsi="Times New Roman"/>
          <w:sz w:val="24"/>
          <w:lang w:val="nb-NO"/>
        </w:rPr>
        <w:t>Forskjellen er nettop LoO – tross dets kort værelse. Man må nå i større grad være orientert på ønskets type. Hvis et ønske om å ikke oppleve NE er fulgt av en forventning, så er sjansene for en fullstendig fjerning større enn for at NE skal undertrykkes. Det skal ikke foregå noen fjerning om et ønske er motivert med frykt, skam, FSV eller andre NE.</w:t>
      </w:r>
    </w:p>
    <w:p>
      <w:pPr>
        <w:pStyle w:val="Normal"/>
        <w:ind w:firstLine="540"/>
        <w:jc w:val="both"/>
        <w:rPr/>
      </w:pPr>
      <w:r>
        <w:rPr>
          <w:rFonts w:cs="Times New Roman" w:ascii="Times New Roman" w:hAnsi="Times New Roman"/>
          <w:sz w:val="24"/>
          <w:lang w:val="nb-NO"/>
        </w:rPr>
        <w:t>Et annet tegn på en gal retning er tyngde, tretthet, NEs fravær og ufornøyelse som man opplever etter å ha tatt en forsøk på NEs fjerning. Ved å undertrykke NE velger man å skjule deres ytre fremvisning ifølge frykt av NEs virkning eller skam. Man koker innerst ved hver forsøk på NEs undertrykkelse tross den ytre stillhet. En sånn oppførsel fører ofte til forsterkning av NE; antall på deres arnesteder øker stadig samt at det koker stinkende i deg. Dersom man ikke fjerner NE kan alt dette renne over. NE kan avtvinges med andre f.eks.: irritasjon kan avtvinges med frykt eller selvmedlidenhet. Allikevel</w:t>
      </w:r>
      <w:r>
        <w:rPr>
          <w:rFonts w:cs="Times New Roman" w:ascii="Times New Roman" w:hAnsi="Times New Roman"/>
          <w:sz w:val="24"/>
        </w:rPr>
        <w:t xml:space="preserve"> </w:t>
      </w:r>
      <w:r>
        <w:rPr>
          <w:rFonts w:cs="Times New Roman" w:ascii="Times New Roman" w:hAnsi="Times New Roman"/>
          <w:sz w:val="24"/>
          <w:lang w:val="nb-NO"/>
        </w:rPr>
        <w:t>skal</w:t>
      </w:r>
      <w:r>
        <w:rPr>
          <w:rFonts w:cs="Times New Roman" w:ascii="Times New Roman" w:hAnsi="Times New Roman"/>
          <w:sz w:val="24"/>
        </w:rPr>
        <w:t xml:space="preserve"> </w:t>
      </w:r>
      <w:r>
        <w:rPr>
          <w:rFonts w:cs="Times New Roman" w:ascii="Times New Roman" w:hAnsi="Times New Roman"/>
          <w:sz w:val="24"/>
          <w:lang w:val="nb-NO"/>
        </w:rPr>
        <w:t>NE</w:t>
      </w:r>
      <w:r>
        <w:rPr>
          <w:rFonts w:cs="Times New Roman" w:ascii="Times New Roman" w:hAnsi="Times New Roman"/>
          <w:sz w:val="24"/>
        </w:rPr>
        <w:t xml:space="preserve"> </w:t>
      </w:r>
      <w:r>
        <w:rPr>
          <w:rFonts w:cs="Times New Roman" w:ascii="Times New Roman" w:hAnsi="Times New Roman"/>
          <w:sz w:val="24"/>
          <w:lang w:val="nb-NO"/>
        </w:rPr>
        <w:t>fortsette</w:t>
      </w:r>
      <w:r>
        <w:rPr>
          <w:rFonts w:cs="Times New Roman" w:ascii="Times New Roman" w:hAnsi="Times New Roman"/>
          <w:sz w:val="24"/>
        </w:rPr>
        <w:t xml:space="preserve"> </w:t>
      </w:r>
      <w:r>
        <w:rPr>
          <w:rFonts w:cs="Times New Roman" w:ascii="Times New Roman" w:hAnsi="Times New Roman"/>
          <w:sz w:val="24"/>
          <w:lang w:val="nb-NO"/>
        </w:rPr>
        <w:t>med</w:t>
      </w:r>
      <w:r>
        <w:rPr>
          <w:rFonts w:cs="Times New Roman" w:ascii="Times New Roman" w:hAnsi="Times New Roman"/>
          <w:sz w:val="24"/>
        </w:rPr>
        <w:t xml:space="preserve"> å </w:t>
      </w:r>
      <w:r>
        <w:rPr>
          <w:rFonts w:cs="Times New Roman" w:ascii="Times New Roman" w:hAnsi="Times New Roman"/>
          <w:sz w:val="24"/>
          <w:lang w:val="nb-NO"/>
        </w:rPr>
        <w:t>forgifte</w:t>
      </w:r>
      <w:r>
        <w:rPr>
          <w:rFonts w:cs="Times New Roman" w:ascii="Times New Roman" w:hAnsi="Times New Roman"/>
          <w:sz w:val="24"/>
        </w:rPr>
        <w:t xml:space="preserve"> </w:t>
      </w:r>
      <w:r>
        <w:rPr>
          <w:rFonts w:cs="Times New Roman" w:ascii="Times New Roman" w:hAnsi="Times New Roman"/>
          <w:sz w:val="24"/>
          <w:lang w:val="nb-NO"/>
        </w:rPr>
        <w:t>deg</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En liste over ting som har ingenting med NEs fjernig å gjøre. Alt dette skal ikke trekke deg ut fra NEs uendelig omløp:</w:t>
      </w:r>
    </w:p>
    <w:p>
      <w:pPr>
        <w:pStyle w:val="Normal"/>
        <w:numPr>
          <w:ilvl w:val="0"/>
          <w:numId w:val="9"/>
        </w:numPr>
        <w:tabs>
          <w:tab w:val="clear" w:pos="708"/>
          <w:tab w:val="left" w:pos="0" w:leader="none"/>
        </w:tabs>
        <w:ind w:left="0" w:firstLine="540"/>
        <w:jc w:val="both"/>
        <w:rPr/>
      </w:pPr>
      <w:r>
        <w:rPr>
          <w:rFonts w:cs="Times New Roman" w:ascii="Times New Roman" w:hAnsi="Times New Roman"/>
          <w:sz w:val="24"/>
          <w:lang w:val="nb-NO"/>
        </w:rPr>
        <w:t>Utskiftning av NE med PE. Hvis kona er misfornøyd med sin ektemann, så snakker hun ofte på telefon med sin venninne.</w:t>
      </w:r>
    </w:p>
    <w:p>
      <w:pPr>
        <w:pStyle w:val="Normal"/>
        <w:numPr>
          <w:ilvl w:val="0"/>
          <w:numId w:val="9"/>
        </w:numPr>
        <w:tabs>
          <w:tab w:val="clear" w:pos="708"/>
        </w:tabs>
        <w:ind w:left="0" w:firstLine="540"/>
        <w:jc w:val="both"/>
        <w:rPr>
          <w:rFonts w:ascii="Times New Roman" w:hAnsi="Times New Roman" w:cs="Times New Roman"/>
          <w:sz w:val="24"/>
          <w:lang w:val="nb-NO"/>
        </w:rPr>
      </w:pPr>
      <w:r>
        <w:rPr>
          <w:rFonts w:cs="Times New Roman" w:ascii="Times New Roman" w:hAnsi="Times New Roman"/>
          <w:sz w:val="24"/>
          <w:lang w:val="nb-NO"/>
        </w:rPr>
        <w:t>Avtvingelse – en NE avtvinger den andre. Istedenfor skam du opplever aggresjon.</w:t>
      </w:r>
    </w:p>
    <w:p>
      <w:pPr>
        <w:pStyle w:val="Normal"/>
        <w:numPr>
          <w:ilvl w:val="0"/>
          <w:numId w:val="9"/>
        </w:numPr>
        <w:tabs>
          <w:tab w:val="clear" w:pos="708"/>
          <w:tab w:val="left" w:pos="900" w:leader="none"/>
        </w:tabs>
        <w:ind w:left="0" w:firstLine="540"/>
        <w:jc w:val="both"/>
        <w:rPr/>
      </w:pPr>
      <w:r>
        <w:rPr>
          <w:rFonts w:cs="Times New Roman" w:ascii="Times New Roman" w:hAnsi="Times New Roman"/>
          <w:sz w:val="24"/>
          <w:lang w:val="nb-NO"/>
        </w:rPr>
        <w:t>Selvbedrag – man opplever NE og tror at det er usynlig for andre. Ved å overbevise seg i at det finnes ingen NE, man nedbryter sin åpenhet og mister sin siste sjanse til forandring.</w:t>
      </w:r>
    </w:p>
    <w:p>
      <w:pPr>
        <w:pStyle w:val="Normal"/>
        <w:numPr>
          <w:ilvl w:val="0"/>
          <w:numId w:val="9"/>
        </w:numPr>
        <w:ind w:left="0" w:firstLine="540"/>
        <w:jc w:val="both"/>
        <w:rPr>
          <w:rFonts w:ascii="Times New Roman" w:hAnsi="Times New Roman" w:cs="Times New Roman"/>
          <w:sz w:val="24"/>
          <w:lang w:val="nb-NO"/>
        </w:rPr>
      </w:pPr>
      <w:r>
        <w:rPr>
          <w:rFonts w:cs="Times New Roman" w:ascii="Times New Roman" w:hAnsi="Times New Roman"/>
          <w:sz w:val="24"/>
          <w:lang w:val="nb-NO"/>
        </w:rPr>
        <w:t>Flukt til sløvhet – det finnes fortsatt NE som du prøver å ikke tenke om; du unngår alle tanker om NE.</w:t>
      </w:r>
    </w:p>
    <w:p>
      <w:pPr>
        <w:pStyle w:val="Normal"/>
        <w:numPr>
          <w:ilvl w:val="0"/>
          <w:numId w:val="9"/>
        </w:numPr>
        <w:tabs>
          <w:tab w:val="clear" w:pos="708"/>
          <w:tab w:val="left" w:pos="360" w:leader="none"/>
        </w:tabs>
        <w:ind w:left="0" w:firstLine="540"/>
        <w:jc w:val="both"/>
        <w:rPr/>
      </w:pPr>
      <w:r>
        <w:rPr>
          <w:rFonts w:cs="Times New Roman" w:ascii="Times New Roman" w:hAnsi="Times New Roman"/>
          <w:sz w:val="24"/>
          <w:lang w:val="nb-NO"/>
        </w:rPr>
        <w:t>Det å sette seg fast – du tenker sånt ”nå opplever jeg NE”, det finnes en treven ønske om å ikke oppleve NE. Men ønskets styrke er ikke stort nok mot en vane om å oppleve NE og styrke av et mekanisk ønske til å oppleve NE.</w:t>
      </w:r>
    </w:p>
    <w:p>
      <w:pPr>
        <w:pStyle w:val="Normal"/>
        <w:numPr>
          <w:ilvl w:val="0"/>
          <w:numId w:val="9"/>
        </w:numPr>
        <w:ind w:left="0" w:firstLine="540"/>
        <w:jc w:val="both"/>
        <w:rPr>
          <w:rFonts w:ascii="Times New Roman" w:hAnsi="Times New Roman" w:cs="Times New Roman"/>
          <w:sz w:val="24"/>
          <w:lang w:val="nb-NO"/>
        </w:rPr>
      </w:pPr>
      <w:r>
        <w:rPr>
          <w:rFonts w:cs="Times New Roman" w:ascii="Times New Roman" w:hAnsi="Times New Roman"/>
          <w:sz w:val="24"/>
          <w:lang w:val="nb-NO"/>
        </w:rPr>
        <w:t>Undertrykkelse – forvandling av NE til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her liste er sikkert ikke ferdig. Du kan tilføye noe om du vil.</w:t>
      </w:r>
    </w:p>
    <w:p>
      <w:pPr>
        <w:pStyle w:val="Normal"/>
        <w:ind w:firstLine="540"/>
        <w:jc w:val="both"/>
        <w:rPr/>
      </w:pPr>
      <w:r>
        <w:rPr>
          <w:rFonts w:cs="Times New Roman" w:ascii="Times New Roman" w:hAnsi="Times New Roman"/>
          <w:sz w:val="24"/>
          <w:lang w:val="nb-NO"/>
        </w:rPr>
        <w:t xml:space="preserve">En av de største hindringer på vei til frigjørelse fra NE er selvbedrag. Det betyr at man tenker om fjerning av NE men ønsker ikke å gjøre dette i virkeligheten. Akkurat selvbedrag gjør fjerningen veldig komplisert – et ønske om å oppleve NE, som du kan i det hele tatt ikke vite noe om. </w:t>
      </w:r>
      <w:r>
        <w:rPr>
          <w:rFonts w:cs="Times New Roman" w:ascii="Times New Roman" w:hAnsi="Times New Roman"/>
          <w:b/>
          <w:sz w:val="24"/>
          <w:lang w:val="nb-NO"/>
        </w:rPr>
        <w:t xml:space="preserve">Om det finnes NE, så finnes det også et ønske om å oppleve dem. </w:t>
      </w:r>
      <w:r>
        <w:rPr>
          <w:rFonts w:cs="Times New Roman" w:ascii="Times New Roman" w:hAnsi="Times New Roman"/>
          <w:sz w:val="24"/>
          <w:lang w:val="nb-NO"/>
        </w:rPr>
        <w:t>Og jo større er NE, jo større er et ønske om å oppleve dem. Når det blir klart for deg at NE er så sterke pga ønske til å oppleve dem, så oppstår det både bestemthet, forventning og glede. Denne klarhet kan også føre til et par ønsker til: et ønske om å forsterke ønske til å oppleve LoO og et ønske til å avkrefte et ønske til å oppleve NE. Et ønske om å oppleve NE er fulgt med ”tanker-unnskyldninger”: ”han har provosert meg” eller ”disse NE er fornuftig” osv.</w:t>
      </w:r>
    </w:p>
    <w:p>
      <w:pPr>
        <w:pStyle w:val="Normal"/>
        <w:ind w:firstLine="540"/>
        <w:jc w:val="both"/>
        <w:rPr/>
      </w:pPr>
      <w:r>
        <w:rPr>
          <w:rFonts w:cs="Times New Roman" w:ascii="Times New Roman" w:hAnsi="Times New Roman"/>
          <w:sz w:val="24"/>
          <w:lang w:val="nb-NO"/>
        </w:rPr>
        <w:t>Man blir kvitt NE ved å bruke anstrengelser som oppstår ifølge a) et ønske om å fjerne disse lidelser b) klarhet over at det er umulig å leve i et sånt giftig blanding c) streben etter klarhet og LoO som er ikke forenlige med NE. Fjerning av NE forutser ingen utskiftning av en negativ emosjon til en annen. Målet med hvert fjerning er å slutte å oppleve NE – du blir ikke fornøyd med et slurvet resultat. Poenget er klart: du praktiserer for å begynne å oppleve LoO, og ikke for å få andre til å tro at du har ingen NE. Enhver fjerning av NE vil også gi man en lett men tydelig følelse av frihet, rolig glede, fred, hvile, forventning og interesse i livet. Og med undertrykkelse er det umulig å oppleve alle disse følelser.</w:t>
      </w:r>
    </w:p>
    <w:p>
      <w:pPr>
        <w:pStyle w:val="Normal"/>
        <w:ind w:firstLine="540"/>
        <w:jc w:val="both"/>
        <w:rPr/>
      </w:pPr>
      <w:r>
        <w:rPr>
          <w:rFonts w:cs="Times New Roman" w:ascii="Times New Roman" w:hAnsi="Times New Roman"/>
          <w:sz w:val="24"/>
          <w:lang w:val="nb-NO"/>
        </w:rPr>
        <w:t xml:space="preserve">En detaljert undersøkelse av </w:t>
      </w:r>
      <w:r>
        <w:rPr>
          <w:rFonts w:cs="Times New Roman" w:ascii="Times New Roman" w:hAnsi="Times New Roman"/>
          <w:b/>
          <w:sz w:val="24"/>
          <w:lang w:val="nb-NO"/>
        </w:rPr>
        <w:t>NEs fjerning</w:t>
      </w:r>
      <w:r>
        <w:rPr>
          <w:rFonts w:cs="Times New Roman" w:ascii="Times New Roman" w:hAnsi="Times New Roman"/>
          <w:sz w:val="24"/>
          <w:lang w:val="nb-NO"/>
        </w:rPr>
        <w:t xml:space="preserve"> kan bli fordelt i visse skritt:</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En kjapp tanke om at ”det har oppstått en negativ emosjon”.</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Et ønske om å bli kvitt NE.</w:t>
      </w:r>
    </w:p>
    <w:p>
      <w:pPr>
        <w:pStyle w:val="Normal"/>
        <w:numPr>
          <w:ilvl w:val="0"/>
          <w:numId w:val="6"/>
        </w:numPr>
        <w:ind w:left="0" w:firstLine="540"/>
        <w:jc w:val="both"/>
        <w:rPr/>
      </w:pPr>
      <w:r>
        <w:rPr>
          <w:rFonts w:cs="Times New Roman" w:ascii="Times New Roman" w:hAnsi="Times New Roman"/>
          <w:sz w:val="24"/>
          <w:lang w:val="nb-NO"/>
        </w:rPr>
        <w:t>En anstrengelse (dvs. et intens og konsentrert ønske) til å fjerne NE.</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Et ønske til å oppleve LoO.</w:t>
      </w:r>
    </w:p>
    <w:p>
      <w:pPr>
        <w:pStyle w:val="Normal"/>
        <w:numPr>
          <w:ilvl w:val="0"/>
          <w:numId w:val="6"/>
        </w:numPr>
        <w:ind w:left="0" w:firstLine="540"/>
        <w:jc w:val="both"/>
        <w:rPr>
          <w:rFonts w:ascii="Times New Roman" w:hAnsi="Times New Roman" w:cs="Times New Roman"/>
          <w:sz w:val="24"/>
          <w:lang w:val="nb-NO"/>
        </w:rPr>
      </w:pPr>
      <w:r>
        <w:rPr>
          <w:rFonts w:cs="Times New Roman" w:ascii="Times New Roman" w:hAnsi="Times New Roman"/>
          <w:sz w:val="24"/>
          <w:lang w:val="nb-NO"/>
        </w:rPr>
        <w:t>En anstrengelse til å skape LoO.</w:t>
      </w:r>
    </w:p>
    <w:p>
      <w:pPr>
        <w:pStyle w:val="Normal"/>
        <w:numPr>
          <w:ilvl w:val="0"/>
          <w:numId w:val="6"/>
        </w:numPr>
        <w:ind w:left="0" w:firstLine="540"/>
        <w:jc w:val="both"/>
        <w:rPr/>
      </w:pPr>
      <w:r>
        <w:rPr>
          <w:rFonts w:cs="Times New Roman" w:ascii="Times New Roman" w:hAnsi="Times New Roman"/>
          <w:sz w:val="24"/>
          <w:lang w:val="nb-NO"/>
        </w:rPr>
        <w:t>Opplevelse av LoO</w:t>
      </w:r>
    </w:p>
    <w:p>
      <w:pPr>
        <w:pStyle w:val="Normal"/>
        <w:ind w:firstLine="540"/>
        <w:jc w:val="both"/>
        <w:rPr/>
      </w:pPr>
      <w:r>
        <w:rPr>
          <w:rFonts w:cs="Times New Roman" w:ascii="Times New Roman" w:hAnsi="Times New Roman"/>
          <w:sz w:val="24"/>
          <w:lang w:val="nb-NO"/>
        </w:rPr>
        <w:t>Etter å ha fullført det sjette punktum er du ferdig med NEs fjerning. En god fjerning garanterer ikke at det skal ikke oppstå en negativ emosjon igjen etter fem sekunder pga en sterk vane. Men om du praktiserer hardt så tror jeg det er ikke lenge før det går denne vane ille.</w:t>
      </w:r>
    </w:p>
    <w:p>
      <w:pPr>
        <w:pStyle w:val="Normal"/>
        <w:ind w:firstLine="540"/>
        <w:jc w:val="both"/>
        <w:rPr/>
      </w:pPr>
      <w:r>
        <w:rPr>
          <w:rFonts w:cs="Times New Roman" w:ascii="Times New Roman" w:hAnsi="Times New Roman"/>
          <w:sz w:val="24"/>
          <w:lang w:val="nb-NO"/>
        </w:rPr>
        <w:t xml:space="preserve">En maskinell bruk av disse skritt vil komme etter hvert – noe du må jobbe veldig intensivt over. Slik bytter du ut et ønske til å oppleve uønskede oppfatninger til et ønske til å oppleve de tiltrekkende oppfatninger, og til slutt kan du lære å fjerne NE utmerket. Om du fjerner NE utmerket lenge nok, så vil den etter hvert forsvinne – det vil si at du har </w:t>
      </w:r>
      <w:r>
        <w:rPr>
          <w:rFonts w:cs="Times New Roman" w:ascii="Times New Roman" w:hAnsi="Times New Roman"/>
          <w:b/>
          <w:sz w:val="24"/>
          <w:lang w:val="nb-NO"/>
        </w:rPr>
        <w:t xml:space="preserve">fjernet denne negativ emosjon fullstendig. </w:t>
      </w:r>
      <w:r>
        <w:rPr>
          <w:rFonts w:cs="Times New Roman" w:ascii="Times New Roman" w:hAnsi="Times New Roman"/>
          <w:sz w:val="24"/>
          <w:lang w:val="nb-NO"/>
        </w:rPr>
        <w:t>Fjerning av NE likner det å lære seg å sykle – du tenker ikke om balansering etter å ha lært seg det.</w:t>
      </w:r>
    </w:p>
    <w:p>
      <w:pPr>
        <w:pStyle w:val="Normal"/>
        <w:ind w:firstLine="540"/>
        <w:jc w:val="both"/>
        <w:rPr/>
      </w:pPr>
      <w:r>
        <w:rPr>
          <w:rFonts w:cs="Times New Roman" w:ascii="Times New Roman" w:hAnsi="Times New Roman"/>
          <w:sz w:val="24"/>
          <w:lang w:val="nb-NO"/>
        </w:rPr>
        <w:t xml:space="preserve">Tidlig i begynnelsen av praktisering er det fornuftig å hjelpe seg med synlige bilder og tanker som kan hjelpe deg å bli kvitt NE. Alle praktikanter velger sine egne sansebilder. Erfaring viser at det kan være alt fra lysstråle som brenner NE til eksplosjon som sprenger NE. Her er det en liste over </w:t>
      </w:r>
      <w:r>
        <w:rPr>
          <w:rFonts w:cs="Times New Roman" w:ascii="Times New Roman" w:hAnsi="Times New Roman"/>
          <w:b/>
          <w:sz w:val="24"/>
          <w:lang w:val="nb-NO"/>
        </w:rPr>
        <w:t>sansebilder som hjelper med NEs fjerning</w:t>
      </w:r>
      <w:r>
        <w:rPr>
          <w:rFonts w:cs="Times New Roman" w:ascii="Times New Roman" w:hAnsi="Times New Roman"/>
          <w:sz w:val="24"/>
          <w:lang w:val="nb-NO"/>
        </w:rPr>
        <w:t xml:space="preserve"> samlet av Skvo:</w:t>
      </w:r>
    </w:p>
    <w:p>
      <w:pPr>
        <w:pStyle w:val="Normal"/>
        <w:numPr>
          <w:ilvl w:val="0"/>
          <w:numId w:val="12"/>
        </w:numPr>
        <w:tabs>
          <w:tab w:val="clear" w:pos="708"/>
          <w:tab w:val="left" w:pos="18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å forstørre anstrengelses intensitet – likner det å løfte en svær og heftig stein opp fra sjøens bunn,- først renser du steinen fra slam og så løfter du den opp.</w:t>
      </w:r>
    </w:p>
    <w:p>
      <w:pPr>
        <w:pStyle w:val="Normal"/>
        <w:numPr>
          <w:ilvl w:val="0"/>
          <w:numId w:val="12"/>
        </w:numPr>
        <w:tabs>
          <w:tab w:val="clear" w:pos="708"/>
          <w:tab w:val="left" w:pos="720" w:leader="none"/>
        </w:tabs>
        <w:ind w:left="0" w:firstLine="540"/>
        <w:jc w:val="both"/>
        <w:rPr/>
      </w:pPr>
      <w:r>
        <w:rPr>
          <w:rFonts w:cs="Times New Roman" w:ascii="Times New Roman" w:hAnsi="Times New Roman"/>
          <w:sz w:val="24"/>
          <w:lang w:val="nb-NO"/>
        </w:rPr>
        <w:t>Hver sterk NE likner orkan – du stikker en ubøyelig stolpe for å overleve. Stolpen blir så stadig sterkere.</w:t>
      </w:r>
    </w:p>
    <w:p>
      <w:pPr>
        <w:pStyle w:val="Normal"/>
        <w:numPr>
          <w:ilvl w:val="0"/>
          <w:numId w:val="12"/>
        </w:numPr>
        <w:tabs>
          <w:tab w:val="clear" w:pos="708"/>
          <w:tab w:val="left" w:pos="900" w:leader="none"/>
        </w:tabs>
        <w:ind w:left="0" w:firstLine="540"/>
        <w:jc w:val="both"/>
        <w:rPr/>
      </w:pPr>
      <w:r>
        <w:rPr>
          <w:rFonts w:cs="Times New Roman" w:ascii="Times New Roman" w:hAnsi="Times New Roman"/>
          <w:sz w:val="24"/>
          <w:lang w:val="nb-NO"/>
        </w:rPr>
        <w:t>Det å handle med et opprør i landet – i det tidspunket du slapper av griper folket makten og du mister alt. Når det blir stabil igjen, jeg erklærer nye lover – lov om stillhet, lov om streben, lov om glede.</w:t>
      </w:r>
    </w:p>
    <w:p>
      <w:pPr>
        <w:pStyle w:val="Normal"/>
        <w:numPr>
          <w:ilvl w:val="0"/>
          <w:numId w:val="12"/>
        </w:numPr>
        <w:tabs>
          <w:tab w:val="clear" w:pos="708"/>
          <w:tab w:val="left" w:pos="90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å skifte oppmerksomhet fra NE til LoO – likner det å ikke kunne se på noe pga vandrende syn (du må alltid ta seg sammen, slå seg med flat hånd eller dekke ting med forkle). Men nå har jeg lært seg å se på ett ting ved å returnere vandrende syn.</w:t>
      </w:r>
    </w:p>
    <w:p>
      <w:pPr>
        <w:pStyle w:val="Normal"/>
        <w:numPr>
          <w:ilvl w:val="0"/>
          <w:numId w:val="12"/>
        </w:numPr>
        <w:ind w:left="0" w:firstLine="540"/>
        <w:jc w:val="both"/>
        <w:rPr>
          <w:rFonts w:ascii="Times New Roman" w:hAnsi="Times New Roman" w:cs="Times New Roman"/>
          <w:sz w:val="24"/>
          <w:lang w:val="nb-NO"/>
        </w:rPr>
      </w:pPr>
      <w:r>
        <w:rPr>
          <w:rFonts w:cs="Times New Roman" w:ascii="Times New Roman" w:hAnsi="Times New Roman"/>
          <w:sz w:val="24"/>
          <w:lang w:val="nb-NO"/>
        </w:rPr>
        <w:t>Laser -- en tynn men sterk lysstråle som rydder rom fort og uavvendelig.</w:t>
      </w:r>
    </w:p>
    <w:p>
      <w:pPr>
        <w:pStyle w:val="Normal"/>
        <w:numPr>
          <w:ilvl w:val="0"/>
          <w:numId w:val="12"/>
        </w:numPr>
        <w:tabs>
          <w:tab w:val="clear" w:pos="708"/>
          <w:tab w:val="left" w:pos="900" w:leader="none"/>
        </w:tabs>
        <w:ind w:left="0" w:firstLine="540"/>
        <w:jc w:val="both"/>
        <w:rPr/>
      </w:pPr>
      <w:r>
        <w:rPr>
          <w:rFonts w:cs="Times New Roman" w:ascii="Times New Roman" w:hAnsi="Times New Roman"/>
          <w:sz w:val="24"/>
          <w:lang w:val="nb-NO"/>
        </w:rPr>
        <w:t>Tigers rykk – jeg samler alle krefter med utdåning og hopper inn i LoO. Og hvis jeg blir trukket tilbake om 1-2 sekunder, skal jeg uansett prøve igjen – noe som skal til slutt la meg være i LoO for 3-5 seku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8"/>
        </w:numPr>
        <w:tabs>
          <w:tab w:val="clear" w:pos="708"/>
          <w:tab w:val="left" w:pos="1260" w:leader="none"/>
        </w:tabs>
        <w:ind w:left="0" w:firstLine="540"/>
        <w:jc w:val="both"/>
        <w:rPr/>
      </w:pPr>
      <w:r>
        <w:rPr>
          <w:rFonts w:cs="Times New Roman" w:ascii="Times New Roman" w:hAnsi="Times New Roman"/>
          <w:sz w:val="24"/>
          <w:lang w:val="nb-NO"/>
        </w:rPr>
        <w:t xml:space="preserve">En av de mest virkende metoder for å fjerne en vane til å oppleve NE i en viss situasjon – praksis av en </w:t>
      </w:r>
      <w:r>
        <w:rPr>
          <w:rFonts w:cs="Times New Roman" w:ascii="Times New Roman" w:hAnsi="Times New Roman"/>
          <w:b/>
          <w:sz w:val="24"/>
          <w:lang w:val="nb-NO"/>
        </w:rPr>
        <w:t>syklisk utskiftnign av oppfatninger</w:t>
      </w:r>
      <w:r>
        <w:rPr>
          <w:rFonts w:cs="Times New Roman" w:ascii="Times New Roman" w:hAnsi="Times New Roman"/>
          <w:sz w:val="24"/>
          <w:lang w:val="nb-NO"/>
        </w:rPr>
        <w:t>. Om du føler ensomhet, prøv å bytte den ut med tanker ”nå kan jeg endelig være i ro, jeg er ikke nødt til å bevise noe, jeg trenger ikke å tilfredstille noens forhåpninger, følge regler og riktigheter; jeg kan tenke i ro, hvile, fantasere om hva som helst. Det er massevis av folk rundt meg døgnet rundt, og nå jeg kan nyte sjansen for å være litt enslig.” Etter å ha merket at enslighetens NE ble svakere, er det på tide med å skifte sin tenkemåte ved å tenke på at ”om det hadde vært en pen gutt her i nærheten så ville han ha sikkert syntes at jeg er tiltrekkende. Jeg kunne ha rørt på ham og føle erotiske oppfatninger. Folk har noen å snakke med akkurat nå, men jeg er alene og føler ingen kjærlighet”. Disse tanker fører til forsterkelse av enslighet og andre NE. To forskjellige typer av tankegang kan gi deg en interessant erfaring om at NEs styrke avhenger ikke av situasjon men av din egen forestilling. Det å skifte foresetilling (tankegang) om NE er å gjøre det første skrittet på vei til frihet. Ens vane til å oppleve NE har festet seg fast på folk. Mens du skifter dine forestillinger om NE, skiftes det også NEs struktur – den utvikler seg, forgifter deg og forårsaker nye NE. Syklisk utskiftning av dine forestillinger gir deg bare en liten erfaring. Allikevel er dette nok for å forstå at NE kan bli påvirket uavhengig av situasjon. Det er galt å tro at emosjoner avhenger bare av situasjonen. Om du tror slik så skal du ikke være i stand til å skifte noe; det fører til hjelpeløshet. Du kan bli enten pessimist eller revolusjonær som prøver å endre omstendigheter for å bli kvitt NE – en meningsløs arbeid fordi at det fører kun til utskiftning av de ene NE med de 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Om de to fortolkninger er like, hvorfor velger ikke man den som fører til de mest koselige tilstander? Det å skifte de uønskede tankeganger med de tiltrekkende er det minstemålet som skal oppnås for å ryste på din vane til å oppleve NE.</w:t>
      </w:r>
    </w:p>
    <w:p>
      <w:pPr>
        <w:pStyle w:val="Normal"/>
        <w:ind w:firstLine="540"/>
        <w:jc w:val="both"/>
        <w:rPr/>
      </w:pPr>
      <w:r>
        <w:rPr>
          <w:rFonts w:cs="Times New Roman" w:ascii="Times New Roman" w:hAnsi="Times New Roman"/>
          <w:sz w:val="24"/>
          <w:lang w:val="nb-NO"/>
        </w:rPr>
        <w:t xml:space="preserve">For praktikanter er det fremfor alt viktig </w:t>
      </w:r>
      <w:r>
        <w:rPr>
          <w:rFonts w:cs="Times New Roman" w:ascii="Times New Roman" w:hAnsi="Times New Roman"/>
          <w:b/>
          <w:sz w:val="24"/>
          <w:lang w:val="nb-NO"/>
        </w:rPr>
        <w:t>å få erfaring i LoOs opplevelse</w:t>
      </w:r>
      <w:r>
        <w:rPr>
          <w:rFonts w:cs="Times New Roman" w:ascii="Times New Roman" w:hAnsi="Times New Roman"/>
          <w:sz w:val="24"/>
          <w:lang w:val="nb-NO"/>
        </w:rPr>
        <w:t xml:space="preserve"> – noe man får ved å praktisere. Etter å ha oppsamlet nok av LoOs øyeblikk skjer det et brudd og man opplever stadig sterkere LoO ved å fjerne NE.</w:t>
      </w:r>
    </w:p>
    <w:p>
      <w:pPr>
        <w:pStyle w:val="Normal"/>
        <w:ind w:firstLine="540"/>
        <w:jc w:val="both"/>
        <w:rPr/>
      </w:pPr>
      <w:r>
        <w:rPr>
          <w:rFonts w:cs="Times New Roman" w:ascii="Times New Roman" w:hAnsi="Times New Roman"/>
          <w:sz w:val="24"/>
          <w:lang w:val="nb-NO"/>
        </w:rPr>
        <w:t>Om du har NE det er vanskelig for deg å bli kvitt (det er som oftes sørgelighet, selvmedlidenhet, medlidenhet til andre, sjalusi, aggresjon og negativ forhold), så finnes det en utvei – bare fjern de mest sykelige og uønskede NE. En vane til å oppleve NE er forsterket med tusenvis av gjentagelser. Av den grunn er det stort sannsynlig at NE oppstår igjen om noen få sekunder etter å ha blitt fjernet. Du må forsterke din urokkelig bestemthet i det å bryte din vane, uansett om hvor sterk den er. Du må bruke alle dine anstrengelser for å fjerne NE. Resultater i formen av LoO får du med det samme – etter hver heldig anstrengelse. Alt dette oppsamles i din erfaring og utvider din praksis.</w:t>
      </w:r>
    </w:p>
    <w:p>
      <w:pPr>
        <w:pStyle w:val="Normal"/>
        <w:ind w:firstLine="540"/>
        <w:jc w:val="both"/>
        <w:rPr/>
      </w:pPr>
      <w:r>
        <w:rPr>
          <w:rFonts w:cs="Times New Roman" w:ascii="Times New Roman" w:hAnsi="Times New Roman"/>
          <w:b/>
          <w:sz w:val="24"/>
          <w:lang w:val="nb-NO"/>
        </w:rPr>
        <w:t>Angrep på en enkel NE</w:t>
      </w:r>
      <w:r>
        <w:rPr>
          <w:rFonts w:cs="Times New Roman" w:ascii="Times New Roman" w:hAnsi="Times New Roman"/>
          <w:sz w:val="24"/>
          <w:lang w:val="nb-NO"/>
        </w:rPr>
        <w:t xml:space="preserve"> – det er en effektiv øvelse. Først velger du en relevant NE, f.eks. utilfredshet. Så bestemmer du å ikke la den enkelte NE fremvise seg i løpet av tre døgn (tre timer eller en time). Den skal ikke være lengre enn for en-to sekunder. Utilfredshet fremviser seg ofte i blanding med andre NE og det er ofte ikke lett å atskille den fra de andre NE. Derfor må du følge dine tanker hver eneste sekund for å skape et samtidig angrep på flere NE. Det er ikke lett å praktisere på denne måte i løpet av en time. Om du ikke blir trøtt under praktisering – så er alt dette et selvbedrag. Det betyr at det skjer ingen fjerning av utilfredshet (følg nøye etter kjennetegn av NEs fjerning – opplevelse av LoO). Det skal selvfølgelig oppstå en vane av en umiddelbar fjerning av NE, samt at du skal øke både farten og profesjonalisme. Det blir så lettere å fjerne NE neste gang.</w:t>
      </w:r>
    </w:p>
    <w:p>
      <w:pPr>
        <w:pStyle w:val="Normal"/>
        <w:ind w:firstLine="540"/>
        <w:jc w:val="both"/>
        <w:rPr/>
      </w:pPr>
      <w:r>
        <w:rPr>
          <w:rFonts w:cs="Times New Roman" w:ascii="Times New Roman" w:hAnsi="Times New Roman"/>
          <w:sz w:val="24"/>
          <w:lang w:val="nb-NO"/>
        </w:rPr>
        <w:t xml:space="preserve">Et grundig utvalg av NE som skal fjernes fører til et verdigfull resultat til. Et sånt utvalg er mulig ifølge stor oppmersomhet som du øver på ved å notere alt som skjer. Dersom du gjør slik får du etter hvert </w:t>
      </w:r>
      <w:r>
        <w:rPr>
          <w:rFonts w:cs="Times New Roman" w:ascii="Times New Roman" w:hAnsi="Times New Roman"/>
          <w:b/>
          <w:sz w:val="24"/>
          <w:lang w:val="nb-NO"/>
        </w:rPr>
        <w:t xml:space="preserve">glede av sin egen oppmerksomhet. </w:t>
      </w:r>
      <w:r>
        <w:rPr>
          <w:rFonts w:cs="Times New Roman" w:ascii="Times New Roman" w:hAnsi="Times New Roman"/>
          <w:sz w:val="24"/>
          <w:lang w:val="nb-NO"/>
        </w:rPr>
        <w:t>Det er en stor</w:t>
      </w:r>
      <w:r>
        <w:rPr>
          <w:rFonts w:cs="Times New Roman" w:ascii="Times New Roman" w:hAnsi="Times New Roman"/>
          <w:b/>
          <w:sz w:val="24"/>
          <w:lang w:val="nb-NO"/>
        </w:rPr>
        <w:t xml:space="preserve"> </w:t>
      </w:r>
      <w:r>
        <w:rPr>
          <w:rFonts w:cs="Times New Roman" w:ascii="Times New Roman" w:hAnsi="Times New Roman"/>
          <w:sz w:val="24"/>
          <w:lang w:val="nb-NO"/>
        </w:rPr>
        <w:t>forskjell mellom et vanlig liv og et liv der du er oppmerksom på oppfatningers fremvisning. Ved å skjelne mellom opplevelser avstøter du dem fra hverandre og skaper en kreativ tilstand som fører til at det dukker opp spennende ideer, oppdagelser og uvanlige aspekter av LoO. Det oppstår en spesiell følelse av livets dybde – liksom det åpnes en dør og en følelse av fullhet strømmer inn. Skrfitlig notering blir dermed mer behagelig.</w:t>
      </w:r>
    </w:p>
    <w:p>
      <w:pPr>
        <w:pStyle w:val="Normal"/>
        <w:ind w:firstLine="540"/>
        <w:jc w:val="both"/>
        <w:rPr/>
      </w:pPr>
      <w:r>
        <w:rPr>
          <w:rFonts w:cs="Times New Roman" w:ascii="Times New Roman" w:hAnsi="Times New Roman"/>
          <w:sz w:val="24"/>
          <w:lang w:val="nb-NO"/>
        </w:rPr>
        <w:t xml:space="preserve">NE fremviser seg på en eller annen måte (det er enten en åpenbar fremvisning eller nesten utydelig fremvisning som er utydelig for de som vet ingenting om NE). NE kan fremvise seg i formen av et lett sukk, liten grimase, nesten utydelig håndbevegelse, en spesiell forandring av tonegang. La oss kalle alle disse former for </w:t>
      </w:r>
      <w:r>
        <w:rPr>
          <w:rFonts w:cs="Times New Roman" w:ascii="Times New Roman" w:hAnsi="Times New Roman"/>
          <w:b/>
          <w:sz w:val="24"/>
          <w:lang w:val="nb-NO"/>
        </w:rPr>
        <w:t>”legemlige kjennetegn av NE” (”lkNE”)</w:t>
      </w:r>
      <w:r>
        <w:rPr>
          <w:rFonts w:cs="Times New Roman" w:ascii="Times New Roman" w:hAnsi="Times New Roman"/>
          <w:sz w:val="24"/>
          <w:lang w:val="nb-NO"/>
        </w:rPr>
        <w:t>. Nesten 100% av folkets mimikk, håndbevegelser og intonasjoner har vokst sammen med lkNE. Kontroll over lkNE kan hjelpe deg med å merke utydelige NE, gjennoppleve situasjonen ved å fjerne NE.</w:t>
      </w:r>
    </w:p>
    <w:p>
      <w:pPr>
        <w:pStyle w:val="Normal"/>
        <w:ind w:firstLine="540"/>
        <w:jc w:val="both"/>
        <w:rPr/>
      </w:pPr>
      <w:r>
        <w:rPr>
          <w:rFonts w:cs="Times New Roman" w:ascii="Times New Roman" w:hAnsi="Times New Roman"/>
          <w:sz w:val="24"/>
          <w:lang w:val="nb-NO"/>
        </w:rPr>
        <w:t>Å kontrollere mimikk, håndbevegelser og tone er mye lettere enn å kontrollere NE, derfor er det godt for praksis å oppdage og fjerne lkNE. Hvis du har slippet inn en negativ emosjon og har oppdaget den bare etter at NE har vokst opp, er det først å fremst viktig å slutte med lkNE og deretter må du fjerne NE. For å oppnå en tilstand ”ingenting skjer” må du ”ordne i sine tanker” til det blir ingen NE i det hele tatt. Dersom du fjerner til og med de minste NE så skal du oppleve LoO.</w:t>
      </w:r>
    </w:p>
    <w:p>
      <w:pPr>
        <w:pStyle w:val="Normal"/>
        <w:ind w:firstLine="540"/>
        <w:jc w:val="both"/>
        <w:rPr/>
      </w:pPr>
      <w:r>
        <w:rPr>
          <w:rFonts w:cs="Times New Roman" w:ascii="Times New Roman" w:hAnsi="Times New Roman"/>
          <w:sz w:val="24"/>
          <w:lang w:val="nb-NO"/>
        </w:rPr>
        <w:t>Frihet fra NE fører til klarhet og frigjørelse fra (falske) konsepsjoner. Om du har blitt voldtatt, så kan det føles vondt og ubehagelig. Men det må det absolutt ikke gjøre. Hvis du gir en kondom til voldektsforbryter og husker på at det er ikke lett å finne en skikkelig ”stående” penis for å pule med uten å ha særlige ”relasjoner”, så kan du få tilfredshet. Du skal ikke få psykisk skade fordi at det bare opp til deg å avgjøre om du skal oppleve NE eller ikke. Når du bryter armen er det mye mer vondt enn etter å ha blitt voldtatt. Hvorfor begår da folk ikke selvmord pga en brukket arm? Hvorfor får man ingen psykisk omsorg etter å ha brukket arm? Fordi at vi er ikke vant til å oppleve store NE ved sånne brytelser, det er ikke ”forferdelig” eller ”skammelig”. Men ved voldtekt føler man massevis av NE. Penis var plassert inn i vagina mot ens vilje – det er alt som har hendt. Det tillegges for mye betydning i voldtekt. Jeg synes at det er vanlig skinnhellighet og sløvhet. Etter å ha brukket arm du er nødt å gå med gips på armen i to måneder, lære seg å bruke armen igjen, innsprøyte legemidler mot stivkrampe og l. Og det eneste du er nødt til å gjøre etter å ha blitt voldtatt er å smøre seg godt med miramistin eller kolloidal sølv og ta piller mot graviditet. Blåmerker vil helbrede seg selv 10 ganger fortere enn en brukket finger. I tillegg til det du kan i det hele tatt unngå voldtekt om det blir ingen paralyserende NE (se ”spørsmål og svar” – 0059).</w:t>
      </w:r>
    </w:p>
    <w:p>
      <w:pPr>
        <w:pStyle w:val="Normal"/>
        <w:ind w:firstLine="540"/>
        <w:jc w:val="both"/>
        <w:rPr/>
      </w:pPr>
      <w:r>
        <w:rPr>
          <w:rFonts w:cs="Times New Roman" w:ascii="Times New Roman" w:hAnsi="Times New Roman"/>
          <w:sz w:val="24"/>
          <w:lang w:val="nb-NO"/>
        </w:rPr>
        <w:t xml:space="preserve">Om det blir klart for deg at NE etser kroppen din fullstendig, er det lurt å bruke praksis </w:t>
      </w:r>
      <w:r>
        <w:rPr>
          <w:rFonts w:cs="Times New Roman" w:ascii="Times New Roman" w:hAnsi="Times New Roman"/>
          <w:b/>
          <w:sz w:val="24"/>
          <w:lang w:val="nb-NO"/>
        </w:rPr>
        <w:t xml:space="preserve">”det å huske på at NE er gift”. </w:t>
      </w:r>
      <w:r>
        <w:rPr>
          <w:rFonts w:cs="Times New Roman" w:ascii="Times New Roman" w:hAnsi="Times New Roman"/>
          <w:sz w:val="24"/>
          <w:lang w:val="nb-NO"/>
        </w:rPr>
        <w:t>I det øyeblikket det oppstår NE kan du si til seg selv – ”Gift!”, ”Jeg vil ikke oppleve det!”. Det kan hjelpe deg med å få seg sammen, huske på din forhold til NE samt å minske et mekanisk ønske til å oppleve NE. Det skal til og med stanse for et øyeblikk den innerste utvikling av NE.</w:t>
      </w:r>
    </w:p>
    <w:p>
      <w:pPr>
        <w:pStyle w:val="Normal"/>
        <w:ind w:firstLine="540"/>
        <w:jc w:val="both"/>
        <w:rPr/>
      </w:pPr>
      <w:r>
        <w:rPr>
          <w:rFonts w:cs="Times New Roman" w:ascii="Times New Roman" w:hAnsi="Times New Roman"/>
          <w:sz w:val="24"/>
          <w:lang w:val="nb-NO"/>
        </w:rPr>
        <w:t>Det er ingen småting i NEs fjerning! Enhver ”liten” NE er en sterk gift. Man kjønner det bare ved å oppleve LoO. Og om det er ingen LoO så finnes det heller ingen klarhet.</w:t>
      </w:r>
      <w:r>
        <w:rPr>
          <w:rFonts w:cs="Times New Roman" w:ascii="Times New Roman" w:hAnsi="Times New Roman"/>
          <w:color w:val="800080"/>
          <w:sz w:val="24"/>
          <w:lang w:val="nb-NO"/>
        </w:rPr>
        <w:t xml:space="preserve"> </w:t>
      </w:r>
      <w:r>
        <w:rPr>
          <w:rFonts w:cs="Times New Roman" w:ascii="Times New Roman" w:hAnsi="Times New Roman"/>
          <w:sz w:val="24"/>
          <w:lang w:val="nb-NO"/>
        </w:rPr>
        <w:t xml:space="preserve">Til og med NEs skygge kan fort svekke LoO. En svak negativ emosjon er ofte bare en topp av NBs iceberg, f.eks.: en forbigående </w:t>
      </w:r>
      <w:r>
        <w:rPr>
          <w:rFonts w:cs="Times New Roman" w:ascii="Times New Roman" w:hAnsi="Times New Roman"/>
          <w:b/>
          <w:sz w:val="24"/>
          <w:lang w:val="nb-NO"/>
        </w:rPr>
        <w:t>negativ relasjon (”NR”)</w:t>
      </w:r>
      <w:r>
        <w:rPr>
          <w:rFonts w:cs="Times New Roman" w:ascii="Times New Roman" w:hAnsi="Times New Roman"/>
          <w:sz w:val="24"/>
          <w:lang w:val="nb-NO"/>
        </w:rPr>
        <w:t xml:space="preserve"> eller </w:t>
      </w:r>
      <w:r>
        <w:rPr>
          <w:rFonts w:cs="Times New Roman" w:ascii="Times New Roman" w:hAnsi="Times New Roman"/>
          <w:b/>
          <w:sz w:val="24"/>
          <w:lang w:val="nb-NO"/>
        </w:rPr>
        <w:t>negativ energetisk tilstand (”NET”)</w:t>
      </w:r>
      <w:r>
        <w:rPr>
          <w:rFonts w:cs="Times New Roman" w:ascii="Times New Roman" w:hAnsi="Times New Roman"/>
          <w:sz w:val="24"/>
          <w:lang w:val="nb-NO"/>
        </w:rPr>
        <w:t xml:space="preserve"> (med andre ord dårlig fysisk tilstand, treghet, ”det skjer ingetning”). Du kan undersøke og deretter fjerne den nederst liggende delen av iceberg bare etter å ha bli kvitt den øverste delen.</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Negative relasjoner er en svak form av NE, de er ofte veldig svake. Tross deres kort virkning er de en forvarsel for store og tydelige NE som kommer rett etter. Det er eksempelvis nok å kikke på et hvilken som helst ansikt for å oppleve en kort følelse av fiendtlighet eller uakseptabelthet. Du vil så etter mange øvelser med oppmerksomhet merke at alle dager har tusener av NR. Den beste metode for fjerning av en sånn irriterende NRs flokk er en emosjonelt polering, samt det å konsentrere seg på LoO.</w:t>
      </w:r>
    </w:p>
    <w:p>
      <w:pPr>
        <w:pStyle w:val="Normal"/>
        <w:ind w:firstLine="540"/>
        <w:jc w:val="both"/>
        <w:rPr/>
      </w:pPr>
      <w:r>
        <w:rPr>
          <w:rFonts w:cs="Times New Roman" w:ascii="Times New Roman" w:hAnsi="Times New Roman"/>
          <w:sz w:val="24"/>
          <w:lang w:val="nb-NO"/>
        </w:rPr>
        <w:t xml:space="preserve">Jeg skal nevne alle disse forkortelser her NE, NET, NB og NR som ”fire N” eller </w:t>
      </w:r>
      <w:r>
        <w:rPr>
          <w:rFonts w:cs="Times New Roman" w:ascii="Times New Roman" w:hAnsi="Times New Roman"/>
          <w:b/>
          <w:sz w:val="24"/>
          <w:lang w:val="nb-NO"/>
        </w:rPr>
        <w:t>”4N”.</w:t>
      </w:r>
      <w:r>
        <w:rPr>
          <w:rFonts w:cs="Times New Roman" w:ascii="Times New Roman" w:hAnsi="Times New Roman"/>
          <w:sz w:val="24"/>
          <w:lang w:val="nb-NO"/>
        </w:rPr>
        <w:t xml:space="preserve"> Men alt dette er på en eller annen måte knyttet til NE, derfor kan de også nevnes for ”NE”.</w:t>
      </w:r>
    </w:p>
    <w:p>
      <w:pPr>
        <w:pStyle w:val="Normal"/>
        <w:ind w:firstLine="540"/>
        <w:jc w:val="both"/>
        <w:rPr/>
      </w:pPr>
      <w:r>
        <w:rPr>
          <w:rFonts w:cs="Times New Roman" w:ascii="Times New Roman" w:hAnsi="Times New Roman"/>
          <w:sz w:val="24"/>
          <w:lang w:val="nb-NO"/>
        </w:rPr>
        <w:t>Man tenker i det hele tatt ikke om at det er mulig å fjerne NET. Å tenke sånt regnes for revolusjonert og uvanlig. Folk flest er vant til å tro at treghet og gråhet er en uunværlig del av deres liv, at det finnes sikkert ”objektive grunnlag” for dem. Man tror at alt vi er i stand til å gjøre er å glede oss selv med underholdning, orgasme, mat og søvn. NET fjernes på det samme måte som alle andre uønskede tilstander. Det første skrittet er å skjelne NET fra alt annet – registere den på en måte. Så er det mulig både å undersøke den og ha et ønske om ”å ikke oppleve denne tilstand” som betyr egentlig å fjerne den.</w:t>
      </w:r>
    </w:p>
    <w:p>
      <w:pPr>
        <w:pStyle w:val="Normal"/>
        <w:ind w:firstLine="540"/>
        <w:jc w:val="both"/>
        <w:rPr/>
      </w:pPr>
      <w:r>
        <w:rPr>
          <w:rFonts w:cs="Times New Roman" w:ascii="Times New Roman" w:hAnsi="Times New Roman"/>
          <w:sz w:val="24"/>
          <w:lang w:val="nb-NO"/>
        </w:rPr>
        <w:t xml:space="preserve">La oss problematisere </w:t>
      </w:r>
      <w:r>
        <w:rPr>
          <w:rFonts w:cs="Times New Roman" w:ascii="Times New Roman" w:hAnsi="Times New Roman"/>
          <w:b/>
          <w:sz w:val="24"/>
          <w:lang w:val="nb-NO"/>
        </w:rPr>
        <w:t>”formørkelse”</w:t>
      </w:r>
      <w:r>
        <w:rPr>
          <w:rFonts w:cs="Times New Roman" w:ascii="Times New Roman" w:hAnsi="Times New Roman"/>
          <w:sz w:val="24"/>
          <w:lang w:val="nb-NO"/>
        </w:rPr>
        <w:t xml:space="preserve"> som en helhet av NE, NET, NB, NR, falske konsepsjoner og mekaniske ønsker (se tilsvarende avsnitt).</w:t>
      </w:r>
    </w:p>
    <w:p>
      <w:pPr>
        <w:pStyle w:val="Normal"/>
        <w:ind w:firstLine="540"/>
        <w:jc w:val="both"/>
        <w:rPr/>
      </w:pPr>
      <w:r>
        <w:rPr>
          <w:rFonts w:cs="Times New Roman" w:ascii="Times New Roman" w:hAnsi="Times New Roman"/>
          <w:b/>
          <w:sz w:val="24"/>
          <w:lang w:val="nb-NO"/>
        </w:rPr>
        <w:t>En stilling av fordomsfri dommer</w:t>
      </w:r>
      <w:r>
        <w:rPr>
          <w:rFonts w:cs="Times New Roman" w:ascii="Times New Roman" w:hAnsi="Times New Roman"/>
          <w:sz w:val="24"/>
          <w:lang w:val="nb-NO"/>
        </w:rPr>
        <w:t>: forestill seg at du må avgjøre i en konflikt av to menesker (en av dem er du). Du må si: ”ti stille, så skal vi avgjøre hvem har rett”. Du må ikke tro i NEs ”rettferdighet”. Det er nok å tenke at å fjerne NE er det samme som å gjøre noe urettferdig. Si til seg selv: ”jeg skal ordne opp i situasjonen og komme til beslutning i en bevisst tilstand. Jeg skal ikke være avhengig av NEs gift”. Husk på at alle NE er giftige, de fratar en evne til å reagere fornuftig, tenke logisk, føle alt omkring, oppleve glade ønsker. Av</w:t>
      </w:r>
      <w:r>
        <w:rPr>
          <w:rFonts w:cs="Times New Roman" w:ascii="Times New Roman" w:hAnsi="Times New Roman"/>
          <w:sz w:val="24"/>
        </w:rPr>
        <w:t xml:space="preserve"> </w:t>
      </w:r>
      <w:r>
        <w:rPr>
          <w:rFonts w:cs="Times New Roman" w:ascii="Times New Roman" w:hAnsi="Times New Roman"/>
          <w:sz w:val="24"/>
          <w:lang w:val="nb-NO"/>
        </w:rPr>
        <w:t>den</w:t>
      </w:r>
      <w:r>
        <w:rPr>
          <w:rFonts w:cs="Times New Roman" w:ascii="Times New Roman" w:hAnsi="Times New Roman"/>
          <w:sz w:val="24"/>
        </w:rPr>
        <w:t xml:space="preserve"> </w:t>
      </w:r>
      <w:r>
        <w:rPr>
          <w:rFonts w:cs="Times New Roman" w:ascii="Times New Roman" w:hAnsi="Times New Roman"/>
          <w:sz w:val="24"/>
          <w:lang w:val="nb-NO"/>
        </w:rPr>
        <w:t>grunn</w:t>
      </w:r>
      <w:r>
        <w:rPr>
          <w:rFonts w:cs="Times New Roman" w:ascii="Times New Roman" w:hAnsi="Times New Roman"/>
          <w:sz w:val="24"/>
        </w:rPr>
        <w:t xml:space="preserve"> </w:t>
      </w:r>
      <w:r>
        <w:rPr>
          <w:rFonts w:cs="Times New Roman" w:ascii="Times New Roman" w:hAnsi="Times New Roman"/>
          <w:sz w:val="24"/>
          <w:lang w:val="nb-NO"/>
        </w:rPr>
        <w:t>er</w:t>
      </w:r>
      <w:r>
        <w:rPr>
          <w:rFonts w:cs="Times New Roman" w:ascii="Times New Roman" w:hAnsi="Times New Roman"/>
          <w:sz w:val="24"/>
        </w:rPr>
        <w:t xml:space="preserve"> </w:t>
      </w:r>
      <w:r>
        <w:rPr>
          <w:rFonts w:cs="Times New Roman" w:ascii="Times New Roman" w:hAnsi="Times New Roman"/>
          <w:sz w:val="24"/>
          <w:lang w:val="nb-NO"/>
        </w:rPr>
        <w:t>deres</w:t>
      </w:r>
      <w:r>
        <w:rPr>
          <w:rFonts w:cs="Times New Roman" w:ascii="Times New Roman" w:hAnsi="Times New Roman"/>
          <w:sz w:val="24"/>
        </w:rPr>
        <w:t xml:space="preserve"> </w:t>
      </w:r>
      <w:r>
        <w:rPr>
          <w:rFonts w:cs="Times New Roman" w:ascii="Times New Roman" w:hAnsi="Times New Roman"/>
          <w:sz w:val="24"/>
          <w:lang w:val="nb-NO"/>
        </w:rPr>
        <w:t>fjerning</w:t>
      </w:r>
      <w:r>
        <w:rPr>
          <w:rFonts w:cs="Times New Roman" w:ascii="Times New Roman" w:hAnsi="Times New Roman"/>
          <w:sz w:val="24"/>
        </w:rPr>
        <w:t xml:space="preserve"> </w:t>
      </w:r>
      <w:r>
        <w:rPr>
          <w:rFonts w:cs="Times New Roman" w:ascii="Times New Roman" w:hAnsi="Times New Roman"/>
          <w:sz w:val="24"/>
          <w:lang w:val="nb-NO"/>
        </w:rPr>
        <w:t>av</w:t>
      </w:r>
      <w:r>
        <w:rPr>
          <w:rFonts w:cs="Times New Roman" w:ascii="Times New Roman" w:hAnsi="Times New Roman"/>
          <w:sz w:val="24"/>
        </w:rPr>
        <w:t xml:space="preserve"> </w:t>
      </w:r>
      <w:r>
        <w:rPr>
          <w:rFonts w:cs="Times New Roman" w:ascii="Times New Roman" w:hAnsi="Times New Roman"/>
          <w:sz w:val="24"/>
          <w:lang w:val="nb-NO"/>
        </w:rPr>
        <w:t>st</w:t>
      </w:r>
      <w:r>
        <w:rPr>
          <w:rFonts w:cs="Times New Roman" w:ascii="Times New Roman" w:hAnsi="Times New Roman"/>
          <w:sz w:val="24"/>
        </w:rPr>
        <w:t>ø</w:t>
      </w:r>
      <w:r>
        <w:rPr>
          <w:rFonts w:cs="Times New Roman" w:ascii="Times New Roman" w:hAnsi="Times New Roman"/>
          <w:sz w:val="24"/>
          <w:lang w:val="nb-NO"/>
        </w:rPr>
        <w:t>rste</w:t>
      </w:r>
      <w:r>
        <w:rPr>
          <w:rFonts w:cs="Times New Roman" w:ascii="Times New Roman" w:hAnsi="Times New Roman"/>
          <w:sz w:val="24"/>
        </w:rPr>
        <w:t xml:space="preserve"> </w:t>
      </w:r>
      <w:r>
        <w:rPr>
          <w:rFonts w:cs="Times New Roman" w:ascii="Times New Roman" w:hAnsi="Times New Roman"/>
          <w:sz w:val="24"/>
          <w:lang w:val="nb-NO"/>
        </w:rPr>
        <w:t>viktighet</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For å forsterke et ønske til å bli kvitt NE er det lurt å nevne alle deres uønskede resultater. Det er også viktig å nevne de handlinger som svekker et ønske om å fjern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ndertrykkelse av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ølge mekaniske konsepsjoner – alle disse ”det er nødt å..” , ”det er viktig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spis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orsove seg eller kronisk mangel av søvn</w:t>
      </w:r>
    </w:p>
    <w:p>
      <w:pPr>
        <w:pStyle w:val="Normal"/>
        <w:ind w:firstLine="540"/>
        <w:jc w:val="both"/>
        <w:rPr/>
      </w:pPr>
      <w:r>
        <w:rPr>
          <w:rFonts w:cs="Times New Roman" w:ascii="Times New Roman" w:hAnsi="Times New Roman"/>
          <w:sz w:val="24"/>
          <w:lang w:val="nb-NO"/>
        </w:rPr>
        <w:t>*) hyppige orgasmer (oftere enn ett serie orgasmer en gang om 2-3 uker)</w:t>
      </w:r>
    </w:p>
    <w:p>
      <w:pPr>
        <w:pStyle w:val="Normal"/>
        <w:ind w:firstLine="540"/>
        <w:jc w:val="both"/>
        <w:rPr/>
      </w:pPr>
      <w:r>
        <w:rPr>
          <w:rFonts w:cs="Times New Roman" w:ascii="Times New Roman" w:hAnsi="Times New Roman"/>
          <w:sz w:val="24"/>
          <w:lang w:val="nb-NO"/>
        </w:rPr>
        <w:t>*) tilfredshet og selv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Perioder med et bestemt ønske til å bli kvitt NE skiftes med perioder av sløvhet og kraftløshet. Når du så vender tilbake til praksis blir det klart at noen ting er blitt lettere å gjennomgå. </w:t>
      </w:r>
      <w:r>
        <w:rPr>
          <w:rFonts w:cs="Times New Roman" w:ascii="Times New Roman" w:hAnsi="Times New Roman"/>
          <w:b/>
          <w:sz w:val="24"/>
          <w:lang w:val="nb-NO"/>
        </w:rPr>
        <w:t>Hva skal gjøres i ”nedgangs” periode</w:t>
      </w:r>
      <w:r>
        <w:rPr>
          <w:rFonts w:cs="Times New Roman" w:ascii="Times New Roman" w:hAnsi="Times New Roman"/>
          <w:sz w:val="24"/>
          <w:lang w:val="nb-NO"/>
        </w:rPr>
        <w:t>? (Vi skal forklare ”nedgang” som en tilstand der et ønske om å oppleve formørkelser er større enn et ønske om å oppleve LoO)</w:t>
      </w:r>
    </w:p>
    <w:p>
      <w:pPr>
        <w:pStyle w:val="Normal"/>
        <w:numPr>
          <w:ilvl w:val="0"/>
          <w:numId w:val="7"/>
        </w:numPr>
        <w:tabs>
          <w:tab w:val="clear" w:pos="708"/>
          <w:tab w:val="left" w:pos="900" w:leader="none"/>
        </w:tabs>
        <w:ind w:left="0" w:firstLine="540"/>
        <w:jc w:val="both"/>
        <w:rPr/>
      </w:pPr>
      <w:r>
        <w:rPr>
          <w:rFonts w:cs="Times New Roman" w:ascii="Times New Roman" w:hAnsi="Times New Roman"/>
          <w:sz w:val="24"/>
          <w:lang w:val="nb-NO"/>
        </w:rPr>
        <w:t>Det minste du kan gjøre er å undersøke sin nedgang: observere, registrere den skriftlig, analysere, eksperimentere med den, søke på lovmessigheter. Nedgangs styrke minskes når du begynner å undersøke den. Du er ikke lenger en som har gitt opp, men en som observerer og undersøker. Måten du erfarer nedgang på er veldig vik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7"/>
        </w:numPr>
        <w:tabs>
          <w:tab w:val="clear" w:pos="708"/>
          <w:tab w:val="left" w:pos="1440" w:leader="none"/>
        </w:tabs>
        <w:ind w:left="0" w:firstLine="540"/>
        <w:jc w:val="both"/>
        <w:rPr/>
      </w:pPr>
      <w:r>
        <w:rPr>
          <w:rFonts w:cs="Times New Roman" w:ascii="Times New Roman" w:hAnsi="Times New Roman"/>
          <w:sz w:val="24"/>
          <w:lang w:val="nb-NO"/>
        </w:rPr>
        <w:t xml:space="preserve">Du kan også skifte andre vaner. Jeg kaller det for </w:t>
      </w:r>
      <w:r>
        <w:rPr>
          <w:rFonts w:cs="Times New Roman" w:ascii="Times New Roman" w:hAnsi="Times New Roman"/>
          <w:b/>
          <w:sz w:val="24"/>
          <w:lang w:val="nb-NO"/>
        </w:rPr>
        <w:t>”konservativ praksis”.</w:t>
      </w:r>
      <w:r>
        <w:rPr>
          <w:rFonts w:cs="Times New Roman" w:ascii="Times New Roman" w:hAnsi="Times New Roman"/>
          <w:sz w:val="24"/>
          <w:lang w:val="nb-NO"/>
        </w:rPr>
        <w:t xml:space="preserve"> Det er veldig mange uønskede og likegyldige vaner, bl.a.: det å drikke alkohol, røyke, bruke grovt språkbruk, dingle med bein, skjære brød ved å holde den i sitt venstre hånd...Det trengs ingen stor konsentrasjon for å skifte dem, men resultater kan påvirke din kamp mot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 utdrag fra Skvos notater om å slutte å røyke:”betydning av å slutte med røyk handler ikke om å begynne et sunt liv – jeg har ikke tenkt om et sånt ”tillegg”. Røyking er bare en sterk mekanisk vane. Ikke gjennomført ønske om røyking forårsaker massevis av NE. Du kan benytte dem for å øve med fjerning av NE. Omstendigheter du øver i må likne virkelighet for å kunne bruke sine evner i det virkelige livet. Jeg kan selvfølgelig dra til skog, løpe der, lese, ha samleie med noen og ”slutte” å røyke. Men om jeg ser en venn som røyker med velbehag så er det stort sannsylig at jeg skal gi opp. Det skal bety at jeg har ikke utarbeidet en anstregelse til å bli kvitt en vane. Oppgaven er å ikke flykte til steder der en vane ”sover”. Jeg må stå overfor min vane for å fjerne den hver gang den oppstår. Jeg kan bruke erfaring fra kampen mot vane for å kjempe mot NE.</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Du må bruke store anstrengelser for å bli kvitt NE. Det å utarbeide sin anstregelse er en veldig vanskelig men også en veldig interessant oppgave. Jeg vil fjerne alt uønsket og jeg skaper det jeg vil oppleve!  Det</w:t>
      </w:r>
      <w:r>
        <w:rPr>
          <w:rFonts w:cs="Times New Roman" w:ascii="Times New Roman" w:hAnsi="Times New Roman"/>
          <w:sz w:val="24"/>
        </w:rPr>
        <w:t xml:space="preserve"> </w:t>
      </w:r>
      <w:r>
        <w:rPr>
          <w:rFonts w:cs="Times New Roman" w:ascii="Times New Roman" w:hAnsi="Times New Roman"/>
          <w:sz w:val="24"/>
          <w:lang w:val="nb-NO"/>
        </w:rPr>
        <w:t>skifter</w:t>
      </w:r>
      <w:r>
        <w:rPr>
          <w:rFonts w:cs="Times New Roman" w:ascii="Times New Roman" w:hAnsi="Times New Roman"/>
          <w:sz w:val="24"/>
        </w:rPr>
        <w:t xml:space="preserve"> </w:t>
      </w:r>
      <w:r>
        <w:rPr>
          <w:rFonts w:cs="Times New Roman" w:ascii="Times New Roman" w:hAnsi="Times New Roman"/>
          <w:sz w:val="24"/>
          <w:lang w:val="nb-NO"/>
        </w:rPr>
        <w:t>meg</w:t>
      </w:r>
      <w:r>
        <w:rPr>
          <w:rFonts w:cs="Times New Roman" w:ascii="Times New Roman" w:hAnsi="Times New Roman"/>
          <w:sz w:val="24"/>
        </w:rPr>
        <w:t xml:space="preserve"> </w:t>
      </w:r>
      <w:r>
        <w:rPr>
          <w:rFonts w:cs="Times New Roman" w:ascii="Times New Roman" w:hAnsi="Times New Roman"/>
          <w:sz w:val="24"/>
          <w:lang w:val="nb-NO"/>
        </w:rPr>
        <w:t>fullstendig</w:t>
      </w:r>
      <w:r>
        <w:rPr>
          <w:rFonts w:cs="Times New Roman" w:ascii="Times New Roman" w:hAnsi="Times New Roman"/>
          <w:sz w:val="24"/>
        </w:rPr>
        <w:t>.</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1"/>
          <w:numId w:val="8"/>
        </w:numPr>
        <w:tabs>
          <w:tab w:val="clear" w:pos="708"/>
          <w:tab w:val="left" w:pos="1260" w:leader="none"/>
        </w:tabs>
        <w:ind w:left="0" w:firstLine="540"/>
        <w:jc w:val="both"/>
        <w:rPr/>
      </w:pPr>
      <w:r>
        <w:rPr>
          <w:rFonts w:cs="Times New Roman" w:ascii="Times New Roman" w:hAnsi="Times New Roman"/>
          <w:sz w:val="24"/>
          <w:lang w:val="nb-NO"/>
        </w:rPr>
        <w:t xml:space="preserve">En praksis av </w:t>
      </w:r>
      <w:r>
        <w:rPr>
          <w:rFonts w:cs="Times New Roman" w:ascii="Times New Roman" w:hAnsi="Times New Roman"/>
          <w:b/>
          <w:sz w:val="24"/>
          <w:lang w:val="nb-NO"/>
        </w:rPr>
        <w:t>”syklisk opplevelse” (”SO”)</w:t>
      </w:r>
      <w:r>
        <w:rPr>
          <w:rFonts w:cs="Times New Roman" w:ascii="Times New Roman" w:hAnsi="Times New Roman"/>
          <w:sz w:val="24"/>
          <w:lang w:val="nb-NO"/>
        </w:rPr>
        <w:t xml:space="preserve"> er veldig effektivt – flergangs gjenopplevelse og fjerning av NE. Du kan flere ganger (ved hjelp av en tanke som er liksom en avtrekker) skape (eller huske) en situasjon der du ofte opplever NE. I det tidspunktet det oppstår en NE fjerner du den. Deretter skaper du en ny og gjentar fjerningen. Du må praktisere på denne måte helt til du blir kraftløs. Og så er det på tide å gjøre en overanstregelse. Det er viktig å oppleve entusiasme og forventning ved bruk av overanstrengelse. Om det eksempelvis oppstår ingen NE etter 50 ganger av dens fjerning så kan du regne med å ha utnyttet situasjonen 100%. Det blir så neste gang lettere å fjerne NE fordi at dens automatisme er blitt svakere. En vane til å oppleve NE vil etter hvert fjernes av seg selv. Det viktigste man trenger å være klar over er at å oppleve NE eller ikke avheger kun av dine ønsker og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n syklisk opplevelse av NE som oppstår når du husker noe dårlig er en bra sjanse til å bli kvitt en tett NB. Mange deler av NB oppstår fra fortid. Du har blitt for eksempel voldtatt eller noen av dine slektninger har slått deg, eller du har opplevd skam og.l. De undertrykte datidens NE har skapt en negativ bakgrunn som eksisterer i dag også. Det finnes en praksis av en emosjonell polering (se videre). Men også en syklisk oppfatning er i stand til å skifte og redigere mye. Disse minner er ofte uklare og grøtete fordi at du har prøvd og glemme dem. Derfor er det fremfor alt viktig å gjeninnsette alle detaljer. Du kan skrive ned alt du husker. Om det oppstår nye detaljer etter gjenopplevelse er det alltid godt å skive dem også. Du må tross de uhyggelige minner som f.eks. skam, frykt og avsky gjennoppleve dem for å huske alt som har skjedd. Du har i de siste årene avgrenset seg fra disse minner for å ikke oppleve NE. Men nå er det helt omvendt – du må huske dem fullstendig for å fjerne NE. Tenk deg at du har i dag valgt å erfare alt dette for å få en enestående evne til å fjerne de uønskede NE. Etter å ha gjennomført de første fjerninger blir det klart for deg at grunnen til NEs opplevelse er ikke selve situasjonen men en vane eller et ønske til å oppleve NE. Det er opp til deg om du vil oppleve NE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ppstår av og til et ønske om å praktisere i NEs fjerning i situasjoner der det finnes ingen NE. Da kan du bruke fantasi for å tenke opp en situasjon med NE. Dersom du vil praktisere med fjerning av sjalusi kan du tenke på sin kjæreste som klemmer noen. For å forsterke NE kan du tenke slik:” jeg vet ikke hvem er han sammen med akkurat nå. Jeg tror selvsagt på at han jobber. Men om han/hun vil ha samleie med noen så skal jeg sikkert ikke få vite om det”. Fantasering eller ikke – man kan bruke både virkelige og kunstige situasjoner for å praktisere med syklisk oppfa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8"/>
        </w:numPr>
        <w:tabs>
          <w:tab w:val="clear" w:pos="708"/>
          <w:tab w:val="left" w:pos="1260" w:leader="none"/>
        </w:tabs>
        <w:ind w:left="0" w:firstLine="540"/>
        <w:jc w:val="both"/>
        <w:rPr/>
      </w:pPr>
      <w:r>
        <w:rPr>
          <w:rFonts w:cs="Times New Roman" w:ascii="Times New Roman" w:hAnsi="Times New Roman"/>
          <w:sz w:val="24"/>
          <w:lang w:val="nb-NO"/>
        </w:rPr>
        <w:t xml:space="preserve">Praksis av </w:t>
      </w:r>
      <w:r>
        <w:rPr>
          <w:rFonts w:cs="Times New Roman" w:ascii="Times New Roman" w:hAnsi="Times New Roman"/>
          <w:b/>
          <w:sz w:val="24"/>
          <w:lang w:val="nb-NO"/>
        </w:rPr>
        <w:t>begrenset fullstendig kontroll</w:t>
      </w:r>
      <w:r>
        <w:rPr>
          <w:rFonts w:cs="Times New Roman" w:ascii="Times New Roman" w:hAnsi="Times New Roman"/>
          <w:sz w:val="24"/>
          <w:lang w:val="nb-NO"/>
        </w:rPr>
        <w:t xml:space="preserve"> (”BFK”): du bevokter sin bevissthet i 5-10 minutter for å fjerne til og med de minste NE. BFK gir erfaring 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det å anstrenge seg for å fjerne alle NE uten forskjell;</w:t>
      </w:r>
    </w:p>
    <w:p>
      <w:pPr>
        <w:pStyle w:val="Normal"/>
        <w:numPr>
          <w:ilvl w:val="0"/>
          <w:numId w:val="3"/>
        </w:numPr>
        <w:ind w:left="0" w:firstLine="540"/>
        <w:jc w:val="both"/>
        <w:rPr/>
      </w:pPr>
      <w:r>
        <w:rPr>
          <w:rFonts w:cs="Times New Roman" w:ascii="Times New Roman" w:hAnsi="Times New Roman"/>
          <w:sz w:val="24"/>
          <w:lang w:val="nb-NO"/>
        </w:rPr>
        <w:t>oppdagelse og fjerning av de minste NE;</w:t>
      </w:r>
    </w:p>
    <w:p>
      <w:pPr>
        <w:pStyle w:val="Normal"/>
        <w:numPr>
          <w:ilvl w:val="0"/>
          <w:numId w:val="3"/>
        </w:numPr>
        <w:ind w:left="0" w:firstLine="540"/>
        <w:jc w:val="both"/>
        <w:rPr/>
      </w:pPr>
      <w:r>
        <w:rPr>
          <w:rFonts w:cs="Times New Roman" w:ascii="Times New Roman" w:hAnsi="Times New Roman"/>
          <w:sz w:val="24"/>
          <w:lang w:val="nb-NO"/>
        </w:rPr>
        <w:t>det å ha større frihet fra NE enn vanlig;</w:t>
      </w:r>
    </w:p>
    <w:p>
      <w:pPr>
        <w:pStyle w:val="Normal"/>
        <w:numPr>
          <w:ilvl w:val="0"/>
          <w:numId w:val="3"/>
        </w:numPr>
        <w:ind w:left="0" w:firstLine="540"/>
        <w:jc w:val="both"/>
        <w:rPr/>
      </w:pPr>
      <w:r>
        <w:rPr>
          <w:rFonts w:cs="Times New Roman" w:ascii="Times New Roman" w:hAnsi="Times New Roman"/>
          <w:sz w:val="24"/>
          <w:lang w:val="nb-NO"/>
        </w:rPr>
        <w:t>mer interessant og intens liv pga forlengelse av tiden;</w:t>
      </w:r>
    </w:p>
    <w:p>
      <w:pPr>
        <w:pStyle w:val="Normal"/>
        <w:ind w:firstLine="540"/>
        <w:jc w:val="both"/>
        <w:rPr/>
      </w:pPr>
      <w:r>
        <w:rPr>
          <w:rFonts w:cs="Times New Roman" w:ascii="Times New Roman" w:hAnsi="Times New Roman"/>
          <w:sz w:val="24"/>
          <w:lang w:val="nb-NO"/>
        </w:rPr>
        <w:t>BFK er en anstrengelse av alle krefter, fullt mobilisering, overanstrengelse. Du kan begynne med bare ett minutt. Om jeg planlegger å leve uten NE i en time, så må jeg jobbe hardt. Det er umulig å oppnå god resultat uten fjerning av NE. Det kan føre til at jeg mister oppmersomhet og forsterker skepsis. Men om jeg tar for seg bare ett minutt og lykkes i det, så er det sikkert en suksess. Erfaring fra en liten seier kan gi deg et ønske til å fortsette med praksis.</w:t>
      </w:r>
    </w:p>
    <w:p>
      <w:pPr>
        <w:pStyle w:val="Normal"/>
        <w:ind w:firstLine="540"/>
        <w:jc w:val="both"/>
        <w:rPr/>
      </w:pPr>
      <w:r>
        <w:rPr>
          <w:rFonts w:cs="Times New Roman" w:ascii="Times New Roman" w:hAnsi="Times New Roman"/>
          <w:sz w:val="24"/>
          <w:lang w:val="nb-NO"/>
        </w:rPr>
        <w:t>Du må fjerne NE under BFK-praksis som om det er din siste kamp som du kan ikke tape. Du kan skrike inni seg, anstrenge alle muskler, stikke gjennom sin finger. Du kan gjøre hva som helst for å oppnå en resultat. En vane skal skiftes for enhver pris.</w:t>
      </w:r>
    </w:p>
    <w:p>
      <w:pPr>
        <w:pStyle w:val="Normal"/>
        <w:ind w:firstLine="540"/>
        <w:jc w:val="both"/>
        <w:rPr/>
      </w:pPr>
      <w:r>
        <w:rPr>
          <w:rFonts w:cs="Times New Roman" w:ascii="Times New Roman" w:hAnsi="Times New Roman"/>
          <w:sz w:val="24"/>
          <w:lang w:val="nb-NO"/>
        </w:rPr>
        <w:t xml:space="preserve">Praksis av </w:t>
      </w:r>
      <w:r>
        <w:rPr>
          <w:rFonts w:cs="Times New Roman" w:ascii="Times New Roman" w:hAnsi="Times New Roman"/>
          <w:b/>
          <w:sz w:val="24"/>
          <w:lang w:val="nb-NO"/>
        </w:rPr>
        <w:t>situasjon-kontroll (”SK”)</w:t>
      </w:r>
      <w:r>
        <w:rPr>
          <w:rFonts w:cs="Times New Roman" w:ascii="Times New Roman" w:hAnsi="Times New Roman"/>
          <w:sz w:val="24"/>
          <w:lang w:val="nb-NO"/>
        </w:rPr>
        <w:t xml:space="preserve"> består i det å dele dagen i typesituasjoner, hver med sine egne NE og NB. Når du går inn i huset føler du avsky til rottens lukt, og når du går på jobb føler du bekymring over sjefens mening og.l. Det er viktig å trenge NE vekk fra livet. Du skal oppleve både nedgang og fremgang men det blir uansett lettere og rense situasjoner fra NE i fremtiden. ”Du” er et sett oppfatninger i et viss sted. Det er ikke lenger den gamle ”deg”. Etter å ha gjort visse forandringer, du begynner med et helt nytt liv. Forandringer er mulige takket være et glad ønske, bestemthet og anstrengelse.</w:t>
      </w:r>
    </w:p>
    <w:p>
      <w:pPr>
        <w:pStyle w:val="Normal"/>
        <w:ind w:firstLine="540"/>
        <w:jc w:val="both"/>
        <w:rPr/>
      </w:pPr>
      <w:r>
        <w:rPr>
          <w:rFonts w:cs="Times New Roman" w:ascii="Times New Roman" w:hAnsi="Times New Roman"/>
          <w:sz w:val="24"/>
          <w:lang w:val="nb-NO"/>
        </w:rPr>
        <w:t xml:space="preserve">Du har en enkel og virkningsfull metode for å fjerne de uønskede oppfatninger. Til og med husets inngang som lukter stygt kan forandres til </w:t>
      </w:r>
      <w:r>
        <w:rPr>
          <w:rFonts w:cs="Times New Roman" w:ascii="Times New Roman" w:hAnsi="Times New Roman"/>
          <w:b/>
          <w:sz w:val="24"/>
          <w:lang w:val="nb-NO"/>
        </w:rPr>
        <w:t>lyst opp faktor (”lof”)</w:t>
      </w:r>
      <w:r>
        <w:rPr>
          <w:rFonts w:cs="Times New Roman" w:ascii="Times New Roman" w:hAnsi="Times New Roman"/>
          <w:sz w:val="24"/>
          <w:lang w:val="nb-NO"/>
        </w:rPr>
        <w:t>. Det vil si at LoF skal forsterke LoO. Jo større andel skal LoO utgjøre i alle oppfatninger jo flere situasjoner skal forandres til de tiltrekkende for deg.</w:t>
      </w:r>
    </w:p>
    <w:p>
      <w:pPr>
        <w:pStyle w:val="Normal"/>
        <w:ind w:firstLine="540"/>
        <w:jc w:val="both"/>
        <w:rPr/>
      </w:pPr>
      <w:r>
        <w:rPr>
          <w:rFonts w:cs="Times New Roman" w:ascii="Times New Roman" w:hAnsi="Times New Roman"/>
          <w:sz w:val="24"/>
          <w:lang w:val="nb-NO"/>
        </w:rPr>
        <w:t>LoF er en oppfatning-avtrekker som fører til LoO (spesielt om det finnes et glad ønske til å oppleve LoO). En utløser kan være alt fra grov sjø, høye fjeller og dyr til planter, frase, folk og velklang m.m. Når du ser f.eks. på et hav så opplever du LoO. En bille flyr mot deg, roter seg rundt deg og så plutselig oppfatninger forsterker hverandre og du tross den tidligere ufølsomhet føler ømhet til insekter. Senere vil alle insekter bli en LoF for deg.</w:t>
      </w:r>
    </w:p>
    <w:p>
      <w:pPr>
        <w:pStyle w:val="Normal"/>
        <w:ind w:firstLine="540"/>
        <w:jc w:val="both"/>
        <w:rPr/>
      </w:pPr>
      <w:r>
        <w:rPr>
          <w:rFonts w:cs="Times New Roman" w:ascii="Times New Roman" w:hAnsi="Times New Roman"/>
          <w:sz w:val="24"/>
          <w:lang w:val="nb-NO"/>
        </w:rPr>
        <w:t xml:space="preserve">Det eksisterer en </w:t>
      </w:r>
      <w:r>
        <w:rPr>
          <w:rFonts w:cs="Times New Roman" w:ascii="Times New Roman" w:hAnsi="Times New Roman"/>
          <w:b/>
          <w:sz w:val="24"/>
          <w:lang w:val="nb-NO"/>
        </w:rPr>
        <w:t xml:space="preserve">omplasserings mekanisme for LoF </w:t>
      </w:r>
      <w:r>
        <w:rPr>
          <w:rFonts w:cs="Times New Roman" w:ascii="Times New Roman" w:hAnsi="Times New Roman"/>
          <w:sz w:val="24"/>
          <w:lang w:val="nb-NO"/>
        </w:rPr>
        <w:t>– en LoF som var blitt knyttet til en LoO knyttes nå også til en ny LoO.</w:t>
      </w:r>
    </w:p>
    <w:p>
      <w:pPr>
        <w:pStyle w:val="Normal"/>
        <w:ind w:firstLine="540"/>
        <w:jc w:val="both"/>
        <w:rPr/>
      </w:pPr>
      <w:r>
        <w:rPr>
          <w:rFonts w:cs="Times New Roman" w:ascii="Times New Roman" w:hAnsi="Times New Roman"/>
          <w:sz w:val="24"/>
          <w:lang w:val="nb-NO"/>
        </w:rPr>
        <w:t>Jeg anbefaler å sette opp en liste av alle LoF – en sånn registrering vil forsterke dens styrke.</w:t>
      </w:r>
    </w:p>
    <w:p>
      <w:pPr>
        <w:pStyle w:val="Normal"/>
        <w:ind w:firstLine="540"/>
        <w:jc w:val="both"/>
        <w:rPr/>
      </w:pPr>
      <w:r>
        <w:rPr>
          <w:rFonts w:cs="Times New Roman" w:ascii="Times New Roman" w:hAnsi="Times New Roman"/>
          <w:sz w:val="24"/>
          <w:lang w:val="nb-NO"/>
        </w:rPr>
        <w:t>Detaljer er av største betydning ved LoFs beskrivning. De forsterker LoFs gode evner. Å skjelne LoF fra andre minner er vanskelig. Av den grunn jeg foreslår deg å beskrive alt sammen. Deretter du kan sortere ut alt som er viktig for deg. Du har f.eks. en LoF som dreier seg om å sitte på sofa sammen med andre mordi og oppleve klare LoO. Under beskrivelse av denne situasjon du merker plutselig at en detalj er veldig viktig for deg – et mønster av gråe elefanter på sofa. Du kan ikke forklare hvorfor er det slik og derfor har du i begynnelse et ønske om å fjerne en slik detalj fra beskrivelse.</w:t>
      </w:r>
    </w:p>
    <w:p>
      <w:pPr>
        <w:pStyle w:val="Normal"/>
        <w:ind w:firstLine="540"/>
        <w:jc w:val="both"/>
        <w:rPr/>
      </w:pPr>
      <w:r>
        <w:rPr>
          <w:rFonts w:cs="Times New Roman" w:ascii="Times New Roman" w:hAnsi="Times New Roman"/>
          <w:sz w:val="24"/>
          <w:lang w:val="nb-NO"/>
        </w:rPr>
        <w:t>LoF kan ta helt forskjellige former: et sløv og aggressiv menneske, slum på gata, trang kollektivtransport, reklameplakat, en stump, og.l. Jo bedre du fjerner formørkelser, jo mer oppfatninger blir til LoF og jo større du skal få LoO. Tidligere du har følt seg hensiktsløs under reisen på trikk. Og nå registrer du NE hver sekund. Du bruker emosjonell polering, du utrykker sine ønsker, undersøker begrep, fjerner NE m.m. Om en måned du vil merke at oppfatninger fra en trang trikk har blitt til LoF. Tidligere du har opplevd NR til dumme, gråe ansikter. Etter å ha lært seg og bli kvitt NR har disse ansikter forandret seg til LoF.</w:t>
      </w:r>
    </w:p>
    <w:p>
      <w:pPr>
        <w:pStyle w:val="Normal"/>
        <w:ind w:firstLine="540"/>
        <w:jc w:val="both"/>
        <w:rPr/>
      </w:pPr>
      <w:r>
        <w:rPr>
          <w:rFonts w:cs="Times New Roman" w:ascii="Times New Roman" w:hAnsi="Times New Roman"/>
          <w:sz w:val="24"/>
          <w:lang w:val="nb-NO"/>
        </w:rPr>
        <w:t>Du ”vet” alltid hva skjer i hus eller kontor – der sitter dine triste kollegaer eller naboer og gjør noen sørgelige handliger. Allikevel du kjenner at det er noe sted Ezjatina, Bodhi, Fjård og andre praktikanter. Det finnes osean med en glatt overflate, og lyste opp fjeller. Ifølge en gammel vane du holder i øyeblikket ikke de tiltrekkende LoF men det du er vant til å tro på. En</w:t>
      </w:r>
      <w:r>
        <w:rPr>
          <w:rFonts w:cs="Times New Roman" w:ascii="Times New Roman" w:hAnsi="Times New Roman"/>
          <w:sz w:val="24"/>
        </w:rPr>
        <w:t xml:space="preserve"> </w:t>
      </w:r>
      <w:r>
        <w:rPr>
          <w:rFonts w:cs="Times New Roman" w:ascii="Times New Roman" w:hAnsi="Times New Roman"/>
          <w:sz w:val="24"/>
          <w:lang w:val="nb-NO"/>
        </w:rPr>
        <w:t>slik</w:t>
      </w:r>
      <w:r>
        <w:rPr>
          <w:rFonts w:cs="Times New Roman" w:ascii="Times New Roman" w:hAnsi="Times New Roman"/>
          <w:sz w:val="24"/>
        </w:rPr>
        <w:t xml:space="preserve"> </w:t>
      </w:r>
      <w:r>
        <w:rPr>
          <w:rFonts w:cs="Times New Roman" w:ascii="Times New Roman" w:hAnsi="Times New Roman"/>
          <w:sz w:val="24"/>
          <w:lang w:val="nb-NO"/>
        </w:rPr>
        <w:t>vane</w:t>
      </w:r>
      <w:r>
        <w:rPr>
          <w:rFonts w:cs="Times New Roman" w:ascii="Times New Roman" w:hAnsi="Times New Roman"/>
          <w:sz w:val="24"/>
        </w:rPr>
        <w:t xml:space="preserve"> </w:t>
      </w:r>
      <w:r>
        <w:rPr>
          <w:rFonts w:cs="Times New Roman" w:ascii="Times New Roman" w:hAnsi="Times New Roman"/>
          <w:sz w:val="24"/>
          <w:lang w:val="nb-NO"/>
        </w:rPr>
        <w:t>må</w:t>
      </w:r>
      <w:r>
        <w:rPr>
          <w:rFonts w:cs="Times New Roman" w:ascii="Times New Roman" w:hAnsi="Times New Roman"/>
          <w:sz w:val="24"/>
        </w:rPr>
        <w:t xml:space="preserve"> </w:t>
      </w:r>
      <w:r>
        <w:rPr>
          <w:rFonts w:cs="Times New Roman" w:ascii="Times New Roman" w:hAnsi="Times New Roman"/>
          <w:sz w:val="24"/>
          <w:lang w:val="nb-NO"/>
        </w:rPr>
        <w:t>skiftes</w:t>
      </w:r>
      <w:r>
        <w:rPr>
          <w:rFonts w:cs="Times New Roman" w:ascii="Times New Roman" w:hAnsi="Times New Roman"/>
          <w:sz w:val="24"/>
        </w:rPr>
        <w:t>.</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rFonts w:cs="Times New Roman" w:ascii="Times New Roman" w:hAnsi="Times New Roman"/>
          <w:sz w:val="24"/>
          <w:lang w:val="nb-NO"/>
        </w:rPr>
        <w:t xml:space="preserve">Jeg foreslår å notere alle handlinger under utskiftning av oppfatningene ned i en rapport. Du kan føre en slags detaljert dagbok. Du kan notere alt du har gjort og alt som gikk galt under praktisering, dine oppdagelser og undersøkelser, samt intensitet av NE og LoO – se kapittel ”Beskrivelser og registrering”. Du kan eksempelvis merke NE med forskjellige tegn: de som var blitt fjernet med en gang, de som du har brukt 2-5 sekunder på, og de som du kunne ikke ha fjernet (langværighet over 5 sekunder). </w:t>
      </w:r>
      <w:r>
        <w:rPr>
          <w:rFonts w:cs="Times New Roman" w:ascii="Times New Roman" w:hAnsi="Times New Roman"/>
          <w:b/>
          <w:sz w:val="24"/>
          <w:lang w:val="nb-NO"/>
        </w:rPr>
        <w:t>En skriftlig registrering</w:t>
      </w:r>
      <w:r>
        <w:rPr>
          <w:rFonts w:cs="Times New Roman" w:ascii="Times New Roman" w:hAnsi="Times New Roman"/>
          <w:sz w:val="24"/>
          <w:lang w:val="nb-NO"/>
        </w:rPr>
        <w:t xml:space="preserve"> skal bli et upåklagelig bevis for skeptikere. Et bevis på at du er i stand til å handle med sine problemer på egen hånd. Det er lurt å holde sine notater konfidensielt fordi at folk kan begynne å føle aggresjon i forhold til deg etter å ha lest dem. Jeg anbefaler deg å bruke Word-programmer for å ha tilgang til notater via passord. Et passord skal inneholde minst 10 tegn uten sifrer, spesielle tegn (@#$%^&amp;*) og deler av ord som begynner med store bokstav.</w:t>
      </w:r>
    </w:p>
    <w:p>
      <w:pPr>
        <w:pStyle w:val="Normal"/>
        <w:ind w:firstLine="540"/>
        <w:jc w:val="both"/>
        <w:rPr/>
      </w:pPr>
      <w:r>
        <w:rPr>
          <w:rFonts w:cs="Times New Roman" w:ascii="Times New Roman" w:hAnsi="Times New Roman"/>
          <w:b/>
          <w:sz w:val="24"/>
          <w:lang w:val="nb-NO"/>
        </w:rPr>
        <w:t>Undersøkelse av visse NE og deres klassifisering</w:t>
      </w:r>
      <w:r>
        <w:rPr>
          <w:rFonts w:cs="Times New Roman" w:ascii="Times New Roman" w:hAnsi="Times New Roman"/>
          <w:sz w:val="24"/>
          <w:lang w:val="nb-NO"/>
        </w:rPr>
        <w:t xml:space="preserve"> hjelper man å skjelne og fjerne dem mer effektivt. La oss se på irritasjon. Utilfredshet og irritasjon er veldig behagelige for å utarbeide anstrengelse. Disse følelser oppstår veldig ofte og klart, og de er ikke så sterke som f.eks. sjalusi eller medlidenhet.</w:t>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Negativ forhold, utilfredshet, irritasjon, aggresjon, hat – er ulike intensitetsgrader av det samme NE. Og det er derfor en fare for at om man føler ”bare” negativ forhold, så kan han oppleve hat i tilleg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hver irritasjon kan sammenliknes med en viss kategori først. Så fjernes den. Det blir sikkert ikke mulig å oppnå en fullstendig fjerning (dvs. en fjerning som tar en-to sekunder) på denne måten. Man kan klassifisere en negativ emosjon i begynnelse (når det er ikke klart om årsak til dens tilsynekomst). Når man oppnår en viss fart på NEs fjerning (to-tre sekunder), blir slik klassifisering ikke lenger nødvendig. Klassifiserings betydning foreligger i det at man må først undersøke NE grundig for å deretter knytte den til en eller annen emosjon. Det å undersøke en NE vil lette din praktisering og fjernin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le typer av irritasjon kan sorteres ut fra situasjoner de har oppstått i:</w:t>
      </w:r>
    </w:p>
    <w:p>
      <w:pPr>
        <w:pStyle w:val="Normal"/>
        <w:numPr>
          <w:ilvl w:val="1"/>
          <w:numId w:val="12"/>
        </w:numPr>
        <w:ind w:left="0" w:firstLine="540"/>
        <w:jc w:val="both"/>
        <w:rPr>
          <w:rFonts w:ascii="Times New Roman" w:hAnsi="Times New Roman" w:cs="Times New Roman"/>
          <w:sz w:val="24"/>
          <w:lang w:val="nb-NO"/>
        </w:rPr>
      </w:pPr>
      <w:r>
        <w:rPr>
          <w:rFonts w:cs="Times New Roman" w:ascii="Times New Roman" w:hAnsi="Times New Roman"/>
          <w:sz w:val="24"/>
          <w:lang w:val="nb-NO"/>
        </w:rPr>
        <w:t>uønskelig folkets atferd</w:t>
      </w:r>
    </w:p>
    <w:p>
      <w:pPr>
        <w:pStyle w:val="Normal"/>
        <w:numPr>
          <w:ilvl w:val="1"/>
          <w:numId w:val="12"/>
        </w:numPr>
        <w:ind w:left="0" w:firstLine="540"/>
        <w:jc w:val="both"/>
        <w:rPr/>
      </w:pPr>
      <w:r>
        <w:rPr>
          <w:rFonts w:cs="Times New Roman" w:ascii="Times New Roman" w:hAnsi="Times New Roman"/>
          <w:sz w:val="24"/>
          <w:lang w:val="nb-NO"/>
        </w:rPr>
        <w:t>sin egen uønskelig atferd</w:t>
      </w:r>
    </w:p>
    <w:p>
      <w:pPr>
        <w:pStyle w:val="Normal"/>
        <w:numPr>
          <w:ilvl w:val="1"/>
          <w:numId w:val="12"/>
        </w:numPr>
        <w:ind w:left="0" w:firstLine="540"/>
        <w:jc w:val="both"/>
        <w:rPr>
          <w:rFonts w:ascii="Times New Roman" w:hAnsi="Times New Roman" w:cs="Times New Roman"/>
          <w:sz w:val="24"/>
          <w:lang w:val="nb-NO"/>
        </w:rPr>
      </w:pPr>
      <w:r>
        <w:rPr>
          <w:rFonts w:cs="Times New Roman" w:ascii="Times New Roman" w:hAnsi="Times New Roman"/>
          <w:sz w:val="24"/>
          <w:lang w:val="nb-NO"/>
        </w:rPr>
        <w:t>uønskelig sammenfall</w:t>
      </w:r>
    </w:p>
    <w:p>
      <w:pPr>
        <w:pStyle w:val="Normal"/>
        <w:numPr>
          <w:ilvl w:val="1"/>
          <w:numId w:val="12"/>
        </w:numPr>
        <w:ind w:left="0" w:firstLine="540"/>
        <w:jc w:val="both"/>
        <w:rPr>
          <w:rFonts w:ascii="Times New Roman" w:hAnsi="Times New Roman" w:cs="Times New Roman"/>
          <w:sz w:val="24"/>
          <w:lang w:val="nb-NO"/>
        </w:rPr>
      </w:pPr>
      <w:r>
        <w:rPr>
          <w:rFonts w:cs="Times New Roman" w:ascii="Times New Roman" w:hAnsi="Times New Roman"/>
          <w:sz w:val="24"/>
          <w:lang w:val="nb-NO"/>
        </w:rPr>
        <w:t>uønskelig ”atferd” av ting</w:t>
      </w:r>
    </w:p>
    <w:p>
      <w:pPr>
        <w:pStyle w:val="Normal"/>
        <w:numPr>
          <w:ilvl w:val="1"/>
          <w:numId w:val="12"/>
        </w:numPr>
        <w:ind w:left="0" w:firstLine="540"/>
        <w:jc w:val="both"/>
        <w:rPr>
          <w:rFonts w:ascii="Times New Roman" w:hAnsi="Times New Roman" w:cs="Times New Roman"/>
          <w:sz w:val="24"/>
          <w:lang w:val="nb-NO"/>
        </w:rPr>
      </w:pPr>
      <w:r>
        <w:rPr>
          <w:rFonts w:cs="Times New Roman" w:ascii="Times New Roman" w:hAnsi="Times New Roman"/>
          <w:sz w:val="24"/>
          <w:lang w:val="nb-NO"/>
        </w:rPr>
        <w:t>en felles irrittasjon pga ”hele ver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ikke så viktig å beskrive alle situasjoner man opplever irritasjon i. Det er nok å fjerne en eneste NE i en situasjon for å forstørre sine sjanser på deres fjernin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slutte med NEs fjerning ved å anstrenge seg til å få en fullstendig seier. Du må tenke på at en dag alt omkring skal fylles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finnes en annen måte for NEs klassifisering. Den handler om undersøkelse av forandring av NEs virkning ifølge undersøkelser og registreringer som man gjør under sin praktisering. En NE begynner å bli svakere; en annen blir sterkere, deler og fordyper seg. Vi kan kalle dem for ”negative” og ”positive” ifølge den første og den andre atferdstype. Det er interessant at de emosjoner som jeg har klassifisert som negative i begynnelse, er ifølge denne klassifisering også ”negative”. PE viser ulike resultater. Mange av dem forsvinner (spesielt motparter som bitterhet av tap – glede av beholdning), mens andre begynner å</w:t>
      </w:r>
      <w:r>
        <w:rPr>
          <w:rFonts w:cs="Times New Roman" w:ascii="Times New Roman" w:hAnsi="Times New Roman"/>
          <w:color w:val="993366"/>
          <w:sz w:val="24"/>
          <w:lang w:val="nb-NO"/>
        </w:rPr>
        <w:t xml:space="preserve"> </w:t>
      </w:r>
      <w:r>
        <w:rPr>
          <w:rFonts w:cs="Times New Roman" w:ascii="Times New Roman" w:hAnsi="Times New Roman"/>
          <w:sz w:val="24"/>
          <w:lang w:val="nb-NO"/>
        </w:rPr>
        <w:t>dele seg. Om du har sett en positiv emosjon i et plass, så ser du flere PE nå. Noen av dem forsvinner og noen forsterker seg slik at det oppstår et ønske til å oppleve dem i fremtiden. Jeg vil understreke at en sånn emosjons evne kan ikke brukes i forhold til fjerning av NE. NE bruker den tiden du undersøker dem på til å dele seg og forsterke NB. Om du ikke fjerner NE med en gang så for du massevis av dem etterpå. Av den grunn er det ikke mulig å bruke utskiftnting av oppfatningene for å fjerne NE. En sånn praksis brukes ofte av de som driver med selvbedrag og vil ikke bli kvitt NE i virkeligheten.</w:t>
      </w:r>
    </w:p>
    <w:p>
      <w:pPr>
        <w:pStyle w:val="Normal"/>
        <w:ind w:firstLine="540"/>
        <w:jc w:val="both"/>
        <w:rPr/>
      </w:pPr>
      <w:r>
        <w:rPr>
          <w:rFonts w:cs="Times New Roman" w:ascii="Times New Roman" w:hAnsi="Times New Roman"/>
          <w:sz w:val="24"/>
          <w:lang w:val="nb-NO"/>
        </w:rPr>
        <w:t xml:space="preserve">Det er også veldig </w:t>
      </w:r>
      <w:r>
        <w:rPr>
          <w:rFonts w:cs="Times New Roman" w:ascii="Times New Roman" w:hAnsi="Times New Roman"/>
          <w:b/>
          <w:sz w:val="24"/>
          <w:lang w:val="nb-NO"/>
        </w:rPr>
        <w:t>effektivt å veksle mellom forskjellige metoder i praksis</w:t>
      </w:r>
      <w:r>
        <w:rPr>
          <w:rFonts w:cs="Times New Roman" w:ascii="Times New Roman" w:hAnsi="Times New Roman"/>
          <w:sz w:val="24"/>
          <w:lang w:val="nb-NO"/>
        </w:rPr>
        <w:t>. Du er ikke nødt å følge etter en streng plan. Bare følg det gladet ønske. Det er galt å tenke slik:” først fjerner jeg NE og deretter tar jeg seg av konsepsjoner og ønsker”. Formørkelser knyttes tett med hverandre og du vet aldri hvor et brudd skal skje. Et brudd likner en rivende strømpe. Problemer oppstår ikke bare der du begynner å rive den, men også på hele dens bredde. Det samme gjelder for frihet. Frihet i en eneste oppfatning virker på alle andre oppfatninger. Fremskritt i NEs fjerning fører til forståelse om at noen konsepsjoner er falske og omvendt. Boken er skrevet på en sekvensielt måte. Men du må ikke følge det samme prinsippet i praksis. Bare</w:t>
      </w:r>
      <w:r>
        <w:rPr>
          <w:rFonts w:cs="Times New Roman" w:ascii="Times New Roman" w:hAnsi="Times New Roman"/>
          <w:sz w:val="24"/>
        </w:rPr>
        <w:t xml:space="preserve"> </w:t>
      </w:r>
      <w:r>
        <w:rPr>
          <w:rFonts w:cs="Times New Roman" w:ascii="Times New Roman" w:hAnsi="Times New Roman"/>
          <w:sz w:val="24"/>
          <w:lang w:val="nb-NO"/>
        </w:rPr>
        <w:t>følg</w:t>
      </w:r>
      <w:r>
        <w:rPr>
          <w:rFonts w:cs="Times New Roman" w:ascii="Times New Roman" w:hAnsi="Times New Roman"/>
          <w:sz w:val="24"/>
        </w:rPr>
        <w:t xml:space="preserve"> </w:t>
      </w:r>
      <w:r>
        <w:rPr>
          <w:rFonts w:cs="Times New Roman" w:ascii="Times New Roman" w:hAnsi="Times New Roman"/>
          <w:sz w:val="24"/>
          <w:lang w:val="nb-NO"/>
        </w:rPr>
        <w:t>det</w:t>
      </w:r>
      <w:r>
        <w:rPr>
          <w:rFonts w:cs="Times New Roman" w:ascii="Times New Roman" w:hAnsi="Times New Roman"/>
          <w:sz w:val="24"/>
        </w:rPr>
        <w:t xml:space="preserve"> </w:t>
      </w:r>
      <w:r>
        <w:rPr>
          <w:rFonts w:cs="Times New Roman" w:ascii="Times New Roman" w:hAnsi="Times New Roman"/>
          <w:sz w:val="24"/>
          <w:lang w:val="nb-NO"/>
        </w:rPr>
        <w:t>gladet</w:t>
      </w:r>
      <w:r>
        <w:rPr>
          <w:rFonts w:cs="Times New Roman" w:ascii="Times New Roman" w:hAnsi="Times New Roman"/>
          <w:sz w:val="24"/>
        </w:rPr>
        <w:t xml:space="preserve"> </w:t>
      </w:r>
      <w:r>
        <w:rPr>
          <w:rFonts w:cs="Times New Roman" w:ascii="Times New Roman" w:hAnsi="Times New Roman"/>
          <w:sz w:val="24"/>
          <w:lang w:val="nb-NO"/>
        </w:rPr>
        <w:t xml:space="preserve">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ggresive mennesker har ifølge min praksis mindre sjanser for å skifte seg enn de som opplever selvmedlidenhet. For et uforskammet, aggressiv og bråsint menneske er det mye mer vanskeligere og undersøke sine oppfatninger. Den virkelige kampen mot aggresjon begynner ved fjerning av de minste fremvisninger – en lett utilfredshet, liten irritasjon. For å bli kvitt aggresjon er du nødt til å overvåke bevissthet og fjerne de minste fremvisninger av utilfredshet eller negativ relasjon. En metode til foreligger i en permanent registrering av sin tilstand (det å vurdere sin tilstand ut fra en skala fra 1 til 10). </w:t>
      </w:r>
      <w:r>
        <w:rPr>
          <w:rFonts w:cs="Times New Roman" w:ascii="Times New Roman" w:hAnsi="Times New Roman"/>
          <w:b/>
          <w:sz w:val="24"/>
          <w:lang w:val="nb-NO"/>
        </w:rPr>
        <w:t>Aggresjon i alle dens former er en forferdelig infeksjon, en hard NEs sykdom</w:t>
      </w:r>
      <w:r>
        <w:rPr>
          <w:rFonts w:cs="Times New Roman" w:ascii="Times New Roman" w:hAnsi="Times New Roman"/>
          <w:sz w:val="24"/>
          <w:lang w:val="nb-NO"/>
        </w:rPr>
        <w:t>. Du må kjempe for hver eneste minutt av sitt liv for å overvinne sykdommen. Ingen vei, ingen praksis, ingen åndelig søk er mulig om aggresjon er ikke fjernet.</w:t>
      </w:r>
    </w:p>
    <w:p>
      <w:pPr>
        <w:pStyle w:val="Normal"/>
        <w:ind w:firstLine="540"/>
        <w:jc w:val="both"/>
        <w:rPr/>
      </w:pPr>
      <w:r>
        <w:rPr>
          <w:rFonts w:cs="Times New Roman" w:ascii="Times New Roman" w:hAnsi="Times New Roman"/>
          <w:sz w:val="24"/>
          <w:lang w:val="nb-NO"/>
        </w:rPr>
        <w:t xml:space="preserve">Det er lett å oppnå fjerning av NE om du arbeider med </w:t>
      </w:r>
      <w:r>
        <w:rPr>
          <w:rFonts w:cs="Times New Roman" w:ascii="Times New Roman" w:hAnsi="Times New Roman"/>
          <w:b/>
          <w:sz w:val="24"/>
          <w:lang w:val="nb-NO"/>
        </w:rPr>
        <w:t>”sofa praksis”,</w:t>
      </w:r>
      <w:r>
        <w:rPr>
          <w:rFonts w:cs="Times New Roman" w:ascii="Times New Roman" w:hAnsi="Times New Roman"/>
          <w:sz w:val="24"/>
          <w:lang w:val="nb-NO"/>
        </w:rPr>
        <w:t xml:space="preserve"> dvs. når du har forholdsvis gode omstendigheter (nesten ingen kommunikasjon med formørkte mennesker). I begynnelse av sofa praksis er det stor sannsynlighet for å få en krise pga liten erfaring i LoOs opplevelse. Jeg betegner </w:t>
      </w:r>
      <w:r>
        <w:rPr>
          <w:rFonts w:cs="Times New Roman" w:ascii="Times New Roman" w:hAnsi="Times New Roman"/>
          <w:b/>
          <w:sz w:val="24"/>
          <w:lang w:val="nb-NO"/>
        </w:rPr>
        <w:t>”krise”</w:t>
      </w:r>
      <w:r>
        <w:rPr>
          <w:rFonts w:cs="Times New Roman" w:ascii="Times New Roman" w:hAnsi="Times New Roman"/>
          <w:sz w:val="24"/>
          <w:lang w:val="nb-NO"/>
        </w:rPr>
        <w:t xml:space="preserve"> som en tilstand uten særlige NE og LoO. Du vet ikke hva skal gjøres. Krise forstørrer en følelse av ”ingetning skjer” samt at entusiasme og forventning blir stadig svakere. Det er da på tide å begynne med en </w:t>
      </w:r>
      <w:r>
        <w:rPr>
          <w:rFonts w:cs="Times New Roman" w:ascii="Times New Roman" w:hAnsi="Times New Roman"/>
          <w:b/>
          <w:sz w:val="24"/>
          <w:lang w:val="nb-NO"/>
        </w:rPr>
        <w:t>”aktiv leting”</w:t>
      </w:r>
      <w:r>
        <w:rPr>
          <w:rFonts w:cs="Times New Roman" w:ascii="Times New Roman" w:hAnsi="Times New Roman"/>
          <w:sz w:val="24"/>
          <w:lang w:val="nb-NO"/>
        </w:rPr>
        <w:t xml:space="preserve"> --  det hjelper deg med å oppdage store lag av NE og NB som har ikke vist seg lenge. Det skal hjelpe deg å øve med en upåklagelig fjerning av NE i veldig vanskelige situasjoner.</w:t>
      </w:r>
    </w:p>
    <w:p>
      <w:pPr>
        <w:pStyle w:val="Normal"/>
        <w:ind w:firstLine="540"/>
        <w:jc w:val="both"/>
        <w:rPr/>
      </w:pPr>
      <w:r>
        <w:rPr>
          <w:rFonts w:cs="Times New Roman" w:ascii="Times New Roman" w:hAnsi="Times New Roman"/>
          <w:sz w:val="24"/>
          <w:lang w:val="nb-NO"/>
        </w:rPr>
        <w:t xml:space="preserve">Jeg bruker ofte såkalte </w:t>
      </w:r>
      <w:r>
        <w:rPr>
          <w:rFonts w:cs="Times New Roman" w:ascii="Times New Roman" w:hAnsi="Times New Roman"/>
          <w:b/>
          <w:sz w:val="24"/>
          <w:lang w:val="nb-NO"/>
        </w:rPr>
        <w:t>”sosiale eksperimenter” (”SE”)</w:t>
      </w:r>
      <w:r>
        <w:rPr>
          <w:rFonts w:cs="Times New Roman" w:ascii="Times New Roman" w:hAnsi="Times New Roman"/>
          <w:sz w:val="24"/>
          <w:lang w:val="nb-NO"/>
        </w:rPr>
        <w:t xml:space="preserve"> for å utnytte en ”aktiv leting” på den mest hensiktsmessig måte. Disse eksperimenter handler om å utsette seg for en negativ reaksjon fra noens side. Før du begynner med å eksperimentere er det viktig å tenke på selvforsvar og tilbaketrekking samt manipulasjon med mekanismer omkring deg (bl.a. mekanismer av folkets atferd). Alt dette er nødvendig for å unngå uønskede konsekvenser. Du må ikke overtre loven for å ha en mulighet til forsvar fra polit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ksempler på enkle SE:</w:t>
      </w:r>
    </w:p>
    <w:p>
      <w:pPr>
        <w:pStyle w:val="Normal"/>
        <w:ind w:firstLine="540"/>
        <w:jc w:val="both"/>
        <w:rPr/>
      </w:pPr>
      <w:r>
        <w:rPr>
          <w:rFonts w:cs="Times New Roman" w:ascii="Times New Roman" w:hAnsi="Times New Roman"/>
          <w:sz w:val="24"/>
          <w:lang w:val="nb-NO"/>
        </w:rPr>
        <w:t>*) å betale kun med småpenger i butikk. Selger er nødt til å ta imot alle lovlige pengemidler, til og med de minste småpenger uavhengig av kvantitet. Du kan oppleve disse NE: frykt av aggresjon fra selgers side.</w:t>
      </w:r>
    </w:p>
    <w:p>
      <w:pPr>
        <w:pStyle w:val="Normal"/>
        <w:ind w:firstLine="540"/>
        <w:jc w:val="both"/>
        <w:rPr/>
      </w:pPr>
      <w:r>
        <w:rPr>
          <w:rFonts w:cs="Times New Roman" w:ascii="Times New Roman" w:hAnsi="Times New Roman"/>
          <w:sz w:val="24"/>
          <w:lang w:val="nb-NO"/>
        </w:rPr>
        <w:t>*) det å ikke reise seg for gamle folk i kollektivtransport. NE som kan oppstå: skam og frykt av aggresjon</w:t>
      </w:r>
    </w:p>
    <w:p>
      <w:pPr>
        <w:pStyle w:val="Normal"/>
        <w:ind w:firstLine="540"/>
        <w:jc w:val="both"/>
        <w:rPr/>
      </w:pPr>
      <w:r>
        <w:rPr>
          <w:rFonts w:cs="Times New Roman" w:ascii="Times New Roman" w:hAnsi="Times New Roman"/>
          <w:sz w:val="24"/>
          <w:lang w:val="nb-NO"/>
        </w:rPr>
        <w:t>*) det å tigge i undergrunnsbane. NE i en sånn situasjon – skam</w:t>
      </w:r>
    </w:p>
    <w:p>
      <w:pPr>
        <w:pStyle w:val="Normal"/>
        <w:ind w:firstLine="540"/>
        <w:jc w:val="both"/>
        <w:rPr/>
      </w:pPr>
      <w:r>
        <w:rPr>
          <w:rFonts w:cs="Times New Roman" w:ascii="Times New Roman" w:hAnsi="Times New Roman"/>
          <w:sz w:val="24"/>
          <w:lang w:val="nb-NO"/>
        </w:rPr>
        <w:t>*) det å late som om du er en tosk i en ukjent folkets gruppe. NE som oppstår: en følelse av selvufullstendighet, ærekrenkelse og indignasjon</w:t>
      </w:r>
    </w:p>
    <w:p>
      <w:pPr>
        <w:pStyle w:val="Normal"/>
        <w:ind w:firstLine="540"/>
        <w:jc w:val="both"/>
        <w:rPr/>
      </w:pPr>
      <w:r>
        <w:rPr>
          <w:rFonts w:cs="Times New Roman" w:ascii="Times New Roman" w:hAnsi="Times New Roman"/>
          <w:sz w:val="24"/>
          <w:lang w:val="nb-NO"/>
        </w:rPr>
        <w:t>Flere av mine lesere reagerer sterkt negativt på SE. De tror at i tillegg til prarktisering ”forårsaker” de NE hos folk rundt omkring. Men</w:t>
      </w:r>
      <w:r>
        <w:rPr>
          <w:rFonts w:cs="Times New Roman" w:ascii="Times New Roman" w:hAnsi="Times New Roman"/>
          <w:sz w:val="24"/>
        </w:rPr>
        <w:t xml:space="preserve"> </w:t>
      </w:r>
      <w:r>
        <w:rPr>
          <w:rFonts w:cs="Times New Roman" w:ascii="Times New Roman" w:hAnsi="Times New Roman"/>
          <w:sz w:val="24"/>
          <w:lang w:val="nb-NO"/>
        </w:rPr>
        <w:t>jeg</w:t>
      </w:r>
      <w:r>
        <w:rPr>
          <w:rFonts w:cs="Times New Roman" w:ascii="Times New Roman" w:hAnsi="Times New Roman"/>
          <w:sz w:val="24"/>
        </w:rPr>
        <w:t xml:space="preserve"> </w:t>
      </w:r>
      <w:r>
        <w:rPr>
          <w:rFonts w:cs="Times New Roman" w:ascii="Times New Roman" w:hAnsi="Times New Roman"/>
          <w:sz w:val="24"/>
          <w:lang w:val="nb-NO"/>
        </w:rPr>
        <w:t>går</w:t>
      </w:r>
      <w:r>
        <w:rPr>
          <w:rFonts w:cs="Times New Roman" w:ascii="Times New Roman" w:hAnsi="Times New Roman"/>
          <w:sz w:val="24"/>
        </w:rPr>
        <w:t xml:space="preserve"> </w:t>
      </w:r>
      <w:r>
        <w:rPr>
          <w:rFonts w:cs="Times New Roman" w:ascii="Times New Roman" w:hAnsi="Times New Roman"/>
          <w:sz w:val="24"/>
          <w:lang w:val="nb-NO"/>
        </w:rPr>
        <w:t>ut</w:t>
      </w:r>
      <w:r>
        <w:rPr>
          <w:rFonts w:cs="Times New Roman" w:ascii="Times New Roman" w:hAnsi="Times New Roman"/>
          <w:sz w:val="24"/>
        </w:rPr>
        <w:t xml:space="preserve"> </w:t>
      </w:r>
      <w:r>
        <w:rPr>
          <w:rFonts w:cs="Times New Roman" w:ascii="Times New Roman" w:hAnsi="Times New Roman"/>
          <w:sz w:val="24"/>
          <w:lang w:val="nb-NO"/>
        </w:rPr>
        <w:t>fra</w:t>
      </w:r>
      <w:r>
        <w:rPr>
          <w:rFonts w:cs="Times New Roman" w:ascii="Times New Roman" w:hAnsi="Times New Roman"/>
          <w:sz w:val="24"/>
        </w:rPr>
        <w:t xml:space="preserve"> </w:t>
      </w:r>
      <w:r>
        <w:rPr>
          <w:rFonts w:cs="Times New Roman" w:ascii="Times New Roman" w:hAnsi="Times New Roman"/>
          <w:sz w:val="24"/>
          <w:lang w:val="nb-NO"/>
        </w:rPr>
        <w:t>følgende</w:t>
      </w:r>
      <w:r>
        <w:rPr>
          <w:rFonts w:cs="Times New Roman" w:ascii="Times New Roman" w:hAnsi="Times New Roman"/>
          <w:sz w:val="24"/>
        </w:rPr>
        <w:t>:</w:t>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du kan ikke ”forårsake” NE hos noen. Man velger selv å oppleve NE eller ikke. Det er veldig lett å forvisse seg om dette. Du kan fortelle noen (en kjenning av deg eller noen ukjent person) om at det finnes en måte å bli kvitt NE på. Så kan du spørre om man vil fjerne sine NE. 90% vil svare ”nei” og si at ”uten NE man blir til et lik”. 10 % skal si at de vil ikke oppleve NE. Fortell dem om Direkte Veiens Praksis og så spør dem om noen dagers tid om de har gjort noe for å fjerne NE. La dem fortelle detaljert om deres oppdagelser og undersøkelser. Du vil sikkert få taushet som et svar. Det beviser at bare et fåtall vil bli kvitt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Prøv å ”forårsake” NE hos en ”morda” – dvs.hos en person som vil bli kvitt NE og øver med fjerning hardt og bestemt. Du vil ikke lykkes i det å krenke, skjelle og true en mord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Mine undersøkelser viser at det er blant oss en overrepresentasjon av de som opplever NE eller NB bestandig. For om vi ikke opplever NE så må vi jo oppleve LoO. Så hva er forskjellen – hvis selger skal bli sint på en kjøper eller en annen. Skal selger føle kjedsomhet eller irritasjon? I fremtiden mange skal velge å oppleve irritasjon og aggresjon fremfor kjedsomhet.</w:t>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En som praktiserer med SE har ingen ønske til å fremkalle NE hos noen. Man bruker sine kunnsakaper om folkets innerste mekanismer som kan forårsake negativ reaksjon. Om det tross den vanlige reaksjon under en SE man får et smil istedenfor irritasjon, så skal man sikkert føle sympati og interesse for denne person (til tross for at SE er ikke fullfø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uk-UA"/>
        </w:rPr>
      </w:pPr>
      <w:r>
        <w:rPr>
          <w:rFonts w:cs="Times New Roman" w:ascii="Times New Roman" w:hAnsi="Times New Roman"/>
          <w:sz w:val="24"/>
          <w:lang w:val="nb-NO"/>
        </w:rPr>
        <w:t xml:space="preserve">Praksis av </w:t>
      </w:r>
      <w:r>
        <w:rPr>
          <w:rFonts w:cs="Times New Roman" w:ascii="Times New Roman" w:hAnsi="Times New Roman"/>
          <w:b/>
          <w:sz w:val="24"/>
          <w:lang w:val="nb-NO"/>
        </w:rPr>
        <w:t>emosjonell polering (EP)</w:t>
      </w:r>
      <w:r>
        <w:rPr>
          <w:rFonts w:cs="Times New Roman" w:ascii="Times New Roman" w:hAnsi="Times New Roman"/>
          <w:sz w:val="24"/>
          <w:lang w:val="nb-NO"/>
        </w:rPr>
        <w:t xml:space="preserve"> er effektivt mot små NB og NE. Det enestående i denne praksis er at man kan fjerne til og med en usynlig NB (du får vite om slik NB pga fravær av LoO). EP handler om å anstrenge seg for å fjerne NE uten registrering. Det er lett å anstrenge seg for å fjerne de usynlige NE. Emosjonell polering kan brukes både regelmessig (f.eks. når du bruker 10 minutter på kontinuerlig polering) og kan knyttes til visse situasjoner (f.eks. til stirring på folk rundt deg – du skal sikkert få en liten NR). </w:t>
      </w:r>
    </w:p>
    <w:p>
      <w:pPr>
        <w:pStyle w:val="Normal"/>
        <w:ind w:firstLine="540"/>
        <w:jc w:val="both"/>
        <w:rPr/>
      </w:pPr>
      <w:r>
        <w:rPr>
          <w:rFonts w:cs="Times New Roman" w:ascii="Times New Roman" w:hAnsi="Times New Roman"/>
          <w:sz w:val="24"/>
          <w:lang w:val="nb-NO"/>
        </w:rPr>
        <w:t>Jeg anbefaler å anse EP som et forvern (som det å pusse tennene). EP skal bli effektivt helt til du oppleve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kan støtte emosjonell polering med sansebilder samt å praktisere med en </w:t>
      </w:r>
      <w:r>
        <w:rPr>
          <w:rFonts w:cs="Times New Roman" w:ascii="Times New Roman" w:hAnsi="Times New Roman"/>
          <w:b/>
          <w:sz w:val="24"/>
          <w:lang w:val="nb-NO"/>
        </w:rPr>
        <w:t>forsterket emosjonell polering (”FEP”):</w:t>
      </w:r>
    </w:p>
    <w:p>
      <w:pPr>
        <w:pStyle w:val="Normal"/>
        <w:numPr>
          <w:ilvl w:val="0"/>
          <w:numId w:val="10"/>
        </w:numPr>
        <w:tabs>
          <w:tab w:val="clear" w:pos="708"/>
          <w:tab w:val="left" w:pos="540" w:leader="none"/>
        </w:tabs>
        <w:ind w:left="0" w:firstLine="540"/>
        <w:jc w:val="both"/>
        <w:rPr/>
      </w:pPr>
      <w:r>
        <w:rPr>
          <w:rFonts w:cs="Times New Roman" w:ascii="Times New Roman" w:hAnsi="Times New Roman"/>
          <w:sz w:val="24"/>
          <w:lang w:val="nb-NO"/>
        </w:rPr>
        <w:t>Tenk om lys med hver innånding. Lyset går opp fra magen til bryst. La strømmen bli ”følbar” og ”seig” og dens lysevne strålende og tett.</w:t>
      </w:r>
    </w:p>
    <w:p>
      <w:pPr>
        <w:pStyle w:val="Normal"/>
        <w:numPr>
          <w:ilvl w:val="0"/>
          <w:numId w:val="10"/>
        </w:numPr>
        <w:tabs>
          <w:tab w:val="clear" w:pos="708"/>
          <w:tab w:val="left" w:pos="540" w:leader="none"/>
        </w:tabs>
        <w:ind w:left="0" w:firstLine="540"/>
        <w:jc w:val="both"/>
        <w:rPr/>
      </w:pPr>
      <w:r>
        <w:rPr>
          <w:rFonts w:cs="Times New Roman" w:ascii="Times New Roman" w:hAnsi="Times New Roman"/>
          <w:sz w:val="24"/>
          <w:lang w:val="nb-NO"/>
        </w:rPr>
        <w:t>Med hver utånding du anstrenger seg for å fjerne alle oppfatninger. Utånding må følges med et sansebilde av en lyseksplosjon som sprenger alt innerst i deg.</w:t>
      </w:r>
    </w:p>
    <w:p>
      <w:pPr>
        <w:pStyle w:val="Normal"/>
        <w:numPr>
          <w:ilvl w:val="0"/>
          <w:numId w:val="10"/>
        </w:numPr>
        <w:tabs>
          <w:tab w:val="clear" w:pos="708"/>
          <w:tab w:val="left" w:pos="540" w:leader="none"/>
        </w:tabs>
        <w:ind w:left="0" w:firstLine="540"/>
        <w:jc w:val="both"/>
        <w:rPr/>
      </w:pPr>
      <w:r>
        <w:rPr>
          <w:rFonts w:cs="Times New Roman" w:ascii="Times New Roman" w:hAnsi="Times New Roman"/>
          <w:sz w:val="24"/>
          <w:lang w:val="nb-NO"/>
        </w:rPr>
        <w:t>For å gjøre FEP praksis lettere du kan dele den i handlinger, serier og sykluser. Handling er ett innånding og utånding. Serie er en rekkefølge handlinger (ikke minst 50). Syklus – er en rekkefølge serier med pauser imellom (jeg anbefaler å gjøre minst 10 serier om dagen). Man kan gjerne bruke rosenkrans for å telle antall serier.</w:t>
      </w:r>
    </w:p>
    <w:p>
      <w:pPr>
        <w:pStyle w:val="Normal"/>
        <w:numPr>
          <w:ilvl w:val="0"/>
          <w:numId w:val="10"/>
        </w:numPr>
        <w:ind w:left="0" w:firstLine="540"/>
        <w:jc w:val="both"/>
        <w:rPr/>
      </w:pPr>
      <w:r>
        <w:rPr>
          <w:rFonts w:cs="Times New Roman" w:ascii="Times New Roman" w:hAnsi="Times New Roman"/>
          <w:sz w:val="24"/>
          <w:lang w:val="nb-NO"/>
        </w:rPr>
        <w:t>Jeg anbefaler å ende hver syklus med å notere alt du opplever.</w:t>
      </w:r>
    </w:p>
    <w:p>
      <w:pPr>
        <w:pStyle w:val="Normal"/>
        <w:numPr>
          <w:ilvl w:val="0"/>
          <w:numId w:val="10"/>
        </w:numPr>
        <w:ind w:left="0" w:firstLine="540"/>
        <w:jc w:val="both"/>
        <w:rPr/>
      </w:pPr>
      <w:r>
        <w:rPr>
          <w:rFonts w:cs="Times New Roman" w:ascii="Times New Roman" w:hAnsi="Times New Roman"/>
          <w:sz w:val="24"/>
          <w:lang w:val="nb-NO"/>
        </w:rPr>
        <w:t>Du kan gjennomføre så mange sykluser om dagen du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Det å fjerne NE i sovetiden</w:t>
      </w:r>
      <w:r>
        <w:rPr>
          <w:rFonts w:cs="Times New Roman" w:ascii="Times New Roman" w:hAnsi="Times New Roman"/>
          <w:sz w:val="24"/>
          <w:lang w:val="nb-NO"/>
        </w:rPr>
        <w:t>. Man trenger ikke å være bevisst for å praktisere på denne måten. Du er nødt kun til å praktisere hardt og bestemt i årvåkenhet for å få en vane til å fjerne NE i sovetiden. For å oppleve bevisste drømmer (BD) er det nødvendig å praktisere helt til du oppnår automatisme i det å fjerne NE. Bevisste drømmer i sin tur er veldig interessante fordi at: a) du vil få en mulighet til å udersøke verden som er mer foranderlig og omfattende enn den virkelige er.</w:t>
      </w:r>
    </w:p>
    <w:p>
      <w:pPr>
        <w:pStyle w:val="Normal"/>
        <w:ind w:firstLine="540"/>
        <w:jc w:val="both"/>
        <w:rPr/>
      </w:pPr>
      <w:r>
        <w:rPr>
          <w:rFonts w:cs="Times New Roman" w:ascii="Times New Roman" w:hAnsi="Times New Roman"/>
          <w:sz w:val="24"/>
          <w:lang w:val="nb-NO"/>
        </w:rPr>
        <w:t>b) det er mye lettere å oppleve forskjellige LoO under bevisste drømmer. For</w:t>
      </w:r>
      <w:r>
        <w:rPr>
          <w:rFonts w:cs="Times New Roman" w:ascii="Times New Roman" w:hAnsi="Times New Roman"/>
          <w:sz w:val="24"/>
        </w:rPr>
        <w:t xml:space="preserve"> </w:t>
      </w:r>
      <w:r>
        <w:rPr>
          <w:rFonts w:cs="Times New Roman" w:ascii="Times New Roman" w:hAnsi="Times New Roman"/>
          <w:sz w:val="24"/>
          <w:lang w:val="nb-NO"/>
        </w:rPr>
        <w:t>mer</w:t>
      </w:r>
      <w:r>
        <w:rPr>
          <w:rFonts w:cs="Times New Roman" w:ascii="Times New Roman" w:hAnsi="Times New Roman"/>
          <w:sz w:val="24"/>
        </w:rPr>
        <w:t xml:space="preserve"> </w:t>
      </w:r>
      <w:r>
        <w:rPr>
          <w:rFonts w:cs="Times New Roman" w:ascii="Times New Roman" w:hAnsi="Times New Roman"/>
          <w:sz w:val="24"/>
          <w:lang w:val="nb-NO"/>
        </w:rPr>
        <w:t>informasjon</w:t>
      </w:r>
      <w:r>
        <w:rPr>
          <w:rFonts w:cs="Times New Roman" w:ascii="Times New Roman" w:hAnsi="Times New Roman"/>
          <w:sz w:val="24"/>
        </w:rPr>
        <w:t xml:space="preserve"> </w:t>
      </w:r>
      <w:r>
        <w:rPr>
          <w:rFonts w:cs="Times New Roman" w:ascii="Times New Roman" w:hAnsi="Times New Roman"/>
          <w:sz w:val="24"/>
          <w:lang w:val="nb-NO"/>
        </w:rPr>
        <w:t>se</w:t>
      </w:r>
      <w:r>
        <w:rPr>
          <w:rFonts w:cs="Times New Roman" w:ascii="Times New Roman" w:hAnsi="Times New Roman"/>
          <w:sz w:val="24"/>
        </w:rPr>
        <w:t xml:space="preserve"> </w:t>
      </w:r>
      <w:r>
        <w:rPr>
          <w:rFonts w:cs="Times New Roman" w:ascii="Times New Roman" w:hAnsi="Times New Roman"/>
          <w:sz w:val="24"/>
          <w:lang w:val="nb-NO"/>
        </w:rPr>
        <w:t>tilsvarende</w:t>
      </w:r>
      <w:r>
        <w:rPr>
          <w:rFonts w:cs="Times New Roman" w:ascii="Times New Roman" w:hAnsi="Times New Roman"/>
          <w:sz w:val="24"/>
        </w:rPr>
        <w:t xml:space="preserve"> </w:t>
      </w:r>
      <w:r>
        <w:rPr>
          <w:rFonts w:cs="Times New Roman" w:ascii="Times New Roman" w:hAnsi="Times New Roman"/>
          <w:sz w:val="24"/>
          <w:lang w:val="nb-NO"/>
        </w:rPr>
        <w:t>kapittel</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En av NEs fjernings bivirkninger er en økt evne til å oppdage NE i andre folk. Du skal etter hvert oppdage NE klart og lett hos folk, som om de hadde sagt det til deg åpenbart. Du skal kunne ”lese” mennesker som bøker. </w:t>
      </w:r>
      <w:r>
        <w:rPr>
          <w:rFonts w:cs="Times New Roman" w:ascii="Times New Roman" w:hAnsi="Times New Roman"/>
          <w:b/>
          <w:sz w:val="24"/>
          <w:lang w:val="nb-NO"/>
        </w:rPr>
        <w:t>Ingen skal kunne skjule det at han/hun opplever NE</w:t>
      </w:r>
      <w:r>
        <w:rPr>
          <w:rFonts w:cs="Times New Roman" w:ascii="Times New Roman" w:hAnsi="Times New Roman"/>
          <w:sz w:val="24"/>
          <w:lang w:val="nb-NO"/>
        </w:rPr>
        <w:t>. NE fremviser seg i de minste håndbevegelser, vaner, intonasjoner, grimaser og ord. Flere skal nekte opplevelse av NE. Men du skal kunne forstå hvor dypt folk har begravd seg i de giftige NE og dumhet.</w:t>
      </w:r>
    </w:p>
    <w:p>
      <w:pPr>
        <w:pStyle w:val="Normal"/>
        <w:ind w:firstLine="540"/>
        <w:jc w:val="both"/>
        <w:rPr/>
      </w:pPr>
      <w:r>
        <w:rPr>
          <w:rFonts w:cs="Times New Roman" w:ascii="Times New Roman" w:hAnsi="Times New Roman"/>
          <w:b/>
          <w:sz w:val="24"/>
          <w:lang w:val="nb-NO"/>
        </w:rPr>
        <w:t>Det er hensiktsmessig å bli kvitt frykt av ”ufordelaktige omstendigheter”</w:t>
      </w:r>
      <w:r>
        <w:rPr>
          <w:rFonts w:cs="Times New Roman" w:ascii="Times New Roman" w:hAnsi="Times New Roman"/>
          <w:sz w:val="24"/>
          <w:lang w:val="nb-NO"/>
        </w:rPr>
        <w:t>. Med ”ufordelaktige” menes det situasjoner der du har ikke ennå utviklet en vane til å fjerne NE og oppleve LoO. Du må være klar til å kjempe mot NE for å få LoO i ulike situasjoner. Om du gjør slik så skal du få glade ønsker istedenfor krampaktig frykt og flukt. Ifølge min erfaring fører disse glade ønsker til en interessant utvikling.</w:t>
      </w:r>
    </w:p>
    <w:p>
      <w:pPr>
        <w:pStyle w:val="Normal"/>
        <w:ind w:firstLine="540"/>
        <w:jc w:val="both"/>
        <w:rPr/>
      </w:pPr>
      <w:r>
        <w:rPr>
          <w:rFonts w:cs="Times New Roman" w:ascii="Times New Roman" w:hAnsi="Times New Roman"/>
          <w:sz w:val="24"/>
          <w:lang w:val="nb-NO"/>
        </w:rPr>
        <w:t xml:space="preserve">Du skal motta formørkte situasjoner (som f.eks. ”ingenting skjer”) med en annen stemning. Det trengs bare å anstrenge seg hardt og bestemt. La oss kalle slik tilstand for </w:t>
      </w:r>
      <w:r>
        <w:rPr>
          <w:rFonts w:cs="Times New Roman" w:ascii="Times New Roman" w:hAnsi="Times New Roman"/>
          <w:b/>
          <w:sz w:val="24"/>
          <w:lang w:val="nb-NO"/>
        </w:rPr>
        <w:t>”glede av et nullresultat”</w:t>
      </w:r>
      <w:r>
        <w:rPr>
          <w:rFonts w:cs="Times New Roman" w:ascii="Times New Roman" w:hAnsi="Times New Roman"/>
          <w:sz w:val="24"/>
          <w:lang w:val="nb-NO"/>
        </w:rPr>
        <w:t>. Det er en glede av anstrengelse og klarhet i det at du skal ikke trekke seg tilbake om det skjer midlertidig fravæ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tre vesentlige momenter i fjerning av en oppfatning: 1) det å skjelne oppfatning og definere den som uønsket (blant andre oppfatninger) ifølge et ønske til å fjerne den; 2) anse den ikke som ”jeg”, ”min”, men som en helt atskilt og uønsket oppfatning; 3) anstrenge seg for å bli kvitt denne uønsket oppfatning.</w:t>
      </w:r>
    </w:p>
    <w:p>
      <w:pPr>
        <w:pStyle w:val="Normal"/>
        <w:ind w:firstLine="540"/>
        <w:jc w:val="both"/>
        <w:rPr/>
      </w:pPr>
      <w:r>
        <w:rPr>
          <w:rFonts w:cs="Times New Roman" w:ascii="Times New Roman" w:hAnsi="Times New Roman"/>
          <w:sz w:val="24"/>
          <w:lang w:val="nb-NO"/>
        </w:rPr>
        <w:t>Den første delen er elementær. Den tredje bare ser ut som veldig vanskelig. Men du kan bruke den tidligere erfaring i å anstrenge seg. En anstrengelse skal mottas med glede og forventning om du blir sikkert på at ”du” vil gjøre det og at det er interessant for ”deg”. En sånn tankegang hjelper deg å overvinne en begrepsmessig definering av ”mine NE”. Det samme gjelder for praksis – en oppfatning som skal fjernes må først løses fra jeg-konsepsjonen. Klarhet i behandling av oppfatningene gir deg interesse for videre undersøkelser – å finne på effektive måter av fjerning av jeg-konsep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8"/>
        </w:numPr>
        <w:tabs>
          <w:tab w:val="clear" w:pos="708"/>
          <w:tab w:val="left" w:pos="1260" w:leader="none"/>
        </w:tabs>
        <w:ind w:left="0" w:firstLine="540"/>
        <w:jc w:val="both"/>
        <w:rPr/>
      </w:pPr>
      <w:r>
        <w:rPr>
          <w:rFonts w:cs="Times New Roman" w:ascii="Times New Roman" w:hAnsi="Times New Roman"/>
          <w:sz w:val="24"/>
          <w:lang w:val="nb-NO"/>
        </w:rPr>
        <w:t xml:space="preserve">En forsterkende beskrivning av anstrengelse til å fjerne NE er </w:t>
      </w:r>
      <w:r>
        <w:rPr>
          <w:rFonts w:cs="Times New Roman" w:ascii="Times New Roman" w:hAnsi="Times New Roman"/>
          <w:b/>
          <w:sz w:val="24"/>
          <w:lang w:val="nb-NO"/>
        </w:rPr>
        <w:t>”Returning av oppmerksomhet” (”RO”).</w:t>
      </w:r>
      <w:r>
        <w:rPr>
          <w:rFonts w:cs="Times New Roman" w:ascii="Times New Roman" w:hAnsi="Times New Roman"/>
          <w:sz w:val="24"/>
          <w:lang w:val="nb-NO"/>
        </w:rPr>
        <w:t xml:space="preserve"> Tilsvarende praksis heter for ”en praksis av returnering av oppmerksomhet”. Jeg tror at det er hensiktsmessig å kalle en anstrengelse av NEs fjerning for ”returnering av oppmerksomhet” i begynnelsen. Vi er vant til å bruke ordet ”oppmerksomhet” på det samme måte som ord ”fortiden”. Men det er nok med en overfladisk undersøkelse for å forstå at enhver oppfatning eksisterer kun i nåtiden. Og  ordet ”fortid” brukes kun for å beskrive de begrep som er knyttet til ordet ”var”. Det samme menes med ”oppmerksomhet”. Når jeg sier at ”jeg la merke til ei ku”, så menes det at jeg har begynt å oppfatte kuen her og nå veldig intensivt og kl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skal også definere ”konsentrasjon” som brukes ofte sammen med ”oppmerksomhet”. Om du opplever 10 forskjellige oppfatninger i en plass (en synlig oppfatning av flere objekter, tanker, emosjoner), og bare 5 i en annen senere, så sier jeg at ” jeg har konsetrert seg på et objekt”. Det er da mulig å betegne ”konsetrasjon” med en viss mening som man er vant til å bruke. Det oppstår ofte et ønske til å oppleve kun visse opplevelser: bare LoO eller bare en viss tankegang. Om det tross et ønske til å konsentrere seg på en viss følelse oppleves en annen (pga en vane), så sier vi at ”oppmerksomheten er erobret”. Og om man opplever massevis av opplevelser istedenfor de ønskede så sier vi at ”oppmerksomheten er fraværende”.</w:t>
      </w:r>
    </w:p>
    <w:p>
      <w:pPr>
        <w:pStyle w:val="Normal"/>
        <w:ind w:firstLine="540"/>
        <w:jc w:val="both"/>
        <w:rPr/>
      </w:pPr>
      <w:r>
        <w:rPr>
          <w:rFonts w:cs="Times New Roman" w:ascii="Times New Roman" w:hAnsi="Times New Roman"/>
          <w:sz w:val="24"/>
          <w:lang w:val="nb-NO"/>
        </w:rPr>
        <w:t>RO-praksis handler om at du kan ”vende” tilbake oppmersomheten som var blitt erobret pga kaotisk rot (NE, mekanisk ønske, det innerste mekanisk samtale (IS), eller synlige kaotiske oppfatninger m.fl.). Først du må ”løse oppmerksomhet fra et objekt”. Deretter du kan enten ”frigjøre” eller ”omadressere” den til en ønsket tilstand. Sett fra oppfatningers side hadler RO om utskiftning av en oppfatning med en annen. ”Erobring” og ”frigjørelse” kan bli effektivt for å utarbeide en vane til å skifte på oppfatningene.</w:t>
      </w:r>
    </w:p>
    <w:p>
      <w:pPr>
        <w:pStyle w:val="Normal"/>
        <w:ind w:firstLine="540"/>
        <w:jc w:val="both"/>
        <w:rPr/>
      </w:pPr>
      <w:r>
        <w:rPr>
          <w:rFonts w:cs="Times New Roman" w:ascii="Times New Roman" w:hAnsi="Times New Roman"/>
          <w:sz w:val="24"/>
          <w:lang w:val="nb-NO"/>
        </w:rPr>
        <w:t>Mekaniske tanker stjeler oppmerksomheten med et kjapp og sterk slag. Det er derfor lurt å forsvare seg med en konsentert og hurtig anstrengelse. Negative emosjoner stjeler oppmerksomheten grovt (akkurat som når en hai river kjøtt). Det er derfor viktig å motsette en mektig og lutende anstrengelse. Mekaniske ønsker derimot stjeler oppmersomhet stille – akkurat som da de romerske regimenter gikk for å erobre Kartago. Man kan så forsvare seg med en utholdende anstren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vise et eksempel på registrering av oppfatninger under RO-praksis.</w:t>
      </w:r>
    </w:p>
    <w:p>
      <w:pPr>
        <w:pStyle w:val="Normal"/>
        <w:ind w:firstLine="540"/>
        <w:jc w:val="both"/>
        <w:rPr/>
      </w:pPr>
      <w:r>
        <w:rPr>
          <w:rFonts w:cs="Times New Roman" w:ascii="Times New Roman" w:hAnsi="Times New Roman"/>
          <w:sz w:val="24"/>
          <w:lang w:val="nb-NO"/>
        </w:rPr>
        <w:t>*) jeg slutter med alle handlinger, bare sitter og fjerner IS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klarhet opp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klarhet blir grøtete og forsvin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formørkelse oppstår</w:t>
      </w:r>
    </w:p>
    <w:p>
      <w:pPr>
        <w:pStyle w:val="Normal"/>
        <w:ind w:firstLine="540"/>
        <w:jc w:val="both"/>
        <w:rPr/>
      </w:pPr>
      <w:r>
        <w:rPr>
          <w:rFonts w:cs="Times New Roman" w:ascii="Times New Roman" w:hAnsi="Times New Roman"/>
          <w:sz w:val="24"/>
          <w:lang w:val="nb-NO"/>
        </w:rPr>
        <w:t>*) skillvei – jeg kan enten fjerne formørkelser og vende tilbake til klarhet eller la formørkelser vinne. La oss anta at et mekanisk ønske til å oppleve formørkelser overvinner et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krampaktig ønske til å gjøre formørkelser lettere</w:t>
      </w:r>
    </w:p>
    <w:p>
      <w:pPr>
        <w:pStyle w:val="Normal"/>
        <w:ind w:firstLine="540"/>
        <w:jc w:val="both"/>
        <w:rPr/>
      </w:pPr>
      <w:r>
        <w:rPr>
          <w:rFonts w:cs="Times New Roman" w:ascii="Times New Roman" w:hAnsi="Times New Roman"/>
          <w:sz w:val="24"/>
          <w:lang w:val="nb-NO"/>
        </w:rPr>
        <w:t>*) jeg begynner å søke noe å konsentrere seg på</w:t>
      </w:r>
    </w:p>
    <w:p>
      <w:pPr>
        <w:pStyle w:val="Normal"/>
        <w:ind w:firstLine="540"/>
        <w:jc w:val="both"/>
        <w:rPr/>
      </w:pPr>
      <w:r>
        <w:rPr>
          <w:rFonts w:cs="Times New Roman" w:ascii="Times New Roman" w:hAnsi="Times New Roman"/>
          <w:sz w:val="24"/>
          <w:lang w:val="nb-NO"/>
        </w:rPr>
        <w:t>*) jeg finner noe og konsentrerer seg på det</w:t>
      </w:r>
    </w:p>
    <w:p>
      <w:pPr>
        <w:pStyle w:val="Normal"/>
        <w:ind w:firstLine="540"/>
        <w:jc w:val="both"/>
        <w:rPr/>
      </w:pPr>
      <w:r>
        <w:rPr>
          <w:rFonts w:cs="Times New Roman" w:ascii="Times New Roman" w:hAnsi="Times New Roman"/>
          <w:sz w:val="24"/>
          <w:lang w:val="nb-NO"/>
        </w:rPr>
        <w:t>*) formørkelser forsvinner, det oppstår tilfredshet og interesse</w:t>
      </w:r>
    </w:p>
    <w:p>
      <w:pPr>
        <w:pStyle w:val="Normal"/>
        <w:ind w:firstLine="540"/>
        <w:jc w:val="both"/>
        <w:rPr/>
      </w:pPr>
      <w:r>
        <w:rPr>
          <w:rFonts w:cs="Times New Roman" w:ascii="Times New Roman" w:hAnsi="Times New Roman"/>
          <w:sz w:val="24"/>
          <w:lang w:val="nb-NO"/>
        </w:rPr>
        <w:t>*) det oppstår etter hvert metthet, tretthet, utilfredshet, likegildighet. Formørkelser oppstår igjen.</w:t>
      </w:r>
    </w:p>
    <w:p>
      <w:pPr>
        <w:pStyle w:val="Normal"/>
        <w:ind w:firstLine="540"/>
        <w:jc w:val="both"/>
        <w:rPr/>
      </w:pPr>
      <w:r>
        <w:rPr>
          <w:rFonts w:cs="Times New Roman" w:ascii="Times New Roman" w:hAnsi="Times New Roman"/>
          <w:sz w:val="24"/>
          <w:lang w:val="nb-NO"/>
        </w:rPr>
        <w:t>*) et mekanisk ønske til å oppleve formørkelser overvinner et ønske til å oppleve LoO en gang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mekanisk ønske til å føle nye opplevelser for å minske formørkelses virk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finner et objekt å konsentrere seg på</w:t>
      </w:r>
    </w:p>
    <w:p>
      <w:pPr>
        <w:pStyle w:val="Normal"/>
        <w:ind w:firstLine="540"/>
        <w:jc w:val="both"/>
        <w:rPr/>
      </w:pPr>
      <w:r>
        <w:rPr>
          <w:rFonts w:cs="Times New Roman" w:ascii="Times New Roman" w:hAnsi="Times New Roman"/>
          <w:sz w:val="24"/>
          <w:lang w:val="nb-NO"/>
        </w:rPr>
        <w:t>*) et ønske om å fjerne en uendelig rekkefølge ”formørkelser – søk på opplevelser – tilfredshet – metthet – tretthet) overvinner et ønske om å fortsette med alt dette. Det bli gjort en anstrengelse til å Returnere Oppmerksomhet – oppmerksomhet løses fra et objekt. Deretter jeg kan returnere den eller frigjøre eller omadressere til lyst opp faktor (oppfatning-utløser som er knyttet til LoO).</w:t>
      </w:r>
    </w:p>
    <w:p>
      <w:pPr>
        <w:pStyle w:val="Normal"/>
        <w:ind w:firstLine="540"/>
        <w:jc w:val="both"/>
        <w:rPr/>
      </w:pPr>
      <w:r>
        <w:rPr>
          <w:rFonts w:cs="Times New Roman" w:ascii="Times New Roman" w:hAnsi="Times New Roman"/>
          <w:sz w:val="24"/>
          <w:lang w:val="nb-NO"/>
        </w:rPr>
        <w:t>*) det oppstår medlidenhet pga det at oppfatningene er mistet</w:t>
      </w:r>
    </w:p>
    <w:p>
      <w:pPr>
        <w:pStyle w:val="Normal"/>
        <w:ind w:firstLine="540"/>
        <w:jc w:val="both"/>
        <w:rPr/>
      </w:pPr>
      <w:r>
        <w:rPr>
          <w:rFonts w:cs="Times New Roman" w:ascii="Times New Roman" w:hAnsi="Times New Roman"/>
          <w:sz w:val="24"/>
          <w:lang w:val="nb-NO"/>
        </w:rPr>
        <w:t>*) jeg fjerner medlidenhet</w:t>
      </w:r>
    </w:p>
    <w:p>
      <w:pPr>
        <w:pStyle w:val="Normal"/>
        <w:ind w:firstLine="540"/>
        <w:jc w:val="both"/>
        <w:rPr/>
      </w:pPr>
      <w:r>
        <w:rPr>
          <w:rFonts w:cs="Times New Roman" w:ascii="Times New Roman" w:hAnsi="Times New Roman"/>
          <w:sz w:val="24"/>
          <w:lang w:val="nb-NO"/>
        </w:rPr>
        <w:t>*) formørkelser prøver å fremvise seg pga en vane</w:t>
      </w:r>
    </w:p>
    <w:p>
      <w:pPr>
        <w:pStyle w:val="Normal"/>
        <w:ind w:firstLine="540"/>
        <w:jc w:val="both"/>
        <w:rPr/>
      </w:pPr>
      <w:r>
        <w:rPr>
          <w:rFonts w:cs="Times New Roman" w:ascii="Times New Roman" w:hAnsi="Times New Roman"/>
          <w:sz w:val="24"/>
          <w:lang w:val="nb-NO"/>
        </w:rPr>
        <w:t>*) jeg fjerner formørkelser. Det gjøres ikke fullstendig</w:t>
      </w:r>
    </w:p>
    <w:p>
      <w:pPr>
        <w:pStyle w:val="Normal"/>
        <w:ind w:firstLine="540"/>
        <w:jc w:val="both"/>
        <w:rPr/>
      </w:pPr>
      <w:r>
        <w:rPr>
          <w:rFonts w:cs="Times New Roman" w:ascii="Times New Roman" w:hAnsi="Times New Roman"/>
          <w:sz w:val="24"/>
          <w:lang w:val="nb-NO"/>
        </w:rPr>
        <w:t>*) et krampaktig ønske av oppfatningene fremviser seg stadi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returnerer oppmerksomhet på nytt, men det oppstår medlidenhet over det at jeg mister oppfatningene. Jeg fjerner medlidenhet også.</w:t>
      </w:r>
    </w:p>
    <w:p>
      <w:pPr>
        <w:pStyle w:val="Normal"/>
        <w:ind w:firstLine="540"/>
        <w:jc w:val="both"/>
        <w:rPr/>
      </w:pPr>
      <w:r>
        <w:rPr>
          <w:rFonts w:cs="Times New Roman" w:ascii="Times New Roman" w:hAnsi="Times New Roman"/>
          <w:sz w:val="24"/>
          <w:lang w:val="nb-NO"/>
        </w:rPr>
        <w:t>*) jeg føler seg trøtt etter en rekke av disse sykluser med fjerning. Men jeg mottar tretthet med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lyst opp bakgrunn oppstår og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n følelse av fullhet og spredning i bryst</w:t>
      </w:r>
    </w:p>
    <w:p>
      <w:pPr>
        <w:pStyle w:val="Normal"/>
        <w:ind w:firstLine="540"/>
        <w:jc w:val="both"/>
        <w:rPr/>
      </w:pPr>
      <w:r>
        <w:rPr>
          <w:rFonts w:cs="Times New Roman" w:ascii="Times New Roman" w:hAnsi="Times New Roman"/>
          <w:sz w:val="24"/>
          <w:lang w:val="nb-NO"/>
        </w:rPr>
        <w:t xml:space="preserve">*) kaleidoskopisk utskiftning av formørkelser og klarhet – formørkelser kan fort skiftes til en opplevelelse av ufattelig dybde og friskhet. </w:t>
      </w:r>
    </w:p>
    <w:p>
      <w:pPr>
        <w:pStyle w:val="Normal"/>
        <w:ind w:firstLine="540"/>
        <w:jc w:val="both"/>
        <w:rPr/>
      </w:pPr>
      <w:r>
        <w:rPr>
          <w:rFonts w:cs="Times New Roman" w:ascii="Times New Roman" w:hAnsi="Times New Roman"/>
          <w:sz w:val="24"/>
          <w:lang w:val="nb-NO"/>
        </w:rPr>
        <w:t>*) intensive ”spredninger” fører til kraftøshet og et ønske om å ”hvile”</w:t>
      </w:r>
    </w:p>
    <w:p>
      <w:pPr>
        <w:pStyle w:val="Normal"/>
        <w:ind w:firstLine="540"/>
        <w:jc w:val="both"/>
        <w:rPr/>
      </w:pPr>
      <w:r>
        <w:rPr>
          <w:rFonts w:cs="Times New Roman" w:ascii="Times New Roman" w:hAnsi="Times New Roman"/>
          <w:sz w:val="24"/>
          <w:lang w:val="nb-NO"/>
        </w:rPr>
        <w:t>*) jeg er klar over at det å ”hvile” er å vende tilbake til vanlig tilstand med formørkelser og spredt oppmerksomhet</w:t>
      </w:r>
    </w:p>
    <w:p>
      <w:pPr>
        <w:pStyle w:val="Normal"/>
        <w:ind w:firstLine="540"/>
        <w:jc w:val="both"/>
        <w:rPr/>
      </w:pPr>
      <w:r>
        <w:rPr>
          <w:rFonts w:cs="Times New Roman" w:ascii="Times New Roman" w:hAnsi="Times New Roman"/>
          <w:sz w:val="24"/>
          <w:lang w:val="nb-NO"/>
        </w:rPr>
        <w:t>*) jeg vil bekjempe et ønske om å ”hvile” osv</w:t>
      </w:r>
      <w:r>
        <w:rPr>
          <w:rFonts w:cs="Times New Roman" w:ascii="Times New Roman" w:hAnsi="Times New Roman"/>
          <w:sz w:val="24"/>
          <w:lang w:val="en-US"/>
        </w:rPr>
        <w:t>.</w:t>
      </w:r>
    </w:p>
    <w:p>
      <w:pPr>
        <w:pStyle w:val="Normal"/>
        <w:ind w:firstLine="540"/>
        <w:jc w:val="both"/>
        <w:rPr/>
      </w:pPr>
      <w:r>
        <w:rPr>
          <w:rFonts w:cs="Times New Roman" w:ascii="Times New Roman" w:hAnsi="Times New Roman"/>
          <w:sz w:val="24"/>
          <w:lang w:val="nb-NO"/>
        </w:rPr>
        <w:t>Fjerning av et mekanisk ønske til å ha opplevelser (MØOv) er jo vanskeligere jo sterkere er dette ønsket. Ønskets styrke avhenger av intensitet og vanlighet av formørkleses bakgrunn samt av kjedelighet som blir ikke alltid registert av deg. Det å returnere oppmerksomhet fra MØOv er en veldig vanskelig oppgave. Returnering av oppmerksomhet avkrefter deg helt til du føler ”kramper”. Det viser deg hvor sterkt er du avhengig av opplevelser som brukes for å lette NB. Bare noen timer av hensiktsløshet (det å sitte eller ligge på sofa) i begynnelsen av RO periode fører til kraftig NB. Jeg anbefaler å notere sine opplevelser under RO praksis akkurat på den måten som er beskrevet ovenfor. Det vil hjelpe deg med å nå klarhet og sammenlikne resultater. Ved å sammenlikne sine notater du vil etter hvert merke at RO praksis blir mindre smertelig med dager. Praksis er nå stadig oftere fulgt av LoO, forventning og interesse – du overvinner narkomani.</w:t>
      </w:r>
    </w:p>
    <w:p>
      <w:pPr>
        <w:pStyle w:val="Normal"/>
        <w:ind w:firstLine="540"/>
        <w:jc w:val="both"/>
        <w:rPr/>
      </w:pPr>
      <w:r>
        <w:rPr>
          <w:rFonts w:cs="Times New Roman" w:ascii="Times New Roman" w:hAnsi="Times New Roman"/>
          <w:sz w:val="24"/>
          <w:lang w:val="nb-NO"/>
        </w:rPr>
        <w:t>Det kan oppstå anfall av ensomhet som undertrykker deg med uendelighet, kjedelighet, fortvilelse og ubegrunnet aggresjon. Alle disse NE er en del av din dominant NB, og de har alltid forgiftet deg. Men nå er de synlige og du kan fjerne dem. Når du sier nei til MØOv, nekter du også narkotikum som heter ”opplevelser”. Du vil ha i det minste en liten opplevelse, men om du får en så vil du i etterkant få mer NE og formørkelse. Om du innrømmer at du ar avhengig av opplevelser, så kan du begynne å kjempe mot avhengighet for å oppleve LoO.</w:t>
      </w:r>
    </w:p>
    <w:p>
      <w:pPr>
        <w:pStyle w:val="Normal"/>
        <w:ind w:firstLine="540"/>
        <w:jc w:val="both"/>
        <w:rPr/>
      </w:pPr>
      <w:r>
        <w:rPr>
          <w:rFonts w:cs="Times New Roman" w:ascii="Times New Roman" w:hAnsi="Times New Roman"/>
          <w:sz w:val="24"/>
          <w:lang w:val="nb-NO"/>
        </w:rPr>
        <w:t>Tiden forlenger seg ufattelig under ROs praksis. En timers anstrengelser inneholder så mange oppdagelser, observasjoner, hypoteser, ideer som inneholdes i flere vanlige dager. Du</w:t>
      </w:r>
      <w:r>
        <w:rPr>
          <w:rFonts w:cs="Times New Roman" w:ascii="Times New Roman" w:hAnsi="Times New Roman"/>
          <w:sz w:val="24"/>
        </w:rPr>
        <w:t xml:space="preserve"> </w:t>
      </w:r>
      <w:r>
        <w:rPr>
          <w:rFonts w:cs="Times New Roman" w:ascii="Times New Roman" w:hAnsi="Times New Roman"/>
          <w:sz w:val="24"/>
          <w:lang w:val="nb-NO"/>
        </w:rPr>
        <w:t>får</w:t>
      </w:r>
      <w:r>
        <w:rPr>
          <w:rFonts w:cs="Times New Roman" w:ascii="Times New Roman" w:hAnsi="Times New Roman"/>
          <w:sz w:val="24"/>
        </w:rPr>
        <w:t xml:space="preserve"> </w:t>
      </w:r>
      <w:r>
        <w:rPr>
          <w:rFonts w:cs="Times New Roman" w:ascii="Times New Roman" w:hAnsi="Times New Roman"/>
          <w:sz w:val="24"/>
          <w:lang w:val="nb-NO"/>
        </w:rPr>
        <w:t>plutselig</w:t>
      </w:r>
      <w:r>
        <w:rPr>
          <w:rFonts w:cs="Times New Roman" w:ascii="Times New Roman" w:hAnsi="Times New Roman"/>
          <w:sz w:val="24"/>
        </w:rPr>
        <w:t xml:space="preserve"> </w:t>
      </w:r>
      <w:r>
        <w:rPr>
          <w:rFonts w:cs="Times New Roman" w:ascii="Times New Roman" w:hAnsi="Times New Roman"/>
          <w:sz w:val="24"/>
          <w:lang w:val="nb-NO"/>
        </w:rPr>
        <w:t>uendelige</w:t>
      </w:r>
      <w:r>
        <w:rPr>
          <w:rFonts w:cs="Times New Roman" w:ascii="Times New Roman" w:hAnsi="Times New Roman"/>
          <w:sz w:val="24"/>
        </w:rPr>
        <w:t xml:space="preserve"> </w:t>
      </w:r>
      <w:r>
        <w:rPr>
          <w:rFonts w:cs="Times New Roman" w:ascii="Times New Roman" w:hAnsi="Times New Roman"/>
          <w:sz w:val="24"/>
          <w:lang w:val="nb-NO"/>
        </w:rPr>
        <w:t>livressurser</w:t>
      </w:r>
      <w:r>
        <w:rPr>
          <w:rFonts w:cs="Times New Roman" w:ascii="Times New Roman" w:hAnsi="Times New Roman"/>
          <w:sz w:val="24"/>
        </w:rPr>
        <w:t>.</w:t>
      </w:r>
    </w:p>
    <w:p>
      <w:pPr>
        <w:pStyle w:val="Normal"/>
        <w:ind w:firstLine="540"/>
        <w:jc w:val="both"/>
        <w:rPr>
          <w:rFonts w:ascii="Times New Roman" w:hAnsi="Times New Roman" w:cs="Times New Roman"/>
          <w:bCs/>
          <w:sz w:val="24"/>
        </w:rPr>
      </w:pPr>
      <w:r>
        <w:rPr>
          <w:rFonts w:cs="Times New Roman" w:ascii="Times New Roman" w:hAnsi="Times New Roman"/>
          <w:bCs/>
          <w:sz w:val="24"/>
        </w:rPr>
      </w:r>
    </w:p>
    <w:p>
      <w:pPr>
        <w:pStyle w:val="Normal"/>
        <w:numPr>
          <w:ilvl w:val="1"/>
          <w:numId w:val="8"/>
        </w:numPr>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Blant andre feil vi har ikke ennå sett på jeg vil utmerke følgen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sz w:val="24"/>
          <w:lang w:val="nb-NO"/>
        </w:rPr>
        <w:t>1)</w:t>
      </w:r>
      <w:r>
        <w:rPr>
          <w:rFonts w:cs="Times New Roman" w:ascii="Times New Roman" w:hAnsi="Times New Roman"/>
          <w:sz w:val="24"/>
          <w:lang w:val="nb-NO"/>
        </w:rPr>
        <w:t xml:space="preserve"> Mange tror at det er umulig å bli kvitt NE fordi at de er en følge av falske tolkninger og andre handlinger. Folk tror at det å kjempe mot konsekvenser er å ta piller og tro at du helbreder seg. Problemet er at det trengs ikke å bahandle smerter. Du må behandle selve sykdommen og derfor må man ta antibiotikum istedenfor smertestillende. Det sies også at om du skifter synspunktet sitt så forsvinner alle NE. ”Om du tror på universets øverste så skal alt forandres”. Men i virkelighet:</w:t>
      </w:r>
    </w:p>
    <w:p>
      <w:pPr>
        <w:pStyle w:val="Normal"/>
        <w:numPr>
          <w:ilvl w:val="0"/>
          <w:numId w:val="4"/>
        </w:numPr>
        <w:tabs>
          <w:tab w:val="clear" w:pos="708"/>
          <w:tab w:val="left" w:pos="540" w:leader="none"/>
        </w:tabs>
        <w:ind w:left="0" w:firstLine="540"/>
        <w:jc w:val="both"/>
        <w:rPr/>
      </w:pPr>
      <w:r>
        <w:rPr>
          <w:rFonts w:cs="Times New Roman" w:ascii="Times New Roman" w:hAnsi="Times New Roman"/>
          <w:sz w:val="24"/>
          <w:lang w:val="nb-NO"/>
        </w:rPr>
        <w:t>Den minste erfaring med NEs fjerning viser at arbeid med konsepsjoner skal aldri erstatte en rett anstrengelse for NEs fjerning. Det er en følge av en vane til oppleve NE uavhengig av konsepsjonens styrke.</w:t>
      </w:r>
    </w:p>
    <w:p>
      <w:pPr>
        <w:pStyle w:val="Normal"/>
        <w:numPr>
          <w:ilvl w:val="0"/>
          <w:numId w:val="4"/>
        </w:numPr>
        <w:tabs>
          <w:tab w:val="clear" w:pos="708"/>
          <w:tab w:val="left" w:pos="540" w:leader="none"/>
        </w:tabs>
        <w:ind w:left="0" w:firstLine="540"/>
        <w:jc w:val="both"/>
        <w:rPr/>
      </w:pPr>
      <w:r>
        <w:rPr>
          <w:rFonts w:cs="Times New Roman" w:ascii="Times New Roman" w:hAnsi="Times New Roman"/>
          <w:sz w:val="24"/>
          <w:lang w:val="nb-NO"/>
        </w:rPr>
        <w:t>Når du sitter og tenker på årsaker, NE utvikler seg, det oppstår nye NE, NB forsterker seg. Du kan vinne bare ved å fjerne NE fullstendig.</w:t>
      </w:r>
    </w:p>
    <w:p>
      <w:pPr>
        <w:pStyle w:val="Normal"/>
        <w:numPr>
          <w:ilvl w:val="0"/>
          <w:numId w:val="4"/>
        </w:numPr>
        <w:tabs>
          <w:tab w:val="clear" w:pos="708"/>
          <w:tab w:val="left" w:pos="540" w:leader="none"/>
        </w:tabs>
        <w:ind w:left="0" w:firstLine="540"/>
        <w:jc w:val="both"/>
        <w:rPr/>
      </w:pPr>
      <w:r>
        <w:rPr>
          <w:rFonts w:cs="Times New Roman" w:ascii="Times New Roman" w:hAnsi="Times New Roman"/>
          <w:sz w:val="24"/>
          <w:lang w:val="nb-NO"/>
        </w:rPr>
        <w:t>Den minste erfaring i NEs fjerning viser også at det er helt mulig å bytte en vane til å oppleve NE med en vane til å fjerne NE og oppleve LoO.</w:t>
      </w:r>
    </w:p>
    <w:p>
      <w:pPr>
        <w:pStyle w:val="Normal"/>
        <w:numPr>
          <w:ilvl w:val="0"/>
          <w:numId w:val="4"/>
        </w:numPr>
        <w:ind w:left="0" w:firstLine="540"/>
        <w:jc w:val="both"/>
        <w:rPr/>
      </w:pPr>
      <w:r>
        <w:rPr>
          <w:rFonts w:cs="Times New Roman" w:ascii="Times New Roman" w:hAnsi="Times New Roman"/>
          <w:sz w:val="24"/>
          <w:lang w:val="nb-NO"/>
        </w:rPr>
        <w:t>NE er ikke en fysisk smerte. En sammenlikning øverst er falsk fordi at det er dumt å bruke lovmessigheter fra en situasjon i forhold til en an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Hvordan skjelner vi handlinger på ”årsak” og ”resultat”? Om jeg har tannpine, så tar jeg smertestillende. Det er da jeg kaller smerte for ”resultat” og karies for ”årsak”. Så helbreder jeg karies og du store min – smerter er borte. Men så kommer karies tilbake om tre måneder. Og da ligger årsak i det at jeg pusser ikke tennene sine. Dietetiker skal nevne en annen ”årsak” – ubalansert kost. Psykisk lege skal nevne en ”årsak” til – mindreverdighetskompleks fra barndommen. Men psykisk analitiker skal hevde at alt dette er bare et ”resultat” av en fødselskade</w:t>
      </w:r>
      <w:r>
        <w:rPr>
          <w:rFonts w:cs="Times New Roman" w:ascii="Times New Roman" w:hAnsi="Times New Roman"/>
          <w:color w:val="FF0000"/>
          <w:sz w:val="24"/>
          <w:lang w:val="nb-NO"/>
        </w:rPr>
        <w:t>.</w:t>
      </w:r>
      <w:r>
        <w:rPr>
          <w:rFonts w:cs="Times New Roman" w:ascii="Times New Roman" w:hAnsi="Times New Roman"/>
          <w:sz w:val="24"/>
          <w:lang w:val="nb-NO"/>
        </w:rPr>
        <w:t xml:space="preserve"> Buddist skal i sin tur si at en fødselskade er et ”resultat” av en gal atferd i de tidligere liv.</w:t>
      </w:r>
    </w:p>
    <w:p>
      <w:pPr>
        <w:pStyle w:val="Normal"/>
        <w:ind w:firstLine="540"/>
        <w:jc w:val="both"/>
        <w:rPr/>
      </w:pPr>
      <w:r>
        <w:rPr>
          <w:rFonts w:cs="Times New Roman" w:ascii="Times New Roman" w:hAnsi="Times New Roman"/>
          <w:sz w:val="24"/>
          <w:lang w:val="nb-NO"/>
        </w:rPr>
        <w:t>Jeg påvirker tannpine fra alle sider avhengig av dets frekvens og styrke: smetestillende, tannlege, det å pusse tennene, sunn kost, konsultasjoner hos en psykoanalitiker, det å lese mantra.</w:t>
      </w:r>
    </w:p>
    <w:p>
      <w:pPr>
        <w:pStyle w:val="Normal"/>
        <w:ind w:firstLine="540"/>
        <w:jc w:val="both"/>
        <w:rPr/>
      </w:pPr>
      <w:r>
        <w:rPr>
          <w:rFonts w:cs="Times New Roman" w:ascii="Times New Roman" w:hAnsi="Times New Roman"/>
          <w:sz w:val="24"/>
          <w:lang w:val="nb-NO"/>
        </w:rPr>
        <w:t>La oss se på et annet eksempel. Hvis jeg skader en hånd, så desinfiserer jeg den (pga sin egen erfaring eller erfaring av andre folk om at udesinfisert hånd kan forårsake betent sår). Jeg smører den med et helbredende middel. Senere, om sår helbreder seg, så glemmer jeg om det. Forestill seg en person som har et helbredende sår. En sånn person tenker:” nei, skade er bare en følge av en årsak som kan muligens være der inne”. Og så begynner man å søke på årsaken, man nekter helbredende midler fordi at han vil behandle selve ”årsak” og ikke ”resultat”! Vi synes at det er dumt fordi at et sår helbreder seg ifølge legemidler. Så hvorfor trenger  man alle disse ”årsaker” som fører til betent sår?</w:t>
      </w:r>
    </w:p>
    <w:p>
      <w:pPr>
        <w:pStyle w:val="Normal"/>
        <w:ind w:firstLine="540"/>
        <w:jc w:val="both"/>
        <w:rPr/>
      </w:pPr>
      <w:r>
        <w:rPr>
          <w:rFonts w:cs="Times New Roman" w:ascii="Times New Roman" w:hAnsi="Times New Roman"/>
          <w:sz w:val="24"/>
          <w:lang w:val="nb-NO"/>
        </w:rPr>
        <w:t>Det samme prinsippet gjelder for NEs fjerning. Mens du undertrykker NE (dvs du fortsetter å oppleve dem mens du undretrykker de ytre fremvisninger), NB og NE forsterker seg. Det fører til klarhet om at NEs undertrykkelse kan ikke hjelpe deg. Om du begynner å fjerne NE (dvs du skifter sin oppmerksomhet fra NE til LoO og slutter å oppleve NE i et viss tidspunkt), så får du erfaring av at NE blir svakere. En vane av NEs opplevelse blir også svakere og du får ingen bivirkning. Du får kun de ønskede resultater som: forsterkning og fremkyndelse av LoO. Så hva er poenget med diskusjon om ”resultater” og ”årsaker”? Du må få din egen erfaring – bare fjern NE og du skal forstå at det er ingen vits i å kalle det for ”helbredelse av resultater”. Du må forstå at om du ikke fjerne NE og fortsetter med diskusjoner om ”årsaker”, så begynner det å gå verk i såret. Dermed begynner NE å forsterke seg. Falske konsepsjoner forsterker seg og det blir lite av glade ønser, det blir vondt i hele kroppen og livet blir til et mareritt. Du må ikke anta alt som sies – DU MÅ FÅ SIN EGEN ERFARING.</w:t>
      </w:r>
    </w:p>
    <w:p>
      <w:pPr>
        <w:pStyle w:val="Normal"/>
        <w:numPr>
          <w:ilvl w:val="0"/>
          <w:numId w:val="4"/>
        </w:numPr>
        <w:tabs>
          <w:tab w:val="clear" w:pos="708"/>
        </w:tabs>
        <w:ind w:left="0" w:firstLine="540"/>
        <w:jc w:val="both"/>
        <w:rPr/>
      </w:pPr>
      <w:r>
        <w:rPr>
          <w:rFonts w:cs="Times New Roman" w:ascii="Times New Roman" w:hAnsi="Times New Roman"/>
          <w:sz w:val="24"/>
          <w:lang w:val="nb-NO"/>
        </w:rPr>
        <w:t>Det er ikke lett å si hva er ”resultat” og hva er en ”årsak” i formørkelses kaos—en formørkelse forårsaker en annen.</w:t>
      </w:r>
    </w:p>
    <w:p>
      <w:pPr>
        <w:pStyle w:val="Normal"/>
        <w:numPr>
          <w:ilvl w:val="0"/>
          <w:numId w:val="4"/>
        </w:numPr>
        <w:tabs>
          <w:tab w:val="clear" w:pos="708"/>
          <w:tab w:val="left" w:pos="540" w:leader="none"/>
        </w:tabs>
        <w:ind w:left="0" w:firstLine="540"/>
        <w:jc w:val="both"/>
        <w:rPr/>
      </w:pPr>
      <w:r>
        <w:rPr>
          <w:rFonts w:cs="Times New Roman" w:ascii="Times New Roman" w:hAnsi="Times New Roman"/>
          <w:sz w:val="24"/>
          <w:lang w:val="nb-NO"/>
        </w:rPr>
        <w:t>Sammenlikning av anstrengelses resultater med resultater av diskusjoner om årsaker taler fo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2</w:t>
      </w:r>
      <w:r>
        <w:rPr>
          <w:rFonts w:cs="Times New Roman" w:ascii="Times New Roman" w:hAnsi="Times New Roman"/>
          <w:sz w:val="24"/>
          <w:lang w:val="nb-NO"/>
        </w:rPr>
        <w:t>) Du søker på en sofistikert måte for å fjerne NE uten anstrengele—noe som likner en SRK (et trykk og alle problemer er borte). Man prøver å bruke hva som helst – sitte i visse stillinger, lese påkallinger, sulte, drive med sport og samleie, meditere, tenke på at ”alt er fullkommen m.m. – alt utenom NEs fjerning på en rett måte.</w:t>
      </w:r>
    </w:p>
    <w:p>
      <w:pPr>
        <w:pStyle w:val="Normal"/>
        <w:ind w:firstLine="540"/>
        <w:jc w:val="both"/>
        <w:rPr/>
      </w:pPr>
      <w:r>
        <w:rPr>
          <w:rFonts w:cs="Times New Roman" w:ascii="Times New Roman" w:hAnsi="Times New Roman"/>
          <w:sz w:val="24"/>
          <w:lang w:val="nb-NO"/>
        </w:rPr>
        <w:t>Det betyr at slik person har enten i det hele tatt ikke noen ønske til å fjerne NE (man tror bare at det finnes et sånt ønske) eller ønsket er veldig svak – mye svakere enn et ønske til å oppleve NE. Leting etter SRK vil aldri lede deg til mer eller mindre god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3)</w:t>
      </w:r>
      <w:r>
        <w:rPr>
          <w:rFonts w:cs="Times New Roman" w:ascii="Times New Roman" w:hAnsi="Times New Roman"/>
          <w:sz w:val="24"/>
          <w:lang w:val="nb-NO"/>
        </w:rPr>
        <w:t xml:space="preserve"> Etter en vellykket fjerning av NE kan det oppstå en frykt av NE som kan oppstå igjen. Man kan frykte det å bekjempe NE på nytt. Derfor velger mange å være i tilstand av en relativt frihet fra NE. Og det fører selvfølgelig til NEs return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anbefaler ikke å frykte noe, men å møte NE med bestemthet, froventning og gjenstridighet. Du må ikke frykte at NE skal oppstå på nytt – det skal de sikkert gjøre ifølge alle de vaner du har hatt så lenge. Du skal derimot ha en enestående sjanse om å praktisere sin anstrengelse i det å fjerne NE. Ikke still deg som et offer. Begynn å jakte NE, oppspore dem. Nyt seg av en forventning av nye seier og tap som vil til slutt føre deg til det du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4</w:t>
      </w:r>
      <w:r>
        <w:rPr>
          <w:rFonts w:cs="Times New Roman" w:ascii="Times New Roman" w:hAnsi="Times New Roman"/>
          <w:sz w:val="24"/>
          <w:lang w:val="nb-NO"/>
        </w:rPr>
        <w:t>) Det kan oppstå en falsk tanke på at om det er så mange formørkelser og fjerning tar for mye tid, så blir det ikke nok tid for å fjerne alt. Og når jeg fjerner en formørkelse en annen forsterker seg i mello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nne påstanden er helt galt. Det er nok med den minste erfaring i NEs fjerning for å kjønne at det er vanskelig å bli kvitt NE bare i begynnelse. Men så en vane utvikler seg samt at et ønske til å fjerne NE og oppleve LoO forterkes. De neste LoO fjernes mye lettere enn før. Fremgang i NEs fjerning likner en rivende strømpe -- det er nok å trekke ut en eneste tråd. Jo mer du arbeider med praksis jo oftere det oppstår LoO og livet blir mer interessant. Du opplever mer entusiasme, forventning, fasthet, bestemthet. Tiden forlenger seg – nå opplever du i flere ganger mer på en dag enn du har opplevd før på hele mån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to års praksis kan føre deg til en fullstndig fjerning av NE og oppnåelse av en uendelig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5</w:t>
      </w:r>
      <w:r>
        <w:rPr>
          <w:rFonts w:cs="Times New Roman" w:ascii="Times New Roman" w:hAnsi="Times New Roman"/>
          <w:sz w:val="24"/>
          <w:lang w:val="nb-NO"/>
        </w:rPr>
        <w:t>) Om du vil unngå en viss del av praksis (f.eks. det å ikke spre konsepsjoner, elle å ikke utvikle seksualiteten, eller å ikke fjerne NE), så betyr det at det er i disse områder formørkelsene har en veldig sterkt innfytelse. Du kan til og med gi opp uten og kjempe i det hele tatt. Du må velge veien i sin praksis ifølge kun det glade ønsket og ikke et konsepsjon ”jeg er nødt til å utvikle alt sammen”. Dette er en del av Direkte Veiens Praksis. Om du føler avvisning av et område i praksis, skyldes det for kraftige formørkelser som befinner seg akkurat i dette området. For å bekjempe disse formørkelser kan du godt nyte av enhver forventning av frihet fra dem, samt å tenke på at streben etter LoO skal hjelp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6</w:t>
      </w:r>
      <w:r>
        <w:rPr>
          <w:rFonts w:cs="Times New Roman" w:ascii="Times New Roman" w:hAnsi="Times New Roman"/>
          <w:sz w:val="24"/>
          <w:lang w:val="nb-NO"/>
        </w:rPr>
        <w:t>) Det finnes en teori: ”om du treffer en bjørn i skogen, så opplever du frykt mye tidligere enn tanker og emosjoner. Kroppens kjemi endrer seg ved å øke adrenalin i blodet. Så om detter er en naturlig reaksjon, er det fonuftig å unngå denne reaksjonen?”</w:t>
      </w:r>
    </w:p>
    <w:p>
      <w:pPr>
        <w:pStyle w:val="Normal"/>
        <w:ind w:firstLine="540"/>
        <w:jc w:val="both"/>
        <w:rPr/>
      </w:pPr>
      <w:r>
        <w:rPr>
          <w:rFonts w:cs="Times New Roman" w:ascii="Times New Roman" w:hAnsi="Times New Roman"/>
          <w:sz w:val="24"/>
          <w:lang w:val="nb-NO"/>
        </w:rPr>
        <w:t>Du opplever intet frykt i dyrehage. Derimot føler du behag, en følelse av kjønnhet, sympati. Dette vitner om at årsaken til frykt foreligger ikke i selve bjørnen men i en tankegang: ”en vill bjørn – er fri – det er farlig”. Det er derfor NE og ubehagelige følelser har oppstått. Altså ikke kjemien forårsaker NE, men NE forårsaker endringer i kroppen. Det samme har jeg sagt før om at enhver sykdom, forfall og dårlig tilstand er forårsaket av NE. Man kan selvfølgelig fjerne en vane til å frykte bjørnen, noe som kan hjelpe deg å reagere kjap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7</w:t>
      </w:r>
      <w:r>
        <w:rPr>
          <w:rFonts w:cs="Times New Roman" w:ascii="Times New Roman" w:hAnsi="Times New Roman"/>
          <w:sz w:val="24"/>
          <w:lang w:val="nb-NO"/>
        </w:rPr>
        <w:t>) Den største hindringen til NEs fjerning foreligger nemlig i det at man er ikke ærlig overfor seg selv. Det handler ikke om en vane, men om det at man vil ikke være klar over sitt ønske til å forsette med NEs opplevelse. En alternativ vei søkes iblant både for å oppleve LoO og ikke fjerne NE. Disse anstrengelser er uffektive. Uærlig praktikant snakker mye om NE istedenfor å bli kvitt dem. En kan fortelle om sine problemer, spørre seg selv ”hvordan skal jeg fjerne NE”, ”hvorfor har NE oppstått”. Man kan unnskylde seg med at han/hun vet ikke sikkert hvilken NE skal fjernes akkurat nå. Men det trengs ikke å skjelne mellom NE for å fjerne dem. NE fører til dumhet. Av den grunn er det dumt å tenke om NE – begynn å fjerne dem. Først skal du bli kvitt NE – så tenk så mye du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8</w:t>
      </w:r>
      <w:r>
        <w:rPr>
          <w:rFonts w:cs="Times New Roman" w:ascii="Times New Roman" w:hAnsi="Times New Roman"/>
          <w:sz w:val="24"/>
          <w:lang w:val="nb-NO"/>
        </w:rPr>
        <w:t>) Det finnes en illusjon om at man skal ”aksepter alt” for å bli kvitt NE. Altså du skal liksom akseptere sine NE, spørre seg selv ”hvem opplever NE?”. Så slapper du av og de skal ”forsv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Slik innstilling unnskylder ens ønske til å oppleve NE. Det er en måte å bedra seg på. ”Ezoteriker” (de som vil frobløffe alle med sine taler og et klokt utseende samt at de vil bli anerkjent som ”lærere” uten å fjerne NE) er særlig vant til å bruke slik tankemåte. Man kan ikke skjule NE. Enhver mer eller mindre oppmerskom person vil merke dem pga din intonasjon, håndbevegelser og ansiktsutrykk. Men så kan ezoteriker si:” jeg undersøker og opplever NE samtidig. De har ingen makt over meg”. Det er bare en forbløffelse. Om det finnes NE, så er man sikkert påvirket av dem, fordi at man er egentlig et sett oppfatninger. Og om det finnes NE i et sett oppfatninger, så blir man til en person som opplever NE. Hvis man lar NE være, så betyr det at man vil fortsette å oppleve dem. Om man er ikke klar over at et ønske til å oppleve NE er mye sterkere, så er ens fremtid håpløst. Hvordan kan en sånn person ”lære” noen hvis det eksisterer et ønske til å oppleve NE samt at personen er ikke ærlig ove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vane til å oppleve NE skal forsterke seg så lenge du aksepter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9</w:t>
      </w:r>
      <w:r>
        <w:rPr>
          <w:rFonts w:cs="Times New Roman" w:ascii="Times New Roman" w:hAnsi="Times New Roman"/>
          <w:sz w:val="24"/>
          <w:lang w:val="nb-NO"/>
        </w:rPr>
        <w:t>) En etterfølgende utvikling av menneskeheten har ført til at stadig flere folk streber etter skapelse og oppsamling enn til ødeleggelse og ulykkelig liv (unntak får vi vite om fra nyheter). Men det er fortsatt stort uklarhet i det hva skal oppsamles/skapes/forbedres. Man velger stort sett pga falske konsepsjoner og ikke en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oppsamling av pengemidler. Hvor mye trenger man for å tilfredstille seg? Er det ikke nok med en million dollar? Penger kan oppbevares på en konto i banken for å leve av prosenter – det er helt nok med en dobbelt så mindre sum. I USA er det over en million innbyggere som har over $1 million dollar. Men har de sluttet med å tjene penger? Har de frigjort det for de følgende generasjoner? Nei, det har de slett ikke gjort. De bruker fortsatt omtrent 10 timer om dagen for å tjene en million til. Det er en avhengighet og ikke en oppsamling. Det er paradoksalt -- de har ikke tid til å slappe av og få glede. Og hvor mange lever dårlig uten å ha tjent noe ver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b) Oppsamling av ting. Ting blir brudd, de kan bli stjelt og de går ut av moten fort. Alt dette omgjør oppsamling av ting til et mareritt. Om du har en 5 års gammel bil som skal bli nyttig i 10 år til – hvorfor trenger du en ny en? Bare for å se ut rikere enn naboer? Skal en ny bil gjøre deg lykkeligere? Mennesker kan anstrenge seg for å kjøpe stadig nyere og mer komfortable biler, møbler m.m. Man kan også ta kreditt og betale den ut i 30 år. Er ikke dette en narkomani? Se på ansikter av ny bils innehavere – de er slått med lidelser på det samme måte som alle andre. Mennesker har glemt at tingens betydning foreligger i det å tjene me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c) Det å få en høyere utdanning. Man kan bruke flere år på det å få et ny diplom. Men det som oftest gir ingen fordel i livet. Du skal sikkert få økt en følelse av selvviktighet. Men alt dette skal bare gjøre deg mer hjelpeløs, selvmedlidende og nærtagende. Du skal ikke kunne være åpen, føle sympati, og følge de glade ønsker. Du skitner hode for å få diploma etterpå. En ny høyere utdanning skal vitne kun om at du har fått en ny søppelhaug i hodet, samt at du har lært seg ting du skal tvilsomt bruke i fremtiden. Informasjonen slettes etter hvert, og kunnskaper trenger å bli stadig oppdatert. Alle de attester (om at du er fallkjermshopper, dykker, pilot, turist) om din utdanning som henger på veggen minner deg igjen om at din kompetanse forsvinner med tiden. Og akkurat nå er du sterkt slått av NE, formørkelser og kjedelighet. Du føler ingen glade ønsker av det å ha alle disse attes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 Barn og barnebarn. Et virkelig uendelig fat som mange bruker sine liver på. ”Jeg lever bare pga barn” – har du hørt noe sånt? Kvinner sier det overalt. Kvinner føder barn, og så er det ingen motivasjon til å søke glade ønsker – hun er opptatt med ”jeg er nødt til” og ”jeg trenger å”. Det finnes nå tusener av oppgaver, og det er ikke tid til noe annet. Man kan ikke forstå at et sånt ”liv for barn” er bare et narkotikum som du er sterkt avhengig av. Barn vil ikke bli et objekt som ”foreldrene lever for”. De vil ikke bli rettløse dyr som har ingen rettigheter og frihet. De vil derimot ha frihet til å velge samt å være frie fra en permanent omsorg ofte i formen av tvang. Jo lengere man lever ”for barn”, jo større er avhengighet av ”å oppdra noen”. Om ”oppdragelse” gir gode resultater, så det vokser opp en mekanisme – lydig og livløs. Det betyr bestandige krangler og oppdragelse av en ny generasjon på det samme måte. Om ”oppdragelse” gikk uheldig, så sier barn ”dra til helvete” til sine foreldre, og NE slår deg med en ny styr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kan beskrive mange slike eksempler som er knyttet til hverandre med et falsk oppsamlingsmål. Konsekvenser av slik avhengighet er forferdelige: stadig sterkere NE og avhengighet av oppfatninger, usikkerhet i fremtidig bruk av de oppsamlete ting, samt en følelse av et hensiktsløs liv. Man blir så enten fullstendig ødelagt eller nødt til å bedra seg selv i det at livet har ikke gått forbi meningsløs. Mange fortsetter med å oppsamle ting uten å vite at disse saker kan ikke forbedre livet.</w:t>
      </w:r>
    </w:p>
    <w:p>
      <w:pPr>
        <w:pStyle w:val="Normal"/>
        <w:ind w:firstLine="540"/>
        <w:jc w:val="both"/>
        <w:rPr/>
      </w:pPr>
      <w:r>
        <w:rPr>
          <w:rFonts w:cs="Times New Roman" w:ascii="Times New Roman" w:hAnsi="Times New Roman"/>
          <w:sz w:val="24"/>
          <w:lang w:val="nb-NO"/>
        </w:rPr>
        <w:t>Direkte Veiens Praksis gir deg derimot et enestående mål for oppsamling – de lyste opp oppfatninger man består av (dvs. ikke det man ”har” men det man ”består av”). Det trengs ingenting for å reise i LoOs verden. Du må kun være i live. Slik ”eiendom” kan ikke fratas, den blir ikke gamlere samt at man trenger ikke å tørke den av. Det er en enestående sjanse for man til å gå ut av en blindga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8"/>
        </w:numPr>
        <w:tabs>
          <w:tab w:val="clear" w:pos="708"/>
          <w:tab w:val="left" w:pos="1260" w:leader="none"/>
        </w:tabs>
        <w:ind w:left="0" w:firstLine="540"/>
        <w:jc w:val="both"/>
        <w:rPr/>
      </w:pPr>
      <w:r>
        <w:rPr>
          <w:rFonts w:cs="Times New Roman" w:ascii="Times New Roman" w:hAnsi="Times New Roman"/>
          <w:sz w:val="24"/>
          <w:lang w:val="nb-NO"/>
        </w:rPr>
        <w:t xml:space="preserve">Når store NE forsvinner, oppdages det massevis av ”små” NE. Disse har du alltid opplevd, men de var umerkbare. En slik oppdagelse skjer når du har et ønske til å forsterke LoO. Det kan også hende pga at du leter etter årsak til svake LoO (tross alle dine anstrengelser rettet mot NE). Da kan man godt foreta en </w:t>
      </w:r>
      <w:r>
        <w:rPr>
          <w:rFonts w:cs="Times New Roman" w:ascii="Times New Roman" w:hAnsi="Times New Roman"/>
          <w:b/>
          <w:sz w:val="24"/>
          <w:lang w:val="nb-NO"/>
        </w:rPr>
        <w:t>”kompaksjon”</w:t>
      </w:r>
      <w:r>
        <w:rPr>
          <w:rFonts w:cs="Times New Roman" w:ascii="Times New Roman" w:hAnsi="Times New Roman"/>
          <w:sz w:val="24"/>
          <w:lang w:val="nb-NO"/>
        </w:rPr>
        <w:t>. Den intensitet du har før merket med ”3” eller ”4” skal nå merkes med ”10”. Dermed får alle de tidligere umerkbare NE større intensistetskarakter for å bli oppdaget og fjernet etterpå. De NE som hadde tidlig skalaverdi fra 3 til 10, anses nå som ”de som overstreker maksimu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Prøv å merke de mest små NE. Til og med de NE som du er ikke helt klar over. Du vil merke at det oppstår ikke 5-6 NE som før, men 50-100. De ser ut som veldig små, men når du begynner å bli kvitt dem så oppstår det klare og intesive LoO. Det betyr at små NE er slett ikke ”små”. De har stor innflytelse på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kikkelig utført ”kompaksjon” viser deg forskjell på antall av NE før og etter ”kompaksjon”.</w:t>
      </w:r>
    </w:p>
    <w:p>
      <w:pPr>
        <w:pStyle w:val="Normal"/>
        <w:ind w:firstLine="540"/>
        <w:jc w:val="both"/>
        <w:rPr/>
      </w:pPr>
      <w:r>
        <w:rPr>
          <w:rFonts w:cs="Times New Roman" w:ascii="Times New Roman" w:hAnsi="Times New Roman"/>
          <w:sz w:val="24"/>
          <w:lang w:val="nb-NO"/>
        </w:rPr>
        <w:t>Jeg anbefaler å dele dagen i tidsrommer (fem minutter hvert) under ”kompaksjon” praksis. Slik fordeling kan hjelpe deg å oppdage NE (for å fjerne dem deretter).  Det hvor mye du øver med disse fordelinger avgjør effektiviteten av en enkel kompaksjon. Om du øver flere timer om døgnet, skal en vane til å oppdage og fjerne ”små” NE formuleres.</w:t>
      </w:r>
    </w:p>
    <w:p>
      <w:pPr>
        <w:pStyle w:val="Normal"/>
        <w:ind w:firstLine="540"/>
        <w:jc w:val="both"/>
        <w:rPr/>
      </w:pPr>
      <w:r>
        <w:rPr>
          <w:rFonts w:cs="Times New Roman" w:ascii="Times New Roman" w:hAnsi="Times New Roman"/>
          <w:sz w:val="24"/>
          <w:lang w:val="nb-NO"/>
        </w:rPr>
        <w:t>Sett fra en teknisk side er det lett å fjerne små NE. Derimot kreves det oppmerksomhet – nesten umerkbare NE er det vanskelig å konsentere seg på. Å la dem være er farlig og meningsløst. Det er farlig fordi at enhver liten negativ emosjon mater NB og hindrer LoO. Meningsløshet foreligger i det at praksis handler om å fjerne NE for å  få LoO isteden – noe du aldri oppnår ved å la til og med de små NE være i fr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mindre NE det blir, jo mer skal det bli LoO, og jo sterkere blir en effekt av </w:t>
      </w:r>
      <w:r>
        <w:rPr>
          <w:rFonts w:cs="Times New Roman" w:ascii="Times New Roman" w:hAnsi="Times New Roman"/>
          <w:b/>
          <w:sz w:val="24"/>
          <w:lang w:val="nb-NO"/>
        </w:rPr>
        <w:t>”en langvarlig dag”</w:t>
      </w:r>
      <w:r>
        <w:rPr>
          <w:rFonts w:cs="Times New Roman" w:ascii="Times New Roman" w:hAnsi="Times New Roman"/>
          <w:sz w:val="24"/>
          <w:lang w:val="nb-NO"/>
        </w:rPr>
        <w:t>. Du opplever i større grad mer opplevelse i en dag i forhold til uker og måneder. Det blir spesielt klart for deg om du sammenlikner opplevelser som du har skrevet i dagbok. Samt at du kan forvisse seg om det ved å arbeide med kompaksjon-praksis. Som nevnt en praksis av langvalig dag kan utstrekke dagen slik at du får mer opplevelser enn fø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bCs/>
          <w:sz w:val="24"/>
          <w:lang w:val="nb-NO"/>
        </w:rPr>
        <w:t>01-09)</w:t>
      </w:r>
      <w:r>
        <w:rPr>
          <w:rFonts w:cs="Times New Roman" w:ascii="Times New Roman" w:hAnsi="Times New Roman"/>
          <w:sz w:val="24"/>
          <w:lang w:val="nb-NO"/>
        </w:rPr>
        <w:t xml:space="preserve"> Det hender iblant at man registrerer verken LoO eller NE – ”det skjer ingenting”. Da er det sikkert NB som er tilstede. Om man føler ingen NE eller NB så da oppleves det LoO. En sånn NB nevnes for </w:t>
      </w:r>
      <w:r>
        <w:rPr>
          <w:rFonts w:cs="Times New Roman" w:ascii="Times New Roman" w:hAnsi="Times New Roman"/>
          <w:b/>
          <w:sz w:val="24"/>
          <w:lang w:val="nb-NO"/>
        </w:rPr>
        <w:t>”det skjer ingenting” (”DSI”).</w:t>
      </w:r>
      <w:r>
        <w:rPr>
          <w:rFonts w:cs="Times New Roman" w:ascii="Times New Roman" w:hAnsi="Times New Roman"/>
          <w:sz w:val="24"/>
          <w:lang w:val="nb-NO"/>
        </w:rPr>
        <w:t xml:space="preserve"> Om DSI er svak så stråler det frem PE – slik NB nevnes for </w:t>
      </w:r>
      <w:r>
        <w:rPr>
          <w:rFonts w:cs="Times New Roman" w:ascii="Times New Roman" w:hAnsi="Times New Roman"/>
          <w:b/>
          <w:sz w:val="24"/>
          <w:lang w:val="nb-NO"/>
        </w:rPr>
        <w:t>”lysegrå tilstand” (”LGT”)</w:t>
      </w:r>
      <w:r>
        <w:rPr>
          <w:rFonts w:cs="Times New Roman" w:ascii="Times New Roman" w:hAnsi="Times New Roman"/>
          <w:sz w:val="24"/>
          <w:lang w:val="nb-NO"/>
        </w:rPr>
        <w:t xml:space="preserve">. Jeg skal nevne de tre tilstander (tilfredshet, DSI og LGT) for ”TDL” – (etter de tre første bokstav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DL-problemet viser seg spesielt sterkt etter at du har nærmet seg en avslutningsperiode i NEs fjerning. TDL er ikke forenlig med LoO. Det er ikke lett å avvise TDL. Man ”stuper” iblant i disse tilstander og befinner seg der helt til det oppstår en klar streben etter LoO. Men det er ikke nok med en streben for å fjerne en vane til å oppleve TD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ønske til å oppleve PE oppstår når du føler TDL. Slik ønske kalles ofte for </w:t>
      </w:r>
      <w:r>
        <w:rPr>
          <w:rFonts w:cs="Times New Roman" w:ascii="Times New Roman" w:hAnsi="Times New Roman"/>
          <w:b/>
          <w:sz w:val="24"/>
          <w:lang w:val="nb-NO"/>
        </w:rPr>
        <w:t>”et ønske om oppfatninger” (”øof”)</w:t>
      </w:r>
      <w:r>
        <w:rPr>
          <w:rFonts w:cs="Times New Roman" w:ascii="Times New Roman" w:hAnsi="Times New Roman"/>
          <w:sz w:val="24"/>
          <w:lang w:val="nb-NO"/>
        </w:rPr>
        <w:t>. ØOP inneholder bl.a. et ønske om alle de handlinger som fører til opplevelse av PE: det å lese en bok, se på tv, snakke. Det finnes også blant disse handlinger ”en finer-praksis” dvs det å imitere en praksis (som oftest det er tullprat om praksis).</w:t>
      </w:r>
    </w:p>
    <w:p>
      <w:pPr>
        <w:pStyle w:val="Normal"/>
        <w:ind w:firstLine="540"/>
        <w:jc w:val="both"/>
        <w:rPr/>
      </w:pPr>
      <w:r>
        <w:rPr>
          <w:rFonts w:cs="Times New Roman" w:ascii="Times New Roman" w:hAnsi="Times New Roman"/>
          <w:sz w:val="24"/>
          <w:lang w:val="nb-NO"/>
        </w:rPr>
        <w:t>Jeg anbefaler å bruke formelle praksiser på den mest aktiv måte. Eksempler på formell praksis er det å utrykke sine ønsker [om å oppleve LoO] høyt; det å skape LoO; det å bruke emosjonell polering og.l. Formelle praksiser er effektive kun om du gjør minst 1000 handlinger om dagen. Du kan gjerne dele handlinger i serier på 20-50-100 hver, samt å ende enver serie med et ”fri søk av LoO” eller ”det å lytte etter LoO”.</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668"/>
        </w:tabs>
        <w:ind w:left="1668" w:hanging="960"/>
      </w:pPr>
      <w:rPr/>
    </w:lvl>
  </w:abstractNum>
  <w:abstractNum w:abstractNumId="8">
    <w:lvl w:ilvl="0">
      <w:start w:val="1"/>
      <w:numFmt w:val="decimalZero"/>
      <w:lvlText w:val="%1-"/>
      <w:lvlJc w:val="left"/>
      <w:pPr>
        <w:tabs>
          <w:tab w:val="num" w:pos="705"/>
        </w:tabs>
        <w:ind w:left="705" w:hanging="705"/>
      </w:pPr>
      <w:rPr>
        <w:b/>
      </w:rPr>
    </w:lvl>
    <w:lvl w:ilvl="1">
      <w:start w:val="3"/>
      <w:numFmt w:val="decimalZero"/>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Zero"/>
      <w:lvlText w:val="%1-"/>
      <w:lvlJc w:val="left"/>
      <w:pPr>
        <w:tabs>
          <w:tab w:val="num" w:pos="690"/>
        </w:tabs>
        <w:ind w:left="690" w:hanging="69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3:00Z</dcterms:created>
  <dc:creator>V78</dc:creator>
  <dc:description/>
  <cp:keywords/>
  <dc:language>en-US</dc:language>
  <cp:lastModifiedBy>VAIO</cp:lastModifiedBy>
  <dcterms:modified xsi:type="dcterms:W3CDTF">2011-03-08T22:55:00Z</dcterms:modified>
  <cp:revision>5</cp:revision>
  <dc:subject/>
  <dc:title>DEN DIREKTE VEIEN TIL EN KLAR BEVISSTHET</dc:title>
</cp:coreProperties>
</file>