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405"/>
      </w:tblGrid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APTER 1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СВ – чувство собственной важност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SI – feeling of self-importance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СУ – чувство собственной ущербност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I – feeling of Inferiority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ПП – практика прямого пут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DP – practice of direct path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Ф – негативный фон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B – negative background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ЭС – негативное энергетическое состояние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C – negative energy condition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 – возврат внимани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 – Recurring attention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- негативное отношение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– negative attitude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 – озаренный фон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B – enlightened background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Д – негативная доминант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 – negative dominant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КК – большая красная кнопк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B = big red button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КС – жалость к себе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 – self-pity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ЖКС – человек с жалостью к себе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P – person of self-pity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нд – слабо направленные действи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da – indefinitely directed actions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нд – определенно направленные действи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da – definitely directed actions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Д – внутренний диалог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 – inner dialogue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пНЭ – телесный признак НЭ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sNE – bodily sign of NEs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К – ограниченный тотальный контрол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TN – limited total control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В – циклические восприяти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P – recurring perceptions 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К – ситуационный контрол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 – situation control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ж – радостное желание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w – joyful wish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Э – социальные эксперименты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 – social experiments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Р – эмоциональная полировк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 –emotional polish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ЭП- усиленная эмоциональная полировк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P – intensive emotional polish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 – осознанные сновидени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D – lucid dreams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ЖВп - механическое желание впечатлений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WI – mechanical wish of impressions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НП- ничего не происходит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H – nothing-is-happening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СС- светло-серое состояние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GS – light-grey state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НС – довольство, ничего не происходит, светло-серое состояние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NL – satisfaction, nothing-is-happening, light-grey state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mp – wish of impressions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APTER 2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W – mechanical wish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 – mechanical replacement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 – Clear rational thinking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-parasites -  classical word-parasites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-parasites – communication word-parasites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 – physical senses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1r – discovery of the 1 rate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2r – discovery of the 2 rate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v –positive evaluation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wol - saying the wish out loud  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p – to conduct practice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d – chaotic deviations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APTER 3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ws – mechanical wishes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mws – realization of the mechanical wishes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w – a wish to suppress wishes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wr – happy wish realization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wr – mechanical wish realization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w – wish to realize a wish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w – wish to experience a wish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w – a wish to increase a wish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wol - saying the wish out loud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ws – obvious mws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mws - non-obvious mws 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 – inner dialogue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hS – physical senses 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g-cyclone –  cyclone complicated by the first guard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s – desire to experience EPs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 – front of emergencies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dmws – distressed wishes if the 1 type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dmws – distressed wishes of the 2 type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ews – enlightened wishes of the 1 type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es – enlightened energy state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ws – competition of happy wishes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w – sexual wishes, sws – sexual wishes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cws- hyper compensation of wishes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APTER 4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- differentiating consciousness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DC – mechanical DC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C – enlightened DC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 – enlightened images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d – loud inner dialogue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d – blind inner dialogue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d – desirable id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 – mechanical id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APTER 05-01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ysical experiences - PhE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gative physical senses - NPS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lightened physical senses - EPS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ysical activity - PhA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cid dreams - LD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t-of-body experiences - OBE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ysical transformation - PhT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APTER 05-02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xual excitement - SE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xual wish - SW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otic excitement - ErE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otic wish - ErW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chanical sexual wish - mSW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ppy sexual wish - hSW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xual fantasies - SF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APTER 6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otic distractions - CDs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achment to people - ATP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l practice - FPR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ry 2 hour recording – 2hr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e hour recording – 1hr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 minute recording - pmr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ry 15 seconds recording – 15sr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seconds recording – 10sr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seconds recording – 5sr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ressing a wish aloud - ewa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inuous generating of a wish - cgw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sh to imagine and ignore - WII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APTER 7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nlightened differentiating consciousness - EDC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nlightened physical senses - EPS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osiness, satisfaction and dullness - PSD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nlightene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actor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EFs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he threshold of a localized certainty – tlc = lea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he threshold of total certainty - ttc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 wish to live 500 years and more - w-500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he level of crystal purity formation - EDCf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rystal purity - EDCc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xtrovert fundamental hws - efhws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Introvert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undamental hws – ifhws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larity of unpredictability - cun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Going through the hws - hw²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 wish to compare states - hw³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osiness, satisfaction and dullness -PSD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piration factor - AF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ain zero-reaction - CZR</w:t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3:02:00Z</dcterms:created>
  <dc:creator>Valued eMachines Customer</dc:creator>
  <dc:description/>
  <dc:language>en-US</dc:language>
  <cp:lastModifiedBy>U-Sony</cp:lastModifiedBy>
  <dcterms:modified xsi:type="dcterms:W3CDTF">2012-01-27T13:02:00Z</dcterms:modified>
  <cp:revision>2</cp:revision>
  <dc:subject/>
  <dc:title/>
</cp:coreProperties>
</file>