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jc w:val="center"/>
        <w:rPr>
          <w:rFonts w:ascii="Times New Roman" w:hAnsi="Times New Roman" w:cs="Times New Roman"/>
          <w:b/>
          <w:b/>
          <w:bCs/>
          <w:color w:val="2D6813"/>
          <w:sz w:val="32"/>
          <w:szCs w:val="32"/>
        </w:rPr>
      </w:pPr>
      <w:r>
        <w:rPr>
          <w:rFonts w:cs="Times New Roman" w:ascii="Times New Roman" w:hAnsi="Times New Roman"/>
          <w:b/>
          <w:bCs/>
          <w:color w:val="2D6813"/>
          <w:sz w:val="32"/>
          <w:szCs w:val="32"/>
        </w:rPr>
        <w:t>Experimental Psychology.</w:t>
      </w:r>
    </w:p>
    <w:p>
      <w:pPr>
        <w:pStyle w:val="Normal"/>
        <w:widowControl w:val="false"/>
        <w:autoSpaceDE w:val="false"/>
        <w:spacing w:before="0" w:after="0"/>
        <w:jc w:val="center"/>
        <w:rPr>
          <w:rFonts w:ascii="Times New Roman" w:hAnsi="Times New Roman" w:cs="Times New Roman"/>
          <w:b/>
          <w:b/>
          <w:bCs/>
          <w:color w:val="2D6813"/>
          <w:sz w:val="32"/>
          <w:szCs w:val="32"/>
        </w:rPr>
      </w:pPr>
      <w:r>
        <w:rPr>
          <w:rFonts w:cs="Times New Roman" w:ascii="Times New Roman" w:hAnsi="Times New Roman"/>
          <w:b/>
          <w:bCs/>
          <w:color w:val="2D6813"/>
          <w:sz w:val="32"/>
          <w:szCs w:val="32"/>
        </w:rPr>
        <w:t>Selection of the Attractive States.</w:t>
      </w:r>
    </w:p>
    <w:p>
      <w:pPr>
        <w:pStyle w:val="Normal"/>
        <w:widowControl w:val="false"/>
        <w:autoSpaceDE w:val="false"/>
        <w:spacing w:before="0" w:after="0"/>
        <w:jc w:val="both"/>
        <w:rPr>
          <w:rFonts w:ascii="Times New Roman" w:hAnsi="Times New Roman" w:cs="Calibri"/>
          <w:b/>
          <w:b/>
          <w:bCs/>
          <w:color w:val="2D6813"/>
          <w:sz w:val="32"/>
          <w:szCs w:val="32"/>
        </w:rPr>
      </w:pPr>
      <w:r>
        <w:rPr>
          <w:rFonts w:cs="Calibri" w:ascii="Times New Roman" w:hAnsi="Times New Roman"/>
          <w:b/>
          <w:bCs/>
          <w:color w:val="2D6813"/>
          <w:sz w:val="32"/>
          <w:szCs w:val="32"/>
        </w:rPr>
      </w:r>
    </w:p>
    <w:p>
      <w:pPr>
        <w:pStyle w:val="Normal"/>
        <w:widowControl w:val="false"/>
        <w:autoSpaceDE w:val="false"/>
        <w:spacing w:before="0" w:after="0"/>
        <w:jc w:val="center"/>
        <w:rPr>
          <w:rFonts w:cs="Calibri"/>
          <w:sz w:val="28"/>
          <w:szCs w:val="28"/>
        </w:rPr>
      </w:pPr>
      <w:r>
        <w:rPr>
          <w:rFonts w:cs="Calibri"/>
          <w:sz w:val="28"/>
          <w:szCs w:val="28"/>
        </w:rPr>
        <w:t> </w:t>
      </w:r>
      <w:r>
        <w:rPr>
          <w:rFonts w:cs="Times New Roman" w:ascii="Times New Roman" w:hAnsi="Times New Roman"/>
          <w:b/>
          <w:bCs/>
          <w:sz w:val="28"/>
          <w:szCs w:val="28"/>
        </w:rPr>
        <w:t>Chapter 02 - "Thoughts"</w:t>
      </w:r>
    </w:p>
    <w:p>
      <w:pPr>
        <w:pStyle w:val="Normal"/>
        <w:widowControl w:val="false"/>
        <w:autoSpaceDE w:val="false"/>
        <w:spacing w:before="0" w:after="0"/>
        <w:jc w:val="center"/>
        <w:rPr>
          <w:rFonts w:cs="Calibri"/>
          <w:sz w:val="28"/>
          <w:szCs w:val="28"/>
        </w:rPr>
      </w:pPr>
      <w:r>
        <w:rPr>
          <w:rFonts w:cs="Calibri"/>
          <w:sz w:val="28"/>
          <w:szCs w:val="28"/>
        </w:rPr>
        <w:t> </w:t>
      </w:r>
      <w:r>
        <w:rPr>
          <w:rFonts w:cs="Times New Roman" w:ascii="Times New Roman" w:hAnsi="Times New Roman"/>
          <w:b/>
          <w:bCs/>
          <w:sz w:val="28"/>
          <w:szCs w:val="28"/>
        </w:rPr>
        <w:t>Section 02-01: Freedom from False Concepts</w:t>
      </w:r>
    </w:p>
    <w:p>
      <w:pPr>
        <w:pStyle w:val="Normal"/>
        <w:widowControl w:val="false"/>
        <w:autoSpaceDE w:val="false"/>
        <w:spacing w:before="0" w:after="0"/>
        <w:ind w:firstLine="540"/>
        <w:jc w:val="both"/>
        <w:rPr>
          <w:rFonts w:cs="Calibri"/>
        </w:rPr>
      </w:pPr>
      <w:r>
        <w:rPr>
          <w:rFonts w:cs="Times New Roman" w:ascii="Times New Roman" w:hAnsi="Times New Roman"/>
        </w:rPr>
        <w:t> </w:t>
      </w:r>
    </w:p>
    <w:p>
      <w:pPr>
        <w:pStyle w:val="Normal"/>
        <w:widowControl w:val="false"/>
        <w:autoSpaceDE w:val="false"/>
        <w:spacing w:before="0" w:after="0"/>
        <w:ind w:firstLine="540"/>
        <w:jc w:val="both"/>
        <w:rPr>
          <w:rFonts w:ascii="MS Mincho;ＭＳ 明朝" w:hAnsi="MS Mincho;ＭＳ 明朝" w:cs="MS Mincho;ＭＳ 明朝"/>
          <w:sz w:val="24"/>
          <w:szCs w:val="24"/>
        </w:rPr>
      </w:pPr>
      <w:r>
        <w:rPr>
          <w:rFonts w:cs="Times New Roman" w:ascii="Times New Roman" w:hAnsi="Times New Roman"/>
          <w:sz w:val="24"/>
          <w:szCs w:val="24"/>
        </w:rPr>
        <w:t>Contents:</w:t>
      </w:r>
      <w:r>
        <w:rPr>
          <w:rFonts w:cs="Calibri"/>
          <w:sz w:val="24"/>
          <w:szCs w:val="24"/>
        </w:rPr>
        <w:t> </w:t>
      </w:r>
    </w:p>
    <w:p>
      <w:pPr>
        <w:pStyle w:val="Normal"/>
        <w:widowControl w:val="false"/>
        <w:autoSpaceDE w:val="false"/>
        <w:spacing w:before="0" w:after="0"/>
        <w:jc w:val="both"/>
        <w:rPr>
          <w:rFonts w:cs="Calibri"/>
          <w:sz w:val="24"/>
          <w:szCs w:val="24"/>
        </w:rPr>
      </w:pPr>
      <w:r>
        <w:rPr>
          <w:rFonts w:cs="Times New Roman" w:ascii="Times New Roman" w:hAnsi="Times New Roman"/>
          <w:b/>
          <w:bCs/>
          <w:sz w:val="24"/>
          <w:szCs w:val="24"/>
        </w:rPr>
        <w:t>02-01-01)</w:t>
      </w:r>
      <w:r>
        <w:rPr>
          <w:rFonts w:cs="Times New Roman" w:ascii="Times New Roman" w:hAnsi="Times New Roman"/>
          <w:sz w:val="24"/>
          <w:szCs w:val="24"/>
        </w:rPr>
        <w:t xml:space="preserve"> Concepts and their role in triggering NEs.</w:t>
      </w:r>
    </w:p>
    <w:p>
      <w:pPr>
        <w:pStyle w:val="Normal"/>
        <w:widowControl w:val="false"/>
        <w:autoSpaceDE w:val="false"/>
        <w:spacing w:before="0" w:after="0"/>
        <w:jc w:val="both"/>
        <w:rPr>
          <w:rFonts w:cs="Calibri"/>
          <w:sz w:val="24"/>
          <w:szCs w:val="24"/>
        </w:rPr>
      </w:pPr>
      <w:r>
        <w:rPr>
          <w:rFonts w:cs="Times New Roman" w:ascii="Times New Roman" w:hAnsi="Times New Roman"/>
          <w:b/>
          <w:bCs/>
          <w:sz w:val="24"/>
          <w:szCs w:val="24"/>
        </w:rPr>
        <w:t>02-01-02)</w:t>
      </w:r>
      <w:r>
        <w:rPr>
          <w:rFonts w:cs="Times New Roman" w:ascii="Times New Roman" w:hAnsi="Times New Roman"/>
          <w:sz w:val="24"/>
          <w:szCs w:val="24"/>
        </w:rPr>
        <w:t xml:space="preserve"> Sources and causes of concepts.</w:t>
      </w:r>
    </w:p>
    <w:p>
      <w:pPr>
        <w:pStyle w:val="Normal"/>
        <w:widowControl w:val="false"/>
        <w:autoSpaceDE w:val="false"/>
        <w:spacing w:before="0" w:after="0"/>
        <w:jc w:val="both"/>
        <w:rPr>
          <w:rFonts w:cs="Calibri"/>
          <w:sz w:val="24"/>
          <w:szCs w:val="24"/>
        </w:rPr>
      </w:pPr>
      <w:r>
        <w:rPr>
          <w:rFonts w:cs="Times New Roman" w:ascii="Times New Roman" w:hAnsi="Times New Roman"/>
          <w:b/>
          <w:bCs/>
          <w:sz w:val="24"/>
          <w:szCs w:val="24"/>
        </w:rPr>
        <w:t>02-01-03)</w:t>
      </w:r>
      <w:r>
        <w:rPr>
          <w:rFonts w:cs="Times New Roman" w:ascii="Times New Roman" w:hAnsi="Times New Roman"/>
          <w:sz w:val="24"/>
          <w:szCs w:val="24"/>
        </w:rPr>
        <w:t xml:space="preserve"> Explicit and implicit concepts.</w:t>
      </w:r>
    </w:p>
    <w:p>
      <w:pPr>
        <w:pStyle w:val="Normal"/>
        <w:widowControl w:val="false"/>
        <w:autoSpaceDE w:val="false"/>
        <w:spacing w:before="0" w:after="0"/>
        <w:jc w:val="both"/>
        <w:rPr>
          <w:rFonts w:cs="Calibri"/>
          <w:sz w:val="24"/>
          <w:szCs w:val="24"/>
        </w:rPr>
      </w:pPr>
      <w:r>
        <w:rPr>
          <w:rFonts w:cs="Times New Roman" w:ascii="Times New Roman" w:hAnsi="Times New Roman"/>
          <w:b/>
          <w:bCs/>
          <w:sz w:val="24"/>
          <w:szCs w:val="24"/>
        </w:rPr>
        <w:t>02-01-04)</w:t>
      </w:r>
      <w:r>
        <w:rPr>
          <w:rFonts w:cs="Times New Roman" w:ascii="Times New Roman" w:hAnsi="Times New Roman"/>
          <w:sz w:val="24"/>
          <w:szCs w:val="24"/>
        </w:rPr>
        <w:t xml:space="preserve"> “Obviously empty” and “working” concepts.</w:t>
      </w:r>
    </w:p>
    <w:p>
      <w:pPr>
        <w:pStyle w:val="Normal"/>
        <w:widowControl w:val="false"/>
        <w:autoSpaceDE w:val="false"/>
        <w:spacing w:before="0" w:after="0"/>
        <w:jc w:val="both"/>
        <w:rPr>
          <w:rFonts w:cs="Calibri"/>
          <w:sz w:val="24"/>
          <w:szCs w:val="24"/>
        </w:rPr>
      </w:pPr>
      <w:r>
        <w:rPr>
          <w:rFonts w:cs="Times New Roman" w:ascii="Times New Roman" w:hAnsi="Times New Roman"/>
          <w:b/>
          <w:bCs/>
          <w:sz w:val="24"/>
          <w:szCs w:val="24"/>
        </w:rPr>
        <w:t>02-01-05)</w:t>
      </w:r>
      <w:r>
        <w:rPr>
          <w:rFonts w:cs="Times New Roman" w:ascii="Times New Roman" w:hAnsi="Times New Roman"/>
          <w:sz w:val="24"/>
          <w:szCs w:val="24"/>
        </w:rPr>
        <w:t xml:space="preserve"> Practice of contraposition and mechanical replacement.</w:t>
      </w:r>
    </w:p>
    <w:p>
      <w:pPr>
        <w:pStyle w:val="Normal"/>
        <w:widowControl w:val="false"/>
        <w:autoSpaceDE w:val="false"/>
        <w:spacing w:before="0" w:after="0"/>
        <w:jc w:val="both"/>
        <w:rPr/>
      </w:pPr>
      <w:r>
        <w:rPr>
          <w:rFonts w:cs="Times New Roman" w:ascii="Times New Roman" w:hAnsi="Times New Roman"/>
          <w:b/>
          <w:bCs/>
          <w:sz w:val="24"/>
          <w:szCs w:val="24"/>
        </w:rPr>
        <w:t>02-01-06)</w:t>
      </w:r>
      <w:r>
        <w:rPr>
          <w:rFonts w:cs="Times New Roman" w:ascii="Times New Roman" w:hAnsi="Times New Roman"/>
          <w:sz w:val="24"/>
          <w:szCs w:val="24"/>
        </w:rPr>
        <w:t xml:space="preserve"> Anti-concepts. Classification of anti-concepts. Example concept of “future”.</w:t>
      </w:r>
    </w:p>
    <w:p>
      <w:pPr>
        <w:pStyle w:val="Normal"/>
        <w:widowControl w:val="false"/>
        <w:autoSpaceDE w:val="false"/>
        <w:spacing w:before="0" w:after="0"/>
        <w:jc w:val="both"/>
        <w:rPr>
          <w:rFonts w:cs="Calibri"/>
          <w:sz w:val="24"/>
          <w:szCs w:val="24"/>
        </w:rPr>
      </w:pPr>
      <w:r>
        <w:rPr>
          <w:rFonts w:cs="Times New Roman" w:ascii="Times New Roman" w:hAnsi="Times New Roman"/>
          <w:b/>
          <w:bCs/>
          <w:sz w:val="24"/>
          <w:szCs w:val="24"/>
        </w:rPr>
        <w:t>02-01-07)</w:t>
      </w:r>
      <w:r>
        <w:rPr>
          <w:rFonts w:cs="Times New Roman" w:ascii="Times New Roman" w:hAnsi="Times New Roman"/>
          <w:sz w:val="24"/>
          <w:szCs w:val="24"/>
        </w:rPr>
        <w:t xml:space="preserve"> List of concepts.</w:t>
      </w:r>
    </w:p>
    <w:p>
      <w:pPr>
        <w:pStyle w:val="Normal"/>
        <w:widowControl w:val="false"/>
        <w:autoSpaceDE w:val="false"/>
        <w:spacing w:before="0" w:after="0"/>
        <w:jc w:val="both"/>
        <w:rPr>
          <w:rFonts w:cs="Calibri"/>
          <w:sz w:val="24"/>
          <w:szCs w:val="24"/>
        </w:rPr>
      </w:pPr>
      <w:r>
        <w:rPr>
          <w:rFonts w:cs="Times New Roman" w:ascii="Times New Roman" w:hAnsi="Times New Roman"/>
          <w:b/>
          <w:bCs/>
          <w:sz w:val="24"/>
          <w:szCs w:val="24"/>
        </w:rPr>
        <w:t>02-01-08)</w:t>
      </w:r>
      <w:r>
        <w:rPr>
          <w:rFonts w:cs="Times New Roman" w:ascii="Times New Roman" w:hAnsi="Times New Roman"/>
          <w:sz w:val="24"/>
          <w:szCs w:val="24"/>
        </w:rPr>
        <w:t xml:space="preserve"> Concepts classification by content.</w:t>
      </w:r>
    </w:p>
    <w:p>
      <w:pPr>
        <w:pStyle w:val="Normal"/>
        <w:widowControl w:val="false"/>
        <w:autoSpaceDE w:val="false"/>
        <w:spacing w:before="0" w:after="0"/>
        <w:jc w:val="both"/>
        <w:rPr>
          <w:rFonts w:cs="Calibri"/>
          <w:sz w:val="24"/>
          <w:szCs w:val="24"/>
        </w:rPr>
      </w:pPr>
      <w:r>
        <w:rPr>
          <w:rFonts w:cs="Times New Roman" w:ascii="Times New Roman" w:hAnsi="Times New Roman"/>
          <w:b/>
          <w:bCs/>
          <w:sz w:val="24"/>
          <w:szCs w:val="24"/>
        </w:rPr>
        <w:t>02-01-09)</w:t>
      </w:r>
      <w:r>
        <w:rPr>
          <w:rFonts w:cs="Times New Roman" w:ascii="Times New Roman" w:hAnsi="Times New Roman"/>
          <w:sz w:val="24"/>
          <w:szCs w:val="24"/>
        </w:rPr>
        <w:t xml:space="preserve"> Profound and shallow goals.</w:t>
      </w:r>
    </w:p>
    <w:p>
      <w:pPr>
        <w:pStyle w:val="Normal"/>
        <w:widowControl w:val="false"/>
        <w:autoSpaceDE w:val="false"/>
        <w:spacing w:before="0" w:after="0"/>
        <w:jc w:val="both"/>
        <w:rPr>
          <w:rFonts w:cs="Calibri"/>
          <w:sz w:val="24"/>
          <w:szCs w:val="24"/>
        </w:rPr>
      </w:pPr>
      <w:r>
        <w:rPr>
          <w:rFonts w:cs="Times New Roman" w:ascii="Times New Roman" w:hAnsi="Times New Roman"/>
          <w:b/>
          <w:bCs/>
          <w:sz w:val="24"/>
          <w:szCs w:val="24"/>
        </w:rPr>
        <w:t>02-01-10)</w:t>
      </w:r>
      <w:r>
        <w:rPr>
          <w:rFonts w:cs="Times New Roman" w:ascii="Times New Roman" w:hAnsi="Times New Roman"/>
          <w:sz w:val="24"/>
          <w:szCs w:val="24"/>
        </w:rPr>
        <w:t xml:space="preserve"> Classification of interpretations. Relatives. Concept of “connection”.</w:t>
      </w:r>
    </w:p>
    <w:p>
      <w:pPr>
        <w:pStyle w:val="Normal"/>
        <w:widowControl w:val="false"/>
        <w:autoSpaceDE w:val="false"/>
        <w:spacing w:before="0" w:after="0"/>
        <w:jc w:val="both"/>
        <w:rPr>
          <w:rFonts w:cs="Calibri"/>
          <w:sz w:val="24"/>
          <w:szCs w:val="24"/>
        </w:rPr>
      </w:pPr>
      <w:r>
        <w:rPr>
          <w:rFonts w:cs="Times New Roman" w:ascii="Times New Roman" w:hAnsi="Times New Roman"/>
          <w:b/>
          <w:bCs/>
          <w:sz w:val="24"/>
          <w:szCs w:val="24"/>
        </w:rPr>
        <w:t>02-01-11)</w:t>
      </w:r>
      <w:r>
        <w:rPr>
          <w:rFonts w:cs="Times New Roman" w:ascii="Times New Roman" w:hAnsi="Times New Roman"/>
          <w:sz w:val="24"/>
          <w:szCs w:val="24"/>
        </w:rPr>
        <w:t xml:space="preserve"> Choice of interpretations. Examples.</w:t>
      </w:r>
    </w:p>
    <w:p>
      <w:pPr>
        <w:pStyle w:val="Normal"/>
        <w:widowControl w:val="false"/>
        <w:autoSpaceDE w:val="false"/>
        <w:spacing w:before="0" w:after="0"/>
        <w:jc w:val="both"/>
        <w:rPr>
          <w:rFonts w:cs="Calibri"/>
          <w:sz w:val="24"/>
          <w:szCs w:val="24"/>
        </w:rPr>
      </w:pPr>
      <w:r>
        <w:rPr>
          <w:rFonts w:cs="Times New Roman" w:ascii="Times New Roman" w:hAnsi="Times New Roman"/>
          <w:b/>
          <w:bCs/>
          <w:sz w:val="24"/>
          <w:szCs w:val="24"/>
        </w:rPr>
        <w:t>02-01-12)</w:t>
      </w:r>
      <w:r>
        <w:rPr>
          <w:rFonts w:cs="Times New Roman" w:ascii="Times New Roman" w:hAnsi="Times New Roman"/>
          <w:sz w:val="24"/>
          <w:szCs w:val="24"/>
        </w:rPr>
        <w:t xml:space="preserve"> Investigation of concepts, arguments and counter-arguments.</w:t>
      </w:r>
    </w:p>
    <w:p>
      <w:pPr>
        <w:pStyle w:val="Normal"/>
        <w:widowControl w:val="false"/>
        <w:autoSpaceDE w:val="false"/>
        <w:spacing w:before="0" w:after="0"/>
        <w:jc w:val="both"/>
        <w:rPr>
          <w:rFonts w:cs="Calibri"/>
          <w:sz w:val="24"/>
          <w:szCs w:val="24"/>
        </w:rPr>
      </w:pPr>
      <w:r>
        <w:rPr>
          <w:rFonts w:cs="Times New Roman" w:ascii="Times New Roman" w:hAnsi="Times New Roman"/>
          <w:b/>
          <w:bCs/>
          <w:sz w:val="24"/>
          <w:szCs w:val="24"/>
        </w:rPr>
        <w:t>02-01-13)</w:t>
      </w:r>
      <w:r>
        <w:rPr>
          <w:rFonts w:cs="Times New Roman" w:ascii="Times New Roman" w:hAnsi="Times New Roman"/>
          <w:sz w:val="24"/>
          <w:szCs w:val="24"/>
        </w:rPr>
        <w:t xml:space="preserve"> Practical test of concepts.</w:t>
      </w:r>
    </w:p>
    <w:p>
      <w:pPr>
        <w:pStyle w:val="Normal"/>
        <w:widowControl w:val="false"/>
        <w:autoSpaceDE w:val="false"/>
        <w:spacing w:before="0" w:after="0"/>
        <w:jc w:val="both"/>
        <w:rPr>
          <w:rFonts w:cs="Calibri"/>
          <w:sz w:val="24"/>
          <w:szCs w:val="24"/>
        </w:rPr>
      </w:pPr>
      <w:r>
        <w:rPr>
          <w:rFonts w:cs="Times New Roman" w:ascii="Times New Roman" w:hAnsi="Times New Roman"/>
          <w:b/>
          <w:bCs/>
          <w:sz w:val="24"/>
          <w:szCs w:val="24"/>
        </w:rPr>
        <w:t>02-01-14)</w:t>
      </w:r>
      <w:r>
        <w:rPr>
          <w:rFonts w:cs="Times New Roman" w:ascii="Times New Roman" w:hAnsi="Times New Roman"/>
          <w:sz w:val="24"/>
          <w:szCs w:val="24"/>
        </w:rPr>
        <w:t xml:space="preserve"> Recurring replacement of interpretations.</w:t>
      </w:r>
    </w:p>
    <w:p>
      <w:pPr>
        <w:pStyle w:val="Normal"/>
        <w:widowControl w:val="false"/>
        <w:autoSpaceDE w:val="false"/>
        <w:spacing w:before="0" w:after="0"/>
        <w:jc w:val="both"/>
        <w:rPr>
          <w:rFonts w:cs="Calibri"/>
          <w:sz w:val="24"/>
          <w:szCs w:val="24"/>
        </w:rPr>
      </w:pPr>
      <w:r>
        <w:rPr>
          <w:rFonts w:cs="Times New Roman" w:ascii="Times New Roman" w:hAnsi="Times New Roman"/>
          <w:b/>
          <w:bCs/>
          <w:sz w:val="24"/>
          <w:szCs w:val="24"/>
        </w:rPr>
        <w:t>02-01-15)</w:t>
      </w:r>
      <w:r>
        <w:rPr>
          <w:rFonts w:cs="Times New Roman" w:ascii="Times New Roman" w:hAnsi="Times New Roman"/>
          <w:sz w:val="24"/>
          <w:szCs w:val="24"/>
        </w:rPr>
        <w:t xml:space="preserve"> Abstract concept “I”. Awareness of absence practice.</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 </w:t>
      </w:r>
    </w:p>
    <w:p>
      <w:pPr>
        <w:pStyle w:val="Normal"/>
        <w:widowControl w:val="false"/>
        <w:autoSpaceDE w:val="false"/>
        <w:spacing w:before="0" w:after="0"/>
        <w:ind w:firstLine="540"/>
        <w:jc w:val="both"/>
        <w:rPr>
          <w:rFonts w:cs="Calibri"/>
          <w:sz w:val="24"/>
          <w:szCs w:val="24"/>
        </w:rPr>
      </w:pPr>
      <w:r>
        <w:rPr>
          <w:rFonts w:cs="Times New Roman" w:ascii="Times New Roman" w:hAnsi="Times New Roman"/>
          <w:b/>
          <w:bCs/>
          <w:sz w:val="24"/>
          <w:szCs w:val="24"/>
        </w:rPr>
        <w:t>02-01-01)</w:t>
      </w:r>
      <w:r>
        <w:rPr>
          <w:rFonts w:cs="Times New Roman" w:ascii="Times New Roman" w:hAnsi="Times New Roman"/>
          <w:sz w:val="24"/>
          <w:szCs w:val="24"/>
        </w:rPr>
        <w:t xml:space="preserve"> When you start eradicating NEs you notice that they appear mostly when events take detours, are not as expected or wanted. NEs come with ideas: “this is wrong”, “this is bad”, “this should be contrary”, which means that your understanding of “it must be this way” is in confrontation with reality.  These are the moments when the patterns of NEs work effectively. While perfecting your efforts of NEs eradication and confirming the clarity that you want to eliminate the pattern of NEs that you are so weary of, while strengthening your joyful wish for EPs and enjoying the rational clarity, you arrive at a very important and interesting study of concepts.</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The word “concept” is used in science to designate a reasonably consistent system of hypothesizes and interpretations of experimental data. In the context of this book the word “concept” is used according to the meaning it acquired in our everyday spoken language, which is a “mechanically accepted system of opinions.”</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w:t>
      </w:r>
      <w:r>
        <w:rPr>
          <w:rFonts w:cs="Times New Roman" w:ascii="Times New Roman" w:hAnsi="Times New Roman"/>
          <w:sz w:val="24"/>
          <w:szCs w:val="24"/>
        </w:rPr>
        <w:t>Mechanically” means imitating blindly, thoughtlessly, being affected by NEs (e.g. a feeling of inferiority, embarrassment, a fear of a negative attitude, a fear of being isolated, etc.), without your own analysis and a search of reasons on the basis of experimental data. A person accepts a statement as correct without any proof and lives with it as if it is unconditionally true.</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w:t>
      </w:r>
      <w:r>
        <w:rPr>
          <w:rFonts w:cs="Times New Roman" w:ascii="Times New Roman" w:hAnsi="Times New Roman"/>
          <w:sz w:val="24"/>
          <w:szCs w:val="24"/>
        </w:rPr>
        <w:t>System of opinions” is a consistent set of ideas that have a pattern of germinating in definite circumstances.</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For example if a child is hurt and crying the first usual set of thoughts is: “my child is crying – he is hurt – he needs comforting”, and this is the reason to say that there is a concept of a “crying child that needs comforting”. But with time you will discover that there are more and more tears and more demands, comforting is needed over and over and that is when you doubt the concept and start analysing it. As a result of your observations, analysis and consequent assumptions and on the basis of your new experience you can see that “comforting” means you teach your child self-pity. The outcome will change your behaviour. You not only cease comforting your child but instead you will deprive your child of your attention every time that he is encapsulated by NEs such as self-pity, and if there is a pause in crying he will receive your attention and affection. Therefore the child will understand his heart-breaking sobbing and self-pity will cease to have any effect and thus he will receive an incentive to stop the habit of cultivating this NE in a particular situation. As a result you will eliminate the concept, experience the clarity of perception and all that remains for you to do is eradicate the pattern of NE appearing when your child tries to get your attention by crying.</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 </w:t>
      </w:r>
    </w:p>
    <w:p>
      <w:pPr>
        <w:pStyle w:val="Normal"/>
        <w:widowControl w:val="false"/>
        <w:autoSpaceDE w:val="false"/>
        <w:spacing w:before="0" w:after="0"/>
        <w:ind w:firstLine="540"/>
        <w:jc w:val="both"/>
        <w:rPr>
          <w:rFonts w:cs="Calibri"/>
          <w:sz w:val="24"/>
          <w:szCs w:val="24"/>
        </w:rPr>
      </w:pPr>
      <w:r>
        <w:rPr>
          <w:rFonts w:cs="Times New Roman" w:ascii="Times New Roman" w:hAnsi="Times New Roman"/>
          <w:b/>
          <w:bCs/>
          <w:sz w:val="24"/>
          <w:szCs w:val="24"/>
        </w:rPr>
        <w:t>02-01-02)</w:t>
      </w:r>
      <w:r>
        <w:rPr>
          <w:rFonts w:cs="Times New Roman" w:ascii="Times New Roman" w:hAnsi="Times New Roman"/>
          <w:sz w:val="24"/>
          <w:szCs w:val="24"/>
        </w:rPr>
        <w:t xml:space="preserve"> You can acquire concepts from various sources. For example if your mother sees a cockroach when you are having a meal, she will grimace with disgust, scream hysterically and with fear and revulsion she will flush it down the toilet. As a little child who is in the process of absorbing all the knowledge from the surroundings, you will accept this perception of the cockroaches and will easily make the concept “cockroaches are nasty creatures” as a true fact. This is an “emotional” way of transmitting the concepts, the first way.</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The way number 2 is authoritarian. If a very “respectable” or “senior” or “clever” person with status advises you that you should not do this or do that you can believe this person without proof because such a “clever” and “respectable” person just does not say anything stupid.</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The way number three is mimicry. If you join a community you start accepting the concepts from the members of the community as you do not want to be rejected.</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The way number four. I particularly want to attract attention to pain and related to it the fear as a way of accepting the concepts. If a child falls down and is hurt and frightened, due to the compassionate grandmother he will easily remember the concept, that “running very fast is bad and hurtful, but sitting quiet is good and safe”.</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Way number five is based on an error, when a certain set of facts is considered complete and final. When you say that there is “no life on Mars”, at first you mean this assumption is based on the facts known at the moment and in future there may be incredible, unpredictable discoveries. But with time you are sure, that there is no life on Mars.</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Way number six is a purely logical error or a lack of data or inaccurate information or just dullness, which is a specific inertia for thinking caused by strong NEs. </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Way number seven is based on the feeling of your self-importance. Saying something with importance and competence means raising yourself in the eyes of your spouse, friend or colleague. But after this all that remains is you prove your opinion is right to the end, no matter how absurd it is, trying to pressurise psychologically (well, can’t you understand, or what?), intentionally confusing and complicating the issue, which is a deliberate cultivating of ambiguity.</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Way number eight is other concepts that produce fixed ideas and wishes. If your father thinks that his daughter “is obliged” to tell him where she is going to spend the night, who she is going to have sex with and so on then when you leave and do not give him any information he feels strong anxiety and aggression. He wants to make you follow his demands, starts imagining the different horrors and the more stupid his reasoning the better chances that it will affect you. Thus he takes all possible steps to generate new concepts for himself to transmit them to you so he can hold a tight rein on you and keep you on a chain.</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Way number nine is insincerity in discussions and is the most widespread. You can displace arguments not complete them, as you anticipate that they will contradict your views or you just did not bother to study thoroughly the weak points of your concept. Such discussions usually have common elements like “it is obviously that…”, “everybody knows, that…”, “scientists have long ago discovered, that…” (although they do not give any references of what exactly scientists’ works or comparisons with any other opinions) and so on.</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 </w:t>
      </w:r>
    </w:p>
    <w:p>
      <w:pPr>
        <w:pStyle w:val="Normal"/>
        <w:widowControl w:val="false"/>
        <w:autoSpaceDE w:val="false"/>
        <w:spacing w:before="0" w:after="0"/>
        <w:ind w:firstLine="540"/>
        <w:jc w:val="both"/>
        <w:rPr>
          <w:rFonts w:cs="Calibri"/>
          <w:sz w:val="24"/>
          <w:szCs w:val="24"/>
        </w:rPr>
      </w:pPr>
      <w:r>
        <w:rPr>
          <w:rFonts w:cs="Times New Roman" w:ascii="Times New Roman" w:hAnsi="Times New Roman"/>
          <w:b/>
          <w:bCs/>
          <w:sz w:val="24"/>
          <w:szCs w:val="24"/>
        </w:rPr>
        <w:t>02-01-03)</w:t>
      </w:r>
      <w:r>
        <w:rPr>
          <w:rFonts w:cs="Times New Roman" w:ascii="Times New Roman" w:hAnsi="Times New Roman"/>
          <w:sz w:val="24"/>
          <w:szCs w:val="24"/>
        </w:rPr>
        <w:t xml:space="preserve"> People do not often think as they do not understand the word “think” as a process of contemplating, comparing and analysing, but as a juggling of concepts.</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All concepts can be divided into two big categories. The first category includes explicit concepts, i.e. when a person independently forms the concepts and actively promotes them. After reading books about cabbage and how useful it is, you can be inspired by what you have read and start telling your family about the benefits of cabbage. </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Let’s imagine another situation: ask a person if it’s possible to stop NEs and be sure he will say “no”, but it doesn’t mean he ever thought about it or analysed somebody’s arguments and experiences or tried to do so. These ideas never came into his head and previous to being asked this question he would not even know that he would answer this way. Moreover if this person was asked to list his opinions of the world this particular view would not even appear in the list of his concepts. The concepts of this category I call implicit concepts. Although they are implicit, they still regulate a person’s behaviour as strictly as explicit. If a person who believes in the concept that it is “impossible to cease experiencing NEs”, is persuaded to contemplate this he can come to a few different conclusions. For example, “it is impossible to stop”, “maybe it is possible”, “I do not know as I never tried it”, “I have to think about it”, “why not” and so on, but nevertheless he will behave as if he fully and unconditionally accepts the concept of impossibility to get rid of NEs.</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If somebody breaks a law due to his ignorance, this person is still bearing a responsibility. The same with concepts, people can experience the consequences of their concepts, although sometimes they do not even suspect the concepts exist.</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One more example of an implicit concept: “I will not be able to achieve enlightenment until the end of my life”. Practically it is not possible to refute this statement. It also does not seem to cause any concerns as it implies something far too distant – the end of life, and something far too indefinite – enlightenment. It will not cause any significant inner dialogue as more urgent and vital issues prevail. If this idea is discussed, you even may not agree with it (depending on your disposition) or stay neutral, but still this concept will exist and suppress your aspiration. You can realise this concept is there in the spur of the moment as a result of your efforts to eliminate NEs and generate PEs or to control your chaotic inner dialogue or as an outcome of your conversation with a practitioner, etc. Only then will you be aware of the pressure of this concept and will be able to start making efforts to release yourself from the burden.</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Explicit concept is instantly available for investigating, as for an implicit concept you have to discover it first, which is not easy, and then you have to work to make it a subject of your analysis. </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I suggest that you record and analyse your inner dialogue in writing at the moment of experiencing NEs or when NB or NES are dragging on. Any concept, whether it is explicit or implicit, is a bit of your inner dialogue (ID), i.e. quickly passing through chain of thoughts. Inner dialogue has a few layers (see next chapters for details). Loud inner dialogue consists of silent spoken completed words in your mind and the thought may last a millisecond or longer. A blind inner dialogue includes some parts of the words and of images, lasting 1/30 of a second, and a chain of such fragments form a very short thought lasting one third of a second. “Catching” and recording in your mind these thoughts requires full attention and high speed for NEs eradication. I call this practice “real-time work with implicit concepts”.</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Another technique is to search for resonating thoughts. When I experience NB or NES, I do not eradicate them immediately, but take my time to ask myself questions, like: “what worries and depresses me? Is it an iron I have forgotten to turn off? No, it is not. Is my child hungry? No… Are there problems at work? No…”. I search through my thoughts and examine which one will activate the strongest NE. When I find it, I know that it’s the one I’m looking for to find a hidden concept (the one I cannot find just thinking about it). My next step is to sort out my thoughts in this area until again I feel resonating that narrows down my search. The more precisely I identify the circle of thoughts, the better chances of clarity and the more often I do this practice, the better my skills become.</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 xml:space="preserve">Technique number three of revealing implicit concepts is “resonating simulation”. Change a situation in your mind and keep monitoring to see if the intensity of your NB increases or decreases or stays them same. For example, imagine that you get a pay rise and then imagine a wage reduction. Then think of your child and how he excelled in his studies and then he took a turn for the worse. And so on. With every image in your mind your NB will get either stronger or weaker, but some issue will bring especially intense </w:t>
      </w:r>
      <w:r>
        <w:rPr>
          <w:rFonts w:cs="Times New Roman" w:ascii="Times New Roman" w:hAnsi="Times New Roman"/>
          <w:color w:val="000000"/>
          <w:sz w:val="24"/>
          <w:szCs w:val="24"/>
        </w:rPr>
        <w:t>resonating thought</w:t>
      </w:r>
      <w:r>
        <w:rPr>
          <w:rFonts w:cs="Times New Roman" w:ascii="Times New Roman" w:hAnsi="Times New Roman"/>
          <w:sz w:val="24"/>
          <w:szCs w:val="24"/>
        </w:rPr>
        <w:t>, and it means that this is where the problem lies.</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Very often tracing the concepts will reveal a whole cluster of them. Example: you have a cup of tea with your visitors and there comes a feeling of discomfort. Upon investigating the various parts of your inner dialogue you understand that you worry your child can start slurping at a table. Hence the first concept: “slurping is bad and ill-mannered”. You go on digging: “but why am I so afraid, it’s not me that is doing that… because this is my child”. Hence the second concept: “I am responsible for my child’s manners”. And so on. It becomes clear that concepts are revealed as conglomerates and give support to each other. To achieve clarity you must differentiate between them and sort out with each of them separately.</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 </w:t>
      </w:r>
    </w:p>
    <w:p>
      <w:pPr>
        <w:pStyle w:val="Normal"/>
        <w:widowControl w:val="false"/>
        <w:autoSpaceDE w:val="false"/>
        <w:spacing w:before="0" w:after="0"/>
        <w:ind w:firstLine="540"/>
        <w:jc w:val="both"/>
        <w:rPr>
          <w:rFonts w:cs="Calibri"/>
          <w:sz w:val="24"/>
          <w:szCs w:val="24"/>
        </w:rPr>
      </w:pPr>
      <w:r>
        <w:rPr>
          <w:rFonts w:cs="Times New Roman" w:ascii="Times New Roman" w:hAnsi="Times New Roman"/>
          <w:b/>
          <w:bCs/>
          <w:sz w:val="24"/>
          <w:szCs w:val="24"/>
        </w:rPr>
        <w:t>02-01-04)</w:t>
      </w:r>
      <w:r>
        <w:rPr>
          <w:rFonts w:cs="Times New Roman" w:ascii="Times New Roman" w:hAnsi="Times New Roman"/>
          <w:sz w:val="24"/>
          <w:szCs w:val="24"/>
        </w:rPr>
        <w:t xml:space="preserve"> Let us examine two types of implicit concepts. The first type of concepts is revealed as obviously unreasonable. Let’s call them “obviously false”. A closer examination of concepts of the second type will require analysing to considering all arguments, counter-arguments and counter-counter-arguments, etc. Let’s call them “working concepts”. </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It only seems to be easy to get rid of an obviously false concept, but it is not. Even though you see the concept is unreasonable it still exists and it means something has caused it. The reason may be one of those nine various sources which have been listed above besides it may be inertia and habit. Eradication of the mildest habit requires consecutive and joyful efforts, especially if this habit is supported by others like a pattern of NEs in a given situation. For example, in childhood you thought you were not graced with beauty. When you understood that was wrong and for some people you are very beautiful while others do not care how you look, still due to the inertia you still experience NEs when you meet boys and the concept shifted from the category of explicit into implicit, thus continued serving as a trigger for NEs appearing.</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 </w:t>
      </w:r>
    </w:p>
    <w:p>
      <w:pPr>
        <w:pStyle w:val="Normal"/>
        <w:widowControl w:val="false"/>
        <w:autoSpaceDE w:val="false"/>
        <w:spacing w:before="0" w:after="0"/>
        <w:ind w:firstLine="540"/>
        <w:jc w:val="both"/>
        <w:rPr>
          <w:rFonts w:cs="Calibri"/>
          <w:sz w:val="24"/>
          <w:szCs w:val="24"/>
        </w:rPr>
      </w:pPr>
      <w:r>
        <w:rPr>
          <w:rFonts w:cs="Times New Roman" w:ascii="Times New Roman" w:hAnsi="Times New Roman"/>
          <w:b/>
          <w:bCs/>
          <w:sz w:val="24"/>
          <w:szCs w:val="24"/>
        </w:rPr>
        <w:t>02-01-05)</w:t>
      </w:r>
      <w:r>
        <w:rPr>
          <w:rFonts w:cs="Times New Roman" w:ascii="Times New Roman" w:hAnsi="Times New Roman"/>
          <w:sz w:val="24"/>
          <w:szCs w:val="24"/>
        </w:rPr>
        <w:t xml:space="preserve"> I recommend that a technique of contraposition is used to overpower the inertia of the obviously false concepts (or the concepts, close to obviously false due to their analysis). I form an idea that contradicts a given concept, i.e. I form an anti-concept, and then I perform a formal practice (see practice description in a corresponding chapter), asking myself hundred times per day: what do I find true: concept or anti-concept? The thought “I am not beautiful” or the thought “Some people like me, some people do not”? As a result of this practice and the perfect NEs eradication I can achieve my goal, the obviously false concept affects my behaviour less and less until it stops affecting me completely.</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Another approach is called mechanical replacement (MR). It is good for use when dealing with obviously false concepts forced into your mind by rough psychological pressure. Like your mother is leaning over you and shouting: “WILL YOU SIT STILL???!!!”, or vice versa she is piteously looking at you nearly crying: “why do you discredit me…” You cringe like a tiny ball and “understand” that sitting still is good and misbehaving is bad. </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The practice of mechanical replacement consists of saying an anti-concept over and over, e.g. for one hour every day, it diminishes the concept, it is like a wedge that pushes out another.</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This practice also enables you to complete eradication of working concepts, when they are reduced to the level of obviously false or close to that.</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The concept “I must help people” has an anti-concept “I want to help those people I like and I have a wish to help”. Some anti-concepts can be formulated by adding simple negation like in the following: “if he has sex with another lady, it means he does not feel affectionate towards me” – “if he has sex with another lady, it does NOT mean he does not feel affectionate towards me”.</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This practice can also be combined with other activities if it is not very effective.</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We repeated a concept hundreds of times during our life, either aloud or silently, but the intensity of such a blind impact is much weaker than the intensity of an impact produced by a joyful wish. This is why if you repeat the anti-concept only a few thousand times, it will mechanically replace an obviously false concept. An anti-concept does not take over the concept as an obstruction, because you do not use it blindly, but with a very clear purpose to eradicate an alien mechanism.</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You can also exercise this practice together with other practitioners, when the anti-concept is said by everybody one after another, and it does not require high concentration.</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 </w:t>
      </w:r>
    </w:p>
    <w:p>
      <w:pPr>
        <w:pStyle w:val="Normal"/>
        <w:widowControl w:val="false"/>
        <w:autoSpaceDE w:val="false"/>
        <w:spacing w:before="0" w:after="0"/>
        <w:ind w:firstLine="540"/>
        <w:jc w:val="both"/>
        <w:rPr>
          <w:rFonts w:cs="Calibri"/>
          <w:sz w:val="24"/>
          <w:szCs w:val="24"/>
        </w:rPr>
      </w:pPr>
      <w:r>
        <w:rPr>
          <w:rFonts w:cs="Times New Roman" w:ascii="Times New Roman" w:hAnsi="Times New Roman"/>
          <w:b/>
          <w:bCs/>
          <w:sz w:val="24"/>
          <w:szCs w:val="24"/>
        </w:rPr>
        <w:t>02-01-06)</w:t>
      </w:r>
      <w:r>
        <w:rPr>
          <w:rFonts w:cs="Times New Roman" w:ascii="Times New Roman" w:hAnsi="Times New Roman"/>
          <w:sz w:val="24"/>
          <w:szCs w:val="24"/>
        </w:rPr>
        <w:t xml:space="preserve"> Let us give a definition of an “anti-concept”. It is a statement that:</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а) contradicts the meaning of the concept under examination,</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b) brings resonation with enlightened perceptions (EPs),</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c) at a given moment seems to be the most reasonable and true compared with the concept.</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Anti-concepts versus abstract concepts (see a definition below) can lack the quality because it’s impossible to either justify nor to deny them. For example, I can formulate the following anti-concept: “there is no future, there is only the here-and-now”. I cannot prove it as the word “future” does not identify any exact set of perceptions, hence I cannot say whether “there is” or “there is not”, it is not clear what I am talking about. But as long as this statement brings an outburst of anticipation, joyful wishes and liberation from the pressure of various troubles related to the thoughts of the “future”, there appears a desire to cultivate this anti-concept.</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Applying the technique of using the anti-concepts is not a form of self-cheating and I will prove it. The original concept, saying that “there is future” is nothing else but a bunch of words as you have thoughts including the word “future” and you have emotions related to the “future”. You have wishes, accompanying the word “future” but you have no independent perception that you call the “future”. Any perception exists here-and-now. Thus you have a choice to support either the thoughts triggering NEs or the thoughts disproving previous ones and have no NEs as a result. Both thoughts are abstract concepts, i.e. they are statements that actually mean nothing. Certainly there appears a wish to support the second thought and after it eliminate the negative impact of the first thought, I will easily refuse the both of them as I realise that the word “future” has no precise perception. I do not “believe” the anti-concept I just use it as a good tool. When you generate a pair of concept / anti-concept, you will eradicate a forced automatic mechanism. In the case of mundane concepts you can also receive some true experience and after that have a reason to lean to this or that point of view or deny both of them.</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If one side of the scales contains a concept I placed mindlessly (accepted mechanically) then I want to balance it with an anti-concept and my next step will be to investigate both of them when I am free from NEs and prejudices.</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Some phrases that include words without any precise meaning for me resonate with enlightened perceptions (i.e. there appears an outburst of enlightened perceptions), this is why for tactical reasons I keep them in my vocabulary for some time.</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Even a gust of light wind can break a giant tree. For years a concept contradicts common sense but at a certain moment it crashes on its own accord. For 30 years you can live and communicate with relatives because it “must be” and it is “accepted” but do not communicate with those you want to. For 30 years you can greet your neighbours and politely talk to them about the weather and work because it is “embarrassing not to”. But at a certain moment the poisoning from this pretence and everlasting fear of negative attitude will become so evident the crisis will culminate in an explosion of clarity. There will be enough just to hear an anti-concept and the bubble will burst with the thought: “It is possible to live otherwise!” and an avalanche of clarity will start.</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You will have to work hard with other concepts before they stop but this work will result not in some phantom benefits as the outcome will be immediate as soon as you achieve some clarity. Each series of mechanical replacements and examinations of arguments “for” and “against” is completed with an influx of clarity. It resonates with other enlightened perceptions and step by step you will advance in the realisation of your joyful wishes, in liberation from NEs and dullness, to cultivation and development of enlightened perceptions.</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 </w:t>
      </w:r>
    </w:p>
    <w:p>
      <w:pPr>
        <w:pStyle w:val="Normal"/>
        <w:widowControl w:val="false"/>
        <w:autoSpaceDE w:val="false"/>
        <w:spacing w:before="0" w:after="0"/>
        <w:ind w:firstLine="540"/>
        <w:jc w:val="both"/>
        <w:rPr>
          <w:rFonts w:cs="Calibri"/>
          <w:sz w:val="24"/>
          <w:szCs w:val="24"/>
        </w:rPr>
      </w:pPr>
      <w:r>
        <w:rPr>
          <w:rFonts w:cs="Times New Roman" w:ascii="Times New Roman" w:hAnsi="Times New Roman"/>
          <w:b/>
          <w:bCs/>
          <w:sz w:val="24"/>
          <w:szCs w:val="24"/>
        </w:rPr>
        <w:t>02-01-07)</w:t>
      </w:r>
      <w:r>
        <w:rPr>
          <w:rFonts w:cs="Times New Roman" w:ascii="Times New Roman" w:hAnsi="Times New Roman"/>
          <w:sz w:val="24"/>
          <w:szCs w:val="24"/>
        </w:rPr>
        <w:t xml:space="preserve"> The awareness of the existence of a concept can disappear very quickly and the concept will become implicit again and you can forget about your discovery. It is easy to realize it if at this moment you try to list all your concepts that you have discovered, in the best case scenario you will remember only a small number of them. It means all the concepts that you could not remember are beyond your control and observation and right now they affect you with accumulated strength.</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The state of achieved clarity is not your usual state, you are not used to it and this is why you quickly return (sometimes it takes only a few seconds) to your previous condition of lacking clarity. Often you make one and the same discovery for a few times until the clarity becomes steady. This is why I recommend that you list your concepts and add new ones as you track them. It will ease both the analysis of your concepts and the process of searching for a resonating concept that is responsible for the current NB – you take the list and examine each item.</w:t>
      </w:r>
    </w:p>
    <w:p>
      <w:pPr>
        <w:pStyle w:val="Normal"/>
        <w:widowControl w:val="false"/>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you just experience mechanical mental activity clarity of EPs doesn’t appear. That’s why in this case you arrive to some conclusion and the next time if you arrive at the same one, you will not experience it as something new. And the EPs clarity is always feel like something new, even if you use the phrase you already know to “jump” into it. </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Ordinary people never try to achieve clarity they just replace one concept with another, believing first in one, then in another. It is very hard to find a person who would strive for clarity and not just make conclusions according to laws of logics. It is just as hard to find someone with the experience of NEs eradication, who would not just replace one emotion with another. </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 </w:t>
      </w:r>
    </w:p>
    <w:p>
      <w:pPr>
        <w:pStyle w:val="Normal"/>
        <w:widowControl w:val="false"/>
        <w:autoSpaceDE w:val="false"/>
        <w:spacing w:before="0" w:after="0"/>
        <w:ind w:firstLine="540"/>
        <w:jc w:val="both"/>
        <w:rPr>
          <w:rFonts w:cs="Calibri"/>
          <w:sz w:val="24"/>
          <w:szCs w:val="24"/>
        </w:rPr>
      </w:pPr>
      <w:r>
        <w:rPr>
          <w:rFonts w:cs="Times New Roman" w:ascii="Times New Roman" w:hAnsi="Times New Roman"/>
          <w:b/>
          <w:bCs/>
          <w:sz w:val="24"/>
          <w:szCs w:val="24"/>
        </w:rPr>
        <w:t>02-01-08)</w:t>
      </w:r>
      <w:r>
        <w:rPr>
          <w:rFonts w:cs="Times New Roman" w:ascii="Times New Roman" w:hAnsi="Times New Roman"/>
          <w:sz w:val="24"/>
          <w:szCs w:val="24"/>
        </w:rPr>
        <w:t xml:space="preserve"> Now let us class the concepts by their content. Different classes of concepts have different intensity, stability, degree and quality of integration into a general conceptual group. Often it is efficient to use different approaches to different classes, this is why the task of dividing concepts by meaning is interesting and effective.</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Two big classes are “abstract” and “mixed” concepts.</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w:t>
      </w:r>
      <w:r>
        <w:rPr>
          <w:rFonts w:cs="Times New Roman" w:ascii="Times New Roman" w:hAnsi="Times New Roman"/>
          <w:sz w:val="24"/>
          <w:szCs w:val="24"/>
        </w:rPr>
        <w:t>Abstract” concepts are the statements consisting of words which do not identify precise perceptions, i.e. their meaning is not clear at all. For example: “The Universe is infinite”. You have no idea what is “infinite” and what is “Universe”, you have no exact perceptions to determine these words. Likewise the concept “I am a human”. It is not clear what is “I” and what is a “human”, but all people are sure that they are people. Other examples: there is variable and constant, there is a beginning and an end, there is an enlightenment and distress, there is a subject and an object, there is life and death, there is one and another, there is an existence and non-existence, there is conscious and subconscious, there is active and passive, you and I, whole and a part, past, present, future.</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Mixed concepts are statements where these meaningless words like “eternity”, “decency”, “universe order”, “justice”, “god” are mixed with words that determine precise perceptions, taboos, incentives, like “shame”, “not allowed”, “do”, “must”, etc. For example: “Justice required me to do this”. What is “justice” – nobody knows, but to “do this” – is clear. Or: “it is a shame to be bad”. What is “bad” – we do not know but we know what is “shame”. People literally sour themselves with large numbers of mixed concepts. Mixed concepts kill the capability to experience EPs (including the joyful wishes), because they regulate your life but the meaning of these regulations is not clear. Imagine an article of a Criminal Code that stipulates punishment for a “bad temper” without any explanations or an article for “violation of God’s providence”. If legislative authorities administered justice according to these articles and executive authorities rigorously complied what chaos would it bring? This is what happens in your everyday life. The legislator (concept) says: “it is a shame to be naked”, executor (mechanical wish) gives you a command: “put on clothes immediately”, guards (emotions of shame, fear of disapproval and so on) watch that you comply with the command unquestionably. As a result it would lead to a terrible chaos, a mass of NEs, an absence of joyful wishes and as a consequence changes that would bring the welcome conditions.</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The further classification of concepts depends on your imagination. For example, mixed concepts can be grouped as following:</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 Mundane concepts</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 Concepts about practice</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 Social concepts</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 Fundamental concepts</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 Mechanical preferences</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 Concerns</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 Judgments </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 Mechanical goals</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 Mechanical judgments</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 Mechanical interpretations</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Mundane concepts are the statements that regulate your home life. “Sheets in the linen closet should be clean”, “you are not allowed to eat off the floor”, “you must rise early in the morning, you cannot sleep until late”, “you must work hard to earn more money”, “you must respect elderly people”, “you must save money”, “you must be careful with your possessions”, “you must have a clear goal in your life and aspire to it” and so on. All mundane concepts operate with the words like “must”, “not allowed”, “it’s not good”, etc. either openly or unrevealed. What is “must”, “not needed”, “good”, “not good” and why this is allowed and that is not, nobody knows and nobody thinks about it very much.</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Similarly to mundane concepts it is possible to formulate concepts even on the basis of my practice: “NEs should be eradicated”, “it’s not good to be conceptual” and so on. The SAS is making every effort to realise JOYFUL wishes accompanied with enthusiasm, anticipation and other EPs providing these wishes belong to one of the following: (1) eradication of distresses (NEs, concepts, mechanical, i.e. lacking happy wishes, unpleasant feelings, mechanical distinguishing conscience), (2) generation of EPs (see a list in the chapter “Strategy of efficient practice”). In any case I recommend that you follow your happy wishes but if they do not classify according to the two items above then they are not a part of the practice of SAS and it is worthwhile to give them another name, like “preliminary steps”.</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Social concepts regulate a person’s behaviour within the community regarding their relationship with other people and social establishments, registry offices, shops, police, colleagues at work, etc.</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To work effectively with concepts it is good to make a list of especially hard conceptual problems which are so deeply rooted in a person that only mentioning, speaking nothing of unbiased examination and eradication, presents itself as an extremely complicated task due to immediate appearing of a whole spectrum of radiant, emerging and pressurising NEs. These concepts I call “fundamental”. Due to a great number of NEs related to fundamental problems a practitioner may not even discover them. It is good in this case to ask other practitioners to “go through” the list of fundamental concepts known to them and do it with you while watching your reactions. What makes this task easier is that every culture and every time period are characterised with traditionally typical fundamental concepts.</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The class of mechanical preferences is a group of thoughts like: “it would be good if it was like this”. As a rule you do not bother to think why it would be “good”, but act by the pattern you are used to without analysing what has happened previously. Non-mechanical preferences are assumptions based on estimation, like: “due to certain circumstances and laws that I am aware of I expect that such and such events will lead to a desirable outcome”.</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Concerns are a particular case of mechanical preferences – a set of ideas of the kind: “it will be terrible, if this happens…”, “God save me from this…”. They are accompanied by a like-named NE. Concurrently you do not analyse changes that took place after an event that scared you. But if you make a list of similar situations you can easily discover that often as a result of those changes you thought “it’s so good it has happened”.</w:t>
      </w:r>
    </w:p>
    <w:p>
      <w:pPr>
        <w:pStyle w:val="Normal"/>
        <w:widowControl w:val="false"/>
        <w:autoSpaceDE w:val="false"/>
        <w:spacing w:before="0" w:after="0"/>
        <w:ind w:firstLine="540"/>
        <w:jc w:val="both"/>
        <w:rPr/>
      </w:pPr>
      <w:r>
        <w:rPr>
          <w:rFonts w:cs="Times New Roman" w:ascii="Times New Roman" w:hAnsi="Times New Roman"/>
          <w:sz w:val="24"/>
          <w:szCs w:val="24"/>
        </w:rPr>
        <w:t xml:space="preserve">Judgments describe perceptions against a certain scale. Mechanical judgments are when you evaluate against a scale that is absurd because they are not based on the analysis of your experience but accepted mechanically or are absent and assessed due to the habit or with an aim to support NEs. If the judgment is the result of clear thinking it does not become a rigid label tied to the group of perceptions, then at any moment you can take it away and it’ll make the group flexible, giving you a freedom of overpowering the mechanical process of </w:t>
      </w:r>
      <w:r>
        <w:rPr>
          <w:rFonts w:cs="Times New Roman" w:ascii="Times New Roman" w:hAnsi="Times New Roman"/>
          <w:color w:val="000000"/>
          <w:sz w:val="24"/>
          <w:szCs w:val="24"/>
        </w:rPr>
        <w:t xml:space="preserve">distinguishing inner feelings. </w:t>
      </w:r>
    </w:p>
    <w:p>
      <w:pPr>
        <w:pStyle w:val="Normal"/>
        <w:widowControl w:val="false"/>
        <w:autoSpaceDE w:val="false"/>
        <w:spacing w:before="0" w:after="0"/>
        <w:ind w:firstLine="540"/>
        <w:jc w:val="both"/>
        <w:rPr/>
      </w:pPr>
      <w:r>
        <w:rPr>
          <w:rFonts w:cs="Times New Roman" w:ascii="Times New Roman" w:hAnsi="Times New Roman"/>
          <w:sz w:val="24"/>
          <w:szCs w:val="24"/>
        </w:rPr>
        <w:t xml:space="preserve">Mechanical goals are a group of thoughts of the following type: “I must achieve”, “it is necessary to achieve it”. With this you do not analyse changes that happened to you as a result of realising the previous mechanical goals. But if you do analyse you will discover very often you were disappointed at the outcome of your expectations. Non-mechanical goals are the thoughts like: “I want to realise some happy wish”. Do not </w:t>
      </w:r>
      <w:r>
        <w:rPr>
          <w:rFonts w:cs="Times New Roman" w:ascii="Times New Roman" w:hAnsi="Times New Roman"/>
          <w:color w:val="000000"/>
          <w:sz w:val="24"/>
          <w:szCs w:val="24"/>
        </w:rPr>
        <w:t xml:space="preserve">confuse thoughts and wishes! There is a thought “I want to go for a walk” and there is a desire to go for a walk. In the process of the realisation of a happy wish I am aware if I have a resonance between the happy wish and the desire, which are represented as “tools of a wish realisation”. </w:t>
      </w:r>
    </w:p>
    <w:p>
      <w:pPr>
        <w:pStyle w:val="Normal"/>
        <w:widowControl w:val="false"/>
        <w:autoSpaceDE w:val="false"/>
        <w:spacing w:before="0" w:after="0"/>
        <w:ind w:firstLine="540"/>
        <w:jc w:val="both"/>
        <w:rPr>
          <w:rFonts w:cs="Calibri"/>
          <w:sz w:val="24"/>
          <w:szCs w:val="24"/>
        </w:rPr>
      </w:pPr>
      <w:bookmarkStart w:id="0" w:name="_GoBack"/>
      <w:bookmarkEnd w:id="0"/>
      <w:r>
        <w:rPr>
          <w:rFonts w:cs="Times New Roman" w:ascii="Times New Roman" w:hAnsi="Times New Roman"/>
          <w:sz w:val="24"/>
          <w:szCs w:val="24"/>
        </w:rPr>
        <w:t>The same class of goals includes thoughts called “intermediate tasks”, corresponding to the desires called “tools”. If there is a wish to have fried eggs for a meal then there is a thought-goal “I want to cook eggs” and an intermediate thought-task “[due to some circumstances (including a happy wish and availability of a stove, etc.) and some laws known to me] I must switch the stove on”. This confusion results from using the word “goal” to denote both thoughts and wishes.  If you eliminate this confusion, it is easy to achieve clarity. </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Mechanical judgments are a set of ideas, like “he was not supposed to do that”, “good person”. Non-mechanical judgments are for example “due to such and such facts I have reasons to believe that he experienced this and that”, “because he behaves that way, I can qualify his actions as such and such”.</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Mechanical interpretations are based on a random choice or a mechanical pattern or caused by NEs but they are not supported by arguments. For example, if you came in and yelled, I can feel hurt, the supporting interpretation will be: “He is just an impudent rascal”. But if I am clear-minded, I will assume that there is a number of possible interpretations: you are experimenting or this is such a joke or you are yelling not at me and so on. I will see what assumption is more reasonable depending on the circumstances and the known laws. Then I can ask you questions, watch your behaviour and correct my interpretation if I have reasons for that.</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 </w:t>
      </w:r>
    </w:p>
    <w:p>
      <w:pPr>
        <w:pStyle w:val="Normal"/>
        <w:widowControl w:val="false"/>
        <w:autoSpaceDE w:val="false"/>
        <w:spacing w:before="0" w:after="0"/>
        <w:ind w:firstLine="540"/>
        <w:jc w:val="both"/>
        <w:rPr/>
      </w:pPr>
      <w:r>
        <w:rPr>
          <w:rFonts w:cs="Times New Roman" w:ascii="Times New Roman" w:hAnsi="Times New Roman"/>
          <w:b/>
          <w:bCs/>
          <w:sz w:val="24"/>
          <w:szCs w:val="24"/>
        </w:rPr>
        <w:t>02-01-09)</w:t>
      </w:r>
      <w:r>
        <w:rPr>
          <w:rFonts w:cs="Times New Roman" w:ascii="Times New Roman" w:hAnsi="Times New Roman"/>
          <w:sz w:val="24"/>
          <w:szCs w:val="24"/>
        </w:rPr>
        <w:t xml:space="preserve"> Let us introduce the concept “profound goals”, their achievement will make you happier as you expect. These are goals like: to graduate from an institute, to marry, to make a career, to learn Japanese, to build your muscles, etc. Non-achievement of these goals causes self-pity and regrets: “if I did that, what a life I would have…” But of course achieving these goals did not make anybody happier, and it is easy to see that, if you look at those who have accomplished them. Or you can look at yourself, when you spasmodically formulate new goals and they do not make you happy again you find excuses and explanations, set new goals and it continues until your happy wishes vanish and you die together with them of dementia and old age.</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As a rule people set these profound goals due to the herd instinct or guided by concepts or NEs or the wish of possessing or to experience FSI, to produce impression on others, to experience satisfaction, not bothering to investigate the life of those who have already achieved this goal and to think how exactly this accomplished goal will make them happier. While achieving the profound goals people experience as a rule a whole range of known NEs.</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If your goals are reasoned by FSI, a wish to produce an impression, then you learn languages with enthusiasm, read different books, start understanding various subjects, learn reciting, inspiring, telling stories, become encyclopaedia expert, you can teach others, be marvelled at by others due to your knowledge and capabilities, write books… and at the same time experience a large number of NEs and finish your life with dementia and emptiness, with your mind stuffed full of figures, facts and hypothesizes and with a heart turning into a simple muscle according to the laws of anatomy, as well as your brain.  A person guided with a happy wish also sets a goal, but he experiences joy every moment through the process of achievement, this is the quality of happy wishes and he enjoys his life no matter whether the goal is achieved or not. </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Goals that people set with the aim to fulfil their dullness and boredom I call shallow. They are like pegs to mark the distance in the emptiness so people can feel that they advance somewhere. There is a vacuum in front of them, but who is strong and honest enough to admit that? They throw a peg into this emptiness, it sticks somewhere and they jog to it, thus receiving some anaesthetic, some mind-numbing relief in the process of the movement, taking turns with torturous tides of depression from life’s meaninglessness. When in the end they achieve their goal, they receive their brief deadly comfort and so they wander in circles within this hole without boundaries or an end. You look through a TV guide and see that tonight there will be a soccer match on, you feel comfortable that this evening is fulfilled, you have a goal. Then you call your friend, together with your wife you visit him, have a beer and chat with him about this and that, next morning you go to work, so there is nothing to think about, this is a clear goal, it will lullaby you from Monday until Friday and on Sunday we will go to the movies and now I am busy for the next hour or so as I am going to have a meal. These are all “shallow” goals, but it’s not easy to break away from their captivity. I called them “shallow”, because they do not reveal like a radiant and lasting outburst, they envelop like fog, but this fog is holding with a death grip. The mundane life of an ordinary person cannot be without shallow goals. He is always busy, because if he has spare time he is immediately bored, worried and if he doesn’t know what to do with his time, NEs grow to an intolerable intensity. When was it last that you were just sitting, enjoying your time without any aim at all? Looking at the sky, wandering in the woods, free from any thoughts? A constant mass of shallow goals turns your life into a deadly tasteless mash.</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Try to be idle among people. The reaction will be instant and aggressive, they will do their best to launch you into orbit for doing at least something, trying any tactics, like mockery, judgment, persuasion, NA or violence. No one must be idle and never allowed to stop. Everybody must rush around like a mouse in a wheel, everybody must have problems. This is an unwritten law of the society we live in. Nobody is allowed outside of the barbed wire fence for any reason, moreover the main guards are your own concepts and fears because it is so scary to admit that all your goals are empty, all your ways are within a closed circle, all your accumulations and achievements change nothing in the way you live at this moment – experiencing NEs or PEs. The practice of eliminating shallow goals is followed by a shock at first and a powerful outburst of NEs and spasmodic wishes, similar to a shock of an addict who did not get his dose, but after overpowering the “withdrawals” there appears an amazing EP of integrity and fullness. Happy wishes, anticipation and other EPs will  revive while shallow goals vanish.</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Mechanical activity makes your life full, dull and senseless, breaking this vicious circle is hard but not impossible, it all depends on your happy efforts. Recall your life for the last hour and realise: were you busy? Did your thoughts wriggle from one issue to another? How many minutes a day did you suffer from not being free of concepts, NEs, mechanical wishes? How many minutes a day do you spend striving to experience EPs? How many minutes a day are you seized with the thirst for EPs? Considering all above do you still have any hopes? Are you still talking about a quest, of truth, of love? This is an obvious stupidity. Even learning another language requires time and serious attitude. Then why do people believe that getting free from distresses and learning to experience EPs requires only a mug of beer and some time chatting about it? You will not change anything in yourself, if you are not dedicated to your quest and practice, minute after minute, hour after hour, day after day. Does it need explaining? Repeatedly you watch TV, have sex, mop the floors, cook your meals, dream of higher wages, better car and clothes, overeat, build up your muscles, exercise your intellect, continuously experiencing NEs or PEs. In all these activities where do you see an aspiration towards freedom from distresses and experiencing EPs? You work ten hours a day to earn your piece of bread, but is it really a piece of bread? Is it not crystal glasses, furniture, car, country house, wife’s whims, your friends’ envy? And then the same person, looking pathetically, is telling everybody how hard it is to catch the truth . </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Times change, year after year people change plans no matter if they are achieving them or not. This never-ending circus does not stop. You always have this indefinite hope “that later you may live for yourself” but this will not happen on its own and the mechanical wishes without happiness will never bring you this life for yourself. First of all, you will continue being busy. Secondly, when a person realises the emptiness of all their goals he is terrified and tries feverishly to find another one. Thirdly, when at last there is a chance to “live for yourself” for some short time people suddenly discover they have no idea what “living for yourself” is as they do not have any happy wishes!  Then they find “hobbies”, allowing them to experience satisfaction of possessing or of producing an impression on others and then it brings them again to new mechanical goals and new NEs. I offer a way out of this never ending cycle, to eradicate conceptual obstructions, following your happy wishes that are accompanied with EPs, i.e. affection, anticipation, sense of beauty and mystery, aspiration and so on. Any goal that is not supported with happy wishes and that does not resonate, will only bring NEs. Become a hunter, sniff around and track any weakest and smallest happy wishes, realise them and then they will intensify, deepen, expand, force out distressing concepts and attract enlightened perceptions. The criteria of freedom from conceptual goals is anticipation, delight of inward grace and mystery of every life moment.</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No matter what time or place, all people follow one and the same path: birth - accumulation – possessing – death. Free time becomes a burden, because you face a problem of “how to make yourself busy”, this is why everybody spasmodically tries to fill in his time with whatever. If for some period a person remains inactive, he perceives the surrounding world as racing somewhere ahead, feels like he is on the platform and tries get on the very first available train and continues rushing.  Thus they continue racing, only dust is either rising or settling behind them.</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 </w:t>
      </w:r>
    </w:p>
    <w:p>
      <w:pPr>
        <w:pStyle w:val="Normal"/>
        <w:widowControl w:val="false"/>
        <w:autoSpaceDE w:val="false"/>
        <w:spacing w:before="0" w:after="0"/>
        <w:ind w:firstLine="540"/>
        <w:jc w:val="both"/>
        <w:rPr>
          <w:rFonts w:cs="Calibri"/>
          <w:sz w:val="24"/>
          <w:szCs w:val="24"/>
        </w:rPr>
      </w:pPr>
      <w:r>
        <w:rPr>
          <w:rFonts w:cs="Times New Roman" w:ascii="Times New Roman" w:hAnsi="Times New Roman"/>
          <w:b/>
          <w:bCs/>
          <w:sz w:val="24"/>
          <w:szCs w:val="24"/>
        </w:rPr>
        <w:t>02-01-10)</w:t>
      </w:r>
      <w:r>
        <w:rPr>
          <w:rFonts w:cs="Times New Roman" w:ascii="Times New Roman" w:hAnsi="Times New Roman"/>
          <w:sz w:val="24"/>
          <w:szCs w:val="24"/>
        </w:rPr>
        <w:t xml:space="preserve"> Interpretations can be classified as interpretations of meaning, connection, mission, etc., and as interpretations of circumstances. Interpretations of circumstances can be subdivided as qualifying behaviour of other people, “behaviour of things”, “your own behaviour and so on.</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It makes it a lot easier to eradicate mechanical interpretations if you realise that a phenomenon is just a phenomenon, it does not exist “because” or “with some purpose”. Some people seriously believe that if there are stars it is because somebody wants them, if the plants have leaves it is for producing chlorophyll. This is an extreme form of mechanical interpretations but it affects many people. Groups of such perceptions we call “phenomena of the surrounding world” and they just exist,. There is no “moral” to it, no “justice”, no “meaning”, because if we initiate “meaning”, it means we will have to bring in a “purpose” or a “mission” and this is a pure fiction as nobody has such a perception as a “mission”. This is easy for your mind to grasp but hard to get rid of this habit to search in everything for a “meaning”, a “mission”, a “mystical connection”, a “punishment” and other demons. It is thought that our age is the time of atheism but this is obviously wrong as nearly everybody is sick with primitive superstition, guessing “meanings”, “connections” and “signs”. Let us examine, for example the “connection”.</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 </w:t>
      </w:r>
      <w:r>
        <w:rPr>
          <w:rFonts w:cs="Times New Roman" w:ascii="Times New Roman" w:hAnsi="Times New Roman"/>
          <w:sz w:val="24"/>
          <w:szCs w:val="24"/>
        </w:rPr>
        <w:t>If you press a key on a keyboard a letter will be displayed on the screen. That’s what reasonable people mean when they say there is a “connection” between pushing a key and a displaying a letter. But in our everyday home life the word “connection” also means something material, like a rope, a chain, and it results in confusing the meanings (this is why I believe it's not proper to use “connection” in this context and suggest that it’s better to replace it with another word).  In the end people do believe that there is a certain connection between pushing a key and a displaying the letter, which appears to be something material, a definite set of perceptions. Meanwhile there are no such perceptions and the word “connection” means only that after the perception “pushing a key” there is a perception a “symbol displays on the screen”.  When you lack such an understanding (actually all people without exception do not have it), an abundant variety of other concepts start growing: about karma, retribution and so on.</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Arguments of this kind may seem to be extremely complicated but under close examination you will not find anything too difficult, it is hard only in the beginning and the matter is in overpowering the inertia of adding concepts that are actually absent and overcoming your fear of losing your illusions.  When clarity appears it covers all other similar situations and you discover that it is delightful to have this clarity.</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Here is an example of a typical dialogue:</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 There is a link between a mother and a child.</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 How do you perceive it?</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 He was not well yesterday and neither was I.</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It means there is a perception of his words that he was not well, a perception of his behaviour which you interpreted as “he is not well” and your perceptions, which you call “I am not well”. But what is “not well”? Are you sure you both have the same meaning for the same words? What do you think, maybe your “not well” was caused by the pattern to feel “not well” when he is “not well”? As soon as you see that he is sad you feel pity for him and you are both “not well”. Where is the perception of “connection” here?</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 Well, this is the connection between us – he is not well, I am not well.</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 This is not a “connection”, this is just a pattern of experiencing certain perceptions in certain circumstances.</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 No, this is the connection, because he was not well and I was not well.</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This repeats itself over and over again. It is impossible to explain if there are no sincere efforts to gain clarity.</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It is the same picture regarding people’s behaviour. People and their behaviour for you it is just a specific group of YOUR perceptions and there is nothing else to be said except that they exist. A sparrow flew up, will it cause your NEs? No, it will not as you think of it as of “natural phenomenon” (which is an abstract concept by the way). A passer-by swore using obscenities. Will this cause NEs? Of course it will because another pattern will work here. You do not think of a passer-by as a “natural phenomenon”, you qualify him as having “a conscience”, “a will” (which is an abstract concept, by the way) and correspondingly other behavioural stereotypes are working, i.e. NEs appear.</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 </w:t>
      </w:r>
      <w:r>
        <w:rPr>
          <w:rFonts w:cs="Times New Roman" w:ascii="Times New Roman" w:hAnsi="Times New Roman"/>
          <w:sz w:val="24"/>
          <w:szCs w:val="24"/>
        </w:rPr>
        <w:t>If you understand that the perception of the swearing person is just a set of YOUR concepts, which you call the “phenomenon of the surrounding world” (abstract concept as well), then the stereotype of your reaction may not cause NEs. When a big wave crashes over you, you form the foetal position to resist the sea forces, but do you hate it? No, you do not. You can even feel happy, delighted, though you understand that the wave can hit you very powerfully and sometimes the waves can kill. When a drunk attacks you, you do the same thing, fight back, but by the pattern you interpret his actions not as a result of a mechanical combination of wishes in that spot. You imagine him as “somebody” and as there is an existing concept “he must conform” you experience NEs.  </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You believe that your relatives have special qualities that distinguish them from other people and these qualities make them even “closer” to you. But there is no such a perception as a “kin connection”, you imagine it and then follow those stereotypes that are built on this illusion. A woman gave birth to a child and then mysteriously and gradually there was a person formed from this child that you call “yourself”, so what are the consequences? Does it mean that you will have common interests and you will like to live and communicate with her? As well as with her husband, father, brother, sister, brother’s wife, their children, grandmother, grandfather, their friends… isn’t it stupid?? What are the consequences for you that you gave a birth to a child? Does it mean that this absolutely unknown person to you, that happened to be in your womb, has to be close to you and interesting to you? As well as his future wife, children, the brother of his wife, the children of the brother’s wife… This concept of kinship “closeness” has two unique qualities: (a) this is the holy of all holies in our society, (b) it is impossible not to see how senseless and groundless the concept is because it contradicts all life experiences. But any attempt to think sincerely about this topic and to start acting according to your happy wishes that are contrary to this concept is doomed due to an extreme hatred or aggression from your relatives. You will endanger yourself if you underestimate this. By the way, a few words about “closeness”. As soon as a son or a daughter realise that their parents are not interesting for them, as soon as they start to follow their happy wishes, the “closeness” of the parents takes a strange turn immediately, namely the form of hatred. The book of articles will contain stories of practitioners on this topic and not every second or third, but nine out of ten practitioners faced the fact that the parents declare a real war on their “beloved” and “close” child when they stopped pretending that it was interesting for them to be with their parents and started eradicating NEs, travelling, following their happy wishes. They kidnap him, lock the doors, tie him up and try to imprison him in a mental institution (this is still possible in our time. Psychiatry continues to be a weapon in the hands of the aggressors. Mutual criminal agreement of the relatives can lead to the imprisonment in a mental establishment where you will become an obedient and silent log thanks injections of medicines you will receive there. Now the relatives can be happy! They can even try to kill him! </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They also apply to police to solve their problems and police religiously perform: shout aloud at the disobedient adult or child, intimidate and threaten them with imprisonment! Loving parents write their letters to different authorities blaming me that I have organised a sect, rape girls, sell them into brothels and brainwash them! They write to me, as to the author of this book, their letters contain threats to kill me, they even seriously consider and announce their intention to murder me as I am a devil incarnate. Hence a recommendation that if you want your relatives to have a chance to know about the SAS, give my book to them among other books of Osho, Castaneda, Gurdjieff and so on. Let them make their own choice, you decide for yourself what path you follow, do not engage yourself with “enlightenment”, it gives no future. Otherwise be ready for the war of life and death that your “close relatives” will declare on you.</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To understand that a “relative bond” is an imagined phantom, it is not enough to overpower this phantom, which is represented in different “I musts”. To actually overcome the effect of these mechanisms, I recommend that you conduct a full scale investigation of your relatives. Find out what they are, how close and interesting they are to you. Make a list of hundreds of questions that have meaning to you, ask these questions and explain your request to them that you want to know them better. These questions will include topics that you are interested in and really concerned about, like sex, NEs. Read the answers being unbiased, then make your opinion.</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Now let us examine interpretations of circumstances. When you trip over a rock and hurt yourself, a thought will emerge: “you dirty pig, why you are here…” When you open a book and it falls out of your hands for the third time, you’ll think: “what’s up” and feel irritated. There are a lot of such occurrences that reveal your mechanical interpretations.</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As soon as you pay more attention to them, you will see all your life is literally penetrated with them, every minute of your life is crammed full of them. You “know” that the book “should” open from the first time; you “do not expect” a rock to be in the road; you are sure the neighbour boy “must” greet you first, and your son “must” study harder, the government “must” execute a more efficient monetary policy and a new fridge “must not” break down so soon. Mechanical interpretations of circumstances are everywhere and life is entangled with them.</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When you start eliminating mechanical interpretations a special freshness emerges with EPs. Long ago in your childhood you were free from the burden of interpretations and you were looking at the world with your eyes wide open. While you are getting rid of these interpretations you start feeling how the freshness of childhood impressions returns. The world expands and gets more profound, powerful and transparent, rich with new dimensions of your perceptions that before were instantly eradicated. </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Interpretations are an accumulation of thoughts that group into rigorous conceptual structures. It is easy to see that. When you go along a street, you know it is “winter” now. When you come home, you know what is out your window. When you go to work, you know exactly that this is where you are going to arrive and what usually happens is going to happen again. I know my name. I know what country I live in and what people surround me. All this is a rigidly fixed set of interpretations that does not permit me to see what is usually missed. If I see a “tree” I “know”, that a “tree” is a trunk, branches and leaves and I will not pay much attention to the clearings between the leaves, I will miss the dancing shadows and mysteriously resonating feelings of beauty and anticipation. I will not notice a sparkle from a happy wish and I will not change my route because I “know” that I am going to the shop.</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 xml:space="preserve">I like travelling, wandering around an unknown town, gazing at the most ordinary things and experiencing amazing feelings of detachment and freshness only due to not being there before and thus not recognising anything in this place and not knowing what is around a corner. No one knows me here, I am aware of it and feel free. I have no idea what I am going to experience in a minute or two, nothing is programmed, there are no patterns. What keeps you from feeling this way right here and now, at home, at work, on transport? Only the way you perceive yourself “at home”, and this is also a pattern of feeling dull, emotionless, tired, expecting nothing, not to be attentive with your desires and EPs. When I imagine myself living in another town where nobody knows me, where I am some other person, the life awakens and my happy wishes are refined. But of course a thought emerges instantly: “these are all games, actually I know where I am” and everything disappears and the usual dullness takes over again. A </w:t>
      </w:r>
      <w:r>
        <w:rPr>
          <w:rFonts w:cs="Times New Roman" w:ascii="Times New Roman" w:hAnsi="Times New Roman"/>
          <w:color w:val="000000"/>
          <w:sz w:val="24"/>
          <w:szCs w:val="24"/>
        </w:rPr>
        <w:t>clear, lucid mind does not contradict EPs but this practice of “forgetting” can revive EPs that have no mechanical pattern of emerging at any given circumstance. It’s good to remember them and exercise regardless of interpretations. New EPs reveal and it means, that</w:t>
      </w:r>
      <w:r>
        <w:rPr>
          <w:rFonts w:cs="Times New Roman" w:ascii="Times New Roman" w:hAnsi="Times New Roman"/>
          <w:sz w:val="24"/>
          <w:szCs w:val="24"/>
        </w:rPr>
        <w:t xml:space="preserve"> “I”, as I have been earlier, am not the same “I” now, because “I” only represents a set of perceptions, revealed at that moment.</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Every second and every minute we delude ourselves saying we know this, we know that, we know what is now, what is going to be, where I will be in a minute and so on.  The computer in your head never ceases working and while it does not stop its activity, be sure that you miss 99% of what is interesting to you and what you could experience right now. A pattern of descriptions cover your world and it prevents you from breaking through the borders.</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I wake up in the morning. I say to myself – I am at home, this is my home, my apartment, my city, I will do this and that, I have such and such plans and it’s raining outside, nasty, gloomy, unpromising… and a whole number of associations and patterns related to this description, emerge, and I become a dull and empty creature.</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I wake up in the morning. I know I am going to make my efforts to eradicate distresses, this is why anything may happen. Regardless of where I am at and who I am, something new can be discovered, life can change at any moment and this is a bit scary, but very intriguing. Especially my life can change if I deal with stereotypes of the attitudes and perceptions and start acting to break through their chains. I touch and feel the pulse of Life and immediately miraculous things happen to me – interesting, new thoughts emerge, fresh emotions, sparkles of new and old EPs, I act differently and the Way reveals in me.</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Earlier I had a very strong need to love somebody, but the computer in my head dictated: you want to love, but there is no one to love! There is no one next to me that I would marvel at, that I could love. It caused me to feel dull, nasty and disgusting. Life without love, because there was no object to love, could drag on for months. Then the time came when I asked myself: well, actually, what’s the difference? I want to feel in love now. Is it a problem there is no one to love? What if I imagine such a person, because it does not matter who I am in love with, as long as I just want to feel in love. I tried to imagine a girl, formed some image and understood that an abstract image is not what I can fall in love with. Then I took a look from another angle: maybe I will be able to love if I accept a hypothesis that somewhere there is a girl I could fall in love with, if I meet her. My eyes do not see her, I do not know anything about her, but the fact that I have a desire to love means that I do feel her and love her. Why do I have to kill my desire and capability to love with those contemplations? It is as if to say – this is the night, sweetheart, it’s dark and I do not see you, so how can I love you? Is it nonsense? Yes, it is. But these situations are similar, I do not see, I do not hear, I do not know about her existence but my need to be in love is the straightforward awareness of her. When I accepted this hypothesis for examination I discovered my capability to love! At that moment I felt a bit crazy, a tightness in my chest, because my intellect was whispering: “well, stupid… how can you love somebody you do not know? This is ridiculous…” Ridiculous or not, but the choice is very simple – either I feel it or do not. I have chosen to feel it, this generated an EP and eradicated the dullness that was supported by the concepts of non-existence of my beloved girl.</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If somebody calls my experience nonsense or illusion or craziness I do not care because I LIKE what I am experiencing and how my life changes as a result of this experience.</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Afterwards I experienced love that was not directed to a particular person, as much, as I could endure. Our relationship was not affected because our personalities did not intersect and my NEs of that period did not cause any obstructions. This love had unique qualities: it was not directed to anybody and I was not the source of love! As if I was in the stream of love that was penetrating me and this stream had no beginning and no end. Later this experience helped me to love a particular person, my feeling was free from NE of possessing, jealousy and so on. Love became a Feeling, not a wild mixture of NEs and PEs.</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Nothing limits your life more than false “understanding” that life is restricted. My experiments led me to the conclusion: emotions are not an integral part of “me”, I can choose them as I wish. When I contemplated on what I wished for I realised that NEs are the baggage I am carrying due to inertia and I want to get rid of them. This is how I came to the task of eradicating NEs and the solution turned out to be a very interesting process, but not at all simple.</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 </w:t>
      </w:r>
    </w:p>
    <w:p>
      <w:pPr>
        <w:pStyle w:val="Normal"/>
        <w:widowControl w:val="false"/>
        <w:autoSpaceDE w:val="false"/>
        <w:spacing w:before="0" w:after="0"/>
        <w:ind w:firstLine="540"/>
        <w:jc w:val="both"/>
        <w:rPr>
          <w:rFonts w:cs="Calibri"/>
          <w:sz w:val="24"/>
          <w:szCs w:val="24"/>
        </w:rPr>
      </w:pPr>
      <w:r>
        <w:rPr>
          <w:rFonts w:cs="Times New Roman" w:ascii="Times New Roman" w:hAnsi="Times New Roman"/>
          <w:b/>
          <w:bCs/>
          <w:sz w:val="24"/>
          <w:szCs w:val="24"/>
        </w:rPr>
        <w:t>02-01-11)</w:t>
      </w:r>
      <w:r>
        <w:rPr>
          <w:rFonts w:cs="Times New Roman" w:ascii="Times New Roman" w:hAnsi="Times New Roman"/>
          <w:sz w:val="24"/>
          <w:szCs w:val="24"/>
        </w:rPr>
        <w:t xml:space="preserve"> Changes in a person’s life become his new prison, because they are caused by mechanical wishes, reasoned by NEs, concepts and fears and not by the efforts to realise the happy wishes. For example, you are getting married for various reasons like: you “should”, “it is time to”, “it feels comfortable”, “it is profitable”, “your friends advise”, “this is legal permission to have sex”, “time to have children, it is a woman’s mission…”, “this person is kind of good”, and so on but not because you love this person and have a happy wish to live with this person. You change from one prison cell to another but same source of suffering remains in your life regardless of your acts. “Whatever you make, you will feel pity in any case” is entirely and fully applicable to people.</w:t>
      </w:r>
    </w:p>
    <w:p>
      <w:pPr>
        <w:pStyle w:val="Normal"/>
        <w:widowControl w:val="false"/>
        <w:autoSpaceDE w:val="false"/>
        <w:spacing w:before="0" w:after="0"/>
        <w:ind w:firstLine="540"/>
        <w:jc w:val="both"/>
        <w:rPr>
          <w:rFonts w:ascii="Times New Roman" w:hAnsi="Times New Roman" w:cs="Times New Roman"/>
          <w:color w:val="00B050"/>
          <w:sz w:val="24"/>
          <w:szCs w:val="24"/>
        </w:rPr>
      </w:pPr>
      <w:r>
        <w:rPr>
          <w:rFonts w:cs="Times New Roman" w:ascii="Times New Roman" w:hAnsi="Times New Roman"/>
          <w:sz w:val="24"/>
          <w:szCs w:val="24"/>
        </w:rPr>
        <w:t xml:space="preserve">A mechanical choice of interpretations is one of the ways to keep yourself incarcerated, a choice is made not due to contemplating and resonating with EPs but is made automatically under the impact of patterns and concepts of NEs. </w:t>
      </w:r>
      <w:r>
        <w:rPr>
          <w:rFonts w:cs="Times New Roman" w:ascii="Times New Roman" w:hAnsi="Times New Roman"/>
          <w:color w:val="000000"/>
          <w:sz w:val="24"/>
          <w:szCs w:val="24"/>
        </w:rPr>
        <w:t>Once you’ve chosen the interpretation, it becomes tightly attached to the occurrence and you don’t feel it like just one of interpretations, but like a “true point”. The concepts, surrounded by automatic interpretations, gain a specific strength and become a “support</w:t>
      </w:r>
      <w:r>
        <w:rPr>
          <w:rFonts w:cs="Times New Roman" w:ascii="Times New Roman" w:hAnsi="Times New Roman"/>
          <w:sz w:val="24"/>
          <w:szCs w:val="24"/>
        </w:rPr>
        <w:t>” for a person regardless of what sufferings this “support” leads to, and fears do not permit his intellect into this area. For example, if you have a concept, that a “child should do his home work” and another concept you have is “this is my child”, then nothing will save this poor child and he will have to study until he gets blue in his face no matter what his own happy wishes are. But if you investigate the concept of “my child” and replace it with the following: “an independent person with his own happy wishes, who is choosing his life course and will study on his own, including the consequences that resulted from his choices”, then your concept “child must” will be revealed for examination. It will lose its power over you, cease causing an incredible number of different NEs and your child will have a chance to avoid the pitiless violence, realise and experience his own happy wishes and start living.</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When looking at a piece of meat an ordinary person sees in it an appetising meal while a vegetarian sees a chopped off part of an animal body. In both cases the piece of meat is the same, but interpretations are very different and in both cases people believe that it is their interpretation that is the true one. EVERY phenomenon and every event is interpreted, even the most insignificant.</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The choice of interpretation is guided by a set of concepts and habits but it is possible to live differently. For example, you get fired from your job. If you do not experience EPs, you will have a usual interpretation of this event as a reason for NEs. But if I practice I will have different interpretations: </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a) I will have a chance to exercise eradicating strong NEs and if I overpower them my skills will improve and EPs will get more active, </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b) I am out of the work environment where I formed a lot of mechanical patterns that I did not succeed to overcome, but in this new environment I can form new patterns, </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c) It is unknown what changes will come into my life and what new opportunities I will have.” </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There is one more example – some NE emerged. One interpretation: “this is an obstruction for my practice”, another: “it intensifies my practice as I received one more experience of NE eradication; I have revealed a situation causing NEs and generated once again an aspiration towards EP.”</w:t>
      </w:r>
    </w:p>
    <w:p>
      <w:pPr>
        <w:pStyle w:val="Normal"/>
        <w:widowControl w:val="false"/>
        <w:autoSpaceDE w:val="false"/>
        <w:spacing w:before="0" w:after="0"/>
        <w:ind w:firstLine="540"/>
        <w:jc w:val="both"/>
        <w:rPr/>
      </w:pPr>
      <w:r>
        <w:rPr>
          <w:rFonts w:cs="Times New Roman" w:ascii="Times New Roman" w:hAnsi="Times New Roman"/>
          <w:color w:val="000000"/>
          <w:sz w:val="24"/>
          <w:szCs w:val="24"/>
        </w:rPr>
        <w:t>I choose those interpretations of occurrence that don’t contradict with the intellectual clarity or those that resound with EPs, because I understand that there’s not such thing as “in truth” or “really”.</w:t>
      </w:r>
      <w:r>
        <w:rPr>
          <w:rFonts w:cs="Times New Roman" w:ascii="Times New Roman" w:hAnsi="Times New Roman"/>
          <w:color w:val="00B050"/>
          <w:sz w:val="24"/>
          <w:szCs w:val="24"/>
        </w:rPr>
        <w:t xml:space="preserve"> </w:t>
      </w:r>
      <w:r>
        <w:rPr>
          <w:rFonts w:cs="Times New Roman" w:ascii="Times New Roman" w:hAnsi="Times New Roman"/>
          <w:sz w:val="24"/>
          <w:szCs w:val="24"/>
        </w:rPr>
        <w:t>It is not a rule that there is only one interpretation, there can be a few of them and they do not interfere with one another. So if there emerged an NE, what is it “indeed”? Is it an obstruction or a springboard?  And what is a tree “indeed”? Is it leaves or the clearings between the leaves? Or is it both? Or is it a sense of beauty that ALWAYS reveals unfailingly in this place together with visual, tactile and acoustic perceptions, if you are not behind a curtain of NEs.</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When you mechanically choose only one interpretation and believe only this one is true you become lifeless.  You become a fool who “knows” everything. Anticipation, aspiration and the corresponding EPs will disappear, as well as a clear mind and happy wishes. You will not find your new discoveries, NEs will have unchallenged power over you and put a mask on your face and put a rapidly ageing painful abscess in your body. Have a look around and you will see people always know everything. When was the last time you had a reply to your question like: “I do not have clarity to answer this question” or “I do not have good enough reasons to make a judgment about it” or “I thought about it, but did not reach a certain opinion” or “at this given moment my point of view is such and such, it is based on such and such observations, assumptions or this and that information, and so far I do not have arguments to change my opinion”? I will tell you – you have never heard such a reply and you will not hear it from anybody with the exception of those who are engaged in my practice. </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A freedom from concepts makes a clear path to experience EPs. For example, if you want to feel affection, fondness, admiration and a sense of beauty but there is no object for these EPs, you do not experience them. Thus you become a victim of the concept that states you can have these feelings only with a particular person who you know, you touch and see. You think: “there is nobody to love…” and it all finishes at this point, while in reality there are no obstructions for experiencing EPs.</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Clarity emerges as a result of sincere examination of interpretations that there is no “in reality”, there are only conceptions and their interpretations. They can be logically contradictive or not, resonate with EPs or not, conform to your observations or not, be constructed with consideration for other people’s evidences or not. This clarity, like any other, is experienced as something amazing, like unlimited freedom and space.</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Clarity that emerges as a result of freedom from the dominant influence of mechanical interpretations is an independent enlightened perception. When we describe this concept we use images and words but clarity is not the images and words. There are a few differences:</w:t>
      </w:r>
    </w:p>
    <w:p>
      <w:pPr>
        <w:pStyle w:val="Normal"/>
        <w:widowControl w:val="false"/>
        <w:autoSpaceDE w:val="false"/>
        <w:spacing w:before="0" w:after="0"/>
        <w:ind w:firstLine="540"/>
        <w:jc w:val="both"/>
        <w:rPr/>
      </w:pPr>
      <w:r>
        <w:rPr>
          <w:rFonts w:cs="Times New Roman" w:ascii="Times New Roman" w:hAnsi="Times New Roman"/>
          <w:sz w:val="24"/>
          <w:szCs w:val="24"/>
        </w:rPr>
        <w:t>а) When clarity emerges that resonates with the words “all people around are continually sleeping or are already dead”, then in a minute this clarity can disappear while intellectual understanding does not change regardless how many times you repeat it. You will be able to generate new clarity only in the result of new efforts and new inspiration.</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b) Clarity has a large number of nuances, layers, while the level of intellectual understanding is only one – you either understand arguments or do not.</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c) Clarity resonates with other EPs while intellectual understanding remains an isolated perception and this is exactly why often well educated and intellectually developed people remain dull and absolutely submerged in NEs.</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 xml:space="preserve">In everyday communication the word “clarity” is used in both meanings, that’s why it leads to some confusion. </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One more example: a habit to interpret certain conditions as “not favourable” for practicing and as far as the conditions are “not favourable” it remains only either to wait for when they improve or to start “improving” them. That can take as long as you live but the outcome will be the new “unfavourable” conditions. A sphere of conditions under the category of “unfavourable” can expand so much that it will cover all your life and become an excuse for not practicing. This mistake is avoidable if you determine the exact meaning of the word “unfavourable” and follow your happy wishes, including wishes to change conditions or to stop changing them, or wishes to concentrate on practicing in any conditions and with any wishes. Sometimes practice becomes effective especially in unfavourable conditions if your determination and persistence are at a proper level, then you can even have a wish especially to create those conditions that earlier you interpreted as unfavourable (see below the chapter about stalking and ascetism). The practitioner has the following position: whatever the circumstances, the conditions are good for practicing, a challenge that you accept happily and with anticipation. Are you attacked by aggressive relatives? These are wonderful conditions to eradicate NE from aggression and self-pity you responded with. Nobody bothers you, you have everything you need and even more? These are wonderful conditions to eradicate satisfaction, boredom, dullness and mechanical wishes. Nevertheless, the desire to change conditions can also appear along with other wishes. The task is only that it is joyful and is accompanied with anticipation, but not reasoned by self-pity and other NEs.</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As Castaneda wrote, a warrior takes his destiny regardless of anything that happens, and accepts it as it is with absolute humility not as a reason for pride or regret but as a true challenge. Replace the word “destiny” with “concepts that you call “existing circumstances” and with concepts that you call “yourself”, the word “humility” replace with “absence of NEs and PEs”, words “true challenge” replace with what resonates anticipation, aspiration and the meaning of Castaneda’s phrase becomes thoroughly clear.</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 xml:space="preserve">These examples are more or less easy to comprehend, but now here is an unusual example and it will require an effort to understand. Do you consider leaves, branches and a trunk to be the parts of a tree? Yes, you do. Why? Why is a leaf a part of a tree, but a car under the tree is not a part of a tree? Is it because a leaf is gradually growing from a tree? </w:t>
      </w:r>
      <w:r>
        <w:rPr>
          <w:rFonts w:cs="Times New Roman" w:ascii="Times New Roman" w:hAnsi="Times New Roman"/>
          <w:color w:val="000000"/>
          <w:sz w:val="24"/>
          <w:szCs w:val="24"/>
        </w:rPr>
        <w:t>The car also comes to the tree slowly and gradually. Why then does the gradual growing of the leaf differ from the gradual approach of the car? Is it because you can track with your eyes the route from the leaf to the trunk? But you can also track with a glance the route from the car to the</w:t>
      </w:r>
      <w:r>
        <w:rPr>
          <w:rFonts w:cs="Times New Roman" w:ascii="Times New Roman" w:hAnsi="Times New Roman"/>
          <w:sz w:val="24"/>
          <w:szCs w:val="24"/>
        </w:rPr>
        <w:t xml:space="preserve"> ground and then to the tree, what’s more the car can also touch the tree? Is it due to the sap flowing through the branch to the leaf? But there is a stream flowing from the car tyres to the tree. In the end it becomes clear that this issue, what is the part of the tree and what is not, is solved by a certain agreement and the outline criteria is easily identified. The leaf, when fallen from the tree, quickly changes and becomes dry, while nothing will happen to the car if it drives a meter away. There are always leaves on the trees in accordance with a known periodicity, while billions of trees in the woods never have been in contact with cars. Now let us ask: the sense of beauty that I experience when I am looking at the tree – is it a part of a tree? Any person will consider the question idiotic because the reply is totally clear: no, the sense of beauty is not a part of a tree. This is what is called a roughly fixed interpretation. The following is an approximate dialogue demonstrating that another interpretation is possible:</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 When I am looking at the tree and see the trunk, I have a visual perception. This is precisely my perception but I call it the “perception of a part of a tree” and if I experience the feeling of beauty then why don’t I also call it the perception of a part of a tree?</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 Because when you are looking at a tree, every time you experience the perception “I see the trunk”.</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 Every time I also have this feeling of beauty when I look at the tree.</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 Is it every time?? Any tree?</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 Yes, every time if I not affected by NEs.</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 Aha, but if you have NEs then you do not experience the feeling of beauty?</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 Of course, but if you close your eyes then you will not have the perception of the trunk either. </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But all leaves on the tree are so different and their variety is unlimited while the feeling of beauty is one and the same which means it is not a part of a tree but a peculiarity of your perception. If you wear pink glasses will it mean that the world is pink?</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 The feeling of beauty is not one and the same. It is also boundless and versatile, but you spend all your life in NEs and EPs are so rare that you cannot see the undertones of this feeling of beauty.</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This is an unusual outcome which opens a path to numerous investigations and discoveries. The source of the false interpretation in this example is caused not only by the ambiguity of the word “part”, but also by the lack of experiencing EPs. All leaves will be similar for somebody who have not had training to distinguish the colours and forms, but all children have to learn to differentiate colours because if a mother says “please bring me a light blue cup” and yet you bring her a dark blue one, you will get a dose of NEs and motivation to see difference between these two colours.</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One more simple, but a very illustrative example: you are sitting in an office and you “know” that behind a wall there are dull and bad-tempered people, outside the window there is a noisy and dusty town. But there is something else outside, something different – ocean, forests, mountains and animals, you just cannot see this from your window but you know of them as you have travelled and seen them. Why don’t you choose to think about those views resonating EPs? Because of your patterns. Both interpretations do not contradict your perceptions of the world, this is why a practitioner chooses to know that behind the walls of the office there are oceans, mountain peaks, meadows and forests.</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Below is one more example with lasting consequences. Regardless of what philosophers say, all people (including those philosophers as well) believe intensely in the existence of an object and a subject. Yet this is only an interpretation of our perceptions. The explanation is obvious; you do not even need any deep analysis. Think for yourself: what else can you say about all the perceptions except that they exist? The following: you can indicate their differences and describe them and this is what we do so often: we identify what is different, name the categories, use them in our everyday life and practice and receive the results we choose. Of course, we will never be able to find the so called “border”, e.g.: “a chair” is something having legs that support a seat and a backrest is adjoined. You can find another “chair” in a furniture shop, but it won’t resemble our description above, e.g. it will be an “ottoman”: no legs, no backrest, and a seat having nothing in common with the seat above. It can be successfully related to the “cushions” department. This is clear to everybody and such ambiguity does not interfere with fulfilling our wishes in our everyday life, this is why continue successfully to use this technique, we group our perceptions and agree on their names.</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Let’s go further. What do I call “my hand”? This is a group of precise visual, sensitive and tactual perceptions. What do I call “his hand”? This is a little bit of another group of perceptions. But these are only names, so why do we add “my” and “his” if there is no perception of “he” and “I”? What is a “tree?” This is also a certain group of perceptions. So what is the reason to say that “a tree” is “an object”? There is no such a perception as “an object”, there are only precise perceptions named “a tree”, but these are “my” perceptions – sensation of bark, taste of a leaf, I sense them, these senses are in me, then what is “the tree”? This is not clear. Thus it is obvious that “I”, “you”, “object” are just the names of perceptions. Similarly I can play chess with myself, classifying conditionally my thoughts as “I” after a move of the black party and as “my opponent” after a move of the white party.</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 xml:space="preserve">What do we receive as a result? Something that is so far outside of the square of our vision of the world that we simply force it out, we do not accept it, we reject it, thus cultivating insincerity, cowardice and dullness. Please remember that idea and clarity are totally different perceptions. Intellectual formulation and understanding of the argumentation is easy, while you will need special efforts to obtain clarity and these are efforts to eradicate dullness and to strive for sincerity. If somebody was a very sincere person and pursued clarity as much as a drowning man clutches at a straw it would be enough for him to read these phrases and instantly gain all the explicitness, thus obtaining the “comprehension of clarity”. But there are no such people and I have to use transitional practices, that is creating intermediate </w:t>
      </w:r>
      <w:r>
        <w:rPr>
          <w:rFonts w:cs="Times New Roman" w:ascii="Times New Roman" w:hAnsi="Times New Roman"/>
          <w:color w:val="000000"/>
          <w:sz w:val="24"/>
          <w:szCs w:val="24"/>
        </w:rPr>
        <w:t>pockets</w:t>
      </w:r>
      <w:r>
        <w:rPr>
          <w:rFonts w:cs="Times New Roman" w:ascii="Times New Roman" w:hAnsi="Times New Roman"/>
          <w:sz w:val="24"/>
          <w:szCs w:val="24"/>
        </w:rPr>
        <w:t xml:space="preserve"> of clarity.</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If somebody says that he has “achieved clarity” it means he never experiences NEs, not even for a minute, and continually experiences the most radiant EPs. It is elementary to expose a lie if not to support the extreme dullness and accept the liar regardless of common sense.  </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 </w:t>
      </w:r>
    </w:p>
    <w:p>
      <w:pPr>
        <w:pStyle w:val="Normal"/>
        <w:widowControl w:val="false"/>
        <w:autoSpaceDE w:val="false"/>
        <w:spacing w:before="0" w:after="0"/>
        <w:ind w:firstLine="540"/>
        <w:jc w:val="both"/>
        <w:rPr>
          <w:rFonts w:cs="Calibri"/>
          <w:sz w:val="24"/>
          <w:szCs w:val="24"/>
        </w:rPr>
      </w:pPr>
      <w:r>
        <w:rPr>
          <w:rFonts w:cs="Times New Roman" w:ascii="Times New Roman" w:hAnsi="Times New Roman"/>
          <w:b/>
          <w:bCs/>
          <w:sz w:val="24"/>
          <w:szCs w:val="24"/>
        </w:rPr>
        <w:t>02-01-12)</w:t>
      </w:r>
      <w:r>
        <w:rPr>
          <w:rFonts w:cs="Times New Roman" w:ascii="Times New Roman" w:hAnsi="Times New Roman"/>
          <w:sz w:val="24"/>
          <w:szCs w:val="24"/>
        </w:rPr>
        <w:t xml:space="preserve"> Please phrase a concept, for example: “my husband is suffering because I have had sex with my friend, it means I am guilty in his sufferings”.  Now analyse it: “is it me who is the source of his suffering? I only follow my happy wishes and I explained that to him. Isn’t he the reason of his agony because he interprets my behaviour as an insult and indifference to him?” This also can have a counter-argument: “yes, this is how he interprets my behaviour, but it is his imperfection, why shall I make him suffer?” An objection to it: lots of people want something from me, and I continually can “cause” distresses to somebody by my actions, there is simply no way I can relieve him of his suffering, he must do it himself with his own efforts. Your husband demands that you observe 10 rules but your happy wishes can start fading and the joy of life will fade with them. Soon he will create new rules and your nonconformity again will “cause” offence, irritation, concerns and so on. It proves he does not want to live differently. One more counter-argument: if he is suffering but doesn’t want to suffer, let him tell you what exactly he did to change.</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This chain of arguments and counter-arguments is very long and I recommend that this is what you do, create the most possible complete list of arguments, counter-arguments and counter-counter-arguments, nothing should be hidden in a shadow, every known argument must be investigated. Talk with people and be sure they will find more arguments “for” and “against” that you will have missed.</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As a result it will become clear that it is not possible to prove anything, the chain of arguments and counter-arguments has no end, but there is something that remains unchanged. This is your sense of guilt and you will have to live with it as if your guilt is proven. Brainstorm the concept and return to it time after time, look though the arguments you have recorded and come to the realisation that you have no reasons to blame yourself for your husband’s sufferings. Argue with yourself that there are no grounds to consider that you are guilty and know that this feeling of guilt will still emerge in any case. Repeat this exercise hundreds or thousands times, fix your mind on the idea that there no grounds to feel guilty but you will anyway, until as a result you will get a new quality of clarity accompanied with a new degree of liberation from this feeling.</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Of course, it is not possible to prove if this is right or wrong as it operates with general words lacking precise meaning: “guilty”, “fair”, “must”. By the way, the word “love” has a free optional group of perceptions that quite often includes such destructive NEs, like jealousy, aggression, self-pity. Nobody bothers to give it a thought what a set of perceptions he has under this word “love”. But it does not prevent people to talk about “love”, argue, “understand” each other, though it is absolutely clear there will be a total misunderstanding if the discussion does not identify what the root of the argument is about.</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Clarity can be achieved providing you replace all similar words-parasites with the words of a definite meaning. Nevertheless even without this work, it is possible to achieve freedom from the power of concepts by applying the technique described above. At a certain stage of your investigation of arguments and counter-arguments you will discover that the concept is obviously unreasonable.</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Consecutive analysis of abstract concepts will also demonstrate their absurdity very rapidly. Let us ask the question: “When a person changes does he become different or remains the same?” This is a simple question, isn’t it? Somebody will confidently say: “This is the same person, only changed”. Another person will be equally confident: “This is another person, because he has changed”. On the basis of this confidence everyone will build his own derivatives. Let us investigate.</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It is quite obvious that if the thoughts, emotions, wishes and senses (if the body changes a position, it means the senses change, and even the chemical composition, as some molecules disappear, some emerge) have changed, then there is another set of perceptions - that is another person, and this difference can be huge, an approval turns to hatred within a second, from a wish to hug to a wish to hit. Everything changes continually. But if a person changes, then it turns out that one person was making an effort at achieving, but another will have it achieved? I take a spoon to my mouth, but will it get into the mouth of another person? Success or failure will belong to another person, “I” will never obtain it, moreover the one who gains achievement will not use it, as already another person will use it… Nobody will agree with this conclusion and even if somebody will, ask them why does he still pursue his goals if another person will have the results? If he says “I do not care” – take his belongings and you will see that he does care if somebody uses the results of his work. To summarise – there is nothing clear about it.</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Now let us assume the person remains the same. Here there is an immediate contradiction, if he is the same then what changes are we discussing? As a result neither of the options are possible. May be the person remains as he is but unaltered? Then what exactly remains unaltered? “I”? But there is no such a perception of “I” and those perceptions that exist are all changeable.</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So we have come to a dead end and all abstract concepts like “a person changes” and “a person remains the same” lose any significance, gradually falling out of intellectual thinking and out of inner dialogue.</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Let us investigate the concept of “the past and the future”. When we say “there is an orange”, we mean it’s not just a thought or an image of “an orange”, there is also a huge variety of senses ,“taste of the orange”, “a sense of an orange skin” and so on. If the past exists then there are other perceptions from the past in addition to the thought “this is the past”. If I experienced that in the past and experience this now, it means a change has taken place. This means the concept “a change” is based on the abstract concept of the past, present and future. To make the comparison I will have to re-experience “I from yesterday” and match it with “current I”. But how can this be done? Remember what I have experienced yesterday? But this is not the past, these are my thoughts that exist now, in the present. I can say that I was happy yesterday, but it is wrong to say “I am happy yesterday” – it is either the thought existing now or the feeling of happiness I experience now, at this very moment. Any perceptions happen right now or what is happening, because the word “now” is also based on the concept of “earlier” or “later”.</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We come to a simple conclusion, the words “present”, “past”, and “future” only denote the groups of perceptions that exist “now” and do not identify anything what is happening “not now”. What we call “past” is, for example, only an emotion accompanied with a thought “it happened yesterday” and an image accompanied with the same thought. What we call “a change” is just an image accompanied with a thought “it has been that, now it is this”.</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 </w:t>
      </w:r>
    </w:p>
    <w:p>
      <w:pPr>
        <w:pStyle w:val="Normal"/>
        <w:widowControl w:val="false"/>
        <w:autoSpaceDE w:val="false"/>
        <w:spacing w:before="0" w:after="0"/>
        <w:ind w:firstLine="540"/>
        <w:jc w:val="both"/>
        <w:rPr>
          <w:rFonts w:cs="Calibri"/>
          <w:sz w:val="24"/>
          <w:szCs w:val="24"/>
        </w:rPr>
      </w:pPr>
      <w:r>
        <w:rPr>
          <w:rFonts w:cs="Times New Roman" w:ascii="Times New Roman" w:hAnsi="Times New Roman"/>
          <w:b/>
          <w:bCs/>
          <w:sz w:val="24"/>
          <w:szCs w:val="24"/>
        </w:rPr>
        <w:t>02-01-13)</w:t>
      </w:r>
      <w:r>
        <w:rPr>
          <w:rFonts w:cs="Times New Roman" w:ascii="Times New Roman" w:hAnsi="Times New Roman"/>
          <w:sz w:val="24"/>
          <w:szCs w:val="24"/>
        </w:rPr>
        <w:t xml:space="preserve"> One of the easiest ways to eradicate concepts is the practical test. But this seemingly elementary technique is actually never applied as people prefer to play around with the facts to support the concept instead of investigating their experiences. If you have a concept “having sex with a beautiful girl is very pleasant”, then it is a source of a mechanical wish to have sex with a girl you find beautiful. (MW) But every time when the girl happens to be jealous, dull and negative to sex, you shift the reason into the “differences of characters” and continue with your thoughts about her, what you do not receive and push out what you receive. Insincerity and the lack of consecutive analysis are reasons that you do not get the experience and face the reality, you meet an imagined phantom and you separate with the imagined phantom. As a result your concept remains unchanged and everything repeats in cycles.</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If you believe that the majority of physicists are clever investigate them, ask them questions and analyse their answers. If you think that the philosophers are wise, and the writers are mysterious investigate them sincerely, do not be afraid to see the reality no matter what you find.</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We never communicate with people as they are in reality. We fantasise all people, imagining this or that in a person and then we communicate with, this assumed image. It concerns above all those people we have “known” for a long time. The most different distresses happen around these phantoms, including being attached and jealous. They are the centre of huge clouds of inner dialogues, it can happen that you go on to justify your actions and excuse yourself in your inner dialogues with your parents and friends for many years even without appearing to do so. But because this “communication”, both in actual conversations and in your inner dialogues, happens to be with the phantoms, then naturally no agreement will be achieved. The phantom will continue to exist as before and to be the source of NEs.</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A very effective way of revealing and eradicating fantasies consists in the constructive approach to another person, when you make his image on every level and identify your attitude. Like in the Internet, for example, in the beginning you form an opinion by the first email, then the second email, then by his picture, then you judge by further correspondence, then telephone conversation, then a personal meeting and so on. A list of a person’s qualities also makes it easier; you look through them and make your judgments. At first the intermediate results will differ significantly, but while you get your experience of eradicating the fantasised images, your initial relationship to the person will more and more often comply with the final relationship.</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The stronger the NEs you experience, the more mechanical your behaviour will be and the more complicated it will be for you to recognise the perceptions and analyse them consecutively.</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 </w:t>
      </w:r>
    </w:p>
    <w:p>
      <w:pPr>
        <w:pStyle w:val="Normal"/>
        <w:widowControl w:val="false"/>
        <w:autoSpaceDE w:val="false"/>
        <w:spacing w:before="0" w:after="0"/>
        <w:ind w:firstLine="540"/>
        <w:jc w:val="both"/>
        <w:rPr>
          <w:rFonts w:cs="Calibri"/>
          <w:sz w:val="24"/>
          <w:szCs w:val="24"/>
        </w:rPr>
      </w:pPr>
      <w:r>
        <w:rPr>
          <w:rFonts w:cs="Times New Roman" w:ascii="Times New Roman" w:hAnsi="Times New Roman"/>
          <w:b/>
          <w:bCs/>
          <w:sz w:val="24"/>
          <w:szCs w:val="24"/>
        </w:rPr>
        <w:t>02-01-14)</w:t>
      </w:r>
      <w:r>
        <w:rPr>
          <w:rFonts w:cs="Times New Roman" w:ascii="Times New Roman" w:hAnsi="Times New Roman"/>
          <w:sz w:val="24"/>
          <w:szCs w:val="24"/>
        </w:rPr>
        <w:t xml:space="preserve"> Let us investigate the example of interpretation of “solitude” or “being among people”. One interpretation is easy to replace with another depending on the meaning you enclose with the word “solitude. You can feel lonely whilst being among people and have a like-named NE, on the other hand you can be in an empty room and feel part of a certain group of people and experience either NEs or EPs as per your choice. </w:t>
      </w:r>
    </w:p>
    <w:p>
      <w:pPr>
        <w:pStyle w:val="Normal"/>
        <w:widowControl w:val="false"/>
        <w:autoSpaceDE w:val="false"/>
        <w:spacing w:before="0" w:after="0"/>
        <w:ind w:firstLine="540"/>
        <w:jc w:val="both"/>
        <w:rPr>
          <w:rFonts w:cs="Calibri"/>
          <w:sz w:val="24"/>
          <w:szCs w:val="24"/>
        </w:rPr>
      </w:pPr>
      <w:r>
        <w:rPr>
          <w:rFonts w:cs="Times New Roman" w:ascii="Times New Roman" w:hAnsi="Times New Roman"/>
          <w:color w:val="000000"/>
          <w:sz w:val="24"/>
          <w:szCs w:val="24"/>
        </w:rPr>
        <w:t>Using the same technique as we do with cycle sensing of NE (when we jump into NE and then eradicate it and repeat it again and again), we can use the same technics with the interpretation. The result will</w:t>
      </w:r>
      <w:r>
        <w:rPr>
          <w:rFonts w:cs="Times New Roman" w:ascii="Times New Roman" w:hAnsi="Times New Roman"/>
          <w:sz w:val="24"/>
          <w:szCs w:val="24"/>
        </w:rPr>
        <w:t xml:space="preserve"> be reducing the mechanical the pattern of interpretations and a chance to achieve intellectual clarity and experience the moments of this clarity.</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 </w:t>
      </w:r>
    </w:p>
    <w:p>
      <w:pPr>
        <w:pStyle w:val="Normal"/>
        <w:widowControl w:val="false"/>
        <w:autoSpaceDE w:val="false"/>
        <w:spacing w:before="0" w:after="0"/>
        <w:ind w:firstLine="540"/>
        <w:jc w:val="both"/>
        <w:rPr>
          <w:rFonts w:cs="Calibri"/>
          <w:sz w:val="24"/>
          <w:szCs w:val="24"/>
        </w:rPr>
      </w:pPr>
      <w:r>
        <w:rPr>
          <w:rFonts w:cs="Times New Roman" w:ascii="Times New Roman" w:hAnsi="Times New Roman"/>
          <w:b/>
          <w:bCs/>
          <w:sz w:val="24"/>
          <w:szCs w:val="24"/>
        </w:rPr>
        <w:t>02-01-15)</w:t>
      </w:r>
      <w:r>
        <w:rPr>
          <w:rFonts w:cs="Times New Roman" w:ascii="Times New Roman" w:hAnsi="Times New Roman"/>
          <w:sz w:val="24"/>
          <w:szCs w:val="24"/>
        </w:rPr>
        <w:t xml:space="preserve"> Is there any precise perception you can identify by the word “I”? Emotions, thoughts, senses and wishes are attributed to a certain “I” which has no perception, as well as there is no perception of a wish or a thought “belonging” to anybody. The precise description of this situation is the following. The whole set of perceptions among all others includes thoughts involving the word “I” which does not identify anything concise, i.e. these thoughts are concepts. Let us avoid this ambiguity and give a definition to the word. “I” is a symbol denoting a set of 5 known perceptions that do not in any way intersect with each other in their definition. We cannot give definitions to these perceptions because it’s impossible (like impossible to explain to a congenitally blind person what it is to “see”, regardless how much you try). We can only list them. Only these five perceptions and nothing else are included in “I”: senses, emotions, thoughts, wishes, and differentiation.</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Physical senses (further “senses”) include all perceptions unified under the notion “a physical body”. The idea of “a physical body” is a concept, because if we are sincere in our evidence of our own perceptions then all we can say is there are a few types of perceptions associated and united in our minds with the notion “physical body” – visual, hearing, taste senses, tactual, sexual, etc. To see “a body” is to have certain visual perceptions. To touch “a body” is to have certain tactual perceptions. Similar to how we identify our perceptions with the term “physical body”, all our emotions can be denoted as an “emotional body” and our thoughts as a “mental body”. We do not do it because of our habit, hence the wrong opposition of senses to emotions and thoughts, and as a result “body” is considered as something real, as the main attribute of “I” and emotions, thoughts and wishes as something existing but insignificant, a kind of secondary attribute of “I”. The perception “I am undressing” is often followed by the perception “I see breasts” which supports the idea that “breasts” are part of the body. But sometimes these perceptions do not follow each other, for example the perception “I see a bra” can follow but it does not change anything, because the whole picture in your mind is not contradictive. Analogically the perception “I hear the word “idiot” is often followed with the “emotion of anger”, sometimes not if there is another perception of the thought “I am indeed an idiot”. I want to demonstrate that there are no reasons of common sense to call a set of senses “body of senses” and not to call a set of emotions “a body of emotions”, it is just a matter of habit.</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Differentiating conscience is too subtle for those who have NEs and do not experience EPs, this is why we will disregard it for now in our practice of eradicating NEs, concepts and mechanical wishes and achieving EPs.</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Now, let us investigate the example of a group of trees and other plants that make a forest. The perception of a forest for any ordinary person is not something separate from what this forest consists of.  The word forest is only a name. Same with “I”, it is only a name for a forest consisting of 5 “plants”. This statement is a path to freedom. Through all your life you thought that there is some underlying “I”, some mysterious hiding places of “I”, “sub consciousness”, “super consciousness” and other over intelluctual things impossible to comprehend. You thought that it is extremely complicated, beyond understanding, intricate, and the path to freedom can be found only by a genius or some monstrously advanced “spiritually” developed person. Suddenly it turns out “I” is only 4 types of perceptions and nothing else! There is nobody to be distressed, there are just distresses. There is nobody to aspire to EPs, there is just a happy wish to experience EPs. “Nobody” is dull, there is just a perception of dullness, which can be eradicated providing there is a wish to eradicate dullness. There is nobody tied, there is nobody to be liberated. It’s like telling the incarcerated who is imagining endless rows of cells and walls: there is a wall in front, a wall behind, above and beneath, to the left, to the right, but no more! Above the ceiling there is no “above conscious”, when you break a hole in the floor, there is no “subconscious”, there is freedom there, a boundless world of EPs. Can you imagine how happy, confident and determined the incarcerated will be with the news! You are the incarcerated and I advise you of the happy news: I broke a hole in the wall and discovered freedom there, now I am writing this simple instruction and anybody can use it if he wishes. Enjoy the news, comprehend it, nurse it and be aware of the freedom that is so close, you can have it with your bare hands providing you are persistent, determined and attentive with anticipation for freedom.</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The techniques described above can be applied to investigate the concept of “I”, but in addition to them I offer you one more method, this is the practice of “awareness of absence”. It can effectively assist to disperse concepts that have the same attribute as “I”. Imagine that I have an overwhelming concept of a hippopotamus living in my guts. I attentively examine, listen and smell, then sooner or later come to the conclusion there is no hippopotamus, at least I have no signs of its existence, this is why until I have any evidence I will live as if the hippopotamus does not exist. It is very simple, but by some reason we all persistently believe that there is such a beast “I” among the perceptions.</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As a whole my practice is very simple. You do not have to do anything incomprehensible for the sake of future phantom “benefits” and believe that you will receive these odd “benefits” if you refuse from something that you want now. The path of sincerity is different: if you notice that something is an illusion, there is no return ticket and you cannot believe it blindly. The results of your efforts are evident instantly, you can enjoy them now: if you eradicated a NE, you will experience a splash of EP immediately. The straight path has no leaders or followers. Everybody follows his own happy wishes and when you experience an EP, you will feel like a pioneer and you are the pioneer.</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The word “I” is only a symbol of perceptions and to be aware of it continuously you have to make continuous efforts, as strong as the efforts of your total control over NEs eradication. You must break this pattern of imagining a peculiar beast. For me it was easier to do when I was going through my perceptions – I have this, and this, and this, nothing else is revealed.</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One of the obstacles to achieve the awareness of absence is in the fact that the word “I” is very steadfast in our language. We can use it hundreds of times thus supporting the related concepts. This is why it is very effective to avoid using the words “I”, “you”, “she”, use them only in communication with those, whose predictable reaction you are interested in (at work, for example).  I like to replace the word “I” with “this spot”, instead of “I want” I prefer to say “there is a wish”, “I think” – “there is a thought”.</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The practice of awareness of “you” and “she” absence is analogical.  You realise that there is no perception of “she”, there are perceptions “the view of a little nice bum”, “sound of voice”, “taste of nipples”, “a touch of a tongue on a “pussy”, affection, fondness and so on. </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As a result of such clarity an unusual perception emerges. You can mechanically interpret this as “solitude”, but it is not because “solitude” is when there is an “I” and an inaccessible “you” which cause NEs. But this new perception resonates the words “boundless” and “open”. You experience a penetrating and extreme feeling of freedom from the everlasting fear of loneliness that is nothing else but an illusion. You discover that your life, goals and values were based on the belief in the “audience”, in “somebody else”. People play this mindless and never ending game of life from birth until death. Now this illusion is unveiled, so what? In your future your happy wishes await you, like playful tiger cubs, attracting you to EPs not “for somebody” and not “because of”, but due to your own aspiration. Through your life you have been playing a game of chess with yourself: you have imagined an opponent, you were winning and losing, frustrated or satisfied, irritated or subservient. Now you suddenly lifted your eyes… and there is nobody! There is a choice – either decomposition in distresses or a journey through the boundless and amazing world of EPs. It is either one or the other, there is no other option.</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The pattern of fantasising “subjects” and “objects” is extremely strong. Continuous efforts of sincerity are necessary (i.e. recording in your mind perceptions as they are, free from adding anything imagined or purging images, from censors and distorting mirrors) to create and strengthen a new pattern to experience clarity of what perceptions do exist and of what do not. Different situations have various levels of complication. One thing to realise that while you are sitting on a sofa and another when you are talking or when there is a perception of angry screaming or loving hugs. False interpretations appear, for example “why feel affection if there is nobody with you?” The issue is pointless as the word “why” implies the existence of a certain subject taking the decision and also implies there is no wish to feel affectionate. But all is very simple. There is a wish to feel affection, there is enjoyment from this feeling, there is a wish to intensify the wish to experience affection and the intensity of these wishes overpowers the intensity of wishes to leave everything as it is and to return to the darkness of NEs and dullness.</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It is impossible to figure out what conditions are better to strengthen this clarity, whether when you are sitting in the isolation of a cave or when you are dancing in the rustle and bustle of a crowd. It does not depend on the conditions, it depends on following your happy wishes.</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You are double-cheating yourself with an illusion of “I”, on one hand you believe that there is an “I” in you and in other people, on the other hand you believe there is no “I” in a rock, a tree, a plant and this is wrong as there is no such a perception as “not I”, speaking nothing of the fact that it is not clear what is absent. If a word does not identify any exact set of perceptions, we cannot say anything about it whether it exists or not. We have an emotion, a thought, a sense, but there is no a perception of “not I”. It is not difficult to comprehend. Thus one more aspect for the practice of awareness of absence consists in realising that there is no perception “not I”, it does not exist. The natural development of this technique is the practice “not-river”, “not-mountains”, which is described in the chapter dedicated to the enlightened differentiating conscience.</w:t>
      </w:r>
    </w:p>
    <w:p>
      <w:pPr>
        <w:pStyle w:val="Normal"/>
        <w:widowControl w:val="false"/>
        <w:autoSpaceDE w:val="false"/>
        <w:spacing w:before="0" w:after="0"/>
        <w:ind w:firstLine="540"/>
        <w:jc w:val="both"/>
        <w:rPr>
          <w:rFonts w:cs="Calibri"/>
          <w:sz w:val="24"/>
          <w:szCs w:val="24"/>
        </w:rPr>
      </w:pPr>
      <w:r>
        <w:rPr>
          <w:rFonts w:cs="Times New Roman" w:ascii="Times New Roman" w:hAnsi="Times New Roman"/>
          <w:sz w:val="24"/>
          <w:szCs w:val="24"/>
        </w:rPr>
        <w:t>If you apply this technique consecutively, you will achieve clarity regarding abstract concepts that are based on mechanical differentiation. We are looking at a rock lying in the sea and make the conclusion that the rock is one thing and the sea is another. The conclusion is based on the fact that we can see a border between the rock and seawater. But if we look at the mist, it will be harder to say that the mist is one thing and the air is another, because mist is subtly dispersed in the air. We also know very well that the rock will dissolve in the water in a million years or so and our conclusion is relative. How would a creature judge this world if it lived for only one day? It would create such perceptions of the world that we would find absurd.</w:t>
      </w:r>
    </w:p>
    <w:p>
      <w:pPr>
        <w:pStyle w:val="Normal"/>
        <w:spacing w:before="0" w:after="0"/>
        <w:ind w:firstLine="540"/>
        <w:jc w:val="both"/>
        <w:rPr>
          <w:sz w:val="24"/>
          <w:szCs w:val="24"/>
        </w:rPr>
      </w:pPr>
      <w:r>
        <w:rPr>
          <w:rFonts w:cs="Times New Roman" w:ascii="Times New Roman" w:hAnsi="Times New Roman"/>
          <w:sz w:val="24"/>
          <w:szCs w:val="24"/>
        </w:rPr>
        <w:t>Let us have a look at the issue from another point of view: we make a conclusion of two different objects existing because there is a clear border in between them. But there is a border between an eye and an eyelid and it is the same distinct border like between the rock and the seawater, so is it a reason to think of a person as consisting of different objects? Formally we can do it and we do it in our subjective activity, but along with it we remember that a person is not just a set of different objects, but a very complicated organism, something that exists as unity. So why do we call a rock and the sea two different objects? According to the pattern. This example illustrates a double pattern of our conceptual thinking.</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before="0" w:after="0"/>
        <w:ind w:firstLine="720"/>
        <w:jc w:val="center"/>
        <w:outlineLvl w:val="0"/>
        <w:rPr>
          <w:rFonts w:ascii="Times New Roman" w:hAnsi="Times New Roman" w:cs="Times New Roman"/>
          <w:sz w:val="28"/>
          <w:szCs w:val="28"/>
        </w:rPr>
      </w:pPr>
      <w:r>
        <w:rPr>
          <w:rFonts w:cs="Times New Roman" w:ascii="Times New Roman" w:hAnsi="Times New Roman"/>
          <w:b/>
          <w:bCs/>
          <w:sz w:val="28"/>
          <w:szCs w:val="28"/>
        </w:rPr>
        <w:t>Section 02-02: Clear Rational Thinking (CRT).</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Contents:</w:t>
      </w:r>
    </w:p>
    <w:p>
      <w:pPr>
        <w:pStyle w:val="Normal"/>
        <w:widowControl w:val="false"/>
        <w:autoSpaceDE w:val="false"/>
        <w:spacing w:before="0" w:after="0"/>
        <w:jc w:val="both"/>
        <w:rPr/>
      </w:pPr>
      <w:r>
        <w:rPr>
          <w:rFonts w:cs="Times New Roman" w:ascii="Times New Roman" w:hAnsi="Times New Roman"/>
          <w:b/>
          <w:bCs/>
          <w:sz w:val="24"/>
          <w:szCs w:val="24"/>
        </w:rPr>
        <w:t>02-02-01)</w:t>
      </w:r>
      <w:r>
        <w:rPr>
          <w:rFonts w:cs="Times New Roman" w:ascii="Times New Roman" w:hAnsi="Times New Roman"/>
          <w:sz w:val="24"/>
          <w:szCs w:val="24"/>
        </w:rPr>
        <w:t xml:space="preserve"> CRT is necessary to achieve continuous EPs.</w:t>
      </w:r>
    </w:p>
    <w:p>
      <w:pPr>
        <w:pStyle w:val="Normal"/>
        <w:widowControl w:val="false"/>
        <w:autoSpaceDE w:val="false"/>
        <w:spacing w:before="0" w:after="0"/>
        <w:jc w:val="both"/>
        <w:rPr/>
      </w:pPr>
      <w:r>
        <w:rPr>
          <w:rFonts w:cs="Times New Roman" w:ascii="Times New Roman" w:hAnsi="Times New Roman"/>
          <w:b/>
          <w:bCs/>
          <w:sz w:val="24"/>
          <w:szCs w:val="24"/>
        </w:rPr>
        <w:t>02-02-02)</w:t>
      </w:r>
      <w:r>
        <w:rPr>
          <w:rFonts w:cs="Times New Roman" w:ascii="Times New Roman" w:hAnsi="Times New Roman"/>
          <w:sz w:val="24"/>
          <w:szCs w:val="24"/>
        </w:rPr>
        <w:t xml:space="preserve"> Freedom from the words-parasites. The word-parasite “benefit” as an example.</w:t>
      </w:r>
    </w:p>
    <w:p>
      <w:pPr>
        <w:pStyle w:val="Normal"/>
        <w:widowControl w:val="false"/>
        <w:autoSpaceDE w:val="false"/>
        <w:spacing w:before="0" w:after="0"/>
        <w:jc w:val="both"/>
        <w:rPr/>
      </w:pPr>
      <w:r>
        <w:rPr>
          <w:rFonts w:cs="Times New Roman" w:ascii="Times New Roman" w:hAnsi="Times New Roman"/>
          <w:b/>
          <w:bCs/>
          <w:sz w:val="24"/>
          <w:szCs w:val="24"/>
        </w:rPr>
        <w:t>02-02-03)</w:t>
      </w:r>
      <w:r>
        <w:rPr>
          <w:rFonts w:cs="Times New Roman" w:ascii="Times New Roman" w:hAnsi="Times New Roman"/>
          <w:sz w:val="24"/>
          <w:szCs w:val="24"/>
        </w:rPr>
        <w:t xml:space="preserve"> Principles of identifying the meanings of the words.</w:t>
      </w:r>
    </w:p>
    <w:p>
      <w:pPr>
        <w:pStyle w:val="Normal"/>
        <w:widowControl w:val="false"/>
        <w:autoSpaceDE w:val="false"/>
        <w:spacing w:before="0" w:after="0"/>
        <w:jc w:val="both"/>
        <w:rPr/>
      </w:pPr>
      <w:r>
        <w:rPr>
          <w:rFonts w:cs="Times New Roman" w:ascii="Times New Roman" w:hAnsi="Times New Roman"/>
          <w:b/>
          <w:bCs/>
          <w:sz w:val="24"/>
          <w:szCs w:val="24"/>
        </w:rPr>
        <w:t>02-02-04)</w:t>
      </w:r>
      <w:r>
        <w:rPr>
          <w:rFonts w:cs="Times New Roman" w:ascii="Times New Roman" w:hAnsi="Times New Roman"/>
          <w:sz w:val="24"/>
          <w:szCs w:val="24"/>
        </w:rPr>
        <w:t xml:space="preserve"> Utilisation of words; examples of definitions and disposal.</w:t>
      </w:r>
    </w:p>
    <w:p>
      <w:pPr>
        <w:pStyle w:val="Normal"/>
        <w:widowControl w:val="false"/>
        <w:autoSpaceDE w:val="false"/>
        <w:spacing w:before="0" w:after="0"/>
        <w:jc w:val="both"/>
        <w:rPr/>
      </w:pPr>
      <w:r>
        <w:rPr>
          <w:rFonts w:cs="Times New Roman" w:ascii="Times New Roman" w:hAnsi="Times New Roman"/>
          <w:b/>
          <w:bCs/>
          <w:sz w:val="24"/>
          <w:szCs w:val="24"/>
        </w:rPr>
        <w:t>02-02-05)</w:t>
      </w:r>
      <w:r>
        <w:rPr>
          <w:rFonts w:cs="Times New Roman" w:ascii="Times New Roman" w:hAnsi="Times New Roman"/>
          <w:sz w:val="24"/>
          <w:szCs w:val="24"/>
        </w:rPr>
        <w:t xml:space="preserve"> Four steps of achieving EP-Clarity.</w:t>
      </w:r>
    </w:p>
    <w:p>
      <w:pPr>
        <w:pStyle w:val="Normal"/>
        <w:widowControl w:val="false"/>
        <w:autoSpaceDE w:val="false"/>
        <w:spacing w:before="0" w:after="0"/>
        <w:jc w:val="both"/>
        <w:rPr/>
      </w:pPr>
      <w:r>
        <w:rPr>
          <w:rFonts w:cs="Times New Roman" w:ascii="Times New Roman" w:hAnsi="Times New Roman"/>
          <w:b/>
          <w:bCs/>
          <w:sz w:val="24"/>
          <w:szCs w:val="24"/>
        </w:rPr>
        <w:t>02-02-06)</w:t>
      </w:r>
      <w:r>
        <w:rPr>
          <w:rFonts w:cs="Times New Roman" w:ascii="Times New Roman" w:hAnsi="Times New Roman"/>
          <w:sz w:val="24"/>
          <w:szCs w:val="24"/>
        </w:rPr>
        <w:t xml:space="preserve"> Freedom from the poison of analogies.</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val="false"/>
        <w:autoSpaceDE w:val="false"/>
        <w:spacing w:before="0" w:after="0"/>
        <w:ind w:firstLine="720"/>
        <w:jc w:val="both"/>
        <w:rPr/>
      </w:pPr>
      <w:r>
        <w:rPr>
          <w:rFonts w:cs="Times New Roman" w:ascii="Times New Roman" w:hAnsi="Times New Roman"/>
          <w:b/>
          <w:bCs/>
          <w:sz w:val="24"/>
          <w:szCs w:val="24"/>
        </w:rPr>
        <w:t>02-02-01)</w:t>
      </w:r>
      <w:r>
        <w:rPr>
          <w:rFonts w:cs="Times New Roman" w:ascii="Times New Roman" w:hAnsi="Times New Roman"/>
          <w:sz w:val="24"/>
          <w:szCs w:val="24"/>
        </w:rPr>
        <w:t xml:space="preserve"> Achievement of CRT is one of the happy wishes that appear when you eradicate NEs. Besides, CRT is necessary for consistently realising EPs and that includes experiencing the EP Clarity. If you have a conceptual way of thinking and use words lacking exact perceptions it means you have no clear distinction of perceptions and you are not able to recognise them as welcome or unwelcome. Strong, happy wishes cannot reveal themselves and no changes will take place.</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When an individual pursuing CRT faces arguments for or against an opinion, he will either investigate or not depending on his happy wish at that moment, he will eradicate any emerging NEs. A dull person will experience and demonstrate anger, aggression and an irresistible desire to oppose and alienate. A person aspiring to CRT is interested in working through his concepts and they meticulously investigate the concepts regarding how complete and reasonable they are.</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If you ask an ordinary person about anything you will not get an answer like “I have to think about it” or “I do not have enough information for a reasonable opinion”, or “I was thinking about it but I could not understand it”, or at least “at the moment I reckon that… as I have such and such information”. They will have a presumptuous point of view for anything, starting with the issue of life on Mars and completing with trichomoniasis efficiency as a remedy for fighting the Colorado beetle and the issues of the meaning of life. They may know nothing about the subject, never thought about it but they will still have a point of view. If you try to challenge his opinion, especially challenge with reasonable arguments, you will have to face aggression, a radiant NA.</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People always “know” everything about anything and the set of these concepts compose their world they live in. It is hard to break down these concepts because every one of them is an illusionary support for satisfaction, restfulness and other reactive patterns. The destruction of concepts reminds me of a hole in a stocking, when this hole gets bigger it causes runs through the stocking. Multiple fractures through the set of certain perceptions cause wild fear because the whole world is ruined! People are afraid of thinking sincerely and consecutively because they will have to say goodbye to their principles or dogmas, “precise knowledge”. All that remains for them will be their opinions supported by more or less good arguments that can change any moment if some new significant information emerges. The world will stop being definite and stable, it becomes a mystery with a flexible system of perceptions on the basis of observations and you will feel like you are thrown out of your nice, comfortable bed. Only when you are free of concepts do you start realising that it was not a nice comfortable bed after all but a gloomy grave.</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Most people do not bother to think about it, they do not wish to have clarity, all they want is a new drug fix (TV, food, orgasm or domestics), consume beer and get a little tipsy until tomorrow, when, thanks to God, there is no time to think, you have to get out of bed and rush to school, to university or work. Thus people cultivate both stupidity and dullness. Stupidity is an incapability to contemplate consecutively, when people do not have enough concentration and skills. Dullness consists of reluctance to think and investigate (even if this is a topic they love talking about), and it usually goes with an aggressive-defensive position and a splash of NEs, accompanied with phrases like “I am not in a good mood to talk about it” or “you are not thinking reasonably but just manipulating words”, “everybody understands me, it’s only you who does not want to understand” and so on.  If a dull person agrees to your way of thinking, usually the reason is he wants to avoid confrontation and not because he achieved clarity. It is easily revealed if you observe his behaviour after the discussion.</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here is a widespread opinion that life is complicated, intricate and practically impossible to understand. If you go to the library and open a book of some popular philosopher what do you see? Monad, immanence, constructors, justice, consciousness, sub-consciousness, super-consciousness, emanation, God, kindness, benefit, damage… - real terminological bacchanalia. These terms stack over each other without any clear definition of the precise set of perceptions they imply. </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A person that is pursuing CRT first records in the mind a certain perception or set of perceptions, then gives a definition to them. A dull person will use the terms without investigating exactly what set of perceptions is determined by them. As a result he will receive hopeless mess called “philosophical works” and a unanimous pre-assurance that the laws of psychic life development are intricate as hell. But in actual fact it is different. They are very simple indeed. People wander and try not to lose their way between three pines and still get lost because they believe it is unavoidable. Their “intellectual guides” (philosophic, esoteric and psychological books) make it only worse, but they feel scared to start investigating perceptions on their own. What, shall I have to ponder over?? If it were so simple wouldn’t those intellectual guides get such clarity? Does it mean I am so clever and they are so dull? Yes, they are dull. They couldn’t find the path but you can, you are already reading this book that is your guide to Clear conscience. You have a chance and how you use it depends only on you.</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Thus on your way to CRT you have to reason your opinions. It seems to be such a triviality! Everybody knows that if you have an opinion it should have reasons. But no, all people find themselves sensible and for them it means to accept they do not know “elementary” things if they start this work of reasoning.  Here is Vincent, even he knows what “violence” is, there is Tanya, ask her and she will tell you what is “kind”, and what about me – am I the most dull? I was talking with many professional intellectuals – mathematicians, physicists, economists, lawyers, philosophers, psychologists and so on they must be the pioneers of clear consciousness – if not them, then who? But the paradox is that these “intellectuals” get enraged and frustrated when they are asked questions like I ask here: “why is the husband guilty if he leaves his wife?” or what is “justice”. This is because they are not intellectuals at all, but they are within the limits of commonly accepted consensuses like all other people.</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Take a book of any acknowledged intellectual. Who do you like more? Heidegger? Hegel? Jose Ortega-y-Gasset? Kant? Schopenhauer?  Can you find in their works at least one clause free of horrors like “immanence” or “transcendence”? Have a look in the philosophic glossary where there are explanations of these terms. This is an electrical chair! You experience a real shock from the flood of these meaningless words. Of course, if you want to pass the exam on philosophy, you better do not tell the teacher that you do not understand the words “immanent” and “transcendental”. Definitions from your book of the word “immanent” – taking place within the mind of the subject, phenomenon or the process and having no effect outside of it”, and of the word “transcendental” – beyond any knowledge or experience” do not explain anything to you. You do not have a perception of a “within the mind of a subject and having no effect outside of it” or of a “beyond experience”, and in this case you will be sentenced as “dull” and “hopeless”. Do you know what is  “transcendental notion”? These are so called the “ultimate common notions” – “kind-heartedness, sincerity, existing” and so on. Instead of calling these words meaningless, because they name groups of perceptions that do not identify anything exactly, and not using them, they were called “ultimately common”. More than that, they nailed your brain with the word “transcendental” to prevent you from an attempt to think over it.</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Look what a poetic attitude there is towards “philosophy” or “esoteric”. If you see a wild mess of incomprehensible words, instead of wondering “where are all the clear definitions of the terms” you close the book thinking “oh yeah… giant… not for me to understand…” There are also lots of words that are not easy to understand in physics, but all physics is constructed on the basis of analysis of observations, logical conclusions, and every term is surely determined, and if determination is not in this book, it will be in another. Imagine such a phrase in physics book: “well, an atom is when a substance is as it is, revealed in its immanent quality”. Is it absurd? But in philosophy similar foggy intellectual discourses became a rule, they are attributed as the laws of nature.</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We have accumulated a fog of meaningless words, we are covered with scabs of endless concepts based on the terms that strangulate CRT and EPs.</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val="false"/>
        <w:autoSpaceDE w:val="false"/>
        <w:spacing w:before="0" w:after="0"/>
        <w:ind w:firstLine="720"/>
        <w:jc w:val="both"/>
        <w:rPr/>
      </w:pPr>
      <w:r>
        <w:rPr>
          <w:rFonts w:cs="Times New Roman" w:ascii="Times New Roman" w:hAnsi="Times New Roman"/>
          <w:b/>
          <w:bCs/>
          <w:sz w:val="24"/>
          <w:szCs w:val="24"/>
        </w:rPr>
        <w:t>02-02-02)</w:t>
      </w:r>
      <w:r>
        <w:rPr>
          <w:rFonts w:cs="Times New Roman" w:ascii="Times New Roman" w:hAnsi="Times New Roman"/>
          <w:sz w:val="24"/>
          <w:szCs w:val="24"/>
        </w:rPr>
        <w:t xml:space="preserve"> To achieve CRT it is necessary to purge yourself of word-parasites, because using the words that do not determine a precise set of perceptions are absolutely incompatible with CRT. Imagine an engineer working with the symbols that have the meaning he does not understand. He will never build anything.</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Elimination of word-parasites can be accompanied with a feeling of pity and loss because it makes it impossible to support concepts that include these words. Further more, if you use such words with indefinite meaning, you will be able to juggle them, find endless contradictions, and lose your direction in discussions and all these manipulations bring on impressions that you are now going to miss. Work with word-parasites will be described in further sections, for the moment I will examine the word “benefit”. </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This concept can be examined in two aspects, as the “benefit” “in general” and as the “benefit” from a certain process. People use this word in both cases.</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If we talk of benefit in general we make an assumption that a certain process can be finalised without consequences. But with any process there are always consequences we may know nothing about, this is why this notion “benefit in general” makes no sense at all. I’ll make only a couple of examples because it is simple.</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For example, I have earned lots of money and believe that this is “good” and “beneficial”, because I can buy some pleasant and “useful” objects. However this is different. Whether I buy a house, or go on a trip, or buy a present, or make an investment in a bank, it will change my life unavoidably and generate other events. This is speaking nothing about receiving lots of money, we have an assumption that the following events will be extremely desirable and pleasant, or, at least the pleasure will be better compared with what I would have if I did not receive this money. If it was this way, then any event, “beneficial in general”, would be a step to an inevitable betterment of life. If money was “beneficial in general”, then the rich people would be happier than poor people. No need to be clairvoyant to see it’s wrong. The change of life style does not change its quality – the concerns and distresses are replaced by others, which are often much worse.</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Another example: I started running, swimming, my body became fit, my health improved. Anybody will say that these changes are “beneficial”, nevertheless it is wrong. If this was right, then people with strong healthy bodies would be happier than people prone to diseases. A person started running and broke a foot. Became more energetic, started a business and went bankrupt. Improved his health, went on a journey to India and got infected with typhoid fever. Went for a run instead of going to movies and did not meet a girl to be happy with… and so on. We never know what consequences this or that circumstance will bring. Money found – “benefit”. Started a business and went bankrupt – “damage”. Being desperate went to the forest to hang himself and met a lovely girl – “this was all good”. The girl happened to be a bitch – “no, that was all pointless”. But her father turned out to be a good guy and helped me to get employment in one of the institute’s departments – “that was good”. But as a scientist I was not successful and was fired – “that was bad”. I did not care about it and found something else I liked doing – “that was good”, and so on and so forth, such a circle of events is endless and there is nothing sure in advance will lead to happiness, because happiness is not how everything is organized, but experiencing perceptions you enjoy.</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There is also no “benefit” when we try to give a definition to it within certain frames.</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Let us examine “benefits for health”. If you are not well and started taking medicine from a doctor’s prescription, it is considered to be “beneficial”. I can also take a tablet when I am not well, because I think it will improve my chances for recovery. But it is wrong to find it “beneficial for your health” because you do not have true and complete information of how these tablets will affect you in a given scenario and what the side effects will be. There is no such available information and unlikely to ever be. For many years Paracetamol was found to be the most effective remedy for colds and only recently has been discovered that it has a negative effect on the liver. For years appendicitis and tonsils were considered to be unnecessary parts of the body and even were removed from children. Later discoveries proved these organs play a significant role in the immune system. Medicines cannot be completely researched. A giant pharmaceutical corporation can produce a medicine for years and sell it globally, later it can be discovered that it provokes cancer. There are a lot of such examples. You take Aspirin for fever and Laevomycetin for dysentery, this is your choice and you receive the desired result, but if it’s “benefit” is unknown, because the word “benefit” means “goodness” and we do not know what is “good” for your body and how we can measure this “benefit”. A body stuffed with medicines is losing its independent capability for resistance and requires more and more tablets. As a result when you have fever you have to take a decision whether to take antibiotics (which is going to reduce your immunity, poison your stomach, and attack your liver) or ride it out (and risk complications and probable longer period of sickness). An ordinary person will take a decision on the basis of what he conceptually thinks “beneficial”. A person that got rid of the concept of “benefit” will scrutinize the available information and will make a decision in accordance with his happy wish. Such behaviour will reveal that what we call a “physical body” is not a dull and helpless log to be looked after the way a crazy mother looks after her child controlling his every move. But if you follow your happy wishes you discover a new world of amazing wonderful senses, resonating EPs.</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Let us examine a “benefit for a business”. It must be clear to everybody that it is a “benefit” to have profit. But according to statistical data 80% of bankruptcies are due to the company’s growth. A small company occupied its niche, but a big company can fail to find such a niche; the management were knowledgeable enough for a small scale works, but may well not be qualified for the bigger scale; the structure of business should have been changed, new people employed and trained, accounts department expanded, new billing system adopted, new premises leased; the business will have to compete with stronger rival companies, improve management policies, deal with bureaucracy and so on… and other expected and unimaginable issues, and there will be no way back. And the owners can go on resting on their laurels not suspecting of problems and the company will crash. </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There is no “benefit for business”, because with these words we imply that business will “improve”, but this is disproved by experience. Any action that we find “beneficial” will cause a lot of consequences, thus we confirm that these consequences are “beneficial” as well. It means if my company makes some money, then logically it will bring growth to the company no matter what. But how can it be called “beneficial” if the final result is unpredictable?</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Now let us examine the word “benefit” in relation to time frames. I cannot make a forecast for the future, but for the moment I know that it is “beneficial” for the company to make more money, this is why I will not think about airy fairy matters but work at what brings profit right now. My bank account and creditworthiness will increase, the rating of my brand and the shares value will grow and these indexes are the criteria that this operation is “beneficial”. Thus making one “beneficial-now” action after another I will lead my company to grow and prosper. This is what companies do, they identify the criteria of the “benefit” and act, but they forget that these criteria are just the tools of the conformity of the given action to the accepted concept of the “benefit” and these concepts are not the everlasting truth, they also change constantly. One model of economic efficiency is changed by another, so there is no “benefit” here, there only are actions aimed at achieving set goals.</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The position of a person free from the “benefit” concept is the following: I want to achieve a certain goal, I take into account certain information and I want to perform certain actions. This position provides absolute flexibility, clarity in the happy wishes and the possibility to follow them, freedom from mechanical and cheerless actions.</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val="false"/>
        <w:autoSpaceDE w:val="false"/>
        <w:spacing w:before="0" w:after="0"/>
        <w:ind w:firstLine="720"/>
        <w:jc w:val="both"/>
        <w:rPr/>
      </w:pPr>
      <w:r>
        <w:rPr>
          <w:rFonts w:cs="Times New Roman" w:ascii="Times New Roman" w:hAnsi="Times New Roman"/>
          <w:b/>
          <w:bCs/>
          <w:sz w:val="24"/>
          <w:szCs w:val="24"/>
        </w:rPr>
        <w:t>02-02-03)</w:t>
      </w:r>
      <w:r>
        <w:rPr>
          <w:rFonts w:cs="Times New Roman" w:ascii="Times New Roman" w:hAnsi="Times New Roman"/>
          <w:sz w:val="24"/>
          <w:szCs w:val="24"/>
        </w:rPr>
        <w:t xml:space="preserve"> We use words with indistinct meaning and the result is often a lack of mutual understanding or self-understanding. I do not want to try and identify precise meaning of words, because it is (a) principally impossible due to relativity of any borders, (b) not necessary for my goals. I just want to make meanings as exact as it permits to realise my wishes, such as a wish of clarity and of exchanging experiences with other practitioners, etc. While “pigeon” language gives way to the language with the words of more definite reflection for perceptions, there appears a wish to continue further purging.</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The technique of terms definition consists in the following:</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I give a definition to the term.</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I make a dozen or so word combinations, which contained the term I used.</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I replace the term with my definition and check: is the meaning of my phrase as I wanted it to be expressed, clear enough?</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4) If the meaning of the phrase in most cases gets clearer then the term is right to be used with this definition. In the remaining minority of phrases where the meaning became obscure I will use other terms.</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See the examples below. There may emerge a question: how do I give a definition to the word “argument”, for example, using words of vague meaning like “result” and “observation”. Is it identifying via indefinite? I do not do mathematics or physics, my sphere is a practical discipline – perceptions engineering. I do not have a wish to defend a thesis, receive a prize and become a “scientist”, this is why I am not interested in achieving abstract goals, solving abstract tasks, building beautiful theories and axiomatic fundamental systems. I am interested in a very precise task and this is receiving more and more pleasure, including the pleasure of clarity, and I receive great pleasure if I use a word which has now more definite meaning due to my investigation. I emphasize that this is not “complete”, not “absolute”, but “more definite”. Those people who allegedly seek an “absolute clarity” and ignore precise steps of intermediate clarity as a result remain hopelessly dull like those that do not endeavour to eradicate NEs but “look for” “absolute enlightenment” and finish as a bubble of decaying biomass.</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When I give a definition to a term and start using it I discover that:</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a) a significant clarity and preciseness emerge in the phrases, a mutual understanding with your conversational partner gets better, there is no need to have explanations, return back to the conversation and so on,</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b) it is easier to describe perceptions, to structure models free of contradictions, to discover and explain interconnections.</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c) it is easier to make analysis and synthesis, i.e. the process of random dividing of the phenomenon into groups of elements and the process of discovery for interconnections between them (which reveals the positive influence of intellectual clarity on the evolution of differentiating consciousness).</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d) I receive more pleasure from the intellectual process and a better resonating of CRT and different EPs appear.</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e) I receive more pleasure from the consequences of such clarity as they improve planning and realization of my joyful wishes and lead to their revealing, intensifying and evolution.</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f) purging of the language is compatible with the practice of “consolidation” – see the section “Strategy of effective practice”.</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If I was guided by the argument of an “academic” character and for a start tried to give definitions of the words “I”, “result”, “pleasure”, “like”, I would not be able to identify them in a more precise way than I use them now and I would brain freeze. But IN ANY CASE I would continue to use the words with their previous vague meaning as my wishes do not disappear, including happy wishes (for example a wish to talk) and for their realization I would have to use them.  This is why I advance from less distinct to a better clarity. As an outcome of giving a more precise definition to a word I receive a result I want regardless of the fact that this definition consists of words of less exact definition. If in the future I will wish to give a definition to the word “result”, I will return to the definition of the word “argument” and either I will correct it or I will understand it with even a better clarity. We cannot even give an exact definition to the word “chair” as there is no clear border between a chair and some other thing, for example there are chairs in the form of ottoman (bean bag), or it’s possible to make a “chair” so different from the seat based on four legs that nobody will not even think of calling it a “chair”. Nevertheless, when we say the word “chair”, meaning a horizontal piece of timber on legs, we imagine better what we are talking about comparing to understanding when we say “a disposition of Providence”. The word “clothes” is much clearer than the word “comfortable”, which was used wherever, not only to identify unpleasant physical feelings. This is why after having defined the word “comfortable” as given below, I made the level of its clarity approximately the same as for the word “clothes” and with that I am quite satisfied as it’s not interfering now with the realisation of my happy wishes.</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Of course there are obstacles in the language purges. For example:</w:t>
      </w:r>
    </w:p>
    <w:p>
      <w:pPr>
        <w:pStyle w:val="Normal"/>
        <w:widowControl w:val="false"/>
        <w:autoSpaceDE w:val="false"/>
        <w:spacing w:before="0" w:after="0"/>
        <w:ind w:firstLine="720"/>
        <w:jc w:val="both"/>
        <w:rPr/>
      </w:pPr>
      <w:r>
        <w:rPr>
          <w:rFonts w:cs="Times New Roman" w:ascii="Times New Roman" w:hAnsi="Times New Roman"/>
          <w:sz w:val="24"/>
          <w:szCs w:val="24"/>
        </w:rPr>
        <w:t>(а) initial stupor, when you want to “avoid” the issue, to delay it for another time, because you do not want to start watching what you say, to make the effort and to crawl out of your dullness. You prefer to glide along with a usual flow of words usage and you do not want to concentrate, because you will regularly have to choose your words carefully.  </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b) skeptical thoughts like:</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this is everlasting work” (this thought gets weaker when you start the process, because words obtain more and more precise definition and become part of your vocabulary in this new meaning. It becomes obvious that regardless of when this process finishes, I enjoy my welcome results now, because I start feeling pleasure from the process and so on, as has been listed above).</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it is impossible to achieve clarity, in any case everything will remain obscure” (this thought also weakens while you are practicing).</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anyway other people will not understand me, they will not use my definitions” (there are no grounds for this kind of thought as the technique of definitions options implies that people you are talking to, will understand you according to the level of clarity they have regarding the term, and not worse than earlier. But if you explain to them what you mean, they will have a chance to understand you better).</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val="false"/>
        <w:autoSpaceDE w:val="false"/>
        <w:spacing w:before="0" w:after="0"/>
        <w:ind w:firstLine="720"/>
        <w:jc w:val="both"/>
        <w:rPr/>
      </w:pPr>
      <w:r>
        <w:rPr>
          <w:rFonts w:cs="Times New Roman" w:ascii="Times New Roman" w:hAnsi="Times New Roman"/>
          <w:b/>
          <w:bCs/>
          <w:sz w:val="24"/>
          <w:szCs w:val="24"/>
        </w:rPr>
        <w:t>02-02-04)</w:t>
      </w:r>
      <w:r>
        <w:rPr>
          <w:rFonts w:cs="Times New Roman" w:ascii="Times New Roman" w:hAnsi="Times New Roman"/>
          <w:sz w:val="24"/>
          <w:szCs w:val="24"/>
        </w:rPr>
        <w:t xml:space="preserve"> Some words are 100% parasites, they express moral categories and lack any preciseness. These words I want to be excluded from my vocabulary completely, for example words “bad” and “good”. When people use these words, they do not mean anything precise, but just express their positive or negative attitude. “You behaved badly” – what can it mean? That I wanted something different? That I lost what I desired to have? That now I experience physical pain? That I have these or those NEs? Whatever, and nobody bothers to think about it.</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Other words can have a vague meaning and be used thoughtlessly, still people sometimes identify something with them, although give different meanings every time. Some of these words can have clarity if we limit their use by a certain border, e.g. the definition of “comfortable” is limited by the sphere of unpleasant [physical] senses, in all other spheres I will find different terms and as a result I will find my freedom from confusion.</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Of course I want to completely remove from my vocabulary classical word-parasites (c-parasites), communicative word-parasites (com-parasites) and jargons supporting NEs.</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As I understand c-parasites, they refer to a group of additional obtrusive small words like “well”,  “kind of”, “sort of”, “that is”, “in principal”, “simply”, “anyway”, “somehow”, “as a whole”, including allegedly scientific jargons “as a matter of fact”, “in general”, “would be good to say that”, “yes, but…”, “somewhere like that”, “let’s think that” and so on.</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Com-parasites are the group of obtrusive phonetic additions to the words and they do not have meaning. As a rule it is hard for a person to discover them. Many snouts find out with amazement that they have continually used com-parasites and did not even guess one year later of intensive practice regardless of good progress in attention development. Examples:</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slight doubling pronunciation of the initial consonant in the first word of the phrase: “whwhat I say…”</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Closing eyes with eyelids more than usual in the beginning of a phrase</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wider than usual opening eyes (ogling)</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pronouncing a vowel with a longer interval between the parts of a phrase: “I think thaaaaat… today I….”</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different “Aaa…..”, “mmm…..” between phrases</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an endless list of different obsessive movements while speaking – distorting the face, scratching, stretching, most various movements with different parts of the body, etc. </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Jargons are the words that replace ordinary words and accompany this or that NE. Finally the jargon blends with the word and it becomes usual and not noticeable. For example, instead of the word a “name” – a “handle”, a girl – a “chick”, to eat – “to scoff” and so on. “Cool”, “super”, “bugger” and others belong to this group.</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Negative consequences of using the word-parasites are not limited with causing dullness and incapability to differentiate perceptions (one of jargons fans was writing the following about his problem: “after an attempt of an everyday recording in my mind I realized that I do not differentiate my perceptions and I do not know what to record. It all merges into one rapid stream, and flows into a hopeless swamp”). Another problem is that every parasite is blended with a flash of NE and it services and supports this NE. NEs are the reason that have led to the use of word-parasites, this is why unconditional eradication of the parasites will hit the continuous succession of “minor” NEs flashes that are responsible for the ongoing, poisonous and intense, but quite often unnoticed NB.</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Eradication of the parasites will bring a radiant effect of clarity.</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The list of terms is in the section “Terms”</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Examples of words that are worthy of being dumped:</w:t>
      </w:r>
    </w:p>
    <w:p>
      <w:pPr>
        <w:pStyle w:val="Normal"/>
        <w:widowControl w:val="false"/>
        <w:autoSpaceDE w:val="false"/>
        <w:spacing w:before="0" w:after="0"/>
        <w:ind w:firstLine="720"/>
        <w:jc w:val="both"/>
        <w:rPr/>
      </w:pPr>
      <w:r>
        <w:rPr>
          <w:rFonts w:cs="Times New Roman" w:ascii="Times New Roman" w:hAnsi="Times New Roman"/>
          <w:b/>
          <w:bCs/>
          <w:sz w:val="24"/>
          <w:szCs w:val="24"/>
        </w:rPr>
        <w:t>“</w:t>
      </w:r>
      <w:r>
        <w:rPr>
          <w:rFonts w:cs="Times New Roman" w:ascii="Times New Roman" w:hAnsi="Times New Roman"/>
          <w:b/>
          <w:bCs/>
          <w:sz w:val="24"/>
          <w:szCs w:val="24"/>
        </w:rPr>
        <w:t xml:space="preserve">Benefit”. </w:t>
      </w:r>
      <w:r>
        <w:rPr>
          <w:rFonts w:cs="Times New Roman" w:ascii="Times New Roman" w:hAnsi="Times New Roman"/>
          <w:sz w:val="24"/>
          <w:szCs w:val="24"/>
        </w:rPr>
        <w:t>There is no way to know what is going to happen as a consequence of an action which is called beneficial, you can even recognize some of the consequences as unwelcome. Sometimes the word “beneficial” is used meaning “positive” and “worthwhile”, and these are the words I choose to use in the situations of the kind. These words are not associated so strictly with moral categories that express certain absolute “goodness” or “badness”. The derivatives should be dumped as well: “beneficial”, “useless” (though the word “useless” most often means “worthless”, not “absolutely bad”, I still refuse using it in order not to generate duplicates and not to resuscitate even a reminder of this deeply rooted infection – the word “benefit”). </w:t>
      </w:r>
    </w:p>
    <w:p>
      <w:pPr>
        <w:pStyle w:val="Normal"/>
        <w:widowControl w:val="false"/>
        <w:autoSpaceDE w:val="false"/>
        <w:spacing w:before="0" w:after="0"/>
        <w:ind w:firstLine="720"/>
        <w:jc w:val="both"/>
        <w:rPr/>
      </w:pPr>
      <w:r>
        <w:rPr>
          <w:rFonts w:cs="Times New Roman" w:ascii="Times New Roman" w:hAnsi="Times New Roman"/>
          <w:b/>
          <w:bCs/>
          <w:sz w:val="24"/>
          <w:szCs w:val="24"/>
        </w:rPr>
        <w:t>“</w:t>
      </w:r>
      <w:r>
        <w:rPr>
          <w:rFonts w:cs="Times New Roman" w:ascii="Times New Roman" w:hAnsi="Times New Roman"/>
          <w:b/>
          <w:bCs/>
          <w:sz w:val="24"/>
          <w:szCs w:val="24"/>
        </w:rPr>
        <w:t xml:space="preserve">Help”. </w:t>
      </w:r>
      <w:r>
        <w:rPr>
          <w:rFonts w:cs="Times New Roman" w:ascii="Times New Roman" w:hAnsi="Times New Roman"/>
          <w:sz w:val="24"/>
          <w:szCs w:val="24"/>
        </w:rPr>
        <w:t>This word is also used in its absolute meaning of “goodness”, when a person “helps” he thinks that he is doing something “good” indeed. If I want to dig a hole and somebody comes and “helps”, it means he has the aim to dig it only because I am doing it. Upon that he is not interested maybe I like doing it on my own, maybe vice versa – it is a hard work for me and halfway I will think whether I want to do it or I push myself to do this for the sake of some concept, and so on. Very often “help” appeals to certain abstract “help”.</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For example, somebody wants to have a drink of vodka, and you throw away his bottle. Your behaviour is against his wish, but you call it “help”. In 1939 Soviet troops together with the German fascists ripped Poland into two parts, declared war on Finland. After the war the Soviet Army occupied Hungary, Czechoslovakia and Baltic countries, this they called “help”. Informers “helped” Soviet authorities to incarcerate dissidents, Soviet communists “helped” other “brother nationalities” supporting dictatorships in Yugoslavia, Cuba, and Chinese still go on “helping” Tibetans to be liberated from the poison of Buddhism and they are not yet satisfied with the blood of one and a half million Tibetan monks. People use the word “help” because it has no clear meaning and you can call any action “help” to evoke a positive attitude for yourself as there is a concept that “help is good”.</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I suggest that instead of “help” the word “assistance” is used. It is clear what “assistance” means. Somebody is doing something, he declares he is doing that and these are his intentions and the results he desires, and you assist him in achieving this result. It’s all clear enough.</w:t>
      </w:r>
    </w:p>
    <w:p>
      <w:pPr>
        <w:pStyle w:val="Normal"/>
        <w:widowControl w:val="false"/>
        <w:autoSpaceDE w:val="false"/>
        <w:spacing w:before="0" w:after="0"/>
        <w:ind w:firstLine="720"/>
        <w:jc w:val="both"/>
        <w:rPr/>
      </w:pPr>
      <w:r>
        <w:rPr>
          <w:rFonts w:cs="Times New Roman" w:ascii="Times New Roman" w:hAnsi="Times New Roman"/>
          <w:b/>
          <w:bCs/>
          <w:sz w:val="24"/>
          <w:szCs w:val="24"/>
        </w:rPr>
        <w:t>“</w:t>
      </w:r>
      <w:r>
        <w:rPr>
          <w:rFonts w:cs="Times New Roman" w:ascii="Times New Roman" w:hAnsi="Times New Roman"/>
          <w:b/>
          <w:bCs/>
          <w:sz w:val="24"/>
          <w:szCs w:val="24"/>
        </w:rPr>
        <w:t xml:space="preserve">Must”. </w:t>
      </w:r>
      <w:r>
        <w:rPr>
          <w:rFonts w:cs="Times New Roman" w:ascii="Times New Roman" w:hAnsi="Times New Roman"/>
          <w:sz w:val="24"/>
          <w:szCs w:val="24"/>
        </w:rPr>
        <w:t>This is the worst virus. Synonyms are going to the same garbage bin: “necessary”, “ought to”, “should”[do something], “is worth” and “have to”.</w:t>
      </w:r>
    </w:p>
    <w:p>
      <w:pPr>
        <w:pStyle w:val="Normal"/>
        <w:widowControl w:val="false"/>
        <w:autoSpaceDE w:val="false"/>
        <w:spacing w:before="0" w:after="0"/>
        <w:ind w:firstLine="720"/>
        <w:jc w:val="both"/>
        <w:rPr/>
      </w:pPr>
      <w:r>
        <w:rPr>
          <w:rFonts w:cs="Times New Roman" w:ascii="Times New Roman" w:hAnsi="Times New Roman"/>
          <w:b/>
          <w:bCs/>
          <w:sz w:val="24"/>
          <w:szCs w:val="24"/>
        </w:rPr>
        <w:t>“</w:t>
      </w:r>
      <w:r>
        <w:rPr>
          <w:rFonts w:cs="Times New Roman" w:ascii="Times New Roman" w:hAnsi="Times New Roman"/>
          <w:b/>
          <w:bCs/>
          <w:sz w:val="24"/>
          <w:szCs w:val="24"/>
        </w:rPr>
        <w:t xml:space="preserve">Cooperation”. </w:t>
      </w:r>
      <w:r>
        <w:rPr>
          <w:rFonts w:cs="Times New Roman" w:ascii="Times New Roman" w:hAnsi="Times New Roman"/>
          <w:sz w:val="24"/>
          <w:szCs w:val="24"/>
        </w:rPr>
        <w:t>It is impossible to use it because it implies an extremely vague set of possible and impossible ways of information exchange. Eradication of the word “cooperation” will not cause any misunderstanding as every possible way of information exchange has its own label and can be easily classified and used accordingly if there is a wish. Synonyms also should be in a trash can, e.g. “communication” (“we had communication” – how is it supposed to be understood? Talked to each other? Exchanged phrases like “hi – see you”? Bonked? Exchanged the results of concepts investigation? Exchanged glances frowningly?). Derivative – “to communicate”. </w:t>
      </w:r>
    </w:p>
    <w:p>
      <w:pPr>
        <w:pStyle w:val="Normal"/>
        <w:widowControl w:val="false"/>
        <w:autoSpaceDE w:val="false"/>
        <w:spacing w:before="0" w:after="0"/>
        <w:ind w:firstLine="720"/>
        <w:jc w:val="both"/>
        <w:rPr/>
      </w:pPr>
      <w:r>
        <w:rPr>
          <w:rFonts w:cs="Times New Roman" w:ascii="Times New Roman" w:hAnsi="Times New Roman"/>
          <w:b/>
          <w:bCs/>
          <w:sz w:val="24"/>
          <w:szCs w:val="24"/>
        </w:rPr>
        <w:t>“</w:t>
      </w:r>
      <w:r>
        <w:rPr>
          <w:rFonts w:cs="Times New Roman" w:ascii="Times New Roman" w:hAnsi="Times New Roman"/>
          <w:b/>
          <w:bCs/>
          <w:sz w:val="24"/>
          <w:szCs w:val="24"/>
        </w:rPr>
        <w:t xml:space="preserve">Bad”. </w:t>
      </w:r>
      <w:r>
        <w:rPr>
          <w:rFonts w:cs="Times New Roman" w:ascii="Times New Roman" w:hAnsi="Times New Roman"/>
          <w:sz w:val="24"/>
          <w:szCs w:val="24"/>
        </w:rPr>
        <w:t>The antonym of “good” also goes to the garbage bin, same with “appropriate”.</w:t>
      </w:r>
    </w:p>
    <w:p>
      <w:pPr>
        <w:pStyle w:val="Normal"/>
        <w:widowControl w:val="false"/>
        <w:autoSpaceDE w:val="false"/>
        <w:spacing w:before="0" w:after="0"/>
        <w:ind w:firstLine="720"/>
        <w:jc w:val="both"/>
        <w:rPr/>
      </w:pPr>
      <w:r>
        <w:rPr>
          <w:rFonts w:cs="Times New Roman" w:ascii="Times New Roman" w:hAnsi="Times New Roman"/>
          <w:b/>
          <w:bCs/>
          <w:sz w:val="24"/>
          <w:szCs w:val="24"/>
        </w:rPr>
        <w:t>“</w:t>
      </w:r>
      <w:r>
        <w:rPr>
          <w:rFonts w:cs="Times New Roman" w:ascii="Times New Roman" w:hAnsi="Times New Roman"/>
          <w:b/>
          <w:bCs/>
          <w:sz w:val="24"/>
          <w:szCs w:val="24"/>
        </w:rPr>
        <w:t xml:space="preserve">Functional”. </w:t>
      </w:r>
      <w:r>
        <w:rPr>
          <w:rFonts w:cs="Times New Roman" w:ascii="Times New Roman" w:hAnsi="Times New Roman"/>
          <w:sz w:val="24"/>
          <w:szCs w:val="24"/>
        </w:rPr>
        <w:t>It sounds so scientific and is a synonym of the word “worthwhile”.</w:t>
      </w:r>
    </w:p>
    <w:p>
      <w:pPr>
        <w:pStyle w:val="Normal"/>
        <w:widowControl w:val="false"/>
        <w:autoSpaceDE w:val="false"/>
        <w:spacing w:before="0" w:after="0"/>
        <w:ind w:firstLine="720"/>
        <w:jc w:val="both"/>
        <w:rPr/>
      </w:pPr>
      <w:r>
        <w:rPr>
          <w:rFonts w:cs="Times New Roman" w:ascii="Times New Roman" w:hAnsi="Times New Roman"/>
          <w:b/>
          <w:bCs/>
          <w:sz w:val="24"/>
          <w:szCs w:val="24"/>
        </w:rPr>
        <w:t>“</w:t>
      </w:r>
      <w:r>
        <w:rPr>
          <w:rFonts w:cs="Times New Roman" w:ascii="Times New Roman" w:hAnsi="Times New Roman"/>
          <w:b/>
          <w:bCs/>
          <w:sz w:val="24"/>
          <w:szCs w:val="24"/>
        </w:rPr>
        <w:t xml:space="preserve">Friend”, </w:t>
      </w:r>
      <w:r>
        <w:rPr>
          <w:rFonts w:cs="Times New Roman" w:ascii="Times New Roman" w:hAnsi="Times New Roman"/>
          <w:sz w:val="24"/>
          <w:szCs w:val="24"/>
        </w:rPr>
        <w:t>“friendship”, “close [person]”, “kinship”. These words have no preciseness at all. They mean a certain extremely indefinite degree of people’s loyalty to each other, but more often they express a simple customary relationship that is nowhere near loyalty and affection, but just dislike and frequently even hatred. </w:t>
      </w:r>
    </w:p>
    <w:p>
      <w:pPr>
        <w:pStyle w:val="Normal"/>
        <w:widowControl w:val="false"/>
        <w:autoSpaceDE w:val="false"/>
        <w:spacing w:before="0" w:after="0"/>
        <w:ind w:firstLine="720"/>
        <w:jc w:val="both"/>
        <w:rPr/>
      </w:pPr>
      <w:r>
        <w:rPr>
          <w:rFonts w:cs="Times New Roman" w:ascii="Times New Roman" w:hAnsi="Times New Roman"/>
          <w:b/>
          <w:bCs/>
          <w:sz w:val="24"/>
          <w:szCs w:val="24"/>
        </w:rPr>
        <w:t>“</w:t>
      </w:r>
      <w:r>
        <w:rPr>
          <w:rFonts w:cs="Times New Roman" w:ascii="Times New Roman" w:hAnsi="Times New Roman"/>
          <w:b/>
          <w:bCs/>
          <w:sz w:val="24"/>
          <w:szCs w:val="24"/>
        </w:rPr>
        <w:t xml:space="preserve">Neutral”. </w:t>
      </w:r>
      <w:r>
        <w:rPr>
          <w:rFonts w:cs="Times New Roman" w:ascii="Times New Roman" w:hAnsi="Times New Roman"/>
          <w:sz w:val="24"/>
          <w:szCs w:val="24"/>
        </w:rPr>
        <w:t>It is a synonym of “indifferent”.</w:t>
      </w:r>
    </w:p>
    <w:p>
      <w:pPr>
        <w:pStyle w:val="Normal"/>
        <w:widowControl w:val="false"/>
        <w:autoSpaceDE w:val="false"/>
        <w:spacing w:before="0" w:after="0"/>
        <w:ind w:firstLine="720"/>
        <w:jc w:val="both"/>
        <w:rPr/>
      </w:pPr>
      <w:r>
        <w:rPr>
          <w:rFonts w:cs="Times New Roman" w:ascii="Times New Roman" w:hAnsi="Times New Roman"/>
          <w:b/>
          <w:bCs/>
          <w:sz w:val="24"/>
          <w:szCs w:val="24"/>
        </w:rPr>
        <w:t>“</w:t>
      </w:r>
      <w:r>
        <w:rPr>
          <w:rFonts w:cs="Times New Roman" w:ascii="Times New Roman" w:hAnsi="Times New Roman"/>
          <w:b/>
          <w:bCs/>
          <w:sz w:val="24"/>
          <w:szCs w:val="24"/>
        </w:rPr>
        <w:t xml:space="preserve">Impressions”. </w:t>
      </w:r>
      <w:r>
        <w:rPr>
          <w:rFonts w:cs="Times New Roman" w:ascii="Times New Roman" w:hAnsi="Times New Roman"/>
          <w:sz w:val="24"/>
          <w:szCs w:val="24"/>
        </w:rPr>
        <w:t>It is a substitute for the term “positive emotions”, this is why it has to be dumped. When a person says that he has impressions from NEs, it means that he experiences NEs alternating with PEs. For example he can suffer from jealousy and imagine how sorry his girlfriend will be later when she realizes that she lost him and got instead that idiot, which means this person has a feeling of gluttony and a wish for revenge. If he says he receives impressions from playing chess, it means he feels self-satisfaction or supersedes dullness and so on.</w:t>
      </w:r>
    </w:p>
    <w:p>
      <w:pPr>
        <w:pStyle w:val="Normal"/>
        <w:widowControl w:val="false"/>
        <w:autoSpaceDE w:val="false"/>
        <w:spacing w:before="0" w:after="0"/>
        <w:ind w:firstLine="720"/>
        <w:jc w:val="both"/>
        <w:rPr/>
      </w:pPr>
      <w:r>
        <w:rPr>
          <w:rFonts w:cs="Times New Roman" w:ascii="Times New Roman" w:hAnsi="Times New Roman"/>
          <w:b/>
          <w:bCs/>
          <w:sz w:val="24"/>
          <w:szCs w:val="24"/>
        </w:rPr>
        <w:t>“</w:t>
      </w:r>
      <w:r>
        <w:rPr>
          <w:rFonts w:cs="Times New Roman" w:ascii="Times New Roman" w:hAnsi="Times New Roman"/>
          <w:b/>
          <w:bCs/>
          <w:sz w:val="24"/>
          <w:szCs w:val="24"/>
        </w:rPr>
        <w:t xml:space="preserve">Pleasure” </w:t>
      </w:r>
      <w:r>
        <w:rPr>
          <w:rFonts w:cs="Times New Roman" w:ascii="Times New Roman" w:hAnsi="Times New Roman"/>
          <w:sz w:val="24"/>
          <w:szCs w:val="24"/>
        </w:rPr>
        <w:t>is a term expressing a very wide range of perceptions</w:t>
      </w:r>
      <w:r>
        <w:rPr>
          <w:rFonts w:cs="Times New Roman" w:ascii="Times New Roman" w:hAnsi="Times New Roman"/>
          <w:b/>
          <w:bCs/>
          <w:sz w:val="24"/>
          <w:szCs w:val="24"/>
        </w:rPr>
        <w:t xml:space="preserve"> </w:t>
      </w:r>
      <w:r>
        <w:rPr>
          <w:rFonts w:cs="Times New Roman" w:ascii="Times New Roman" w:hAnsi="Times New Roman"/>
          <w:sz w:val="24"/>
          <w:szCs w:val="24"/>
        </w:rPr>
        <w:t xml:space="preserve">from PEs to sexual enjoyment, this is why it is going to the dump if not used within the precise context. The same with “like”. </w:t>
      </w:r>
      <w:r>
        <w:rPr>
          <w:rFonts w:cs="Times New Roman" w:ascii="Times New Roman" w:hAnsi="Times New Roman"/>
          <w:b/>
          <w:bCs/>
          <w:sz w:val="24"/>
          <w:szCs w:val="24"/>
        </w:rPr>
        <w:t> </w:t>
      </w:r>
      <w:r>
        <w:rPr>
          <w:rFonts w:cs="Times New Roman" w:ascii="Times New Roman" w:hAnsi="Times New Roman"/>
          <w:sz w:val="24"/>
          <w:szCs w:val="24"/>
        </w:rPr>
        <w:t> </w:t>
      </w:r>
    </w:p>
    <w:p>
      <w:pPr>
        <w:pStyle w:val="Normal"/>
        <w:widowControl w:val="false"/>
        <w:autoSpaceDE w:val="false"/>
        <w:spacing w:before="0" w:after="0"/>
        <w:ind w:firstLine="720"/>
        <w:jc w:val="both"/>
        <w:rPr/>
      </w:pPr>
      <w:r>
        <w:rPr>
          <w:rFonts w:cs="Times New Roman" w:ascii="Times New Roman" w:hAnsi="Times New Roman"/>
          <w:b/>
          <w:bCs/>
          <w:sz w:val="24"/>
          <w:szCs w:val="24"/>
        </w:rPr>
        <w:t>“</w:t>
      </w:r>
      <w:r>
        <w:rPr>
          <w:rFonts w:cs="Times New Roman" w:ascii="Times New Roman" w:hAnsi="Times New Roman"/>
          <w:b/>
          <w:bCs/>
          <w:sz w:val="24"/>
          <w:szCs w:val="24"/>
        </w:rPr>
        <w:t xml:space="preserve">Important”. </w:t>
      </w:r>
      <w:r>
        <w:rPr>
          <w:rFonts w:cs="Times New Roman" w:ascii="Times New Roman" w:hAnsi="Times New Roman"/>
          <w:sz w:val="24"/>
          <w:szCs w:val="24"/>
        </w:rPr>
        <w:t>It expresses a certain high significance, like the word “benefit”. To be dumped.</w:t>
      </w:r>
    </w:p>
    <w:p>
      <w:pPr>
        <w:pStyle w:val="Normal"/>
        <w:widowControl w:val="false"/>
        <w:autoSpaceDE w:val="false"/>
        <w:spacing w:before="0" w:after="0"/>
        <w:ind w:firstLine="720"/>
        <w:jc w:val="both"/>
        <w:rPr/>
      </w:pPr>
      <w:r>
        <w:rPr>
          <w:rFonts w:cs="Times New Roman" w:ascii="Times New Roman" w:hAnsi="Times New Roman"/>
          <w:b/>
          <w:bCs/>
          <w:sz w:val="24"/>
          <w:szCs w:val="24"/>
        </w:rPr>
        <w:t>“</w:t>
      </w:r>
      <w:r>
        <w:rPr>
          <w:rFonts w:cs="Times New Roman" w:ascii="Times New Roman" w:hAnsi="Times New Roman"/>
          <w:b/>
          <w:bCs/>
          <w:sz w:val="24"/>
          <w:szCs w:val="24"/>
        </w:rPr>
        <w:t xml:space="preserve">Sensible”. </w:t>
      </w:r>
      <w:r>
        <w:rPr>
          <w:rFonts w:cs="Times New Roman" w:ascii="Times New Roman" w:hAnsi="Times New Roman"/>
          <w:sz w:val="24"/>
          <w:szCs w:val="24"/>
        </w:rPr>
        <w:t>Does it correspond to decencies? There is a word “adequate” if it corresponds to the existing assumptions and knowledge. Most often it means corresponding to the concepts of your conversation partner. To be dumped. The same with “justified”. </w:t>
      </w:r>
    </w:p>
    <w:p>
      <w:pPr>
        <w:pStyle w:val="Normal"/>
        <w:widowControl w:val="false"/>
        <w:autoSpaceDE w:val="false"/>
        <w:spacing w:before="0" w:after="0"/>
        <w:ind w:firstLine="720"/>
        <w:jc w:val="both"/>
        <w:rPr/>
      </w:pPr>
      <w:r>
        <w:rPr>
          <w:rFonts w:cs="Times New Roman" w:ascii="Times New Roman" w:hAnsi="Times New Roman"/>
          <w:b/>
          <w:bCs/>
          <w:sz w:val="24"/>
          <w:szCs w:val="24"/>
        </w:rPr>
        <w:t>“</w:t>
      </w:r>
      <w:r>
        <w:rPr>
          <w:rFonts w:cs="Times New Roman" w:ascii="Times New Roman" w:hAnsi="Times New Roman"/>
          <w:b/>
          <w:bCs/>
          <w:sz w:val="24"/>
          <w:szCs w:val="24"/>
        </w:rPr>
        <w:t xml:space="preserve">Pleasant”. </w:t>
      </w:r>
      <w:r>
        <w:rPr>
          <w:rFonts w:cs="Times New Roman" w:ascii="Times New Roman" w:hAnsi="Times New Roman"/>
          <w:sz w:val="24"/>
          <w:szCs w:val="24"/>
        </w:rPr>
        <w:t>It has an extremely indefinite range of meanings – physical enjoyment due to sex, or not related to sex, thanks to PEs, EPs – whatever, regarding the PE a person experiences at the moment. “Unpleasant” should be dumped as well.</w:t>
      </w:r>
    </w:p>
    <w:p>
      <w:pPr>
        <w:pStyle w:val="Normal"/>
        <w:widowControl w:val="false"/>
        <w:autoSpaceDE w:val="false"/>
        <w:spacing w:before="0" w:after="0"/>
        <w:ind w:firstLine="720"/>
        <w:jc w:val="both"/>
        <w:rPr/>
      </w:pPr>
      <w:r>
        <w:rPr>
          <w:rFonts w:cs="Times New Roman" w:ascii="Times New Roman" w:hAnsi="Times New Roman"/>
          <w:b/>
          <w:bCs/>
          <w:sz w:val="24"/>
          <w:szCs w:val="24"/>
        </w:rPr>
        <w:t>“</w:t>
      </w:r>
      <w:r>
        <w:rPr>
          <w:rFonts w:cs="Times New Roman" w:ascii="Times New Roman" w:hAnsi="Times New Roman"/>
          <w:b/>
          <w:bCs/>
          <w:sz w:val="24"/>
          <w:szCs w:val="24"/>
        </w:rPr>
        <w:t xml:space="preserve">Sense” - </w:t>
      </w:r>
      <w:r>
        <w:rPr>
          <w:rFonts w:cs="Times New Roman" w:ascii="Times New Roman" w:hAnsi="Times New Roman"/>
          <w:sz w:val="24"/>
          <w:szCs w:val="24"/>
        </w:rPr>
        <w:t>should be dumped</w:t>
      </w:r>
      <w:r>
        <w:rPr>
          <w:rFonts w:cs="Times New Roman" w:ascii="Times New Roman" w:hAnsi="Times New Roman"/>
          <w:b/>
          <w:bCs/>
          <w:sz w:val="24"/>
          <w:szCs w:val="24"/>
        </w:rPr>
        <w:t>.</w:t>
      </w:r>
      <w:r>
        <w:rPr>
          <w:rFonts w:cs="Times New Roman" w:ascii="Times New Roman" w:hAnsi="Times New Roman"/>
          <w:sz w:val="24"/>
          <w:szCs w:val="24"/>
        </w:rPr>
        <w:t xml:space="preserve"> If we are talking about the meaning, it’s better to say “it means, it denotes”. Same with “senseless”.</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A separate issue is eradicating the word combinations which are absurd from the point of view of practicing, those word combinations that fortify false interpretation. When snouts keep using such word combinations, it drags them back into the dump. These are: “It causes NE”. Typical phrase: “His impoliteness caused my irritation”. The variant of substitution is: “he was impolite and I felt irritated”. Even more precise variant is: “He was impolite and I wished to feel irritation and experienced it”.</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B drags on”. Typical phrase: “The NB dragged on for a long time”. As a result it looks like that it’s not me who supports the NB, as if it drags “on its own”, I have nothing to do with it, I am a victim. The variant of substitution is: “I experienced the NB for a long time”, or more precise: “I wished to experience the NB and I did”.</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didn’t happen” [NE was not eradicated, etc.]. If you failed to eradicate a NE it means your wish was not powerful enough and the wish of the NE was stronger than the wish to eradicate it. Substitution: “the wish of experiencing the NE was stronger than the wish to eradicate it”.</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val="false"/>
        <w:autoSpaceDE w:val="false"/>
        <w:spacing w:before="0" w:after="0"/>
        <w:ind w:firstLine="720"/>
        <w:jc w:val="both"/>
        <w:rPr/>
      </w:pPr>
      <w:r>
        <w:rPr>
          <w:rFonts w:cs="Times New Roman" w:ascii="Times New Roman" w:hAnsi="Times New Roman"/>
          <w:b/>
          <w:bCs/>
          <w:sz w:val="24"/>
          <w:szCs w:val="24"/>
        </w:rPr>
        <w:t>02-02-05)</w:t>
      </w:r>
      <w:r>
        <w:rPr>
          <w:rFonts w:cs="Times New Roman" w:ascii="Times New Roman" w:hAnsi="Times New Roman"/>
          <w:sz w:val="24"/>
          <w:szCs w:val="24"/>
        </w:rPr>
        <w:t xml:space="preserve"> I find it right to highlight four steps of achieving the EP - Clarity (Clarity with the capital letter to distinguish from rational clarity).</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Memorising</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Practising reasoning and argumentation</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Formal practices</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4) Integrating in the behaviour</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Memorising is getting familiar with information and remembering it. For example the practitioner is memorising that there are four steps for achieving clarity, what the steps are, what formal practices there are and what is integrating with behaviour and so on.</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You can read about the fact that there is no perception of “I”, you can agree with it… and go on living as before. This is what the majority of people are doing, they read, agree or do not agree and continue to live not aware that nothing has changed in their life. Practising reasoning and argumentation assists in the comprehensive analysis of the issue. It is especially effective to do it together with an experienced practitioner, when you change party roles, one defending the concept “I exist”, the other disproving it. The participation of an experienced practitioner facilitates this stage as quite often the concept under consideration is so deeply rooted in the person that he is unable to look at it from a different perspective.</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Formal practices consolidate the achieved rational clarity. Among these practices there are:</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а) multiple repetition for many hours of the phrase that expresses the achieved clarity.</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b) re-reading of the argument process, reconstructing it to a clear and easy presentable form.</w:t>
      </w:r>
    </w:p>
    <w:p>
      <w:pPr>
        <w:pStyle w:val="Normal"/>
        <w:widowControl w:val="false"/>
        <w:autoSpaceDE w:val="false"/>
        <w:spacing w:before="0" w:after="0"/>
        <w:ind w:firstLine="720"/>
        <w:jc w:val="both"/>
        <w:rPr/>
      </w:pPr>
      <w:r>
        <w:rPr>
          <w:rFonts w:cs="Times New Roman" w:ascii="Times New Roman" w:hAnsi="Times New Roman"/>
          <w:sz w:val="24"/>
          <w:szCs w:val="24"/>
        </w:rPr>
        <w:t>(c) in case of “I” concept it can be listing perceptions one by one and recording in the mind: “this is the thought and not “I” and so on.</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d) suspension of the loud inner dialogue which intensifies the effect, e.g. you set a task of stopping any distinct thought for 5 seconds during one hour: 2-3 seconds are enough to be aware of the thought and 2 more seconds are needed to stop this thought.</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4) An intermediate rational clarity may be achieved but it’s possible you will continue to live as if it did not happen and the previous concept is still in power. It is good to exercise special practices for the achieved clarity to penetrate deeply into your behaviour. For example if you achieved the clarity of absence of such a group of perceptions that is specified as the “past” and the “future”, then you can perform the practice changing the confidence in the “past”. When I am sitting on the grass near the lake, there is no necessity to support the confidence in what my name is, what city I am in, you can eliminate thoughts containing words “was” and “will be”, you can practice the cyclic change of confidence: “I am in Paris ”, “I am in the Himalayas” with recording the confidence intensity in both cases. When as a result of the cyclic change of confidence exercises you discover that confidence of your thought “I am in Paris” is the same as the confidence in the thought “I am in the Himalayas”, and you will find that other mechanical confidences (of the existence of “I”, of the “past”) are significantly weaker and you can handle them as per your wish. At work you support the confidence in your business future, in your agreements in the past and assists in achieving the desirable result. On the lawn at the lake you support another confidence that assists to achieve radiant EPs and a freedom from the concept of the “past” which is the source of other concepts of “succession”, “gradation of changes” and so on. </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Flashes of Clarity will appear as a result of this 4 step practice.</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val="false"/>
        <w:autoSpaceDE w:val="false"/>
        <w:spacing w:before="0" w:after="0"/>
        <w:ind w:firstLine="720"/>
        <w:jc w:val="both"/>
        <w:rPr/>
      </w:pPr>
      <w:r>
        <w:rPr>
          <w:rFonts w:cs="Times New Roman" w:ascii="Times New Roman" w:hAnsi="Times New Roman"/>
          <w:b/>
          <w:bCs/>
          <w:sz w:val="24"/>
          <w:szCs w:val="24"/>
        </w:rPr>
        <w:t>02-02-06)</w:t>
      </w:r>
      <w:r>
        <w:rPr>
          <w:rFonts w:cs="Times New Roman" w:ascii="Times New Roman" w:hAnsi="Times New Roman"/>
          <w:sz w:val="24"/>
          <w:szCs w:val="24"/>
        </w:rPr>
        <w:t xml:space="preserve"> So called “analogies” are quite in noxious and even effective when they are used as “resonating images”, such descriptions, that cause resonating EPs including clarity. But same analogies become horrible poison that intoxicate your clear mind if they are stupidly used as arguments.</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Analogies cannot be arguments in any circumstances (!!!). It is easy to prove that in any discussion you can find without any problem an analogy allegedly “supporting” any point of view. This is natural, because the surrounding world is so versatile that it is always possible to find a phenomenon which is developing by similar laws that we want to find in the issue under discussion. If we substitute objects, we can receive so called “proofs” for fools.</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Example: somebody says to me that I am dull fussing around my child like an old clucking hen caring about him all the time, imposing on him what he does not want and thus making him an infantile jerk without happy wishes. I object to it and say that “if you put a flower in a freezer it will die, the same will happen with a child that lacks being cared for…” It is amazing, but such an argument persuades 99% of the people. Having exchanged the arguments of this kind people will leave either with “achieved clarity” (having agreed to the point of view of the conversation partner under the influence of these analogies) or with certainty that regardless how much you discuss, nothing will be clear.</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cs="Times New Roman" w:ascii="Times New Roman" w:hAnsi="Times New Roman"/>
          <w:sz w:val="24"/>
          <w:szCs w:val="24"/>
        </w:rPr>
        <w:t>Analogies will always be used as arguments by insincere and stupid people, because this is an extremely successful way of psychological pressure (any person will change his confidence more or less being influenced by analogies).</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center"/>
        <w:rPr/>
      </w:pPr>
      <w:r>
        <w:rPr>
          <w:rFonts w:eastAsia="Times New Roman" w:cs="Times New Roman" w:ascii="Times New Roman" w:hAnsi="Times New Roman"/>
          <w:b/>
          <w:color w:val="000000"/>
          <w:sz w:val="28"/>
          <w:szCs w:val="28"/>
        </w:rPr>
        <w:t xml:space="preserve">Section </w:t>
      </w:r>
      <w:r>
        <w:rPr>
          <w:rFonts w:eastAsia="Times New Roman" w:cs="Times New Roman" w:ascii="Times New Roman" w:hAnsi="Times New Roman"/>
          <w:b/>
          <w:color w:val="000000"/>
          <w:sz w:val="28"/>
          <w:szCs w:val="28"/>
          <w:lang w:val="ru-RU"/>
        </w:rPr>
        <w:t xml:space="preserve">02-03: </w:t>
      </w:r>
      <w:r>
        <w:rPr>
          <w:rFonts w:eastAsia="Times New Roman" w:cs="Times New Roman" w:ascii="Times New Roman" w:hAnsi="Times New Roman"/>
          <w:b/>
          <w:color w:val="000000"/>
          <w:sz w:val="28"/>
          <w:szCs w:val="28"/>
        </w:rPr>
        <w:t>Terms</w:t>
      </w:r>
      <w:r>
        <w:rPr>
          <w:rFonts w:eastAsia="Times New Roman" w:cs="Times New Roman" w:ascii="Times New Roman" w:hAnsi="Times New Roman"/>
          <w:b/>
          <w:color w:val="000000"/>
          <w:sz w:val="28"/>
          <w:szCs w:val="28"/>
          <w:lang w:val="ru-RU"/>
        </w:rPr>
        <w:t>.</w:t>
      </w:r>
    </w:p>
    <w:p>
      <w:pPr>
        <w:pStyle w:val="Normal"/>
        <w:spacing w:lineRule="auto" w:line="240" w:before="0" w:after="0"/>
        <w:ind w:firstLine="540"/>
        <w:jc w:val="both"/>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Normal"/>
        <w:spacing w:lineRule="auto" w:line="240" w:before="0" w:after="0"/>
        <w:ind w:firstLine="54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eanings of words that people use to identify what they do or what they experience are extremely vague. When they are using such words, they think they “comprehend” what they are saying, and what’s more surprising, they hope other people understand them as well! In reality other people as a rule understand only slightly or absolutely different when hearing the same words or do not understand anything at all. For example, how can you understand a phrase “it will be better, if…” or “there is nothing bad about it…”? Ask other people to rephrase these sentences and when comparing you will easily discover that everybody means one thing of his own understanding today, and tomorrow it will be something different.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s a result there is no possibility of achieving intellectual clarity and understanding, and in this condition happy wishes do not reveal and mechanical wishes intensify.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t is necessary to be aware that there is such a mechanism of substituting automatically every vague word with a word-concept, like “this decision is not constructive” is substituted with “this is a bad decision” or “it is unfair” with “this is bad behavior, you must not”. It always happens if the meaning of the word in use is not understood distinctly, or, as it VERY often happens, the meaning is not known at all. If we take the speech of an ordinary person and select the words that he cannot clearly identify, then upon replacing them with their automatic substitutions we will receive terribly plain vocabulary which is 99% full of word-parasites and concept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eanwhile it is not too difficult to give certain definitions to some words. For this you have to distinguish what you (or other people that aspire to differentiate perceptions and be aware of them) experience most often when doing what is designated by a certain word.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list of such definitions is given below. Try to use the words from this list EXACTLY in the meaning they have been given and see if your ability of rational clarity is improving and your happy wishes and EPs start revealing, if the investigation process is getting easier and the number of your discoveries is growing.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t first you will quite often stutter, forget meanings, look into the dictionary, but with time these difficulties will disappear and more and more often the clarity emerge will resonating with the image of crystal transparent mountainous stream.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list will be extended continually. </w:t>
      </w:r>
    </w:p>
    <w:p>
      <w:pPr>
        <w:pStyle w:val="Normal"/>
        <w:spacing w:lineRule="auto" w:line="240" w:before="0" w:after="0"/>
        <w:ind w:firstLine="540"/>
        <w:jc w:val="both"/>
        <w:rPr/>
      </w:pPr>
      <w:r>
        <w:rPr>
          <w:rFonts w:eastAsia="Times New Roman" w:cs="Times New Roman" w:ascii="Times New Roman" w:hAnsi="Times New Roman"/>
          <w:color w:val="000000"/>
          <w:sz w:val="24"/>
          <w:szCs w:val="24"/>
        </w:rPr>
        <w:t xml:space="preserve">(The search of a word in Word or html is possible if you use keys “Ctrl+F”)  </w:t>
        <w:b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 * * * * * * * *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Perceptions</w:t>
      </w:r>
      <w:r>
        <w:rPr>
          <w:rFonts w:eastAsia="Times New Roman" w:cs="Times New Roman" w:ascii="Times New Roman" w:hAnsi="Times New Roman"/>
          <w:color w:val="000000"/>
          <w:sz w:val="24"/>
          <w:szCs w:val="24"/>
        </w:rPr>
        <w:t xml:space="preserve">” – this is all that exists, what we are talking about, that “this is perceived”.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The five skandhas</w:t>
      </w:r>
      <w:r>
        <w:rPr>
          <w:rFonts w:eastAsia="Times New Roman" w:cs="Times New Roman" w:ascii="Times New Roman" w:hAnsi="Times New Roman"/>
          <w:color w:val="000000"/>
          <w:sz w:val="24"/>
          <w:szCs w:val="24"/>
        </w:rPr>
        <w:t>” = “</w:t>
      </w:r>
      <w:r>
        <w:rPr>
          <w:rFonts w:eastAsia="Times New Roman" w:cs="Times New Roman" w:ascii="Times New Roman" w:hAnsi="Times New Roman"/>
          <w:b/>
          <w:color w:val="000000"/>
          <w:sz w:val="24"/>
          <w:szCs w:val="24"/>
        </w:rPr>
        <w:t>five components of individual experience</w:t>
      </w:r>
      <w:r>
        <w:rPr>
          <w:rFonts w:eastAsia="Times New Roman" w:cs="Times New Roman" w:ascii="Times New Roman" w:hAnsi="Times New Roman"/>
          <w:color w:val="000000"/>
          <w:sz w:val="24"/>
          <w:szCs w:val="24"/>
        </w:rPr>
        <w:t xml:space="preserve">” -  sensations [physical] (visual, taste, tactile, hearing, odor, sexual, etc.), emotions (negative and positive), thoughts, wishes, differentiation.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Negative emotions</w:t>
      </w: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NEs</w:t>
      </w:r>
      <w:r>
        <w:rPr>
          <w:rFonts w:eastAsia="Times New Roman" w:cs="Times New Roman" w:ascii="Times New Roman" w:hAnsi="Times New Roman"/>
          <w:color w:val="000000"/>
          <w:sz w:val="24"/>
          <w:szCs w:val="24"/>
        </w:rPr>
        <w:t xml:space="preserve">) – such emotions that have the following characteristic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they cause dullness (rapid decrease of ability and the volition to differentiate perception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they cause you to feel not well; </w:t>
      </w:r>
    </w:p>
    <w:p>
      <w:pPr>
        <w:pStyle w:val="Normal"/>
        <w:spacing w:lineRule="auto" w:line="240" w:before="0" w:after="0"/>
        <w:ind w:firstLine="540"/>
        <w:jc w:val="both"/>
        <w:rPr/>
      </w:pPr>
      <w:r>
        <w:rPr>
          <w:rFonts w:eastAsia="Times New Roman" w:cs="Times New Roman" w:ascii="Times New Roman" w:hAnsi="Times New Roman"/>
          <w:color w:val="000000"/>
          <w:sz w:val="24"/>
          <w:szCs w:val="24"/>
        </w:rPr>
        <w:t xml:space="preserve">3) they cause a loss of interest, anticipation, enthusiasm and other EPs and happy wishes; </w:t>
      </w:r>
    </w:p>
    <w:p>
      <w:pPr>
        <w:pStyle w:val="Normal"/>
        <w:spacing w:lineRule="auto" w:line="240" w:before="0" w:after="0"/>
        <w:ind w:firstLine="540"/>
        <w:jc w:val="both"/>
        <w:rPr/>
      </w:pPr>
      <w:r>
        <w:rPr>
          <w:rFonts w:eastAsia="Times New Roman" w:cs="Times New Roman" w:ascii="Times New Roman" w:hAnsi="Times New Roman"/>
          <w:color w:val="000000"/>
          <w:sz w:val="24"/>
          <w:szCs w:val="24"/>
        </w:rPr>
        <w:t xml:space="preserve">4) they are incompatible with clear rational thinking;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 they are incompatible with EP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6) when you are in the power of NEs you are like a programmed robot; your reactions and behavior are predictable; your actions are most ineffectiv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7) it is nearly impossible to escape from the flow of NEs if you are not determined and persistent in your practice. Even if you want to stop experiencing NEs in some situations, it will not happen due to the power of the NEs which are in a deeply consolidated pattern. </w:t>
      </w:r>
    </w:p>
    <w:p>
      <w:pPr>
        <w:pStyle w:val="Normal"/>
        <w:spacing w:lineRule="auto" w:line="240" w:before="0" w:after="0"/>
        <w:ind w:firstLine="54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i/>
          <w:color w:val="000000"/>
          <w:sz w:val="24"/>
          <w:szCs w:val="24"/>
        </w:rPr>
        <w:t>Examples of naming different NEs: jealousy, self-pity, fear, rage, irritation, dissatisfaction, offence, fury, perplexity, insult, anger, envy, anxiety, worry, contempt, disgust, shame, revenge, sadness, depression and disappointment).</w:t>
      </w:r>
      <w:r>
        <w:rPr>
          <w:rFonts w:eastAsia="Times New Roman" w:cs="Times New Roman" w:ascii="Times New Roman" w:hAnsi="Times New Roman"/>
          <w:color w:val="000000"/>
          <w:sz w:val="24"/>
          <w:szCs w:val="24"/>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Positive emotions</w:t>
      </w: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PEs</w:t>
      </w:r>
      <w:r>
        <w:rPr>
          <w:rFonts w:eastAsia="Times New Roman" w:cs="Times New Roman" w:ascii="Times New Roman" w:hAnsi="Times New Roman"/>
          <w:color w:val="000000"/>
          <w:sz w:val="24"/>
          <w:szCs w:val="24"/>
        </w:rPr>
        <w:t xml:space="preserve">”) – characteristic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they are a mirror reflecting contrast to the NEs: envy - malevolence, dissatisfaction - satisfaction, feeling of inferiority (“</w:t>
      </w:r>
      <w:r>
        <w:rPr>
          <w:rFonts w:eastAsia="Times New Roman" w:cs="Times New Roman" w:ascii="Times New Roman" w:hAnsi="Times New Roman"/>
          <w:b/>
          <w:color w:val="000000"/>
          <w:sz w:val="24"/>
          <w:szCs w:val="24"/>
        </w:rPr>
        <w:t>FOI</w:t>
      </w:r>
      <w:r>
        <w:rPr>
          <w:rFonts w:eastAsia="Times New Roman" w:cs="Times New Roman" w:ascii="Times New Roman" w:hAnsi="Times New Roman"/>
          <w:color w:val="000000"/>
          <w:sz w:val="24"/>
          <w:szCs w:val="24"/>
        </w:rPr>
        <w:t>”) – feeling of self-importance (“</w:t>
      </w:r>
      <w:r>
        <w:rPr>
          <w:rFonts w:eastAsia="Times New Roman" w:cs="Times New Roman" w:ascii="Times New Roman" w:hAnsi="Times New Roman"/>
          <w:b/>
          <w:color w:val="000000"/>
          <w:sz w:val="24"/>
          <w:szCs w:val="24"/>
        </w:rPr>
        <w:t>FSI</w:t>
      </w:r>
      <w:r>
        <w:rPr>
          <w:rFonts w:eastAsia="Times New Roman" w:cs="Times New Roman" w:ascii="Times New Roman" w:hAnsi="Times New Roman"/>
          <w:color w:val="000000"/>
          <w:sz w:val="24"/>
          <w:szCs w:val="24"/>
        </w:rPr>
        <w:t xml:space="preserve">”), anxiety – spiritless comfort and dullness, bitterness of loss – joy of victory, sadness of solitude – soppy friendliness, ingratiating and so on;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they cause tiredness, exhaustion and indifferenc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they cause you not to feel well, though it is not as obvious as caused by NE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 while you are in the power of PEs there is a fear they will disappear and NEs emerg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 they are 100% incompatible with EPs with the exception of the situation when PE balances the corresponding NEs and in that clearing there may be a flash of EP echoe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6) they cause dullnes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7) they are incompatible with clear rational thinking though it is not so obvious as when you are in the power of NE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8) the similar “robot likeness”, easy predictability of reactions and behavior of a person experiencing PEs; the same ineffective activity;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9) the wish of PEs is similar to the addiction to drugs, “withdrawals” caused by their absence can be extremely painful and accompanied by NE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Enlightened perceptions</w:t>
      </w: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EPs</w:t>
      </w:r>
      <w:r>
        <w:rPr>
          <w:rFonts w:eastAsia="Times New Roman" w:cs="Times New Roman" w:ascii="Times New Roman" w:hAnsi="Times New Roman"/>
          <w:color w:val="000000"/>
          <w:sz w:val="24"/>
          <w:szCs w:val="24"/>
        </w:rPr>
        <w:t xml:space="preserve">) are the perceptions that designate the following words: affection, sense of beauty, aspiration, serenity, creativity, liking, delight, expectancy, anticipation and others. (see chapter “List of EPs with description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ifferentiating characteristics of EPs: </w:t>
      </w:r>
    </w:p>
    <w:p>
      <w:pPr>
        <w:pStyle w:val="Normal"/>
        <w:spacing w:lineRule="auto" w:line="240" w:before="0" w:after="0"/>
        <w:ind w:firstLine="540"/>
        <w:jc w:val="both"/>
        <w:rPr/>
      </w:pPr>
      <w:r>
        <w:rPr>
          <w:rFonts w:eastAsia="Times New Roman" w:cs="Times New Roman" w:ascii="Times New Roman" w:hAnsi="Times New Roman"/>
          <w:color w:val="000000"/>
          <w:sz w:val="24"/>
          <w:szCs w:val="24"/>
        </w:rPr>
        <w:t xml:space="preserve">1) they can be differentiated only if their intensity is high enough – they are objectless, there is no feeling of “possession” and “direction”.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i/>
          <w:color w:val="000000"/>
          <w:sz w:val="24"/>
          <w:szCs w:val="24"/>
        </w:rPr>
        <w:t xml:space="preserve">If the feeling of affection is quite weak, you think you “feel affection for her”, but if it is strong, especially ecstatic, then you realize that it is not “your” or “for her”, she is just an enlightened factor for the affection).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any EP resonates other EP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EPs are incompatible with distresses. The stronger the distresses, the weaker and rarer the EPs ar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Negative background</w:t>
      </w: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NB</w:t>
      </w:r>
      <w:r>
        <w:rPr>
          <w:rFonts w:eastAsia="Times New Roman" w:cs="Times New Roman" w:ascii="Times New Roman" w:hAnsi="Times New Roman"/>
          <w:color w:val="000000"/>
          <w:sz w:val="24"/>
          <w:szCs w:val="24"/>
        </w:rPr>
        <w:t xml:space="preserve">”) – is a complex of low intensity NEs. It does not have highlights, it is protracted in time, and it can drag on hours, days, months, even life. It is hard to recognize separate NEs in the NB. Suppression of NEs (see below) intensifies NB.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Negative energetic state</w:t>
      </w: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NES</w:t>
      </w:r>
      <w:r>
        <w:rPr>
          <w:rFonts w:eastAsia="Times New Roman" w:cs="Times New Roman" w:ascii="Times New Roman" w:hAnsi="Times New Roman"/>
          <w:color w:val="000000"/>
          <w:sz w:val="24"/>
          <w:szCs w:val="24"/>
        </w:rPr>
        <w:t xml:space="preserve">”) – is the complex of unpleasant [physical] senses that we generally call “not feeling well”, listlessness, apathy, “nothing-is-happening”, “heaviness in the body” and so on. </w:t>
      </w:r>
    </w:p>
    <w:p>
      <w:pPr>
        <w:pStyle w:val="Normal"/>
        <w:spacing w:lineRule="auto" w:line="240" w:before="0" w:after="0"/>
        <w:ind w:firstLine="54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i/>
          <w:color w:val="000000"/>
          <w:sz w:val="24"/>
          <w:szCs w:val="24"/>
        </w:rPr>
        <w:t>NES can also be perfectly eradicated as NEs. Techniques of NB eradication are most effective for the NES of similar character</w:t>
      </w:r>
      <w:r>
        <w:rPr>
          <w:rFonts w:eastAsia="Times New Roman" w:cs="Times New Roman" w:ascii="Times New Roman" w:hAnsi="Times New Roman"/>
          <w:i/>
          <w:iCs/>
          <w:color w:val="000000"/>
          <w:sz w:val="24"/>
          <w:szCs w:val="24"/>
        </w:rPr>
        <w:t xml:space="preserve"> and NE eradication techniques are good for NES eradication of the same character).  </w:t>
      </w:r>
    </w:p>
    <w:p>
      <w:pPr>
        <w:pStyle w:val="Normal"/>
        <w:spacing w:lineRule="auto" w:line="240" w:before="0" w:after="0"/>
        <w:ind w:firstLine="54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Negative attitude</w:t>
      </w: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NA</w:t>
      </w:r>
      <w:r>
        <w:rPr>
          <w:rFonts w:eastAsia="Times New Roman" w:cs="Times New Roman" w:ascii="Times New Roman" w:hAnsi="Times New Roman"/>
          <w:color w:val="000000"/>
          <w:sz w:val="24"/>
          <w:szCs w:val="24"/>
        </w:rPr>
        <w:t xml:space="preserve">”) - brief and weak flashes of aggressive NEs (dissatisfaction, irritation, aggression, contempt and so on). </w:t>
      </w:r>
    </w:p>
    <w:p>
      <w:pPr>
        <w:pStyle w:val="Normal"/>
        <w:spacing w:lineRule="auto" w:line="240" w:before="0" w:after="0"/>
        <w:ind w:firstLine="54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i/>
          <w:color w:val="000000"/>
          <w:sz w:val="24"/>
          <w:szCs w:val="24"/>
        </w:rPr>
        <w:t xml:space="preserve">It is associated with a dense and boundless cloud of separate poisonous black insects, which is different from the association of NB with a dense layer of poisonous fog.  </w:t>
      </w:r>
      <w:r>
        <w:rPr>
          <w:rFonts w:eastAsia="Times New Roman" w:cs="Times New Roman" w:ascii="Times New Roman" w:hAnsi="Times New Roman"/>
          <w:i/>
          <w:iCs/>
          <w:color w:val="000000"/>
          <w:sz w:val="24"/>
          <w:szCs w:val="24"/>
        </w:rPr>
        <w:t xml:space="preserve"> </w:t>
      </w:r>
    </w:p>
    <w:p>
      <w:pPr>
        <w:pStyle w:val="Normal"/>
        <w:spacing w:lineRule="auto" w:line="240" w:before="0" w:after="0"/>
        <w:ind w:firstLine="54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A flash of NA can be caused by any perception, especially during some activities, when a person is among other people, due to the thoughts about the  people and contacts with them). </w:t>
      </w:r>
    </w:p>
    <w:p>
      <w:pPr>
        <w:pStyle w:val="Normal"/>
        <w:spacing w:lineRule="auto" w:line="240" w:before="0" w:after="0"/>
        <w:ind w:firstLine="54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before="0" w:after="0"/>
        <w:ind w:firstLine="54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4Ns</w:t>
      </w:r>
      <w:r>
        <w:rPr>
          <w:rFonts w:eastAsia="Times New Roman" w:cs="Times New Roman" w:ascii="Times New Roman" w:hAnsi="Times New Roman"/>
          <w:color w:val="000000"/>
          <w:sz w:val="24"/>
          <w:szCs w:val="24"/>
        </w:rPr>
        <w:t xml:space="preserve">” – NE, NES, NB, NA.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Offence</w:t>
      </w:r>
      <w:r>
        <w:rPr>
          <w:rFonts w:eastAsia="Times New Roman" w:cs="Times New Roman" w:ascii="Times New Roman" w:hAnsi="Times New Roman"/>
          <w:color w:val="000000"/>
          <w:sz w:val="24"/>
          <w:szCs w:val="24"/>
        </w:rPr>
        <w:t xml:space="preserve">” – is self-pity + aggression + reveng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Bitchiness</w:t>
      </w:r>
      <w:r>
        <w:rPr>
          <w:rFonts w:eastAsia="Times New Roman" w:cs="Times New Roman" w:ascii="Times New Roman" w:hAnsi="Times New Roman"/>
          <w:color w:val="000000"/>
          <w:sz w:val="24"/>
          <w:szCs w:val="24"/>
        </w:rPr>
        <w:t xml:space="preserve">” - is FSI +aggression + malevolence + a wish to humiliate, to make somebody an object of derision, to punish.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Awareness</w:t>
      </w:r>
      <w:r>
        <w:rPr>
          <w:rFonts w:eastAsia="Times New Roman" w:cs="Times New Roman" w:ascii="Times New Roman" w:hAnsi="Times New Roman"/>
          <w:color w:val="000000"/>
          <w:sz w:val="24"/>
          <w:szCs w:val="24"/>
        </w:rPr>
        <w:t xml:space="preserve">” – is a thought that: </w:t>
      </w:r>
    </w:p>
    <w:p>
      <w:pPr>
        <w:pStyle w:val="Normal"/>
        <w:spacing w:lineRule="auto" w:line="240" w:before="0" w:after="0"/>
        <w:ind w:firstLine="540"/>
        <w:jc w:val="both"/>
        <w:rPr/>
      </w:pPr>
      <w:r>
        <w:rPr>
          <w:rFonts w:eastAsia="Times New Roman" w:cs="Times New Roman" w:ascii="Times New Roman" w:hAnsi="Times New Roman"/>
          <w:color w:val="000000"/>
          <w:sz w:val="24"/>
          <w:szCs w:val="24"/>
          <w:lang w:val="ru-RU"/>
        </w:rPr>
        <w:t>а</w:t>
      </w:r>
      <w:r>
        <w:rPr>
          <w:rFonts w:eastAsia="Times New Roman" w:cs="Times New Roman" w:ascii="Times New Roman" w:hAnsi="Times New Roman"/>
          <w:color w:val="000000"/>
          <w:sz w:val="24"/>
          <w:szCs w:val="24"/>
        </w:rPr>
        <w:t xml:space="preserve">) intensifies rational clarity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 resonates EP-clarity </w:t>
      </w:r>
    </w:p>
    <w:p>
      <w:pPr>
        <w:pStyle w:val="Normal"/>
        <w:spacing w:lineRule="auto" w:line="240" w:before="0" w:after="0"/>
        <w:ind w:firstLine="540"/>
        <w:jc w:val="both"/>
        <w:rPr/>
      </w:pPr>
      <w:r>
        <w:rPr>
          <w:rFonts w:eastAsia="Times New Roman" w:cs="Times New Roman" w:ascii="Times New Roman" w:hAnsi="Times New Roman"/>
          <w:color w:val="000000"/>
          <w:sz w:val="24"/>
          <w:szCs w:val="24"/>
        </w:rPr>
        <w:t xml:space="preserve">c) resonates other EP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Mechanical wish</w:t>
      </w: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mw</w:t>
      </w:r>
      <w:r>
        <w:rPr>
          <w:rFonts w:eastAsia="Times New Roman" w:cs="Times New Roman" w:ascii="Times New Roman" w:hAnsi="Times New Roman"/>
          <w:color w:val="000000"/>
          <w:sz w:val="24"/>
          <w:szCs w:val="24"/>
        </w:rPr>
        <w:t xml:space="preserve">”) – is a wish that: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rPr>
        <w:t>а</w:t>
      </w:r>
      <w:r>
        <w:rPr>
          <w:rFonts w:eastAsia="Times New Roman" w:cs="Times New Roman" w:ascii="Times New Roman" w:hAnsi="Times New Roman"/>
          <w:color w:val="000000"/>
          <w:sz w:val="24"/>
          <w:szCs w:val="24"/>
        </w:rPr>
        <w:t xml:space="preserve">) is caused by obtrusive thoughts-concepts, including word-parasites like “must”, imperative phrases that generate such Frankenstein commands like “I have to go there”, “I should do this”, “I would be good to do that”, “it is unfair not to do it” and you go and do against your will, despite the lack of happy wish and experience NEs (dissatisfaction, self-pity), NES (tiredness, apathy), PEs (self-satisfaction, FSI), supporting other concepts (“good I have done it”, this is right, this is how it should b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 is caused by a NE (a wish to suppress dullness and boredom, to intensify irritation and NA) and a PE (a wish to experience FSI, self-satisfaction)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 is caused by a mechanical pattern – always, when you come home from work you turn on the TV, and even though you are not interested in the news you still watch it being in the power of dullnes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is caused by NES (you feel tired and you do not eradicate your tiredness but go to the sofa and surrender to it)</w:t>
      </w:r>
    </w:p>
    <w:p>
      <w:pPr>
        <w:pStyle w:val="Normal"/>
        <w:spacing w:lineRule="auto" w:line="240" w:before="0" w:after="0"/>
        <w:ind w:firstLine="540"/>
        <w:jc w:val="both"/>
        <w:rPr/>
      </w:pPr>
      <w:r>
        <w:rPr>
          <w:rFonts w:eastAsia="Times New Roman" w:cs="Times New Roman" w:ascii="Times New Roman" w:hAnsi="Times New Roman"/>
          <w:color w:val="000000"/>
          <w:sz w:val="24"/>
          <w:szCs w:val="24"/>
        </w:rPr>
        <w:t xml:space="preserve">e) is caused by other mw.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The wish of possessing EP</w:t>
      </w:r>
      <w:r>
        <w:rPr>
          <w:rFonts w:eastAsia="Times New Roman" w:cs="Times New Roman" w:ascii="Times New Roman" w:hAnsi="Times New Roman"/>
          <w:color w:val="000000"/>
          <w:sz w:val="24"/>
          <w:szCs w:val="24"/>
        </w:rPr>
        <w:t xml:space="preserve">” – is a mechanical wish to use EPs to realize other mechanical wishes (different from [happy] wish of EPs – wish to experience them right now).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Concept</w:t>
      </w:r>
      <w:r>
        <w:rPr>
          <w:rFonts w:eastAsia="Times New Roman" w:cs="Times New Roman" w:ascii="Times New Roman" w:hAnsi="Times New Roman"/>
          <w:color w:val="000000"/>
          <w:sz w:val="24"/>
          <w:szCs w:val="24"/>
        </w:rPr>
        <w:t xml:space="preserve">” – in science this word defines a relatively non-contradictory system of hypothesis and of interpretations of experimental data. In the context of the “practice of direct path” (“PDP”) it is used to define a meaning it has acquired in conversational language – “mechanically, i.e. thoughtlessly and blindly accepted statement or opinion”. </w:t>
      </w:r>
    </w:p>
    <w:p>
      <w:pPr>
        <w:pStyle w:val="Normal"/>
        <w:spacing w:lineRule="auto" w:line="240" w:before="0" w:after="0"/>
        <w:ind w:firstLine="540"/>
        <w:jc w:val="both"/>
        <w:rPr>
          <w:rFonts w:ascii="Times New Roman" w:hAnsi="Times New Roman" w:eastAsia="Times New Roman" w:cs="Times New Roman"/>
          <w:i/>
          <w:i/>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i/>
          <w:color w:val="000000"/>
          <w:sz w:val="24"/>
          <w:szCs w:val="24"/>
        </w:rPr>
        <w:t xml:space="preserve">Mechanical acceptance of concepts is caused by the influence of mechanical wishes, negative emotions (NEs) (e.g. feeling of inferiority (FOI), awkwardness, fear of negative attitude to yourself, fear of being isolated and others), thoughtlessly and without searching for reasons. I.e. the person believes the statement and continues to live as if this statement is unconditionally true and reasoned). </w:t>
      </w:r>
    </w:p>
    <w:p>
      <w:pPr>
        <w:pStyle w:val="Normal"/>
        <w:spacing w:lineRule="auto" w:line="240" w:before="0" w:after="0"/>
        <w:ind w:firstLine="54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Distresses</w:t>
      </w:r>
      <w:r>
        <w:rPr>
          <w:rFonts w:eastAsia="Times New Roman" w:cs="Times New Roman" w:ascii="Times New Roman" w:hAnsi="Times New Roman"/>
          <w:color w:val="000000"/>
          <w:sz w:val="24"/>
          <w:szCs w:val="24"/>
        </w:rPr>
        <w:t xml:space="preserve">” – are NEs and PEs, [false] concepts and mechanical inner dialogue, negative senses (NES, obtrusive movements, “not feeling well”).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Happy wish</w:t>
      </w: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hw</w:t>
      </w:r>
      <w:r>
        <w:rPr>
          <w:rFonts w:eastAsia="Times New Roman" w:cs="Times New Roman" w:ascii="Times New Roman" w:hAnsi="Times New Roman"/>
          <w:color w:val="000000"/>
          <w:sz w:val="24"/>
          <w:szCs w:val="24"/>
        </w:rPr>
        <w:t xml:space="preserve">”) – is a wish resonating anticipation as minimum, enthusiasm, joyfulness, persistenc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re is a number of characteristics that differ a happy wish from a mechanical wish, e.g. if you did not manage to realize a hw, a NE does not appear, etc.) </w:t>
      </w:r>
    </w:p>
    <w:p>
      <w:pPr>
        <w:pStyle w:val="Normal"/>
        <w:spacing w:lineRule="auto" w:line="240" w:before="0" w:after="0"/>
        <w:ind w:firstLine="540"/>
        <w:jc w:val="both"/>
        <w:rPr>
          <w:rFonts w:ascii="Times New Roman" w:hAnsi="Times New Roman" w:eastAsia="Times New Roman" w:cs="Times New Roman"/>
          <w:i/>
          <w:i/>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i/>
          <w:color w:val="000000"/>
          <w:sz w:val="24"/>
          <w:szCs w:val="24"/>
        </w:rPr>
        <w:t xml:space="preserve">Any wish is a wish of changing perceptions) </w:t>
      </w:r>
    </w:p>
    <w:p>
      <w:pPr>
        <w:pStyle w:val="Normal"/>
        <w:spacing w:lineRule="auto" w:line="240" w:before="0" w:after="0"/>
        <w:ind w:firstLine="54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Cyclone</w:t>
      </w:r>
      <w:r>
        <w:rPr>
          <w:rFonts w:eastAsia="Times New Roman" w:cs="Times New Roman" w:ascii="Times New Roman" w:hAnsi="Times New Roman"/>
          <w:color w:val="000000"/>
          <w:sz w:val="24"/>
          <w:szCs w:val="24"/>
        </w:rPr>
        <w:t xml:space="preserve">” – is such hws that: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have intensity over 6 – 7;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are very stable and reveal for extremely long period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are accompanied with anticipation and other EP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 are accompanied (at least from time to time) with “physical senses” (PS) like “tingling” around belly-button, “heat” on the back, strong sensation of enjoyment in the throat, pressure in the centre of the forehead and so on; </w:t>
      </w:r>
    </w:p>
    <w:p>
      <w:pPr>
        <w:pStyle w:val="Normal"/>
        <w:spacing w:lineRule="auto" w:line="240" w:before="0" w:after="0"/>
        <w:ind w:firstLine="540"/>
        <w:jc w:val="both"/>
        <w:rPr/>
      </w:pPr>
      <w:r>
        <w:rPr>
          <w:rFonts w:eastAsia="Times New Roman" w:cs="Times New Roman" w:ascii="Times New Roman" w:hAnsi="Times New Roman"/>
          <w:color w:val="000000"/>
          <w:sz w:val="24"/>
          <w:szCs w:val="24"/>
        </w:rPr>
        <w:t xml:space="preserve">5) strong resonating with “intensity”.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Task</w:t>
      </w:r>
      <w:r>
        <w:rPr>
          <w:rFonts w:eastAsia="Times New Roman" w:cs="Times New Roman" w:ascii="Times New Roman" w:hAnsi="Times New Roman"/>
          <w:color w:val="000000"/>
          <w:sz w:val="24"/>
          <w:szCs w:val="24"/>
        </w:rPr>
        <w:t xml:space="preserve">” – is a persistent happy wish [to change perception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Resonating</w:t>
      </w:r>
      <w:r>
        <w:rPr>
          <w:rFonts w:eastAsia="Times New Roman" w:cs="Times New Roman" w:ascii="Times New Roman" w:hAnsi="Times New Roman"/>
          <w:color w:val="000000"/>
          <w:sz w:val="24"/>
          <w:szCs w:val="24"/>
        </w:rPr>
        <w:t>” - is intensifying distinctiveness and strength (or any other quality) of an EP when another EP or a perception that does not cause a distress appears (e.g. a perception of a tree).</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Enlightened factor</w:t>
      </w: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EF</w:t>
      </w:r>
      <w:r>
        <w:rPr>
          <w:rFonts w:eastAsia="Times New Roman" w:cs="Times New Roman" w:ascii="Times New Roman" w:hAnsi="Times New Roman"/>
          <w:color w:val="000000"/>
          <w:sz w:val="24"/>
          <w:szCs w:val="24"/>
        </w:rPr>
        <w:t xml:space="preserve">”) – is a perception that resonates anEP.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Sincerity</w:t>
      </w:r>
      <w:r>
        <w:rPr>
          <w:rFonts w:eastAsia="Times New Roman" w:cs="Times New Roman" w:ascii="Times New Roman" w:hAnsi="Times New Roman"/>
          <w:color w:val="000000"/>
          <w:sz w:val="24"/>
          <w:szCs w:val="24"/>
        </w:rPr>
        <w:t xml:space="preserve">” – is a happy wish to differentiate perception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Self-cheating</w:t>
      </w:r>
      <w:r>
        <w:rPr>
          <w:rFonts w:eastAsia="Times New Roman" w:cs="Times New Roman" w:ascii="Times New Roman" w:hAnsi="Times New Roman"/>
          <w:color w:val="000000"/>
          <w:sz w:val="24"/>
          <w:szCs w:val="24"/>
        </w:rPr>
        <w:t xml:space="preserve">” – is a mechanical wish to falsify [for yourself] the awareness of perception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Deceit</w:t>
      </w:r>
      <w:r>
        <w:rPr>
          <w:rFonts w:eastAsia="Times New Roman" w:cs="Times New Roman" w:ascii="Times New Roman" w:hAnsi="Times New Roman"/>
          <w:color w:val="000000"/>
          <w:sz w:val="24"/>
          <w:szCs w:val="24"/>
        </w:rPr>
        <w:t xml:space="preserve">” - is a mechanical wish to falsify [for somebody else] recorded information about your perceptions </w:t>
      </w:r>
    </w:p>
    <w:p>
      <w:pPr>
        <w:pStyle w:val="Normal"/>
        <w:spacing w:lineRule="auto" w:line="240" w:before="0" w:after="0"/>
        <w:ind w:firstLine="540"/>
        <w:jc w:val="both"/>
        <w:rPr>
          <w:rFonts w:ascii="Times New Roman" w:hAnsi="Times New Roman" w:eastAsia="Times New Roman" w:cs="Times New Roman"/>
          <w:i/>
          <w:i/>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i/>
          <w:color w:val="000000"/>
          <w:sz w:val="24"/>
          <w:szCs w:val="24"/>
        </w:rPr>
        <w:t xml:space="preserve">If you pass a message that you are aware you “do not feel jealous” but behave as a jealous person would, then I have reasons to make an assumption that you are self-cheating or you are deceitful). </w:t>
      </w:r>
    </w:p>
    <w:p>
      <w:pPr>
        <w:pStyle w:val="Normal"/>
        <w:spacing w:lineRule="auto" w:line="240" w:before="0" w:after="0"/>
        <w:ind w:firstLine="54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Truthfulness</w:t>
      </w:r>
      <w:r>
        <w:rPr>
          <w:rFonts w:eastAsia="Times New Roman" w:cs="Times New Roman" w:ascii="Times New Roman" w:hAnsi="Times New Roman"/>
          <w:color w:val="000000"/>
          <w:sz w:val="24"/>
          <w:szCs w:val="24"/>
        </w:rPr>
        <w:t xml:space="preserve">” – is a mechanical wish to suppress deceitfulnes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Confidence [in the perception]” – is a stable differentiation of a given perception. </w:t>
      </w:r>
    </w:p>
    <w:p>
      <w:pPr>
        <w:pStyle w:val="Normal"/>
        <w:spacing w:lineRule="auto" w:line="240" w:before="0" w:after="0"/>
        <w:ind w:firstLine="540"/>
        <w:jc w:val="both"/>
        <w:rPr>
          <w:rFonts w:ascii="Times New Roman" w:hAnsi="Times New Roman" w:eastAsia="Times New Roman" w:cs="Times New Roman"/>
          <w:i/>
          <w:i/>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i/>
          <w:color w:val="000000"/>
          <w:sz w:val="24"/>
          <w:szCs w:val="24"/>
        </w:rPr>
        <w:t xml:space="preserve">Indirectly you can identify that a given perception is differentiated if you have a thought “I differentiate [this group of perceptions]”, “there is [this group of perceptions]”, or if there is a recollection of a perception). </w:t>
      </w:r>
    </w:p>
    <w:p>
      <w:pPr>
        <w:pStyle w:val="Normal"/>
        <w:spacing w:lineRule="auto" w:line="240" w:before="0" w:after="0"/>
        <w:ind w:firstLine="54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Recollection</w:t>
      </w:r>
      <w:r>
        <w:rPr>
          <w:rFonts w:eastAsia="Times New Roman" w:cs="Times New Roman" w:ascii="Times New Roman" w:hAnsi="Times New Roman"/>
          <w:color w:val="000000"/>
          <w:sz w:val="24"/>
          <w:szCs w:val="24"/>
        </w:rPr>
        <w:t xml:space="preserve">” – is any perception that is accompanied with a thought “it was” and a confidence about it.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Recording in mind</w:t>
      </w:r>
      <w:r>
        <w:rPr>
          <w:rFonts w:eastAsia="Times New Roman" w:cs="Times New Roman" w:ascii="Times New Roman" w:hAnsi="Times New Roman"/>
          <w:color w:val="000000"/>
          <w:sz w:val="24"/>
          <w:szCs w:val="24"/>
        </w:rPr>
        <w:t xml:space="preserve"> (of a perception)” – is a differentiation + the thought “I differentiate this perception”, “there is this perception”.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Term</w:t>
      </w:r>
      <w:r>
        <w:rPr>
          <w:rFonts w:eastAsia="Times New Roman" w:cs="Times New Roman" w:ascii="Times New Roman" w:hAnsi="Times New Roman"/>
          <w:color w:val="000000"/>
          <w:sz w:val="24"/>
          <w:szCs w:val="24"/>
        </w:rPr>
        <w:t xml:space="preserve">” – is a word that I use to identify a certain set of perception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Remembering</w:t>
      </w:r>
      <w:r>
        <w:rPr>
          <w:rFonts w:eastAsia="Times New Roman" w:cs="Times New Roman" w:ascii="Times New Roman" w:hAnsi="Times New Roman"/>
          <w:color w:val="000000"/>
          <w:sz w:val="24"/>
          <w:szCs w:val="24"/>
        </w:rPr>
        <w:t xml:space="preserve"> [EP]” – is a happy wish to experience EPs (hwEPs) that are revealed not as a onetime splash but are stable for some period. Correspondingly we can talk about more or less consolidated remembering and recording it in a percentage rate regarding tim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lease do not confuse hwEP with the thought “I want to experience EPs”! It takes a lot of training to achieve the art of differentiating).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s long as remembering is a consolidated hw, it is not surprising that it leads to a significant increase of hwEPs and EPs intensity.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t is possible to train yourself to accompany ANY activity, including intensive intellectual work, with the “remembering”, because remembering is not rational thinking.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Practice of Direct Path</w:t>
      </w: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PDP</w:t>
      </w:r>
      <w:r>
        <w:rPr>
          <w:rFonts w:eastAsia="Times New Roman" w:cs="Times New Roman" w:ascii="Times New Roman" w:hAnsi="Times New Roman"/>
          <w:color w:val="000000"/>
          <w:sz w:val="24"/>
          <w:szCs w:val="24"/>
        </w:rPr>
        <w:t xml:space="preserve">”) – is a consecutive replacement of unwelcome perceptions with those you wish to experience. For this you have to have a happy wish of such a replacement and cultivate it firmly and persistently until a newly created pattern overpowers the previous one which has been once created mechanically. I call this path “direct” because it requires one and only significant condition, and this is a happy wish to change the perceptions you have revealed on the spot.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Effort</w:t>
      </w:r>
      <w:r>
        <w:rPr>
          <w:rFonts w:eastAsia="Times New Roman" w:cs="Times New Roman" w:ascii="Times New Roman" w:hAnsi="Times New Roman"/>
          <w:color w:val="000000"/>
          <w:sz w:val="24"/>
          <w:szCs w:val="24"/>
        </w:rPr>
        <w:t>” – is a concentrated and intensive happy wish [of substitution of an unwelcome perception with the one you want]. “</w:t>
      </w:r>
      <w:r>
        <w:rPr>
          <w:rFonts w:eastAsia="Times New Roman" w:cs="Times New Roman" w:ascii="Times New Roman" w:hAnsi="Times New Roman"/>
          <w:b/>
          <w:color w:val="000000"/>
          <w:sz w:val="24"/>
          <w:szCs w:val="24"/>
        </w:rPr>
        <w:t>Concentrated</w:t>
      </w:r>
      <w:r>
        <w:rPr>
          <w:rFonts w:eastAsia="Times New Roman" w:cs="Times New Roman" w:ascii="Times New Roman" w:hAnsi="Times New Roman"/>
          <w:color w:val="000000"/>
          <w:sz w:val="24"/>
          <w:szCs w:val="24"/>
        </w:rPr>
        <w:t xml:space="preserve">” – means chaotic diversions are weak. </w:t>
      </w:r>
    </w:p>
    <w:p>
      <w:pPr>
        <w:pStyle w:val="Normal"/>
        <w:spacing w:lineRule="auto" w:line="240" w:before="0" w:after="0"/>
        <w:ind w:firstLine="540"/>
        <w:jc w:val="both"/>
        <w:rPr>
          <w:rFonts w:ascii="Times New Roman" w:hAnsi="Times New Roman" w:eastAsia="Times New Roman" w:cs="Times New Roman"/>
          <w:i/>
          <w:i/>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i/>
          <w:color w:val="000000"/>
          <w:sz w:val="24"/>
          <w:szCs w:val="24"/>
        </w:rPr>
        <w:t xml:space="preserve">For example, “making an effort of NEs eradication does not mean to strain your muscles, clench your teeth or breathe some specific way, it means to badly  wish to stop experiencing NEs, to have a strong desire of EPs and feel anticipation of the result achievement). </w:t>
      </w:r>
    </w:p>
    <w:p>
      <w:pPr>
        <w:pStyle w:val="Normal"/>
        <w:spacing w:lineRule="auto" w:line="240" w:before="0" w:after="0"/>
        <w:ind w:firstLine="54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elcome] </w:t>
      </w:r>
      <w:r>
        <w:rPr>
          <w:rFonts w:eastAsia="Times New Roman" w:cs="Times New Roman" w:ascii="Times New Roman" w:hAnsi="Times New Roman"/>
          <w:b/>
          <w:color w:val="000000"/>
          <w:sz w:val="24"/>
          <w:szCs w:val="24"/>
        </w:rPr>
        <w:t>result</w:t>
      </w:r>
      <w:r>
        <w:rPr>
          <w:rFonts w:eastAsia="Times New Roman" w:cs="Times New Roman" w:ascii="Times New Roman" w:hAnsi="Times New Roman"/>
          <w:color w:val="000000"/>
          <w:sz w:val="24"/>
          <w:szCs w:val="24"/>
        </w:rPr>
        <w:t xml:space="preserve">” – is revealing the welcome perceptions on the completion of the efforts to achieve these perceptions.   </w:t>
      </w:r>
    </w:p>
    <w:p>
      <w:pPr>
        <w:pStyle w:val="Normal"/>
        <w:spacing w:lineRule="auto" w:line="240" w:before="0" w:after="0"/>
        <w:ind w:firstLine="540"/>
        <w:jc w:val="both"/>
        <w:rPr>
          <w:rFonts w:ascii="Times New Roman" w:hAnsi="Times New Roman" w:eastAsia="Times New Roman" w:cs="Times New Roman"/>
          <w:i/>
          <w:i/>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i/>
          <w:color w:val="000000"/>
          <w:sz w:val="24"/>
          <w:szCs w:val="24"/>
        </w:rPr>
        <w:t xml:space="preserve">Thus snouts agree to discuss the results only in the case of happy wishes. It is sensible for them because when we ask each other or ourselves about the results, we always mean only happy wishes, not mechanical wishes). </w:t>
      </w:r>
    </w:p>
    <w:p>
      <w:pPr>
        <w:pStyle w:val="Normal"/>
        <w:spacing w:lineRule="auto" w:line="240" w:before="0" w:after="0"/>
        <w:ind w:firstLine="54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Failure</w:t>
      </w:r>
      <w:r>
        <w:rPr>
          <w:rFonts w:eastAsia="Times New Roman" w:cs="Times New Roman" w:ascii="Times New Roman" w:hAnsi="Times New Roman"/>
          <w:color w:val="000000"/>
          <w:sz w:val="24"/>
          <w:szCs w:val="24"/>
        </w:rPr>
        <w:t xml:space="preserve">” – there is no result and this fact is recorded.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Experience</w:t>
      </w:r>
      <w:r>
        <w:rPr>
          <w:rFonts w:eastAsia="Times New Roman" w:cs="Times New Roman" w:ascii="Times New Roman" w:hAnsi="Times New Roman"/>
          <w:color w:val="000000"/>
          <w:sz w:val="24"/>
          <w:szCs w:val="24"/>
        </w:rPr>
        <w:t xml:space="preserve">” – is a complex of results and failure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Outcome</w:t>
      </w:r>
      <w:r>
        <w:rPr>
          <w:rFonts w:eastAsia="Times New Roman" w:cs="Times New Roman" w:ascii="Times New Roman" w:hAnsi="Times New Roman"/>
          <w:color w:val="000000"/>
          <w:sz w:val="24"/>
          <w:szCs w:val="24"/>
        </w:rPr>
        <w:t xml:space="preserve">” – revealing welcome perceptions that follow wishes (including mechanical) of these perceptions. </w:t>
      </w:r>
    </w:p>
    <w:p>
      <w:pPr>
        <w:pStyle w:val="Normal"/>
        <w:spacing w:lineRule="auto" w:line="240" w:before="0" w:after="0"/>
        <w:ind w:firstLine="54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i/>
          <w:color w:val="000000"/>
          <w:sz w:val="24"/>
          <w:szCs w:val="24"/>
        </w:rPr>
        <w:t>Thus it makes the “result” and individual part of the “outcome”</w:t>
      </w:r>
      <w:r>
        <w:rPr>
          <w:rFonts w:eastAsia="Times New Roman" w:cs="Times New Roman" w:ascii="Times New Roman" w:hAnsi="Times New Roman"/>
          <w:color w:val="000000"/>
          <w:sz w:val="24"/>
          <w:szCs w:val="24"/>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Consequences</w:t>
      </w:r>
      <w:r>
        <w:rPr>
          <w:rFonts w:eastAsia="Times New Roman" w:cs="Times New Roman" w:ascii="Times New Roman" w:hAnsi="Times New Roman"/>
          <w:color w:val="000000"/>
          <w:sz w:val="24"/>
          <w:szCs w:val="24"/>
        </w:rPr>
        <w:t xml:space="preserve">” – any revealed perceptions following the realization of the happy or mechanical wishes. </w:t>
      </w:r>
    </w:p>
    <w:p>
      <w:pPr>
        <w:pStyle w:val="Normal"/>
        <w:spacing w:lineRule="auto" w:line="240" w:before="0" w:after="0"/>
        <w:ind w:firstLine="540"/>
        <w:jc w:val="both"/>
        <w:rPr>
          <w:rFonts w:ascii="Times New Roman" w:hAnsi="Times New Roman" w:eastAsia="Times New Roman" w:cs="Times New Roman"/>
          <w:i/>
          <w:i/>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i/>
          <w:color w:val="000000"/>
          <w:sz w:val="24"/>
          <w:szCs w:val="24"/>
        </w:rPr>
        <w:t xml:space="preserve">Thus the result and the outcome become individual parts of consequences). </w:t>
      </w:r>
    </w:p>
    <w:p>
      <w:pPr>
        <w:pStyle w:val="Normal"/>
        <w:spacing w:lineRule="auto" w:line="240" w:before="0" w:after="0"/>
        <w:ind w:firstLine="54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Closely interconnected complex</w:t>
      </w:r>
      <w:r>
        <w:rPr>
          <w:rFonts w:eastAsia="Times New Roman" w:cs="Times New Roman" w:ascii="Times New Roman" w:hAnsi="Times New Roman"/>
          <w:color w:val="000000"/>
          <w:sz w:val="24"/>
          <w:szCs w:val="24"/>
        </w:rPr>
        <w:t xml:space="preserve"> [of perceptions]” – is a group of perceptions that very often, nearly always, are revealed simultaneously or follow each other immediately (also often in a certain succession). </w:t>
      </w:r>
    </w:p>
    <w:p>
      <w:pPr>
        <w:pStyle w:val="Normal"/>
        <w:spacing w:lineRule="auto" w:line="240" w:before="0" w:after="0"/>
        <w:ind w:firstLine="54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i/>
          <w:color w:val="000000"/>
          <w:sz w:val="24"/>
          <w:szCs w:val="24"/>
        </w:rPr>
        <w:t>For example “my girl-friend” – is a closely interconnected complex as nearly always I perceive simultaneously or one after another perceptions that I call “her face”, “her body”, “her voice”, “meaning of her words” and so on, and very often I perceive what I call “her jacket”, “her caresses” and so on).</w:t>
      </w:r>
      <w:r>
        <w:rPr>
          <w:rFonts w:eastAsia="Times New Roman" w:cs="Times New Roman" w:ascii="Times New Roman" w:hAnsi="Times New Roman"/>
          <w:color w:val="000000"/>
          <w:sz w:val="24"/>
          <w:szCs w:val="24"/>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Segmented complex</w:t>
      </w:r>
      <w:r>
        <w:rPr>
          <w:rFonts w:eastAsia="Times New Roman" w:cs="Times New Roman" w:ascii="Times New Roman" w:hAnsi="Times New Roman"/>
          <w:color w:val="000000"/>
          <w:sz w:val="24"/>
          <w:szCs w:val="24"/>
        </w:rPr>
        <w:t xml:space="preserve"> [of perceptions]” – is a group of perceptions that rarely reveal simultaneously or together or in a succession and it makes it not possible to discover any patterns of their emerging even if you analyze and observe them. An example of designating such complexes: “concourse of circumstances”, “chaotic stack of events”, “chaos”, “incomprehensible”.  It’s worth to mention that enlightened differentiating conscience and EP-Clarity remain outside the frames of this definition.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Accompanying [perception or complex of perceptions] – is an element of closely interconnected complex of perceptions. The term is used to simplify speech structure. </w:t>
      </w:r>
    </w:p>
    <w:p>
      <w:pPr>
        <w:pStyle w:val="Normal"/>
        <w:spacing w:lineRule="auto" w:line="240" w:before="0" w:after="0"/>
        <w:ind w:firstLine="540"/>
        <w:jc w:val="both"/>
        <w:rPr>
          <w:rFonts w:ascii="Times New Roman" w:hAnsi="Times New Roman" w:eastAsia="Times New Roman" w:cs="Times New Roman"/>
          <w:i/>
          <w:i/>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i/>
          <w:color w:val="000000"/>
          <w:sz w:val="24"/>
          <w:szCs w:val="24"/>
        </w:rPr>
        <w:t xml:space="preserve">In everyday language the word “accompany” is used to define both closely interconnected (revolution is accompanied with bloodshed) and segmented complexes (earthquake was accompanied with rain). I use this word in PDP only for closely interconnected complexes. For EPs I use the term “resonating”. </w:t>
      </w:r>
    </w:p>
    <w:p>
      <w:pPr>
        <w:pStyle w:val="Normal"/>
        <w:spacing w:lineRule="auto" w:line="240" w:before="0" w:after="0"/>
        <w:ind w:firstLine="54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Pattern</w:t>
      </w:r>
      <w:r>
        <w:rPr>
          <w:rFonts w:eastAsia="Times New Roman" w:cs="Times New Roman" w:ascii="Times New Roman" w:hAnsi="Times New Roman"/>
          <w:color w:val="000000"/>
          <w:sz w:val="24"/>
          <w:szCs w:val="24"/>
        </w:rPr>
        <w:t xml:space="preserve">” – perceptions that are revealed during (or immediately upon the completion of) the definite course of other perceptions, and altogether they create a closely interconnected complex.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g. – creating a pattern of eradicating irritation (at the moment of being irritated, of course) means to create a closely interconnected complex “irritation – making the effort of eradicating the irritation”. </w:t>
      </w:r>
    </w:p>
    <w:p>
      <w:pPr>
        <w:pStyle w:val="Normal"/>
        <w:spacing w:lineRule="auto" w:line="240" w:before="0" w:after="0"/>
        <w:ind w:firstLine="54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i/>
          <w:color w:val="000000"/>
          <w:sz w:val="24"/>
          <w:szCs w:val="24"/>
        </w:rPr>
        <w:t>In everyday language the word “pattern” also identifies some often revealed perception, like “he has a pattern of being irritated” which means he is often irritated. Irritation is a part of a closely-interconnected complex of “this man”).</w:t>
      </w:r>
      <w:r>
        <w:rPr>
          <w:rFonts w:eastAsia="Times New Roman" w:cs="Times New Roman" w:ascii="Times New Roman" w:hAnsi="Times New Roman"/>
          <w:color w:val="000000"/>
          <w:sz w:val="24"/>
          <w:szCs w:val="24"/>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Cultivation of EP” – is the realization of efforts to increase the frequency, intensity and other qualities of a given EP.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Person</w:t>
      </w:r>
      <w:r>
        <w:rPr>
          <w:rFonts w:eastAsia="Times New Roman" w:cs="Times New Roman" w:ascii="Times New Roman" w:hAnsi="Times New Roman"/>
          <w:color w:val="000000"/>
          <w:sz w:val="24"/>
          <w:szCs w:val="24"/>
        </w:rPr>
        <w:t xml:space="preserve">” – is a closely-interconnected complex of perceptions including the 5 skandha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Accord</w:t>
      </w:r>
      <w:r>
        <w:rPr>
          <w:rFonts w:eastAsia="Times New Roman" w:cs="Times New Roman" w:ascii="Times New Roman" w:hAnsi="Times New Roman"/>
          <w:color w:val="000000"/>
          <w:sz w:val="24"/>
          <w:szCs w:val="24"/>
        </w:rPr>
        <w:t xml:space="preserve">” – is a closely-interconnected complex of EP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Consistent goal</w:t>
      </w:r>
      <w:r>
        <w:rPr>
          <w:rFonts w:eastAsia="Times New Roman" w:cs="Times New Roman" w:ascii="Times New Roman" w:hAnsi="Times New Roman"/>
          <w:color w:val="000000"/>
          <w:sz w:val="24"/>
          <w:szCs w:val="24"/>
        </w:rPr>
        <w:t xml:space="preserve">” – is an intensive and stable happy wish that creates an accord with anticipation, persistence and seriousness (often other perceptions reveal). Other happy wishes decrease if they do not resonate with the consistent goal.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Process</w:t>
      </w:r>
      <w:r>
        <w:rPr>
          <w:rFonts w:eastAsia="Times New Roman" w:cs="Times New Roman" w:ascii="Times New Roman" w:hAnsi="Times New Roman"/>
          <w:color w:val="000000"/>
          <w:sz w:val="24"/>
          <w:szCs w:val="24"/>
        </w:rPr>
        <w:t xml:space="preserve">” – is a group of subsequent perceptions (“steps”) that follow on and this group is differentiated as a closely-interconnected complex.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Step</w:t>
      </w:r>
      <w:r>
        <w:rPr>
          <w:rFonts w:eastAsia="Times New Roman" w:cs="Times New Roman" w:ascii="Times New Roman" w:hAnsi="Times New Roman"/>
          <w:color w:val="000000"/>
          <w:sz w:val="24"/>
          <w:szCs w:val="24"/>
        </w:rPr>
        <w:t xml:space="preserve">” – is an element of the proces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Subsequence</w:t>
      </w:r>
      <w:r>
        <w:rPr>
          <w:rFonts w:eastAsia="Times New Roman" w:cs="Times New Roman" w:ascii="Times New Roman" w:hAnsi="Times New Roman"/>
          <w:color w:val="000000"/>
          <w:sz w:val="24"/>
          <w:szCs w:val="24"/>
        </w:rPr>
        <w:t xml:space="preserve"> [of perceptions] – group of perceptions following each other.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Realization</w:t>
      </w:r>
      <w:r>
        <w:rPr>
          <w:rFonts w:eastAsia="Times New Roman" w:cs="Times New Roman" w:ascii="Times New Roman" w:hAnsi="Times New Roman"/>
          <w:color w:val="000000"/>
          <w:sz w:val="24"/>
          <w:szCs w:val="24"/>
        </w:rPr>
        <w:t xml:space="preserve"> [of a wish] (as a subsequence) – is a subsequence of perceptions that are accompanied with a wish of achieving an outcome if there is an assumption regarding those perceptions they can be completed with an outcom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Action</w:t>
      </w:r>
      <w:r>
        <w:rPr>
          <w:rFonts w:eastAsia="Times New Roman" w:cs="Times New Roman" w:ascii="Times New Roman" w:hAnsi="Times New Roman"/>
          <w:color w:val="000000"/>
          <w:sz w:val="24"/>
          <w:szCs w:val="24"/>
        </w:rPr>
        <w:t xml:space="preserve">” – is an ingredient part of a wish realization.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Generating EP</w:t>
      </w:r>
      <w:r>
        <w:rPr>
          <w:rFonts w:eastAsia="Times New Roman" w:cs="Times New Roman" w:ascii="Times New Roman" w:hAnsi="Times New Roman"/>
          <w:color w:val="000000"/>
          <w:sz w:val="24"/>
          <w:szCs w:val="24"/>
        </w:rPr>
        <w:t xml:space="preserve">” – is the realization of an effort to achieve EP.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Process of NEs eradication</w:t>
      </w:r>
      <w:r>
        <w:rPr>
          <w:rFonts w:eastAsia="Times New Roman" w:cs="Times New Roman" w:ascii="Times New Roman" w:hAnsi="Times New Roman"/>
          <w:color w:val="000000"/>
          <w:sz w:val="24"/>
          <w:szCs w:val="24"/>
        </w:rPr>
        <w:t xml:space="preserve">”: consists of the following steps as a minimum: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A very brief recording in the mind “there is a N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Happy wish to stop it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Act of NE eradication (concentrated strong splash of the happy wish)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 Happy wish to experience EP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 An effort to generate EP (i.e. concentrated splash of happy wish of EP right now, “jumping” into the EP, “remembering” yourself in the EP).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6) EPs revealing.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process of eradication can be considered finished only upon the completion of step 6. </w:t>
      </w:r>
    </w:p>
    <w:p>
      <w:pPr>
        <w:pStyle w:val="Normal"/>
        <w:spacing w:lineRule="auto" w:line="240" w:before="0" w:after="0"/>
        <w:ind w:firstLine="54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i/>
          <w:color w:val="000000"/>
          <w:sz w:val="24"/>
          <w:szCs w:val="24"/>
        </w:rPr>
        <w:t>“The process of eradication takes place when the experience of NEs elimination is small or when the happy wish of NEs eradication overpowers the wish of NEs experiencing but only a little and not with very high intensity. In this case the replacement of the NE with EP requires time and you can distinctly identify all the steps listed above. But as you acquire better experience, these steps require less time and in a certain period you will be able to talk about the “act of eradication” and not the” process</w:t>
      </w:r>
      <w:r>
        <w:rPr>
          <w:rFonts w:eastAsia="Times New Roman" w:cs="Times New Roman" w:ascii="Times New Roman" w:hAnsi="Times New Roman"/>
          <w:i/>
          <w:iCs/>
          <w:color w:val="000000"/>
          <w:sz w:val="24"/>
          <w:szCs w:val="24"/>
        </w:rPr>
        <w:t xml:space="preserve"> </w:t>
      </w:r>
    </w:p>
    <w:p>
      <w:pPr>
        <w:pStyle w:val="Normal"/>
        <w:spacing w:lineRule="auto" w:line="240" w:before="0" w:after="0"/>
        <w:ind w:firstLine="54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Other steps can be added to the abovementioned, like a wish to intensify hwEP, or thoughts-“enlightened factors”, there may emerge cyclones of a weird form).  </w:t>
      </w:r>
    </w:p>
    <w:p>
      <w:pPr>
        <w:pStyle w:val="Normal"/>
        <w:spacing w:lineRule="auto" w:line="240" w:before="0" w:after="0"/>
        <w:ind w:firstLine="54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An act of NE eradication</w:t>
      </w:r>
      <w:r>
        <w:rPr>
          <w:rFonts w:eastAsia="Times New Roman" w:cs="Times New Roman" w:ascii="Times New Roman" w:hAnsi="Times New Roman"/>
          <w:color w:val="000000"/>
          <w:sz w:val="24"/>
          <w:szCs w:val="24"/>
        </w:rPr>
        <w:t>” or simply “</w:t>
      </w:r>
      <w:r>
        <w:rPr>
          <w:rFonts w:eastAsia="Times New Roman" w:cs="Times New Roman" w:ascii="Times New Roman" w:hAnsi="Times New Roman"/>
          <w:b/>
          <w:color w:val="000000"/>
          <w:sz w:val="24"/>
          <w:szCs w:val="24"/>
        </w:rPr>
        <w:t>NE eradication</w:t>
      </w:r>
      <w:r>
        <w:rPr>
          <w:rFonts w:eastAsia="Times New Roman" w:cs="Times New Roman" w:ascii="Times New Roman" w:hAnsi="Times New Roman"/>
          <w:color w:val="000000"/>
          <w:sz w:val="24"/>
          <w:szCs w:val="24"/>
        </w:rPr>
        <w:t xml:space="preserve">” – is an effort resulting in: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rPr>
        <w:t>а</w:t>
      </w:r>
      <w:r>
        <w:rPr>
          <w:rFonts w:eastAsia="Times New Roman" w:cs="Times New Roman" w:ascii="Times New Roman" w:hAnsi="Times New Roman"/>
          <w:color w:val="000000"/>
          <w:sz w:val="24"/>
          <w:szCs w:val="24"/>
        </w:rPr>
        <w:t xml:space="preserve">) not even slightest trace of NE remain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rPr>
        <w:t>б</w:t>
      </w:r>
      <w:r>
        <w:rPr>
          <w:rFonts w:eastAsia="Times New Roman" w:cs="Times New Roman" w:ascii="Times New Roman" w:hAnsi="Times New Roman"/>
          <w:color w:val="000000"/>
          <w:sz w:val="24"/>
          <w:szCs w:val="24"/>
        </w:rPr>
        <w:t xml:space="preserve">) there emerges maybe a weak, but distinct EP.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Technology</w:t>
      </w:r>
      <w:r>
        <w:rPr>
          <w:rFonts w:eastAsia="Times New Roman" w:cs="Times New Roman" w:ascii="Times New Roman" w:hAnsi="Times New Roman"/>
          <w:color w:val="000000"/>
          <w:sz w:val="24"/>
          <w:szCs w:val="24"/>
        </w:rPr>
        <w:t xml:space="preserve">” – is a recording [in the order of succession] of the steps in the process of the wish realization.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Thirst for discoveries</w:t>
      </w:r>
      <w:r>
        <w:rPr>
          <w:rFonts w:eastAsia="Times New Roman" w:cs="Times New Roman" w:ascii="Times New Roman" w:hAnsi="Times New Roman"/>
          <w:color w:val="000000"/>
          <w:sz w:val="24"/>
          <w:szCs w:val="24"/>
        </w:rPr>
        <w:t xml:space="preserve">” is an accord consisting of: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hw for discoveries [in the practice] (i.e. revealing new EPs, clarities, new technologies and others). There is another resonating name for it – happy wish for study,</w:t>
      </w:r>
    </w:p>
    <w:p>
      <w:pPr>
        <w:pStyle w:val="Normal"/>
        <w:spacing w:lineRule="auto" w:line="240" w:before="0" w:after="0"/>
        <w:ind w:firstLine="540"/>
        <w:jc w:val="both"/>
        <w:rPr/>
      </w:pPr>
      <w:r>
        <w:rPr>
          <w:rFonts w:eastAsia="Times New Roman" w:cs="Times New Roman" w:ascii="Times New Roman" w:hAnsi="Times New Roman"/>
          <w:color w:val="000000"/>
          <w:sz w:val="24"/>
          <w:szCs w:val="24"/>
        </w:rPr>
        <w:t xml:space="preserve">2) sense of mystery,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seriousnes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Having a rest</w:t>
      </w:r>
      <w:r>
        <w:rPr>
          <w:rFonts w:eastAsia="Times New Roman" w:cs="Times New Roman" w:ascii="Times New Roman" w:hAnsi="Times New Roman"/>
          <w:color w:val="000000"/>
          <w:sz w:val="24"/>
          <w:szCs w:val="24"/>
        </w:rPr>
        <w:t xml:space="preserve">” – is a break in a [physical] activity which has a consequence in the form of tiredness. </w:t>
      </w:r>
    </w:p>
    <w:p>
      <w:pPr>
        <w:pStyle w:val="Normal"/>
        <w:spacing w:lineRule="auto" w:line="240" w:before="0" w:after="0"/>
        <w:ind w:firstLine="540"/>
        <w:jc w:val="both"/>
        <w:rPr>
          <w:rFonts w:ascii="Times New Roman" w:hAnsi="Times New Roman" w:eastAsia="Times New Roman" w:cs="Times New Roman"/>
          <w:i/>
          <w:i/>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i/>
          <w:color w:val="000000"/>
          <w:sz w:val="24"/>
          <w:szCs w:val="24"/>
        </w:rPr>
        <w:t xml:space="preserve">Neither NES (apathy, nothing-is-happening and so on), nor PE(satisfaction, joy of possession, malevolence, etc.) are the rest. Every time, when a person wants to have a rest with the help of EPs, instead of the desired relief from the mixture of 4Ns and tiredness, there only happens a replacement of 4Ns with PEs followed by the unavoidable intensifying of 4Ns. The only way to have a rest is to stop the physical activity. But if a person understands having a rest is a freedom from 4Ns, then the only way is their eradication and generating EPs.) </w:t>
      </w:r>
    </w:p>
    <w:p>
      <w:pPr>
        <w:pStyle w:val="Normal"/>
        <w:spacing w:lineRule="auto" w:line="240" w:before="0" w:after="0"/>
        <w:ind w:firstLine="54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Tiredness</w:t>
      </w:r>
      <w:r>
        <w:rPr>
          <w:rFonts w:eastAsia="Times New Roman" w:cs="Times New Roman" w:ascii="Times New Roman" w:hAnsi="Times New Roman"/>
          <w:color w:val="000000"/>
          <w:sz w:val="24"/>
          <w:szCs w:val="24"/>
        </w:rPr>
        <w:t xml:space="preserve">” – is a complex of [physical] senses that are the consequence of a long and intensive physical activity.  It is accompanied with a wish to make a break in this activity. I emphasize that NEs, NB and NES, like inertia, apathy, laziness, dullness and so on, are not the tiredness. </w:t>
      </w:r>
    </w:p>
    <w:p>
      <w:pPr>
        <w:pStyle w:val="Normal"/>
        <w:spacing w:lineRule="auto" w:line="240" w:before="0" w:after="0"/>
        <w:ind w:firstLine="540"/>
        <w:jc w:val="both"/>
        <w:rPr/>
      </w:pPr>
      <w:r>
        <w:rPr>
          <w:rFonts w:eastAsia="Times New Roman" w:cs="Times New Roman" w:ascii="Times New Roman" w:hAnsi="Times New Roman"/>
          <w:color w:val="000000"/>
          <w:sz w:val="24"/>
          <w:szCs w:val="24"/>
        </w:rPr>
        <w:t xml:space="preserve">Tiredness is fully compatible with EPs, and further more – if this physical activity is motivated with a happy wish, then tiredness is a pleasant feeling.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Position</w:t>
      </w:r>
      <w:r>
        <w:rPr>
          <w:rFonts w:eastAsia="Times New Roman" w:cs="Times New Roman" w:ascii="Times New Roman" w:hAnsi="Times New Roman"/>
          <w:color w:val="000000"/>
          <w:sz w:val="24"/>
          <w:szCs w:val="24"/>
        </w:rPr>
        <w:t xml:space="preserve">” – is a group of several perceptions that is developed as a result of realization of a recorded wish.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State</w:t>
      </w:r>
      <w:r>
        <w:rPr>
          <w:rFonts w:eastAsia="Times New Roman" w:cs="Times New Roman" w:ascii="Times New Roman" w:hAnsi="Times New Roman"/>
          <w:color w:val="000000"/>
          <w:sz w:val="24"/>
          <w:szCs w:val="24"/>
        </w:rPr>
        <w:t xml:space="preserve">” – is a group of perceptions that has developed apart from the recorded wishe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Applied at present] </w:t>
      </w:r>
      <w:r>
        <w:rPr>
          <w:rFonts w:eastAsia="Times New Roman" w:cs="Times New Roman" w:ascii="Times New Roman" w:hAnsi="Times New Roman"/>
          <w:b/>
          <w:color w:val="000000"/>
          <w:sz w:val="24"/>
          <w:szCs w:val="24"/>
        </w:rPr>
        <w:t>scale of intensity</w:t>
      </w:r>
      <w:r>
        <w:rPr>
          <w:rFonts w:eastAsia="Times New Roman" w:cs="Times New Roman" w:ascii="Times New Roman" w:hAnsi="Times New Roman"/>
          <w:color w:val="000000"/>
          <w:sz w:val="24"/>
          <w:szCs w:val="24"/>
        </w:rPr>
        <w:t xml:space="preserve">” – a 10-point intensity scale is applied in PDP. 1 corresponds to a minimal intensity of a given perception, 10 – to the maximum. In the process of practice the intensity of the perceptions goes up and down, this is why only the last period (a month or a few months) is taken into consideration.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Consolidation of the scale</w:t>
      </w:r>
      <w:r>
        <w:rPr>
          <w:rFonts w:eastAsia="Times New Roman" w:cs="Times New Roman" w:ascii="Times New Roman" w:hAnsi="Times New Roman"/>
          <w:color w:val="000000"/>
          <w:sz w:val="24"/>
          <w:szCs w:val="24"/>
        </w:rPr>
        <w:t xml:space="preserve">” – is re-estimating of the intensity of distressed perceptions in relation to the stable decrease of their average intensity. The reading that has earlier been 3 – 4, now becomes 10. The reading that has earlier been “more than 4”, becomes over-the-top, and that has been “very weak”, becomes 1 to 5.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Essential</w:t>
      </w:r>
      <w:r>
        <w:rPr>
          <w:rFonts w:eastAsia="Times New Roman" w:cs="Times New Roman" w:ascii="Times New Roman" w:hAnsi="Times New Roman"/>
          <w:color w:val="000000"/>
          <w:sz w:val="24"/>
          <w:szCs w:val="24"/>
        </w:rPr>
        <w:t xml:space="preserve">” – of the intensity over 5.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Significant</w:t>
      </w:r>
      <w:r>
        <w:rPr>
          <w:rFonts w:eastAsia="Times New Roman" w:cs="Times New Roman" w:ascii="Times New Roman" w:hAnsi="Times New Roman"/>
          <w:color w:val="000000"/>
          <w:sz w:val="24"/>
          <w:szCs w:val="24"/>
        </w:rPr>
        <w:t xml:space="preserve">” – of the intensity from 3 to 5.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Indifferently</w:t>
      </w:r>
      <w:r>
        <w:rPr>
          <w:rFonts w:eastAsia="Times New Roman" w:cs="Times New Roman" w:ascii="Times New Roman" w:hAnsi="Times New Roman"/>
          <w:color w:val="000000"/>
          <w:sz w:val="24"/>
          <w:szCs w:val="24"/>
        </w:rPr>
        <w:t xml:space="preserve">” – there are no significant wishes regarding the issu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Trouble</w:t>
      </w: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difficulty</w:t>
      </w:r>
      <w:r>
        <w:rPr>
          <w:rFonts w:eastAsia="Times New Roman" w:cs="Times New Roman" w:ascii="Times New Roman" w:hAnsi="Times New Roman"/>
          <w:color w:val="000000"/>
          <w:sz w:val="24"/>
          <w:szCs w:val="24"/>
        </w:rPr>
        <w:t xml:space="preserve">” – is such a position or state that requires essential effort to achieve a result.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Simple</w:t>
      </w:r>
      <w:r>
        <w:rPr>
          <w:rFonts w:eastAsia="Times New Roman" w:cs="Times New Roman" w:ascii="Times New Roman" w:hAnsi="Times New Roman"/>
          <w:color w:val="000000"/>
          <w:sz w:val="24"/>
          <w:szCs w:val="24"/>
        </w:rPr>
        <w:t>” – is free of troubles and difficulties</w:t>
      </w:r>
      <w:r>
        <w:rPr>
          <w:rFonts w:eastAsia="Times New Roman" w:cs="Times New Roman" w:ascii="Times New Roman" w:hAnsi="Times New Roman"/>
          <w:b/>
          <w:color w:val="000000"/>
          <w:sz w:val="24"/>
          <w:szCs w:val="24"/>
        </w:rPr>
        <w:t xml:space="preserve">. </w:t>
      </w:r>
    </w:p>
    <w:p>
      <w:pPr>
        <w:pStyle w:val="Normal"/>
        <w:spacing w:lineRule="auto" w:line="240" w:before="0" w:after="0"/>
        <w:ind w:firstLine="54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Active expectation</w:t>
      </w:r>
      <w:r>
        <w:rPr>
          <w:rFonts w:eastAsia="Times New Roman" w:cs="Times New Roman" w:ascii="Times New Roman" w:hAnsi="Times New Roman"/>
          <w:color w:val="000000"/>
          <w:sz w:val="24"/>
          <w:szCs w:val="24"/>
        </w:rPr>
        <w:t xml:space="preserve">” – is such a position that consists of the following happy wishe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consistent goal [directed to achieve a certain result]. </w:t>
      </w:r>
    </w:p>
    <w:p>
      <w:pPr>
        <w:pStyle w:val="Normal"/>
        <w:spacing w:lineRule="auto" w:line="240" w:before="0" w:after="0"/>
        <w:ind w:firstLine="540"/>
        <w:jc w:val="both"/>
        <w:rPr/>
      </w:pPr>
      <w:r>
        <w:rPr>
          <w:rFonts w:eastAsia="Times New Roman" w:cs="Times New Roman" w:ascii="Times New Roman" w:hAnsi="Times New Roman"/>
          <w:color w:val="000000"/>
          <w:sz w:val="24"/>
          <w:szCs w:val="24"/>
        </w:rPr>
        <w:t xml:space="preserve">2) hw to eradicate mws, directed to achieve this result.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hw not to realize weak and unstable hws that are directed to achieve this result.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 hw to reveal intensive and stable hws resonating the consistent goal and directed to achieve the intermediate results. The position of an active expectation is the consequence of cultivating the hws and accompanying EPs. </w:t>
      </w:r>
    </w:p>
    <w:p>
      <w:pPr>
        <w:pStyle w:val="Normal"/>
        <w:spacing w:lineRule="auto" w:line="240" w:before="0" w:after="0"/>
        <w:ind w:firstLine="54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i/>
          <w:color w:val="000000"/>
          <w:sz w:val="24"/>
          <w:szCs w:val="24"/>
        </w:rPr>
        <w:t xml:space="preserve">As a consequence there emerges an “effect of a dam” when the intensity and stability of the hw is increasing and it intensifies the persistence, anticipation, seriousness, revealing other EPs). </w:t>
      </w:r>
    </w:p>
    <w:p>
      <w:pPr>
        <w:pStyle w:val="Normal"/>
        <w:spacing w:lineRule="auto" w:line="240" w:before="0" w:after="0"/>
        <w:ind w:firstLine="54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In this process hws of intermediate steps may not reveal at all! But it doesn’t mean failure, because the “consistent goal” intensifies in the “active expectation” and gets purified from the mechanical ingredients thus increasing chances to achieve the result missing any intermediate results. </w:t>
      </w:r>
    </w:p>
    <w:p>
      <w:pPr>
        <w:pStyle w:val="Normal"/>
        <w:spacing w:lineRule="auto" w:line="240" w:before="0" w:after="0"/>
        <w:ind w:firstLine="54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Forced</w:t>
      </w:r>
      <w:r>
        <w:rPr>
          <w:rFonts w:eastAsia="Times New Roman" w:cs="Times New Roman" w:ascii="Times New Roman" w:hAnsi="Times New Roman"/>
          <w:color w:val="000000"/>
          <w:sz w:val="24"/>
          <w:szCs w:val="24"/>
        </w:rPr>
        <w:t xml:space="preserve"> [action]” – is the realization of a mechanical wish carried out regardless of an accompanying significant NE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Object-orientated activity</w:t>
      </w:r>
      <w:r>
        <w:rPr>
          <w:rFonts w:eastAsia="Times New Roman" w:cs="Times New Roman" w:ascii="Times New Roman" w:hAnsi="Times New Roman"/>
          <w:color w:val="000000"/>
          <w:sz w:val="24"/>
          <w:szCs w:val="24"/>
        </w:rPr>
        <w:t xml:space="preserve">” of a person – is a differentiation of the closely-interconnected complexes, search for the laws of their revealing and applying them to achieve the desirable perception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Object”, “being”, “process</w:t>
      </w:r>
      <w:r>
        <w:rPr>
          <w:rFonts w:eastAsia="Times New Roman" w:cs="Times New Roman" w:ascii="Times New Roman" w:hAnsi="Times New Roman"/>
          <w:color w:val="000000"/>
          <w:sz w:val="24"/>
          <w:szCs w:val="24"/>
        </w:rPr>
        <w:t xml:space="preserve">” – is a designation of closely-interconnected complexes of perception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Destruction</w:t>
      </w: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eradication</w:t>
      </w: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elimination</w:t>
      </w:r>
      <w:r>
        <w:rPr>
          <w:rFonts w:eastAsia="Times New Roman" w:cs="Times New Roman" w:ascii="Times New Roman" w:hAnsi="Times New Roman"/>
          <w:color w:val="000000"/>
          <w:sz w:val="24"/>
          <w:szCs w:val="24"/>
        </w:rPr>
        <w:t xml:space="preserve">” of an object, a being, or the process – is a group of perceptions after which there disappears simultaneous (or subsequent) revealing of perceptions that compile the closely-interconnected complex (especially if it is irreversibl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Elements</w:t>
      </w:r>
      <w:r>
        <w:rPr>
          <w:rFonts w:eastAsia="Times New Roman" w:cs="Times New Roman" w:ascii="Times New Roman" w:hAnsi="Times New Roman"/>
          <w:color w:val="000000"/>
          <w:sz w:val="24"/>
          <w:szCs w:val="24"/>
        </w:rPr>
        <w:t xml:space="preserve"> (or “</w:t>
      </w:r>
      <w:r>
        <w:rPr>
          <w:rFonts w:eastAsia="Times New Roman" w:cs="Times New Roman" w:ascii="Times New Roman" w:hAnsi="Times New Roman"/>
          <w:b/>
          <w:color w:val="000000"/>
          <w:sz w:val="24"/>
          <w:szCs w:val="24"/>
        </w:rPr>
        <w:t>ingredients”</w:t>
      </w: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special behavioral features</w:t>
      </w:r>
      <w:r>
        <w:rPr>
          <w:rFonts w:eastAsia="Times New Roman" w:cs="Times New Roman" w:ascii="Times New Roman" w:hAnsi="Times New Roman"/>
          <w:color w:val="000000"/>
          <w:sz w:val="24"/>
          <w:szCs w:val="24"/>
        </w:rPr>
        <w:t>” ( or “</w:t>
      </w:r>
      <w:r>
        <w:rPr>
          <w:rFonts w:eastAsia="Times New Roman" w:cs="Times New Roman" w:ascii="Times New Roman" w:hAnsi="Times New Roman"/>
          <w:b/>
          <w:color w:val="000000"/>
          <w:sz w:val="24"/>
          <w:szCs w:val="24"/>
        </w:rPr>
        <w:t>special character or personality features</w:t>
      </w:r>
      <w:r>
        <w:rPr>
          <w:rFonts w:eastAsia="Times New Roman" w:cs="Times New Roman" w:ascii="Times New Roman" w:hAnsi="Times New Roman"/>
          <w:color w:val="000000"/>
          <w:sz w:val="24"/>
          <w:szCs w:val="24"/>
        </w:rPr>
        <w:t>”) and “</w:t>
      </w:r>
      <w:r>
        <w:rPr>
          <w:rFonts w:eastAsia="Times New Roman" w:cs="Times New Roman" w:ascii="Times New Roman" w:hAnsi="Times New Roman"/>
          <w:b/>
          <w:color w:val="000000"/>
          <w:sz w:val="24"/>
          <w:szCs w:val="24"/>
        </w:rPr>
        <w:t>steps</w:t>
      </w:r>
      <w:r>
        <w:rPr>
          <w:rFonts w:eastAsia="Times New Roman" w:cs="Times New Roman" w:ascii="Times New Roman" w:hAnsi="Times New Roman"/>
          <w:color w:val="000000"/>
          <w:sz w:val="24"/>
          <w:szCs w:val="24"/>
        </w:rPr>
        <w:t xml:space="preserve">” – are closely-interconnected complexes in an object, a being or in a process correspondingly.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 emphasize, that if these terms are used with the suggested meaning, then it is clear that the “object” is not identical to the “structure”, a “being” – to the “behavior” and the “process” – to the “subsequence of steps” even in the situation when the selected closely-interrelated complexes cover the group of differentiated perceptions in the initial closely-connected complex.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t is possible to present it in another way: to “designate” is not identical to “know the completeness of the whole structure and characteristics”. It is also easy to prove experimentally that if at the moment there is a certain complex of perceptions and along with it the eradication of distresses and cultivation of EPs take place, the following changes happen: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new recordings of differentiations emerge, besides, there is an awareness (i.e. a thought resonating EP) that this differentiation did not exist earlier. It is an example of an increasing differentiating capability that is a result of practicing, as well as an example of a person’s “development”, i.e. revealing new and unknown earlier perception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r, if we speak regarding an object, we can discover new perceptions as a result of: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a new technique has been applied to affect it – an example of a usual scientific investigation, whether it is experimental physics or experimental psychology,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 experimental base capability is increased (resolving characteristics of the equipment and so on), efficiency of the techniques for personality investigating is improved and so on).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new recordings of differentiations emerge, besides, there is an awareness that this differentiation took place earlier. This is an example of increasing sincerity resulting from the practic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In the initial complex there emerge new ways to differentiate closely-interconnected complexes, and it can be the source of creating new hypothesis, further investigations and discoveries of new perception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us, when I give a name to a closely-interconnected complex, I cannot suppose that I have recorded all differentiated perceptions and that in future there will not appear new differentiations to be included into the structure of the initial closely-interconnected complex due to the fact that they match characteristics of the complex definition.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t is easy to apply the above-written and this is why I do not make any examples as any person can do it. What happens with the practitioners is an example of the expanding and the better explicitness of the closely-interconnected complex under the name of “I”, “this spot” and “set of perceptions on the spot”).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Structure</w:t>
      </w: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character</w:t>
      </w: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personality</w:t>
      </w:r>
      <w:r>
        <w:rPr>
          <w:rFonts w:eastAsia="Times New Roman" w:cs="Times New Roman" w:ascii="Times New Roman" w:hAnsi="Times New Roman"/>
          <w:color w:val="000000"/>
          <w:sz w:val="24"/>
          <w:szCs w:val="24"/>
        </w:rPr>
        <w:t>”) and “</w:t>
      </w:r>
      <w:r>
        <w:rPr>
          <w:rFonts w:eastAsia="Times New Roman" w:cs="Times New Roman" w:ascii="Times New Roman" w:hAnsi="Times New Roman"/>
          <w:b/>
          <w:color w:val="000000"/>
          <w:sz w:val="24"/>
          <w:szCs w:val="24"/>
        </w:rPr>
        <w:t>subsequence</w:t>
      </w:r>
      <w:r>
        <w:rPr>
          <w:rFonts w:eastAsia="Times New Roman" w:cs="Times New Roman" w:ascii="Times New Roman" w:hAnsi="Times New Roman"/>
          <w:color w:val="000000"/>
          <w:sz w:val="24"/>
          <w:szCs w:val="24"/>
        </w:rPr>
        <w:t xml:space="preserve">” – is a complex of elements, specific features of behavior and steps correspondingly.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Description</w:t>
      </w:r>
      <w:r>
        <w:rPr>
          <w:rFonts w:eastAsia="Times New Roman" w:cs="Times New Roman" w:ascii="Times New Roman" w:hAnsi="Times New Roman"/>
          <w:color w:val="000000"/>
          <w:sz w:val="24"/>
          <w:szCs w:val="24"/>
        </w:rPr>
        <w:t xml:space="preserve"> [of a complex of perception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rPr>
        <w:t>а</w:t>
      </w: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structural-behavioral description</w:t>
      </w:r>
      <w:r>
        <w:rPr>
          <w:rFonts w:eastAsia="Times New Roman" w:cs="Times New Roman" w:ascii="Times New Roman" w:hAnsi="Times New Roman"/>
          <w:color w:val="000000"/>
          <w:sz w:val="24"/>
          <w:szCs w:val="24"/>
        </w:rPr>
        <w:t xml:space="preserve">” – a list of closely-interconnected complexes that are possible for differentiating in this group of perceptions (elements, special behavioral features of a given complex of perceptions and of its elements, steps), and/or </w:t>
      </w:r>
    </w:p>
    <w:p>
      <w:pPr>
        <w:pStyle w:val="Normal"/>
        <w:spacing w:lineRule="auto" w:line="240" w:before="0" w:after="0"/>
        <w:ind w:firstLine="54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b) “resonating description” – a list of perceptions that resonate this complex. More often verbal or image descriptions are used (</w:t>
      </w:r>
      <w:r>
        <w:rPr>
          <w:rFonts w:eastAsia="Times New Roman" w:cs="Times New Roman" w:ascii="Times New Roman" w:hAnsi="Times New Roman"/>
          <w:i/>
          <w:color w:val="000000"/>
          <w:sz w:val="24"/>
          <w:szCs w:val="24"/>
        </w:rPr>
        <w:t>but only due to the pattern to differentiate closely-interconnected complexes among these groups of perceptions</w:t>
      </w:r>
      <w:r>
        <w:rPr>
          <w:rFonts w:eastAsia="Times New Roman" w:cs="Times New Roman" w:ascii="Times New Roman" w:hAnsi="Times New Roman"/>
          <w:color w:val="000000"/>
          <w:sz w:val="24"/>
          <w:szCs w:val="24"/>
        </w:rPr>
        <w:t xml:space="preserve">). </w:t>
      </w:r>
    </w:p>
    <w:p>
      <w:pPr>
        <w:pStyle w:val="Normal"/>
        <w:spacing w:lineRule="auto" w:line="240" w:before="0" w:after="0"/>
        <w:ind w:firstLine="54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An absence of a structural-behavioral description is an extremely significant reason to suppose that a given phrase is not a description, but a “poetizing”(see below), because: </w:t>
      </w:r>
    </w:p>
    <w:p>
      <w:pPr>
        <w:pStyle w:val="Normal"/>
        <w:spacing w:lineRule="auto" w:line="240" w:before="0" w:after="0"/>
        <w:ind w:firstLine="54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1) if a person describes a complex of perceptions he has selected, he is always capable of giving an explicate structural-behavioral picture on the basis of the very first experiences, which means he can give a lot of details of the perceptions revealing). </w:t>
      </w:r>
    </w:p>
    <w:p>
      <w:pPr>
        <w:pStyle w:val="Normal"/>
        <w:spacing w:lineRule="auto" w:line="240" w:before="0" w:after="0"/>
        <w:ind w:firstLine="540"/>
        <w:jc w:val="both"/>
        <w:rPr/>
      </w:pPr>
      <w:r>
        <w:rPr>
          <w:rFonts w:eastAsia="Times New Roman" w:cs="Times New Roman" w:ascii="Times New Roman" w:hAnsi="Times New Roman"/>
          <w:i/>
          <w:iCs/>
          <w:color w:val="000000"/>
          <w:sz w:val="24"/>
          <w:szCs w:val="24"/>
        </w:rPr>
        <w:t>2) He is not just “capable of giving the description”, he sure will have this wish if these are enlightened perceptions and they contain enlightened elements and steps).</w:t>
      </w:r>
      <w:r>
        <w:rPr>
          <w:rFonts w:eastAsia="Times New Roman" w:cs="Times New Roman" w:ascii="Times New Roman" w:hAnsi="Times New Roman"/>
          <w:color w:val="000000"/>
          <w:sz w:val="24"/>
          <w:szCs w:val="24"/>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OO-resonance</w:t>
      </w:r>
      <w:r>
        <w:rPr>
          <w:rFonts w:eastAsia="Times New Roman" w:cs="Times New Roman" w:ascii="Times New Roman" w:hAnsi="Times New Roman"/>
          <w:color w:val="000000"/>
          <w:sz w:val="24"/>
          <w:szCs w:val="24"/>
        </w:rPr>
        <w:t xml:space="preserve">” – is a designation of a phenomenon that consists of causing strong resonating between an EP and a happy wish to describe it.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Term definition</w:t>
      </w:r>
      <w:r>
        <w:rPr>
          <w:rFonts w:eastAsia="Times New Roman" w:cs="Times New Roman" w:ascii="Times New Roman" w:hAnsi="Times New Roman"/>
          <w:color w:val="000000"/>
          <w:sz w:val="24"/>
          <w:szCs w:val="24"/>
        </w:rPr>
        <w:t xml:space="preserve">” – is a description of a closely-interconnected complex that is designated by this term.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Explication of a term definition</w:t>
      </w:r>
      <w:r>
        <w:rPr>
          <w:rFonts w:eastAsia="Times New Roman" w:cs="Times New Roman" w:ascii="Times New Roman" w:hAnsi="Times New Roman"/>
          <w:color w:val="000000"/>
          <w:sz w:val="24"/>
          <w:szCs w:val="24"/>
        </w:rPr>
        <w:t xml:space="preserve">” – is a more explicit description of a closely-interconnected complex designated by this term, i.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explication of a list of closely-interconnected complexe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 selection of perceptions that cause a better resonance with a given perception (complex of perception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Relatively explicit definition of a term</w:t>
      </w:r>
      <w:r>
        <w:rPr>
          <w:rFonts w:eastAsia="Times New Roman" w:cs="Times New Roman" w:ascii="Times New Roman" w:hAnsi="Times New Roman"/>
          <w:color w:val="000000"/>
          <w:sz w:val="24"/>
          <w:szCs w:val="24"/>
        </w:rPr>
        <w:t xml:space="preserve">” – at a given moment there is no happy wish to make it precise, but using it brings rational clarity (and possibly resonates EP-Clarity).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Word-parasite</w:t>
      </w:r>
      <w:r>
        <w:rPr>
          <w:rFonts w:eastAsia="Times New Roman" w:cs="Times New Roman" w:ascii="Times New Roman" w:hAnsi="Times New Roman"/>
          <w:color w:val="000000"/>
          <w:sz w:val="24"/>
          <w:szCs w:val="24"/>
        </w:rPr>
        <w:t xml:space="preserve">” – is a word that is not a term, i.e. its meaning is not defined. Using word-parasites in speech makes the speech incoherent, meaningless, lacking rational clarity and resonance with EP-Clarity. </w:t>
      </w:r>
    </w:p>
    <w:p>
      <w:pPr>
        <w:pStyle w:val="Normal"/>
        <w:spacing w:lineRule="auto" w:line="240" w:before="0" w:after="0"/>
        <w:ind w:firstLine="54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i/>
          <w:color w:val="000000"/>
          <w:sz w:val="24"/>
          <w:szCs w:val="24"/>
        </w:rPr>
        <w:t>Everyday language does not  practically have such words, because people, if they want, have the same or very similar definitions for such words like “chair”, “table”, “mop”, “bring”, their meaning is explicit enough by the context.</w:t>
      </w:r>
      <w:r>
        <w:rPr>
          <w:rFonts w:eastAsia="Times New Roman" w:cs="Times New Roman" w:ascii="Times New Roman" w:hAnsi="Times New Roman"/>
          <w:i/>
          <w:iCs/>
          <w:color w:val="000000"/>
          <w:sz w:val="24"/>
          <w:szCs w:val="24"/>
        </w:rPr>
        <w:t xml:space="preserve"> It is the same for physicists when they communicating about physics, for engineers communicating about a device they are creating, for mechanics communicating about an engine they are repairing and so on. In their professional and everyday life people want to receive a result and they have to achieve understanding with a sufficient preciseness, otherwise there will be no accomplishments and it will be known immediately. But as for the psychological description of people, it has a huge number of the word-parasites, often up to 100%. The reason for that is people do not want to receive results in the form of achieving desirable states and they do not wish to check if the result was achieved). </w:t>
      </w:r>
    </w:p>
    <w:p>
      <w:pPr>
        <w:pStyle w:val="Normal"/>
        <w:spacing w:lineRule="auto" w:line="240" w:before="0" w:after="0"/>
        <w:ind w:firstLine="54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V-parasites</w:t>
      </w: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viral parasites</w:t>
      </w:r>
      <w:r>
        <w:rPr>
          <w:rFonts w:eastAsia="Times New Roman" w:cs="Times New Roman" w:ascii="Times New Roman" w:hAnsi="Times New Roman"/>
          <w:color w:val="000000"/>
          <w:sz w:val="24"/>
          <w:szCs w:val="24"/>
        </w:rPr>
        <w:t xml:space="preserve">”) – when people use these words, they are sure without any grounds for that, that they know the meaning. Examples: “must”, “help”, “good”, “evil”, “justice”, “right” and so on. People are not even aware that these words are parasites (and most frequently they do not want to be aware as they wish to support dullness and do not want to experience clarity).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S-parasites” (“standard parasites”) – word-parasites that have no meaning and people are aware of it. Examples: obtrusive additives like “well”, “as if”, “that is”, “whatsit”, “kind of”, “howsit”, “actually”, “some”, “principally”, “simply”, “somehow”, “as a whol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Sci-parasites</w:t>
      </w:r>
      <w:r>
        <w:rPr>
          <w:rFonts w:eastAsia="Times New Roman" w:cs="Times New Roman" w:ascii="Times New Roman" w:hAnsi="Times New Roman"/>
          <w:color w:val="000000"/>
          <w:sz w:val="24"/>
          <w:szCs w:val="24"/>
        </w:rPr>
        <w:t>” (“[pseudo]-</w:t>
      </w:r>
      <w:r>
        <w:rPr>
          <w:rFonts w:eastAsia="Times New Roman" w:cs="Times New Roman" w:ascii="Times New Roman" w:hAnsi="Times New Roman"/>
          <w:b/>
          <w:color w:val="000000"/>
          <w:sz w:val="24"/>
          <w:szCs w:val="24"/>
        </w:rPr>
        <w:t>scientific jargons</w:t>
      </w:r>
      <w:r>
        <w:rPr>
          <w:rFonts w:eastAsia="Times New Roman" w:cs="Times New Roman" w:ascii="Times New Roman" w:hAnsi="Times New Roman"/>
          <w:color w:val="000000"/>
          <w:sz w:val="24"/>
          <w:szCs w:val="24"/>
        </w:rPr>
        <w:t xml:space="preserve">”) – are a kind of viral parasites. People, when they use them, think that these words add significance and importance to what they are saying. Sci-parasites intensify the FSI and self-admiration of the speaker, they are used to ingrain FOI in the conversational partner, to suppress his wish to object, to think independently and make him trust the speaker blindly. Sometimes the word-parasites are used for mutual FSI and diving into the feeling of self-satisfaction and dullness. Examples: “as a matter of fact”, “in general”, “I would like to tell that…”, “yes, but…”, “something like that”, “let us make an assumption that…”, “according to certain investigations…”, “ even in … century such and such philosopher said that…”, “it is well-known that…”, “according to my opinion…”, “for the sake of objectivity it is good to say that…”, “I will tell you that…”, “but let me tell you that…” and so on. Millions of people find themselves intellectually developed and important, and the group of such phrases is enormou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Com-parasites</w:t>
      </w: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communicational parasites</w:t>
      </w:r>
      <w:r>
        <w:rPr>
          <w:rFonts w:eastAsia="Times New Roman" w:cs="Times New Roman" w:ascii="Times New Roman" w:hAnsi="Times New Roman"/>
          <w:color w:val="000000"/>
          <w:sz w:val="24"/>
          <w:szCs w:val="24"/>
        </w:rPr>
        <w:t xml:space="preserve">”) – phonetic and motional obtrusive additives to the speech: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slight duplication of the initial consonant in the first word of the phrase: “ththis is what I will tell you…”</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eyelids close the eyes more than usual when a person starts his phras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wider than usual opening eyes (ogling)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 last vowel between the parts of a phrase is dragged longer “I think thaaaat...” 5) different “eee…”, “hmmm…”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6) an endless list of different obtrusive movements while speaking – face distorting, scratching, stretching and many other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Poetizing</w:t>
      </w:r>
      <w:r>
        <w:rPr>
          <w:rFonts w:eastAsia="Times New Roman" w:cs="Times New Roman" w:ascii="Times New Roman" w:hAnsi="Times New Roman"/>
          <w:color w:val="000000"/>
          <w:sz w:val="24"/>
          <w:szCs w:val="24"/>
        </w:rPr>
        <w:t xml:space="preserve">” – is a kind of viral parasites that are used as triggers for PEs and NE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Self-cheating with quotation marks</w:t>
      </w:r>
      <w:r>
        <w:rPr>
          <w:rFonts w:eastAsia="Times New Roman" w:cs="Times New Roman" w:ascii="Times New Roman" w:hAnsi="Times New Roman"/>
          <w:color w:val="000000"/>
          <w:sz w:val="24"/>
          <w:szCs w:val="24"/>
        </w:rPr>
        <w:t xml:space="preserve">” – very frequent form of self-cheating, when the word-parasites are given in quotes but used the same way as earlier. Herewith the person thinks: “I used the quotation marks, it means I understand that it means nothing”. Why use it then? Why don’t you write “he fbschschzg me” instead of “he helped me”? He does not ask himself this question and suppresses his rational clarity that he continues to use the word-parasit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 xml:space="preserve">Manifestations </w:t>
      </w:r>
      <w:r>
        <w:rPr>
          <w:rFonts w:eastAsia="Times New Roman" w:cs="Times New Roman" w:ascii="Times New Roman" w:hAnsi="Times New Roman"/>
          <w:color w:val="000000"/>
          <w:sz w:val="24"/>
          <w:szCs w:val="24"/>
        </w:rPr>
        <w:t xml:space="preserve">(of an individual”) – is a complex of a person’s activitie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t to make these definitions too complicated, this will mean manifestations of another person in relation to others, though it is possible to imply yourself, when you think of yourself, i.e. when there is a complex of perceptions designated as “this happened to m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Behavior</w:t>
      </w:r>
      <w:r>
        <w:rPr>
          <w:rFonts w:eastAsia="Times New Roman" w:cs="Times New Roman" w:ascii="Times New Roman" w:hAnsi="Times New Roman"/>
          <w:color w:val="000000"/>
          <w:sz w:val="24"/>
          <w:szCs w:val="24"/>
        </w:rPr>
        <w:t xml:space="preserve"> [of a person] – is a complex of an individual’s activities, differentiated as a closely-interconnected complex.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External factors</w:t>
      </w:r>
      <w:r>
        <w:rPr>
          <w:rFonts w:eastAsia="Times New Roman" w:cs="Times New Roman" w:ascii="Times New Roman" w:hAnsi="Times New Roman"/>
          <w:color w:val="000000"/>
          <w:sz w:val="24"/>
          <w:szCs w:val="24"/>
        </w:rPr>
        <w:t>” (or “</w:t>
      </w:r>
      <w:r>
        <w:rPr>
          <w:rFonts w:eastAsia="Times New Roman" w:cs="Times New Roman" w:ascii="Times New Roman" w:hAnsi="Times New Roman"/>
          <w:b/>
          <w:color w:val="000000"/>
          <w:sz w:val="24"/>
          <w:szCs w:val="24"/>
        </w:rPr>
        <w:t>conditions</w:t>
      </w:r>
      <w:r>
        <w:rPr>
          <w:rFonts w:eastAsia="Times New Roman" w:cs="Times New Roman" w:ascii="Times New Roman" w:hAnsi="Times New Roman"/>
          <w:color w:val="000000"/>
          <w:sz w:val="24"/>
          <w:szCs w:val="24"/>
        </w:rPr>
        <w:t>” or “</w:t>
      </w:r>
      <w:r>
        <w:rPr>
          <w:rFonts w:eastAsia="Times New Roman" w:cs="Times New Roman" w:ascii="Times New Roman" w:hAnsi="Times New Roman"/>
          <w:b/>
          <w:color w:val="000000"/>
          <w:sz w:val="24"/>
          <w:szCs w:val="24"/>
        </w:rPr>
        <w:t>circumstances</w:t>
      </w:r>
      <w:r>
        <w:rPr>
          <w:rFonts w:eastAsia="Times New Roman" w:cs="Times New Roman" w:ascii="Times New Roman" w:hAnsi="Times New Roman"/>
          <w:color w:val="000000"/>
          <w:sz w:val="24"/>
          <w:szCs w:val="24"/>
        </w:rPr>
        <w:t xml:space="preserve">”) – is a complex of perceptions that are not included into the closely-interconnected complexes under my investigation. For example, if I want to interpret a girl’s behavior who has cast a sullen glance at me, it is necessary to take into consideration the influence of such outside factors as the presence of a jealous husband or a child pulling on her hand, etc. As a result the initial interpretation “she does not like me” can be replaced by a diametrically reverse: “she is thinking how stupid she is that instead of having fun with me, such a cute girl as I am, she has to play the role of a decent married woman”.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Grounds</w:t>
      </w:r>
      <w:r>
        <w:rPr>
          <w:rFonts w:eastAsia="Times New Roman" w:cs="Times New Roman" w:ascii="Times New Roman" w:hAnsi="Times New Roman"/>
          <w:color w:val="000000"/>
          <w:sz w:val="24"/>
          <w:szCs w:val="24"/>
        </w:rPr>
        <w:t xml:space="preserve"> [for interpretations and assumptions]” – manifestations that you have already observed (in yourself and others) and discovered that they are more or less often (depending on the external factors) accompanied with those perceptions that you already supposedly have and they in their turn are also accompanied with the ones you are expecting.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Assumption</w:t>
      </w:r>
      <w:r>
        <w:rPr>
          <w:rFonts w:eastAsia="Times New Roman" w:cs="Times New Roman" w:ascii="Times New Roman" w:hAnsi="Times New Roman"/>
          <w:color w:val="000000"/>
          <w:sz w:val="24"/>
          <w:szCs w:val="24"/>
        </w:rPr>
        <w:t xml:space="preserve">” – is a ratiocination or a conclusion about high probability of something [on the basis of a number of observations or certain law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 xml:space="preserve">Interpretation </w:t>
      </w:r>
      <w:r>
        <w:rPr>
          <w:rFonts w:eastAsia="Times New Roman" w:cs="Times New Roman" w:ascii="Times New Roman" w:hAnsi="Times New Roman"/>
          <w:color w:val="000000"/>
          <w:sz w:val="24"/>
          <w:szCs w:val="24"/>
        </w:rPr>
        <w:t xml:space="preserve">[of another person’s manifestations]’ – is a personal case of assumptions as per what perceptions [in another person] accompany certain [his] manifestation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 you give a message about the grounds to make an assumption of another person’s perceptions, then it is necessary: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rPr>
        <w:t>а</w:t>
      </w:r>
      <w:r>
        <w:rPr>
          <w:rFonts w:eastAsia="Times New Roman" w:cs="Times New Roman" w:ascii="Times New Roman" w:hAnsi="Times New Roman"/>
          <w:color w:val="000000"/>
          <w:sz w:val="24"/>
          <w:szCs w:val="24"/>
        </w:rPr>
        <w:t xml:space="preserve">) to point out the exact manifestation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 to list the possible interpretations in accordance with the experience you have relating to these perceptions and accompanying perceptions in the conditions close to those under the observation.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en we speak about “perceptions of another person” it is necessary to keep clarity that the understanding of “another person” is nothing else but a designation of MY perceptions. All perceptions are only “my” perceptions, i.e. what is recorded and differentiated on this spot and “another person”, “manifestations of another person” – it is a designation of “my” perceptions, which are closely-interconnected complexes.  It would be wrong to build new fashionable concepts of “reality”, “illusions” and “solitude” on the basis of what has just been said, because these words are parasites that have no definite meaning and are used as elements of [false and groundless] concept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Adequate</w:t>
      </w:r>
      <w:r>
        <w:rPr>
          <w:rFonts w:eastAsia="Times New Roman" w:cs="Times New Roman" w:ascii="Times New Roman" w:hAnsi="Times New Roman"/>
          <w:color w:val="000000"/>
          <w:sz w:val="24"/>
          <w:szCs w:val="24"/>
        </w:rPr>
        <w:t xml:space="preserve">” – that corresponds to the assumptions and observation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Analysis of the failure</w:t>
      </w:r>
      <w:r>
        <w:rPr>
          <w:rFonts w:eastAsia="Times New Roman" w:cs="Times New Roman" w:ascii="Times New Roman" w:hAnsi="Times New Roman"/>
          <w:color w:val="000000"/>
          <w:sz w:val="24"/>
          <w:szCs w:val="24"/>
        </w:rPr>
        <w:t xml:space="preserve">” – is a recording of completed efforts, of the change of perceptions in the process of efforts and the consequences. It is a quest of principles, making presumptions about the reasons of failure, conducting investigations. Analysis of failure is the way to achieve clarity, to make the efforts more effective and to increase the possibility of accomplishing the result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Necessary</w:t>
      </w:r>
      <w:r>
        <w:rPr>
          <w:rFonts w:eastAsia="Times New Roman" w:cs="Times New Roman" w:ascii="Times New Roman" w:hAnsi="Times New Roman"/>
          <w:color w:val="000000"/>
          <w:sz w:val="24"/>
          <w:szCs w:val="24"/>
        </w:rPr>
        <w:t xml:space="preserve"> [for accomplishing the result] – according to a presumption a required condition to achieve the result.</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Lie</w:t>
      </w:r>
      <w:r>
        <w:rPr>
          <w:rFonts w:eastAsia="Times New Roman" w:cs="Times New Roman" w:ascii="Times New Roman" w:hAnsi="Times New Roman"/>
          <w:color w:val="000000"/>
          <w:sz w:val="24"/>
          <w:szCs w:val="24"/>
        </w:rPr>
        <w:t xml:space="preserve">” – is a realization of a mechanical wish to misrepresent the information about your perceptions (regardless of the technique – shifting accents, bringing vagueness, substitution and other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Disinformation</w:t>
      </w:r>
      <w:r>
        <w:rPr>
          <w:rFonts w:eastAsia="Times New Roman" w:cs="Times New Roman" w:ascii="Times New Roman" w:hAnsi="Times New Roman"/>
          <w:color w:val="000000"/>
          <w:sz w:val="24"/>
          <w:szCs w:val="24"/>
        </w:rPr>
        <w:t xml:space="preserve">” – is a realization of a happy wish to misrepresent the information about your perceptions (regardless of the technique – shifting accents, bringing vagueness, substitution and others). Typical goals of disinformation: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creating a training situation for another practitioner when there are reasons to make an assumption the practitioner has a happy wish of such situation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creating of a training situation for yourself,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protection from the aggression of other people. </w:t>
      </w:r>
    </w:p>
    <w:p>
      <w:pPr>
        <w:pStyle w:val="Normal"/>
        <w:spacing w:lineRule="auto" w:line="240" w:before="0" w:after="0"/>
        <w:ind w:firstLine="540"/>
        <w:jc w:val="both"/>
        <w:rPr>
          <w:rFonts w:ascii="Times New Roman" w:hAnsi="Times New Roman" w:eastAsia="Times New Roman" w:cs="Times New Roman"/>
          <w:i/>
          <w:i/>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i/>
          <w:color w:val="000000"/>
          <w:sz w:val="24"/>
          <w:szCs w:val="24"/>
        </w:rPr>
        <w:t xml:space="preserve">Typical distress: accepting your lie as disinformation. The solution is a thorough investigation of the perceptions, generating the wish to intensify sincerity, occupying the position “I am not sincere at the moment”, asking for assistance from another practitioner for an investigation). </w:t>
      </w:r>
    </w:p>
    <w:p>
      <w:pPr>
        <w:pStyle w:val="Normal"/>
        <w:spacing w:lineRule="auto" w:line="240" w:before="0" w:after="0"/>
        <w:ind w:firstLine="54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Thorns</w:t>
      </w:r>
      <w:r>
        <w:rPr>
          <w:rFonts w:eastAsia="Times New Roman" w:cs="Times New Roman" w:ascii="Times New Roman" w:hAnsi="Times New Roman"/>
          <w:color w:val="000000"/>
          <w:sz w:val="24"/>
          <w:szCs w:val="24"/>
        </w:rPr>
        <w:t xml:space="preserve">” – are such manifestations that make reasons to assume that this person has perceptions which do not match your perception of him.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Berries</w:t>
      </w:r>
      <w:r>
        <w:rPr>
          <w:rFonts w:eastAsia="Times New Roman" w:cs="Times New Roman" w:ascii="Times New Roman" w:hAnsi="Times New Roman"/>
          <w:color w:val="000000"/>
          <w:sz w:val="24"/>
          <w:szCs w:val="24"/>
        </w:rPr>
        <w:t xml:space="preserve">” – are such manifestations that make reasons to assume that this person has perceptions matching your perceptions of him.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Displacement</w:t>
      </w:r>
      <w:r>
        <w:rPr>
          <w:rFonts w:eastAsia="Times New Roman" w:cs="Times New Roman" w:ascii="Times New Roman" w:hAnsi="Times New Roman"/>
          <w:color w:val="000000"/>
          <w:sz w:val="24"/>
          <w:szCs w:val="24"/>
        </w:rPr>
        <w:t xml:space="preserve">” – is a realization of mechanical wishe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rPr>
        <w:t>а</w:t>
      </w:r>
      <w:r>
        <w:rPr>
          <w:rFonts w:eastAsia="Times New Roman" w:cs="Times New Roman" w:ascii="Times New Roman" w:hAnsi="Times New Roman"/>
          <w:color w:val="000000"/>
          <w:sz w:val="24"/>
          <w:szCs w:val="24"/>
        </w:rPr>
        <w:t xml:space="preserve">) to ignore the person’s “thorn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 to suppress any recollections about manifestations of a person if there is an assumption or even certainty that “thorns” will be discovered. </w:t>
      </w:r>
    </w:p>
    <w:p>
      <w:pPr>
        <w:pStyle w:val="Normal"/>
        <w:spacing w:lineRule="auto" w:line="240" w:before="0" w:after="0"/>
        <w:ind w:firstLine="540"/>
        <w:jc w:val="both"/>
        <w:rPr/>
      </w:pPr>
      <w:r>
        <w:rPr>
          <w:rFonts w:eastAsia="Times New Roman" w:cs="Times New Roman" w:ascii="Times New Roman" w:hAnsi="Times New Roman"/>
          <w:color w:val="000000"/>
          <w:sz w:val="24"/>
          <w:szCs w:val="24"/>
        </w:rPr>
        <w:t xml:space="preserve">c) to suppress the rational activity for analysis of a person’s manifestations if there is an assumption or certainty that this analysis will discover “thorn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 to suppress thoughts bringing unwelcome variants, no matter how obvious they are, when you interpret a person’s behavior.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Imagining</w:t>
      </w:r>
      <w:r>
        <w:rPr>
          <w:rFonts w:eastAsia="Times New Roman" w:cs="Times New Roman" w:ascii="Times New Roman" w:hAnsi="Times New Roman"/>
          <w:color w:val="000000"/>
          <w:sz w:val="24"/>
          <w:szCs w:val="24"/>
        </w:rPr>
        <w:t xml:space="preserve">” – is a realization of mechanical wishe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rPr>
        <w:t>а</w:t>
      </w:r>
      <w:r>
        <w:rPr>
          <w:rFonts w:eastAsia="Times New Roman" w:cs="Times New Roman" w:ascii="Times New Roman" w:hAnsi="Times New Roman"/>
          <w:color w:val="000000"/>
          <w:sz w:val="24"/>
          <w:szCs w:val="24"/>
        </w:rPr>
        <w:t xml:space="preserve">) to create a false confidence that you differentiate “berries” in a person. </w:t>
      </w:r>
    </w:p>
    <w:p>
      <w:pPr>
        <w:pStyle w:val="Normal"/>
        <w:spacing w:lineRule="auto" w:line="240" w:before="0" w:after="0"/>
        <w:ind w:firstLine="540"/>
        <w:jc w:val="both"/>
        <w:rPr/>
      </w:pPr>
      <w:r>
        <w:rPr>
          <w:rFonts w:eastAsia="Times New Roman" w:cs="Times New Roman" w:ascii="Times New Roman" w:hAnsi="Times New Roman"/>
          <w:color w:val="000000"/>
          <w:sz w:val="24"/>
          <w:szCs w:val="24"/>
        </w:rPr>
        <w:t xml:space="preserve">b) to create a false confidence that there are recollections of seeing “berries” in a person..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 to initiate rational activity that upset logical connections (even very obvious) if it will result with a “conclusion” that the person has “berrie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 to support only those thoughts that bring welcome variants when interpreting a person’s behavior.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Investigation</w:t>
      </w:r>
      <w:r>
        <w:rPr>
          <w:rFonts w:eastAsia="Times New Roman" w:cs="Times New Roman" w:ascii="Times New Roman" w:hAnsi="Times New Roman"/>
          <w:color w:val="000000"/>
          <w:sz w:val="24"/>
          <w:szCs w:val="24"/>
        </w:rPr>
        <w:t>” – is a complex of activities identified below, directed to achieve a rational clarity related to the “</w:t>
      </w:r>
      <w:r>
        <w:rPr>
          <w:rFonts w:eastAsia="Times New Roman" w:cs="Times New Roman" w:ascii="Times New Roman" w:hAnsi="Times New Roman"/>
          <w:b/>
          <w:color w:val="000000"/>
          <w:sz w:val="24"/>
          <w:szCs w:val="24"/>
        </w:rPr>
        <w:t>object of investigation</w:t>
      </w:r>
      <w:r>
        <w:rPr>
          <w:rFonts w:eastAsia="Times New Roman" w:cs="Times New Roman" w:ascii="Times New Roman" w:hAnsi="Times New Roman"/>
          <w:color w:val="000000"/>
          <w:sz w:val="24"/>
          <w:szCs w:val="24"/>
        </w:rPr>
        <w:t xml:space="preserve">” – a closely-interconnected complex.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o be named “investigation” this complex of activities has to include the following: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rPr>
        <w:t>а</w:t>
      </w:r>
      <w:r>
        <w:rPr>
          <w:rFonts w:eastAsia="Times New Roman" w:cs="Times New Roman" w:ascii="Times New Roman" w:hAnsi="Times New Roman"/>
          <w:color w:val="000000"/>
          <w:sz w:val="24"/>
          <w:szCs w:val="24"/>
        </w:rPr>
        <w:t xml:space="preserve">) definition of the object of investigation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definition of the “</w:t>
      </w:r>
      <w:r>
        <w:rPr>
          <w:rFonts w:eastAsia="Times New Roman" w:cs="Times New Roman" w:ascii="Times New Roman" w:hAnsi="Times New Roman"/>
          <w:b/>
          <w:color w:val="000000"/>
          <w:sz w:val="24"/>
          <w:szCs w:val="24"/>
        </w:rPr>
        <w:t>technique of investigation</w:t>
      </w:r>
      <w:r>
        <w:rPr>
          <w:rFonts w:eastAsia="Times New Roman" w:cs="Times New Roman" w:ascii="Times New Roman" w:hAnsi="Times New Roman"/>
          <w:color w:val="000000"/>
          <w:sz w:val="24"/>
          <w:szCs w:val="24"/>
        </w:rPr>
        <w:t xml:space="preserve">” which has a list of actions that according to the assumptions and guesses, can bring the changes of the object and their analysis will enable to achieve rational clarity as per the object of investigation. </w:t>
      </w:r>
    </w:p>
    <w:p>
      <w:pPr>
        <w:pStyle w:val="Normal"/>
        <w:spacing w:lineRule="auto" w:line="240" w:before="0" w:after="0"/>
        <w:ind w:firstLine="540"/>
        <w:jc w:val="both"/>
        <w:rPr/>
      </w:pPr>
      <w:r>
        <w:rPr>
          <w:rFonts w:eastAsia="Times New Roman" w:cs="Times New Roman" w:ascii="Times New Roman" w:hAnsi="Times New Roman"/>
          <w:color w:val="000000"/>
          <w:sz w:val="24"/>
          <w:szCs w:val="24"/>
        </w:rPr>
        <w:t>c) recording the “</w:t>
      </w:r>
      <w:r>
        <w:rPr>
          <w:rFonts w:eastAsia="Times New Roman" w:cs="Times New Roman" w:ascii="Times New Roman" w:hAnsi="Times New Roman"/>
          <w:b/>
          <w:color w:val="000000"/>
          <w:sz w:val="24"/>
          <w:szCs w:val="24"/>
        </w:rPr>
        <w:t>intermediate results of investigation</w:t>
      </w:r>
      <w:r>
        <w:rPr>
          <w:rFonts w:eastAsia="Times New Roman" w:cs="Times New Roman" w:ascii="Times New Roman" w:hAnsi="Times New Roman"/>
          <w:color w:val="000000"/>
          <w:sz w:val="24"/>
          <w:szCs w:val="24"/>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hat actions have been completed,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changes in the object of investigation,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rPr>
        <w:t>г</w:t>
      </w:r>
      <w:r>
        <w:rPr>
          <w:rFonts w:eastAsia="Times New Roman" w:cs="Times New Roman" w:ascii="Times New Roman" w:hAnsi="Times New Roman"/>
          <w:color w:val="000000"/>
          <w:sz w:val="24"/>
          <w:szCs w:val="24"/>
        </w:rPr>
        <w:t>) recording the “</w:t>
      </w:r>
      <w:r>
        <w:rPr>
          <w:rFonts w:eastAsia="Times New Roman" w:cs="Times New Roman" w:ascii="Times New Roman" w:hAnsi="Times New Roman"/>
          <w:b/>
          <w:color w:val="000000"/>
          <w:sz w:val="24"/>
          <w:szCs w:val="24"/>
        </w:rPr>
        <w:t>results of investigation</w:t>
      </w:r>
      <w:r>
        <w:rPr>
          <w:rFonts w:eastAsia="Times New Roman" w:cs="Times New Roman" w:ascii="Times New Roman" w:hAnsi="Times New Roman"/>
          <w:color w:val="000000"/>
          <w:sz w:val="24"/>
          <w:szCs w:val="24"/>
        </w:rPr>
        <w:t xml:space="preserve">” – a list of achieved claritie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One more technique of “investigation” definition – is identifying the issue I am interested in and the search for the answers with the help of observations and experiment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Arguments” are the phrases, which: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are constructed clear and have no contradiction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describe observations and the results of analysis related to the issue of the discussion,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have a definite position – agreement, disagreement, partial agreement, addition, new point of view, correction and so on.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Finalizing</w:t>
      </w:r>
      <w:r>
        <w:rPr>
          <w:rFonts w:eastAsia="Times New Roman" w:cs="Times New Roman" w:ascii="Times New Roman" w:hAnsi="Times New Roman"/>
          <w:color w:val="000000"/>
          <w:sz w:val="24"/>
          <w:szCs w:val="24"/>
        </w:rPr>
        <w:t xml:space="preserve"> [mechanical wishe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multiple realization of mechanical wishes (sometimes up to a satiation or a very strong satiation),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investigation of the realization proces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recording the consequence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 search for the closely-interconnected complexes in the consequences and their investigation.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Selection of wishes</w:t>
      </w:r>
      <w:r>
        <w:rPr>
          <w:rFonts w:eastAsia="Times New Roman" w:cs="Times New Roman" w:ascii="Times New Roman" w:hAnsi="Times New Roman"/>
          <w:color w:val="000000"/>
          <w:sz w:val="24"/>
          <w:szCs w:val="24"/>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rPr>
        <w:t>а</w:t>
      </w:r>
      <w:r>
        <w:rPr>
          <w:rFonts w:eastAsia="Times New Roman" w:cs="Times New Roman" w:ascii="Times New Roman" w:hAnsi="Times New Roman"/>
          <w:color w:val="000000"/>
          <w:sz w:val="24"/>
          <w:szCs w:val="24"/>
        </w:rPr>
        <w:t xml:space="preserve">) recording of a wish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rPr>
        <w:t>б</w:t>
      </w:r>
      <w:r>
        <w:rPr>
          <w:rFonts w:eastAsia="Times New Roman" w:cs="Times New Roman" w:ascii="Times New Roman" w:hAnsi="Times New Roman"/>
          <w:color w:val="000000"/>
          <w:sz w:val="24"/>
          <w:szCs w:val="24"/>
        </w:rPr>
        <w:t xml:space="preserve">) differentiation of the happy and mechanical wishe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rPr>
        <w:t>в</w:t>
      </w:r>
      <w:r>
        <w:rPr>
          <w:rFonts w:eastAsia="Times New Roman" w:cs="Times New Roman" w:ascii="Times New Roman" w:hAnsi="Times New Roman"/>
          <w:color w:val="000000"/>
          <w:sz w:val="24"/>
          <w:szCs w:val="24"/>
        </w:rPr>
        <w:t xml:space="preserve">) making an effort for eradication of the mechanical wish and intensifying the happy wish.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Half-disintegration</w:t>
      </w:r>
      <w:r>
        <w:rPr>
          <w:rFonts w:eastAsia="Times New Roman" w:cs="Times New Roman" w:ascii="Times New Roman" w:hAnsi="Times New Roman"/>
          <w:color w:val="000000"/>
          <w:sz w:val="24"/>
          <w:szCs w:val="24"/>
        </w:rPr>
        <w:t xml:space="preserve"> [of the mechanical wishes]” – decreasing (in average) of the intensity of a mechanical wish (as a result of a joint influence of the practice of finalizing and selection, eradication of distresses and generating EPs) to a degree when the happy wish to eradicate the mechanical wish becomes definite, stable and overpowers the pattern of experiencing this mechanical wish in a significant number of case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Worthwhile</w:t>
      </w:r>
      <w:r>
        <w:rPr>
          <w:rFonts w:eastAsia="Times New Roman" w:cs="Times New Roman" w:ascii="Times New Roman" w:hAnsi="Times New Roman"/>
          <w:color w:val="000000"/>
          <w:sz w:val="24"/>
          <w:szCs w:val="24"/>
        </w:rPr>
        <w:t xml:space="preserve">” – there are reasons to expect that using it will increase probabilities to achieve the result.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Optimum</w:t>
      </w:r>
      <w:r>
        <w:rPr>
          <w:rFonts w:eastAsia="Times New Roman" w:cs="Times New Roman" w:ascii="Times New Roman" w:hAnsi="Times New Roman"/>
          <w:color w:val="000000"/>
          <w:sz w:val="24"/>
          <w:szCs w:val="24"/>
        </w:rPr>
        <w:t xml:space="preserve">” – there are reasons to assume that using it or its influence will bring the utmost desirable quality of the result, e.g. in the fastest and the most complete way. I.e. “optimum” – is the most worthwhil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Resulting</w:t>
      </w: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effective</w:t>
      </w:r>
      <w:r>
        <w:rPr>
          <w:rFonts w:eastAsia="Times New Roman" w:cs="Times New Roman" w:ascii="Times New Roman" w:hAnsi="Times New Roman"/>
          <w:color w:val="000000"/>
          <w:sz w:val="24"/>
          <w:szCs w:val="24"/>
        </w:rPr>
        <w:t xml:space="preserve">” – using it brings result.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Mistake</w:t>
      </w:r>
      <w:r>
        <w:rPr>
          <w:rFonts w:eastAsia="Times New Roman" w:cs="Times New Roman" w:ascii="Times New Roman" w:hAnsi="Times New Roman"/>
          <w:color w:val="000000"/>
          <w:sz w:val="24"/>
          <w:szCs w:val="24"/>
        </w:rPr>
        <w:t xml:space="preserve">” – a wrong conclusion that resulted from a lack of appropriate training in the argumentation, search for proper reasoning and of reasons for analysis, it is not a consequence of distresses like NEs, mechanical wishes and concept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Dullness</w:t>
      </w:r>
      <w:r>
        <w:rPr>
          <w:rFonts w:eastAsia="Times New Roman" w:cs="Times New Roman" w:ascii="Times New Roman" w:hAnsi="Times New Roman"/>
          <w:color w:val="000000"/>
          <w:sz w:val="24"/>
          <w:szCs w:val="24"/>
        </w:rPr>
        <w:t xml:space="preserve">” – is an absence (due to distresses) of a happy wish to differentiate perceptions and as a consequence, loss of rational clarity and happy wishe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Super-effort</w:t>
      </w:r>
      <w:r>
        <w:rPr>
          <w:rFonts w:eastAsia="Times New Roman" w:cs="Times New Roman" w:ascii="Times New Roman" w:hAnsi="Times New Roman"/>
          <w:color w:val="000000"/>
          <w:sz w:val="24"/>
          <w:szCs w:val="24"/>
        </w:rPr>
        <w:t xml:space="preserve">” – is an effort of exceptional intensity (9-10 of your current intensity scale, or over-the-top), when you are doing something against your certainty that you cannot do it.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Negative dominant</w:t>
      </w:r>
      <w:r>
        <w:rPr>
          <w:rFonts w:eastAsia="Times New Roman" w:cs="Times New Roman" w:ascii="Times New Roman" w:hAnsi="Times New Roman"/>
          <w:color w:val="000000"/>
          <w:sz w:val="24"/>
          <w:szCs w:val="24"/>
        </w:rPr>
        <w:t xml:space="preserve">” – is such a NE or NB that a person got used to it so much that he is not even aware of continuously experiencing them. If he has a wish to discover them, he cannot differentiate between them without continuous investigations and efforts to eradicate distresses. </w:t>
      </w:r>
    </w:p>
    <w:p>
      <w:pPr>
        <w:pStyle w:val="Normal"/>
        <w:spacing w:lineRule="auto" w:line="240" w:before="0" w:after="0"/>
        <w:ind w:firstLine="540"/>
        <w:jc w:val="both"/>
        <w:rPr>
          <w:rFonts w:ascii="Times New Roman" w:hAnsi="Times New Roman" w:eastAsia="Times New Roman" w:cs="Times New Roman"/>
          <w:i/>
          <w:i/>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i/>
          <w:color w:val="000000"/>
          <w:sz w:val="24"/>
          <w:szCs w:val="24"/>
        </w:rPr>
        <w:t xml:space="preserve">This quality of the negative dominants is not an obstruction for practice, there are always lots of distresses and the process of their eradication will develop and strengthen the skills of differentiating. This will bring a possibility to differentiate and delete the negative dominant). </w:t>
      </w:r>
    </w:p>
    <w:p>
      <w:pPr>
        <w:pStyle w:val="Normal"/>
        <w:spacing w:lineRule="auto" w:line="240" w:before="0" w:after="0"/>
        <w:ind w:firstLine="54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Perfect eradication of a NE</w:t>
      </w:r>
      <w:r>
        <w:rPr>
          <w:rFonts w:eastAsia="Times New Roman" w:cs="Times New Roman" w:ascii="Times New Roman" w:hAnsi="Times New Roman"/>
          <w:color w:val="000000"/>
          <w:sz w:val="24"/>
          <w:szCs w:val="24"/>
        </w:rPr>
        <w:t xml:space="preserve">” – is an eradication that requires half a second or even les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Displacement of a NE</w:t>
      </w:r>
      <w:r>
        <w:rPr>
          <w:rFonts w:eastAsia="Times New Roman" w:cs="Times New Roman" w:ascii="Times New Roman" w:hAnsi="Times New Roman"/>
          <w:color w:val="000000"/>
          <w:sz w:val="24"/>
          <w:szCs w:val="24"/>
        </w:rPr>
        <w:t xml:space="preserve">” – is a substitution of one NE with another NE or a PE. For example, shame is replaced with a feeling of aggression or sarcasm. It does not bring the freedom from distresse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External] </w:t>
      </w:r>
      <w:r>
        <w:rPr>
          <w:rFonts w:eastAsia="Times New Roman" w:cs="Times New Roman" w:ascii="Times New Roman" w:hAnsi="Times New Roman"/>
          <w:b/>
          <w:color w:val="000000"/>
          <w:sz w:val="24"/>
          <w:szCs w:val="24"/>
        </w:rPr>
        <w:t>manifestations of NEs</w:t>
      </w:r>
      <w:r>
        <w:rPr>
          <w:rFonts w:eastAsia="Times New Roman" w:cs="Times New Roman" w:ascii="Times New Roman" w:hAnsi="Times New Roman"/>
          <w:color w:val="000000"/>
          <w:sz w:val="24"/>
          <w:szCs w:val="24"/>
        </w:rPr>
        <w:t xml:space="preserve">” or </w:t>
      </w:r>
      <w:r>
        <w:rPr>
          <w:rFonts w:eastAsia="Times New Roman" w:cs="Times New Roman" w:ascii="Times New Roman" w:hAnsi="Times New Roman"/>
          <w:b/>
          <w:color w:val="000000"/>
          <w:sz w:val="24"/>
          <w:szCs w:val="24"/>
        </w:rPr>
        <w:t>signs of NEs</w:t>
      </w:r>
      <w:r>
        <w:rPr>
          <w:rFonts w:eastAsia="Times New Roman" w:cs="Times New Roman" w:ascii="Times New Roman" w:hAnsi="Times New Roman"/>
          <w:color w:val="000000"/>
          <w:sz w:val="24"/>
          <w:szCs w:val="24"/>
        </w:rPr>
        <w:t xml:space="preserve">” – are behavioural elements that give reasons (both for yourself and others) to assume that you have a NE (facial expression, tone of your voice, gestures, what you say and so on).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Knocking down the NE</w:t>
      </w:r>
      <w:r>
        <w:rPr>
          <w:rFonts w:eastAsia="Times New Roman" w:cs="Times New Roman" w:ascii="Times New Roman" w:hAnsi="Times New Roman"/>
          <w:color w:val="000000"/>
          <w:sz w:val="24"/>
          <w:szCs w:val="24"/>
        </w:rPr>
        <w:t xml:space="preserve">” – is a brief (less than 2 – 3 seconds long) decrease of the NE intensity as a result of the effort to eradicate it.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Suppression of NEs</w:t>
      </w:r>
      <w:r>
        <w:rPr>
          <w:rFonts w:eastAsia="Times New Roman" w:cs="Times New Roman" w:ascii="Times New Roman" w:hAnsi="Times New Roman"/>
          <w:color w:val="000000"/>
          <w:sz w:val="24"/>
          <w:szCs w:val="24"/>
        </w:rPr>
        <w:t xml:space="preserve">” – is an outcome of the following group of the wishe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there is a wish to experience NEs and it is stronger than the wish to eradicate NEs (or there is no such wish)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there is a wish to hide NEs sign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sincerity is very weak (or none at all)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 sometimes there is knocking down of NEs (if there is a weak wish of eradication of the N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uppression of the NEs increases the intensity of the NB, NES and the frequency of NA.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Suppression of a wish</w:t>
      </w:r>
      <w:r>
        <w:rPr>
          <w:rFonts w:eastAsia="Times New Roman" w:cs="Times New Roman" w:ascii="Times New Roman" w:hAnsi="Times New Roman"/>
          <w:color w:val="000000"/>
          <w:sz w:val="24"/>
          <w:szCs w:val="24"/>
        </w:rPr>
        <w:t xml:space="preserve">” – is a realization of the mechanical wish to decrease its intensity or refuse from it completely.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Keeping to oneself</w:t>
      </w:r>
      <w:r>
        <w:rPr>
          <w:rFonts w:eastAsia="Times New Roman" w:cs="Times New Roman" w:ascii="Times New Roman" w:hAnsi="Times New Roman"/>
          <w:color w:val="000000"/>
          <w:sz w:val="24"/>
          <w:szCs w:val="24"/>
        </w:rPr>
        <w:t xml:space="preserve">” – is a suppression of a wish (both happy and mechanical) to speak about your position (your attitude), to give a message about your perception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Perfect action</w:t>
      </w:r>
      <w:r>
        <w:rPr>
          <w:rFonts w:eastAsia="Times New Roman" w:cs="Times New Roman" w:ascii="Times New Roman" w:hAnsi="Times New Roman"/>
          <w:color w:val="000000"/>
          <w:sz w:val="24"/>
          <w:szCs w:val="24"/>
        </w:rPr>
        <w:t xml:space="preserve">” – is a stage of a process of the realization of a happy wish that consists only of perfect step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Escape into dullness</w:t>
      </w:r>
      <w:r>
        <w:rPr>
          <w:rFonts w:eastAsia="Times New Roman" w:cs="Times New Roman" w:ascii="Times New Roman" w:hAnsi="Times New Roman"/>
          <w:color w:val="000000"/>
          <w:sz w:val="24"/>
          <w:szCs w:val="24"/>
        </w:rPr>
        <w:t xml:space="preserve">” – instead of eradicating NE you force out your thoughts that you experience NEs, you suppress them and avoid recording them, and try to substitute with PE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Decrease</w:t>
      </w:r>
      <w:r>
        <w:rPr>
          <w:rFonts w:eastAsia="Times New Roman" w:cs="Times New Roman" w:ascii="Times New Roman" w:hAnsi="Times New Roman"/>
          <w:color w:val="000000"/>
          <w:sz w:val="24"/>
          <w:szCs w:val="24"/>
        </w:rPr>
        <w:t xml:space="preserve"> [in practice]” – is a state, when the wish of distresses is stronger than the wish of EP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Stuck</w:t>
      </w:r>
      <w:r>
        <w:rPr>
          <w:rFonts w:eastAsia="Times New Roman" w:cs="Times New Roman" w:ascii="Times New Roman" w:hAnsi="Times New Roman"/>
          <w:color w:val="000000"/>
          <w:sz w:val="24"/>
          <w:szCs w:val="24"/>
        </w:rPr>
        <w:t xml:space="preserve">” – there is a thought “there is a NE now” and a weak wish to stop experiencing it, but its intensity is not strong enough to overpower the NE pattern and the intensity of the mechanical wish to continue experiencing it.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Big red button</w:t>
      </w: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BRB</w:t>
      </w:r>
      <w:r>
        <w:rPr>
          <w:rFonts w:eastAsia="Times New Roman" w:cs="Times New Roman" w:ascii="Times New Roman" w:hAnsi="Times New Roman"/>
          <w:color w:val="000000"/>
          <w:sz w:val="24"/>
          <w:szCs w:val="24"/>
        </w:rPr>
        <w:t xml:space="preserve">”) – when a person is stuck in NEs, he dreams of an imaginary action that will help him to get rid of the NE easily and without any effort and it will lead him to experiencing EPs. For example, it is sitting in a posture, reading a mantra, buying an indulgence and so on. But because these actions are not the efforts of eradication, the result cannot be achieved.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Crisis “nothing-is-happening</w:t>
      </w: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crisis nih</w:t>
      </w:r>
      <w:r>
        <w:rPr>
          <w:rFonts w:eastAsia="Times New Roman" w:cs="Times New Roman" w:ascii="Times New Roman" w:hAnsi="Times New Roman"/>
          <w:color w:val="000000"/>
          <w:sz w:val="24"/>
          <w:szCs w:val="24"/>
        </w:rPr>
        <w:t xml:space="preserve">”), - is a state when you do not record any strong NEs, but there are no EPs either. There are no happy wishes, no strong mechanical wishes. You do not know what you want to do. There is no anticipation, nothing is interesting. </w:t>
      </w:r>
    </w:p>
    <w:p>
      <w:pPr>
        <w:pStyle w:val="Normal"/>
        <w:spacing w:lineRule="auto" w:line="240" w:before="0" w:after="0"/>
        <w:ind w:firstLine="540"/>
        <w:jc w:val="both"/>
        <w:rPr>
          <w:rFonts w:ascii="Times New Roman" w:hAnsi="Times New Roman" w:eastAsia="Times New Roman" w:cs="Times New Roman"/>
          <w:i/>
          <w:i/>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i/>
          <w:color w:val="000000"/>
          <w:sz w:val="24"/>
          <w:szCs w:val="24"/>
        </w:rPr>
        <w:t xml:space="preserve">To get out of this crisis nih it is necessary to start differentiating and eradicating even the “tiniest” NEs and generate EPs with the help of formal practices). </w:t>
      </w:r>
    </w:p>
    <w:p>
      <w:pPr>
        <w:pStyle w:val="Normal"/>
        <w:spacing w:lineRule="auto" w:line="240" w:before="0" w:after="0"/>
        <w:ind w:firstLine="54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Conservative practices</w:t>
      </w:r>
      <w:r>
        <w:rPr>
          <w:rFonts w:eastAsia="Times New Roman" w:cs="Times New Roman" w:ascii="Times New Roman" w:hAnsi="Times New Roman"/>
          <w:color w:val="000000"/>
          <w:sz w:val="24"/>
          <w:szCs w:val="24"/>
        </w:rPr>
        <w:t xml:space="preserve">” – are the actions of changing perceptions. When you exercise in this practice, you strengthen the pattern of substituting perceptions and the wish to substitute them. For example, eradication of the smoking pattern, or a change of another pattern of your everyday life can be quite a hard task, but still it is much easier than training to get the skill of NE eradication. It is because, firstly, the power of the NE pattern is huge, secondly the power of the mechanical wish to experience NEs is just as learge, and, thirdly, the addiction to NEs is too strong.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Formal Practice</w:t>
      </w:r>
      <w:r>
        <w:rPr>
          <w:rFonts w:eastAsia="Times New Roman" w:cs="Times New Roman" w:ascii="Times New Roman" w:hAnsi="Times New Roman"/>
          <w:color w:val="000000"/>
          <w:sz w:val="24"/>
          <w:szCs w:val="24"/>
        </w:rPr>
        <w:t xml:space="preserve">” – are the actions that: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multiple and consistent, by serie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are perfect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are accompanied with remembering EPs</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 have a goal (either direct or indirect) to generate and intensify EPs </w:t>
      </w:r>
    </w:p>
    <w:p>
      <w:pPr>
        <w:pStyle w:val="Normal"/>
        <w:spacing w:lineRule="auto" w:line="240" w:before="0" w:after="0"/>
        <w:ind w:firstLine="540"/>
        <w:jc w:val="both"/>
        <w:rPr/>
      </w:pPr>
      <w:r>
        <w:rPr>
          <w:rFonts w:eastAsia="Times New Roman" w:cs="Times New Roman" w:ascii="Times New Roman" w:hAnsi="Times New Roman"/>
          <w:color w:val="000000"/>
          <w:sz w:val="24"/>
          <w:szCs w:val="24"/>
        </w:rPr>
        <w:t xml:space="preserve">5) resonate EPs (preferably) </w:t>
      </w:r>
    </w:p>
    <w:p>
      <w:pPr>
        <w:pStyle w:val="Normal"/>
        <w:spacing w:lineRule="auto" w:line="240" w:before="0" w:after="0"/>
        <w:ind w:firstLine="540"/>
        <w:jc w:val="both"/>
        <w:rPr/>
      </w:pPr>
      <w:r>
        <w:rPr>
          <w:rFonts w:eastAsia="Times New Roman" w:cs="Times New Roman" w:ascii="Times New Roman" w:hAnsi="Times New Roman"/>
          <w:color w:val="000000"/>
          <w:sz w:val="24"/>
          <w:szCs w:val="24"/>
        </w:rPr>
        <w:t xml:space="preserve">6) are recorded (preferably in writing)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Achieving remembering</w:t>
      </w:r>
      <w:r>
        <w:rPr>
          <w:rFonts w:eastAsia="Times New Roman" w:cs="Times New Roman" w:ascii="Times New Roman" w:hAnsi="Times New Roman"/>
          <w:color w:val="000000"/>
          <w:sz w:val="24"/>
          <w:szCs w:val="24"/>
        </w:rPr>
        <w:t>” – is a complex of formal practices that assist you to acquire more frequent, consistent and intense memory. These are “</w:t>
      </w:r>
      <w:r>
        <w:rPr>
          <w:rFonts w:eastAsia="Times New Roman" w:cs="Times New Roman" w:ascii="Times New Roman" w:hAnsi="Times New Roman"/>
          <w:b/>
          <w:color w:val="000000"/>
          <w:sz w:val="24"/>
          <w:szCs w:val="24"/>
        </w:rPr>
        <w:t>pronouncing your wish aloud</w:t>
      </w:r>
      <w:r>
        <w:rPr>
          <w:rFonts w:eastAsia="Times New Roman" w:cs="Times New Roman" w:ascii="Times New Roman" w:hAnsi="Times New Roman"/>
          <w:color w:val="000000"/>
          <w:sz w:val="24"/>
          <w:szCs w:val="24"/>
        </w:rPr>
        <w:t xml:space="preserve">” (both in the process of the activity and outside) and recording your consistency of remembering it every 5 minute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To do “lip synch” practice</w:t>
      </w:r>
      <w:r>
        <w:rPr>
          <w:rFonts w:eastAsia="Times New Roman" w:cs="Times New Roman" w:ascii="Times New Roman" w:hAnsi="Times New Roman"/>
          <w:color w:val="000000"/>
          <w:sz w:val="24"/>
          <w:szCs w:val="24"/>
        </w:rPr>
        <w:t xml:space="preserve">” – is to imitate this or that practice (e.g. express a wish aloud) by not being guided with a happy wish, but by a mechanical wish (e.g. a wish of having an EP, to suppress dullness, to produce an impression and so on. Such a practice is motivated by “plans” and a concept “I have to practice” and so on).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To wear yourself down</w:t>
      </w:r>
      <w:r>
        <w:rPr>
          <w:rFonts w:eastAsia="Times New Roman" w:cs="Times New Roman" w:ascii="Times New Roman" w:hAnsi="Times New Roman"/>
          <w:color w:val="000000"/>
          <w:sz w:val="24"/>
          <w:szCs w:val="24"/>
        </w:rPr>
        <w:t xml:space="preserve"> [in practicing]” – is to imitate this or that practice so often that the happy wish to do practicing gets weak and cannot overpower the mechanical wish and inertia of apathy. It</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leads</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to</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ceasing</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the</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practice.</w:t>
      </w:r>
      <w:r>
        <w:rPr>
          <w:rFonts w:eastAsia="Times New Roman" w:cs="Times New Roman" w:ascii="Times New Roman" w:hAnsi="Times New Roman"/>
          <w:color w:val="000000"/>
          <w:sz w:val="24"/>
          <w:szCs w:val="24"/>
          <w:lang w:val="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Using</w:t>
      </w:r>
      <w:r>
        <w:rPr>
          <w:rFonts w:eastAsia="Times New Roman" w:cs="Times New Roman" w:ascii="Times New Roman" w:hAnsi="Times New Roman"/>
          <w:color w:val="000000"/>
          <w:sz w:val="24"/>
          <w:szCs w:val="24"/>
        </w:rPr>
        <w:t xml:space="preserve"> [a person]” – is realizing your wishes regarding another person or with this person’s participation. It is against this person’s wish but he does not openly speak about it, and you abuse his good nature. Beside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you do not show any interest why this person is not refusing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you do not tell him that you realize your wish using his good nature and you do not want to find out the reason why he is not refusing.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Stalking</w:t>
      </w:r>
      <w:r>
        <w:rPr>
          <w:rFonts w:eastAsia="Times New Roman" w:cs="Times New Roman" w:ascii="Times New Roman" w:hAnsi="Times New Roman"/>
          <w:color w:val="000000"/>
          <w:sz w:val="24"/>
          <w:szCs w:val="24"/>
        </w:rPr>
        <w:t xml:space="preserve">” – is a practice of perfect eradication of NEs and generating EPs in the situations when your feeling of self-importance (FSI) is the most hurt.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Social experiment</w:t>
      </w:r>
      <w:r>
        <w:rPr>
          <w:rFonts w:eastAsia="Times New Roman" w:cs="Times New Roman" w:ascii="Times New Roman" w:hAnsi="Times New Roman"/>
          <w:color w:val="000000"/>
          <w:sz w:val="24"/>
          <w:szCs w:val="24"/>
        </w:rPr>
        <w:t xml:space="preserve">” – the actions that cause negative reactions of people around with the purpose to train the perfect eradication of NEs, first of all fear of NA, aggression and contempt from other people. It is different from stalking, as stalking is a mass hit on your FSI, but a social experiment is an impact that is considerably restricted by time and extent, not the attack on FSI, but an operation of reconnaissanc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Ascetism</w:t>
      </w:r>
      <w:r>
        <w:rPr>
          <w:rFonts w:eastAsia="Times New Roman" w:cs="Times New Roman" w:ascii="Times New Roman" w:hAnsi="Times New Roman"/>
          <w:color w:val="000000"/>
          <w:sz w:val="24"/>
          <w:szCs w:val="24"/>
        </w:rPr>
        <w:t xml:space="preserve">” – is the practice of perfect eradication of NEs (first of all SP) and generating EPs in situations, when there are intensive unpleasant (or painful) [physical] senses ( </w:t>
      </w:r>
      <w:r>
        <w:rPr>
          <w:rFonts w:eastAsia="Times New Roman" w:cs="Times New Roman" w:ascii="Times New Roman" w:hAnsi="Times New Roman"/>
          <w:i/>
          <w:color w:val="000000"/>
          <w:sz w:val="24"/>
          <w:szCs w:val="24"/>
        </w:rPr>
        <w:t>while practicing it is necessary to watch that no serious damage is caused to the physical body, i.e. no destruction is caused to the closely-interconnected complex of senses which we call “my body”. There is no need as there is a lot of possibilities to experience unpleasant feelings provoking SP in totally safe situations</w:t>
      </w:r>
      <w:r>
        <w:rPr>
          <w:rFonts w:eastAsia="Times New Roman" w:cs="Times New Roman" w:ascii="Times New Roman" w:hAnsi="Times New Roman"/>
          <w:color w:val="000000"/>
          <w:sz w:val="24"/>
          <w:szCs w:val="24"/>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Snouts opinion</w:t>
      </w:r>
      <w:r>
        <w:rPr>
          <w:rFonts w:eastAsia="Times New Roman" w:cs="Times New Roman" w:ascii="Times New Roman" w:hAnsi="Times New Roman"/>
          <w:color w:val="000000"/>
          <w:sz w:val="24"/>
          <w:szCs w:val="24"/>
        </w:rPr>
        <w:t xml:space="preserve"> [about some person]” – there is a possibility to speak about the “snouts opinion” and the “snouts attitude” to somebody as not a compulsory point of view according to the party policy, but as a statistically reliable and true phenomenon.  Snouts are exceptionally free-thinking and feeling creatures (in comparison with ordinary people that do not eradicate distresses), because they cultivate freedom from distresses, independent thinking, happy wishes and EPs.  “Conformity to the party policy” is beyond the snouts imagination, this is a distress incompatible with the practice and EP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 90 to 100% of cases the snouts opinions regarding a beginner or a potential tail coincide and it may seem to be surprising or suspicious. If a beginner is interesting to some snout, then 90 to 100% of snouts reveal interest as well in 90 to 100% of cases. If a snout thinks that a beginner is a potential snout, then in 90% of cases 90 to 100% of snouts think the same, and not only “think”, but have a happy wish to assist the beginner’s practice. But this is not surprising, because snouts acquire a high degree of intellectual clarity, EP-Clarity and the freedom from imagining as a result of practicing. Gradually the ability to differentiate perceptions of another person is developing in the process of accumulating their own experience in the practice and observation of the beginners, tails and snout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Beginner</w:t>
      </w:r>
      <w:r>
        <w:rPr>
          <w:rFonts w:eastAsia="Times New Roman" w:cs="Times New Roman" w:ascii="Times New Roman" w:hAnsi="Times New Roman"/>
          <w:color w:val="000000"/>
          <w:sz w:val="24"/>
          <w:szCs w:val="24"/>
        </w:rPr>
        <w:t xml:space="preserve"> [in PDP] - is the one who is sending reports in practicing for more than three months (regardless of snouts comments). </w:t>
      </w:r>
    </w:p>
    <w:p>
      <w:pPr>
        <w:pStyle w:val="Normal"/>
        <w:spacing w:lineRule="auto" w:line="240" w:before="0" w:after="0"/>
        <w:ind w:firstLine="54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i/>
          <w:color w:val="000000"/>
          <w:sz w:val="24"/>
          <w:szCs w:val="24"/>
        </w:rPr>
        <w:t xml:space="preserve">As a rule the first reports of the beginners demonstrate a monstrous insincerity, falseness, impotence, intolerance, politeness, instructiveness and so on, which is very usual. This is why, when snouts reveal all these distresses, their comments cause a storm of the beginners NEs, both tearing and compressing NEs. </w:t>
      </w:r>
      <w:r>
        <w:rPr>
          <w:rFonts w:eastAsia="Times New Roman" w:cs="Times New Roman" w:ascii="Times New Roman" w:hAnsi="Times New Roman"/>
          <w:i/>
          <w:iCs/>
          <w:color w:val="000000"/>
          <w:sz w:val="24"/>
          <w:szCs w:val="24"/>
        </w:rPr>
        <w:t xml:space="preserve">If the beginner overpowers them and continues to achieve the sincerity, the freedom from distresses, he has a chance to become at least a lifelong beginner. Though sometimes it happens that the beginner does not demonstrate any strong NEs, continues to send reports for years (!), but snouts do not have any interest in him, there is no happy wish to comment or influence, because the reports “lack vitality”, they are formal and do not reflect any aspiration of a person to change. Sometimes snouts comments fall like a brick into a jar of jelly, jelly just covers the brick causing no waves). </w:t>
      </w:r>
    </w:p>
    <w:p>
      <w:pPr>
        <w:pStyle w:val="Normal"/>
        <w:spacing w:lineRule="auto" w:line="240" w:before="0" w:after="0"/>
        <w:ind w:firstLine="54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Lifelong beginner</w:t>
      </w:r>
      <w:r>
        <w:rPr>
          <w:rFonts w:eastAsia="Times New Roman" w:cs="Times New Roman" w:ascii="Times New Roman" w:hAnsi="Times New Roman"/>
          <w:color w:val="000000"/>
          <w:sz w:val="24"/>
          <w:szCs w:val="24"/>
        </w:rPr>
        <w:t xml:space="preserve"> [in PDP] – is the one who: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rPr>
        <w:t>а</w:t>
      </w:r>
      <w:r>
        <w:rPr>
          <w:rFonts w:eastAsia="Times New Roman" w:cs="Times New Roman" w:ascii="Times New Roman" w:hAnsi="Times New Roman"/>
          <w:color w:val="000000"/>
          <w:sz w:val="24"/>
          <w:szCs w:val="24"/>
        </w:rPr>
        <w:t xml:space="preserve">) is sending his reports of practicing and/or is taking part in the forum for longer than 3 month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 according to the snouts opinion has a very strong wish of satisfaction and very weak sincerity (1 – 2) (his own opinion is that he is sincere enough, though he can say different in order to produce impression on the practitioners and on himself with his “sincerity”). There is a very strong wish of FSI and FOI, often rivalry, protective position is possible. They do not want to refuse from their concepts (regardless of saying the opposite) and it is revealed in regular imagining (very often of the monstrous extent), maniac attraction to using concepts in their speech and rational thinking. As a part of the protective position, i.e. when answering questions and comments, frequently aggression to snouts, of the value 2 to 5, is revealed (and very seldom he notices that himself). Rating of the time spent with good attitude to the snouts is less than 1 in relation to the time spent as alienated to the snout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 persistently passes the message that he wants to practice and for many months or years is writing reports and exercises these or those techniques. </w:t>
      </w:r>
      <w:r>
        <w:rPr>
          <w:rFonts w:eastAsia="Times New Roman" w:cs="Times New Roman" w:ascii="Times New Roman" w:hAnsi="Times New Roman"/>
          <w:color w:val="000000"/>
          <w:sz w:val="24"/>
          <w:szCs w:val="24"/>
          <w:lang w:val="ru-RU"/>
        </w:rPr>
        <w:t>упорно</w:t>
      </w:r>
      <w:r>
        <w:rPr>
          <w:rFonts w:eastAsia="Times New Roman" w:cs="Times New Roman" w:ascii="Times New Roman" w:hAnsi="Times New Roman"/>
          <w:color w:val="000000"/>
          <w:sz w:val="24"/>
          <w:szCs w:val="24"/>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 though very slowly, but changes take place. It resembles more a decoration of the prison’s walls than an attempt to break them. Stable and significant changes can be recorded once a half of a year or a year. He does not feel desperate that there are no change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 any given moment only about 10 to 20% of the snouts have a happy wish to assist the practice of the lifelong beginners - to comment, to ask questions, to offer experiments, explain and so on. But even this is more than enough, because their changes are too slow to accommodate a stronger effect.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 EPs are experienced very rarely (just a few brief flashes a week), he cannot find resonating descriptions and his descriptions do not resonate the snouts EPs. Declines can last for weeks, sometimes month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Tail</w:t>
      </w:r>
      <w:r>
        <w:rPr>
          <w:rFonts w:eastAsia="Times New Roman" w:cs="Times New Roman" w:ascii="Times New Roman" w:hAnsi="Times New Roman"/>
          <w:color w:val="000000"/>
          <w:sz w:val="24"/>
          <w:szCs w:val="24"/>
        </w:rPr>
        <w:t xml:space="preserve">” – is the one who: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rPr>
        <w:t>а</w:t>
      </w:r>
      <w:r>
        <w:rPr>
          <w:rFonts w:eastAsia="Times New Roman" w:cs="Times New Roman" w:ascii="Times New Roman" w:hAnsi="Times New Roman"/>
          <w:color w:val="000000"/>
          <w:sz w:val="24"/>
          <w:szCs w:val="24"/>
        </w:rPr>
        <w:t xml:space="preserve">) is sending reports on practice and/or is taking part in the forum of the beginners, and/or personally communicates with the snouts for more than three month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 according to the snouts opinion his sincerity has a value of 3 to 5 with splashes up to 8 sometimes (he himself finds his sincerity 3 to 5), the periods of determination and persistency (value 3 to 6) (a few days, a week) are changed with decline periods (for a few days, or one – two week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wish of satisfaction is on average 5, and it is in an equal proportion with an aspiration and determination to generate EPs and eradicate distresses. FSI and FOI are strong, but in 20 to 50% they are sincere in their fight with these NE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y also work with their concepts and imagining, but not actively.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ometimes they feel alienated from snouts (as a part of protective position, i.e. in response to the snouts comments and questions), but it is regarded as a very high distress and there is a strong wish to eliminate this alienation. The time rate of alienation from the snouts in relation to the time of feeling good to snouts is less than 0.2 </w:t>
      </w:r>
    </w:p>
    <w:p>
      <w:pPr>
        <w:pStyle w:val="Normal"/>
        <w:spacing w:lineRule="auto" w:line="240" w:before="0" w:after="0"/>
        <w:ind w:firstLine="540"/>
        <w:jc w:val="both"/>
        <w:rPr/>
      </w:pPr>
      <w:r>
        <w:rPr>
          <w:rFonts w:eastAsia="Times New Roman" w:cs="Times New Roman" w:ascii="Times New Roman" w:hAnsi="Times New Roman"/>
          <w:color w:val="000000"/>
          <w:sz w:val="24"/>
          <w:szCs w:val="24"/>
        </w:rPr>
        <w:t xml:space="preserve">c) persistently passes the message that he wants to practice and reports for hours and years of practicing.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 though very slowly, but changes take place. It more resembles the decoration of the prison walls than the attempt to break from them. Stable significant changes can be recorded for a tail once in 1-2-3 months. Sometimes a tail feels desperate that the changes are nearly nil and he has splashes of determination and persistence, then he makes attacks in the form of super efforts and it accelerates changes and partially destroys the prison wall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 any given moment only about 20 to 50% of snouts have a happy wish to assist the practice of the tails - to comment, ask questions, offer experiments, explain and so on. This is more than enough for them as their changes are too slow to accommodate a higher effect, and besides, they have a charge of their own happy wish to practic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rPr>
        <w:t>е</w:t>
      </w:r>
      <w:r>
        <w:rPr>
          <w:rFonts w:eastAsia="Times New Roman" w:cs="Times New Roman" w:ascii="Times New Roman" w:hAnsi="Times New Roman"/>
          <w:color w:val="000000"/>
          <w:sz w:val="24"/>
          <w:szCs w:val="24"/>
        </w:rPr>
        <w:t xml:space="preserve">) their EPs are not frequent (a few brief or average splashes a day), they can make resonating descriptions and these descriptions often resonate snouts EP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 sometimes they have a hw to perform formal practices, especially the practices that generate EP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Snout</w:t>
      </w:r>
      <w:r>
        <w:rPr>
          <w:rFonts w:eastAsia="Times New Roman" w:cs="Times New Roman" w:ascii="Times New Roman" w:hAnsi="Times New Roman"/>
          <w:color w:val="000000"/>
          <w:sz w:val="24"/>
          <w:szCs w:val="24"/>
        </w:rPr>
        <w:t xml:space="preserve">” – is the one who: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rPr>
        <w:t>а</w:t>
      </w:r>
      <w:r>
        <w:rPr>
          <w:rFonts w:eastAsia="Times New Roman" w:cs="Times New Roman" w:ascii="Times New Roman" w:hAnsi="Times New Roman"/>
          <w:color w:val="000000"/>
          <w:sz w:val="24"/>
          <w:szCs w:val="24"/>
        </w:rPr>
        <w:t xml:space="preserve">) is a tail for no less than half a year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 has sincerity 5 with splashes up to 8, periods of determination and persistency (3 to 6) (for a few days to 1-2 weeks) change with declines (for a few days). Once a decline happens, a snout is not waiting until it finishes, but actively investigates it, is searching for techniques to overpower it and applies those technique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wish of satisfaction is on average around 2 to 5, essentially weaker than the wish to generate EPs and eradicate distresses. FSI and FOI are average and 50% of time snouts deal with them. The work with concepts and imagining is active. </w:t>
      </w:r>
    </w:p>
    <w:p>
      <w:pPr>
        <w:pStyle w:val="Normal"/>
        <w:spacing w:lineRule="auto" w:line="240" w:before="0" w:after="0"/>
        <w:ind w:firstLine="540"/>
        <w:jc w:val="both"/>
        <w:rPr/>
      </w:pPr>
      <w:r>
        <w:rPr>
          <w:rFonts w:eastAsia="Times New Roman" w:cs="Times New Roman" w:ascii="Times New Roman" w:hAnsi="Times New Roman"/>
          <w:color w:val="000000"/>
          <w:sz w:val="24"/>
          <w:szCs w:val="24"/>
        </w:rPr>
        <w:t xml:space="preserve">The alienation towards other snouts and concerns about their opinion happens rarely, it is a high distress for a snout and there is a strong desire to eradicate this alienation. Affection towards other snouts is sometimes manifested in the form of devotion, up to ecstatic.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re are no taboos for snouts, no forbidden topics, a snout is always ready to consider and investigate, not being stuck in FSI or FOI or other NEs. </w:t>
      </w:r>
    </w:p>
    <w:p>
      <w:pPr>
        <w:pStyle w:val="Normal"/>
        <w:spacing w:lineRule="auto" w:line="240" w:before="0" w:after="0"/>
        <w:ind w:firstLine="540"/>
        <w:jc w:val="both"/>
        <w:rPr/>
      </w:pPr>
      <w:r>
        <w:rPr>
          <w:rFonts w:eastAsia="Times New Roman" w:cs="Times New Roman" w:ascii="Times New Roman" w:hAnsi="Times New Roman"/>
          <w:color w:val="000000"/>
          <w:sz w:val="24"/>
          <w:szCs w:val="24"/>
        </w:rPr>
        <w:t xml:space="preserve">c) for many months and years makes reports, performs these or those practices. A snout is confident that regardless of any declines she will never stop to aspire for freedom from distresses and achieving EPs (and this is what it is at a given moment).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 though not quickly, but changes take place. 50% of attempts resemble the decoration of the prison walls, but the other 50% is directed to the destruction of the walls. Stable, essential changes can be recorded in a snout once a week, or in 2 weeks or a month. Quite often a snout will feel desperate at the changes being so slow, and then there are splashes of determination and persistency (up to ecstatic) and she makes the attacks and super efforts in the practic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 at any given moment usually 80% of the snouts have a happy wish to assist the practice of another snout – to comment, to ask questions, to offer experiments, to explain, to tell and so on. The amount of such an impact is significantly weaker than the impact on the beginners and tails, as the snout already knows a lot about the practice and herself, as well as about the practices of other snouts, tails and beginners, she has good experience and it grows quite rapidly, so the rare influence of other snouts is more than enough, and her own happy wish to practice is regular and strong enough.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 often experiences EPs, consistently and intensively (there may be multiple brief and average splashes during the day, periods of continuous EPs a few minutes long, or EB lasting for hours, also the experience of ecstatic EPs appear). A snout can easily create descriptions resonating EPs, and these descriptions will resonate with the EPs of other snouts. A snout often has a happy wish to assist the practice of other snouts, tails and beginners.  </w:t>
      </w:r>
    </w:p>
    <w:p>
      <w:pPr>
        <w:pStyle w:val="Normal"/>
        <w:spacing w:lineRule="auto" w:line="240" w:before="0" w:after="0"/>
        <w:ind w:firstLine="54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i/>
          <w:color w:val="000000"/>
          <w:sz w:val="24"/>
          <w:szCs w:val="24"/>
        </w:rPr>
        <w:t>“Experience affection to somebody” – means somebody’s perceptions are an enlightened factor for a feeling of affection in you, this is why it is not surprising that a snout feels affection more often and intensively to other snouts, drakonchiks and tails, than to the lifelong beginners. But the happy wish to assist is an independent perception and can reveal intensively even to snouts with weak resonation and with an EP at a given moment</w:t>
      </w:r>
      <w:r>
        <w:rPr>
          <w:rFonts w:eastAsia="Times New Roman" w:cs="Times New Roman" w:ascii="Times New Roman" w:hAnsi="Times New Roman"/>
          <w:color w:val="000000"/>
          <w:sz w:val="24"/>
          <w:szCs w:val="24"/>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g) very often has a happy wish to perform formal practices, especially the practice of EPs generating and receives good results. Has a creative attitude towards practicing, easily modifies techniques in relation to the happy wishes. Strictly aimed to get a result and has a high degree of self-criticism. If suddenly a snout is isolated from other snouts, she is capable to keep the intensity of the practice at the same level.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 xml:space="preserve">Drakonchik </w:t>
      </w:r>
      <w:r>
        <w:rPr>
          <w:rFonts w:eastAsia="Times New Roman" w:cs="Times New Roman" w:ascii="Times New Roman" w:hAnsi="Times New Roman"/>
          <w:color w:val="000000"/>
          <w:sz w:val="24"/>
          <w:szCs w:val="24"/>
        </w:rPr>
        <w:t xml:space="preserve">(little wonderful dragon)” differs from the snouts in the following: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rPr>
        <w:t>а</w:t>
      </w:r>
      <w:r>
        <w:rPr>
          <w:rFonts w:eastAsia="Times New Roman" w:cs="Times New Roman" w:ascii="Times New Roman" w:hAnsi="Times New Roman"/>
          <w:color w:val="000000"/>
          <w:sz w:val="24"/>
          <w:szCs w:val="24"/>
        </w:rPr>
        <w:t xml:space="preserve">) starts experiencing EPs easily, nearly from the first day of practicing, including ecstatic EPs and EPs of “unbearable intensity”.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 easily and frequently feels devotion, openness, wish to assist other practitioners, up to an ecstatic form. </w:t>
      </w:r>
    </w:p>
    <w:p>
      <w:pPr>
        <w:pStyle w:val="Normal"/>
        <w:spacing w:lineRule="auto" w:line="240" w:before="0" w:after="0"/>
        <w:ind w:firstLine="540"/>
        <w:jc w:val="both"/>
        <w:rPr/>
      </w:pPr>
      <w:r>
        <w:rPr>
          <w:rFonts w:eastAsia="Times New Roman" w:cs="Times New Roman" w:ascii="Times New Roman" w:hAnsi="Times New Roman"/>
          <w:color w:val="000000"/>
          <w:sz w:val="24"/>
          <w:szCs w:val="24"/>
        </w:rPr>
        <w:t xml:space="preserve">c) has an instant recognition of other 100% drakonchiks, i.e. has an overall openness, affection, dedication and feeling of “absence of borders” between the drakonchiks, as if you and I – are the same, revealed in different personalities. In return, 100% of drakonchiks will recognize another drakonchik immediately.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ecognition of the practice happens instantly as well, just from the first phrases of the book, as if it is something he was searching for all his life, as if this is the spark that starts a bonfire of EP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 when drakonchik learns something new about the practice and achieves clarity, he is doing it as if he always knew it, but forgot and now remembers (though it does not release him of the necessity to practice persistently and firmly to consolidate the achieved clarity). </w:t>
      </w:r>
    </w:p>
    <w:p>
      <w:pPr>
        <w:pStyle w:val="Normal"/>
        <w:spacing w:lineRule="auto" w:line="240" w:before="0" w:after="0"/>
        <w:ind w:firstLine="540"/>
        <w:jc w:val="both"/>
        <w:rPr/>
      </w:pPr>
      <w:r>
        <w:rPr>
          <w:rFonts w:eastAsia="Times New Roman" w:cs="Times New Roman" w:ascii="Times New Roman" w:hAnsi="Times New Roman"/>
          <w:color w:val="000000"/>
          <w:sz w:val="24"/>
          <w:szCs w:val="24"/>
        </w:rPr>
        <w:t xml:space="preserve">e) is capable of experiencing ecstatic determination, persistence and anticipation, of performing the formal practices through hours and days, that makes the advancement extremely fast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 never feels alienated towards other drakonchiks regardless of how merciless and harsh their impact is on him. Very rarely he can feel alienated from snouts (in a form of a distressed reaction to their inert efforts and low sincerity, according to his opinion, and so on). Finds that all the forms of alienation, negative attitude are the worst distresses and does the best to eradicate them and to feel devotion.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g) considers the fight with distresses is an escape from the prison, is not ceremonial with them, does not have any “pet peeves”, pounces like a tiger on any distresses, doing that sometimes upon thinking, deliberations that enable him to achieve complete clarity as per those distresse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 essential and irreversible changes can happen rapidly, sometimes with an incredible, fantastic speed, just for a few minute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Complete idiocy</w:t>
      </w:r>
      <w:r>
        <w:rPr>
          <w:rFonts w:eastAsia="Times New Roman" w:cs="Times New Roman" w:ascii="Times New Roman" w:hAnsi="Times New Roman"/>
          <w:color w:val="000000"/>
          <w:sz w:val="24"/>
          <w:szCs w:val="24"/>
        </w:rPr>
        <w:t xml:space="preserve">” – are actions taken without analysis of possible consequence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Protective position</w:t>
      </w:r>
      <w:r>
        <w:rPr>
          <w:rFonts w:eastAsia="Times New Roman" w:cs="Times New Roman" w:ascii="Times New Roman" w:hAnsi="Times New Roman"/>
          <w:color w:val="000000"/>
          <w:sz w:val="24"/>
          <w:szCs w:val="24"/>
        </w:rPr>
        <w:t xml:space="preserve">” – is a complex of actions [of a certain person] to prevent achieving clarity of [his] perception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Sentimentality</w:t>
      </w:r>
      <w:r>
        <w:rPr>
          <w:rFonts w:eastAsia="Times New Roman" w:cs="Times New Roman" w:ascii="Times New Roman" w:hAnsi="Times New Roman"/>
          <w:color w:val="000000"/>
          <w:sz w:val="24"/>
          <w:szCs w:val="24"/>
        </w:rPr>
        <w:t xml:space="preserve">” – are the PEs that appear as a result of a rapid change of long intensive NEs with intensive PEs. </w:t>
      </w:r>
    </w:p>
    <w:p>
      <w:pPr>
        <w:pStyle w:val="Normal"/>
        <w:spacing w:lineRule="auto" w:line="240" w:before="0" w:after="0"/>
        <w:ind w:firstLine="540"/>
        <w:jc w:val="both"/>
        <w:rPr>
          <w:rFonts w:ascii="Times New Roman" w:hAnsi="Times New Roman" w:eastAsia="Times New Roman" w:cs="Times New Roman"/>
          <w:i/>
          <w:i/>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i/>
          <w:color w:val="000000"/>
          <w:sz w:val="24"/>
          <w:szCs w:val="24"/>
        </w:rPr>
        <w:t xml:space="preserve">For people that do not practice and do not know how to eradicate NEs (and most often do not want to know and to learn) in a situation triggering his NEs, then the only way of bringing sentimentality is the rapid change of that situation with the one where he usually experiences intensive PEs). </w:t>
      </w:r>
    </w:p>
    <w:p>
      <w:pPr>
        <w:pStyle w:val="Normal"/>
        <w:spacing w:lineRule="auto" w:line="240" w:before="0" w:after="0"/>
        <w:ind w:firstLine="54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Alienation</w:t>
      </w:r>
      <w:r>
        <w:rPr>
          <w:rFonts w:eastAsia="Times New Roman" w:cs="Times New Roman" w:ascii="Times New Roman" w:hAnsi="Times New Roman"/>
          <w:color w:val="000000"/>
          <w:sz w:val="24"/>
          <w:szCs w:val="24"/>
        </w:rPr>
        <w:t xml:space="preserve">” – is being stuck in NA.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Low spirits</w:t>
      </w:r>
      <w:r>
        <w:rPr>
          <w:rFonts w:eastAsia="Times New Roman" w:cs="Times New Roman" w:ascii="Times New Roman" w:hAnsi="Times New Roman"/>
          <w:color w:val="000000"/>
          <w:sz w:val="24"/>
          <w:szCs w:val="24"/>
        </w:rPr>
        <w:t xml:space="preserve">” – is being stuck in weak but pressing NE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Skill</w:t>
      </w:r>
      <w:r>
        <w:rPr>
          <w:rFonts w:eastAsia="Times New Roman" w:cs="Times New Roman" w:ascii="Times New Roman" w:hAnsi="Times New Roman"/>
          <w:color w:val="000000"/>
          <w:sz w:val="24"/>
          <w:szCs w:val="24"/>
        </w:rPr>
        <w:t xml:space="preserve">” – is a complex of acquired patterns of actions that in most cases brings an outcom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Friendliness</w:t>
      </w:r>
      <w:r>
        <w:rPr>
          <w:rFonts w:eastAsia="Times New Roman" w:cs="Times New Roman" w:ascii="Times New Roman" w:hAnsi="Times New Roman"/>
          <w:color w:val="000000"/>
          <w:sz w:val="24"/>
          <w:szCs w:val="24"/>
        </w:rPr>
        <w:t xml:space="preserve">” – is a wish to experience PEs together [with somebody].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I can</w:t>
      </w:r>
      <w:r>
        <w:rPr>
          <w:rFonts w:eastAsia="Times New Roman" w:cs="Times New Roman" w:ascii="Times New Roman" w:hAnsi="Times New Roman"/>
          <w:color w:val="000000"/>
          <w:sz w:val="24"/>
          <w:szCs w:val="24"/>
        </w:rPr>
        <w:t xml:space="preserve">” – there are reasons to consider that some actions will be completed with an outcom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Passion</w:t>
      </w:r>
      <w:r>
        <w:rPr>
          <w:rFonts w:eastAsia="Times New Roman" w:cs="Times New Roman" w:ascii="Times New Roman" w:hAnsi="Times New Roman"/>
          <w:color w:val="000000"/>
          <w:sz w:val="24"/>
          <w:szCs w:val="24"/>
        </w:rPr>
        <w:t xml:space="preserve">” – is a wish of PEs from competing and winning.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Leisure interest</w:t>
      </w:r>
      <w:r>
        <w:rPr>
          <w:rFonts w:eastAsia="Times New Roman" w:cs="Times New Roman" w:ascii="Times New Roman" w:hAnsi="Times New Roman"/>
          <w:color w:val="000000"/>
          <w:sz w:val="24"/>
          <w:szCs w:val="24"/>
        </w:rPr>
        <w:t>” or a “</w:t>
      </w:r>
      <w:r>
        <w:rPr>
          <w:rFonts w:eastAsia="Times New Roman" w:cs="Times New Roman" w:ascii="Times New Roman" w:hAnsi="Times New Roman"/>
          <w:b/>
          <w:color w:val="000000"/>
          <w:sz w:val="24"/>
          <w:szCs w:val="24"/>
        </w:rPr>
        <w:t>wish to compete</w:t>
      </w:r>
      <w:r>
        <w:rPr>
          <w:rFonts w:eastAsia="Times New Roman" w:cs="Times New Roman" w:ascii="Times New Roman" w:hAnsi="Times New Roman"/>
          <w:color w:val="000000"/>
          <w:sz w:val="24"/>
          <w:szCs w:val="24"/>
        </w:rPr>
        <w:t xml:space="preserve">” – is a happy wish of having a game. </w:t>
      </w:r>
    </w:p>
    <w:p>
      <w:pPr>
        <w:pStyle w:val="Normal"/>
        <w:spacing w:lineRule="auto" w:line="240" w:before="0" w:after="0"/>
        <w:ind w:firstLine="540"/>
        <w:jc w:val="both"/>
        <w:rPr>
          <w:rFonts w:ascii="Times New Roman" w:hAnsi="Times New Roman" w:eastAsia="Times New Roman" w:cs="Times New Roman"/>
          <w:i/>
          <w:i/>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i/>
          <w:color w:val="000000"/>
          <w:sz w:val="24"/>
          <w:szCs w:val="24"/>
        </w:rPr>
        <w:t xml:space="preserve">You can check what you are experiencing – a passion or a leisure interest by differentiating sign of happy wishes from mechanical wishes, e.g. imagine that you are losing (or when you are losing) and a NE does not appear or imagine that you are winning (or when you are winning and a PE does not emerge). </w:t>
      </w:r>
    </w:p>
    <w:p>
      <w:pPr>
        <w:pStyle w:val="Normal"/>
        <w:spacing w:lineRule="auto" w:line="240" w:before="0" w:after="0"/>
        <w:ind w:firstLine="54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Justifying</w:t>
      </w:r>
      <w:r>
        <w:rPr>
          <w:rFonts w:eastAsia="Times New Roman" w:cs="Times New Roman" w:ascii="Times New Roman" w:hAnsi="Times New Roman"/>
          <w:color w:val="000000"/>
          <w:sz w:val="24"/>
          <w:szCs w:val="24"/>
        </w:rPr>
        <w:t xml:space="preserve">” – is a tale of your perceptions to reduce your feeling of guilt.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Piety</w:t>
      </w:r>
      <w:r>
        <w:rPr>
          <w:rFonts w:eastAsia="Times New Roman" w:cs="Times New Roman" w:ascii="Times New Roman" w:hAnsi="Times New Roman"/>
          <w:color w:val="000000"/>
          <w:sz w:val="24"/>
          <w:szCs w:val="24"/>
        </w:rPr>
        <w:t xml:space="preserve"> [to somebody]” – is FSI + a wish of positive imagining + a wish to suppress the analysis of this person’s behavior.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 xml:space="preserve">Recognition </w:t>
      </w:r>
      <w:r>
        <w:rPr>
          <w:rFonts w:eastAsia="Times New Roman" w:cs="Times New Roman" w:ascii="Times New Roman" w:hAnsi="Times New Roman"/>
          <w:color w:val="000000"/>
          <w:sz w:val="24"/>
          <w:szCs w:val="24"/>
        </w:rPr>
        <w:t xml:space="preserve">(of an idea)” – is an instant achieving EP-clarity without any previous activity with this aim. Resonates the confidence that this idea is already known.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Recognition</w:t>
      </w:r>
      <w:r>
        <w:rPr>
          <w:rFonts w:eastAsia="Times New Roman" w:cs="Times New Roman" w:ascii="Times New Roman" w:hAnsi="Times New Roman"/>
          <w:color w:val="000000"/>
          <w:sz w:val="24"/>
          <w:szCs w:val="24"/>
        </w:rPr>
        <w:t xml:space="preserve"> (of a person)” – is revealing of a closeness [resonating manifestations of this person] without a preliminary investigation [of this person]. Resonates confidence of being close with this person for a long period already.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Change</w:t>
      </w:r>
      <w:r>
        <w:rPr>
          <w:rFonts w:eastAsia="Times New Roman" w:cs="Times New Roman" w:ascii="Times New Roman" w:hAnsi="Times New Roman"/>
          <w:color w:val="000000"/>
          <w:sz w:val="24"/>
          <w:szCs w:val="24"/>
        </w:rPr>
        <w:t xml:space="preserve">” – is a creation of a new pattern as a result of effort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Obstacle</w:t>
      </w:r>
      <w:r>
        <w:rPr>
          <w:rFonts w:eastAsia="Times New Roman" w:cs="Times New Roman" w:ascii="Times New Roman" w:hAnsi="Times New Roman"/>
          <w:color w:val="000000"/>
          <w:sz w:val="24"/>
          <w:szCs w:val="24"/>
        </w:rPr>
        <w:t xml:space="preserve">” – is a complex of perceptions which prevent the realization of a happy wish when these perceptions are revealed.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Observation</w:t>
      </w:r>
      <w:r>
        <w:rPr>
          <w:rFonts w:eastAsia="Times New Roman" w:cs="Times New Roman" w:ascii="Times New Roman" w:hAnsi="Times New Roman"/>
          <w:color w:val="000000"/>
          <w:sz w:val="24"/>
          <w:szCs w:val="24"/>
        </w:rPr>
        <w:t xml:space="preserve">” – is recording perceptions, this being caused by a happy wish to achieve clarity [regarding the complex of perceptions under investigation].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Surveillance</w:t>
      </w:r>
      <w:r>
        <w:rPr>
          <w:rFonts w:eastAsia="Times New Roman" w:cs="Times New Roman" w:ascii="Times New Roman" w:hAnsi="Times New Roman"/>
          <w:color w:val="000000"/>
          <w:sz w:val="24"/>
          <w:szCs w:val="24"/>
        </w:rPr>
        <w:t xml:space="preserve">” – is recording perceptions, this being caused by a mechanical wish to know something about a complex of perceptions under investigation.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Development</w:t>
      </w:r>
      <w:r>
        <w:rPr>
          <w:rFonts w:eastAsia="Times New Roman" w:cs="Times New Roman" w:ascii="Times New Roman" w:hAnsi="Times New Roman"/>
          <w:color w:val="000000"/>
          <w:sz w:val="24"/>
          <w:szCs w:val="24"/>
        </w:rPr>
        <w:t xml:space="preserve">” – is a complex of changes that increases the range and intensity of any EPs qualitie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Assistance</w:t>
      </w:r>
      <w:r>
        <w:rPr>
          <w:rFonts w:eastAsia="Times New Roman" w:cs="Times New Roman" w:ascii="Times New Roman" w:hAnsi="Times New Roman"/>
          <w:color w:val="000000"/>
          <w:sz w:val="24"/>
          <w:szCs w:val="24"/>
        </w:rPr>
        <w:t xml:space="preserve"> [of one person to another]” – are the actions caused by my happy wish and aimed at the realization of a happy wish of another person providing he is active in realization of his happy wish and he has a happy wish of your activity.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Impact</w:t>
      </w:r>
      <w:r>
        <w:rPr>
          <w:rFonts w:eastAsia="Times New Roman" w:cs="Times New Roman" w:ascii="Times New Roman" w:hAnsi="Times New Roman"/>
          <w:color w:val="000000"/>
          <w:sz w:val="24"/>
          <w:szCs w:val="24"/>
        </w:rPr>
        <w:t xml:space="preserve"> [of one person on another]” – are the actions caused by a happy wish of changes in another person when this person from time to time does not have a happy wish of such actions from your part but providing this person does not pass a message of his reluctance for your action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Pressure</w:t>
      </w:r>
      <w:r>
        <w:rPr>
          <w:rFonts w:eastAsia="Times New Roman" w:cs="Times New Roman" w:ascii="Times New Roman" w:hAnsi="Times New Roman"/>
          <w:color w:val="000000"/>
          <w:sz w:val="24"/>
          <w:szCs w:val="24"/>
        </w:rPr>
        <w:t xml:space="preserve"> [from one person on another]” – are the actions caused by a happy wish of changes in another person against his reluctance of such actions but providing he does not do anything to stop being the object your action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Violence</w:t>
      </w:r>
      <w:r>
        <w:rPr>
          <w:rFonts w:eastAsia="Times New Roman" w:cs="Times New Roman" w:ascii="Times New Roman" w:hAnsi="Times New Roman"/>
          <w:color w:val="000000"/>
          <w:sz w:val="24"/>
          <w:szCs w:val="24"/>
        </w:rPr>
        <w:t xml:space="preserve"> [of a person regarding another person]” – are the actions caused by a mechanical wish of changing the behaviour or complex of perceptions of another person against his open objection to your action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Care</w:t>
      </w:r>
      <w:r>
        <w:rPr>
          <w:rFonts w:eastAsia="Times New Roman" w:cs="Times New Roman" w:ascii="Times New Roman" w:hAnsi="Times New Roman"/>
          <w:color w:val="000000"/>
          <w:sz w:val="24"/>
          <w:szCs w:val="24"/>
        </w:rPr>
        <w:t xml:space="preserve"> [of one person about another]” – are the actions caused by the mechanical wish of a person to make another person feel pleased.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Intoxication</w:t>
      </w:r>
      <w:r>
        <w:rPr>
          <w:rFonts w:eastAsia="Times New Roman" w:cs="Times New Roman" w:ascii="Times New Roman" w:hAnsi="Times New Roman"/>
          <w:color w:val="000000"/>
          <w:sz w:val="24"/>
          <w:szCs w:val="24"/>
        </w:rPr>
        <w:t xml:space="preserve"> [from distresses]” – is a rapid intensifying of a NB with the subsequent negative senses (which are nearly 100% identical to those caused by food poisoning) caused by distresses being revealed.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Clanship</w:t>
      </w:r>
      <w:r>
        <w:rPr>
          <w:rFonts w:eastAsia="Times New Roman" w:cs="Times New Roman" w:ascii="Times New Roman" w:hAnsi="Times New Roman"/>
          <w:color w:val="000000"/>
          <w:sz w:val="24"/>
          <w:szCs w:val="24"/>
        </w:rPr>
        <w:t xml:space="preserve">” – is a state resulting from the suppression of a happy wish with the aim of supporting confidence in the bond with a certain group.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Prosiness</w:t>
      </w:r>
      <w:r>
        <w:rPr>
          <w:rFonts w:eastAsia="Times New Roman" w:cs="Times New Roman" w:ascii="Times New Roman" w:hAnsi="Times New Roman"/>
          <w:color w:val="000000"/>
          <w:sz w:val="24"/>
          <w:szCs w:val="24"/>
        </w:rPr>
        <w:t xml:space="preserve">” – is a condition resulting from a suppression of a happy wish to support confidence (in yourself and other people) that everything is known and predictabl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Self-accusation</w:t>
      </w:r>
      <w:r>
        <w:rPr>
          <w:rFonts w:eastAsia="Times New Roman" w:cs="Times New Roman" w:ascii="Times New Roman" w:hAnsi="Times New Roman"/>
          <w:color w:val="000000"/>
          <w:sz w:val="24"/>
          <w:szCs w:val="24"/>
        </w:rPr>
        <w:t xml:space="preserve">” – is a realization of a mechanical wish to describe to yourself and others (including imagined people) what you consider to be your distresses (including what you would not consider to be a distress when you are not in NEs) accompanied with both pressuring NEs (like hopelessness, self-pity and others) and with the feeling of self-importance and satisfaction from having so many distresses. </w:t>
      </w:r>
    </w:p>
    <w:p>
      <w:pPr>
        <w:pStyle w:val="Normal"/>
        <w:spacing w:lineRule="auto" w:line="240" w:before="0" w:after="0"/>
        <w:ind w:firstLine="540"/>
        <w:jc w:val="both"/>
        <w:rPr>
          <w:rFonts w:ascii="Times New Roman" w:hAnsi="Times New Roman" w:eastAsia="Times New Roman" w:cs="Times New Roman"/>
          <w:i/>
          <w:i/>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i/>
          <w:color w:val="000000"/>
          <w:sz w:val="24"/>
          <w:szCs w:val="24"/>
        </w:rPr>
        <w:t xml:space="preserve">Self-accusation is also used to supersede the fear of NA to yourself  from others. It is caused by a pattern that has been acquired in your childhood: the sooner you confess about whatever, the less punished you will be, because “don’t kick a man when he is down”).  </w:t>
      </w:r>
    </w:p>
    <w:p>
      <w:pPr>
        <w:pStyle w:val="Normal"/>
        <w:spacing w:lineRule="auto" w:line="240" w:before="0" w:after="0"/>
        <w:ind w:firstLine="54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ord combination “</w:t>
      </w:r>
      <w:r>
        <w:rPr>
          <w:rFonts w:eastAsia="Times New Roman" w:cs="Times New Roman" w:ascii="Times New Roman" w:hAnsi="Times New Roman"/>
          <w:b/>
          <w:color w:val="000000"/>
          <w:sz w:val="24"/>
          <w:szCs w:val="24"/>
        </w:rPr>
        <w:t>in order to</w:t>
      </w:r>
      <w:r>
        <w:rPr>
          <w:rFonts w:eastAsia="Times New Roman" w:cs="Times New Roman" w:ascii="Times New Roman" w:hAnsi="Times New Roman"/>
          <w:color w:val="000000"/>
          <w:sz w:val="24"/>
          <w:szCs w:val="24"/>
        </w:rPr>
        <w:t>” is identical to the word combination “</w:t>
      </w:r>
      <w:r>
        <w:rPr>
          <w:rFonts w:eastAsia="Times New Roman" w:cs="Times New Roman" w:ascii="Times New Roman" w:hAnsi="Times New Roman"/>
          <w:b/>
          <w:color w:val="000000"/>
          <w:sz w:val="24"/>
          <w:szCs w:val="24"/>
        </w:rPr>
        <w:t>there has been an idea that “I am doing it with the purpose…</w:t>
      </w:r>
      <w:r>
        <w:rPr>
          <w:rFonts w:eastAsia="Times New Roman" w:cs="Times New Roman" w:ascii="Times New Roman" w:hAnsi="Times New Roman"/>
          <w:color w:val="000000"/>
          <w:sz w:val="24"/>
          <w:szCs w:val="24"/>
        </w:rPr>
        <w:t xml:space="preserve">” </w:t>
      </w:r>
    </w:p>
    <w:p>
      <w:pPr>
        <w:pStyle w:val="Normal"/>
        <w:spacing w:lineRule="auto" w:line="240" w:before="0" w:after="0"/>
        <w:ind w:firstLine="540"/>
        <w:jc w:val="both"/>
        <w:rPr>
          <w:rFonts w:ascii="Times New Roman" w:hAnsi="Times New Roman" w:eastAsia="Times New Roman" w:cs="Times New Roman"/>
          <w:i/>
          <w:i/>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i/>
          <w:color w:val="000000"/>
          <w:sz w:val="24"/>
          <w:szCs w:val="24"/>
        </w:rPr>
        <w:t xml:space="preserve">It is possible to get rid of a huge number of concepts and imagined scenarios if the term “in order to” is used strictly in this meaning. For example, you will not say “a tree has very deep roots in order to be stable”). </w:t>
      </w:r>
    </w:p>
    <w:p>
      <w:pPr>
        <w:pStyle w:val="Normal"/>
        <w:spacing w:lineRule="auto" w:line="240" w:before="0" w:after="0"/>
        <w:ind w:firstLine="54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Beastlyjoyfulness</w:t>
      </w:r>
      <w:r>
        <w:rPr>
          <w:rFonts w:eastAsia="Times New Roman" w:cs="Times New Roman" w:ascii="Times New Roman" w:hAnsi="Times New Roman"/>
          <w:color w:val="000000"/>
          <w:sz w:val="24"/>
          <w:szCs w:val="24"/>
        </w:rPr>
        <w:t xml:space="preserve">” = from beast + joy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Enlightened pattern</w:t>
      </w:r>
      <w:r>
        <w:rPr>
          <w:rFonts w:eastAsia="Times New Roman" w:cs="Times New Roman" w:ascii="Times New Roman" w:hAnsi="Times New Roman"/>
          <w:color w:val="000000"/>
          <w:sz w:val="24"/>
          <w:szCs w:val="24"/>
        </w:rPr>
        <w:t xml:space="preserve">” – is such an action that is always accompanied with, as a minimum, an effort to generate a particular EP, or, as a maximum, with the EP.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Front of work</w:t>
      </w:r>
      <w:r>
        <w:rPr>
          <w:rFonts w:eastAsia="Times New Roman" w:cs="Times New Roman" w:ascii="Times New Roman" w:hAnsi="Times New Roman"/>
          <w:color w:val="000000"/>
          <w:sz w:val="24"/>
          <w:szCs w:val="24"/>
        </w:rPr>
        <w:t xml:space="preserve">” – is a complex of task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Dogmatism</w:t>
      </w:r>
      <w:r>
        <w:rPr>
          <w:rFonts w:eastAsia="Times New Roman" w:cs="Times New Roman" w:ascii="Times New Roman" w:hAnsi="Times New Roman"/>
          <w:color w:val="000000"/>
          <w:sz w:val="24"/>
          <w:szCs w:val="24"/>
        </w:rPr>
        <w:t xml:space="preserve">” – is an arrogant confidence in the unconditional truth of the complex of concepts which is accompanied with a stable aggression to the analysis of concept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Amorousness</w:t>
      </w:r>
      <w:r>
        <w:rPr>
          <w:rFonts w:eastAsia="Times New Roman" w:cs="Times New Roman" w:ascii="Times New Roman" w:hAnsi="Times New Roman"/>
          <w:color w:val="000000"/>
          <w:sz w:val="24"/>
          <w:szCs w:val="24"/>
        </w:rPr>
        <w:t xml:space="preserve">” – is a wish of possessing [a person] (and accompanying it NEs like sp, sadness, aggression and so on) + sexual desire [of this person] + caring about this person. </w:t>
      </w:r>
    </w:p>
    <w:p>
      <w:pPr>
        <w:pStyle w:val="Normal"/>
        <w:spacing w:lineRule="auto" w:line="240" w:before="0" w:after="0"/>
        <w:ind w:firstLine="54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Thus I use this term “amorousness” nearly completely in a negative meaning (with the exception of sexual desire all perceptions that are included in amorousness are strong distresses). Of course there is sometimes sweetness, fondness, erotic attraction between the two in a relationship (these are the moments when the thirst of possessing and caring is by chance decreased to a minimum), but 99% of amorousness is just a stinking mess of NEs served with a dressing of sweet passion and something else very attractive. It is better to choose another term if you most of all experience affection, sweetness and the sense of beauty. </w:t>
      </w:r>
    </w:p>
    <w:p>
      <w:pPr>
        <w:pStyle w:val="Normal"/>
        <w:spacing w:lineRule="auto" w:line="240" w:before="0" w:after="0"/>
        <w:ind w:firstLine="54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before="0" w:after="0"/>
        <w:ind w:firstLine="54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Slipping down</w:t>
      </w:r>
      <w:r>
        <w:rPr>
          <w:rFonts w:eastAsia="Times New Roman" w:cs="Times New Roman" w:ascii="Times New Roman" w:hAnsi="Times New Roman"/>
          <w:color w:val="000000"/>
          <w:sz w:val="24"/>
          <w:szCs w:val="24"/>
        </w:rPr>
        <w:t xml:space="preserve"> [into distresses] or “</w:t>
      </w:r>
      <w:r>
        <w:rPr>
          <w:rFonts w:eastAsia="Times New Roman" w:cs="Times New Roman" w:ascii="Times New Roman" w:hAnsi="Times New Roman"/>
          <w:b/>
          <w:color w:val="000000"/>
          <w:sz w:val="24"/>
          <w:szCs w:val="24"/>
        </w:rPr>
        <w:t>hibernation</w:t>
      </w:r>
      <w:r>
        <w:rPr>
          <w:rFonts w:eastAsia="Times New Roman" w:cs="Times New Roman" w:ascii="Times New Roman" w:hAnsi="Times New Roman"/>
          <w:color w:val="000000"/>
          <w:sz w:val="24"/>
          <w:szCs w:val="24"/>
        </w:rPr>
        <w:t xml:space="preserve">” – is a gradual increase of NB intensity, dullness, reluctance to make efforts, decrease of happy wishes and EPs, absence of awareness that this is happening.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Prosiness traps</w:t>
      </w:r>
      <w:r>
        <w:rPr>
          <w:rFonts w:eastAsia="Times New Roman" w:cs="Times New Roman" w:ascii="Times New Roman" w:hAnsi="Times New Roman"/>
          <w:color w:val="000000"/>
          <w:sz w:val="24"/>
          <w:szCs w:val="24"/>
        </w:rPr>
        <w:t xml:space="preserve">” – are the situations triggering “hibernation”.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Resistance to slipping down</w:t>
      </w:r>
      <w:r>
        <w:rPr>
          <w:rFonts w:eastAsia="Times New Roman" w:cs="Times New Roman" w:ascii="Times New Roman" w:hAnsi="Times New Roman"/>
          <w:color w:val="000000"/>
          <w:sz w:val="24"/>
          <w:szCs w:val="24"/>
        </w:rPr>
        <w:t xml:space="preserve">” – is generating the determination to subdue slipping down, joy of fight, enthusiasm, feeling of everlasting spring and so on; I start making effort.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Submissive slipping down</w:t>
      </w:r>
      <w:r>
        <w:rPr>
          <w:rFonts w:eastAsia="Times New Roman" w:cs="Times New Roman" w:ascii="Times New Roman" w:hAnsi="Times New Roman"/>
          <w:color w:val="000000"/>
          <w:sz w:val="24"/>
          <w:szCs w:val="24"/>
        </w:rPr>
        <w:t>” or “</w:t>
      </w:r>
      <w:r>
        <w:rPr>
          <w:rFonts w:eastAsia="Times New Roman" w:cs="Times New Roman" w:ascii="Times New Roman" w:hAnsi="Times New Roman"/>
          <w:b/>
          <w:color w:val="000000"/>
          <w:sz w:val="24"/>
          <w:szCs w:val="24"/>
        </w:rPr>
        <w:t>submissiveness”</w:t>
      </w:r>
      <w:r>
        <w:rPr>
          <w:rFonts w:eastAsia="Times New Roman" w:cs="Times New Roman" w:ascii="Times New Roman" w:hAnsi="Times New Roman"/>
          <w:color w:val="000000"/>
          <w:sz w:val="24"/>
          <w:szCs w:val="24"/>
        </w:rPr>
        <w:t xml:space="preserve"> – I am aware that slipping down takes place, but do not resist hopelessness, feeling of fatality and guilt and so on; I do not make the effort.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Snowdrops</w:t>
      </w:r>
      <w:r>
        <w:rPr>
          <w:rFonts w:eastAsia="Times New Roman" w:cs="Times New Roman" w:ascii="Times New Roman" w:hAnsi="Times New Roman"/>
          <w:color w:val="000000"/>
          <w:sz w:val="24"/>
          <w:szCs w:val="24"/>
        </w:rPr>
        <w:t xml:space="preserve">” – EP flashes that are emerging immediately when I start being aware that for a certain period I did not make any effort and now I am enthused to do it.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Black dissipation</w:t>
      </w:r>
      <w:r>
        <w:rPr>
          <w:rFonts w:eastAsia="Times New Roman" w:cs="Times New Roman" w:ascii="Times New Roman" w:hAnsi="Times New Roman"/>
          <w:color w:val="000000"/>
          <w:sz w:val="24"/>
          <w:szCs w:val="24"/>
        </w:rPr>
        <w:t xml:space="preserve">” – no efforts are made, no EPs are experienced and you are not aware of it (e.g. due to chd, mw, NE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Springboard for differentiating</w:t>
      </w:r>
      <w:r>
        <w:rPr>
          <w:rFonts w:eastAsia="Times New Roman" w:cs="Times New Roman" w:ascii="Times New Roman" w:hAnsi="Times New Roman"/>
          <w:color w:val="000000"/>
          <w:sz w:val="24"/>
          <w:szCs w:val="24"/>
        </w:rPr>
        <w:t xml:space="preserve">” – is an effect when a differentiation and description of a task bring a happy wish to solve it and to make an effort. In other words, this is an effect of resonating differentiation and a happy wish (differentiation radiantly resonates different EPs and it proves that non-mechanical differentiation is EP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Battering ram of effort</w:t>
      </w:r>
      <w:r>
        <w:rPr>
          <w:rFonts w:eastAsia="Times New Roman" w:cs="Times New Roman" w:ascii="Times New Roman" w:hAnsi="Times New Roman"/>
          <w:color w:val="000000"/>
          <w:sz w:val="24"/>
          <w:szCs w:val="24"/>
        </w:rPr>
        <w:t>” or “</w:t>
      </w:r>
      <w:r>
        <w:rPr>
          <w:rFonts w:eastAsia="Times New Roman" w:cs="Times New Roman" w:ascii="Times New Roman" w:hAnsi="Times New Roman"/>
          <w:b/>
          <w:color w:val="000000"/>
          <w:sz w:val="24"/>
          <w:szCs w:val="24"/>
        </w:rPr>
        <w:t>passion of the fight</w:t>
      </w:r>
      <w:r>
        <w:rPr>
          <w:rFonts w:eastAsia="Times New Roman" w:cs="Times New Roman" w:ascii="Times New Roman" w:hAnsi="Times New Roman"/>
          <w:color w:val="000000"/>
          <w:sz w:val="24"/>
          <w:szCs w:val="24"/>
        </w:rPr>
        <w:t>” or “</w:t>
      </w:r>
      <w:r>
        <w:rPr>
          <w:rFonts w:eastAsia="Times New Roman" w:cs="Times New Roman" w:ascii="Times New Roman" w:hAnsi="Times New Roman"/>
          <w:b/>
          <w:color w:val="000000"/>
          <w:sz w:val="24"/>
          <w:szCs w:val="24"/>
        </w:rPr>
        <w:t>wish of consolidation</w:t>
      </w:r>
      <w:r>
        <w:rPr>
          <w:rFonts w:eastAsia="Times New Roman" w:cs="Times New Roman" w:ascii="Times New Roman" w:hAnsi="Times New Roman"/>
          <w:color w:val="000000"/>
          <w:sz w:val="24"/>
          <w:szCs w:val="24"/>
        </w:rPr>
        <w:t xml:space="preserve">” – is a happy wish to intensify the practice, it appears as a result of the effort.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Whining</w:t>
      </w:r>
      <w:r>
        <w:rPr>
          <w:rFonts w:eastAsia="Times New Roman" w:cs="Times New Roman" w:ascii="Times New Roman" w:hAnsi="Times New Roman"/>
          <w:color w:val="000000"/>
          <w:sz w:val="24"/>
          <w:szCs w:val="24"/>
        </w:rPr>
        <w:t xml:space="preserve">” – is a flow of thoughts like “I want to have a happy wish”, “why effort does not happen?”, “I want to intensify practicing” and so on, but they do not lead to happy wishes and making an effort.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Clingy thoughts</w:t>
      </w:r>
      <w:r>
        <w:rPr>
          <w:rFonts w:eastAsia="Times New Roman" w:cs="Times New Roman" w:ascii="Times New Roman" w:hAnsi="Times New Roman"/>
          <w:color w:val="000000"/>
          <w:sz w:val="24"/>
          <w:szCs w:val="24"/>
        </w:rPr>
        <w:t xml:space="preserve">” – is a flow of thoughts like “I want to have a hw”, “why is there no hw for making an effort?”, “I want to intensify my practice” and so on, and these thoughts work as enlightened factors, i.e. they lead to hws, efforts and intensity.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Launching ground for hws</w:t>
      </w:r>
      <w:r>
        <w:rPr>
          <w:rFonts w:eastAsia="Times New Roman" w:cs="Times New Roman" w:ascii="Times New Roman" w:hAnsi="Times New Roman"/>
          <w:color w:val="000000"/>
          <w:sz w:val="24"/>
          <w:szCs w:val="24"/>
        </w:rPr>
        <w:t xml:space="preserve">” – is a realization of a hw which is going to create conditions for probable realization for some other hw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Dependent hws</w:t>
      </w:r>
      <w:r>
        <w:rPr>
          <w:rFonts w:eastAsia="Times New Roman" w:cs="Times New Roman" w:ascii="Times New Roman" w:hAnsi="Times New Roman"/>
          <w:color w:val="000000"/>
          <w:sz w:val="24"/>
          <w:szCs w:val="24"/>
        </w:rPr>
        <w:t xml:space="preserve">” – is a complex of hws that can be realized, according to the assumptions, if certain conditions have been created as a result of the realization of a hw-launching ground”.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Looming hws</w:t>
      </w: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windfall of hws</w:t>
      </w:r>
      <w:r>
        <w:rPr>
          <w:rFonts w:eastAsia="Times New Roman" w:cs="Times New Roman" w:ascii="Times New Roman" w:hAnsi="Times New Roman"/>
          <w:color w:val="000000"/>
          <w:sz w:val="24"/>
          <w:szCs w:val="24"/>
        </w:rPr>
        <w:t xml:space="preserve">” – is an effect of covering and fogging the “consistent goals” and “cyclones” with an exuberance of new growth of hws, so from time to time it is necessary to differentiate them amongst other playful hw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Discovery</w:t>
      </w:r>
      <w:r>
        <w:rPr>
          <w:rFonts w:eastAsia="Times New Roman" w:cs="Times New Roman" w:ascii="Times New Roman" w:hAnsi="Times New Roman"/>
          <w:color w:val="000000"/>
          <w:sz w:val="24"/>
          <w:szCs w:val="24"/>
        </w:rPr>
        <w:t xml:space="preserve">” – is one of the following: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rPr>
        <w:t>а</w:t>
      </w:r>
      <w:r>
        <w:rPr>
          <w:rFonts w:eastAsia="Times New Roman" w:cs="Times New Roman" w:ascii="Times New Roman" w:hAnsi="Times New Roman"/>
          <w:color w:val="000000"/>
          <w:sz w:val="24"/>
          <w:szCs w:val="24"/>
        </w:rPr>
        <w:t xml:space="preserve">) a fragment of rational clarity that describes a law, unknown earlier to the practitioner,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 revealing of a new EP or of a new quality of an EP that has been known earlier, including EP-clarity and a hw as well,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 new differentiation, i.e. achieving a new degree of freedom from the mechanical differentiating mind.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Lateral discovery</w:t>
      </w:r>
      <w:r>
        <w:rPr>
          <w:rFonts w:eastAsia="Times New Roman" w:cs="Times New Roman" w:ascii="Times New Roman" w:hAnsi="Times New Roman"/>
          <w:color w:val="000000"/>
          <w:sz w:val="24"/>
          <w:szCs w:val="24"/>
        </w:rPr>
        <w:t xml:space="preserve">” – a discovery made in the process of investigation, but it is not a step of achieving clarity in the object of investigation.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Hws fever</w:t>
      </w:r>
      <w:r>
        <w:rPr>
          <w:rFonts w:eastAsia="Times New Roman" w:cs="Times New Roman" w:ascii="Times New Roman" w:hAnsi="Times New Roman"/>
          <w:color w:val="000000"/>
          <w:sz w:val="24"/>
          <w:szCs w:val="24"/>
        </w:rPr>
        <w:t xml:space="preserve">” – is a state when the exuberance of hws brings panic that you do not have a chance to realize them all either now or in the near futur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Guard №5</w:t>
      </w:r>
      <w:r>
        <w:rPr>
          <w:rFonts w:eastAsia="Times New Roman" w:cs="Times New Roman" w:ascii="Times New Roman" w:hAnsi="Times New Roman"/>
          <w:color w:val="000000"/>
          <w:sz w:val="24"/>
          <w:szCs w:val="24"/>
        </w:rPr>
        <w:t>” or “</w:t>
      </w:r>
      <w:r>
        <w:rPr>
          <w:rFonts w:eastAsia="Times New Roman" w:cs="Times New Roman" w:ascii="Times New Roman" w:hAnsi="Times New Roman"/>
          <w:b/>
          <w:color w:val="000000"/>
          <w:sz w:val="24"/>
          <w:szCs w:val="24"/>
        </w:rPr>
        <w:t>fever of discoveries</w:t>
      </w:r>
      <w:r>
        <w:rPr>
          <w:rFonts w:eastAsia="Times New Roman" w:cs="Times New Roman" w:ascii="Times New Roman" w:hAnsi="Times New Roman"/>
          <w:color w:val="000000"/>
          <w:sz w:val="24"/>
          <w:szCs w:val="24"/>
        </w:rPr>
        <w:t xml:space="preserve">” – is a state of panic that is including a fever of hws as a result of the process of rapid growth of discoveries. It is a complex of fears accompanied with thoughts like “I will not have enough time to record it”, “I will forget it”, “I will get confused in my discoveries”, “I will not be able to structure and integrate my picture of the world” and with mechanical wishes to slow down the process of discoveries, observations and making effort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Ranking of discoveries</w:t>
      </w:r>
      <w:r>
        <w:rPr>
          <w:rFonts w:eastAsia="Times New Roman" w:cs="Times New Roman" w:ascii="Times New Roman" w:hAnsi="Times New Roman"/>
          <w:color w:val="000000"/>
          <w:sz w:val="24"/>
          <w:szCs w:val="24"/>
        </w:rPr>
        <w:t xml:space="preserve"> (by significance)” - some discoveries need to be indexed as allegedly having significance of the first rate (d1r), some of the second rate (d2r) for achieving a certain goal which has a priority at a given moment, by default – in the realization of the “cyclon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To handover the discovery to the archive</w:t>
      </w:r>
      <w:r>
        <w:rPr>
          <w:rFonts w:eastAsia="Times New Roman" w:cs="Times New Roman" w:ascii="Times New Roman" w:hAnsi="Times New Roman"/>
          <w:color w:val="000000"/>
          <w:sz w:val="24"/>
          <w:szCs w:val="24"/>
        </w:rPr>
        <w:t xml:space="preserve">” -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rPr>
        <w:t>а</w:t>
      </w:r>
      <w:r>
        <w:rPr>
          <w:rFonts w:eastAsia="Times New Roman" w:cs="Times New Roman" w:ascii="Times New Roman" w:hAnsi="Times New Roman"/>
          <w:color w:val="000000"/>
          <w:sz w:val="24"/>
          <w:szCs w:val="24"/>
        </w:rPr>
        <w:t xml:space="preserve">) identify it as d2r and remove it from the work list of the most significant discoverie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 record it in a certain point of your journey, your picture of the world and establish its connections with other discoveries if possibl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Work list of discoveries</w:t>
      </w:r>
      <w:r>
        <w:rPr>
          <w:rFonts w:eastAsia="Times New Roman" w:cs="Times New Roman" w:ascii="Times New Roman" w:hAnsi="Times New Roman"/>
          <w:color w:val="000000"/>
          <w:sz w:val="24"/>
          <w:szCs w:val="24"/>
        </w:rPr>
        <w:t xml:space="preserve">” – is the list of d1r. Making this list will increase the efficiency of the effort.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Deviation of the investigation</w:t>
      </w:r>
      <w:r>
        <w:rPr>
          <w:rFonts w:eastAsia="Times New Roman" w:cs="Times New Roman" w:ascii="Times New Roman" w:hAnsi="Times New Roman"/>
          <w:color w:val="000000"/>
          <w:sz w:val="24"/>
          <w:szCs w:val="24"/>
        </w:rPr>
        <w:t xml:space="preserve">” – is a strong distraction of attention to the lateral discoveries and it leads to slowing down the investigation. </w:t>
      </w:r>
    </w:p>
    <w:p>
      <w:pPr>
        <w:pStyle w:val="Normal"/>
        <w:spacing w:lineRule="auto" w:line="240" w:before="0" w:after="0"/>
        <w:ind w:firstLine="540"/>
        <w:jc w:val="both"/>
        <w:rPr/>
      </w:pPr>
      <w:r>
        <w:rPr>
          <w:rFonts w:eastAsia="Times New Roman" w:cs="Times New Roman" w:ascii="Times New Roman" w:hAnsi="Times New Roman"/>
          <w:color w:val="000000"/>
          <w:sz w:val="24"/>
          <w:szCs w:val="24"/>
        </w:rPr>
        <w:t xml:space="preserve">Deviation can be motivated by: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rPr>
        <w:t>а</w:t>
      </w:r>
      <w:r>
        <w:rPr>
          <w:rFonts w:eastAsia="Times New Roman" w:cs="Times New Roman" w:ascii="Times New Roman" w:hAnsi="Times New Roman"/>
          <w:color w:val="000000"/>
          <w:sz w:val="24"/>
          <w:szCs w:val="24"/>
        </w:rPr>
        <w:t xml:space="preserve">) the happy wish to comprehend a whole complex of discoveries connected with the investigation, or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 the mechanical wish sourced by five guards (fear of failure, fear of changes, “tiredness” from satiation with EPs, satisfaction, fever of discoveries). This is the case when it is especially sensible to rank the discoveries, send to the archive those that are indicated as d2r and check the work list of the discoverie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Impact on the practitioner</w:t>
      </w:r>
      <w:r>
        <w:rPr>
          <w:rFonts w:eastAsia="Times New Roman" w:cs="Times New Roman" w:ascii="Times New Roman" w:hAnsi="Times New Roman"/>
          <w:color w:val="000000"/>
          <w:sz w:val="24"/>
          <w:szCs w:val="24"/>
        </w:rPr>
        <w:t xml:space="preserve">” – is a complex of actions sourced by hws to make the practitioner’s efforts more effective and his perceptions more enlightened.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Passive influence</w:t>
      </w:r>
      <w:r>
        <w:rPr>
          <w:rFonts w:eastAsia="Times New Roman" w:cs="Times New Roman" w:ascii="Times New Roman" w:hAnsi="Times New Roman"/>
          <w:color w:val="000000"/>
          <w:sz w:val="24"/>
          <w:szCs w:val="24"/>
        </w:rPr>
        <w:t xml:space="preserve"> [on the practitioner]” – is to expect when the practitioner makes a certain discovery independently, though helping him with the suggestive or leading questions, recommendations, information about these or those phenomena, contradictions, laws. Only when this discovery has already been independently completed, tell the practitioner the whole mass of information related to the discovery and thus give him the opportunity of a faster mastering of the new amount of perception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Active influence</w:t>
      </w:r>
      <w:r>
        <w:rPr>
          <w:rFonts w:eastAsia="Times New Roman" w:cs="Times New Roman" w:ascii="Times New Roman" w:hAnsi="Times New Roman"/>
          <w:color w:val="000000"/>
          <w:sz w:val="24"/>
          <w:szCs w:val="24"/>
        </w:rPr>
        <w:t>” – is to tell the practitioner the definition of a certain discovery that he allegedly can make due to his efforts, and the whole mass of information related to this discovery. With this he can:</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rPr>
        <w:t>а</w:t>
      </w:r>
      <w:r>
        <w:rPr>
          <w:rFonts w:eastAsia="Times New Roman" w:cs="Times New Roman" w:ascii="Times New Roman" w:hAnsi="Times New Roman"/>
          <w:color w:val="000000"/>
          <w:sz w:val="24"/>
          <w:szCs w:val="24"/>
        </w:rPr>
        <w:t xml:space="preserve">) experience anticipation of making such a discovery,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 experience a hw to check and make certain that the definition is correct,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 simultaneously start acting on the basis of the presumptive correctness of the definition and thus receive additional experience that will confirm and expand the complex of the discoverie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 thus save a lot of time, though at the expense of a loss of the highly valuable experience of a process of making an independent discovery, of a delight of a discovery, triumph, overcoming obstacles and failures, feeling of an everlasting spring, confidence in yourself and so on.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Moderate influence</w:t>
      </w:r>
      <w:r>
        <w:rPr>
          <w:rFonts w:eastAsia="Times New Roman" w:cs="Times New Roman" w:ascii="Times New Roman" w:hAnsi="Times New Roman"/>
          <w:color w:val="000000"/>
          <w:sz w:val="24"/>
          <w:szCs w:val="24"/>
        </w:rPr>
        <w:t xml:space="preserve">” – is giving to the practitioner the final definition of a discovery and a certain amount of information related to it after he has made significant and independent efforts to achieve it and made a number of intermediate discoverie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Lighting beetles</w:t>
      </w:r>
      <w:r>
        <w:rPr>
          <w:rFonts w:eastAsia="Times New Roman" w:cs="Times New Roman" w:ascii="Times New Roman" w:hAnsi="Times New Roman"/>
          <w:color w:val="000000"/>
          <w:sz w:val="24"/>
          <w:szCs w:val="24"/>
        </w:rPr>
        <w:t xml:space="preserve">” – is a complex of measures aimed at awareness that it is possible to start making efforts or more efforts now, make them more intensive, consolidated, sincere and so on. These are notes on the walls, alarm clock beeping at certain periods, actions of another person as agreed and other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Monitored retreat</w:t>
      </w:r>
      <w:r>
        <w:rPr>
          <w:rFonts w:eastAsia="Times New Roman" w:cs="Times New Roman" w:ascii="Times New Roman" w:hAnsi="Times New Roman"/>
          <w:color w:val="000000"/>
          <w:sz w:val="24"/>
          <w:szCs w:val="24"/>
        </w:rPr>
        <w:t xml:space="preserve">” – is the technique to be applied when you perform some practice (e.g. generating EPs) and realize that the efforts are smothered out, the result is not radiant but unsatisfactory, then you are not getting stuck in dissatisfaction, dullness and hopelessness, quitting the practice. You “descend” to practice that as a rule gives a less bright result and requires less attentions in given conditions (e.g. instead of generating EPs start swol).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Biting into</w:t>
      </w:r>
      <w:r>
        <w:rPr>
          <w:rFonts w:eastAsia="Times New Roman" w:cs="Times New Roman" w:ascii="Times New Roman" w:hAnsi="Times New Roman"/>
          <w:color w:val="000000"/>
          <w:sz w:val="24"/>
          <w:szCs w:val="24"/>
        </w:rPr>
        <w:t xml:space="preserve">” – are the actions to be applied when in the process of practice (it especially concerns long formal practicing) you are aware that the efforts became smothered out, the results unsatisfactory and not radiant. Then you shake yourself like a dog, spur up yourself, refresh and supercharge your efforts, and return to the previous level of results without using the technique of monitored retreat.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Fristiggerishness</w:t>
      </w:r>
      <w:r>
        <w:rPr>
          <w:rFonts w:eastAsia="Times New Roman" w:cs="Times New Roman" w:ascii="Times New Roman" w:hAnsi="Times New Roman"/>
          <w:color w:val="000000"/>
          <w:sz w:val="24"/>
          <w:szCs w:val="24"/>
        </w:rPr>
        <w:t xml:space="preserve">” (from “frisky” and “tiggerishness”) – are the perceptions that break out instantly following “biting into” (usually it is joy, triumph, feeling of everlasting spring, happiness of fighting).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Moldy realization</w:t>
      </w:r>
      <w:r>
        <w:rPr>
          <w:rFonts w:eastAsia="Times New Roman" w:cs="Times New Roman" w:ascii="Times New Roman" w:hAnsi="Times New Roman"/>
          <w:color w:val="000000"/>
          <w:sz w:val="24"/>
          <w:szCs w:val="24"/>
        </w:rPr>
        <w:t xml:space="preserve">” – when I remember that not long ago there were hws but I did not have enough time to realize them, I start mechanically making what I think is realization instead of following my hws that I have now. In other words I only think that I realize the hws, but in reality they do not exist now, there is only a recollection of them, this is why such actions are the realization of a mechanical wish which reveals the wish of possessing, feeling of loss, fear of losing.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Chained activity</w:t>
      </w:r>
      <w:r>
        <w:rPr>
          <w:rFonts w:eastAsia="Times New Roman" w:cs="Times New Roman" w:ascii="Times New Roman" w:hAnsi="Times New Roman"/>
          <w:color w:val="000000"/>
          <w:sz w:val="24"/>
          <w:szCs w:val="24"/>
        </w:rPr>
        <w:t xml:space="preserve">” – is a commonplace activity, but it is accompanied with the interpretation: “this is a part of my preparation for the journey into the world of EPs, this is what I want to do as these accomplishments will ease the achievement of my consistent goal”. Herewith there will appear as a minimum a weak resonation of the activity with EP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Enlightened formal practice</w:t>
      </w:r>
      <w:r>
        <w:rPr>
          <w:rFonts w:eastAsia="Times New Roman" w:cs="Times New Roman" w:ascii="Times New Roman" w:hAnsi="Times New Roman"/>
          <w:color w:val="000000"/>
          <w:sz w:val="24"/>
          <w:szCs w:val="24"/>
        </w:rPr>
        <w:t xml:space="preserve">” – is a formal practice which is so effective that it is accompanied with an intensive EB and splashes of EP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Accumulative formal practice</w:t>
      </w:r>
      <w:r>
        <w:rPr>
          <w:rFonts w:eastAsia="Times New Roman" w:cs="Times New Roman" w:ascii="Times New Roman" w:hAnsi="Times New Roman"/>
          <w:color w:val="000000"/>
          <w:sz w:val="24"/>
          <w:szCs w:val="24"/>
        </w:rPr>
        <w:t xml:space="preserve">” – is a formal practice which is accompanied with weak flashes of EPs for a brief moment following the effort, and then is replaced by a NB or “nothing-is-happening”.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Out of the personality perceptions</w:t>
      </w:r>
      <w:r>
        <w:rPr>
          <w:rFonts w:eastAsia="Times New Roman" w:cs="Times New Roman" w:ascii="Times New Roman" w:hAnsi="Times New Roman"/>
          <w:color w:val="000000"/>
          <w:sz w:val="24"/>
          <w:szCs w:val="24"/>
        </w:rPr>
        <w:t xml:space="preserve">” – are the perceptions of the following quality: when I am experiencing them, the more intensive they are, the less certain I am that “it is me who is experiencing them” or that “I am experiencing them for somebody”. When they achieve the highest degree of intensity, there is a complete disappearance of the differentiation that “it is me who is experiencing them” or that “I am experiencing them for somebody”. «Another differentiation emerges that can be described with resonating phrases “ a flow of perceptions”, “objectless perceptions”, “perceptions-from-no-one-for-nobody” and also EPs of the sector of Unity appear.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Existing</w:t>
      </w:r>
      <w:r>
        <w:rPr>
          <w:rFonts w:eastAsia="Times New Roman" w:cs="Times New Roman" w:ascii="Times New Roman" w:hAnsi="Times New Roman"/>
          <w:color w:val="000000"/>
          <w:sz w:val="24"/>
          <w:szCs w:val="24"/>
        </w:rPr>
        <w:t xml:space="preserve">” – usual perceptions that are verified in a scientifically accepted order by people experiencing distresses + perceptions available to people that eradicate distresses and cultivate EP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Ceasing of the mechanical differentiating mind</w:t>
      </w:r>
      <w:r>
        <w:rPr>
          <w:rFonts w:eastAsia="Times New Roman" w:cs="Times New Roman" w:ascii="Times New Roman" w:hAnsi="Times New Roman"/>
          <w:color w:val="000000"/>
          <w:sz w:val="24"/>
          <w:szCs w:val="24"/>
        </w:rPr>
        <w:t>” or “</w:t>
      </w:r>
      <w:r>
        <w:rPr>
          <w:rFonts w:eastAsia="Times New Roman" w:cs="Times New Roman" w:ascii="Times New Roman" w:hAnsi="Times New Roman"/>
          <w:b/>
          <w:color w:val="000000"/>
          <w:sz w:val="24"/>
          <w:szCs w:val="24"/>
        </w:rPr>
        <w:t>ceasing of the world</w:t>
      </w:r>
      <w:r>
        <w:rPr>
          <w:rFonts w:eastAsia="Times New Roman" w:cs="Times New Roman" w:ascii="Times New Roman" w:hAnsi="Times New Roman"/>
          <w:color w:val="000000"/>
          <w:sz w:val="24"/>
          <w:szCs w:val="24"/>
        </w:rPr>
        <w:t xml:space="preserve">” – is a phenomenon that is easy to experience during any practice of recurring perception of confidence or during the practice “not-mountains, not-rivers” or during the practice of repetitions of evident statements like “a hill is a pile of rocks and Dalai-Lama is a piece of meat”. The resonating description of “ceasing of the world” is “unexpectedly the hill becomes something else”, absolutely new perception emerges and as a result the clarity appears that a hill is not just a pile of rocks and Dalai-Lama is not just a piece of meat as well, although undoubtedly seeing the hill as a pile of rocks and Dalai-Lama as a piece of meat is one of the adequate and non-contradictive (in the extended point of view) ways to interpret what you see. </w:t>
      </w:r>
    </w:p>
    <w:p>
      <w:pPr>
        <w:pStyle w:val="Normal"/>
        <w:spacing w:lineRule="auto" w:line="240" w:before="0" w:after="0"/>
        <w:ind w:firstLine="540"/>
        <w:jc w:val="both"/>
        <w:rPr/>
      </w:pPr>
      <w:r>
        <w:rPr>
          <w:rFonts w:eastAsia="Times New Roman" w:cs="Times New Roman" w:ascii="Times New Roman" w:hAnsi="Times New Roman"/>
          <w:color w:val="000000"/>
          <w:sz w:val="24"/>
          <w:szCs w:val="24"/>
        </w:rPr>
        <w:t xml:space="preserve">If you cease the world, you go outside the square of what you are used to and start apprehending what you are not used to regardless of the fact that it undoubtedly exist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Advancement with the help of groping</w:t>
      </w:r>
      <w:r>
        <w:rPr>
          <w:rFonts w:eastAsia="Times New Roman" w:cs="Times New Roman" w:ascii="Times New Roman" w:hAnsi="Times New Roman"/>
          <w:color w:val="000000"/>
          <w:sz w:val="24"/>
          <w:szCs w:val="24"/>
        </w:rPr>
        <w:t xml:space="preserve">” – there is no clarity in the perceptions, but there is a wish to experience this obscure lump of perceptions that resulted from certain actions, and there is a wish to make these actions as well.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Cruiser advancement</w:t>
      </w:r>
      <w:r>
        <w:rPr>
          <w:rFonts w:eastAsia="Times New Roman" w:cs="Times New Roman" w:ascii="Times New Roman" w:hAnsi="Times New Roman"/>
          <w:color w:val="000000"/>
          <w:sz w:val="24"/>
          <w:szCs w:val="24"/>
        </w:rPr>
        <w:t xml:space="preserve">” – is a state characterized with radiant EPs, intensive efforts resonating with an image that there are no obstacles, and those that still are possible to be seen are just like small shells easily broken.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Trigger</w:t>
      </w:r>
      <w:r>
        <w:rPr>
          <w:rFonts w:eastAsia="Times New Roman" w:cs="Times New Roman" w:ascii="Times New Roman" w:hAnsi="Times New Roman"/>
          <w:color w:val="000000"/>
          <w:sz w:val="24"/>
          <w:szCs w:val="24"/>
        </w:rPr>
        <w:t xml:space="preserve">” – any perception that at a given moment leads to a hw to intensify practice and/or EP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Evaluation</w:t>
      </w:r>
      <w:r>
        <w:rPr>
          <w:rFonts w:eastAsia="Times New Roman" w:cs="Times New Roman" w:ascii="Times New Roman" w:hAnsi="Times New Roman"/>
          <w:color w:val="000000"/>
          <w:sz w:val="24"/>
          <w:szCs w:val="24"/>
        </w:rPr>
        <w:t xml:space="preserve">” – is a thought that ranks what is evaluated, in other words determining its place at a certain scale of values (from a “very weak manifestation” to a “very strong manifestation”).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thoughts of a mechanical person are uncontrollably followed by NEs and PEs and are also significantly determined by them (partially they can also be determined by a mechanical pattern of experiencing certain NEs and PEs in a certain situation). We also should take into consideration that thoughts are not readable for other people, while emotions bring more or less easily readable facial grimaces and other bodily signs. This is why, when speaking about “evaluation”, the definition often includes a complex of emotions that follow the ranking thought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igh automatism of emotions causes the substitution of ranking thoughts with emotions. For example, if a person has a stable concept, then activities contradicting it will instantly cause NEs, the higher contradiction, the more intensive NEs. His own ranking thoughts in the form of the inner dialogue are absent and in this case and this is when intensity of emotions becomes the way of ranking.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t is also necessary to take into account that often not only ranking and emotions, but the subsequent actions are important for a person under evaluation. This is why when people speak about, for example, a “positive evaluation”, very often they mean also a complex of actions, following the thoughts and emotions, and sometimes only these action regardless of thoughts and emotion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fusion is unavoidable due to the fact that the word “evaluation” covers phenomena alien to each other (this is not to mention some narrow and specific meanings like “school evaluation marks”), which causes the loss of rational clarity and brings dullness. For example if somebody thinks of you “he is not beautiful” (negative evaluation), but at the same time he can experience PE and PA towards you as you will not compete with you among girls (positive evaluation). He can also talk about your ugliness disdainfully, which means unwelcome actions for you (negative evaluation), and at the same time in order to have a contrast and emphasize his handsomeness, draw you nearer to himself and make some welcome actions for you, e.g. invite you for a party with lots of beautiful girls, you would never approach them otherwise. In this mess you will never be able to say how he evaluates you. To overcome this confusion it’s necessary for you to first identify what the evaluation is. I prefer to accept that the evaluation is a ranking thought.</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High evaluation</w:t>
      </w:r>
      <w:r>
        <w:rPr>
          <w:rFonts w:eastAsia="Times New Roman" w:cs="Times New Roman" w:ascii="Times New Roman" w:hAnsi="Times New Roman"/>
          <w:color w:val="000000"/>
          <w:sz w:val="24"/>
          <w:szCs w:val="24"/>
        </w:rPr>
        <w:t xml:space="preserve">” – is a thought that gives a high ranking to what it evaluates (according to a specified or implied scal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Positive evaluation</w:t>
      </w: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pev</w:t>
      </w:r>
      <w:r>
        <w:rPr>
          <w:rFonts w:eastAsia="Times New Roman" w:cs="Times New Roman" w:ascii="Times New Roman" w:hAnsi="Times New Roman"/>
          <w:color w:val="000000"/>
          <w:sz w:val="24"/>
          <w:szCs w:val="24"/>
        </w:rPr>
        <w:t xml:space="preserve">”) – PEs that are experienced at a given moment to what is evaluated (regardless of how high or low it is evaluated).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Constructive evaluation</w:t>
      </w:r>
      <w:r>
        <w:rPr>
          <w:rFonts w:eastAsia="Times New Roman" w:cs="Times New Roman" w:ascii="Times New Roman" w:hAnsi="Times New Roman"/>
          <w:color w:val="000000"/>
          <w:sz w:val="24"/>
          <w:szCs w:val="24"/>
        </w:rPr>
        <w:t xml:space="preserve">” – actions (or inactivity) directed to assist realization of the wish of what is evaluated (regardless of how high or low, negatively or positively it is evaluated).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Event of significance</w:t>
      </w:r>
      <w:r>
        <w:rPr>
          <w:rFonts w:eastAsia="Times New Roman" w:cs="Times New Roman" w:ascii="Times New Roman" w:hAnsi="Times New Roman"/>
          <w:color w:val="000000"/>
          <w:sz w:val="24"/>
          <w:szCs w:val="24"/>
        </w:rPr>
        <w:t>” or “</w:t>
      </w:r>
      <w:r>
        <w:rPr>
          <w:rFonts w:eastAsia="Times New Roman" w:cs="Times New Roman" w:ascii="Times New Roman" w:hAnsi="Times New Roman"/>
          <w:b/>
          <w:color w:val="000000"/>
          <w:sz w:val="24"/>
          <w:szCs w:val="24"/>
        </w:rPr>
        <w:t>sign</w:t>
      </w:r>
      <w:r>
        <w:rPr>
          <w:rFonts w:eastAsia="Times New Roman" w:cs="Times New Roman" w:ascii="Times New Roman" w:hAnsi="Times New Roman"/>
          <w:color w:val="000000"/>
          <w:sz w:val="24"/>
          <w:szCs w:val="24"/>
        </w:rPr>
        <w:t xml:space="preserve">” – is an event when: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rPr>
        <w:t>а</w:t>
      </w:r>
      <w:r>
        <w:rPr>
          <w:rFonts w:eastAsia="Times New Roman" w:cs="Times New Roman" w:ascii="Times New Roman" w:hAnsi="Times New Roman"/>
          <w:color w:val="000000"/>
          <w:sz w:val="24"/>
          <w:szCs w:val="24"/>
        </w:rPr>
        <w:t xml:space="preserve">) there is an unexpectedly radiant resonating of the event with the feeling of mystery, anticipation and the challenging abundance of lif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 there is a hw to stop and freeze, to “absorb” this event and resonating EPs as much as possible with all your sense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Sign-halting</w:t>
      </w:r>
      <w:r>
        <w:rPr>
          <w:rFonts w:eastAsia="Times New Roman" w:cs="Times New Roman" w:ascii="Times New Roman" w:hAnsi="Times New Roman"/>
          <w:color w:val="000000"/>
          <w:sz w:val="24"/>
          <w:szCs w:val="24"/>
        </w:rPr>
        <w:t xml:space="preserve">” – is an event when you are sure that you acted with full attention and complete clarity, your actions were effective and correct, but the outcome was as if you were absent-minded and achieved a commonplace idiocy.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Enlightened selection</w:t>
      </w:r>
      <w:r>
        <w:rPr>
          <w:rFonts w:eastAsia="Times New Roman" w:cs="Times New Roman" w:ascii="Times New Roman" w:hAnsi="Times New Roman"/>
          <w:color w:val="000000"/>
          <w:sz w:val="24"/>
          <w:szCs w:val="24"/>
        </w:rPr>
        <w:t xml:space="preserve">” – it happens when you realize a hw which is stronger at a given moment (i.e. if there are any concepts, mechanical wishes, NEs, and other distresses, then it is not critical and does not interfere with your choic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Big breach of everyday prosiness</w:t>
      </w:r>
      <w:r>
        <w:rPr>
          <w:rFonts w:eastAsia="Times New Roman" w:cs="Times New Roman" w:ascii="Times New Roman" w:hAnsi="Times New Roman"/>
          <w:color w:val="000000"/>
          <w:sz w:val="24"/>
          <w:szCs w:val="24"/>
        </w:rPr>
        <w:t xml:space="preserve">” – an effective way to stop mechanically the usual flow of distresses, like to go traveling, to place yourself in the conditions, where the environment, the circle of communication and the activities are changed for at least a month. If you make such an effort, this will enable you to drive a wedge into a thick wall of prosiness and shake the consistent chain of distresse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Practice of flushing the body with EPs</w:t>
      </w:r>
      <w:r>
        <w:rPr>
          <w:rFonts w:eastAsia="Times New Roman" w:cs="Times New Roman" w:ascii="Times New Roman" w:hAnsi="Times New Roman"/>
          <w:color w:val="000000"/>
          <w:sz w:val="24"/>
          <w:szCs w:val="24"/>
        </w:rPr>
        <w:t xml:space="preserve">” – when you experience an EP, you pass your attention to the different parts of your body and imagine that EP shifts there, you experience it there and it is radiating from that part. It is also effective to accompany this with “jumping in” into the sense of a chilling radiant freshness in that part. There may be different results – from healing painful and unpleasant senses in this part of the body up to a feeling of enjoyment, of “defrosting” from hibernation and resonance with other EP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Intensified practice of flushing the body with EP</w:t>
      </w:r>
      <w:r>
        <w:rPr>
          <w:rFonts w:eastAsia="Times New Roman" w:cs="Times New Roman" w:ascii="Times New Roman" w:hAnsi="Times New Roman"/>
          <w:color w:val="000000"/>
          <w:sz w:val="24"/>
          <w:szCs w:val="24"/>
        </w:rPr>
        <w:t xml:space="preserve">” – is accompanied with a wish which can be phrased as: “let this part of my body radiate EPs”, “let this body be the body of Buddha”, “let anybody receive EPs from this part”, “let this body be a radiant cluster of EPs”. These thoughts resonate faithfulness, commitment, which is very effective for a breakthrough in the practic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Youth</w:t>
      </w:r>
      <w:r>
        <w:rPr>
          <w:rFonts w:eastAsia="Times New Roman" w:cs="Times New Roman" w:ascii="Times New Roman" w:hAnsi="Times New Roman"/>
          <w:color w:val="000000"/>
          <w:sz w:val="24"/>
          <w:szCs w:val="24"/>
        </w:rPr>
        <w:t xml:space="preserve">” – is a state, when a recovery from orgasms, strong distresses, food poisoning, as well as the drive for cognition and motional activity happen relatively rapidly, before a new intoxication takes plac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Old age</w:t>
      </w:r>
      <w:r>
        <w:rPr>
          <w:rFonts w:eastAsia="Times New Roman" w:cs="Times New Roman" w:ascii="Times New Roman" w:hAnsi="Times New Roman"/>
          <w:color w:val="000000"/>
          <w:sz w:val="24"/>
          <w:szCs w:val="24"/>
        </w:rPr>
        <w:t xml:space="preserve">” – is a state, when the next act of intoxication happens before a recovery from the previous one takes place. As a result there are no happy wishes of cognition, motion, investigation, changes and struggle for EPs. Many people become old at the age of 22 – 23 already. Even though it is irreversible, still possible to escape providing desperate and/or happy efforts are mad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Synonymic lines of designating EPs</w:t>
      </w:r>
      <w:r>
        <w:rPr>
          <w:rFonts w:eastAsia="Times New Roman" w:cs="Times New Roman" w:ascii="Times New Roman" w:hAnsi="Times New Roman"/>
          <w:color w:val="000000"/>
          <w:sz w:val="24"/>
          <w:szCs w:val="24"/>
        </w:rPr>
        <w:t xml:space="preserve">” – are the words that give definitions of different qualities of one and the same EP – different intensity, depth, transparency and so on. Any language has many synonyms for NEs, like anxiety, trouble, worry, dismay, disarray, fear – all these are synonyms of one NE. But please can you find a synonym for EP-faithfulness? A feeling of an everlasting spring? They do not exist, as the Mankind has a very small experience of EPs. It is necessary to create this language. Even if it seems that there are enough of words, like beautiful, amazing, wonderful, fabulous, gorgeous – they all are shallow, as they do not identify the qualities of the sense of beauty, but the degrees of PEs, FSI, FOI, of the wish to impress, sometimes they do not even have a definite meaning being just a worn cliché.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reation of synonymic lines is sensible as it will enable to differentiate EPs distinctly. The more precisely the EP is differentiated, the more radiant and stable it is. It will also simplify practitioners communication.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separate task is a creation of terms to give definitions to the stable EP accord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The practice of giving the definitions</w:t>
      </w:r>
      <w:r>
        <w:rPr>
          <w:rFonts w:eastAsia="Times New Roman" w:cs="Times New Roman" w:ascii="Times New Roman" w:hAnsi="Times New Roman"/>
          <w:color w:val="000000"/>
          <w:sz w:val="24"/>
          <w:szCs w:val="24"/>
        </w:rPr>
        <w:t xml:space="preserve">” – is an extremely effective and interesting practice directed to creating skills of making descriptions and definitions, structuring discoveries and observations, that are a necessary requirement for your journey to the EPs. The practice consists of giving definitions to the most “clear”, as it seems, things and notions, like a cushion, consent, spring, expectation and so on.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onderful skills can be acquired while studying mathematics (providing you enjoy it). These skills are useful, among other things, for searching definitions, for the description and structuring discoverie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Wish of structuring</w:t>
      </w:r>
      <w:r>
        <w:rPr>
          <w:rFonts w:eastAsia="Times New Roman" w:cs="Times New Roman" w:ascii="Times New Roman" w:hAnsi="Times New Roman"/>
          <w:color w:val="000000"/>
          <w:sz w:val="24"/>
          <w:szCs w:val="24"/>
        </w:rPr>
        <w:t xml:space="preserve">” – is a happy wish to make a review of the recent discoveries and create a complex of terms, which will enabl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to ease the review and the description of the discoverie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to facilitate integration of the discoveries in the existing system of notion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to erase obscurities in your notions and discoveries and to bring the maximum degree of clarity, </w:t>
      </w:r>
    </w:p>
    <w:p>
      <w:pPr>
        <w:pStyle w:val="Normal"/>
        <w:spacing w:lineRule="auto" w:line="240" w:before="0" w:after="0"/>
        <w:ind w:firstLine="540"/>
        <w:jc w:val="both"/>
        <w:rPr/>
      </w:pPr>
      <w:r>
        <w:rPr>
          <w:rFonts w:eastAsia="Times New Roman" w:cs="Times New Roman" w:ascii="Times New Roman" w:hAnsi="Times New Roman"/>
          <w:color w:val="000000"/>
          <w:sz w:val="24"/>
          <w:szCs w:val="24"/>
        </w:rPr>
        <w:t xml:space="preserve">4) to reveal and intensify of the happy wishes of the new discoveries, investigations and anticipation.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wish of structuring, new experiments and observations are the components of a “complementary investigating pair”, where the ratio of the first and of the second is identified very simply – what is stronger is realized.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Idée fixe</w:t>
      </w:r>
      <w:r>
        <w:rPr>
          <w:rFonts w:eastAsia="Times New Roman" w:cs="Times New Roman" w:ascii="Times New Roman" w:hAnsi="Times New Roman"/>
          <w:color w:val="000000"/>
          <w:sz w:val="24"/>
          <w:szCs w:val="24"/>
        </w:rPr>
        <w:t xml:space="preserve">” – is a mechanical wish accompanied with any form of aggression against the offer to analyze it.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Boa time</w:t>
      </w:r>
      <w:r>
        <w:rPr>
          <w:rFonts w:eastAsia="Times New Roman" w:cs="Times New Roman" w:ascii="Times New Roman" w:hAnsi="Times New Roman"/>
          <w:color w:val="000000"/>
          <w:sz w:val="24"/>
          <w:szCs w:val="24"/>
        </w:rPr>
        <w:t xml:space="preserve">” – is a period of a day when, according to the pattern that has been established earlier, you were experiencing strong NEs, and now you have a relative decline. </w:t>
      </w:r>
    </w:p>
    <w:p>
      <w:pPr>
        <w:pStyle w:val="Normal"/>
        <w:spacing w:lineRule="auto" w:line="240" w:before="0" w:after="0"/>
        <w:ind w:firstLine="540"/>
        <w:jc w:val="both"/>
        <w:rPr/>
      </w:pPr>
      <w:r>
        <w:rPr>
          <w:rFonts w:eastAsia="Times New Roman" w:cs="Times New Roman" w:ascii="Times New Roman" w:hAnsi="Times New Roman"/>
          <w:i/>
          <w:iCs/>
          <w:color w:val="000000"/>
          <w:sz w:val="24"/>
          <w:szCs w:val="24"/>
        </w:rPr>
        <w:t>For example, such period may be morning if you had strong NEs for many years because you were like a sheep kicked out and told to go to school. If you are aware that you have such boa time, it is easier to be more persistent and determined to overpower this mechanism and perform at least a minimum of what is possible at the time, like “cold” formal practice.</w:t>
      </w:r>
      <w:r>
        <w:rPr>
          <w:rFonts w:eastAsia="Times New Roman" w:cs="Times New Roman" w:ascii="Times New Roman" w:hAnsi="Times New Roman"/>
          <w:color w:val="000000"/>
          <w:sz w:val="24"/>
          <w:szCs w:val="24"/>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Hypothesis</w:t>
      </w:r>
      <w:r>
        <w:rPr>
          <w:rFonts w:eastAsia="Times New Roman" w:cs="Times New Roman" w:ascii="Times New Roman" w:hAnsi="Times New Roman"/>
          <w:color w:val="000000"/>
          <w:sz w:val="24"/>
          <w:szCs w:val="24"/>
        </w:rPr>
        <w:t xml:space="preserve">” – is an assumption you want to “happily” investigat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Progressive goal of a social experiment (SE)</w:t>
      </w:r>
      <w:r>
        <w:rPr>
          <w:rFonts w:eastAsia="Times New Roman" w:cs="Times New Roman" w:ascii="Times New Roman" w:hAnsi="Times New Roman"/>
          <w:color w:val="000000"/>
          <w:sz w:val="24"/>
          <w:szCs w:val="24"/>
        </w:rPr>
        <w:t xml:space="preserve">” – one of the goals of making a SE is that in the case of its success it can bring certain changes in definite layers of the society. These changes can make this part of the society more receptive or at least tolerant to the ideas of PDP.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Ecstatic threshold</w:t>
      </w:r>
      <w:r>
        <w:rPr>
          <w:rFonts w:eastAsia="Times New Roman" w:cs="Times New Roman" w:ascii="Times New Roman" w:hAnsi="Times New Roman"/>
          <w:color w:val="000000"/>
          <w:sz w:val="24"/>
          <w:szCs w:val="24"/>
        </w:rPr>
        <w:t xml:space="preserve">” – is such a degree of EPs qualities that resonate the ecstatic state, in other words the EP becomes “ecstatic”. </w:t>
      </w:r>
    </w:p>
    <w:p>
      <w:pPr>
        <w:pStyle w:val="Normal"/>
        <w:spacing w:lineRule="auto" w:line="240" w:before="0" w:after="0"/>
        <w:ind w:firstLine="540"/>
        <w:jc w:val="both"/>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Intensity” has the primary significance, but certain impact on achieving the ecstatic threshold is caused by other EP qualities as well – transparency, span and depth.  </w:t>
      </w:r>
      <w:r>
        <w:rPr>
          <w:rFonts w:eastAsia="Times New Roman" w:cs="Times New Roman" w:ascii="Times New Roman" w:hAnsi="Times New Roman"/>
          <w:color w:val="000000"/>
          <w:sz w:val="24"/>
          <w:szCs w:val="24"/>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Fugitive</w:t>
      </w:r>
      <w:r>
        <w:rPr>
          <w:rFonts w:eastAsia="Times New Roman" w:cs="Times New Roman" w:ascii="Times New Roman" w:hAnsi="Times New Roman"/>
          <w:color w:val="000000"/>
          <w:sz w:val="24"/>
          <w:szCs w:val="24"/>
        </w:rPr>
        <w:t xml:space="preserve">” – is a practitioner, who achieved some decrease in the NB, periodical EB and rare EPs flashes, but his dominance becomes satisfaction and the wish of the satisfaction. Aspiration, sincerity, happy wishes of investigating decrease steadily and are being forced out with this wish of satisfaction.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Warrior</w:t>
      </w:r>
      <w:r>
        <w:rPr>
          <w:rFonts w:eastAsia="Times New Roman" w:cs="Times New Roman" w:ascii="Times New Roman" w:hAnsi="Times New Roman"/>
          <w:color w:val="000000"/>
          <w:sz w:val="24"/>
          <w:szCs w:val="24"/>
        </w:rPr>
        <w:t xml:space="preserve">” – is a practitioner that achieved decrease in the NB and his EB is increasing, EP splashes become more frequent, inspiration, sincerity, happy wish to go on investigating grow, as well as his aspiration to perfect his freedom from distresses including satisfaction.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Rafting</w:t>
      </w:r>
      <w:r>
        <w:rPr>
          <w:rFonts w:eastAsia="Times New Roman" w:cs="Times New Roman" w:ascii="Times New Roman" w:hAnsi="Times New Roman"/>
          <w:color w:val="000000"/>
          <w:sz w:val="24"/>
          <w:szCs w:val="24"/>
        </w:rPr>
        <w:t xml:space="preserve">” – is a way of happy wishes realization when there are no efforts, no wish to intensify and accelerate the realization.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Seizing</w:t>
      </w:r>
      <w:r>
        <w:rPr>
          <w:rFonts w:eastAsia="Times New Roman" w:cs="Times New Roman" w:ascii="Times New Roman" w:hAnsi="Times New Roman"/>
          <w:color w:val="000000"/>
          <w:sz w:val="24"/>
          <w:szCs w:val="24"/>
        </w:rPr>
        <w:t xml:space="preserve">” – is a phenomenon, when a wish to carry on some activity, without any distractions, overpowers the wish to make efforts to eradicate distresses and/or generating EP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Start fuss</w:t>
      </w:r>
      <w:r>
        <w:rPr>
          <w:rFonts w:eastAsia="Times New Roman" w:cs="Times New Roman" w:ascii="Times New Roman" w:hAnsi="Times New Roman"/>
          <w:color w:val="000000"/>
          <w:sz w:val="24"/>
          <w:szCs w:val="24"/>
        </w:rPr>
        <w:t xml:space="preserve">” – is a state when you have a wish to investigate but you are not sure what, what to start with, and instead of sitting down and thinking over your wishes and ideas, you start doing all at once and as a result achieve only fragmental experience and a lot of obscurities. </w:t>
      </w:r>
    </w:p>
    <w:p>
      <w:pPr>
        <w:pStyle w:val="Normal"/>
        <w:spacing w:lineRule="auto" w:line="240" w:before="0" w:after="0"/>
        <w:ind w:firstLine="54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Due to these obscurities there may be a decrease or even disappearance of the wish to investigate and a skeptic will whisper: “no, it is far too complicated, not for me to understand”. This technique (to take all at once and investigate)brings happiness only when there is a very strong thirst for investigating and all obscurities will resonate with anticipation and there is a hw 5 - 10 to sort it all out. </w:t>
      </w:r>
    </w:p>
    <w:p>
      <w:pPr>
        <w:pStyle w:val="Normal"/>
        <w:spacing w:lineRule="auto" w:line="240" w:before="0" w:after="0"/>
        <w:ind w:firstLine="54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Grotto</w:t>
      </w:r>
      <w:r>
        <w:rPr>
          <w:rFonts w:eastAsia="Times New Roman" w:cs="Times New Roman" w:ascii="Times New Roman" w:hAnsi="Times New Roman"/>
          <w:color w:val="000000"/>
          <w:sz w:val="24"/>
          <w:szCs w:val="24"/>
        </w:rPr>
        <w:t xml:space="preserve">” – is an obscurity that appears in the process of investigation and resonates with anticipation [of the investigation].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Fullness</w:t>
      </w:r>
      <w:r>
        <w:rPr>
          <w:rFonts w:eastAsia="Times New Roman" w:cs="Times New Roman" w:ascii="Times New Roman" w:hAnsi="Times New Roman"/>
          <w:color w:val="000000"/>
          <w:sz w:val="24"/>
          <w:szCs w:val="24"/>
        </w:rPr>
        <w:t>” or “</w:t>
      </w:r>
      <w:r>
        <w:rPr>
          <w:rFonts w:eastAsia="Times New Roman" w:cs="Times New Roman" w:ascii="Times New Roman" w:hAnsi="Times New Roman"/>
          <w:b/>
          <w:color w:val="000000"/>
          <w:sz w:val="24"/>
          <w:szCs w:val="24"/>
        </w:rPr>
        <w:t>fullness of life</w:t>
      </w:r>
      <w:r>
        <w:rPr>
          <w:rFonts w:eastAsia="Times New Roman" w:cs="Times New Roman" w:ascii="Times New Roman" w:hAnsi="Times New Roman"/>
          <w:color w:val="000000"/>
          <w:sz w:val="24"/>
          <w:szCs w:val="24"/>
        </w:rPr>
        <w:t xml:space="preserve">” – is a perception that appears and intensifies when you are experiencing EPs, all hws are revealed and the effort is applied to achieve distresses eradication. This resonates the phrase “life is full to the brim”.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Indulgence</w:t>
      </w:r>
      <w:r>
        <w:rPr>
          <w:rFonts w:eastAsia="Times New Roman" w:cs="Times New Roman" w:ascii="Times New Roman" w:hAnsi="Times New Roman"/>
          <w:color w:val="000000"/>
          <w:sz w:val="24"/>
          <w:szCs w:val="24"/>
        </w:rPr>
        <w:t xml:space="preserve">” – is a perception that appears due to NEs, PEs, experiencing and realization of mechanical wishes and other distresses. Regardless of how high the indulgence is, it never leads to the “fullness”, there will be always certain sick feeling that can be described like “as if everything falls into a bottomless pit”, “nothing makes happy”, “all is vanity”. This is a usual mistake of people searching for an escape from dullness, boredom, apathy and other NEs to try superseding them with impressions, in other words increase indulgence, while the only way to do it is to intensify the feeling of life fullnes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To get obsessed</w:t>
      </w:r>
      <w:r>
        <w:rPr>
          <w:rFonts w:eastAsia="Times New Roman" w:cs="Times New Roman" w:ascii="Times New Roman" w:hAnsi="Times New Roman"/>
          <w:color w:val="000000"/>
          <w:sz w:val="24"/>
          <w:szCs w:val="24"/>
        </w:rPr>
        <w:t xml:space="preserve">” – is to experience intensive satisfaction from impressions and/or a strong wish to increase it, to get stuck in this activity that produces these impressions. Any impact from outside causes strong irritation, and any thought that you will have to distract, causes fear of growing dullness, boredom and prosines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Lastik</w:t>
      </w:r>
      <w:r>
        <w:rPr>
          <w:rFonts w:eastAsia="Times New Roman" w:cs="Times New Roman" w:ascii="Times New Roman" w:hAnsi="Times New Roman"/>
          <w:color w:val="000000"/>
          <w:sz w:val="24"/>
          <w:szCs w:val="24"/>
        </w:rPr>
        <w:t xml:space="preserve">” – is a term to substitute an absolutely asexual and  non-erotic word “posture”  – a position of the bodies for experiencing sexual senses and erotic perception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Geyser of discoveries</w:t>
      </w:r>
      <w:r>
        <w:rPr>
          <w:rFonts w:eastAsia="Times New Roman" w:cs="Times New Roman" w:ascii="Times New Roman" w:hAnsi="Times New Roman"/>
          <w:color w:val="000000"/>
          <w:sz w:val="24"/>
          <w:szCs w:val="24"/>
        </w:rPr>
        <w:t xml:space="preserve">” – is an enlightened state, when EP-clarities and discoveries follow each other and radiant EPs are revealing.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Nucleus of a comet</w:t>
      </w:r>
      <w:r>
        <w:rPr>
          <w:rFonts w:eastAsia="Times New Roman" w:cs="Times New Roman" w:ascii="Times New Roman" w:hAnsi="Times New Roman"/>
          <w:color w:val="000000"/>
          <w:sz w:val="24"/>
          <w:szCs w:val="24"/>
        </w:rPr>
        <w:t xml:space="preserve">” (or “nucleus”) – is a group of EPs which are revealed at a given moment especially radiantly and distinctly.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Tail of a comet</w:t>
      </w:r>
      <w:r>
        <w:rPr>
          <w:rFonts w:eastAsia="Times New Roman" w:cs="Times New Roman" w:ascii="Times New Roman" w:hAnsi="Times New Roman"/>
          <w:color w:val="000000"/>
          <w:sz w:val="24"/>
          <w:szCs w:val="24"/>
        </w:rPr>
        <w:t xml:space="preserve">” (or “tail”) – is a group of EPs that accompany the nucleus, resonates with it, but is revealing less brightly and less distinctly, quite often it is not very clear what EPs exactly are in this group.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Base camp</w:t>
      </w:r>
      <w:r>
        <w:rPr>
          <w:rFonts w:eastAsia="Times New Roman" w:cs="Times New Roman" w:ascii="Times New Roman" w:hAnsi="Times New Roman"/>
          <w:color w:val="000000"/>
          <w:sz w:val="24"/>
          <w:szCs w:val="24"/>
        </w:rPr>
        <w:t xml:space="preserve">” – is a state that is available to me and that surely (assuredness more than 5) enables me to make discoveries with a higher frequency than now and my life will become more filled with perceptions that are attractive for m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Marmot</w:t>
      </w:r>
      <w:r>
        <w:rPr>
          <w:rFonts w:eastAsia="Times New Roman" w:cs="Times New Roman" w:ascii="Times New Roman" w:hAnsi="Times New Roman"/>
          <w:color w:val="000000"/>
          <w:sz w:val="24"/>
          <w:szCs w:val="24"/>
        </w:rPr>
        <w:t xml:space="preserve">” – is an event that became a stable enlightened factor for an EP when it is remembered.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Little biting beast</w:t>
      </w:r>
      <w:r>
        <w:rPr>
          <w:rFonts w:eastAsia="Times New Roman" w:cs="Times New Roman" w:ascii="Times New Roman" w:hAnsi="Times New Roman"/>
          <w:color w:val="000000"/>
          <w:sz w:val="24"/>
          <w:szCs w:val="24"/>
        </w:rPr>
        <w:t xml:space="preserve">” – is a wish to counteract satisfaction that follows an increase of EB and neutralizes the effect of this increas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Sniffing marmot</w:t>
      </w:r>
      <w:r>
        <w:rPr>
          <w:rFonts w:eastAsia="Times New Roman" w:cs="Times New Roman" w:ascii="Times New Roman" w:hAnsi="Times New Roman"/>
          <w:color w:val="000000"/>
          <w:sz w:val="24"/>
          <w:szCs w:val="24"/>
        </w:rPr>
        <w:t xml:space="preserve">” – supporting clarity that any situation can become a marmot, e.g. what is happening right now, as you never can guess in advance, because the most variegated situations can be marmots, even those that never triggered EPs. Sniffing a marmot reduces prosiness and dullnes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Biting beastie</w:t>
      </w:r>
      <w:r>
        <w:rPr>
          <w:rFonts w:eastAsia="Times New Roman" w:cs="Times New Roman" w:ascii="Times New Roman" w:hAnsi="Times New Roman"/>
          <w:color w:val="000000"/>
          <w:sz w:val="24"/>
          <w:szCs w:val="24"/>
        </w:rPr>
        <w:t xml:space="preserve">” – is a wish of a biting little beast to emerge in a situation, when as a result of the increased enlightened background satisfaction appear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Wicked dwarf</w:t>
      </w:r>
      <w:r>
        <w:rPr>
          <w:rFonts w:eastAsia="Times New Roman" w:cs="Times New Roman" w:ascii="Times New Roman" w:hAnsi="Times New Roman"/>
          <w:color w:val="000000"/>
          <w:sz w:val="24"/>
          <w:szCs w:val="24"/>
        </w:rPr>
        <w:t xml:space="preserve">” – is a complex of perceptions that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rPr>
        <w:t>а</w:t>
      </w:r>
      <w:r>
        <w:rPr>
          <w:rFonts w:eastAsia="Times New Roman" w:cs="Times New Roman" w:ascii="Times New Roman" w:hAnsi="Times New Roman"/>
          <w:color w:val="000000"/>
          <w:sz w:val="24"/>
          <w:szCs w:val="24"/>
        </w:rPr>
        <w:t xml:space="preserve">) reveal at the time when there is a negative background (often accompanied with negative physical senses, rapid flashes of NEs) and a clarity that I am in the shit, that there is no enlightened background, I think “maybe I’ll try to eliminate the NB”, “maybe I will try to jump in the EP”.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 consists of thoughts “to hell with it”, “I will try to eradicate the NB later, not now”, “I am tired, I do not want to deal with it at the moment”, rapid flashes of irritation and even aggression directed at everything that is related to the practice, practitioners and EPs. </w:t>
      </w:r>
    </w:p>
    <w:p>
      <w:pPr>
        <w:pStyle w:val="Normal"/>
        <w:spacing w:lineRule="auto" w:line="240" w:before="0" w:after="0"/>
        <w:ind w:firstLine="540"/>
        <w:jc w:val="both"/>
        <w:rPr/>
      </w:pPr>
      <w:r>
        <w:rPr>
          <w:rFonts w:eastAsia="Times New Roman" w:cs="Times New Roman" w:ascii="Times New Roman" w:hAnsi="Times New Roman"/>
          <w:color w:val="000000"/>
          <w:sz w:val="24"/>
          <w:szCs w:val="24"/>
        </w:rPr>
        <w:t xml:space="preserve">c) often is accompanied with actions of killing time, like being engaged on a cell phone or a computer game that makes you dull.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Inert dwarf</w:t>
      </w:r>
      <w:r>
        <w:rPr>
          <w:rFonts w:eastAsia="Times New Roman" w:cs="Times New Roman" w:ascii="Times New Roman" w:hAnsi="Times New Roman"/>
          <w:color w:val="000000"/>
          <w:sz w:val="24"/>
          <w:szCs w:val="24"/>
        </w:rPr>
        <w:t xml:space="preserve">” – is the same as “wicked dwarf”, but instead of irritation and aggression there appears gloominess, hopelessness and apathy.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Jerry</w:t>
      </w:r>
      <w:r>
        <w:rPr>
          <w:rFonts w:eastAsia="Times New Roman" w:cs="Times New Roman" w:ascii="Times New Roman" w:hAnsi="Times New Roman"/>
          <w:color w:val="000000"/>
          <w:sz w:val="24"/>
          <w:szCs w:val="24"/>
        </w:rPr>
        <w:t xml:space="preserve">” – is a wish to eradicate both wicked and inert dwarves, break the inertia of diving into the NB and NFR and jump into the EPs – one after another.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Tom</w:t>
      </w:r>
      <w:r>
        <w:rPr>
          <w:rFonts w:eastAsia="Times New Roman" w:cs="Times New Roman" w:ascii="Times New Roman" w:hAnsi="Times New Roman"/>
          <w:color w:val="000000"/>
          <w:sz w:val="24"/>
          <w:szCs w:val="24"/>
        </w:rPr>
        <w:t xml:space="preserve">” – is a wish for Jerry to appear.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Dullsthenia</w:t>
      </w:r>
      <w:r>
        <w:rPr>
          <w:rFonts w:eastAsia="Times New Roman" w:cs="Times New Roman" w:ascii="Times New Roman" w:hAnsi="Times New Roman"/>
          <w:color w:val="000000"/>
          <w:sz w:val="24"/>
          <w:szCs w:val="24"/>
        </w:rPr>
        <w:t xml:space="preserve">” (from dullness + Greek astheneia) – is a complex of negative reactions to the wish of differentiation of your current perceptions. Irritation, dissatisfaction, thoughts “some time later” and so on – all those reactions that suppress your wish to differentiate your perception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Fighting patrol</w:t>
      </w:r>
      <w:r>
        <w:rPr>
          <w:rFonts w:eastAsia="Times New Roman" w:cs="Times New Roman" w:ascii="Times New Roman" w:hAnsi="Times New Roman"/>
          <w:color w:val="000000"/>
          <w:sz w:val="24"/>
          <w:szCs w:val="24"/>
        </w:rPr>
        <w:t xml:space="preserve">”. In other words “mini-attack”, this is an attack with a predetermined low intensity effort, about 3- 4. The goal is the observation of the perceptions during the attack – which obstacles there are and how they reveal (as in a war situation when a detachment advances and draws the fire to itself to identify the location of the fire from the enemy). It enables you to be ready that these obstacles will reveal during the attack and learn whatever is possible in advance to be prepared.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Need</w:t>
      </w:r>
      <w:r>
        <w:rPr>
          <w:rFonts w:eastAsia="Times New Roman" w:cs="Times New Roman" w:ascii="Times New Roman" w:hAnsi="Times New Roman"/>
          <w:color w:val="000000"/>
          <w:sz w:val="24"/>
          <w:szCs w:val="24"/>
        </w:rPr>
        <w:t xml:space="preserve">” – is an intensive and stable happy wish.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Happy wish to change</w:t>
      </w:r>
      <w:r>
        <w:rPr>
          <w:rFonts w:eastAsia="Times New Roman" w:cs="Times New Roman" w:ascii="Times New Roman" w:hAnsi="Times New Roman"/>
          <w:color w:val="000000"/>
          <w:sz w:val="24"/>
          <w:szCs w:val="24"/>
        </w:rPr>
        <w:t xml:space="preserve">” – is a happy wish to experience conditions different from the current state, those that I have been experiencing from time to time and that comprise more attractive perceptions: more pleasure, enjoyment, fullness of life, interest, anticipation and so on. Actually any hw to change for a practitioner of PDP is a hw to experience more EPs, or in general words, this is a hw to experience conditions with the higher amount of EPs. For example, a wish to make a track up the Himalayas I accept as a wish to change if this wish appears together with the anticipation of those EPs that will emerge ther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Progressive actions</w:t>
      </w:r>
      <w:r>
        <w:rPr>
          <w:rFonts w:eastAsia="Times New Roman" w:cs="Times New Roman" w:ascii="Times New Roman" w:hAnsi="Times New Roman"/>
          <w:color w:val="000000"/>
          <w:sz w:val="24"/>
          <w:szCs w:val="24"/>
        </w:rPr>
        <w:t xml:space="preserve">” – is any complex of activities that inspires to observe and investigate your own conditions and this in its self will lead to a higher amount of EPs, or at least to a higher probability of EPs experiencing (due to the hw to change). </w:t>
      </w:r>
    </w:p>
    <w:p>
      <w:pPr>
        <w:pStyle w:val="Normal"/>
        <w:spacing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11:21:00Z</dcterms:created>
  <dc:creator>Valued eMachines Customer</dc:creator>
  <dc:description/>
  <cp:keywords/>
  <dc:language>en-US</dc:language>
  <cp:lastModifiedBy>VAIO</cp:lastModifiedBy>
  <dcterms:modified xsi:type="dcterms:W3CDTF">2012-01-23T07:54:00Z</dcterms:modified>
  <cp:revision>10</cp:revision>
  <dc:subject/>
  <dc:title>Direct Path to Clear Consciousness</dc:title>
</cp:coreProperties>
</file>