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В процессе моего общения с беженками возникают иногда разные ситуации со странными, по их мнению, совпадениями. Они собрали в этот файл то, что вспомнилось.</w:t>
      </w:r>
    </w:p>
    <w:p>
      <w:pPr>
        <w:pStyle w:val="Normal"/>
        <w:ind w:firstLine="567"/>
        <w:jc w:val="both"/>
        <w:rPr/>
      </w:pPr>
      <w:r>
        <w:rPr/>
      </w:r>
    </w:p>
    <w:p>
      <w:pPr>
        <w:pStyle w:val="Normal"/>
        <w:ind w:firstLine="567"/>
        <w:jc w:val="both"/>
        <w:rPr/>
      </w:pPr>
      <w:r>
        <w:rPr>
          <w:b/>
        </w:rPr>
        <w:t>Часть 1 (записи до 2013 года)</w:t>
      </w:r>
    </w:p>
    <w:p>
      <w:pPr>
        <w:pStyle w:val="Normal"/>
        <w:ind w:firstLine="567"/>
        <w:jc w:val="both"/>
        <w:rPr>
          <w:b/>
          <w:b/>
        </w:rPr>
      </w:pPr>
      <w:r>
        <w:rPr>
          <w:b/>
        </w:rPr>
      </w:r>
    </w:p>
    <w:p>
      <w:pPr>
        <w:pStyle w:val="Normal"/>
        <w:ind w:firstLine="567"/>
        <w:jc w:val="both"/>
        <w:rPr/>
      </w:pPr>
      <w:r>
        <w:rPr/>
        <w:t>Бодх спросил А. - испытывает ли она сейчас предвкушение. Она сказала, что не испытывает. Стала порождать предвкушение, представляя восхождение на Чо-Ойю, потом дайвинг. Бодх в это время что-то писал в блокноте. А. ответила, что породила предвкушение с интенсивностью 3-4. Бодх спросил - какие озаренные факторы она использовала для этого. А. сказала: «восхождение на Чо-Ойю и обучение дайвингу». Бодх показал блокнот – там было написано 1. дайвинг 2. Чо-Ойю. Т.е. он написал не один и не три озаренных фактора, а именно два. И именно те, которые использовала А.</w:t>
      </w:r>
    </w:p>
    <w:p>
      <w:pPr>
        <w:pStyle w:val="Normal"/>
        <w:ind w:firstLine="567"/>
        <w:jc w:val="both"/>
        <w:rPr/>
      </w:pPr>
      <w:r>
        <w:rPr/>
      </w:r>
    </w:p>
    <w:p>
      <w:pPr>
        <w:pStyle w:val="Normal"/>
        <w:ind w:firstLine="567"/>
        <w:jc w:val="both"/>
        <w:rPr/>
      </w:pPr>
      <w:r>
        <w:rPr/>
        <w:t>Железнодорожный вокзал в Варанаси. По громкоговорителю объявляют о прибытии поезда сначала на хинди, потом на английском, и так подряд, без перерывов, 3 раза. Б. открыла рот, чтобы сказать, что повторяют уже четвертый раз, и в этот момент Бодх сказал: «у нас так часто не повторяют». В Индии на вокзалах всегда информацию повторяют многократно – ни раньше, ни после этого случая Бодх это не комментировал.</w:t>
      </w:r>
    </w:p>
    <w:p>
      <w:pPr>
        <w:pStyle w:val="Normal"/>
        <w:ind w:firstLine="567"/>
        <w:jc w:val="both"/>
        <w:rPr/>
      </w:pPr>
      <w:r>
        <w:rPr/>
      </w:r>
    </w:p>
    <w:p>
      <w:pPr>
        <w:pStyle w:val="Normal"/>
        <w:ind w:firstLine="567"/>
        <w:jc w:val="both"/>
        <w:rPr/>
      </w:pPr>
      <w:r>
        <w:rPr/>
        <w:t>Вчетвером сидим в вагоне. У нас с собой 3 булочки – 2 лежат в пакете, одну ест Бодх. Мы все разговариваем, В. о чем-то думает. Вдруг Бодх останавливается, поворачивается к ней и говорит «не согласен». В. сказала, что в этот момент думала «Попросить у Бодха булочку или нет».</w:t>
      </w:r>
    </w:p>
    <w:p>
      <w:pPr>
        <w:pStyle w:val="Normal"/>
        <w:ind w:firstLine="567"/>
        <w:jc w:val="both"/>
        <w:rPr/>
      </w:pPr>
      <w:r>
        <w:rPr/>
      </w:r>
    </w:p>
    <w:p>
      <w:pPr>
        <w:pStyle w:val="Normal"/>
        <w:ind w:firstLine="567"/>
        <w:jc w:val="both"/>
        <w:rPr/>
      </w:pPr>
      <w:r>
        <w:rPr/>
        <w:t>Г. пишет наукообразную статью. Подумала, что клево будет звучать оборот «разного рода» и начала писать эти слова. Тут Бодх говорит: «можно вставлять такие словечки как «своего рода»…</w:t>
      </w:r>
    </w:p>
    <w:p>
      <w:pPr>
        <w:pStyle w:val="Normal"/>
        <w:ind w:firstLine="567"/>
        <w:jc w:val="both"/>
        <w:rPr/>
      </w:pPr>
      <w:r>
        <w:rPr/>
      </w:r>
    </w:p>
    <w:p>
      <w:pPr>
        <w:pStyle w:val="Normal"/>
        <w:ind w:firstLine="567"/>
        <w:jc w:val="both"/>
        <w:rPr/>
      </w:pPr>
      <w:r>
        <w:rPr/>
        <w:t>Бодху в ресторане принесли одновременно суп и пиццу. Он сказал, что это у него суп с булочкой. Д. в это время думала, что пицца – это в общем-то просто тост с помидорами и сыром. Раньше у нее таких мыслей не возникало и она считала пиццу какой-то особой едой.</w:t>
      </w:r>
    </w:p>
    <w:p>
      <w:pPr>
        <w:pStyle w:val="Normal"/>
        <w:ind w:firstLine="567"/>
        <w:jc w:val="both"/>
        <w:rPr/>
      </w:pPr>
      <w:r>
        <w:rPr/>
      </w:r>
    </w:p>
    <w:p>
      <w:pPr>
        <w:pStyle w:val="Normal"/>
        <w:ind w:firstLine="567"/>
        <w:jc w:val="both"/>
        <w:rPr/>
      </w:pPr>
      <w:r>
        <w:rPr/>
        <w:t>Разговариваем вчетвером. Бодха перебили один раз, и только он начал говорить, как перебили и во второй раз. Бодх замолчал со смешной мордой. Все поржали. Он начал снова говорить и почти тут же снова замолчал с той же смешной мордой. Е. сказала, что уже забыла о перебиваниях и снова собиралась перебить Бодха и задать ему вопрос.</w:t>
      </w:r>
    </w:p>
    <w:p>
      <w:pPr>
        <w:pStyle w:val="Normal"/>
        <w:ind w:firstLine="567"/>
        <w:jc w:val="both"/>
        <w:rPr/>
      </w:pPr>
      <w:r>
        <w:rPr/>
      </w:r>
    </w:p>
    <w:p>
      <w:pPr>
        <w:pStyle w:val="Normal"/>
        <w:ind w:firstLine="567"/>
        <w:jc w:val="both"/>
        <w:rPr/>
      </w:pPr>
      <w:r>
        <w:rPr/>
        <w:t>Ж. спросила у Ситы (непалочки), быстро ли та пишет по-непальски. Та ответила, что да. Ж. стала думать, можно ли взять Ситу в качестве переводчицы на непальский. Решила, что Сита не подходит, так как английский знает недостаточно хорошо. В это время Бодх говорит: «но английский она знает плохо».</w:t>
      </w:r>
    </w:p>
    <w:p>
      <w:pPr>
        <w:pStyle w:val="Normal"/>
        <w:ind w:firstLine="567"/>
        <w:jc w:val="both"/>
        <w:rPr/>
      </w:pPr>
      <w:r>
        <w:rPr/>
      </w:r>
    </w:p>
    <w:p>
      <w:pPr>
        <w:pStyle w:val="Normal"/>
        <w:ind w:firstLine="567"/>
        <w:jc w:val="both"/>
        <w:rPr/>
      </w:pPr>
      <w:r>
        <w:rPr/>
        <w:t>Сидели в Интернете впятером – З., И., Бодх, К. и Л. Раньше других освободились К. и Л., вышли на улицу и стали обсуждать, в какой ресторан хочется пойти есть (обычно ели в отеле, но в этот вечер все решили пойти в какой-нибудь ресторан). К. сказала, что хочет в «Monsoon», но даже предлагать не будет, потому что Бодх туда не пойдет (он несколько раз говорил, что ему там очень не нравится). Л. Засмеялась и сказала, что тоже хотела именно в «Monsoon» и тоже решила не предлагать, так как Бодх не согласится. Бодх этого разговора слышать не мог, так как сидел в дальнем углу внутри интернет-кафе, а они разговаривали снаружи у входа. Потом - когда все вышли – З. назвала какой-то ресторан, в которой ей хотелось, и все пошли туда. По дороге Бодх, обращаясь к К. и Л., сказал: «Ну если хотите, пойдем в «Monsoon»».</w:t>
      </w:r>
    </w:p>
    <w:p>
      <w:pPr>
        <w:pStyle w:val="Normal"/>
        <w:ind w:firstLine="567"/>
        <w:jc w:val="both"/>
        <w:rPr/>
      </w:pPr>
      <w:r>
        <w:rPr/>
      </w:r>
    </w:p>
    <w:p>
      <w:pPr>
        <w:pStyle w:val="Normal"/>
        <w:ind w:firstLine="567"/>
        <w:jc w:val="both"/>
        <w:rPr/>
      </w:pPr>
      <w:r>
        <w:rPr/>
        <w:t>М. читала книгу, Бодх в некотором отдалении от нее валялся на полянке. Она начала спрашивать Бодха «Как переводится слово extention?». Когда она произносила слог «-te-», Бодх в этот самый момент перебил ее и произнес - «расширение». Так быстро среагировать невозможно никак - необходимо было заранее знать, какое слово М. хотела сказать.</w:t>
      </w:r>
    </w:p>
    <w:p>
      <w:pPr>
        <w:pStyle w:val="Normal"/>
        <w:ind w:firstLine="567"/>
        <w:jc w:val="both"/>
        <w:rPr/>
      </w:pPr>
      <w:r>
        <w:rPr/>
        <w:t>Мы провели несколько экспериментов. Сначала один произносил очень простое английское слово – самое простое из возможных, а другой старался мгновенно его перевести. Оказалось, что необходимо подумать полсекунды после того, как человек закончил произносить слово, и только потом удается ответить. Эксперимент еще упростили – один произносил русское слово, а второй должен был как можно быстрее просто его повторить – тоже на русском языке. И все равно требуется доля секунды после того, как слово уже сказано. Ни при каких обстоятельствах не удается перебить человека на полуслове.</w:t>
      </w:r>
    </w:p>
    <w:p>
      <w:pPr>
        <w:pStyle w:val="Normal"/>
        <w:ind w:firstLine="567"/>
        <w:jc w:val="both"/>
        <w:rPr/>
      </w:pPr>
      <w:r>
        <w:rPr/>
      </w:r>
    </w:p>
    <w:p>
      <w:pPr>
        <w:pStyle w:val="Normal"/>
        <w:ind w:firstLine="567"/>
        <w:jc w:val="both"/>
        <w:rPr/>
      </w:pPr>
      <w:r>
        <w:rPr/>
        <w:t>Бодху и Н. принесли чай. О. тоже захотела чай и решила попросить выпить чай Бодха. Действие странное, потому что в том ресторанчике чай приносят очень быстро, и официанты подходят мгновенно по знаку – ей просто было бы самой его себе заказать. Ей самой странно, что возникло такое желание - попросить взять чай у Бодха. Пока она формулировала вопрос, Бодх подумал и сказал – «чаем я могу поделиться». У нее возникло такое удивление, что она стала спрашивать Н. и П., просил ли кто-то из них у Бодха чай, отвечал ли Бодх кому-то из них, или просто так сказал эти слова. Действие Бодха тоже необычное, потому что на чае мы, естественно, не экономим, и сложно предположить, что он решил попить чай позже, а этот захотел отдать, чтобы чай не остыл. Скорее Бодх просто не стал бы пить чай, а потом заказал бы новый. Тем более, что его фраза не была предложением вроде «кто-нибудь хочет мой чай?». Его фраза была именно ответом на вопрос - отдаст ли он свой чай.</w:t>
      </w:r>
    </w:p>
    <w:p>
      <w:pPr>
        <w:pStyle w:val="Normal"/>
        <w:ind w:firstLine="567"/>
        <w:jc w:val="both"/>
        <w:rPr/>
      </w:pPr>
      <w:r>
        <w:rPr/>
      </w:r>
    </w:p>
    <w:p>
      <w:pPr>
        <w:pStyle w:val="Normal"/>
        <w:ind w:firstLine="567"/>
        <w:jc w:val="both"/>
        <w:rPr/>
      </w:pPr>
      <w:r>
        <w:rPr/>
        <w:t>Мы торговались по поводу большого, редкого и дорогого камня. Продавщица в нерешительности кинулась куда-то вглубь ларька, взяла тетрадку и подошла обратно к стойке. Вырвала один лист, посмотрела на него, отложила, стала рвать другой. Бодх сказал: «сейчас гадать будет». Р. засмеялась, так как слова Бодха звучали как шутка, и само предположение, что продавец будет решать вопросы стоимостью в 600 долларов гаданием, казалось абсурдным. В это время продавщица стала рвать лист на мелкие части и писать на них разные суммы, после чего наугад вытащила одну из них и объявила написанную на ней цену. Ни до, ни после этого никогда продавцы так странно при нас не поступали, поэтому предугадать такое поведение исходя из имеющегося опыта было невозможно. Более того – продавцы часто в самом деле берут бумагу (или калькулятор), но не чтобы гадать, естественно, а чтобы изобразить мучительный процесс подсчета возможной скидки.</w:t>
      </w:r>
    </w:p>
    <w:p>
      <w:pPr>
        <w:pStyle w:val="Normal"/>
        <w:ind w:firstLine="567"/>
        <w:jc w:val="both"/>
        <w:rPr/>
      </w:pPr>
      <w:r>
        <w:rPr/>
      </w:r>
    </w:p>
    <w:p>
      <w:pPr>
        <w:pStyle w:val="Normal"/>
        <w:ind w:firstLine="567"/>
        <w:jc w:val="both"/>
        <w:rPr/>
      </w:pPr>
      <w:r>
        <w:rPr/>
        <w:t>Сидели в японском ресторане. С. стала вспоминать о том, какое вчера было совпадение с чаем – когда Бодх сказал, что чаем может поделиться. В этот же самый момент Бодх, будто чтобы пошутить, сказал ту же самую фразу: «чаем я могу поделиться».</w:t>
      </w:r>
    </w:p>
    <w:p>
      <w:pPr>
        <w:pStyle w:val="Normal"/>
        <w:ind w:firstLine="567"/>
        <w:jc w:val="both"/>
        <w:rPr/>
      </w:pPr>
      <w:r>
        <w:rPr/>
      </w:r>
    </w:p>
    <w:p>
      <w:pPr>
        <w:pStyle w:val="Normal"/>
        <w:ind w:firstLine="567"/>
        <w:jc w:val="both"/>
        <w:rPr/>
      </w:pPr>
      <w:r>
        <w:rPr/>
        <w:t>Т. чаще всего скептически относилась к таким совпадениям, но после совпадения про гадание отношение изменилось. Вечером сидели в ресторане, она заговорила про это, а Бодх сказал: «ну на самом деле и это тоже можно объяснить». Но у Т. возникла уверенность, что вот именно это совпадение объяснить логически никак нельзя. И она стала думать, как же тогда это можно объяснить. Минуты 3-4 все молчали. Т. подумала: «что, тогда получается, что Бодх знает, о чем думают люди?». В этот момент Бодх говорит: «ну согласись, нельзя же это объяснить тем, что я знаю, о чем думают люди».</w:t>
      </w:r>
    </w:p>
    <w:p>
      <w:pPr>
        <w:pStyle w:val="Normal"/>
        <w:ind w:firstLine="567"/>
        <w:jc w:val="both"/>
        <w:rPr/>
      </w:pPr>
      <w:r>
        <w:rPr/>
      </w:r>
    </w:p>
    <w:p>
      <w:pPr>
        <w:pStyle w:val="Normal"/>
        <w:ind w:firstLine="567"/>
        <w:jc w:val="both"/>
        <w:rPr/>
      </w:pPr>
      <w:r>
        <w:rPr/>
        <w:t>В ресторане Ч. обдумывала свое поведение в метро, и согласилась с Бодхом в том, что испытала неконтролируемый всплеск ПЭ и последующей тупости. Хотела начать рассказать всем о том, что опять впадает в ПЭ-шное сумасшедшее состояние после того, как проявляет в чем-то инициативу, почти уже было открыла рот, и тут Бодх посмотрел на нее и сказал «Ч., это не интересно».</w:t>
      </w:r>
    </w:p>
    <w:p>
      <w:pPr>
        <w:pStyle w:val="Normal"/>
        <w:ind w:firstLine="567"/>
        <w:jc w:val="both"/>
        <w:rPr/>
      </w:pPr>
      <w:r>
        <w:rPr/>
      </w:r>
    </w:p>
    <w:p>
      <w:pPr>
        <w:pStyle w:val="Normal"/>
        <w:ind w:firstLine="567"/>
        <w:jc w:val="both"/>
        <w:rPr/>
      </w:pPr>
      <w:r>
        <w:rPr/>
        <w:t>Три года назад Ш. жила с Бодхом примерно месяц. В этот месяц ее удивляло следующее – как только она начинала совершать усилия в каком-то конкретном направлении или возникало желание устранять какое-то определенное омрачение, как Бодх заговаривал с ней и сообщал, как наиболее эффективно устранять именно то омрачение, про которое она подумала, или применить некое открытие. Он начинал ей рассказывать, в результате чего это открытие возникает, и оказывалось, что это именно то открытие, которые она сделала совсем недавно, порой полчаса или час назад, и никому об этом еще не рассказывала. Так было раз 30 или 40.</w:t>
      </w:r>
    </w:p>
    <w:p>
      <w:pPr>
        <w:pStyle w:val="Normal"/>
        <w:ind w:firstLine="567"/>
        <w:jc w:val="both"/>
        <w:rPr/>
      </w:pPr>
      <w:r>
        <w:rPr/>
      </w:r>
    </w:p>
    <w:p>
      <w:pPr>
        <w:pStyle w:val="Normal"/>
        <w:ind w:firstLine="567"/>
        <w:jc w:val="both"/>
        <w:rPr/>
      </w:pPr>
      <w:r>
        <w:rPr/>
        <w:t>Щ. начала устранять скуку. Она была в маленькой комнате и стала думать, почему она сейчас испытывает скуку, чем она для нее привлекательна. Потом возникло нежелание ее испытывать, она подошла к плакату с горами, попыталась устранить скуку, потом на что-то отвлеклась и не устранила. Думала о скуке и пошла на кухню. Бодх, не глядя на нее, спросил ее – значит, состояние «жить не интересно» ты устранять не будешь?</w:t>
      </w:r>
    </w:p>
    <w:p>
      <w:pPr>
        <w:pStyle w:val="Normal"/>
        <w:ind w:firstLine="567"/>
        <w:jc w:val="both"/>
        <w:rPr/>
      </w:pPr>
      <w:r>
        <w:rPr/>
      </w:r>
    </w:p>
    <w:p>
      <w:pPr>
        <w:pStyle w:val="Normal"/>
        <w:ind w:firstLine="567"/>
        <w:jc w:val="both"/>
        <w:rPr/>
      </w:pPr>
      <w:r>
        <w:rPr/>
        <w:t>Каури решила, что данные совпадения – это некий мистический процесс для нас всех – в том числе и для Бодха. Тогда Бодх сказал ей: «Хорошо, тогда совпадений больше не будет». Кау ответила, что никогда – это размыто, что я хочу понаблюдать за ними неделю. Бодх: «хорошо, пусть будет неделя». Эта неделя и в самом деле прошла без совпадений (обычно было по 3-4 странных события или совпадения в день).</w:t>
      </w:r>
    </w:p>
    <w:p>
      <w:pPr>
        <w:pStyle w:val="Normal"/>
        <w:ind w:firstLine="567"/>
        <w:jc w:val="both"/>
        <w:rPr/>
      </w:pPr>
      <w:r>
        <w:rPr/>
      </w:r>
    </w:p>
    <w:p>
      <w:pPr>
        <w:pStyle w:val="Normal"/>
        <w:ind w:firstLine="567"/>
        <w:jc w:val="both"/>
        <w:rPr/>
      </w:pPr>
      <w:r>
        <w:rPr/>
        <w:t>Лис хотел записать голос Бодха на диктофон. Бодх сказал, что не хочет этого. Лис все равно стал делать это украдкой. И у него сломался КПК, на котором был диктофон. Два дня Лис не мог его починить (хотя разбирается в них вполне профессионально), после чего стал в шутку просить Бодха, чтобы тот его простил. Бодх тоже шутливо сказал, что он его прощает, и после этого КПК включился. Удивительно еще то, что этот КПК больше не ломался, до сих пор работает. Около 15 свидетелей все это наблюдали – это было во время совместного путешествия в Гималаях.</w:t>
      </w:r>
    </w:p>
    <w:p>
      <w:pPr>
        <w:pStyle w:val="Normal"/>
        <w:ind w:firstLine="567"/>
        <w:jc w:val="both"/>
        <w:rPr/>
      </w:pPr>
      <w:r>
        <w:rPr/>
      </w:r>
    </w:p>
    <w:p>
      <w:pPr>
        <w:pStyle w:val="Normal"/>
        <w:ind w:firstLine="567"/>
        <w:jc w:val="both"/>
        <w:rPr/>
      </w:pPr>
      <w:r>
        <w:rPr/>
        <w:t>Бывшая симпатка как-то всю неделю думала о том, что она хочет написать книгу о Бодхе типа «Бодх глазами морд». Никому об этом не говорила, но испытывала радостное желание на 5-6 написать такую книгу. В конце той недели она поехала встречать Бодха в аэропорту. Бодх, когда увидел ее, сказал: «ты напишешь книгу «Бодх и я», которая будет хоть и тупой, но правдивой».</w:t>
      </w:r>
    </w:p>
    <w:p>
      <w:pPr>
        <w:pStyle w:val="Normal"/>
        <w:ind w:firstLine="567"/>
        <w:jc w:val="both"/>
        <w:rPr/>
      </w:pPr>
      <w:r>
        <w:rPr/>
      </w:r>
    </w:p>
    <w:p>
      <w:pPr>
        <w:pStyle w:val="Normal"/>
        <w:ind w:firstLine="567"/>
        <w:jc w:val="both"/>
        <w:rPr/>
      </w:pPr>
      <w:r>
        <w:rPr/>
        <w:t>Э. открыла окно на балкон, посмотрела рюкзаки, закрыла. Было желание устранять бытовые маразмы, поэтому дверь она закрыла не механически, испытывая хаотические отвлечения, а сосредоточилась на том, чтобы плотно прижать дверь и закрыть. Когда она вышла из-за занавески, Бодх спросил: «Ты точно закрыла балкон?»</w:t>
      </w:r>
    </w:p>
    <w:p>
      <w:pPr>
        <w:pStyle w:val="Normal"/>
        <w:ind w:firstLine="567"/>
        <w:jc w:val="both"/>
        <w:rPr/>
      </w:pPr>
      <w:r>
        <w:rPr/>
        <w:t>- Да</w:t>
      </w:r>
    </w:p>
    <w:p>
      <w:pPr>
        <w:pStyle w:val="Normal"/>
        <w:ind w:firstLine="567"/>
        <w:jc w:val="both"/>
        <w:rPr/>
      </w:pPr>
      <w:r>
        <w:rPr/>
        <w:t>- Что прямо точно закрыла?</w:t>
      </w:r>
    </w:p>
    <w:p>
      <w:pPr>
        <w:pStyle w:val="Normal"/>
        <w:ind w:firstLine="567"/>
        <w:jc w:val="both"/>
        <w:rPr/>
      </w:pPr>
      <w:r>
        <w:rPr/>
        <w:t>- Да (интересно, почему он спрашивает, даже сквозняка нет, чтобы предположить, что балкон открыт.)</w:t>
      </w:r>
    </w:p>
    <w:p>
      <w:pPr>
        <w:pStyle w:val="Normal"/>
        <w:ind w:firstLine="567"/>
        <w:jc w:val="both"/>
        <w:rPr/>
      </w:pPr>
      <w:r>
        <w:rPr/>
        <w:t>- Точно закрыла?</w:t>
      </w:r>
    </w:p>
    <w:p>
      <w:pPr>
        <w:pStyle w:val="Normal"/>
        <w:ind w:firstLine="567"/>
        <w:jc w:val="both"/>
        <w:rPr/>
      </w:pPr>
      <w:r>
        <w:rPr/>
        <w:t>Э., глядя на Бодха, (так как была уверена на 10, что балкон закрыт, и хотела просто Бодху это показать) потянула ручку к себе - дверь открылась.</w:t>
      </w:r>
    </w:p>
    <w:p>
      <w:pPr>
        <w:pStyle w:val="Normal"/>
        <w:ind w:firstLine="567"/>
        <w:jc w:val="both"/>
        <w:rPr/>
      </w:pPr>
      <w:r>
        <w:rPr/>
      </w:r>
    </w:p>
    <w:p>
      <w:pPr>
        <w:pStyle w:val="Normal"/>
        <w:ind w:firstLine="567"/>
        <w:jc w:val="both"/>
        <w:rPr/>
      </w:pPr>
      <w:r>
        <w:rPr/>
        <w:t>Описание симпатки: «вчера смотрели фильм. Там показывали большой красивое здание – офис мегакорпорации. Я подумал: «мордо-офис будущего», и Бодх тут же сказал ту же самую фразу».</w:t>
      </w:r>
    </w:p>
    <w:p>
      <w:pPr>
        <w:pStyle w:val="Normal"/>
        <w:ind w:firstLine="567"/>
        <w:jc w:val="both"/>
        <w:rPr/>
      </w:pPr>
      <w:r>
        <w:rPr/>
      </w:r>
    </w:p>
    <w:p>
      <w:pPr>
        <w:pStyle w:val="Normal"/>
        <w:ind w:firstLine="567"/>
        <w:jc w:val="both"/>
        <w:rPr/>
      </w:pPr>
      <w:r>
        <w:rPr/>
        <w:t>Бодх и Скво валялись в ванной. Скво спиной прислонилась к Бодху, сидя у него между ног. У нее был хаотический внутренний диалог, и она вспомнила анекдот о том, как мужик с похмелья приходит в магазин, а там надпись «пива нет». Мужик разозлился: «нет чтобы по-человечески написать «пива нет», так написали «пива не-е-ет [интонация с издевкой]»». В этот самый момент Бодх в ухо Скво говорит такой же интонацией: «пива неееет!». Скво выпрыгивает из ванны и падает в нее обратно.</w:t>
      </w:r>
    </w:p>
    <w:p>
      <w:pPr>
        <w:pStyle w:val="Normal"/>
        <w:ind w:firstLine="567"/>
        <w:jc w:val="both"/>
        <w:rPr/>
      </w:pPr>
      <w:r>
        <w:rPr/>
      </w:r>
    </w:p>
    <w:p>
      <w:pPr>
        <w:pStyle w:val="Normal"/>
        <w:ind w:firstLine="567"/>
        <w:jc w:val="both"/>
        <w:rPr/>
      </w:pPr>
      <w:r>
        <w:rPr/>
        <w:t>И., К. и Бодх возвращались из трека к Эвересту, и проходили мимо поселка Санаса. Остановились на тропе, чтобы попялиться на горы, и как раз рядом – метрах в семи - стоял длинный стол с разными тибетскими украшениями, сувенирами и прочей разной мелочью. К. стояла и смотрела на этот стол. Бодх стоял в метре от нее и смотрел в противоположную сторону. Через некоторое время Бодх спрашивает ее: «хочешь этого яка»? Это был не столько вопрос, сколько риторический вопрос, так как интонация повышалась в конце предложения, а не в начале. Но это в общем и не имеет большого значения. На всем столе стояло только два игрушечных яка среди десятков других предметов, и К. подумала о том, что хочет купить яка, как раз перед тем, как Бодх спросил ее об этом. Оснований предположить, что она хочет яка, у Бодха быть не могло: мы никогда не говорили об этом. Бодх не видел, куда именно смотрит К. – на стол или на горы за ним, и тем более - куда именно на столе. Перед треком мы покупали кое-какие украшения и никогда не проявляли интереса к игрушечным якам.</w:t>
      </w:r>
    </w:p>
    <w:p>
      <w:pPr>
        <w:pStyle w:val="Normal"/>
        <w:ind w:firstLine="567"/>
        <w:jc w:val="both"/>
        <w:rPr/>
      </w:pPr>
      <w:r>
        <w:rPr/>
      </w:r>
    </w:p>
    <w:p>
      <w:pPr>
        <w:pStyle w:val="Normal"/>
        <w:ind w:firstLine="567"/>
        <w:jc w:val="both"/>
        <w:rPr/>
      </w:pPr>
      <w:r>
        <w:rPr/>
        <w:t>Описание симпатки: «Бодх валялся в ванной. Дверь была закрыта. От ванной до входа в комнату метра четыре. Я сидела на матрасе в глубине комнаты, тут же были М., Н. и О. Играла музыка из плеера, лежащего почти на выходе из комнаты. Н. и О. обсуждали танцы. Я сказала М., что когда вижу, какое у Бодха красивое тело и морда, возникает желание порождать уверенность-500, пропадают мысли-скептики о том, что можно жить 500 лет. Когда Бодх вышел из ванной, он заглянул в комнату и сразу сказал мне: «а ты не хочешь попробовать порождать для начала уверенность-150, ведь это же намного легче»? Он НИКАК не мог слышать того, что я говорила, так как между нами было большое расстояние, дверь – закрыта, в центре комнаты стояли и болтали Н. и О. и еще играла музыка у входа в комнату, а с М. я говорила негромким голосом.»</w:t>
      </w:r>
    </w:p>
    <w:p>
      <w:pPr>
        <w:pStyle w:val="Normal"/>
        <w:ind w:firstLine="567"/>
        <w:jc w:val="both"/>
        <w:rPr/>
      </w:pPr>
      <w:r>
        <w:rPr/>
      </w:r>
    </w:p>
    <w:p>
      <w:pPr>
        <w:pStyle w:val="Normal"/>
        <w:ind w:firstLine="567"/>
        <w:jc w:val="both"/>
        <w:rPr/>
      </w:pPr>
      <w:r>
        <w:rPr/>
        <w:t>Описание П.: «Бодх спросил меня, почему я сейчас не живу в той квартире. Я сказала: «Потому что там советская мебель», но в самом начале этой фразы, где-то на слове «потому что», Бодх сказал: «выкинь!» Угадать было невозможно – он никогда не был в той квартире и я никогда ему даже не рассказывала о том – какая она. Причин для того, чтобы там не жить, может быть тысяча.»</w:t>
      </w:r>
    </w:p>
    <w:p>
      <w:pPr>
        <w:pStyle w:val="Normal"/>
        <w:ind w:firstLine="567"/>
        <w:jc w:val="both"/>
        <w:rPr/>
      </w:pPr>
      <w:r>
        <w:rPr/>
      </w:r>
    </w:p>
    <w:p>
      <w:pPr>
        <w:pStyle w:val="Normal"/>
        <w:ind w:firstLine="567"/>
        <w:jc w:val="both"/>
        <w:rPr/>
      </w:pPr>
      <w:r>
        <w:rPr/>
        <w:t>Симпатка очень долго не общалась с Бодхом, потом написала ему несколько писем. Через несколько дней она очень сильно захотела общаться с Бодхом, и в этот день она заходит в почту и там от него письмо: «Ну если хочешь – заходи».</w:t>
      </w:r>
    </w:p>
    <w:p>
      <w:pPr>
        <w:pStyle w:val="Normal"/>
        <w:ind w:firstLine="567"/>
        <w:jc w:val="both"/>
        <w:rPr/>
      </w:pPr>
      <w:r>
        <w:rPr/>
      </w:r>
    </w:p>
    <w:p>
      <w:pPr>
        <w:pStyle w:val="Normal"/>
        <w:ind w:firstLine="567"/>
        <w:jc w:val="both"/>
        <w:rPr>
          <w:b/>
          <w:b/>
        </w:rPr>
      </w:pPr>
      <w:r>
        <w:rPr>
          <w:b/>
        </w:rPr>
        <w:t>Часть 2 (записи после 2013 года)</w:t>
      </w:r>
    </w:p>
    <w:p>
      <w:pPr>
        <w:pStyle w:val="Normal"/>
        <w:ind w:firstLine="567"/>
        <w:jc w:val="both"/>
        <w:rPr>
          <w:b/>
          <w:b/>
        </w:rPr>
      </w:pPr>
      <w:r>
        <w:rPr>
          <w:b/>
        </w:rPr>
      </w:r>
    </w:p>
    <w:p>
      <w:pPr>
        <w:pStyle w:val="Normal"/>
        <w:ind w:firstLine="567"/>
        <w:jc w:val="both"/>
        <w:rPr>
          <w:b/>
          <w:b/>
          <w:lang w:val="en-US"/>
        </w:rPr>
      </w:pPr>
      <w:r>
        <w:rPr>
          <w:b/>
          <w:lang w:val="en-US"/>
        </w:rPr>
      </w:r>
    </w:p>
    <w:p>
      <w:pPr>
        <w:pStyle w:val="Normal"/>
        <w:ind w:firstLine="567"/>
        <w:jc w:val="both"/>
        <w:rPr/>
      </w:pPr>
      <w:r>
        <w:rPr>
          <w:b/>
        </w:rPr>
        <w:t>Елка</w:t>
      </w:r>
      <w:r>
        <w:rPr>
          <w:b/>
          <w:lang w:val="en-US"/>
        </w:rPr>
        <w:t>:</w:t>
      </w:r>
    </w:p>
    <w:p>
      <w:pPr>
        <w:pStyle w:val="Normal"/>
        <w:ind w:firstLine="567"/>
        <w:jc w:val="both"/>
        <w:rPr/>
      </w:pPr>
      <w:r>
        <w:rPr/>
        <w:t xml:space="preserve">Сегодня днем я представляла, как в ОСе встречу Дона Хуана, буду у него учиться. Представляла, что я могу прожить в ОСе 50, 80 лет, буду делать то, что мне скажет ДХ. Этот образ - один из ОзФа для порождения уверенности, что я осознаю себя во сне. Я никому не говорила об этом. </w:t>
      </w:r>
    </w:p>
    <w:p>
      <w:pPr>
        <w:pStyle w:val="Normal"/>
        <w:ind w:firstLine="567"/>
        <w:jc w:val="both"/>
        <w:rPr/>
      </w:pPr>
      <w:r>
        <w:rPr/>
        <w:t xml:space="preserve">Вечером Бодх сказал: а ведь ты, Елкина, меня не любишь, не задумываясь уйдешь к Дону Хуану, если он тебя позовет. И не вспомнишь про меня даже. </w:t>
      </w:r>
    </w:p>
    <w:p>
      <w:pPr>
        <w:pStyle w:val="Normal"/>
        <w:ind w:firstLine="567"/>
        <w:jc w:val="both"/>
        <w:rPr>
          <w:b/>
          <w:b/>
          <w:lang w:val="en-US"/>
        </w:rPr>
      </w:pPr>
      <w:r>
        <w:rPr/>
        <w:t>До этого я никогда не говорила, что хочу учиться у Дона Хуана, что представляю себе такие образы, вообще ничего не говорила про Дона Хуана. Бодх тоже никогда не говорил со мной о нем.</w:t>
      </w:r>
    </w:p>
    <w:p>
      <w:pPr>
        <w:pStyle w:val="Normal"/>
        <w:ind w:firstLine="567"/>
        <w:jc w:val="both"/>
        <w:rPr>
          <w:b/>
          <w:b/>
          <w:lang w:val="en-US"/>
        </w:rPr>
      </w:pPr>
      <w:r>
        <w:rPr>
          <w:b/>
          <w:lang w:val="en-US"/>
        </w:rPr>
      </w:r>
    </w:p>
    <w:p>
      <w:pPr>
        <w:pStyle w:val="Normal"/>
        <w:ind w:firstLine="567"/>
        <w:jc w:val="both"/>
        <w:rPr>
          <w:b/>
          <w:b/>
        </w:rPr>
      </w:pPr>
      <w:r>
        <w:rPr>
          <w:b/>
        </w:rPr>
        <w:t>Юка:</w:t>
      </w:r>
    </w:p>
    <w:p>
      <w:pPr>
        <w:pStyle w:val="Normal"/>
        <w:ind w:firstLine="567"/>
        <w:jc w:val="both"/>
        <w:rPr>
          <w:b/>
          <w:b/>
        </w:rPr>
      </w:pPr>
      <w:r>
        <w:rPr/>
        <w:t>Ночью Бодх меня тискал, сказал, что ему нравится меня тискать, гладить спинку. Я подумала «классно что тебе так нравится». Он тут же спросил «классно, что мне так нравится?»</w:t>
      </w:r>
    </w:p>
    <w:p>
      <w:pPr>
        <w:pStyle w:val="Normal"/>
        <w:ind w:firstLine="567"/>
        <w:jc w:val="both"/>
        <w:rPr>
          <w:b/>
          <w:b/>
        </w:rPr>
      </w:pPr>
      <w:r>
        <w:rPr>
          <w:b/>
        </w:rPr>
      </w:r>
    </w:p>
    <w:p>
      <w:pPr>
        <w:pStyle w:val="Normal"/>
        <w:ind w:firstLine="567"/>
        <w:jc w:val="both"/>
        <w:rPr>
          <w:b/>
          <w:b/>
        </w:rPr>
      </w:pPr>
      <w:r>
        <w:rPr>
          <w:b/>
        </w:rPr>
        <w:t>Елка:</w:t>
      </w:r>
    </w:p>
    <w:p>
      <w:pPr>
        <w:pStyle w:val="Normal"/>
        <w:ind w:firstLine="567"/>
        <w:jc w:val="both"/>
        <w:rPr/>
      </w:pPr>
      <w:r>
        <w:rPr/>
        <w:t>Мы приехали в город С.  Тут красивые горы, трекинг. Есть небольшие несложные треки, где не надо забираться высоко на гору, а есть сложные, например на самую высокую гору. Когда мы приехали, выяснили, что ща невозможно пойти на самую высокую гору, потому что там пожар. Прогнозы гидов были неутешительные - они сказали, что тут дождя уже не было месяц.</w:t>
      </w:r>
    </w:p>
    <w:p>
      <w:pPr>
        <w:pStyle w:val="Normal"/>
        <w:ind w:firstLine="567"/>
        <w:jc w:val="both"/>
        <w:rPr/>
      </w:pPr>
      <w:r>
        <w:rPr/>
        <w:t xml:space="preserve">Я написала Бодху, что мне нужен дождь на следующий день, но не днем, а вечером - т.к. днем мы пошли в легкий трек.  Днем была жара, яркое солнце, на горе действительно пахло дымом немного.  Вечером на весь город наполз туман - такой, что ничего не было видно, и немного моросил дождь.  Весь следующий день тоже был туман. </w:t>
        <w:br/>
        <w:t xml:space="preserve">Я хотела пойти на эту высокую гору без гида - потому что никто из гидов не хочет идти за один день, только минимум за 2. Написала Бодху, чтобы он отменил туман (одной в тумане, когда видимость 3 метра я идти не хочу - карта не поможет). </w:t>
        <w:br/>
        <w:t>Бодх сказал, что у него нет времени, чтобы отменить туман. Я его еще несколько раз попросила, он отказался.  В итоге с того вечера держится плотный туман, который почти не рассеивается. Даже в самом городе туман, и видимость 3 метра, возникает чувство тайны.</w:t>
      </w:r>
    </w:p>
    <w:p>
      <w:pPr>
        <w:pStyle w:val="Normal"/>
        <w:ind w:firstLine="567"/>
        <w:jc w:val="both"/>
        <w:rPr/>
      </w:pPr>
      <w:r>
        <w:rPr/>
      </w:r>
    </w:p>
    <w:p>
      <w:pPr>
        <w:pStyle w:val="Normal"/>
        <w:ind w:firstLine="567"/>
        <w:jc w:val="both"/>
        <w:rPr>
          <w:b/>
          <w:b/>
        </w:rPr>
      </w:pPr>
      <w:r>
        <w:rPr>
          <w:b/>
        </w:rPr>
        <w:t>Юка:</w:t>
      </w:r>
    </w:p>
    <w:p>
      <w:pPr>
        <w:pStyle w:val="Normal"/>
        <w:ind w:firstLine="567"/>
        <w:jc w:val="both"/>
        <w:rPr>
          <w:lang w:val="en-US"/>
        </w:rPr>
      </w:pPr>
      <w:r>
        <w:rPr/>
        <w:t>Бодх и беженцы смотрели фильм. Я вдруг вспомнила эпизод из другого фильма – «Вспомнить все», где супер-мудрый мутант очень низким голосом повторял главному герою «Open your mind». Этот эпизод никак не относился к сюжету фильма, который тогда смотрели. Вдруг Бодх говорит мне на ухо таким же низким голосом: «Open your mind». У меня уже тогда была уверенность, что Бодх может читать мысли, так что я почти не удивилась. Этот пример считаю самым показательным. Тут невозможно дорисовать совпадение, слишком ничтожна вероятность такого совпадения.</w:t>
      </w:r>
    </w:p>
    <w:p>
      <w:pPr>
        <w:pStyle w:val="Normal"/>
        <w:ind w:firstLine="567"/>
        <w:jc w:val="both"/>
        <w:rPr>
          <w:lang w:val="en-US"/>
        </w:rPr>
      </w:pPr>
      <w:r>
        <w:rPr>
          <w:lang w:val="en-US"/>
        </w:rPr>
      </w:r>
    </w:p>
    <w:p>
      <w:pPr>
        <w:pStyle w:val="Normal"/>
        <w:ind w:firstLine="567"/>
        <w:jc w:val="both"/>
        <w:rPr>
          <w:b/>
          <w:b/>
        </w:rPr>
      </w:pPr>
      <w:r>
        <w:rPr>
          <w:b/>
        </w:rPr>
        <w:t>Мангра:</w:t>
      </w:r>
    </w:p>
    <w:p>
      <w:pPr>
        <w:pStyle w:val="Normal"/>
        <w:ind w:firstLine="567"/>
        <w:jc w:val="both"/>
        <w:rPr/>
      </w:pPr>
      <w:r>
        <w:rPr/>
        <w:t xml:space="preserve">Сегодня днем порождала уверенность, что я красивая на 10 (в предыдущие дни </w:t>
        <w:br/>
        <w:t xml:space="preserve">не порождала эту уверенность давно). Несколько раз возникала уверенность именно что я </w:t>
        <w:br/>
        <w:t xml:space="preserve">красивая на 10. Восприятие своего тела и лица в целом изменилось, стало приятным. </w:t>
        <w:br/>
        <w:t xml:space="preserve">Вечером Бодх прислал мне смс «ты очень очень очень очень очень красивая </w:t>
        <w:br/>
        <w:t>девочка». Я сразу вспомнила о фрагментах порождения уверенности и удивилась совпадению.</w:t>
      </w:r>
    </w:p>
    <w:p>
      <w:pPr>
        <w:pStyle w:val="Normal"/>
        <w:ind w:firstLine="567"/>
        <w:jc w:val="both"/>
        <w:rPr/>
      </w:pPr>
      <w:r>
        <w:rPr/>
      </w:r>
    </w:p>
    <w:p>
      <w:pPr>
        <w:pStyle w:val="Normal"/>
        <w:ind w:firstLine="567"/>
        <w:jc w:val="both"/>
        <w:rPr>
          <w:b/>
          <w:b/>
        </w:rPr>
      </w:pPr>
      <w:r>
        <w:rPr>
          <w:b/>
        </w:rPr>
        <w:t>Рысь:</w:t>
      </w:r>
    </w:p>
    <w:p>
      <w:pPr>
        <w:pStyle w:val="Normal"/>
        <w:ind w:firstLine="567"/>
        <w:jc w:val="both"/>
        <w:rPr/>
      </w:pPr>
      <w:r>
        <w:rPr/>
        <w:t>Когда я только познакомилась с Бо по инету, он не видел моих фоток. Он написал, что знает как я выгляжу: у меня светлые волосы по плечи, маленькие грудки. У меня тогда были как раз такие волосы.</w:t>
      </w:r>
    </w:p>
    <w:p>
      <w:pPr>
        <w:pStyle w:val="Normal"/>
        <w:ind w:firstLine="567"/>
        <w:jc w:val="both"/>
        <w:rPr>
          <w:b/>
          <w:b/>
        </w:rPr>
      </w:pPr>
      <w:r>
        <w:rPr>
          <w:b/>
        </w:rPr>
      </w:r>
    </w:p>
    <w:p>
      <w:pPr>
        <w:pStyle w:val="Normal"/>
        <w:ind w:firstLine="567"/>
        <w:jc w:val="both"/>
        <w:rPr>
          <w:b/>
          <w:b/>
        </w:rPr>
      </w:pPr>
      <w:r>
        <w:rPr>
          <w:b/>
        </w:rPr>
        <w:t>Елка:</w:t>
      </w:r>
    </w:p>
    <w:p>
      <w:pPr>
        <w:pStyle w:val="Normal"/>
        <w:ind w:firstLine="567"/>
        <w:jc w:val="both"/>
        <w:rPr/>
      </w:pPr>
      <w:r>
        <w:rPr/>
        <w:t xml:space="preserve">Я закрывала ставни в отеле. Они закрывались внутрь комнаты, 2 ставни, с помощью щеколды, и я не могла закрыть потому что подвижная часть щеколды, которая была снизу и сверху одной ставни, не сходилась с дыркой от щеколды в основании окна. Я использовала физическую силу, чтобы подтянуть к дырке хотя бы только низ или только верх окна. </w:t>
      </w:r>
    </w:p>
    <w:p>
      <w:pPr>
        <w:pStyle w:val="Normal"/>
        <w:ind w:firstLine="567"/>
        <w:jc w:val="both"/>
        <w:rPr/>
      </w:pPr>
      <w:r>
        <w:rPr/>
        <w:t xml:space="preserve">Бодх стоял снаружи и шутливо стучался в ставню. Сказал, что это дух не дает мне закрыть окно. Я опять тянула и у меня не получалось, а Бодх продолжал стучать. Я ковырялась около 2 минут. Потом он сказал «все, дух разрешил тебе закрыть ставню», и через 5 секунд я закрыла – как будто не было такого несоответствия между частями щеколды. </w:t>
      </w:r>
    </w:p>
    <w:p>
      <w:pPr>
        <w:pStyle w:val="Normal"/>
        <w:ind w:firstLine="567"/>
        <w:jc w:val="both"/>
        <w:rPr/>
      </w:pPr>
      <w:r>
        <w:rPr/>
        <w:t>Когда Бо сказ, что дух разрешает, у меня сразу возникла уверенность 10, что сейчас я смогу закрыть. После того как закрыла, попробовала закрыть и вторую щеколду – не получалось, она по-прежнему не сходилась.</w:t>
      </w:r>
    </w:p>
    <w:p>
      <w:pPr>
        <w:pStyle w:val="Normal"/>
        <w:ind w:firstLine="567"/>
        <w:jc w:val="both"/>
        <w:rPr>
          <w:b/>
          <w:b/>
        </w:rPr>
      </w:pPr>
      <w:r>
        <w:rPr>
          <w:b/>
        </w:rPr>
      </w:r>
    </w:p>
    <w:p>
      <w:pPr>
        <w:pStyle w:val="Normal"/>
        <w:ind w:firstLine="567"/>
        <w:jc w:val="both"/>
        <w:rPr>
          <w:b/>
          <w:b/>
        </w:rPr>
      </w:pPr>
      <w:r>
        <w:rPr>
          <w:b/>
        </w:rPr>
        <w:t>ХЗ кто:</w:t>
      </w:r>
    </w:p>
    <w:p>
      <w:pPr>
        <w:pStyle w:val="Normal"/>
        <w:ind w:firstLine="567"/>
        <w:jc w:val="both"/>
        <w:rPr/>
      </w:pPr>
      <w:r>
        <w:rPr/>
        <w:t>Мы были в Х. и стал собираться ливень, с Аннапурны ползли огромные тучи. Мы попросили Бодха отложить дождь, а Елка сказала, что хочет дождь, когда поедем из Х. Тучи уже почти были над нами и тут стали обползать Х. Над Х. образовалась дырка-просвет. Я спросила, как долго Бо будет задерживать дождь – он сказал, что пока не закончим свои дела. В итоге мы часа 2 кажется там торчали, а облака так и не наползали на нас. Когда собрались уезжать стал накрапывать мелкий дождь.</w:t>
      </w:r>
    </w:p>
    <w:p>
      <w:pPr>
        <w:pStyle w:val="Normal"/>
        <w:ind w:firstLine="567"/>
        <w:jc w:val="both"/>
        <w:rPr/>
      </w:pPr>
      <w:r>
        <w:rPr/>
        <w:t>Часть нас приехала в кузове машины, не уместившись в кабине. И мы стали шутить, нафига Елке дождь во время отъезда, ведь всякие беженки промокнут. И попросили Бодха отменить дождь. Дождь отменился.</w:t>
      </w:r>
    </w:p>
    <w:p>
      <w:pPr>
        <w:pStyle w:val="Normal"/>
        <w:ind w:firstLine="567"/>
        <w:jc w:val="both"/>
        <w:rPr/>
      </w:pPr>
      <w:r>
        <w:rPr/>
      </w:r>
    </w:p>
    <w:p>
      <w:pPr>
        <w:pStyle w:val="Normal"/>
        <w:ind w:firstLine="567"/>
        <w:jc w:val="both"/>
        <w:rPr/>
      </w:pPr>
      <w:r>
        <w:rPr>
          <w:b/>
        </w:rPr>
        <w:t>Юка:</w:t>
      </w:r>
    </w:p>
    <w:p>
      <w:pPr>
        <w:pStyle w:val="Normal"/>
        <w:ind w:firstLine="567"/>
        <w:jc w:val="both"/>
        <w:rPr/>
      </w:pPr>
      <w:r>
        <w:rPr/>
        <w:t>Мангра ща попросила у Бодха дождь, чтоб было прохладнее - и он пошел. Дождь с ветром.</w:t>
      </w:r>
    </w:p>
    <w:p>
      <w:pPr>
        <w:pStyle w:val="Normal"/>
        <w:ind w:firstLine="567"/>
        <w:jc w:val="both"/>
        <w:rPr>
          <w:b/>
          <w:b/>
        </w:rPr>
      </w:pPr>
      <w:r>
        <w:rPr>
          <w:b/>
        </w:rPr>
      </w:r>
    </w:p>
    <w:p>
      <w:pPr>
        <w:pStyle w:val="Normal"/>
        <w:ind w:firstLine="567"/>
        <w:jc w:val="both"/>
        <w:rPr/>
      </w:pPr>
      <w:r>
        <w:rPr>
          <w:b/>
        </w:rPr>
        <w:t>Елка:</w:t>
      </w:r>
    </w:p>
    <w:p>
      <w:pPr>
        <w:pStyle w:val="Normal"/>
        <w:ind w:firstLine="567"/>
        <w:jc w:val="both"/>
        <w:rPr/>
      </w:pPr>
      <w:r>
        <w:rPr/>
        <w:t>Бодх спросил - как я выбираю, какое желание реализовывать. Я сказала, а потом по предложению Бодха предложила еще один вариант. После перерыва минут 20 в разговоре я стала думать, что тот способ который предлагает Бодх, наверно работает не во всех состояниях. Бодх повернулся ко мне и сказал: «конечно, этот способ работает только когда насыщенность довольно высокая».</w:t>
      </w:r>
    </w:p>
    <w:p>
      <w:pPr>
        <w:pStyle w:val="Normal"/>
        <w:ind w:firstLine="567"/>
        <w:jc w:val="both"/>
        <w:rPr>
          <w:b/>
          <w:b/>
        </w:rPr>
      </w:pPr>
      <w:r>
        <w:rPr>
          <w:b/>
        </w:rPr>
      </w:r>
    </w:p>
    <w:p>
      <w:pPr>
        <w:pStyle w:val="Normal"/>
        <w:ind w:firstLine="567"/>
        <w:jc w:val="both"/>
        <w:rPr/>
      </w:pPr>
      <w:r>
        <w:rPr>
          <w:b/>
        </w:rPr>
        <w:t>Ярка:</w:t>
      </w:r>
    </w:p>
    <w:p>
      <w:pPr>
        <w:pStyle w:val="Normal"/>
        <w:ind w:firstLine="567"/>
        <w:jc w:val="both"/>
        <w:rPr/>
      </w:pPr>
      <w:r>
        <w:rPr/>
        <w:t xml:space="preserve">Я открывала стеклянную банку селедки. В этих банках селедка лежит свернутая роллом и каждый ролл проткнут деревянной палочкой или двумя, чтобы не разматывался. Селедка очень вкусная. Бодх стоял в метре. </w:t>
      </w:r>
    </w:p>
    <w:p>
      <w:pPr>
        <w:pStyle w:val="Normal"/>
        <w:ind w:firstLine="567"/>
        <w:jc w:val="both"/>
        <w:rPr/>
      </w:pPr>
      <w:r>
        <w:rPr/>
        <w:t>Я подковырнула ножом крышку, но банка была мокрая и лапы соскальзывали. Пошла за полотенцем. Когда подошла к столу, то банка была открыта и прикрыта крышкой сверху. У меня возникло недоумение и потом ПЭ. В уме возникла шутка, что банка вспухла от давления и открылась. ПЭ возникли от того, что Бодх так быстро открыл банку, что я не заметила никаких его движений.</w:t>
      </w:r>
    </w:p>
    <w:p>
      <w:pPr>
        <w:pStyle w:val="Normal"/>
        <w:ind w:firstLine="567"/>
        <w:jc w:val="both"/>
        <w:rPr/>
      </w:pPr>
      <w:r>
        <w:rPr/>
        <w:t>Когда я открыла крышку, то сверху лежала развернутая половина селедки. Тут я растерялась. Вообще возник какой-то ступор. Значит, Бодх не только быстро открыл банку, но и вытащил 1 ролл, вытащил из него палочку, разорвал кусок пополам и отъел.</w:t>
      </w:r>
    </w:p>
    <w:p>
      <w:pPr>
        <w:pStyle w:val="Normal"/>
        <w:ind w:firstLine="567"/>
        <w:jc w:val="both"/>
        <w:rPr/>
      </w:pPr>
      <w:r>
        <w:rPr/>
        <w:t>Я засекла время - отвернулась, примерно тем же темпом дошла до полотенца и повернулась. Это заняло 6 секунд. Пробовали с Ч. повторить. За 6 сек Ч. с грохотом успела открыть банку, вытащить 1 ролл, расковырять его, так и не вытащив палку. И когда я повернулась, Ч. попалась на месте.</w:t>
      </w:r>
    </w:p>
    <w:p>
      <w:pPr>
        <w:pStyle w:val="Normal"/>
        <w:ind w:firstLine="567"/>
        <w:jc w:val="both"/>
        <w:rPr/>
      </w:pPr>
      <w:r>
        <w:rPr/>
        <w:t>Спросила У., которая раньше ела такую селедку, встречала ли она такое, чтобы 1 кусок был не свернут, а лежал сверху развернутым. Она не помнит. Уже потом догадалась понюхать Бодховы лапы, но они не пахли селедкой, он сказал, что помыл их. Я не уверена на 100, но вроде он действительно возился у раковины с водой.</w:t>
      </w:r>
    </w:p>
    <w:p>
      <w:pPr>
        <w:pStyle w:val="Normal"/>
        <w:ind w:firstLine="567"/>
        <w:jc w:val="both"/>
        <w:rPr/>
      </w:pPr>
      <w:r>
        <w:rPr/>
        <w:t>На дне банки валялась палка. Бодх сказал, что у него появилась новая способность - тормозить время.</w:t>
      </w:r>
    </w:p>
    <w:p>
      <w:pPr>
        <w:pStyle w:val="Normal"/>
        <w:ind w:firstLine="567"/>
        <w:jc w:val="both"/>
        <w:rPr>
          <w:lang w:val="en-US"/>
        </w:rPr>
      </w:pPr>
      <w:r>
        <w:rPr>
          <w:lang w:val="en-US"/>
        </w:rPr>
      </w:r>
    </w:p>
    <w:p>
      <w:pPr>
        <w:pStyle w:val="Normal"/>
        <w:ind w:firstLine="567"/>
        <w:jc w:val="both"/>
        <w:rPr/>
      </w:pPr>
      <w:r>
        <w:rPr>
          <w:b/>
        </w:rPr>
        <w:t>Енка</w:t>
      </w:r>
      <w:r>
        <w:rPr/>
        <w:t xml:space="preserve">: </w:t>
      </w:r>
    </w:p>
    <w:p>
      <w:pPr>
        <w:pStyle w:val="Normal"/>
        <w:ind w:firstLine="567"/>
        <w:jc w:val="both"/>
        <w:rPr/>
      </w:pPr>
      <w:r>
        <w:rPr/>
        <w:t>Мы шли по улице, я держала за руку Бодха и думала что он клевый, но у него даже машины нет. Бодх прервал мои мысли и сказал: «Вообще-то я никудышный жених, у меня даже машины нет».</w:t>
      </w:r>
    </w:p>
    <w:p>
      <w:pPr>
        <w:pStyle w:val="Normal"/>
        <w:ind w:firstLine="567"/>
        <w:jc w:val="both"/>
        <w:rPr>
          <w:lang w:val="en-US"/>
        </w:rPr>
      </w:pPr>
      <w:r>
        <w:rPr>
          <w:lang w:val="en-US"/>
        </w:rPr>
      </w:r>
    </w:p>
    <w:p>
      <w:pPr>
        <w:pStyle w:val="Normal"/>
        <w:ind w:firstLine="567"/>
        <w:jc w:val="both"/>
        <w:rPr>
          <w:b/>
          <w:b/>
        </w:rPr>
      </w:pPr>
      <w:r>
        <w:rPr>
          <w:b/>
        </w:rPr>
        <w:t>Белка:</w:t>
      </w:r>
    </w:p>
    <w:p>
      <w:pPr>
        <w:pStyle w:val="Normal"/>
        <w:ind w:firstLine="567"/>
        <w:jc w:val="both"/>
        <w:rPr/>
      </w:pPr>
      <w:r>
        <w:rPr>
          <w:b/>
        </w:rPr>
        <w:t>1)</w:t>
      </w:r>
      <w:r>
        <w:rPr/>
        <w:t xml:space="preserve"> Я была в офисе Бодха, обсуждала с ним работу. В конце дня хотела пойти в магазин, обдумывала планы похода, и это не имело ничего общего с темой обсуждения с Бодхом. Вдруг Бодх сказал, что советует мне сегодня не ходить в этот магазин, потому что он в 7 закрывается, и я не успею.</w:t>
      </w:r>
    </w:p>
    <w:p>
      <w:pPr>
        <w:pStyle w:val="Normal"/>
        <w:ind w:firstLine="567"/>
        <w:jc w:val="both"/>
        <w:rPr>
          <w:b/>
          <w:b/>
        </w:rPr>
      </w:pPr>
      <w:r>
        <w:rPr>
          <w:b/>
        </w:rPr>
        <w:t>2)</w:t>
      </w:r>
      <w:r>
        <w:rPr/>
        <w:t xml:space="preserve"> Я валялась дома с температурой 39, по скайпу обсуждала с Бодхом маркетинг. Бодх знал, что я болею, но не знал, какая температура и другие подробности. </w:t>
      </w:r>
    </w:p>
    <w:p>
      <w:pPr>
        <w:pStyle w:val="Normal"/>
        <w:ind w:firstLine="567"/>
        <w:jc w:val="both"/>
        <w:rPr/>
      </w:pPr>
      <w:r>
        <w:rPr/>
        <w:t>Я померила температуру и увидела, что она еще поднимается, возникло беспокойство, и я стала спрашивать девочек, с которыми жила, что принимать в таких случаях. Они не успели мне ответить - в скайп пришло сообщение от Бодха «Пей колдрекс» - при этом в той переписке ничего, кроме обсуждения маркетинга, не было.</w:t>
      </w:r>
    </w:p>
    <w:p>
      <w:pPr>
        <w:pStyle w:val="Normal"/>
        <w:ind w:firstLine="567"/>
        <w:jc w:val="both"/>
        <w:rPr/>
      </w:pPr>
      <w:r>
        <w:rPr>
          <w:b/>
        </w:rPr>
        <w:t>3)</w:t>
      </w:r>
      <w:r>
        <w:rPr/>
        <w:t xml:space="preserve"> Ярка описывала ситуацию, когда она с Бодхом вспоминала всех мальчиков, в которых она была влюблена, и Бодх стал ей описывать мальчика, которого она любила очень давно и о котором сама не вспомнила. Бодх описал как он выглядел, в каком доме жил, и только тогда после его описаний Ярка вспомнила этого мальчика, в которого в самом деле была влюблена.</w:t>
      </w:r>
    </w:p>
    <w:p>
      <w:pPr>
        <w:pStyle w:val="Normal"/>
        <w:ind w:firstLine="567"/>
        <w:jc w:val="both"/>
        <w:rPr>
          <w:b/>
          <w:b/>
        </w:rPr>
      </w:pPr>
      <w:r>
        <w:rPr>
          <w:b/>
        </w:rPr>
      </w:r>
    </w:p>
    <w:p>
      <w:pPr>
        <w:pStyle w:val="Normal"/>
        <w:ind w:firstLine="567"/>
        <w:jc w:val="both"/>
        <w:rPr/>
      </w:pPr>
      <w:r>
        <w:rPr>
          <w:b/>
        </w:rPr>
        <w:t>Хорель:</w:t>
      </w:r>
    </w:p>
    <w:p>
      <w:pPr>
        <w:pStyle w:val="Normal"/>
        <w:ind w:firstLine="567"/>
        <w:jc w:val="both"/>
        <w:rPr/>
      </w:pPr>
      <w:r>
        <w:rPr>
          <w:b/>
        </w:rPr>
        <w:t>1)</w:t>
      </w:r>
      <w:r>
        <w:rPr/>
        <w:t xml:space="preserve"> Бодх с беженцами поехали на рафтинг. К вечеру мы приплыли на место стоянки, и я гулял на берегу, смотрел на песок, пока остальные разбирали вещи, ставили палатки. </w:t>
        <w:br/>
        <w:t>В голове появилась песня «Я готов целовать песок, по которому ты ходила», и смотрел на следы на песке, кажется, тогда была еще сентиментальность при мысли о Бодхе.</w:t>
        <w:br/>
        <w:t>И не помню точно когда, через минут 30 кажется, Бодх во время разговора сказал что-то вроде «Ф. сейчас будет целовать мои следы на песке».</w:t>
      </w:r>
    </w:p>
    <w:p>
      <w:pPr>
        <w:pStyle w:val="Normal"/>
        <w:ind w:firstLine="567"/>
        <w:jc w:val="both"/>
        <w:rPr/>
      </w:pPr>
      <w:r>
        <w:rPr>
          <w:b/>
        </w:rPr>
        <w:t>2)</w:t>
      </w:r>
      <w:r>
        <w:rPr/>
        <w:t xml:space="preserve"> Несколько дней назад я и Черепаха пришли в гости к Бодху , а потом захотели пойти вместе в гости к беженцам. Через секунд 5 после того, как начали подниматься в лифте, Бодх стал смеяться и спросил - хотим мы провести эксперимент или нет. Мы сразу сказали «да»:) Следующий его вопрос – «Хотите ебнуться вниз в шахте лифта?». </w:t>
      </w:r>
    </w:p>
    <w:p>
      <w:pPr>
        <w:pStyle w:val="Normal"/>
        <w:ind w:firstLine="567"/>
        <w:jc w:val="both"/>
        <w:rPr/>
      </w:pPr>
      <w:r>
        <w:rPr/>
        <w:t>Я подумал, что это шутка, и самодовольно сказал «Ну давай», Черепаха тоже это приняла за шутку, и согласилась.</w:t>
      </w:r>
    </w:p>
    <w:p>
      <w:pPr>
        <w:pStyle w:val="Normal"/>
        <w:ind w:firstLine="567"/>
        <w:jc w:val="both"/>
        <w:rPr/>
      </w:pPr>
      <w:r>
        <w:rPr/>
        <w:t>Бодх: «При этом выживет только один из нас». </w:t>
      </w:r>
    </w:p>
    <w:p>
      <w:pPr>
        <w:pStyle w:val="Normal"/>
        <w:ind w:firstLine="567"/>
        <w:jc w:val="both"/>
        <w:rPr/>
      </w:pPr>
      <w:r>
        <w:rPr/>
        <w:t xml:space="preserve">Я снова подумал, что это шутка, и сказал «Пусть это будешь ты». </w:t>
        <w:br/>
        <w:t xml:space="preserve">Через 2 секунды лифт остановился, потом пропал свет, и я испугался. </w:t>
      </w:r>
    </w:p>
    <w:p>
      <w:pPr>
        <w:pStyle w:val="Normal"/>
        <w:ind w:firstLine="567"/>
        <w:jc w:val="both"/>
        <w:rPr/>
      </w:pPr>
      <w:r>
        <w:rPr/>
        <w:t>Бодх: «Ну что, вы все еще хотите, чтобы мы все упали?»</w:t>
      </w:r>
    </w:p>
    <w:p>
      <w:pPr>
        <w:pStyle w:val="Normal"/>
        <w:ind w:firstLine="567"/>
        <w:jc w:val="both"/>
        <w:rPr/>
      </w:pPr>
      <w:r>
        <w:rPr/>
        <w:t xml:space="preserve">Я и Черепаха стали отговаривать его, и мы выжили, а лифт так и не запустился - нажимали на разные кнопки, на которые советовал нажать диспетчер, и нихуя. </w:t>
      </w:r>
    </w:p>
    <w:p>
      <w:pPr>
        <w:pStyle w:val="Normal"/>
        <w:ind w:firstLine="567"/>
        <w:jc w:val="both"/>
        <w:rPr/>
      </w:pPr>
      <w:r>
        <w:rPr/>
        <w:t xml:space="preserve">Бодх тогда сказал «Вот что значит сила воли, бля - уже ничего не заработает:)». </w:t>
      </w:r>
    </w:p>
    <w:p>
      <w:pPr>
        <w:pStyle w:val="Normal"/>
        <w:ind w:firstLine="567"/>
        <w:jc w:val="both"/>
        <w:rPr/>
      </w:pPr>
      <w:r>
        <w:rPr/>
        <w:t>В итоге мы остались ждать в лифте, пока приедут ремонтники, а лифт спускали вручную. Когда сразу после этого мы рассказали беженцам про ситуацию, они скептически усмехнулись и, кажется, не поверили.</w:t>
      </w:r>
      <w:bookmarkStart w:id="0" w:name="cutid1-end"/>
      <w:bookmarkEnd w:id="0"/>
      <w:r>
        <w:rPr>
          <w:rFonts w:ascii="Thonburi" w:hAnsi="Thonburi" w:cs="Thonburi"/>
        </w:rPr>
        <w:t>﻿</w:t>
      </w:r>
    </w:p>
    <w:p>
      <w:pPr>
        <w:pStyle w:val="Normal"/>
        <w:ind w:firstLine="567"/>
        <w:jc w:val="both"/>
        <w:rPr>
          <w:b/>
          <w:b/>
        </w:rPr>
      </w:pPr>
      <w:r>
        <w:rPr>
          <w:b/>
        </w:rPr>
      </w:r>
    </w:p>
    <w:p>
      <w:pPr>
        <w:pStyle w:val="Normal"/>
        <w:ind w:firstLine="567"/>
        <w:jc w:val="both"/>
        <w:rPr/>
      </w:pPr>
      <w:r>
        <w:rPr>
          <w:b/>
        </w:rPr>
        <w:t>Пингви:</w:t>
      </w:r>
      <w:r>
        <w:rPr/>
        <w:t xml:space="preserve"> </w:t>
      </w:r>
    </w:p>
    <w:p>
      <w:pPr>
        <w:pStyle w:val="Normal"/>
        <w:ind w:firstLine="567"/>
        <w:jc w:val="both"/>
        <w:rPr/>
      </w:pPr>
      <w:r>
        <w:rPr>
          <w:b/>
        </w:rPr>
        <w:t>1)</w:t>
      </w:r>
      <w:r>
        <w:rPr/>
        <w:t xml:space="preserve"> Сегодня после жрачки с саженцами я собралась уйти первая, когда они еще сидели за столом. Вышла на улицу. </w:t>
      </w:r>
    </w:p>
    <w:p>
      <w:pPr>
        <w:pStyle w:val="Normal"/>
        <w:ind w:firstLine="567"/>
        <w:jc w:val="both"/>
        <w:rPr/>
      </w:pPr>
      <w:r>
        <w:rPr/>
        <w:t xml:space="preserve">Мне послышалась, что меня позвала то ли Юка, то ли Жучка, я вернулась к ним и спросила: «Че?». Увидела, что в этот момент Бодх почти идет мне навстречу, было ясно что он встал из-за стола и сделал шаг или 2  несколько секунд назад. </w:t>
      </w:r>
    </w:p>
    <w:p>
      <w:pPr>
        <w:pStyle w:val="Normal"/>
        <w:ind w:firstLine="567"/>
        <w:jc w:val="both"/>
        <w:rPr/>
      </w:pPr>
      <w:r>
        <w:rPr/>
        <w:t>Жучка и Юка на меня не смотрели – и оказалось, что они меня не звали. И никто другой меня тоже не звал. Но было видно, что Бодх знал, что я вернусь, и сразу подошел ко мне и сказал что-то.</w:t>
      </w:r>
    </w:p>
    <w:p>
      <w:pPr>
        <w:pStyle w:val="Normal"/>
        <w:ind w:firstLine="567"/>
        <w:jc w:val="both"/>
        <w:rPr/>
      </w:pPr>
      <w:r>
        <w:rPr/>
        <w:t>У меня было сильное удивление. Стало казаться, что я ничего не знаю о жизни, она очень таинственная (жизни с Бодхом, я имею в виду).</w:t>
      </w:r>
    </w:p>
    <w:p>
      <w:pPr>
        <w:pStyle w:val="Normal"/>
        <w:ind w:firstLine="567"/>
        <w:jc w:val="both"/>
        <w:rPr/>
      </w:pPr>
      <w:r>
        <w:rPr>
          <w:b/>
        </w:rPr>
        <w:t>2)</w:t>
      </w:r>
      <w:r>
        <w:rPr/>
        <w:t xml:space="preserve"> Я хотела позвать Бодха и показать ему кое-что на своем компе,  и вдруг он сам безо всякого приглашения подошел и стал открыто пялиться в мой комп. Он так никогда не делал ни до, ни после.</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Сидели в корейском ресторане. Бодх выписывал корейское слово из словаря и вдруг говорит: «Мне пофиг, я больше не буду есть.» Я вообще не поняла, к чему он это сказал, а Ярка на него удивленно посмотрела и рассказала, в чем дело.</w:t>
      </w:r>
    </w:p>
    <w:p>
      <w:pPr>
        <w:pStyle w:val="Normal"/>
        <w:ind w:firstLine="567"/>
        <w:jc w:val="both"/>
        <w:rPr/>
      </w:pPr>
      <w:r>
        <w:rPr/>
        <w:t>На столе стояли 2 мелкие тарелки с редиской, одна ближе к Ярке, вторая ближе к Бодху. Ярка взяла кусок редиски из бодховской тарелки, а потом подумала что в ее тарелке еще осталось, ей стало стыдно что она лезет к Бодху, когда у нее еще есть и мысленно спросила Бодха «ты еще будешь это есть?». А Бодх ей ответил, как будто слышал, что она спросила.</w:t>
      </w:r>
    </w:p>
    <w:p>
      <w:pPr>
        <w:pStyle w:val="Normal"/>
        <w:ind w:firstLine="567"/>
        <w:jc w:val="both"/>
        <w:rPr/>
      </w:pPr>
      <w:r>
        <w:rPr/>
        <w:t>Бодх не видел ни второй тарелки с редиской (она была закрыта большой чашкой), ни вообще что там делает Ярка, потому что был занят записыванием слова и не смотрел в ее сторону.</w:t>
      </w:r>
    </w:p>
    <w:p>
      <w:pPr>
        <w:pStyle w:val="Normal"/>
        <w:ind w:firstLine="567"/>
        <w:jc w:val="both"/>
        <w:rPr/>
      </w:pPr>
      <w:r>
        <w:rPr/>
      </w:r>
    </w:p>
    <w:p>
      <w:pPr>
        <w:pStyle w:val="Normal"/>
        <w:ind w:firstLine="567"/>
        <w:jc w:val="both"/>
        <w:rPr/>
      </w:pPr>
      <w:r>
        <w:rPr>
          <w:b/>
        </w:rPr>
        <w:t>Елка:</w:t>
      </w:r>
    </w:p>
    <w:p>
      <w:pPr>
        <w:pStyle w:val="Normal"/>
        <w:ind w:firstLine="567"/>
        <w:jc w:val="both"/>
        <w:rPr/>
      </w:pPr>
      <w:r>
        <w:rPr/>
        <w:t>Бо: Ты в Москве можешь сделать одно удобное дело. Ты можешь открыть счет в Яндекс-деньгах (ЯД), привязать его к своему счету, поехать в офис Яндекса и показать им свой паспорт, легализовав свой счет. После этого ты всегда можешь совершать платежи через ЯД, что иногда бывает удобно.</w:t>
      </w:r>
    </w:p>
    <w:p>
      <w:pPr>
        <w:pStyle w:val="Normal"/>
        <w:ind w:firstLine="567"/>
        <w:jc w:val="both"/>
        <w:rPr/>
      </w:pPr>
      <w:r>
        <w:rPr/>
        <w:t>Елка: Офигеть. Я с утра занимаюсь оформлением счета в Пейпел, восстановлением счета в Вебмани, оформлением карты П., и запланировала открытие счета завтра-послезавтра на Яндекс-мани. И ты тут. До этого я вообще не шевелилась на эти темы, и только сегодня вот несколько часов возилась.</w:t>
      </w:r>
    </w:p>
    <w:p>
      <w:pPr>
        <w:pStyle w:val="Normal"/>
        <w:ind w:firstLine="567"/>
        <w:jc w:val="both"/>
        <w:rPr/>
      </w:pPr>
      <w:r>
        <w:rPr/>
      </w:r>
    </w:p>
    <w:p>
      <w:pPr>
        <w:pStyle w:val="Normal"/>
        <w:ind w:firstLine="567"/>
        <w:jc w:val="both"/>
        <w:rPr/>
      </w:pPr>
      <w:r>
        <w:rPr>
          <w:b/>
        </w:rPr>
        <w:t>Гямцо:</w:t>
      </w:r>
      <w:r>
        <w:rPr/>
        <w:t xml:space="preserve"> </w:t>
      </w:r>
    </w:p>
    <w:p>
      <w:pPr>
        <w:pStyle w:val="Normal"/>
        <w:ind w:firstLine="567"/>
        <w:jc w:val="both"/>
        <w:rPr/>
      </w:pPr>
      <w:r>
        <w:rPr>
          <w:b/>
        </w:rPr>
        <w:t>1)</w:t>
      </w:r>
      <w:r>
        <w:rPr/>
        <w:t xml:space="preserve"> Мы сегодня стояли с Бодхом на скале возле моря, он сказал, чтобы я села на корточки, достал хуй и дал сосать. Но через минуту убрал хуй обратно в шорты. Через несколько секунд я увидела, что на скалах появился какой-то мужик - я сидела к мужику лицом, Бодх стоял спиной. </w:t>
      </w:r>
    </w:p>
    <w:p>
      <w:pPr>
        <w:pStyle w:val="Normal"/>
        <w:ind w:firstLine="567"/>
        <w:jc w:val="both"/>
        <w:rPr/>
      </w:pPr>
      <w:r>
        <w:rPr/>
        <w:t>Я сказала Бодху про мужика. Он ответил, что видел, что появился мужик, поэтому и убрал хуй. Но он стоял спиной и точно не оборачивался все время, пока мы там стояли. И увидеть никак не мог.</w:t>
      </w:r>
    </w:p>
    <w:p>
      <w:pPr>
        <w:pStyle w:val="Normal"/>
        <w:ind w:firstLine="567"/>
        <w:jc w:val="both"/>
        <w:rPr/>
      </w:pPr>
      <w:r>
        <w:rPr/>
        <w:t>Я про это и сказала. А Бодх, не оборачиваясь, стал описывать мужика: возраст 45-50 лет, одет в брюки с рубашкой. Так все и было. Только с цветом рубашки Бо ошибся: он сказал что она белая, но она была голубая.</w:t>
      </w:r>
    </w:p>
    <w:p>
      <w:pPr>
        <w:pStyle w:val="Normal"/>
        <w:ind w:firstLine="567"/>
        <w:jc w:val="both"/>
        <w:rPr/>
      </w:pPr>
      <w:r>
        <w:rPr>
          <w:b/>
        </w:rPr>
        <w:t xml:space="preserve">2) </w:t>
      </w:r>
      <w:r>
        <w:rPr/>
        <w:t xml:space="preserve">Я валялась на кровати и почти засыпала. Бодх сидел у компа спиной ко мне. Был включен кондиционер. В какой-то момент мне стало холодно и захотелось его выключить. </w:t>
      </w:r>
    </w:p>
    <w:p>
      <w:pPr>
        <w:pStyle w:val="Normal"/>
        <w:ind w:firstLine="567"/>
        <w:jc w:val="both"/>
        <w:rPr/>
      </w:pPr>
      <w:r>
        <w:rPr/>
        <w:t xml:space="preserve">Я привстала и немного повернулась, хотела поискать глазами пульт от кондиционера. В ту же секунду, когда я только привстала, я услышала звук выключаемого кондиционера и поняла, что пульт в руках у Бодха. Я подумала - возможно, это просто совпадение,  просто Бодху захотелось выключить кондиционер в тот момент, что и мне. </w:t>
      </w:r>
    </w:p>
    <w:p>
      <w:pPr>
        <w:pStyle w:val="Normal"/>
        <w:ind w:firstLine="567"/>
        <w:jc w:val="both"/>
        <w:rPr/>
      </w:pPr>
      <w:r>
        <w:rPr/>
        <w:t>Но выключая его, Бодх почему-то сказал: «хорошо, хорошо». До этого мы не разговаривали в течение часа или получаса, непонятно к чему он это сказал. До того, как Бодх сказал «хорошо, хорошо», у меня во внутреннем диалоге были мысли типа «хочу выключить кондиционер».</w:t>
      </w:r>
    </w:p>
    <w:p>
      <w:pPr>
        <w:pStyle w:val="Normal"/>
        <w:ind w:firstLine="567"/>
        <w:jc w:val="both"/>
        <w:rPr/>
      </w:pPr>
      <w:r>
        <w:rPr/>
      </w:r>
    </w:p>
    <w:p>
      <w:pPr>
        <w:pStyle w:val="Normal"/>
        <w:ind w:firstLine="567"/>
        <w:jc w:val="both"/>
        <w:rPr/>
      </w:pPr>
      <w:r>
        <w:rPr>
          <w:b/>
        </w:rPr>
        <w:t>Енка:</w:t>
      </w:r>
      <w:r>
        <w:rPr/>
        <w:t xml:space="preserve"> </w:t>
      </w:r>
    </w:p>
    <w:p>
      <w:pPr>
        <w:pStyle w:val="Normal"/>
        <w:ind w:firstLine="567"/>
        <w:jc w:val="both"/>
        <w:rPr/>
      </w:pPr>
      <w:r>
        <w:rPr/>
        <w:t>Когда была первый раз в Непале, сидела и во внутреннем диалоге проговаривала «Намастэ-Намастэ». Бо ходил рядом и начал говорить «Намастэ-Намастэ».</w:t>
      </w:r>
    </w:p>
    <w:p>
      <w:pPr>
        <w:pStyle w:val="Normal"/>
        <w:ind w:firstLine="567"/>
        <w:jc w:val="both"/>
        <w:rPr/>
      </w:pPr>
      <w:r>
        <w:rPr/>
        <w:t>Я ему сказала, что у меня во внутреннем диалоге ща эти слова – он ответил: «А зачем у тебя всякая фигня во внутреннем диалоге?»</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 xml:space="preserve">Я хотела зайти в ванную, где валялся Бодх и была Гямцо. Дверь не открывалась, хотя я нажимала ручку до конца. Пыталась ее открыть несколько раз и не получалось. </w:t>
      </w:r>
    </w:p>
    <w:p>
      <w:pPr>
        <w:pStyle w:val="Normal"/>
        <w:ind w:firstLine="567"/>
        <w:jc w:val="both"/>
        <w:rPr/>
      </w:pPr>
      <w:r>
        <w:rPr/>
        <w:t>Бодх сначала шутливо спрашивал – «Че, не можешь открыть дверь?» Потом сказал «Ща дверь откроется». Я попробовала еще раз, толкая дверь плечом - снова не получилось. Тут же Бодх сказал: «Ты немного отойди от двери и попробуй еще раз», я так сделала и дверь открылась.</w:t>
      </w:r>
    </w:p>
    <w:p>
      <w:pPr>
        <w:pStyle w:val="Normal"/>
        <w:ind w:firstLine="567"/>
        <w:jc w:val="both"/>
        <w:rPr/>
      </w:pPr>
      <w:r>
        <w:rPr/>
        <w:t>Возникла мысль, что может дверь была закрыта на защелку и сейчас ее открыли, но когда я зашла, Гямцо сидела рядом с ванной и было видно, что она не подходила к двери. Бодх сказал, что у них с Гямцо был важный разговор и он не хотел, чтобы заходили, поэтому дверь не открывалась. А потом подумал - че там скрывать, пусть слушают, и тогда дверь открылась.</w:t>
      </w:r>
    </w:p>
    <w:p>
      <w:pPr>
        <w:pStyle w:val="Normal"/>
        <w:ind w:firstLine="567"/>
        <w:jc w:val="both"/>
        <w:rPr/>
      </w:pPr>
      <w:r>
        <w:rPr/>
      </w:r>
    </w:p>
    <w:p>
      <w:pPr>
        <w:pStyle w:val="Normal"/>
        <w:ind w:firstLine="567"/>
        <w:jc w:val="both"/>
        <w:rPr/>
      </w:pPr>
      <w:r>
        <w:rPr>
          <w:b/>
        </w:rPr>
        <w:t>Жучка:</w:t>
      </w:r>
      <w:r>
        <w:rPr/>
        <w:t xml:space="preserve"> </w:t>
      </w:r>
    </w:p>
    <w:p>
      <w:pPr>
        <w:pStyle w:val="Normal"/>
        <w:ind w:firstLine="567"/>
        <w:jc w:val="both"/>
        <w:rPr/>
      </w:pPr>
      <w:r>
        <w:rPr/>
        <w:t xml:space="preserve">Мы стояли на остановке и ждали автобуса в С. И тут Бо говорит «это не наш автобус». При этом автобус только показался из-за поворота дороги вдалеке, еще даже не подъехал к остановке. </w:t>
      </w:r>
    </w:p>
    <w:p>
      <w:pPr>
        <w:pStyle w:val="Normal"/>
        <w:ind w:firstLine="567"/>
        <w:jc w:val="both"/>
        <w:rPr/>
      </w:pPr>
      <w:r>
        <w:rPr/>
        <w:t>Пока автобус стоял, мы его осмотрели - впереди на кабине не было никаких крупных надписей или номеров, по которым можно было бы понять, куда он идет. Только после пары минут мы там совместно нашли и прочитали мелкую надпись на корейском «Чеджу-сити». Но прочесть такую надпись с далекого расстояния, тем более когда автобус в движении - совершенно нереально, даже саму табличку с этой надписью вряд ли различишь.</w:t>
      </w:r>
    </w:p>
    <w:p>
      <w:pPr>
        <w:pStyle w:val="Normal"/>
        <w:ind w:firstLine="567"/>
        <w:jc w:val="both"/>
        <w:rPr/>
      </w:pPr>
      <w:r>
        <w:rPr/>
      </w:r>
    </w:p>
    <w:p>
      <w:pPr>
        <w:pStyle w:val="Normal"/>
        <w:ind w:firstLine="567"/>
        <w:jc w:val="both"/>
        <w:rPr/>
      </w:pPr>
      <w:r>
        <w:rPr>
          <w:b/>
        </w:rPr>
        <w:t>Елка:</w:t>
      </w:r>
      <w:r>
        <w:rPr/>
        <w:t xml:space="preserve"> </w:t>
      </w:r>
    </w:p>
    <w:p>
      <w:pPr>
        <w:pStyle w:val="Normal"/>
        <w:ind w:firstLine="567"/>
        <w:jc w:val="both"/>
        <w:rPr/>
      </w:pPr>
      <w:r>
        <w:rPr/>
      </w:r>
    </w:p>
    <w:p>
      <w:pPr>
        <w:pStyle w:val="Normal"/>
        <w:ind w:firstLine="567"/>
        <w:jc w:val="both"/>
        <w:rPr/>
      </w:pPr>
      <w:r>
        <w:rPr/>
        <w:t>Бо написал мне в скайп, что М. сказал, что на след неделе поищет подходящего переводчика. А я в это время сидела и думала, продолжается ли переписка с М., и что он говорит. Полезла в чат чтобы спросить, и тут оказывается, что пару минут назад он уже написал мне вот это.</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Бодх уходил и уже почти до конца закрыл дверь, я в этот момент подумала, что хочу у него кое-что спросить, Бодх тут же снова открыл дверь. Я подумала, что вопрос глупый и решила не спрашивать, тогда Бодх закрыл дверь и свалил.</w:t>
      </w:r>
    </w:p>
    <w:p>
      <w:pPr>
        <w:pStyle w:val="Normal"/>
        <w:ind w:firstLine="567"/>
        <w:jc w:val="both"/>
        <w:rPr/>
      </w:pPr>
      <w:r>
        <w:rPr/>
      </w:r>
    </w:p>
    <w:p>
      <w:pPr>
        <w:pStyle w:val="Normal"/>
        <w:ind w:firstLine="567"/>
        <w:jc w:val="both"/>
        <w:rPr>
          <w:b/>
          <w:b/>
        </w:rPr>
      </w:pPr>
      <w:r>
        <w:rPr>
          <w:b/>
        </w:rPr>
        <w:t>Мангра:</w:t>
      </w:r>
    </w:p>
    <w:p>
      <w:pPr>
        <w:pStyle w:val="Normal"/>
        <w:ind w:firstLine="567"/>
        <w:jc w:val="both"/>
        <w:rPr/>
      </w:pPr>
      <w:r>
        <w:rPr/>
        <w:t>Бо в скайп: «я могу поехать в Х».</w:t>
      </w:r>
    </w:p>
    <w:p>
      <w:pPr>
        <w:pStyle w:val="Normal"/>
        <w:ind w:firstLine="567"/>
        <w:jc w:val="both"/>
        <w:rPr/>
      </w:pPr>
      <w:r>
        <w:rPr/>
        <w:t>Мангра: «мы как раз только что говорили об этом. Л. сказала «Бодха бери», а я сидела и думала, что если Бодх не хочет, его не возьмешь».</w:t>
      </w:r>
    </w:p>
    <w:p>
      <w:pPr>
        <w:pStyle w:val="Normal"/>
        <w:ind w:firstLine="567"/>
        <w:jc w:val="both"/>
        <w:rPr>
          <w:b/>
          <w:b/>
        </w:rPr>
      </w:pPr>
      <w:r>
        <w:rPr>
          <w:b/>
        </w:rPr>
      </w:r>
    </w:p>
    <w:p>
      <w:pPr>
        <w:pStyle w:val="Normal"/>
        <w:ind w:firstLine="567"/>
        <w:jc w:val="both"/>
        <w:rPr/>
      </w:pPr>
      <w:r>
        <w:rPr>
          <w:b/>
        </w:rPr>
        <w:t>Жучка:</w:t>
      </w:r>
      <w:r>
        <w:rPr/>
        <w:t xml:space="preserve"> </w:t>
      </w:r>
    </w:p>
    <w:p>
      <w:pPr>
        <w:pStyle w:val="Normal"/>
        <w:ind w:firstLine="567"/>
        <w:jc w:val="both"/>
        <w:rPr/>
      </w:pPr>
      <w:r>
        <w:rPr/>
        <w:t>Бодх сейчас три раза подряд правильно предсказывал - на какой странице книги и даже в каком месте страницы находится довольно редкое слово. Слова были «метка», «объяснение» и «бессознательный». А книжка - толстая хуйня Харуки Мураками какого-то индийского издательства на английском языке. Мы все охуели.</w:t>
      </w:r>
    </w:p>
    <w:p>
      <w:pPr>
        <w:pStyle w:val="Normal"/>
        <w:ind w:firstLine="567"/>
        <w:jc w:val="both"/>
        <w:rPr/>
      </w:pPr>
      <w:r>
        <w:rPr/>
        <w:t>Книжку Мангра купила вчера и Бодху не давала и никому вообще даже не показывала, держала в своих вещах.</w:t>
      </w:r>
    </w:p>
    <w:p>
      <w:pPr>
        <w:pStyle w:val="Normal"/>
        <w:ind w:firstLine="567"/>
        <w:jc w:val="both"/>
        <w:rPr/>
      </w:pPr>
      <w:r>
        <w:rPr/>
      </w:r>
    </w:p>
    <w:p>
      <w:pPr>
        <w:pStyle w:val="Normal"/>
        <w:ind w:firstLine="567"/>
        <w:jc w:val="both"/>
        <w:rPr>
          <w:b/>
          <w:b/>
        </w:rPr>
      </w:pPr>
      <w:r>
        <w:rPr>
          <w:b/>
        </w:rPr>
        <w:t xml:space="preserve">Щенок: </w:t>
      </w:r>
    </w:p>
    <w:p>
      <w:pPr>
        <w:pStyle w:val="Normal"/>
        <w:ind w:firstLine="567"/>
        <w:jc w:val="both"/>
        <w:rPr/>
      </w:pPr>
      <w:r>
        <w:rPr/>
        <w:t xml:space="preserve">Обдумывали варианты дизайна в логове. Бодха с нами не было. Мы продумывали разные варианты – квадратный вход, овальный. Потом кто-то предложил колонну, и мы стали ее обсуждать. </w:t>
      </w:r>
    </w:p>
    <w:p>
      <w:pPr>
        <w:pStyle w:val="Normal"/>
        <w:ind w:firstLine="567"/>
        <w:jc w:val="both"/>
        <w:rPr/>
      </w:pPr>
      <w:r>
        <w:rPr/>
        <w:t>Когда пришли к Бодху и спросили, как он думает, че мы там решили сделать, он уверенно сказал - колонну, конечно. Я офигела, потому что мы долго думали, прежде чем нам пришла идея с колонной в голову. У меня было впечатление, что Бодх прочитал мысли Юки, когда она хотела ему рассказать.</w:t>
      </w:r>
    </w:p>
    <w:p>
      <w:pPr>
        <w:pStyle w:val="Normal"/>
        <w:ind w:firstLine="567"/>
        <w:jc w:val="both"/>
        <w:rPr/>
      </w:pPr>
      <w:r>
        <w:rPr/>
      </w:r>
    </w:p>
    <w:p>
      <w:pPr>
        <w:pStyle w:val="Normal"/>
        <w:ind w:firstLine="567"/>
        <w:jc w:val="both"/>
        <w:rPr>
          <w:b/>
          <w:b/>
        </w:rPr>
      </w:pPr>
      <w:r>
        <w:rPr>
          <w:b/>
        </w:rPr>
        <w:t>Ярка:</w:t>
      </w:r>
    </w:p>
    <w:p>
      <w:pPr>
        <w:pStyle w:val="Normal"/>
        <w:ind w:firstLine="567"/>
        <w:jc w:val="both"/>
        <w:rPr/>
      </w:pPr>
      <w:r>
        <w:rPr/>
        <w:t>Мы покупали пончики в мелкой лавке между этажами мебельного магазина. Че-то болтали, выражали ПЭ по поводу того, что продавец оказался старый кореец. Повякали по-корейски. Потом я стояли и думала - что могло бы заставить старого корейца продавать пончики в Непале. У него пенсия должна быть такая, что он может спокойно путешествовать и жить где хочет, и что эта работа в такой отсталой стране, да еще такая мелкая, в такой непроходном мелком месте - это точно не для зарабатывания денег (ну т.е. это для зарабатывания непальцем, но не корейцем, у которого совсем другой уровень того, к чему он привык и чего хочет). Уже почти открыла рот и тут ко мне поворачивается Бо и говорит: «Этот кореец – наверное крестный отец мафии. Они всегда устраивают какой-нибудь мелкий бизнес для прикрытия типа цветочки строгают там, плюшки продают.»</w:t>
      </w:r>
    </w:p>
    <w:p>
      <w:pPr>
        <w:pStyle w:val="Normal"/>
        <w:ind w:firstLine="567"/>
        <w:jc w:val="both"/>
        <w:rPr/>
      </w:pPr>
      <w:r>
        <w:rPr/>
        <w:t>То, что у Бо возникли мысли про корейца - неудивительно. Наверное любой бы задался вопросом, посмотрев на корейца. Необычно то, что Бо сказал это именно в тот момент, когда я уже собиралась вслух высказать эту мысль про странность работы для корейца, и что это звучало как ответ на мои вопросы-размышления.</w:t>
      </w:r>
    </w:p>
    <w:p>
      <w:pPr>
        <w:pStyle w:val="Normal"/>
        <w:ind w:firstLine="567"/>
        <w:jc w:val="both"/>
        <w:rPr/>
      </w:pPr>
      <w:r>
        <w:rPr/>
      </w:r>
    </w:p>
    <w:p>
      <w:pPr>
        <w:pStyle w:val="Normal"/>
        <w:ind w:firstLine="567"/>
        <w:jc w:val="both"/>
        <w:rPr/>
      </w:pPr>
      <w:r>
        <w:rPr>
          <w:b/>
        </w:rPr>
        <w:t>Гямцо:</w:t>
      </w:r>
      <w:r>
        <w:rPr/>
        <w:t xml:space="preserve"> </w:t>
      </w:r>
    </w:p>
    <w:p>
      <w:pPr>
        <w:pStyle w:val="Normal"/>
        <w:ind w:firstLine="567"/>
        <w:jc w:val="both"/>
        <w:rPr/>
      </w:pPr>
      <w:r>
        <w:rPr/>
        <w:t>Мы смотрели фильм вместе с Бо и другими беженками. Бо как-то шутил периодически, и мне вспомнилась история с совпадением, рассказанная Елкой - когда Бо начал говорить ей на ухо «</w:t>
      </w:r>
      <w:r>
        <w:rPr>
          <w:lang w:val="en-US"/>
        </w:rPr>
        <w:t>open</w:t>
      </w:r>
      <w:r>
        <w:rPr/>
        <w:t xml:space="preserve"> </w:t>
      </w:r>
      <w:r>
        <w:rPr>
          <w:lang w:val="en-US"/>
        </w:rPr>
        <w:t>your</w:t>
      </w:r>
      <w:r>
        <w:rPr/>
        <w:t xml:space="preserve"> </w:t>
      </w:r>
      <w:r>
        <w:rPr>
          <w:lang w:val="en-US"/>
        </w:rPr>
        <w:t>mind</w:t>
      </w:r>
      <w:r>
        <w:rPr/>
        <w:t>». Я вяло вспоминала эту историю полминуты - минуту. И Бо во время очередной шутки вдруг начал говорить мне «</w:t>
      </w:r>
      <w:r>
        <w:rPr>
          <w:lang w:val="en-US"/>
        </w:rPr>
        <w:t>open</w:t>
      </w:r>
      <w:r>
        <w:rPr/>
        <w:t xml:space="preserve"> </w:t>
      </w:r>
      <w:r>
        <w:rPr>
          <w:lang w:val="en-US"/>
        </w:rPr>
        <w:t>your</w:t>
      </w:r>
      <w:r>
        <w:rPr/>
        <w:t xml:space="preserve"> </w:t>
      </w:r>
      <w:r>
        <w:rPr>
          <w:lang w:val="en-US"/>
        </w:rPr>
        <w:t>mind</w:t>
      </w:r>
      <w:r>
        <w:rPr/>
        <w:t>».</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Я около минуты лапала бодхову руку по-разному, сжимала, тискала. Он сидел расслабленный. Вдруг мне захотелось чтобы он напряг руку так, чтобы можно было почувствовать мышцы. В ту же секунду он ее напряг на несколько секунд. Причем я во внутреннем диалоге даже не успела сформулировать свое желание.</w:t>
      </w:r>
    </w:p>
    <w:p>
      <w:pPr>
        <w:pStyle w:val="Normal"/>
        <w:ind w:firstLine="567"/>
        <w:jc w:val="both"/>
        <w:rPr/>
      </w:pPr>
      <w:r>
        <w:rPr/>
        <w:t>Я охуела, потому что момент, когда он напряг руку, в точности совпал с моментом, когда у меня возникло это желание. Чем это объяснить, я не понимаю.</w:t>
      </w:r>
    </w:p>
    <w:p>
      <w:pPr>
        <w:pStyle w:val="Normal"/>
        <w:ind w:firstLine="567"/>
        <w:jc w:val="both"/>
        <w:rPr/>
      </w:pPr>
      <w:r>
        <w:rPr/>
      </w:r>
    </w:p>
    <w:p>
      <w:pPr>
        <w:pStyle w:val="Normal"/>
        <w:ind w:firstLine="567"/>
        <w:jc w:val="both"/>
        <w:rPr/>
      </w:pPr>
      <w:r>
        <w:rPr>
          <w:b/>
        </w:rPr>
        <w:t>Елка:</w:t>
      </w:r>
      <w:r>
        <w:rPr/>
        <w:t xml:space="preserve"> </w:t>
      </w:r>
    </w:p>
    <w:p>
      <w:pPr>
        <w:pStyle w:val="Normal"/>
        <w:ind w:firstLine="567"/>
        <w:jc w:val="both"/>
        <w:rPr/>
      </w:pPr>
      <w:r>
        <w:rPr/>
        <w:t>Сегодня я пару раз хотела написать Бо что-нибудь. Брала телефон и отвлекалась. Потом начала писать, поняла, что Т9 мне неудобно, убрала его, вернулась с меню, а Бо мне в эту секунду написал - впервые за все время в этом путешествии, кажется.</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Ща гуляла по нашему району и подошла к трем парням-японцам (по очереди). Предложила им пойти погулять со мной, думая, что потом может че-то большее получится. Все отказались - двое прямо сказали что идут домой, а один сказал что работает тут и заканчивает в 7 утра.</w:t>
      </w:r>
    </w:p>
    <w:p>
      <w:pPr>
        <w:pStyle w:val="Normal"/>
        <w:ind w:firstLine="567"/>
        <w:jc w:val="both"/>
        <w:rPr/>
      </w:pPr>
      <w:r>
        <w:rPr/>
        <w:t xml:space="preserve">Пришла я в отель, и Бо говорит: «Ну и что, какой результат?» </w:t>
      </w:r>
    </w:p>
    <w:p>
      <w:pPr>
        <w:pStyle w:val="Normal"/>
        <w:ind w:firstLine="567"/>
        <w:jc w:val="both"/>
        <w:rPr/>
      </w:pPr>
      <w:r>
        <w:rPr/>
        <w:t>Я: «Результат чего?»</w:t>
      </w:r>
    </w:p>
    <w:p>
      <w:pPr>
        <w:pStyle w:val="Normal"/>
        <w:ind w:firstLine="567"/>
        <w:jc w:val="both"/>
        <w:rPr/>
      </w:pPr>
      <w:r>
        <w:rPr/>
        <w:t>Он: «Съема мужиков».</w:t>
      </w:r>
    </w:p>
    <w:p>
      <w:pPr>
        <w:pStyle w:val="Normal"/>
        <w:ind w:firstLine="567"/>
        <w:jc w:val="both"/>
        <w:rPr/>
      </w:pPr>
      <w:r>
        <w:rPr/>
        <w:t>Я охуела. Я ему не говорила, куда иду, где была. Мы сегодня говорили о том, что я не пытаюсь никого снимать, но это была 1-2 фразы, Бо просто сказал, что я не пытаюсь, и я подтвердила. Нельзя было только на основании этого подумать, что я пошла кого-то снимать. Мы и раньше об этом говорили иногда. Раз в дня 4 может. И в те дни я тоже ходила вечером гулять, но Бо после этого ничего не спрашивал, и почему-то именно в этот вечер он спросил уверенно – «Какой результат?»</w:t>
      </w:r>
    </w:p>
    <w:p>
      <w:pPr>
        <w:pStyle w:val="Normal"/>
        <w:ind w:firstLine="567"/>
        <w:jc w:val="both"/>
        <w:rPr/>
      </w:pPr>
      <w:r>
        <w:rPr/>
      </w:r>
    </w:p>
    <w:p>
      <w:pPr>
        <w:pStyle w:val="Normal"/>
        <w:ind w:firstLine="567"/>
        <w:jc w:val="both"/>
        <w:rPr>
          <w:b/>
          <w:b/>
          <w:lang w:val="en-US"/>
        </w:rPr>
      </w:pPr>
      <w:r>
        <w:rPr>
          <w:b/>
          <w:lang w:val="en-US"/>
        </w:rPr>
        <w:t>Щенок:</w:t>
      </w:r>
    </w:p>
    <w:p>
      <w:pPr>
        <w:pStyle w:val="Normal"/>
        <w:ind w:firstLine="567"/>
        <w:jc w:val="both"/>
        <w:rPr/>
      </w:pPr>
      <w:r>
        <w:rPr/>
        <w:t>Есть наблюдение, что слова Бодха часто удивительным образом совпадают в будущем с какими-то событиями, которые невозможно было предсказать, о которых невозможно было догадаться. Таких явлений было много, но тут я хочу описать самое значительное, которое произошло лично со мной.</w:t>
      </w:r>
    </w:p>
    <w:p>
      <w:pPr>
        <w:pStyle w:val="Normal"/>
        <w:ind w:firstLine="567"/>
        <w:jc w:val="both"/>
        <w:rPr/>
      </w:pPr>
      <w:r>
        <w:rPr/>
        <w:t> </w:t>
      </w:r>
      <w:r>
        <w:rPr/>
        <w:t>Со мной произошла одна ситуация, которую я никогда не забуду, потому что по моему мнению, она удивительная, и резонирует у меня с полным доверием к Бодху и чувством тайны.</w:t>
      </w:r>
    </w:p>
    <w:p>
      <w:pPr>
        <w:pStyle w:val="Normal"/>
        <w:ind w:firstLine="567"/>
        <w:jc w:val="both"/>
        <w:rPr/>
      </w:pPr>
      <w:r>
        <w:rPr/>
        <w:t> </w:t>
      </w:r>
      <w:r>
        <w:rPr/>
        <w:t>Это было в 2004 году. Я путешествовала с Бодхом, Скво, Стрижом, Каури и кажется, Шиншой, по Таиланду. Я тогда вообще ничего не знала о Таиланде, и в Азии почти нигде не была. Поэтому была чемоданом и просто полагалась на Бодха в отношении того, куда ехать. Мы собирались ехать кажется в район Пхукета, и у нас уже все было решено - на каком автобусе ехать.</w:t>
      </w:r>
    </w:p>
    <w:p>
      <w:pPr>
        <w:pStyle w:val="Normal"/>
        <w:ind w:firstLine="567"/>
        <w:jc w:val="both"/>
        <w:rPr/>
      </w:pPr>
      <w:r>
        <w:rPr/>
        <w:t> </w:t>
      </w:r>
      <w:r>
        <w:rPr/>
        <w:t>Мы стояли на автобусной станции, собираясь купит билет на наш автобус. Вдруг Бодх взял Лонли Плэнет, полистал его и уверенно сказал, что мы туда не поедем, а поедем в какое-нибудь другое место. И предложил ехать на Ко-Паньян. Я удивилась, потому что все уже было решено, и было непонятно, почему он вдруг предлагает другое место, причем без всяких причин - он никак не объяснял свое предложение.</w:t>
      </w:r>
    </w:p>
    <w:p>
      <w:pPr>
        <w:pStyle w:val="Normal"/>
        <w:ind w:firstLine="567"/>
        <w:jc w:val="both"/>
        <w:rPr/>
      </w:pPr>
      <w:r>
        <w:rPr/>
        <w:t> </w:t>
      </w:r>
      <w:r>
        <w:rPr/>
        <w:t>Я сразу же согласилась, потому что у меня не было никаких предпочтений, и путешествовать с Бодхом везде клево. Через пару дней произошло цунами и Пхукет очень сильно пострадал, как и все западное побережье Таиланда. Цунами не дошло до тех мест, где были мы.</w:t>
      </w:r>
    </w:p>
    <w:p>
      <w:pPr>
        <w:pStyle w:val="Normal"/>
        <w:ind w:firstLine="567"/>
        <w:jc w:val="both"/>
        <w:rPr/>
      </w:pPr>
      <w:r>
        <w:rPr/>
      </w:r>
    </w:p>
    <w:p>
      <w:pPr>
        <w:pStyle w:val="Normal"/>
        <w:ind w:firstLine="567"/>
        <w:jc w:val="both"/>
        <w:rPr/>
      </w:pPr>
      <w:r>
        <w:rPr>
          <w:b/>
        </w:rPr>
        <w:t>Айрин:</w:t>
      </w:r>
    </w:p>
    <w:p>
      <w:pPr>
        <w:pStyle w:val="Normal"/>
        <w:ind w:firstLine="567"/>
        <w:jc w:val="both"/>
        <w:rPr/>
      </w:pPr>
      <w:r>
        <w:rPr/>
        <w:t>Сегодня тренировалась с уверенностью, попросила Бодха положить камень под подушку (рядом было 3 подушки). Он засунул руку под подушку, притворился что положил камень (может и правда положил), либо притворился, что зажал его в руке. Руки, вынув из под подушки, скрестил на груди, никуда их не убирал. Через некоторое время мы посмотрели, где камень - но его не оказалось ни в руке, ни под подушкой, ни вообще где-то рядом. При том что Бодх вообще не двигался.</w:t>
      </w:r>
    </w:p>
    <w:p>
      <w:pPr>
        <w:pStyle w:val="Normal"/>
        <w:ind w:firstLine="567"/>
        <w:jc w:val="both"/>
        <w:rPr/>
      </w:pPr>
      <w:r>
        <w:rPr/>
        <w:t>Камень в итоге не нашли.</w:t>
      </w:r>
    </w:p>
    <w:p>
      <w:pPr>
        <w:pStyle w:val="Normal"/>
        <w:ind w:firstLine="567"/>
        <w:jc w:val="both"/>
        <w:rPr/>
      </w:pPr>
      <w:r>
        <w:rPr/>
        <w:t>Поэтому я притащила второй. Второй тоже трансплюхнулся, но уже в трусы Бодха - тогда, когда он должен был оказаться под одной из подушек, он оказался в трусах. Бодх проводил рукой рядом с трусами, когда перекладывал камень из-под одной подушки в другую, но я почти уверена, что камня в руке не было. Это, конечно, могла быть ловкость рук, но и Лиске в этот момент тоже показалось, что камня в руке не было. Бо сказал, что так как Айрин тренировала смену уверенности, то он хотел ей показать пример того, что даже 100% уверенность может оказаться ложной - это может помочь в будущем менять уверенности, поэтому первого камня не оказалось вообще нигде.</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Я гуляла и думала о том, что мне необходима какая-то единая цель, которая бы руководила всем остальным в жизни. Что без единой цели все воспринимается недостаточно глубоким, настоящим. Испытывала это желание - и хотя неясно, в чем моя единая цель может состоять, испытывать желание ее было очень приятно. Пришла после прогулки в отель, а там в общем чате Бо написал длинное сообщение про «Великую цель» (ВЦ) и добавил: «Гямцо уже попробовала и получила интересный результат, ща придет, расскажет».</w:t>
      </w:r>
    </w:p>
    <w:p>
      <w:pPr>
        <w:pStyle w:val="Normal"/>
        <w:ind w:firstLine="567"/>
        <w:jc w:val="both"/>
        <w:rPr/>
      </w:pPr>
      <w:r>
        <w:rPr/>
        <w:t>Так совпало, что он как раз написал о том, о чем я думала во время прогулки, чего сильно хотела. Я ему не говорила о том, что со мной происходило. Как так могло совпасть, что я хотела единой цели, и тут прихожу, а Бо в скайпе написал про «Великую цель» (то же самое, только названия разные) и даже узнал, что я что-то такое делала, связанное с этим? Он писал, что я попробовала и получила интересный результат именно в тот момент, когда я гуляла и испытывала желание ВЦ.</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b/>
        </w:rPr>
        <w:t xml:space="preserve">1) </w:t>
      </w:r>
      <w:r>
        <w:rPr/>
        <w:t>Я хотела что-то сказать Бодху и формулировала про себя. Он в это время писал что-то в книге заказов. Вдруг он поднял голову, посмотрел на меня и кивнул молча, как будто спрашивая: «Че там? Говори».</w:t>
      </w:r>
    </w:p>
    <w:p>
      <w:pPr>
        <w:pStyle w:val="Normal"/>
        <w:ind w:firstLine="567"/>
        <w:jc w:val="both"/>
        <w:rPr/>
      </w:pPr>
      <w:r>
        <w:rPr>
          <w:b/>
        </w:rPr>
        <w:t xml:space="preserve">2) </w:t>
      </w:r>
      <w:r>
        <w:rPr/>
        <w:t>Я пошла ночью в тубзик. Бо спал. По дороге из тубзика поняла, что у меня болит голова, и что хочу выпить таблетку. Захожу в комнату - Бо сидит на кровати и светит фонариком на свою аптечку, из которой я собиралась взять таблетку. Больше ничего не делает - просто светит. Я беру таблетку, запиваю, и тогда он выключает фонарик. Он никак это не объяснил.</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Елка: у меня почему-то наебнулся бук. Просто перестал включаться и все</w:t>
      </w:r>
    </w:p>
    <w:p>
      <w:pPr>
        <w:pStyle w:val="Normal"/>
        <w:ind w:firstLine="567"/>
        <w:jc w:val="both"/>
        <w:rPr/>
      </w:pPr>
      <w:r>
        <w:rPr/>
        <w:t>Ярка: нифига себе</w:t>
      </w:r>
    </w:p>
    <w:p>
      <w:pPr>
        <w:pStyle w:val="Normal"/>
        <w:ind w:firstLine="567"/>
        <w:jc w:val="both"/>
        <w:rPr/>
      </w:pPr>
      <w:r>
        <w:rPr/>
        <w:t>Елка: был разряжен до 30%, потом я его заснула, и теперь он не работает вообще. У меня там много относительно срочной инфы, планы всякие. Может он разрядился, пока я отходила</w:t>
      </w:r>
    </w:p>
    <w:p>
      <w:pPr>
        <w:pStyle w:val="Normal"/>
        <w:ind w:firstLine="567"/>
        <w:jc w:val="both"/>
        <w:rPr/>
      </w:pPr>
      <w:r>
        <w:rPr/>
        <w:t>Ярка: а ты его сунь в розетку</w:t>
      </w:r>
    </w:p>
    <w:p>
      <w:pPr>
        <w:pStyle w:val="Normal"/>
        <w:ind w:firstLine="567"/>
        <w:jc w:val="both"/>
        <w:rPr/>
      </w:pPr>
      <w:r>
        <w:rPr/>
        <w:t>Елка: но обычно как только включишь зарядку, он сразу включается, даже при 0%. Они всунут. Неудачно как-то.</w:t>
      </w:r>
    </w:p>
    <w:p>
      <w:pPr>
        <w:pStyle w:val="Normal"/>
        <w:ind w:firstLine="567"/>
        <w:jc w:val="both"/>
        <w:rPr/>
      </w:pPr>
      <w:r>
        <w:rPr/>
        <w:t>Ярка: я Бодху сказала про твой бук. Может ща заработает</w:t>
      </w:r>
    </w:p>
    <w:p>
      <w:pPr>
        <w:pStyle w:val="Normal"/>
        <w:ind w:firstLine="567"/>
        <w:jc w:val="both"/>
        <w:rPr/>
      </w:pPr>
      <w:r>
        <w:rPr/>
        <w:t>Елка: сразу заработал</w:t>
      </w:r>
    </w:p>
    <w:p>
      <w:pPr>
        <w:pStyle w:val="Normal"/>
        <w:ind w:firstLine="567"/>
        <w:jc w:val="both"/>
        <w:rPr/>
      </w:pPr>
      <w:r>
        <w:rPr/>
        <w:t>Ярка: Бо говорит, что у него с электроникой хорошие отношения</w:t>
      </w:r>
    </w:p>
    <w:p>
      <w:pPr>
        <w:pStyle w:val="Normal"/>
        <w:ind w:firstLine="567"/>
        <w:jc w:val="both"/>
        <w:rPr/>
      </w:pPr>
      <w:r>
        <w:rPr/>
      </w:r>
    </w:p>
    <w:p>
      <w:pPr>
        <w:pStyle w:val="Normal"/>
        <w:ind w:firstLine="567"/>
        <w:jc w:val="both"/>
        <w:rPr/>
      </w:pPr>
      <w:r>
        <w:rPr>
          <w:b/>
          <w:lang w:val="en-US"/>
        </w:rPr>
        <w:t>Хорель:</w:t>
      </w:r>
      <w:r>
        <w:rPr>
          <w:lang w:val="en-US"/>
        </w:rPr>
        <w:t xml:space="preserve"> </w:t>
      </w:r>
    </w:p>
    <w:p>
      <w:pPr>
        <w:pStyle w:val="Normal"/>
        <w:ind w:firstLine="567"/>
        <w:jc w:val="both"/>
        <w:rPr/>
      </w:pPr>
      <w:r>
        <w:rPr/>
        <w:t xml:space="preserve">Бо из Н. собирался сваливать - стоял в ресте, жрал. Я спросил - ты когда сваливаешь? Бо – «после завтрака». Мне послышалось «послезавтра», но через полсекунды я понял, что он сказал «после завтрака». </w:t>
      </w:r>
    </w:p>
    <w:p>
      <w:pPr>
        <w:pStyle w:val="Normal"/>
        <w:ind w:firstLine="567"/>
        <w:jc w:val="both"/>
        <w:rPr/>
      </w:pPr>
      <w:r>
        <w:rPr/>
        <w:t>Я при этом не подал вида, что удивился, так что вряд ли кто-то бы понял, что я хоть о чем-то ща задумался.</w:t>
      </w:r>
    </w:p>
    <w:p>
      <w:pPr>
        <w:pStyle w:val="Normal"/>
        <w:ind w:firstLine="567"/>
        <w:jc w:val="both"/>
        <w:rPr>
          <w:lang w:val="en-US"/>
        </w:rPr>
      </w:pPr>
      <w:r>
        <w:rPr/>
        <w:t>Но тут Бо, который последнюю минуту смотрел немного вбок и, кажется, намазывал бутерброд, неожиданно сказал: «не перепутай с послезавтра». Я: «о, я ща как раз подумал, что ты сказал «послезавтра». Бо: «я и говорю - не перепутай».</w:t>
      </w:r>
    </w:p>
    <w:p>
      <w:pPr>
        <w:pStyle w:val="Normal"/>
        <w:ind w:firstLine="567"/>
        <w:jc w:val="both"/>
        <w:rPr>
          <w:lang w:val="en-US"/>
        </w:rPr>
      </w:pPr>
      <w:r>
        <w:rPr>
          <w:lang w:val="en-US"/>
        </w:rPr>
      </w:r>
    </w:p>
    <w:p>
      <w:pPr>
        <w:pStyle w:val="Normal"/>
        <w:ind w:firstLine="567"/>
        <w:jc w:val="both"/>
        <w:rPr/>
      </w:pPr>
      <w:r>
        <w:rPr>
          <w:b/>
        </w:rPr>
        <w:t>Елка:</w:t>
      </w:r>
      <w:r>
        <w:rPr/>
        <w:t xml:space="preserve"> </w:t>
      </w:r>
    </w:p>
    <w:p>
      <w:pPr>
        <w:pStyle w:val="Normal"/>
        <w:ind w:firstLine="567"/>
        <w:jc w:val="both"/>
        <w:rPr/>
      </w:pPr>
      <w:r>
        <w:rPr/>
        <w:t>Я сейчас сидела и вспоминала, что должна была сказать Т. Не могла вспомнить. Я не записала себе, и то вспоминала то забывала. В этот раз уже решила сказать - позвала Т. и опять забыла (вообще это мне не свойственно). Т. ушел, а Бо сказал «ты хотела сказать про *** за 50$».</w:t>
      </w:r>
    </w:p>
    <w:p>
      <w:pPr>
        <w:pStyle w:val="Normal"/>
        <w:ind w:firstLine="567"/>
        <w:jc w:val="both"/>
        <w:rPr/>
      </w:pPr>
      <w:r>
        <w:rPr/>
        <w:t>Я именно про это и хотела сказать - при этом мы не обсуждали это со вчерашнего дня, а сегодня обсуждали много другого. Бо сказал, что цифра 50 была написана у меня на лбу.</w:t>
      </w:r>
    </w:p>
    <w:p>
      <w:pPr>
        <w:pStyle w:val="Normal"/>
        <w:ind w:firstLine="567"/>
        <w:jc w:val="both"/>
        <w:rPr>
          <w:b/>
          <w:b/>
        </w:rPr>
      </w:pPr>
      <w:r>
        <w:rPr>
          <w:b/>
        </w:rPr>
      </w:r>
    </w:p>
    <w:p>
      <w:pPr>
        <w:pStyle w:val="Normal"/>
        <w:ind w:firstLine="567"/>
        <w:jc w:val="both"/>
        <w:rPr/>
      </w:pPr>
      <w:r>
        <w:rPr>
          <w:b/>
        </w:rPr>
        <w:t>Юка:</w:t>
      </w:r>
      <w:r>
        <w:rPr/>
        <w:t xml:space="preserve"> </w:t>
      </w:r>
    </w:p>
    <w:p>
      <w:pPr>
        <w:pStyle w:val="Normal"/>
        <w:ind w:firstLine="567"/>
        <w:jc w:val="both"/>
        <w:rPr/>
      </w:pPr>
      <w:r>
        <w:rPr/>
        <w:t>Мы сидели в ресте, дождь хуячил очень сильный. Бодх сказал, что через 5 минут, как только он допьет чай с кейком, дождь прекратится. Отсчитывал минуты. Дождь хуячил до последнего. Когда мы вышли из реста, вдруг дождь стал меньше, минуту постояли там у дверей, дождь уменьшался на глазах пока не стал очень мелкий, такой что идти было уже комфортно.</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 елка еще 10-ю не дочитала наверное</w:t>
      </w:r>
    </w:p>
    <w:p>
      <w:pPr>
        <w:pStyle w:val="Normal"/>
        <w:ind w:firstLine="567"/>
        <w:jc w:val="both"/>
        <w:rPr/>
      </w:pPr>
      <w:r>
        <w:rPr/>
        <w:t>Елка: бля. Я на середине десятой главы!! Причем я сегодня утром читала еще восьмую. И я сейчас начала печать свои впечатления от «Майи», написала «Я дочитала до десятой главы, хочется читать дальше...» и пока это писала, ты написал свое сообщение. Причем я точно не помнила, какая глава, примерно кажется помнила, что это десятая. Сейчас когда Бо написал, пошла проверила.</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 xml:space="preserve">Ща я зашла к Бодху, а Ры и Пингви </w:t>
      </w:r>
      <w:r>
        <w:rPr>
          <w:lang w:eastAsia="ko-KR"/>
        </w:rPr>
        <w:t xml:space="preserve">на </w:t>
      </w:r>
      <w:r>
        <w:rPr/>
        <w:t>меня так уставились. Оказалось, что за несколько секунд до этого Бодх сказал «Ну и че ей надо?» - они удивились, стали спрашивать, кому, и тут зашла я.</w:t>
      </w:r>
    </w:p>
    <w:p>
      <w:pPr>
        <w:pStyle w:val="Normal"/>
        <w:ind w:firstLine="567"/>
        <w:jc w:val="both"/>
        <w:rPr/>
      </w:pPr>
      <w:r>
        <w:rPr/>
      </w:r>
    </w:p>
    <w:p>
      <w:pPr>
        <w:pStyle w:val="Normal"/>
        <w:ind w:firstLine="567"/>
        <w:jc w:val="both"/>
        <w:rPr/>
      </w:pPr>
      <w:r>
        <w:rPr>
          <w:b/>
        </w:rPr>
        <w:t>Каури:</w:t>
      </w:r>
      <w:r>
        <w:rPr/>
        <w:t xml:space="preserve"> </w:t>
      </w:r>
    </w:p>
    <w:p>
      <w:pPr>
        <w:pStyle w:val="Normal"/>
        <w:ind w:firstLine="567"/>
        <w:jc w:val="both"/>
        <w:rPr/>
      </w:pPr>
      <w:r>
        <w:rPr/>
        <w:t>Я спросила Бодха, знает ли он, что тут недалеко есть футбольное поле. И ткнула туда, где оно должно находиться (мы в логове, он поля не видит). Бо: «Да, ща знаю. Такое крытое, надпись там еще такая странная. Ну ты же его представляешь, и я его вижу...»</w:t>
      </w:r>
    </w:p>
    <w:p>
      <w:pPr>
        <w:pStyle w:val="Normal"/>
        <w:ind w:firstLine="567"/>
        <w:jc w:val="both"/>
        <w:rPr/>
      </w:pPr>
      <w:r>
        <w:rPr/>
        <w:t>Я там чуть не запрыгала. «Странная надпись» - это как раз та мысль, кот возникала у меня несколько раз, когда я смотрела на поле и не могла ее прочитать. То есть одна из характеристик поля. Клево еще, что такие характеристики как «навес» или «освещение» можно было бы угадать. А надпись не является обязательной характеристикой любого футбольного поля.</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Мы сидим с Бодхом и вдруг он говорит:</w:t>
      </w:r>
      <w:r>
        <w:rPr>
          <w:b/>
        </w:rPr>
        <w:t xml:space="preserve"> </w:t>
      </w:r>
      <w:r>
        <w:rPr/>
        <w:t>ладно, пора попить. И тут заходит Пингви с пакетом разных соков, тоников. Бодх ей говорит: «Ну наконец-то, я уже 10 секунд жду попить». Он не знал, что Пингви будет покупать что-нибудь, она ничего не говорила об этом и даже и не собиралась что-то покупать, и это было первый раз за этот приезд, когда она по дороге купила воду в номер.</w:t>
      </w:r>
    </w:p>
    <w:p>
      <w:pPr>
        <w:pStyle w:val="Normal"/>
        <w:ind w:firstLine="567"/>
        <w:jc w:val="both"/>
        <w:rPr/>
      </w:pPr>
      <w:r>
        <w:rPr/>
      </w:r>
    </w:p>
    <w:p>
      <w:pPr>
        <w:pStyle w:val="Normal"/>
        <w:ind w:firstLine="567"/>
        <w:jc w:val="both"/>
        <w:rPr/>
      </w:pPr>
      <w:r>
        <w:rPr>
          <w:b/>
        </w:rPr>
        <w:t>Ярка:</w:t>
      </w:r>
      <w:r>
        <w:rPr/>
        <w:t xml:space="preserve"> </w:t>
      </w:r>
    </w:p>
    <w:p>
      <w:pPr>
        <w:pStyle w:val="Normal"/>
        <w:ind w:firstLine="567"/>
        <w:jc w:val="both"/>
        <w:rPr/>
      </w:pPr>
      <w:r>
        <w:rPr/>
        <w:t xml:space="preserve">Ща записывала аудиофайл для Бо. Сначала долго возилась с программой записи аудио, материлась на мак. Бо молчал, жевал че-то на кухне. Потом разобралась, радостно всем сообщила об этом, записала файл и стала загружать на сайт. </w:t>
      </w:r>
    </w:p>
    <w:p>
      <w:pPr>
        <w:pStyle w:val="Normal"/>
        <w:ind w:firstLine="567"/>
        <w:jc w:val="both"/>
        <w:rPr/>
      </w:pPr>
      <w:r>
        <w:rPr/>
        <w:t>И тут Бо говорит «Бросай это дело, Яркин». Он сказал это через пару секунд после того, как на экране появилась надпись, что формат аудио не подходит. Он не мог видеть моего лица, чтобы понять по нему, что опять какое-то препятствие вылезло. Он прокомментировал ситуацию и мое невыраженное восклицание раньше, чем я успела о них сказать.</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Я собиралась громко позвать Бодха (он сидит в наушниках), но не успела, потому что он вдруг спросил «Че тебе?». Я подумала, он не мне говорит – может быть, он разговаривает по телефону, а мне отсюда не видно. И от удивления застыла на несколько секунд. Но он именно меня спросил.</w:t>
      </w:r>
    </w:p>
    <w:p>
      <w:pPr>
        <w:pStyle w:val="Normal"/>
        <w:ind w:firstLine="567"/>
        <w:jc w:val="both"/>
        <w:rPr/>
      </w:pPr>
      <w:r>
        <w:rPr/>
        <w:t>Он сидел ко мне спиной и не мог видеть моего выражения лица или как-то понять, что я что-то собираюсь сказать.</w:t>
      </w:r>
    </w:p>
    <w:p>
      <w:pPr>
        <w:pStyle w:val="Normal"/>
        <w:ind w:firstLine="567"/>
        <w:jc w:val="both"/>
        <w:rPr/>
      </w:pPr>
      <w:r>
        <w:rPr/>
      </w:r>
    </w:p>
    <w:p>
      <w:pPr>
        <w:pStyle w:val="Normal"/>
        <w:ind w:firstLine="567"/>
        <w:jc w:val="both"/>
        <w:rPr>
          <w:b/>
          <w:b/>
        </w:rPr>
      </w:pPr>
      <w:r>
        <w:rPr>
          <w:b/>
        </w:rPr>
        <w:t xml:space="preserve">Пингви: </w:t>
      </w:r>
    </w:p>
    <w:p>
      <w:pPr>
        <w:pStyle w:val="Normal"/>
        <w:ind w:firstLine="567"/>
        <w:jc w:val="both"/>
        <w:rPr/>
      </w:pPr>
      <w:r>
        <w:rPr/>
        <w:t xml:space="preserve">Я играла на мемрайзе в минералы, Бодх валялся рядом, смотрел. Я ответила на несколько вопросов там. </w:t>
      </w:r>
    </w:p>
    <w:p>
      <w:pPr>
        <w:pStyle w:val="Normal"/>
        <w:ind w:firstLine="567"/>
        <w:jc w:val="both"/>
        <w:rPr/>
      </w:pPr>
      <w:r>
        <w:rPr/>
        <w:t xml:space="preserve">Когда открылся очередной вопрос, Бодх сказал: «Ага, а названия этого минерала ты не знаешь! Я не вижу ответа у тебя в голове». </w:t>
      </w:r>
    </w:p>
    <w:p>
      <w:pPr>
        <w:pStyle w:val="Normal"/>
        <w:ind w:firstLine="567"/>
        <w:jc w:val="both"/>
        <w:rPr/>
      </w:pPr>
      <w:r>
        <w:rPr/>
        <w:t>Так и было - я не помнила, как тот камень называется. Причем Бодх сказал это в ту же секунду, как фотка с минералом открылась - я еще сама не до конца понимала, знаю я ответ или нет.</w:t>
      </w:r>
    </w:p>
    <w:p>
      <w:pPr>
        <w:pStyle w:val="Normal"/>
        <w:ind w:firstLine="567"/>
        <w:jc w:val="both"/>
        <w:rPr/>
      </w:pPr>
      <w:r>
        <w:rPr/>
      </w:r>
    </w:p>
    <w:p>
      <w:pPr>
        <w:pStyle w:val="Normal"/>
        <w:ind w:firstLine="567"/>
        <w:jc w:val="both"/>
        <w:rPr/>
      </w:pPr>
      <w:r>
        <w:rPr>
          <w:b/>
        </w:rPr>
        <w:t>Ры:</w:t>
      </w:r>
      <w:r>
        <w:rPr/>
        <w:t xml:space="preserve"> </w:t>
      </w:r>
    </w:p>
    <w:p>
      <w:pPr>
        <w:pStyle w:val="Normal"/>
        <w:ind w:firstLine="567"/>
        <w:jc w:val="both"/>
        <w:rPr>
          <w:lang w:val="en-US"/>
        </w:rPr>
      </w:pPr>
      <w:r>
        <w:rPr/>
        <w:t>Открыли список минералов на википедии, там их сотни. Пялимся на него, я смотрела на слово «гематит» в этом списке минералов и думала про себя, что он красивый. Тут Бодх говорит «вот гематит» и открывает ссылку на гематит.</w:t>
      </w:r>
    </w:p>
    <w:p>
      <w:pPr>
        <w:pStyle w:val="Normal"/>
        <w:ind w:firstLine="567"/>
        <w:jc w:val="both"/>
        <w:rPr/>
      </w:pPr>
      <w:r>
        <w:rPr/>
        <w:t>Гематит был в середине списка из сотен названий, и Бодх не видел куда я смотрю.</w:t>
      </w:r>
    </w:p>
    <w:p>
      <w:pPr>
        <w:pStyle w:val="Normal"/>
        <w:ind w:firstLine="567"/>
        <w:jc w:val="both"/>
        <w:rPr>
          <w:lang w:val="en-US"/>
        </w:rPr>
      </w:pPr>
      <w:r>
        <w:rPr/>
        <w:t>До этого, когда Бодх говорил вслух то, что думала Гямцо, я не удивлялась и сказала об этом. Сказала, что Бодх знает о том, что думает Гямцо. Он спросил: «Только Гямцо?» И после этого случилась эта история с гематитом.</w:t>
      </w:r>
    </w:p>
    <w:p>
      <w:pPr>
        <w:pStyle w:val="Normal"/>
        <w:ind w:firstLine="567"/>
        <w:jc w:val="both"/>
        <w:rPr>
          <w:lang w:val="en-US"/>
        </w:rPr>
      </w:pPr>
      <w:r>
        <w:rPr>
          <w:lang w:val="en-US"/>
        </w:rPr>
      </w:r>
    </w:p>
    <w:p>
      <w:pPr>
        <w:pStyle w:val="Normal"/>
        <w:ind w:firstLine="567"/>
        <w:jc w:val="both"/>
        <w:rPr>
          <w:b/>
          <w:b/>
        </w:rPr>
      </w:pPr>
      <w:r>
        <w:rPr>
          <w:b/>
        </w:rPr>
        <w:t xml:space="preserve">Юка: </w:t>
      </w:r>
    </w:p>
    <w:p>
      <w:pPr>
        <w:pStyle w:val="Normal"/>
        <w:ind w:firstLine="567"/>
        <w:jc w:val="both"/>
        <w:rPr/>
      </w:pPr>
      <w:r>
        <w:rPr/>
        <w:t>Сегодня Бодх очень точно угадал время. Мы говорили о том, сколько сейчас времени может быть, я полезла за часами и пока копалась в рюкзаке, Бодх сказал "Наверно сейчас 13.15, нет 10, нет... 13.12" - и когда я наконец посмотрела на часы, там было 13.12.</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Я перечитывала описание встречи с М. и думала о том, что пока у меня 60 дпо, хочется порождать твердость и привыкнуть к ней. А потом подумала, что у Бо наверно еще больше дпо, и твердость он испытывает часто.</w:t>
      </w:r>
    </w:p>
    <w:p>
      <w:pPr>
        <w:pStyle w:val="Normal"/>
        <w:ind w:firstLine="567"/>
        <w:jc w:val="both"/>
        <w:rPr/>
      </w:pPr>
      <w:r>
        <w:rPr/>
        <w:t>И в этот момент Бо пишет мне ни с того ни с сего: у меня 80 дпо.</w:t>
      </w:r>
    </w:p>
    <w:p>
      <w:pPr>
        <w:pStyle w:val="Normal"/>
        <w:ind w:firstLine="567"/>
        <w:jc w:val="both"/>
        <w:rPr/>
      </w:pPr>
      <w:r>
        <w:rPr/>
        <w:t>Он мне уже года два наверно не писал, сколько у него дпо.</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 xml:space="preserve">Я стояла в коридоре отеля и ждала, когда Бодх выйдет из комнаты. Он в это время обувался. На стене висела небольшая уродская картина, я тупо пялилась на нее и решила пошутить как-то вроде: «Давай повесим у нас такую же». Бодх вышел и проходя мимо меня, сказал «Я уже видел эту картину и хочу купить ее за 10 тысяч долларов». </w:t>
      </w:r>
    </w:p>
    <w:p>
      <w:pPr>
        <w:pStyle w:val="Normal"/>
        <w:ind w:firstLine="567"/>
        <w:jc w:val="both"/>
        <w:rPr/>
      </w:pPr>
      <w:r>
        <w:rPr/>
        <w:t>Я молчала, даже рот не успела открыть.</w:t>
      </w:r>
    </w:p>
    <w:p>
      <w:pPr>
        <w:pStyle w:val="Normal"/>
        <w:ind w:firstLine="567"/>
        <w:jc w:val="both"/>
        <w:rPr/>
      </w:pPr>
      <w:r>
        <w:rPr/>
        <w:t>Я удивилась совпадению, а Бодх сказал: «Ты мне уже все уши прожужжала мыслями про эту картину, пока я зашнуровывал кроссовки».</w:t>
      </w:r>
    </w:p>
    <w:p>
      <w:pPr>
        <w:pStyle w:val="Normal"/>
        <w:ind w:firstLine="567"/>
        <w:jc w:val="both"/>
        <w:rPr/>
      </w:pPr>
      <w:r>
        <w:rPr/>
      </w:r>
    </w:p>
    <w:p>
      <w:pPr>
        <w:pStyle w:val="Normal"/>
        <w:ind w:firstLine="567"/>
        <w:jc w:val="both"/>
        <w:rPr/>
      </w:pPr>
      <w:r>
        <w:rPr>
          <w:b/>
        </w:rPr>
        <w:t>Рика</w:t>
      </w:r>
      <w:r>
        <w:rPr/>
        <w:t xml:space="preserve">: </w:t>
      </w:r>
    </w:p>
    <w:p>
      <w:pPr>
        <w:pStyle w:val="Normal"/>
        <w:ind w:firstLine="567"/>
        <w:jc w:val="both"/>
        <w:rPr/>
      </w:pPr>
      <w:r>
        <w:rPr/>
        <w:t>Рика: Бодх ща сказал, что пригонит официанта на второй этаж реста. Сказал, что вот ща у него зачешутся яйца, и он пойдет в туалет их почесать, и через несколько секунд пришел официант и пошел в сторону тубзика.</w:t>
      </w:r>
    </w:p>
    <w:p>
      <w:pPr>
        <w:pStyle w:val="Normal"/>
        <w:ind w:firstLine="567"/>
        <w:jc w:val="both"/>
        <w:rPr/>
      </w:pPr>
      <w:r>
        <w:rPr/>
        <w:t xml:space="preserve">Бодх попробовал отмазаться, что вот он просто услышал как официант идет по лестнице - но мы эти шаги тоже слышали, и начались они уже после того, как Бо сказал про чешущиеся яйца. Потом он еще сказал, что просто официанты тут часто ходят, и поэтому неудивительно, что произошло такое совпадение - но потом согласился, что все-таки не каждые 10 секунд ходят. </w:t>
      </w:r>
    </w:p>
    <w:p>
      <w:pPr>
        <w:pStyle w:val="Normal"/>
        <w:ind w:firstLine="567"/>
        <w:jc w:val="both"/>
        <w:rPr/>
      </w:pPr>
      <w:r>
        <w:rPr/>
        <w:t xml:space="preserve">Он еще приемы черной риторики использует, когда доказывает, что мы все выдумываем, совсем совести нет. </w:t>
      </w:r>
    </w:p>
    <w:p>
      <w:pPr>
        <w:pStyle w:val="Normal"/>
        <w:ind w:firstLine="567"/>
        <w:jc w:val="both"/>
        <w:rPr/>
      </w:pPr>
      <w:r>
        <w:rPr/>
        <w:t>Пингви: официанты тут приходят примерно каждые 15-20 минут. Иногда кажется и по 40 минут не ходят.</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Пингви: Я собиралась позвонить Ры, стала набирать ее номер, вроде сказала: «Ща позвоню Ры».</w:t>
      </w:r>
    </w:p>
    <w:p>
      <w:pPr>
        <w:pStyle w:val="Normal"/>
        <w:ind w:firstLine="567"/>
        <w:jc w:val="both"/>
        <w:rPr/>
      </w:pPr>
      <w:r>
        <w:rPr/>
        <w:t>Бодх сказал, что я ей не дозвонюсь. Я все равно продолжила набирать. Он повторил, что не дозвонюсь. Ры была недоступна, конечно же. До этого он ей не звонил сам.</w:t>
      </w:r>
    </w:p>
    <w:p>
      <w:pPr>
        <w:pStyle w:val="Normal"/>
        <w:ind w:firstLine="567"/>
        <w:jc w:val="both"/>
        <w:rPr/>
      </w:pPr>
      <w:r>
        <w:rPr/>
        <w:t>Ры: фига себе. Как раз в этот момент я заменила местную симку в телефоне на другую.</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Я стала смотреть биатлон, в голове стало крутиться «Бо занимался биатлоном».</w:t>
      </w:r>
    </w:p>
    <w:p>
      <w:pPr>
        <w:pStyle w:val="Normal"/>
        <w:ind w:firstLine="567"/>
        <w:jc w:val="both"/>
        <w:rPr/>
      </w:pPr>
      <w:r>
        <w:rPr/>
        <w:t>Бо говорит: Да, я занимался биатлоном</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Бодх выслал мне фрагмент шестой «Майи». Спустя несколько часов:</w:t>
      </w:r>
    </w:p>
    <w:p>
      <w:pPr>
        <w:pStyle w:val="Normal"/>
        <w:ind w:firstLine="567"/>
        <w:jc w:val="both"/>
        <w:rPr/>
      </w:pPr>
      <w:r>
        <w:rPr/>
        <w:t>Бодх: В этой главе у меня Рика в соавторах</w:t>
      </w:r>
    </w:p>
    <w:p>
      <w:pPr>
        <w:pStyle w:val="Normal"/>
        <w:ind w:firstLine="567"/>
        <w:jc w:val="both"/>
        <w:rPr/>
      </w:pPr>
      <w:r>
        <w:rPr/>
        <w:t>Юка: Бодх, а почему ты это именно сейчас написал? Я тут просто ща читаю и подумала, что наверно тут у тебя соавтор Гямцо. И тут же ты пишешь, что Рика.</w:t>
      </w:r>
    </w:p>
    <w:p>
      <w:pPr>
        <w:pStyle w:val="Normal"/>
        <w:ind w:firstLine="567"/>
        <w:jc w:val="both"/>
        <w:rPr/>
      </w:pPr>
      <w:r>
        <w:rPr/>
        <w:t>Бодх: Потому что это не Гямцо, а Рика.</w:t>
      </w:r>
      <w:r>
        <w:br w:type="page"/>
      </w:r>
    </w:p>
    <w:p>
      <w:pPr>
        <w:pStyle w:val="Normal"/>
        <w:ind w:firstLine="567"/>
        <w:jc w:val="both"/>
        <w:rPr/>
      </w:pPr>
      <w:r>
        <w:rPr>
          <w:b/>
        </w:rPr>
        <w:t>Пингви:</w:t>
      </w:r>
      <w:r>
        <w:rPr/>
        <w:t xml:space="preserve"> </w:t>
      </w:r>
    </w:p>
    <w:p>
      <w:pPr>
        <w:pStyle w:val="Normal"/>
        <w:ind w:firstLine="567"/>
        <w:jc w:val="both"/>
        <w:rPr/>
      </w:pPr>
      <w:r>
        <w:rPr/>
        <w:t>Бодх сегодня говорил мне какие-то клевые слова, и я хотела в шутку предложить назвать меня рыбкой. Но промолчала. Не прошло и полминуты, как он говорит: «Моя рыбка».</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Бо мне в шутку: ты говно</w:t>
      </w:r>
    </w:p>
    <w:p>
      <w:pPr>
        <w:pStyle w:val="Normal"/>
        <w:ind w:firstLine="567"/>
        <w:jc w:val="both"/>
        <w:rPr/>
      </w:pPr>
      <w:r>
        <w:rPr/>
        <w:t>Рика: ну блин, каждый день одно и то же</w:t>
      </w:r>
    </w:p>
    <w:p>
      <w:pPr>
        <w:pStyle w:val="Normal"/>
        <w:ind w:firstLine="567"/>
        <w:jc w:val="both"/>
        <w:rPr/>
      </w:pPr>
      <w:r>
        <w:rPr/>
        <w:t>Бо: кобыла стоеросовая</w:t>
      </w:r>
    </w:p>
    <w:p>
      <w:pPr>
        <w:pStyle w:val="Normal"/>
        <w:ind w:firstLine="567"/>
        <w:jc w:val="both"/>
        <w:rPr/>
      </w:pPr>
      <w:r>
        <w:rPr/>
        <w:t>Рика: кого-нибудь из вас называли родители так? Я ща поняла, что это кажется редким обзывательством - я только от своего отца такое слышала. Т.е. «дубина стоеросовая» - это распространено, но именно «кобыла стоеросовая» - нет.</w:t>
      </w:r>
    </w:p>
    <w:p>
      <w:pPr>
        <w:pStyle w:val="Normal"/>
        <w:ind w:firstLine="567"/>
        <w:jc w:val="both"/>
        <w:rPr/>
      </w:pPr>
      <w:r>
        <w:rPr/>
        <w:t xml:space="preserve">Выяснилось, что никого из беженок так больше не называли. Бодх так и не ответил - почему именно меня он назвал «кобылой стоеросовой» - именно так, как меня родители называли. </w:t>
      </w:r>
    </w:p>
    <w:p>
      <w:pPr>
        <w:pStyle w:val="Normal"/>
        <w:ind w:firstLine="567"/>
        <w:jc w:val="both"/>
        <w:rPr/>
      </w:pPr>
      <w:r>
        <w:rPr/>
      </w:r>
    </w:p>
    <w:p>
      <w:pPr>
        <w:pStyle w:val="Normal"/>
        <w:ind w:firstLine="567"/>
        <w:jc w:val="both"/>
        <w:rPr>
          <w:b/>
          <w:b/>
        </w:rPr>
      </w:pPr>
      <w:r>
        <w:rPr>
          <w:b/>
        </w:rPr>
        <w:t xml:space="preserve">Елка: </w:t>
      </w:r>
    </w:p>
    <w:p>
      <w:pPr>
        <w:pStyle w:val="Normal"/>
        <w:ind w:firstLine="567"/>
        <w:jc w:val="both"/>
        <w:rPr/>
      </w:pPr>
      <w:r>
        <w:rPr/>
        <w:t>Сейчас Бо сидел и сказал что-то типа «Пингвы долго нет». И начал выжидающе смотреть на дверь.</w:t>
      </w:r>
    </w:p>
    <w:p>
      <w:pPr>
        <w:pStyle w:val="Normal"/>
        <w:ind w:firstLine="567"/>
        <w:jc w:val="both"/>
        <w:rPr/>
      </w:pPr>
      <w:r>
        <w:rPr/>
        <w:t xml:space="preserve">Я тоже стала оглядываться на дверь. </w:t>
      </w:r>
    </w:p>
    <w:p>
      <w:pPr>
        <w:pStyle w:val="Normal"/>
        <w:ind w:firstLine="567"/>
        <w:jc w:val="both"/>
        <w:rPr/>
      </w:pPr>
      <w:r>
        <w:rPr/>
        <w:t>Через 30 секунд вошла Пингва.</w:t>
      </w:r>
    </w:p>
    <w:p>
      <w:pPr>
        <w:pStyle w:val="Normal"/>
        <w:ind w:firstLine="567"/>
        <w:jc w:val="both"/>
        <w:rPr/>
      </w:pPr>
      <w:r>
        <w:rPr/>
        <w:t>Бо не мог ее увидеть - мимо окон реста она не проходила, смс ему не отправляла о том, что именно сейчас придет.</w:t>
      </w:r>
    </w:p>
    <w:p>
      <w:pPr>
        <w:pStyle w:val="Normal"/>
        <w:ind w:firstLine="567"/>
        <w:jc w:val="both"/>
        <w:rPr/>
      </w:pPr>
      <w:r>
        <w:rPr/>
        <w:t>У нее объяснений никаких нет на эту тему, у меня тоже. Бо сказал, что видел через стену как она шла.</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Пингви: Ща опять было нечто необъяснимое. Я в гестхаузе пошла писать и не до конца задвинула задвижку в тубзике - так, что дверь была плотно прикрыта, но снаружи ее можно было открыть, потянув. Пописав, прихожу в комнату - а там Бодх говорит: «Странно, что ты не закрываешь дверь в тубзике, когда писаешь».</w:t>
      </w:r>
    </w:p>
    <w:p>
      <w:pPr>
        <w:pStyle w:val="Normal"/>
        <w:ind w:firstLine="567"/>
        <w:jc w:val="both"/>
        <w:rPr/>
      </w:pPr>
      <w:r>
        <w:rPr/>
        <w:t>К тубзику он не подходил - я бы услышала его шаги по деревянному скрипучему полу. Я слышала что он прошел от лестницы до комнаты, не сворачивая к тубзику.</w:t>
      </w:r>
    </w:p>
    <w:p>
      <w:pPr>
        <w:pStyle w:val="Normal"/>
        <w:ind w:firstLine="567"/>
        <w:jc w:val="both"/>
        <w:rPr/>
      </w:pPr>
      <w:r>
        <w:rPr/>
        <w:t>П: может Бо слышал что задвижка не щелкнула, как бывает. когда закрываешь до конца.</w:t>
      </w:r>
    </w:p>
    <w:p>
      <w:pPr>
        <w:pStyle w:val="Normal"/>
        <w:ind w:firstLine="567"/>
        <w:jc w:val="both"/>
        <w:rPr/>
      </w:pPr>
      <w:r>
        <w:rPr/>
        <w:t>Рика: а может Пингви аккуратно закрыла, без щелчка.</w:t>
      </w:r>
    </w:p>
    <w:p>
      <w:pPr>
        <w:pStyle w:val="Normal"/>
        <w:ind w:firstLine="567"/>
        <w:jc w:val="both"/>
        <w:rPr/>
      </w:pPr>
      <w:r>
        <w:rPr/>
        <w:t>Елка: звук такой же если закрыть не до конца и до конца - я тоже так делала.</w:t>
      </w:r>
    </w:p>
    <w:p>
      <w:pPr>
        <w:pStyle w:val="Normal"/>
        <w:ind w:firstLine="567"/>
        <w:jc w:val="both"/>
        <w:rPr/>
      </w:pPr>
      <w:r>
        <w:rPr/>
        <w:t>Пингви: я зашла в тубзик за секунд 15-20 до того, как он появился на лестнице, он не мог слышать - хорошо или плохо я закрыла задвижку.</w:t>
      </w:r>
    </w:p>
    <w:p>
      <w:pPr>
        <w:pStyle w:val="Normal"/>
        <w:ind w:firstLine="567"/>
        <w:jc w:val="both"/>
        <w:rPr/>
      </w:pPr>
      <w:r>
        <w:rPr/>
        <w:t>Елка: и уж точно издалека хуй разберешь</w:t>
      </w:r>
    </w:p>
    <w:p>
      <w:pPr>
        <w:pStyle w:val="Normal"/>
        <w:ind w:firstLine="567"/>
        <w:jc w:val="both"/>
        <w:rPr/>
      </w:pPr>
      <w:r>
        <w:rPr/>
        <w:t>Ры: Пингви, а ты думала про эту защелку, когда зашла в комнату?</w:t>
      </w:r>
    </w:p>
    <w:p>
      <w:pPr>
        <w:pStyle w:val="Normal"/>
        <w:ind w:firstLine="567"/>
        <w:jc w:val="both"/>
        <w:rPr/>
      </w:pPr>
      <w:r>
        <w:rPr/>
        <w:t>Пингви: думала.</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Пингви: было еще одно совпадение с пописом (я понимаю, что никого не удивит, но все равно хочется написать). Бо пошел из реста наверх, в номер, а через полминуты после него - я. По дороге зашла в тубзик на 1 этаже, пописала. Бо в это время был в тубзике на 2 этаже. Потом прихожу в комнату, через минуты 2 приходит Бо из тубзика и говорит, что это удобно, что я пописала. Непонятно откуда он мог узнать, что я заходила в тубзик, и тем более что я писала. Не мог же он услышать это из тубзика со 2 этажа.</w:t>
      </w:r>
    </w:p>
    <w:p>
      <w:pPr>
        <w:pStyle w:val="Normal"/>
        <w:ind w:firstLine="567"/>
        <w:jc w:val="both"/>
        <w:rPr/>
      </w:pPr>
      <w:r>
        <w:rPr/>
        <w:t>Елка: твой попис было слышно из соседнего кафе</w:t>
      </w:r>
    </w:p>
    <w:p>
      <w:pPr>
        <w:pStyle w:val="Normal"/>
        <w:ind w:firstLine="567"/>
        <w:jc w:val="both"/>
        <w:rPr/>
      </w:pPr>
      <w:r>
        <w:rPr/>
        <w:t>Жу: Бо по запаху понял, что ты пописала. Он как бабочка, улавливает твой запах за километры.</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Я пришла из Д., подошла к душу и увидела, что возле двери в душ сандалии Бо - значит, он там моется.</w:t>
      </w:r>
    </w:p>
    <w:p>
      <w:pPr>
        <w:pStyle w:val="Normal"/>
        <w:ind w:firstLine="567"/>
        <w:jc w:val="both"/>
        <w:rPr/>
      </w:pPr>
      <w:r>
        <w:rPr/>
        <w:t>Решила пойти в тубзик рядом с душем и там подглядеть за ним через окно, которое вверху - пошла, аккуратно, неслышно встала на унитаз и потянулась к окну, собираясь удивить Бодха каким-нибудь звуком и собой).</w:t>
      </w:r>
    </w:p>
    <w:p>
      <w:pPr>
        <w:pStyle w:val="Normal"/>
        <w:ind w:firstLine="567"/>
        <w:jc w:val="both"/>
        <w:rPr/>
      </w:pPr>
      <w:r>
        <w:rPr/>
        <w:t>В общем, подтягиваюсь руками к окну рядом с потолком - а из душа уже Бодх на меня смотрит, задрав хитрую морду вверх, и на морде ни капли удивления, как будто он уже знал, что это я там стою наверху и собираюсь подглядывать.</w:t>
      </w:r>
    </w:p>
    <w:p>
      <w:pPr>
        <w:pStyle w:val="Normal"/>
        <w:ind w:firstLine="567"/>
        <w:jc w:val="both"/>
        <w:rPr/>
      </w:pPr>
      <w:r>
        <w:rPr/>
        <w:t>Допустим, он слышал, что кто-то пошел в тубзик. Тогда возникают вопросы:</w:t>
      </w:r>
    </w:p>
    <w:p>
      <w:pPr>
        <w:pStyle w:val="Normal"/>
        <w:ind w:firstLine="567"/>
        <w:jc w:val="both"/>
        <w:rPr/>
      </w:pPr>
      <w:r>
        <w:rPr/>
        <w:t>- откуда он знал, что это я?</w:t>
      </w:r>
    </w:p>
    <w:p>
      <w:pPr>
        <w:pStyle w:val="Normal"/>
        <w:ind w:firstLine="567"/>
        <w:jc w:val="both"/>
        <w:rPr/>
      </w:pPr>
      <w:r>
        <w:rPr/>
        <w:t>- откуда он знал, что я буду за ним подглядывать, зачем стал выжидающе смотреть в окно? (До этого я только один раз в жизни так за ним подглядывала).</w:t>
      </w:r>
    </w:p>
    <w:p>
      <w:pPr>
        <w:pStyle w:val="Normal"/>
        <w:ind w:firstLine="567"/>
        <w:jc w:val="both"/>
        <w:rPr/>
      </w:pPr>
      <w:r>
        <w:rPr/>
        <w:t>То, что он услышал, как я встаю на унитаз - исключено, так как я специально старалась сделать это максимально бесшумно. Возможно, крышка унитаза и издала какой-то звук - но этот звук не мог быть отличим от того, с которым эту крышку, например, поднимают.</w:t>
      </w:r>
    </w:p>
    <w:p>
      <w:pPr>
        <w:pStyle w:val="Normal"/>
        <w:ind w:firstLine="567"/>
        <w:jc w:val="both"/>
        <w:rPr/>
      </w:pPr>
      <w:r>
        <w:rPr/>
      </w:r>
    </w:p>
    <w:p>
      <w:pPr>
        <w:pStyle w:val="Normal"/>
        <w:ind w:firstLine="567"/>
        <w:jc w:val="both"/>
        <w:rPr/>
      </w:pPr>
      <w:r>
        <w:rPr>
          <w:b/>
        </w:rPr>
        <w:t>Ярка:</w:t>
      </w:r>
      <w:r>
        <w:rPr/>
        <w:t xml:space="preserve"> </w:t>
      </w:r>
    </w:p>
    <w:p>
      <w:pPr>
        <w:pStyle w:val="Normal"/>
        <w:ind w:firstLine="567"/>
        <w:jc w:val="both"/>
        <w:rPr/>
      </w:pPr>
      <w:r>
        <w:rPr/>
        <w:t>Я сегодня спросила, как он думает, за сколько Елка пройдет марафон. Он сказал за 15 часов 50 минут. Я сказала, что за 15 часов. Ща пришла Елка и сказала, что прошла за 15.45. Бо предсказал с точностью до пяти минут. И тут же оказалось, что Елка немного не дошла до того места, где официально марафон кончается. Это как раз еще минут 5. Т.е. предсказание Бо даже еще точнее - или на 100% или с точностью до нескольких минут.</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b/>
        </w:rPr>
        <w:t xml:space="preserve">1) </w:t>
      </w:r>
      <w:r>
        <w:rPr/>
        <w:t>Я тискалась в темноте с Бодхом и не помню почему, он начал говорить «У меня нет лица, нет лица» и отвернул его пару раз, когда я пыталась его потрогать.</w:t>
      </w:r>
    </w:p>
    <w:p>
      <w:pPr>
        <w:pStyle w:val="Normal"/>
        <w:ind w:firstLine="567"/>
        <w:jc w:val="both"/>
        <w:rPr/>
      </w:pPr>
      <w:r>
        <w:rPr/>
        <w:t>А я как раз пыталась написать фантастический рассказ про девушку, которая тискалась с парнем в темноте и обнаружила, что у него нет лица, а вместо него - пустое пространство. В ответ на мое удивление он таинственным шепотом сказал, что все про меня знает - даже сколько туалетной бумаги я использую.</w:t>
      </w:r>
    </w:p>
    <w:p>
      <w:pPr>
        <w:pStyle w:val="Normal"/>
        <w:ind w:firstLine="567"/>
        <w:jc w:val="both"/>
        <w:rPr/>
      </w:pPr>
      <w:r>
        <w:rPr/>
      </w:r>
    </w:p>
    <w:p>
      <w:pPr>
        <w:pStyle w:val="Normal"/>
        <w:ind w:firstLine="567"/>
        <w:jc w:val="both"/>
        <w:rPr/>
      </w:pPr>
      <w:r>
        <w:rPr>
          <w:b/>
        </w:rPr>
        <w:t xml:space="preserve">2) </w:t>
      </w:r>
      <w:r>
        <w:rPr/>
        <w:t xml:space="preserve">Мы с Бо подходили к Г. </w:t>
      </w:r>
    </w:p>
    <w:p>
      <w:pPr>
        <w:pStyle w:val="Normal"/>
        <w:ind w:firstLine="567"/>
        <w:jc w:val="both"/>
        <w:rPr/>
      </w:pPr>
      <w:r>
        <w:rPr/>
        <w:t>Бо: «Ща мы придем, и И...» я мысленно продолжила его фразу: «…облобызает нас». Фиг знает, почему именно это слово пришло в голову. И Бодх тут же закончил фразу вслух: «…облобызает нас».</w:t>
      </w:r>
    </w:p>
    <w:p>
      <w:pPr>
        <w:pStyle w:val="Normal"/>
        <w:ind w:firstLine="567"/>
        <w:jc w:val="both"/>
        <w:rPr/>
      </w:pPr>
      <w:r>
        <w:rPr/>
        <w:t>Слово это редкое, никто из нас почти никогда не употребляет его, так что это удивило.</w:t>
      </w:r>
    </w:p>
    <w:p>
      <w:pPr>
        <w:pStyle w:val="Normal"/>
        <w:ind w:firstLine="567"/>
        <w:jc w:val="both"/>
        <w:rPr/>
      </w:pPr>
      <w:r>
        <w:rPr/>
      </w:r>
    </w:p>
    <w:p>
      <w:pPr>
        <w:pStyle w:val="Normal"/>
        <w:ind w:firstLine="567"/>
        <w:jc w:val="both"/>
        <w:rPr/>
      </w:pPr>
      <w:r>
        <w:rPr>
          <w:b/>
        </w:rPr>
        <w:t xml:space="preserve">3) </w:t>
      </w:r>
      <w:r>
        <w:rPr/>
        <w:t>Когда подходили к Гокьо, было очень пасмурно, висели низкие плотные густые тучи, так что даже казалось, что уже поздний вечер. У меня еще с собой не было пуховки, и я иногда замерзала. Бодх говорит: «Ща будет солнце». Я сказала: «Ну пусть будет», а сама не поверила в это - т.к. не могла представить, что оно может вот прям ща появиться среди таких густых на 10 туч. Бодх задрал голову и стал кричать опоссумским голосом: «Солнышка, появись!» - и так несколько раз. Я ржала, т.к. кричал он смешно на 10.</w:t>
      </w:r>
    </w:p>
    <w:p>
      <w:pPr>
        <w:pStyle w:val="Normal"/>
        <w:ind w:firstLine="567"/>
        <w:jc w:val="both"/>
        <w:rPr/>
      </w:pPr>
      <w:r>
        <w:rPr/>
        <w:t>Примерно через минуту в тучах появился луч. Сначала один, потом второй.</w:t>
      </w:r>
    </w:p>
    <w:p>
      <w:pPr>
        <w:pStyle w:val="Normal"/>
        <w:ind w:firstLine="567"/>
        <w:jc w:val="both"/>
        <w:rPr/>
      </w:pPr>
      <w:r>
        <w:rPr/>
        <w:t xml:space="preserve">А еще через 2-3 минуты большинство туч куда-то полностью испарилось, и стало солнечно на 9-10. И вот тогда я охуела. </w:t>
      </w:r>
    </w:p>
    <w:p>
      <w:pPr>
        <w:pStyle w:val="Normal"/>
        <w:ind w:firstLine="567"/>
        <w:jc w:val="both"/>
        <w:rPr/>
      </w:pPr>
      <w:r>
        <w:rPr/>
        <w:t>Где-то в 10 минутах сзади шла Жучка и была свидетелем резкой смены погоды. После этого Бодх сказал, что я не верю в то, что уверенностями можно управлять не только таким образом, что сама будешь меняться, но и таким, что могут меняться внешние условия, погода и т.д., и что из-за такого неверия я и не могу сама изменить погоду, например.</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Во время перехода в треке у меня сильно заболела лапа – на подъеме болела на 5, на ровной поверхности и спусках – на 8. Я уже решила, что не сделаю весь запланированный переход – потому что смогу кое-как дойти только до следующего поселка.</w:t>
      </w:r>
    </w:p>
    <w:p>
      <w:pPr>
        <w:pStyle w:val="Normal"/>
        <w:ind w:firstLine="567"/>
        <w:jc w:val="both"/>
        <w:rPr/>
      </w:pPr>
      <w:r>
        <w:rPr/>
        <w:t xml:space="preserve">На спуске (после того, как лапа болела уже минут 40, и боль все это время только усиливалась) меня обогнал Бо – спросил, неужели я надеюсь дойти до следующего поселка? Я ему вслед крикнула, что как раз хуй знает – дойду или нет, лапа сильно болит. Он спросил – где именно, я ответила. Бо сказал, что может на подъеме пройдет, и убежал. </w:t>
      </w:r>
    </w:p>
    <w:p>
      <w:pPr>
        <w:pStyle w:val="Normal"/>
        <w:ind w:firstLine="567"/>
        <w:jc w:val="both"/>
        <w:rPr/>
      </w:pPr>
      <w:r>
        <w:rPr/>
        <w:t>И именно в этот момент лапа прекратила болеть! Совпадением это быть не может – потому что на спуске боль только усиливалась, сама по себе пройти она не могла. Бо потом сказал, что он мне на лапу навесил голубое облачко.</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Насчет излечения - у меня болело колено, я вяло пыталась его вылечить, но не очень-то помогало. А когда Бодх сказал, что повесил на мое колено голубое облачко, оно сразу прошло). Потом правда опять начало, но уже слабей, на 1-2, и не постоянно.</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Я собиралась встать, чтоб взять бокал для вина. И тут Бодх спросил – «А тут есть клуб анонимных алкоголиков?» Никаких разговоров о вине или алкоголизме в предыдущие несколько дней не было.</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Бодх сегодня с точностью до минуты предсказал время прихода в Луклу из Намче.</w:t>
      </w:r>
    </w:p>
    <w:p>
      <w:pPr>
        <w:pStyle w:val="Normal"/>
        <w:ind w:firstLine="567"/>
        <w:jc w:val="both"/>
        <w:rPr/>
      </w:pPr>
      <w:r>
        <w:rPr/>
        <w:t>1. Первый раз в Намче - он сказал, что мы будем идти 6 часов. Так и получилось - мы шли ровно 6 ч (+жрали полчаса). Это удивительно еще потому, что у меня болит нога, и сложно было предугадать, какой темп будет с этой ногой.</w:t>
      </w:r>
    </w:p>
    <w:p>
      <w:pPr>
        <w:pStyle w:val="Normal"/>
        <w:ind w:firstLine="567"/>
        <w:jc w:val="both"/>
        <w:rPr/>
      </w:pPr>
      <w:r>
        <w:rPr/>
        <w:t>2. Потом он позже несколько раз сказал, что мы придем в 16:30. Я сначала не относилась к этому серьезно.</w:t>
      </w:r>
    </w:p>
    <w:p>
      <w:pPr>
        <w:pStyle w:val="Normal"/>
        <w:ind w:firstLine="567"/>
        <w:jc w:val="both"/>
        <w:rPr>
          <w:lang w:eastAsia="ko-KR"/>
        </w:rPr>
      </w:pPr>
      <w:r>
        <w:rPr/>
        <w:t>В 16:15 где-то Бо начал говорить: «Вот осталось 15 минут до нашего прихода по плану», потом в 16:20 – «вот осталось 10 минут..», потом в 16:29 «вот, осталась 1 минута» - а мне не верилось, что мы дойдем с точностью до минуты. Все это время, начиная от Намче, я шла своим темпом, медленнее когда нога побаливала, останавливаясь иногда. Но ровно в 16:30 мы уперлись в ворота Луклы, неожиданно появившиеся из тумана.</w:t>
      </w:r>
    </w:p>
    <w:p>
      <w:pPr>
        <w:pStyle w:val="Normal"/>
        <w:ind w:firstLine="567"/>
        <w:jc w:val="both"/>
        <w:rPr>
          <w:lang w:eastAsia="ko-KR"/>
        </w:rPr>
      </w:pPr>
      <w:r>
        <w:rPr>
          <w:lang w:eastAsia="ko-KR"/>
        </w:rPr>
        <w:t>Когда я спросила Бодха, как он узнал время с точностью до минуты, он сказал, что все просто - он заглянул в будущее и посмотрел на часы. Он повторил это несколько раз в ответ на мои расспросы.</w:t>
      </w:r>
    </w:p>
    <w:p>
      <w:pPr>
        <w:pStyle w:val="Normal"/>
        <w:ind w:firstLine="567"/>
        <w:jc w:val="both"/>
        <w:rPr>
          <w:lang w:eastAsia="ko-KR"/>
        </w:rPr>
      </w:pPr>
      <w:r>
        <w:rPr>
          <w:lang w:eastAsia="ko-KR"/>
        </w:rPr>
      </w:r>
    </w:p>
    <w:p>
      <w:pPr>
        <w:pStyle w:val="Normal"/>
        <w:ind w:firstLine="567"/>
        <w:jc w:val="both"/>
        <w:rPr>
          <w:b/>
          <w:b/>
        </w:rPr>
      </w:pPr>
      <w:r>
        <w:rPr>
          <w:b/>
        </w:rPr>
        <w:t>Юка:</w:t>
      </w:r>
    </w:p>
    <w:p>
      <w:pPr>
        <w:pStyle w:val="Normal"/>
        <w:ind w:firstLine="567"/>
        <w:jc w:val="both"/>
        <w:rPr/>
      </w:pPr>
      <w:r>
        <w:rPr/>
        <w:t xml:space="preserve">Когда мы сегодня гуляли, по дороге попался очень мшистый камень. Бодх прошел мимо, а я, идя сзади него, потрогала камень, и после этого начала спрашивать Бодха: «Как правильно произносится: с мохом или...» - и тут Бодх меня перебил и сказал: «Не знаю. И так и так». </w:t>
      </w:r>
    </w:p>
    <w:p>
      <w:pPr>
        <w:pStyle w:val="Normal"/>
        <w:ind w:firstLine="567"/>
        <w:jc w:val="both"/>
        <w:rPr/>
      </w:pPr>
      <w:r>
        <w:rPr/>
        <w:t xml:space="preserve">Я думала, что из начала моей фразы можно было понять – что я хочу спросить, но в любом случае потребовалось бы какое-то время, чтобы хотя бы осознать вопрос, а он ответил вот так сразу, перебив меня. </w:t>
      </w:r>
    </w:p>
    <w:p>
      <w:pPr>
        <w:pStyle w:val="Normal"/>
        <w:ind w:firstLine="567"/>
        <w:jc w:val="both"/>
        <w:rPr/>
      </w:pPr>
      <w:r>
        <w:rPr/>
        <w:t xml:space="preserve">Я спросила остальных беженок - успел ли кто-то ко времени ответа Бодха не просто ответить на мой вопрос хотя бы мысленно, а хотя бы осознать сам вопрос. Все сказали что нет. </w:t>
      </w:r>
    </w:p>
    <w:p>
      <w:pPr>
        <w:pStyle w:val="Normal"/>
        <w:ind w:firstLine="567"/>
        <w:jc w:val="both"/>
        <w:rPr/>
      </w:pPr>
      <w:r>
        <w:rPr/>
        <w:t>Ры: К тому времени когда Бодх ответил, я еще ничего не поняла и мне понадобилась секунда, чтобы понять возможный смысл вопроса.</w:t>
      </w:r>
    </w:p>
    <w:p>
      <w:pPr>
        <w:pStyle w:val="Normal"/>
        <w:ind w:firstLine="567"/>
        <w:jc w:val="both"/>
        <w:rPr/>
      </w:pPr>
      <w:r>
        <w:rPr/>
      </w:r>
    </w:p>
    <w:p>
      <w:pPr>
        <w:pStyle w:val="Normal"/>
        <w:ind w:firstLine="567"/>
        <w:jc w:val="both"/>
        <w:rPr/>
      </w:pPr>
      <w:r>
        <w:rPr>
          <w:b/>
        </w:rPr>
        <w:t>Айрин</w:t>
      </w:r>
      <w:r>
        <w:rPr/>
        <w:t>:</w:t>
      </w:r>
    </w:p>
    <w:p>
      <w:pPr>
        <w:pStyle w:val="Normal"/>
        <w:ind w:firstLine="567"/>
        <w:jc w:val="both"/>
        <w:rPr/>
      </w:pPr>
      <w:r>
        <w:rPr/>
        <w:t xml:space="preserve">Сидела с Бодхом в самолете, мы заполняли бланк на визу. Подумала - а интересно, где Бодх делает свой загранпаспорт? Не в Россию же ездит… </w:t>
      </w:r>
    </w:p>
    <w:p>
      <w:pPr>
        <w:pStyle w:val="Normal"/>
        <w:ind w:firstLine="567"/>
        <w:jc w:val="both"/>
        <w:rPr/>
      </w:pPr>
      <w:r>
        <w:rPr/>
        <w:t>Тут Бодх достает свой загран, разворачивает на странице где видно, кто загран выдал, и говорит, что он паспорт сделал в посольстве Малайзии. Раньше я интереса к его заграну никакого не проявляла, и мы за все общение не обсуждали никаких тем, связанных с получением паспортов за границей.</w:t>
      </w:r>
    </w:p>
    <w:p>
      <w:pPr>
        <w:pStyle w:val="Normal"/>
        <w:ind w:firstLine="567"/>
        <w:jc w:val="both"/>
        <w:rPr/>
      </w:pPr>
      <w:r>
        <w:rPr/>
      </w:r>
    </w:p>
    <w:p>
      <w:pPr>
        <w:pStyle w:val="Normal"/>
        <w:ind w:firstLine="567"/>
        <w:jc w:val="both"/>
        <w:rPr>
          <w:b/>
          <w:b/>
        </w:rPr>
      </w:pPr>
      <w:r>
        <w:rPr>
          <w:b/>
        </w:rPr>
        <w:t>Ярка:</w:t>
      </w:r>
    </w:p>
    <w:p>
      <w:pPr>
        <w:pStyle w:val="Normal"/>
        <w:ind w:firstLine="567"/>
        <w:jc w:val="both"/>
        <w:rPr/>
      </w:pPr>
      <w:r>
        <w:rPr/>
        <w:t>Жрали в ресте, Бо сидел напротив меня. Мимо стола проходит девушка с симпатичными ножками. Она сидела где-то позади меня и, соответственно, проходит из-за моей спины. Я сижу кошусь на ножки, в голове мысль «симпатичные ножки». И тут Бо говорит «да, ниче так». При этом Бо смотрел в свою тарелку и с аппетитом жрал баранью ногу, не косился на ножки и тем более не видел что я кошусь.</w:t>
      </w:r>
    </w:p>
    <w:p>
      <w:pPr>
        <w:pStyle w:val="Normal"/>
        <w:ind w:firstLine="567"/>
        <w:jc w:val="both"/>
        <w:rPr/>
      </w:pPr>
      <w:r>
        <w:rPr/>
      </w:r>
    </w:p>
    <w:p>
      <w:pPr>
        <w:pStyle w:val="Normal"/>
        <w:ind w:firstLine="567"/>
        <w:jc w:val="both"/>
        <w:rPr>
          <w:b/>
          <w:b/>
        </w:rPr>
      </w:pPr>
      <w:r>
        <w:rPr>
          <w:b/>
        </w:rPr>
        <w:t>Кенга:</w:t>
      </w:r>
    </w:p>
    <w:p>
      <w:pPr>
        <w:pStyle w:val="Normal"/>
        <w:ind w:firstLine="567"/>
        <w:jc w:val="both"/>
        <w:rPr/>
      </w:pPr>
      <w:r>
        <w:rPr/>
        <w:t>Садимся в маршрутку, Бо проходит вглубь, а я сажусь перед ним и думаю: «Вообще-то я хочу у нему сесть», и Бо прям одновременно с моими мыслями говорит – «Ну если хочешь, пошли сюда.» Я – «Откуда ты знаешь?», Бо: - «Ну ты затылком мысли транслируешь» :)</w:t>
      </w:r>
    </w:p>
    <w:p>
      <w:pPr>
        <w:pStyle w:val="Normal"/>
        <w:ind w:firstLine="567"/>
        <w:jc w:val="both"/>
        <w:rPr/>
      </w:pPr>
      <w:r>
        <w:rPr/>
      </w:r>
    </w:p>
    <w:p>
      <w:pPr>
        <w:pStyle w:val="Normal"/>
        <w:ind w:firstLine="567"/>
        <w:jc w:val="both"/>
        <w:rPr>
          <w:b/>
          <w:b/>
        </w:rPr>
      </w:pPr>
      <w:r>
        <w:rPr>
          <w:b/>
        </w:rPr>
        <w:t>Ярка:</w:t>
      </w:r>
    </w:p>
    <w:p>
      <w:pPr>
        <w:pStyle w:val="Normal"/>
        <w:ind w:firstLine="567"/>
        <w:jc w:val="both"/>
        <w:rPr/>
      </w:pPr>
      <w:r>
        <w:rPr/>
        <w:t>Я сегодня прочитала фразу про пятую колонну. Я раньше не встречала нигде этот термин и не знала, что он значит. Немного подумала об этом, поговорила о пятой колонне с А. и решила еще посмотреть в инете, когда доберусь до него. Вечером мы немного тусовались с Бо, потом пришли к нему, о чем-то немного болтали. И тут Бо говорит, что я пробралась к нему как пятая колонна. Я не помню, чтобы он раньше когда-либо говорил этот фразеологизм, и он не сказал его ни вчера, ни позавчера, и вообще до этого не помню, чтобы использовал его. А сегодня, когда я вдруг наткнулась на него, и еще не просто прочитала и забыла, а думала над ним, Бо вдруг взял и сказал его.</w:t>
      </w:r>
    </w:p>
    <w:p>
      <w:pPr>
        <w:pStyle w:val="Normal"/>
        <w:ind w:firstLine="567"/>
        <w:jc w:val="both"/>
        <w:rPr/>
      </w:pPr>
      <w:r>
        <w:rPr/>
      </w:r>
    </w:p>
    <w:p>
      <w:pPr>
        <w:pStyle w:val="Normal"/>
        <w:ind w:firstLine="567"/>
        <w:jc w:val="both"/>
        <w:rPr>
          <w:b/>
          <w:b/>
        </w:rPr>
      </w:pPr>
      <w:r>
        <w:rPr>
          <w:b/>
        </w:rPr>
        <w:t>Стриж:</w:t>
      </w:r>
    </w:p>
    <w:p>
      <w:pPr>
        <w:pStyle w:val="Normal"/>
        <w:ind w:firstLine="567"/>
        <w:jc w:val="both"/>
        <w:rPr/>
      </w:pPr>
      <w:r>
        <w:rPr/>
        <w:t xml:space="preserve">Когда мы встретились в треке год назад, ты спросил, учу ли я корейский. Я ответила нет. На это ты сказал: «А как же ты в Корею поедешь?» Я обратила внимание, что ты сказал об этом так, как будто уверен, что я поеду в Корею. Меня это удивило, потому что я про Корею в тот момент ничего не знала, она меня совсем не интересовала и ехать туда не собиралась. Объяснила твои слова так, что тебе и беженкам в Корее понравилось и ты таким образом меня подпинываешь поехать. </w:t>
      </w:r>
    </w:p>
    <w:p>
      <w:pPr>
        <w:pStyle w:val="Normal"/>
        <w:ind w:firstLine="567"/>
        <w:jc w:val="both"/>
        <w:rPr/>
      </w:pPr>
      <w:r>
        <w:rPr/>
        <w:t>А недавно мне очень сильно захотелось жить в Корее, на 10. Я об этом почти каждый день мечтаю. Когда вижу улицы Кореи, у меня даже уверенность возникает, что я там окажусь.</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Было одно совпадение, когда я в первый раз приехала к Бодху. Мы с ним шли по зеликовскому центральному проспекту, я смотрела по сторонам и увидела ресторан, по оформлению похожий на суши-бар, промелькнула мысль типа "о, клево". Бодх в эту же секунду спросил "че, нравятся суши?" Он до этого смотрел куда-то вперед, т.е. не мог проследить за моим взглядом. И вообще я не уверена, что это был именно суши-бар, кажется там какой-то обычный рест. Меня тогда возмутила мысль, что Бодх может знать что я думаю, и ответила "нет", просто чтобы не согласиться.</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Я сегодня днем подумала, что бодхов голландский словарь похож на библию. И только что Бо сказал (когда я обернулась посмотреть, что лежит сзади меня), что там лежит только его библия - т.е. словарь. Раньше он никогда его так не называл.</w:t>
      </w:r>
    </w:p>
    <w:p>
      <w:pPr>
        <w:pStyle w:val="Normal"/>
        <w:ind w:firstLine="567"/>
        <w:jc w:val="both"/>
        <w:rPr/>
      </w:pPr>
      <w:r>
        <w:rPr/>
        <w:t>Я ему сказала, что у меня сегодня была мысль про библию, и он ответил, что ему понравилась эта параллель - смешная, поэтому он решил ее использовать</w:t>
      </w:r>
    </w:p>
    <w:p>
      <w:pPr>
        <w:pStyle w:val="Normal"/>
        <w:ind w:firstLine="567"/>
        <w:jc w:val="both"/>
        <w:rPr/>
      </w:pPr>
      <w:r>
        <w:rPr/>
      </w:r>
    </w:p>
    <w:p>
      <w:pPr>
        <w:pStyle w:val="Normal"/>
        <w:ind w:firstLine="567"/>
        <w:jc w:val="both"/>
        <w:rPr>
          <w:b/>
          <w:b/>
        </w:rPr>
      </w:pPr>
      <w:r>
        <w:rPr>
          <w:b/>
        </w:rPr>
        <w:t>Весна:</w:t>
      </w:r>
    </w:p>
    <w:p>
      <w:pPr>
        <w:pStyle w:val="Normal"/>
        <w:ind w:firstLine="567"/>
        <w:jc w:val="both"/>
        <w:rPr/>
      </w:pPr>
      <w:r>
        <w:rPr/>
        <w:t xml:space="preserve">Когда встретились с Бо в путешествии и начали тискаться, он сказал через несколько минут: может не будем трахаться, не будешь изменять своему мужу? У вас только все наладилось. </w:t>
      </w:r>
    </w:p>
    <w:p>
      <w:pPr>
        <w:pStyle w:val="Normal"/>
        <w:ind w:firstLine="567"/>
        <w:jc w:val="both"/>
        <w:rPr/>
      </w:pPr>
      <w:r>
        <w:rPr/>
        <w:t xml:space="preserve">При этом наладилось у нас с мужем все только в тот день к вечеру, и я никому не рассказывала об этом. Просто, когда расставалась с ним, то не хотелось расставаться. </w:t>
      </w:r>
    </w:p>
    <w:p>
      <w:pPr>
        <w:pStyle w:val="Normal"/>
        <w:ind w:firstLine="567"/>
        <w:jc w:val="both"/>
        <w:rPr/>
      </w:pPr>
      <w:r>
        <w:rPr/>
        <w:t>До меня только сейчас дошло это, а тогда просто мысль возникла: а откуда ты знаешь? Думала, что может Бо пошутил.</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Когда я жила с В, один раз когда он мне лизал письку, я начала дрожать (от возбуждения бывает такая реакция). Это был единственный такой случай за несколько лет. На следующий день тискалась с Бодхом, и в конце Бодх сказал «все, проваливай к мужу, только с ним ты можешь испытать настоящую страсть, до дрожи». Я охуела что Бодх вот так про меня все знает.</w:t>
      </w:r>
    </w:p>
    <w:p>
      <w:pPr>
        <w:pStyle w:val="Normal"/>
        <w:ind w:firstLine="567"/>
        <w:jc w:val="both"/>
        <w:rPr/>
      </w:pPr>
      <w:r>
        <w:rPr/>
      </w:r>
    </w:p>
    <w:p>
      <w:pPr>
        <w:pStyle w:val="Normal"/>
        <w:ind w:firstLine="567"/>
        <w:jc w:val="both"/>
        <w:rPr>
          <w:b/>
          <w:b/>
        </w:rPr>
      </w:pPr>
      <w:r>
        <w:rPr>
          <w:b/>
        </w:rPr>
        <w:t>Кволик:</w:t>
      </w:r>
    </w:p>
    <w:p>
      <w:pPr>
        <w:pStyle w:val="Normal"/>
        <w:ind w:firstLine="567"/>
        <w:jc w:val="both"/>
        <w:rPr/>
      </w:pPr>
      <w:r>
        <w:rPr/>
        <w:t xml:space="preserve">Бо тискал мою лапу, тер об щетину. Он так и раньше делал, но в этот момент я подумала о том хочется ли чтоб он побрился. Целоваться приятнее, но тереться так не получиться. Бо: «видишь я не побрился, зато можно так вот лапу об меня чесать». </w:t>
      </w:r>
    </w:p>
    <w:p>
      <w:pPr>
        <w:pStyle w:val="Normal"/>
        <w:ind w:firstLine="567"/>
        <w:jc w:val="both"/>
        <w:rPr/>
      </w:pPr>
      <w:r>
        <w:rPr/>
        <w:t>Мы и раньше говорили про то чтобы он побрился, но после этого прошло пару дней, и он озвучил мои мысли сразу, как только я подума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Гуляли с Бо, он нес большой словарь. Я посмотрела на словарь мельком и подумала, что неудобно, что он его именно в этой руке несет - с той стороны, с которой я иду - за руку его так не взять, прижиматься тоже было бы неудобно. В ту же секунду Бо переложил словарь в другую руку и сказал как бы задумчиво: «словарь ей мой мешает...».</w:t>
      </w:r>
    </w:p>
    <w:p>
      <w:pPr>
        <w:pStyle w:val="Normal"/>
        <w:ind w:firstLine="567"/>
        <w:jc w:val="both"/>
        <w:rPr/>
      </w:pPr>
      <w:r>
        <w:rPr/>
        <w:t>До этого мы гуляли полчаса или около того, он часто нес словарь в той же руке, но ничего не говорил о том, что он мне мешает. Он сказал это именно в тот момент, когда я подумала о том, что словарь мне мешае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Мне сейчас снился ужастик. Как только проснулась, Бо стал спрашивать, помню ли я свою сны. Я сказала - да, вот свой сон только что помню, например. Предложила рассказать. Он - давай, рассказывай. После этого Бо говорит - ты не считаешь, что сны являются отражением состояния, которое ты испытываешь в течение дня? И что если снится что-то страшное, то у тебя есть фон какой-то тревожности?</w:t>
      </w:r>
    </w:p>
    <w:p>
      <w:pPr>
        <w:pStyle w:val="Normal"/>
        <w:ind w:firstLine="567"/>
        <w:jc w:val="both"/>
        <w:rPr/>
      </w:pPr>
      <w:r>
        <w:rPr/>
        <w:t>Меня удивило такое совпадение со сном и то, что Бо согласился, чтобы я рассказала. Обычно он все время говорит, что ему неинтересно описание снов.</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сегодня ходила в сауну (о чем Бодх не знал), а там давали полотенце с запахом кошачьей мочи. Я им старалась вытираться минимально. Потом спустя пять часов Бо лизал мне лапу. Я сказала, что лапа, наверно, ничем не пахнет - он ответил, что да, не пахнет. Ну только немного кошачьей мочой. После расспросов сказал, что мочой на самом деле не пахнет, он пошутил. Она и на самом деле так не пахла:) Но тогда откуда такое совпадение?</w:t>
      </w:r>
    </w:p>
    <w:p>
      <w:pPr>
        <w:pStyle w:val="Normal"/>
        <w:ind w:firstLine="567"/>
        <w:jc w:val="both"/>
        <w:rPr/>
      </w:pPr>
      <w:r>
        <w:rPr/>
      </w:r>
    </w:p>
    <w:p>
      <w:pPr>
        <w:pStyle w:val="Normal"/>
        <w:ind w:firstLine="567"/>
        <w:jc w:val="both"/>
        <w:rPr>
          <w:b/>
          <w:b/>
        </w:rPr>
      </w:pPr>
      <w:r>
        <w:rPr>
          <w:b/>
        </w:rPr>
        <w:t>Рика:</w:t>
      </w:r>
    </w:p>
    <w:p>
      <w:pPr>
        <w:pStyle w:val="Normal"/>
        <w:ind w:firstLine="567"/>
        <w:jc w:val="both"/>
        <w:rPr>
          <w:b/>
          <w:b/>
        </w:rPr>
      </w:pPr>
      <w:r>
        <w:rPr/>
        <w:t>Сейчас ходили с Бодхом в Кумджунг - было 2 необычных ситуации.</w:t>
      </w:r>
    </w:p>
    <w:p>
      <w:pPr>
        <w:pStyle w:val="Normal"/>
        <w:ind w:firstLine="567"/>
        <w:jc w:val="both"/>
        <w:rPr>
          <w:b/>
          <w:b/>
        </w:rPr>
      </w:pPr>
      <w:r>
        <w:rPr/>
        <w:t xml:space="preserve">1. поднимались по склону холма в тумане, где-то на середине подъема Бодх сказал - вон туристы на камне сидят. Я посмотрела - камень намного выше нас, снизу не видно, сидит там кто-то или нет. Бодх сказал, что че я - через камни не могу смотреть, что ли? </w:t>
      </w:r>
    </w:p>
    <w:p>
      <w:pPr>
        <w:pStyle w:val="Normal"/>
        <w:ind w:firstLine="567"/>
        <w:jc w:val="both"/>
        <w:rPr/>
      </w:pPr>
      <w:r>
        <w:rPr/>
        <w:t>Тропа близко к этому камню не подходила, но когда я была на одном с ним уровне, я там никого не видела. Бо сказал, что ошибся наверно.</w:t>
      </w:r>
    </w:p>
    <w:p>
      <w:pPr>
        <w:pStyle w:val="Normal"/>
        <w:ind w:firstLine="567"/>
        <w:jc w:val="both"/>
        <w:rPr/>
      </w:pPr>
      <w:r>
        <w:rPr/>
        <w:t>А когда поднялись немного выше, стали слышны громкие голоса туриков снизу - примерно оттуда, где этот камень. Мимо нас сверху никто не проходил, если бы они шли за нами - то мы бы их постоянно слышали, мы шли в моем темпе, медленно. То есть они там все-таки сидели, наверно с другой стороны большого камня.</w:t>
      </w:r>
    </w:p>
    <w:p>
      <w:pPr>
        <w:pStyle w:val="Normal"/>
        <w:ind w:firstLine="567"/>
        <w:jc w:val="both"/>
        <w:rPr/>
      </w:pPr>
      <w:r>
        <w:rPr/>
        <w:t>2. когда только вышли из геста, немного поржали над тем, что Снорк предложила Бодху спать в одной постели. Через час где-то Бо мне показал пещеру, и я только открыла рот, чтоб сказать "Бо, можно мы будем спать в одной пещере!", как он сказал че-то вроде "О нет, я буду спать в одной постели со Снорк!"</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 сейчас отсыпает макароны у Рики, говорит: я возьму 2/9</w:t>
      </w:r>
    </w:p>
    <w:p>
      <w:pPr>
        <w:pStyle w:val="Normal"/>
        <w:ind w:firstLine="567"/>
        <w:jc w:val="both"/>
        <w:rPr/>
      </w:pPr>
      <w:r>
        <w:rPr/>
        <w:t>Потом говорит: нет, возьму 4/11</w:t>
      </w:r>
    </w:p>
    <w:p>
      <w:pPr>
        <w:pStyle w:val="Normal"/>
        <w:ind w:firstLine="567"/>
        <w:jc w:val="both"/>
        <w:rPr/>
      </w:pPr>
      <w:r>
        <w:rPr/>
        <w:t>Я сижу и думаю, что он может взять и сколько-то 701-ых, т.к. 701 - простое число</w:t>
      </w:r>
    </w:p>
    <w:p>
      <w:pPr>
        <w:pStyle w:val="Normal"/>
        <w:ind w:firstLine="567"/>
        <w:jc w:val="both"/>
        <w:rPr/>
      </w:pPr>
      <w:r>
        <w:rPr/>
        <w:t>Бо тут же говорит Рике: а ты знаешь, что 701 - это простое число?</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Бо вчера сказал клевое голландское слово - lurken (люркэн) - сосать, причмокивая. Я его записала конечно, еще поржали на эту тему, что конечно мне это слово нравится.</w:t>
      </w:r>
    </w:p>
    <w:p>
      <w:pPr>
        <w:pStyle w:val="Normal"/>
        <w:ind w:firstLine="567"/>
        <w:jc w:val="both"/>
        <w:rPr/>
      </w:pPr>
      <w:r>
        <w:rPr/>
        <w:t>Вчера я много учила голландский, про это во фрагментере писала (т.е. Бо про это знал), но именно это слово - не учила. И Бодх откуда-то знал, что я это слово не выучила, догадаться про это невозможно же блин, он сказал, что просто не видит этого слова у меня в голове.</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Сейчас думала, почему у Бодха в японском курсе "кагаку" переводится, как наука. Я знала только слово "гаку". Полезла в словарь проверять и думала как раз об этом. И тут Бодх спрашивает: "ты знаешь, что гаку переводится, как наука?"</w:t>
      </w:r>
    </w:p>
    <w:p>
      <w:pPr>
        <w:pStyle w:val="Normal"/>
        <w:ind w:firstLine="567"/>
        <w:jc w:val="both"/>
        <w:rPr/>
      </w:pPr>
      <w:r>
        <w:rPr/>
        <w:t>Я охуела. Я молчала и Бодх сегодня меня ни разу не спрашивал про японские слова</w:t>
      </w:r>
    </w:p>
    <w:p>
      <w:pPr>
        <w:pStyle w:val="Normal"/>
        <w:ind w:firstLine="567"/>
        <w:jc w:val="both"/>
        <w:rPr/>
      </w:pPr>
      <w:r>
        <w:rPr/>
      </w:r>
    </w:p>
    <w:p>
      <w:pPr>
        <w:pStyle w:val="Normal"/>
        <w:ind w:firstLine="567"/>
        <w:jc w:val="both"/>
        <w:rPr>
          <w:b/>
          <w:b/>
        </w:rPr>
      </w:pPr>
      <w:r>
        <w:rPr>
          <w:b/>
        </w:rPr>
        <w:t>Лиска:</w:t>
      </w:r>
    </w:p>
    <w:p>
      <w:pPr>
        <w:pStyle w:val="Normal"/>
        <w:ind w:firstLine="567"/>
        <w:jc w:val="both"/>
        <w:rPr/>
      </w:pPr>
      <w:r>
        <w:rPr/>
        <w:t xml:space="preserve">Обсуждали в скайпе покупку бейсболок, я делала себе пометки в блокноте, написала "купить кепки, столько-то с таким-то рисунком" - при этом в скайпе я называла их только бейсболками (перепроверила потом), дальше был такой полилог: </w:t>
      </w:r>
    </w:p>
    <w:p>
      <w:pPr>
        <w:pStyle w:val="Normal"/>
        <w:ind w:firstLine="567"/>
        <w:jc w:val="both"/>
        <w:rPr/>
      </w:pPr>
      <w:r>
        <w:rPr/>
        <w:t xml:space="preserve">Бо: пофиг че будет на кепке </w:t>
      </w:r>
    </w:p>
    <w:p>
      <w:pPr>
        <w:pStyle w:val="Normal"/>
        <w:ind w:firstLine="567"/>
        <w:jc w:val="both"/>
        <w:rPr/>
      </w:pPr>
      <w:r>
        <w:rPr/>
        <w:t xml:space="preserve">Бо: пусть там лужков будет </w:t>
      </w:r>
    </w:p>
    <w:p>
      <w:pPr>
        <w:pStyle w:val="Normal"/>
        <w:ind w:firstLine="567"/>
        <w:jc w:val="both"/>
        <w:rPr/>
      </w:pPr>
      <w:r>
        <w:rPr/>
        <w:t xml:space="preserve">Лиска: бля, Бо, откуда ты знаешь что я в блокноте записала их как кепки? Я же в чате писала "бейсболки" </w:t>
      </w:r>
    </w:p>
    <w:p>
      <w:pPr>
        <w:pStyle w:val="Normal"/>
        <w:ind w:firstLine="567"/>
        <w:jc w:val="both"/>
        <w:rPr/>
      </w:pPr>
      <w:r>
        <w:rPr/>
        <w:t xml:space="preserve">Пингва: мне показ странным, что Бо пишет "кепки", он обычно никогда это слово не использует </w:t>
      </w:r>
    </w:p>
    <w:p>
      <w:pPr>
        <w:pStyle w:val="Normal"/>
        <w:ind w:firstLine="567"/>
        <w:jc w:val="both"/>
        <w:rPr/>
      </w:pPr>
      <w:r>
        <w:rPr/>
        <w:t xml:space="preserve">Бо: ну где кепка, там Лужков, вот я и не утерпел. Я всегда доебываюсь, когда кто-то бейсболки кепками называет </w:t>
      </w:r>
    </w:p>
    <w:p>
      <w:pPr>
        <w:pStyle w:val="Normal"/>
        <w:ind w:firstLine="567"/>
        <w:jc w:val="both"/>
        <w:rPr/>
      </w:pPr>
      <w:r>
        <w:rPr/>
        <w:t xml:space="preserve">Лиска: да, но как ты блин узнал об этом? </w:t>
      </w:r>
    </w:p>
    <w:p>
      <w:pPr>
        <w:pStyle w:val="Normal"/>
        <w:ind w:firstLine="567"/>
        <w:jc w:val="both"/>
        <w:rPr/>
      </w:pPr>
      <w:r>
        <w:rPr/>
        <w:t>Бо: мышка шепнула</w:t>
      </w:r>
    </w:p>
    <w:p>
      <w:pPr>
        <w:pStyle w:val="Normal"/>
        <w:ind w:firstLine="567"/>
        <w:jc w:val="both"/>
        <w:rPr/>
      </w:pPr>
      <w:r>
        <w:rPr/>
        <w:t>(мы были в разных странах при этом)</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 xml:space="preserve">Пока шли с Бодхом от логова до метро, было несколько перекрестков. Когда мы подходили к очередному, на светофоре горел красный свет для пешеходов. Было где-то метров 20-30 до перекрестка. Бо сказал, что если мы продолжим идти с той же скоростью, то когда останется 3 метра до перекрестка, загорится зеленый свет. </w:t>
      </w:r>
    </w:p>
    <w:p>
      <w:pPr>
        <w:pStyle w:val="Normal"/>
        <w:ind w:firstLine="567"/>
        <w:jc w:val="both"/>
        <w:rPr/>
      </w:pPr>
      <w:r>
        <w:rPr/>
        <w:t xml:space="preserve">Когда мы приближались, Бо указал пальцем на место и сказал, что вот сейчас загорится, и через 1 секунду загорелся зеленый. Это место было как раз в 3 метрах. </w:t>
      </w:r>
    </w:p>
    <w:p>
      <w:pPr>
        <w:pStyle w:val="Normal"/>
        <w:ind w:firstLine="567"/>
        <w:jc w:val="both"/>
        <w:rPr/>
      </w:pPr>
      <w:r>
        <w:rPr/>
        <w:t xml:space="preserve">Когда прошли перекресток, я спросила: если мы будем идти с той же скоростью, то поезд приедет сразу, как только мы придем. Бодх сказал, что не нужно спешить, что времени дофига, че-то такое. </w:t>
      </w:r>
    </w:p>
    <w:p>
      <w:pPr>
        <w:pStyle w:val="Normal"/>
        <w:ind w:firstLine="567"/>
        <w:jc w:val="both"/>
        <w:rPr/>
      </w:pPr>
      <w:r>
        <w:rPr/>
        <w:t xml:space="preserve">Когда мы подходили к перрону, поезд сразу подъехал. </w:t>
      </w:r>
    </w:p>
    <w:p>
      <w:pPr>
        <w:pStyle w:val="Normal"/>
        <w:ind w:firstLine="567"/>
        <w:jc w:val="both"/>
        <w:rPr/>
      </w:pPr>
      <w:r>
        <w:rPr/>
        <w:t xml:space="preserve">Необычно, что поезда на этой станции я довольно часто жду, иногда по 5-10 минут. Я очень редко попадаю на приезд поезда, обычно или жду, или вбегаю в последнюю секунду в закрывающуюся дверь. А тут мы только спустились и поезд сразу подъехал, мы даже шаг не сбавили и зашли в поезд. </w:t>
      </w:r>
    </w:p>
    <w:p>
      <w:pPr>
        <w:pStyle w:val="Normal"/>
        <w:ind w:firstLine="567"/>
        <w:jc w:val="both"/>
        <w:rPr/>
      </w:pPr>
      <w:r>
        <w:rPr/>
        <w:t xml:space="preserve">Бо сказал, что у него договор с техникой, электроникой. </w:t>
      </w:r>
    </w:p>
    <w:p>
      <w:pPr>
        <w:pStyle w:val="Normal"/>
        <w:ind w:firstLine="567"/>
        <w:jc w:val="both"/>
        <w:rPr/>
      </w:pPr>
      <w:r>
        <w:rPr/>
        <w:t xml:space="preserve">Когда возвращались, подходя к перекресткам сразу загорался зеленый. </w:t>
      </w:r>
    </w:p>
    <w:p>
      <w:pPr>
        <w:pStyle w:val="Normal"/>
        <w:ind w:firstLine="567"/>
        <w:jc w:val="both"/>
        <w:rPr/>
      </w:pPr>
      <w:r>
        <w:rPr/>
        <w:t>После этого случая я специально проверяла и засекала время, сколько я жду поезда на этой же станции метро, и сколько стою на тех же перекрестках, когда была одна. Зеленого света на светофоре я каждый раз ждала по 2-3 минуты, а поезда по 2-10 мину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чера Бо сказал, чтобы я ему принесла плюшку со стола (стол расположен так, что Бо его не видел). Я спрашиваю: "какую?". Там было очень много разных плюшек, штук 10. Бо: "а ты медленно переводи взгляд с одной на другую, я их твоими глазами увижу и скажу, какую нести". Ну я стала на них смотреть. Когда взгляд натолкнулся на квадратную с повидлом, Бо сказал: "вот, эту давай, она такая квадратная, с повидлом"</w:t>
      </w:r>
    </w:p>
    <w:p>
      <w:pPr>
        <w:pStyle w:val="Normal"/>
        <w:ind w:firstLine="567"/>
        <w:jc w:val="both"/>
        <w:rPr/>
      </w:pPr>
      <w:r>
        <w:rPr/>
        <w:t>Еще она была в пластиковой упаковке, и Бо сказал "та, которая в пластиковой упаковке".</w:t>
      </w:r>
    </w:p>
    <w:p>
      <w:pPr>
        <w:pStyle w:val="Normal"/>
        <w:ind w:firstLine="567"/>
        <w:jc w:val="both"/>
        <w:rPr/>
      </w:pPr>
      <w:r>
        <w:rPr/>
        <w:t>Может, он их и видел раньше, но они все очень близко друг к другу лежали - и я бы не смогла с точностью до сантиметра запомнить, где какая лежит, и определить, что чужой взгляд упал именно туда, где она лежи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Сегодня в метро видели девушку-кореянку – когда мы вошли в вагон, она ехала, немного опустив лицо, еще она была в бейсболке, так что из лица было видно только губы немного. Бо сказал, что у нее необычная мордочка, глазки - не типичные для кореянки, и что ему такие нравятся. Я удивилась - как он мог увидеть их, если там ничего не видно из-за бейсболки, кроме губ. Бо сказал, что видит через бейсболку:) И что для этого нужна энергия.</w:t>
      </w:r>
    </w:p>
    <w:p>
      <w:pPr>
        <w:pStyle w:val="Normal"/>
        <w:ind w:firstLine="567"/>
        <w:jc w:val="both"/>
        <w:rPr/>
      </w:pPr>
      <w:r>
        <w:rPr/>
        <w:t>В общем, когда она через несколько остановок подняла лицо и открыла глаза, то оказалось, что оно действительно необычное, нетипичное (лень формулировать, чем именно). И лицо, и глаза. И от взгляда только на губы это совсем не было понятно.</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Я сейчас шла в сьют, и Бо вышел мне навстречу (босиком), открыл дверь и спросил: че тебе? Я не писала ему, что иду, он был босиком - значит, не шел по своим делам, и я шла тихо и не шумела.</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 xml:space="preserve">Когда я шла из Луклы в Намче, на подъеме перед Намче я отстала от Пингвы и Бо, шла очень медленно, и когда доползла до обзорной площадки, отправила Бодху смс-ку, что дошла туда. </w:t>
      </w:r>
    </w:p>
    <w:p>
      <w:pPr>
        <w:pStyle w:val="Normal"/>
        <w:ind w:firstLine="567"/>
        <w:jc w:val="both"/>
        <w:rPr/>
      </w:pPr>
      <w:r>
        <w:rPr/>
        <w:t>После этого почти через 2 часа Бодх сказал Пингве, что я приду через 7 минут. А я пришла через 4 минуты, т.е. он всего на 3 минуты ошибся. Увидеть меня он не мог - в это время я умирала на дороге за стенами домов.</w:t>
      </w:r>
    </w:p>
    <w:p>
      <w:pPr>
        <w:pStyle w:val="Normal"/>
        <w:ind w:firstLine="567"/>
        <w:jc w:val="both"/>
        <w:rPr/>
      </w:pPr>
      <w:r>
        <w:rPr/>
        <w:t>Рассчитать это было невозможно - потому что я до подъема шла сравнительно нормально, резко сдохла уже перед обзорной площадкой - и Бодх этого уже не видел. Если бы не сдохла, то от нее дошла бы до геста чуть больше чем за час.</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Я написала: "охуеть, какая я сука". Потом удалила "суку", потому что это показалось неприятным самобичеванием. Еще во внутреннем диалоге оставалась эта "сука", и я зашла к Бо. Он меня с порога назвал сукой игриво. Охуеть вообще, как он узнал, что я об этом думала. Если что, он меня сукой не называет.</w:t>
      </w:r>
    </w:p>
    <w:p>
      <w:pPr>
        <w:pStyle w:val="Normal"/>
        <w:ind w:firstLine="567"/>
        <w:jc w:val="both"/>
        <w:rPr/>
      </w:pPr>
      <w:r>
        <w:rPr/>
        <w:t>Пингва: "он не читал чаты в тот момент, он валялся на кровати (без компа) все это время - Рика и я свидетели, поэтому вообще непонятно как он мог узнать, че там Ры написала и стерла". И оказывается, Ры "суку" стерла даже до того, как отправи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Сейчас было "совпадение". Мы тискались с Бо, и периодически мне в голову навязчиво возвращалась мысль про курицу, которую я собиралась варить. Через несколько минут Бо игриво отпихнул меня и сказал "ну давай, иди варить свои ноги". Я, удивленно: "какие ноги?", "ну какие - куриные".</w:t>
      </w:r>
    </w:p>
    <w:p>
      <w:pPr>
        <w:pStyle w:val="Normal"/>
        <w:ind w:firstLine="567"/>
        <w:jc w:val="both"/>
        <w:rPr/>
      </w:pPr>
      <w:r>
        <w:rPr/>
        <w:t>Я ему не говорила, что собираюсь ее варить. И вообще она лежит в холодильнике уже несколько дней, и он впервые за эти дни предложил пойти ее варить.</w:t>
      </w:r>
    </w:p>
    <w:p>
      <w:pPr>
        <w:pStyle w:val="Normal"/>
        <w:ind w:firstLine="567"/>
        <w:jc w:val="both"/>
        <w:rPr/>
      </w:pPr>
      <w:r>
        <w:rPr/>
      </w:r>
    </w:p>
    <w:p>
      <w:pPr>
        <w:pStyle w:val="Normal"/>
        <w:ind w:firstLine="567"/>
        <w:jc w:val="both"/>
        <w:rPr/>
      </w:pPr>
      <w:r>
        <w:rPr>
          <w:b/>
        </w:rPr>
        <w:t>Рика:</w:t>
      </w:r>
    </w:p>
    <w:p>
      <w:pPr>
        <w:pStyle w:val="Normal"/>
        <w:ind w:firstLine="567"/>
        <w:jc w:val="both"/>
        <w:rPr/>
      </w:pPr>
      <w:r>
        <w:rPr/>
        <w:t>Я в Намче сижу и хочу взять бокал для вина, и вдруг у меня возникает страх (которого уже год не было) - а вдруг я опять начну пить, как до Селекции? - и тут Бодх говорит, что в Намче нет клиники для лечения алкоголиков.</w:t>
      </w:r>
    </w:p>
    <w:p>
      <w:pPr>
        <w:pStyle w:val="Normal"/>
        <w:ind w:firstLine="567"/>
        <w:jc w:val="both"/>
        <w:rPr/>
      </w:pPr>
      <w:r>
        <w:rPr/>
        <w:t>Я не смотрела ни на бутылку, ни на бокалы. Не говорила ничего. Не было никаких признаков, что я собираюсь налить вина. Я это делала конечно раз в пару дней, но не озабочивалась возвращением алкоголизма - и вот именно в тот момент, когда я думаю о вине (это раз в 2 дня в среднем) и испытала страх алкоголизма (первый раз за год), он пошутил про алкоголиков.</w:t>
      </w:r>
    </w:p>
    <w:p>
      <w:pPr>
        <w:pStyle w:val="Normal"/>
        <w:ind w:firstLine="567"/>
        <w:jc w:val="both"/>
        <w:rPr/>
      </w:pPr>
      <w:r>
        <w:rPr/>
      </w:r>
    </w:p>
    <w:p>
      <w:pPr>
        <w:pStyle w:val="Normal"/>
        <w:ind w:firstLine="567"/>
        <w:jc w:val="both"/>
        <w:rPr>
          <w:b/>
          <w:b/>
        </w:rPr>
      </w:pPr>
      <w:r>
        <w:rPr>
          <w:b/>
        </w:rPr>
        <w:t>Листоед:</w:t>
      </w:r>
    </w:p>
    <w:p>
      <w:pPr>
        <w:pStyle w:val="Normal"/>
        <w:ind w:firstLine="567"/>
        <w:jc w:val="both"/>
        <w:rPr/>
      </w:pPr>
      <w:r>
        <w:rPr/>
        <w:t>Когда возвращались из Гокьо в Намче, выходя из Доле Бо сказал, что в 2 часа будем в Пхорце Тенга. Я почти не обратил на это внимание, подумал, что он примерное время называет. Но вышло совсем не примерно: метров за 20 до первого дома Пхорце он напомнил о том, что сказал в Доле. Я посмотрел на свои часы, они показывали без 10 секунд 14:00. Шли мы при этом часа 2, кажется, несколько раз останавливались попялиться на водопады, в т.ч. по инициативе Снорк.</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 xml:space="preserve">В зале, где я тренируюсь, я иногда обучаю приходящих людей просто ради практики обучения. Я обычно не знаю, кто придет, просто кто придет, того и беру. </w:t>
      </w:r>
    </w:p>
    <w:p>
      <w:pPr>
        <w:pStyle w:val="Normal"/>
        <w:ind w:firstLine="567"/>
        <w:jc w:val="both"/>
        <w:rPr/>
      </w:pPr>
      <w:r>
        <w:rPr/>
        <w:t xml:space="preserve">Бо написал в чат, что завтра у меня будет китаец (я живу в США, а Бо сейчас за тысячи километров от меня, в Азии). Я удивилась, но потом забыла об этом. </w:t>
      </w:r>
    </w:p>
    <w:p>
      <w:pPr>
        <w:pStyle w:val="Normal"/>
        <w:ind w:firstLine="567"/>
        <w:jc w:val="both"/>
        <w:rPr/>
      </w:pPr>
      <w:r>
        <w:rPr/>
        <w:t xml:space="preserve">Вчера пришла в зал, и ко мне подошел именно китаец первым и единственным (в целом, там их почти нет, этот чуть ли не единственный, которого я видела в зале за последний месяц точно, и до этого его тоже не видела). </w:t>
      </w:r>
    </w:p>
    <w:p>
      <w:pPr>
        <w:pStyle w:val="Normal"/>
        <w:ind w:firstLine="567"/>
        <w:jc w:val="both"/>
        <w:rPr/>
      </w:pPr>
      <w:r>
        <w:rPr/>
        <w:t>Когда описывала свой день беженцам, вспомнила об этом только после того, как Бо напомнил.</w:t>
      </w:r>
    </w:p>
    <w:p>
      <w:pPr>
        <w:pStyle w:val="Normal"/>
        <w:ind w:firstLine="567"/>
        <w:jc w:val="both"/>
        <w:rPr/>
      </w:pPr>
      <w:r>
        <w:rPr/>
        <w:t>Сегодня еще один мой студент показал мне фотку девочки, которая ему нравится, и Бо сказал что это мелкая тайка, и там была мелкая пухлая азиатка.</w:t>
      </w:r>
    </w:p>
    <w:p>
      <w:pPr>
        <w:pStyle w:val="Normal"/>
        <w:ind w:firstLine="567"/>
        <w:jc w:val="both"/>
        <w:rPr/>
      </w:pPr>
      <w:r>
        <w:rPr/>
      </w:r>
    </w:p>
    <w:p>
      <w:pPr>
        <w:pStyle w:val="Normal"/>
        <w:ind w:firstLine="567"/>
        <w:jc w:val="both"/>
        <w:rPr>
          <w:b/>
          <w:b/>
        </w:rPr>
      </w:pPr>
      <w:r>
        <w:rPr>
          <w:b/>
        </w:rPr>
        <w:t>Разговор о зубе:</w:t>
      </w:r>
    </w:p>
    <w:p>
      <w:pPr>
        <w:pStyle w:val="Normal"/>
        <w:ind w:firstLine="567"/>
        <w:jc w:val="both"/>
        <w:rPr/>
      </w:pPr>
      <w:r>
        <w:rPr/>
        <w:t>Лив: у меня один зуб сильно разрушен. Лечение откладываю из-за сильного страха стоматологов. Он не болит обычно, и я поэтому не шевелюсь в этом направлении, но над ним есть вздутая десна, и там видимо постоянное воспаление, потому что внутри есть жидкость. В общем, я не знаю че точно с ними, не проверяла.</w:t>
      </w:r>
    </w:p>
    <w:p>
      <w:pPr>
        <w:pStyle w:val="Normal"/>
        <w:ind w:firstLine="567"/>
        <w:jc w:val="both"/>
        <w:rPr/>
      </w:pPr>
      <w:r>
        <w:rPr/>
        <w:t>Хорель: это опасно - иногда такие воспаления расползаются на всю челюсть, и еще может быть дофига проблем с этим зубом - например, может нерв уже умер, а зуб уже у корней гниет</w:t>
      </w:r>
    </w:p>
    <w:p>
      <w:pPr>
        <w:pStyle w:val="Normal"/>
        <w:ind w:firstLine="567"/>
        <w:jc w:val="both"/>
        <w:rPr/>
      </w:pPr>
      <w:r>
        <w:rPr/>
        <w:t>Бодх: гниющий зуб - проблема. Это крайне нежелательно. Надо или выдрать его, и сунуть имплант, или удалить нервы, поставить коронку</w:t>
      </w:r>
    </w:p>
    <w:p>
      <w:pPr>
        <w:pStyle w:val="Normal"/>
        <w:ind w:firstLine="567"/>
        <w:jc w:val="both"/>
        <w:rPr/>
      </w:pPr>
      <w:r>
        <w:rPr/>
        <w:t>Момо: я считаю с таким надо идти и лечить как можно быстрее</w:t>
      </w:r>
    </w:p>
    <w:p>
      <w:pPr>
        <w:pStyle w:val="Normal"/>
        <w:ind w:firstLine="567"/>
        <w:jc w:val="both"/>
        <w:rPr/>
      </w:pPr>
      <w:r>
        <w:rPr/>
        <w:t>На следующее утро:</w:t>
      </w:r>
    </w:p>
    <w:p>
      <w:pPr>
        <w:pStyle w:val="Normal"/>
        <w:ind w:firstLine="567"/>
        <w:jc w:val="both"/>
        <w:rPr/>
      </w:pPr>
      <w:r>
        <w:rPr/>
        <w:t>Лив: у меня сейчас откололся нафиг большой кусок разрушенного зуба, и  там огромная дыра теперь, так что я прям завтра ищу врача</w:t>
      </w:r>
    </w:p>
    <w:p>
      <w:pPr>
        <w:pStyle w:val="Normal"/>
        <w:ind w:firstLine="567"/>
        <w:jc w:val="both"/>
        <w:rPr/>
      </w:pPr>
      <w:r>
        <w:rPr/>
        <w:t>Бодх: Извини, конечно, но был ли другой надежный способ послать тебя лечить этот зуб?</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 xml:space="preserve">Я за последние несколько месяцев встречалась для потисков, секса с несколькими мужиками, которые лизали мне лапы, но именно фут-фетишист был один. Я встречалась с ним один раз летом и встретилась вчера.  </w:t>
      </w:r>
    </w:p>
    <w:p>
      <w:pPr>
        <w:pStyle w:val="Normal"/>
        <w:ind w:firstLine="567"/>
        <w:jc w:val="both"/>
        <w:rPr/>
      </w:pPr>
      <w:r>
        <w:rPr/>
        <w:t xml:space="preserve">Я мало писала в скайп последние несколько дней, и Бо написал мне вчера: я придумал идею (описал идею, которая относится именно к фут-фетишизму). Я в этот момент как раз собиралась к нему, искала одежду, которую хочу одеть на встречу, но вообще никому об этом не писала. </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чера ехали с Бо на машине, я увидела прикольное здание справа. Бо сидел так, что он не мог его уже увидеть, просто повернув голову направо - ему нужно было повернуться назад. сказала ему про здание. когда он стал поворачиваться, здание уже оказалось скрыто другими зданиями. я сказала: "ну все, поздно. уже ничего не видно".</w:t>
      </w:r>
    </w:p>
    <w:p>
      <w:pPr>
        <w:pStyle w:val="Normal"/>
        <w:ind w:firstLine="567"/>
        <w:jc w:val="both"/>
        <w:rPr/>
      </w:pPr>
      <w:r>
        <w:rPr/>
        <w:t>Бо: "мне видно" и долго смотрел, че там. В ответ на мой удивленный взгляд сказал: "что, впервые выяснилось, что я могу видеть сквозь стены?" и стал описывать это здание: блестящее, синее, точно описал его форму (синих зданий тут не так много, и форма у него нестандартная).</w:t>
      </w:r>
    </w:p>
    <w:p>
      <w:pPr>
        <w:pStyle w:val="Normal"/>
        <w:ind w:firstLine="567"/>
        <w:jc w:val="both"/>
        <w:rPr/>
      </w:pPr>
      <w:r>
        <w:rPr/>
        <w:t>Я уверена на 8, что он не мог увидеть это здание раньше, чем я - оно так расположено, что увидеть его можно только с определенного ракурса - между другими зданиями, если находиться строго слева от него. До того, как оно оказалось справа от меня, оно тоже было скрыто другими зданиями.</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Бо спросил меня, лежит ли рядом с кроватью его капалка для носа (я находилась ближе к тому месту). Я про себя подумала про капалку: "пукалка" и ответила, что лежит.</w:t>
      </w:r>
    </w:p>
    <w:p>
      <w:pPr>
        <w:pStyle w:val="Normal"/>
        <w:ind w:firstLine="567"/>
        <w:jc w:val="both"/>
        <w:rPr/>
      </w:pPr>
      <w:r>
        <w:rPr/>
        <w:t xml:space="preserve">Через пару минут Бо говорит: "Дай мне пукалку". </w:t>
      </w:r>
    </w:p>
    <w:p>
      <w:pPr>
        <w:pStyle w:val="Normal"/>
        <w:ind w:firstLine="567"/>
        <w:jc w:val="both"/>
        <w:rPr/>
      </w:pPr>
      <w:r>
        <w:rPr/>
        <w:t>Меня немного удивило, что он использовал именно слово "пукалка", ведь мы его раньше не употребляли. Я его просто подумала.</w:t>
      </w:r>
    </w:p>
    <w:p>
      <w:pPr>
        <w:pStyle w:val="Normal"/>
        <w:ind w:firstLine="567"/>
        <w:jc w:val="both"/>
        <w:rPr/>
      </w:pPr>
      <w:r>
        <w:rPr/>
        <w:t>Но потом я подумала, что наверно, это слово само легко естественно появляется в ВД как передразнивающий вариант, когда говорят о капалке. И сказала Бо про это. А он предложит опросить симпаток - придумывается ли у них такое слово как передразнивание? И ни одна его не назвала. Называли самое разное - лапалка, хуяпалка, попалка, вставлялся, какалка. Но "пукалка" никому не пришла в голову.</w:t>
      </w:r>
    </w:p>
    <w:p>
      <w:pPr>
        <w:pStyle w:val="Normal"/>
        <w:ind w:firstLine="567"/>
        <w:jc w:val="both"/>
        <w:rPr/>
      </w:pPr>
      <w:r>
        <w:rPr/>
        <w:t>Чем, кроме чения мыслей, объяснить то, что он назвал капли пукалкой именно после того, как я про них так подумала? Никогда раньше он ее так не называл</w:t>
      </w:r>
    </w:p>
    <w:p>
      <w:pPr>
        <w:pStyle w:val="Normal"/>
        <w:ind w:firstLine="567"/>
        <w:jc w:val="both"/>
        <w:rPr/>
      </w:pPr>
      <w:r>
        <w:rPr/>
        <w:t>Бо как-то сказал, что у меня обычно мысли тихие и как бы аккуратные. Я тогда подумала, что он пошутил. Сейчас уже не уверена.</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Вчера ночью ушла в тубзик, Бо валялся в кровати (не спал). Вернулась в комнату - его нет. Я вертелась в разные стороны, смотрела везде и нигде его не видела. В шкаф или куда-то под стол он спрятаться не мог - они для этого не подходят. Единственное предположение, которое у меня было - это то, что он проскользнул за мной незаметно в коридор, когда я шла в тубзик, и там и остался. Позвала его. Он вдруг выпрямился в полный рост со стороны окна - так, как будто все это время сидел там на корточках - но бля, я же туда смотрела до этого несколько раз, я же не могла пропустить его там.</w:t>
      </w:r>
    </w:p>
    <w:p>
      <w:pPr>
        <w:pStyle w:val="Normal"/>
        <w:ind w:firstLine="567"/>
        <w:jc w:val="both"/>
        <w:rPr/>
      </w:pPr>
      <w:r>
        <w:rPr/>
        <w:t>Комната освещалась огнями с улицы - было очень хорошо видно очертания всего - стул, шкаф, даже мелочи типа расчесок и ручек и т.д.</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Сейчас летели с Бо в самолете, я сидела пялилась на ночную Азию - города выглядят как светящиеся морские звезды, тусующиеся кучами, я на них долго пялилась. И думала, что непонятно - на какой мы высоте летим, снижаться еще не начинали - т.е. вроде должны высоко лететь, а дороги кажутся широкими - значит, уже довольно низко летим… Обмымливала это несколько минут, потом еще подумала что как-то это ниже плинтуса - такие «рассуждения».</w:t>
      </w:r>
    </w:p>
    <w:p>
      <w:pPr>
        <w:pStyle w:val="Normal"/>
        <w:ind w:firstLine="567"/>
        <w:jc w:val="both"/>
        <w:rPr/>
      </w:pPr>
      <w:r>
        <w:rPr/>
        <w:t>Бодх сидел свой пиздецовый сериальчик смотрел - и не снимая наушников мне говорит: «А ты знаешь, что сейчас сидишь в кресле на высоте 10 тысяч метров?» - и дальше сериал смотрит.</w:t>
      </w:r>
    </w:p>
    <w:p>
      <w:pPr>
        <w:pStyle w:val="Normal"/>
        <w:ind w:firstLine="567"/>
        <w:jc w:val="both"/>
        <w:rPr/>
      </w:pPr>
      <w:r>
        <w:rPr/>
        <w:t>Мы почти не разговаривали во время перелета, и тема подробностей полета никак не поднималась.</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 xml:space="preserve">Я пошутила с Бо, что мне показалось, что он ща назовет меня солнышком. Он: </w:t>
      </w:r>
    </w:p>
    <w:p>
      <w:pPr>
        <w:pStyle w:val="Normal"/>
        <w:ind w:firstLine="567"/>
        <w:jc w:val="both"/>
        <w:rPr/>
      </w:pPr>
      <w:r>
        <w:rPr/>
        <w:t>- Ты солнышко, ты моя альфа Центавра.</w:t>
      </w:r>
    </w:p>
    <w:p>
      <w:pPr>
        <w:pStyle w:val="Normal"/>
        <w:ind w:firstLine="567"/>
        <w:jc w:val="both"/>
        <w:rPr/>
      </w:pPr>
      <w:r>
        <w:rPr/>
        <w:t>Я хотела сказать, чтобы он лучше назвал меня звездой Барнарда, и начала:</w:t>
      </w:r>
    </w:p>
    <w:p>
      <w:pPr>
        <w:pStyle w:val="Normal"/>
        <w:ind w:firstLine="567"/>
        <w:jc w:val="both"/>
        <w:rPr/>
      </w:pPr>
      <w:r>
        <w:rPr/>
        <w:t>- Назови меня з..</w:t>
      </w:r>
    </w:p>
    <w:p>
      <w:pPr>
        <w:pStyle w:val="Normal"/>
        <w:ind w:firstLine="567"/>
        <w:jc w:val="both"/>
        <w:rPr/>
      </w:pPr>
      <w:r>
        <w:rPr/>
        <w:t>- Ты звезда Барнарда!</w:t>
      </w:r>
    </w:p>
    <w:p>
      <w:pPr>
        <w:pStyle w:val="Normal"/>
        <w:ind w:firstLine="567"/>
        <w:jc w:val="both"/>
        <w:rPr/>
      </w:pPr>
      <w:r>
        <w:rPr/>
        <w:t>В общем, я ничего не успела сказать, он меня опередил.</w:t>
      </w:r>
    </w:p>
    <w:p>
      <w:pPr>
        <w:pStyle w:val="Normal"/>
        <w:ind w:firstLine="567"/>
        <w:jc w:val="both"/>
        <w:rPr/>
      </w:pPr>
      <w:r>
        <w:rPr/>
        <w:t>Ры: ты обсуждала эту звезду с Бо сегодня?</w:t>
      </w:r>
    </w:p>
    <w:p>
      <w:pPr>
        <w:pStyle w:val="Normal"/>
        <w:ind w:firstLine="567"/>
        <w:jc w:val="both"/>
        <w:rPr/>
      </w:pPr>
      <w:r>
        <w:rPr/>
        <w:t>Пингви: нет</w:t>
      </w:r>
    </w:p>
    <w:p>
      <w:pPr>
        <w:pStyle w:val="Normal"/>
        <w:ind w:firstLine="567"/>
        <w:jc w:val="both"/>
        <w:rPr/>
      </w:pPr>
      <w:r>
        <w:rPr/>
        <w:t>Все-таки удивительно про Барнарда. Она вроде ничем не примечательна. Я ее спутала с другой, когда хотела назвать какую-нибудь клевую звезду - с звездой Бетельгейзе, пиздец гигантской. Сейчас полазила в вики и поняла, что спутала их, но Бо назвал именно то, что у меня было в ВД.</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Сегодня Ры-Пингва уехали в больницу, и приблизительно даже не было понятно - когда они вернутся, т.к. Ры там со своим копытом застряла.</w:t>
      </w:r>
    </w:p>
    <w:p>
      <w:pPr>
        <w:pStyle w:val="Normal"/>
        <w:ind w:firstLine="567"/>
        <w:jc w:val="both"/>
        <w:rPr/>
      </w:pPr>
      <w:r>
        <w:rPr/>
        <w:t>Часа через 3 Бодх сказал мне и Жу: «Эти сейчас придут», и минуты через 3 зашли Ры и Пингва.</w:t>
      </w:r>
    </w:p>
    <w:p>
      <w:pPr>
        <w:pStyle w:val="Normal"/>
        <w:ind w:firstLine="567"/>
        <w:jc w:val="both"/>
        <w:rPr/>
      </w:pPr>
      <w:r>
        <w:rPr/>
        <w:t>Он не мог услышать их шаги или разговор за дверью, я рядом с ним была и ничего не слышала.</w:t>
      </w:r>
    </w:p>
    <w:p>
      <w:pPr>
        <w:pStyle w:val="Normal"/>
        <w:ind w:firstLine="567"/>
        <w:jc w:val="both"/>
        <w:rPr/>
      </w:pPr>
      <w:r>
        <w:rPr/>
        <w:t>Жу: и я не слышала, специально слушала. Можно ли услышать как они едут в лифте?:) при том что наше логово в 30 метрах по длинному коридору за углом лестничной площадки, за двумя дверьми. Чтоб увидеть их из окна, нужно было стоять, высунув голову за окно, а он уже долго был в прихожей, отжимался там.</w:t>
      </w:r>
    </w:p>
    <w:p>
      <w:pPr>
        <w:pStyle w:val="Normal"/>
        <w:ind w:firstLine="567"/>
        <w:jc w:val="both"/>
        <w:rPr/>
      </w:pPr>
      <w:r>
        <w:rPr/>
        <w:t>Жу: если бы вы зашли через несколько секунд после слов Бо, то можно было бы предположить, что он вас услышал из коридора, но через несколько минут, в течение которых никаких звуков из коридора не было – нереально.</w:t>
      </w:r>
    </w:p>
    <w:p>
      <w:pPr>
        <w:pStyle w:val="Normal"/>
        <w:ind w:firstLine="567"/>
        <w:jc w:val="both"/>
        <w:rPr/>
      </w:pPr>
      <w:r>
        <w:rPr/>
        <w:t>Ры: Пингва меня звала после врача пожрать, но мы решили ехать сразу в логово. И в любом случае наш приход невозможно было предугадать. Если что - из окна нас нельзя было увидеть, так как мы зашли с тыла, нас можно было только через стены увидеть.</w:t>
      </w:r>
    </w:p>
    <w:p>
      <w:pPr>
        <w:pStyle w:val="Normal"/>
        <w:ind w:firstLine="567"/>
        <w:jc w:val="both"/>
        <w:rPr/>
      </w:pPr>
      <w:r>
        <w:rPr/>
      </w:r>
    </w:p>
    <w:p>
      <w:pPr>
        <w:pStyle w:val="Normal"/>
        <w:ind w:firstLine="567"/>
        <w:jc w:val="both"/>
        <w:rPr/>
      </w:pPr>
      <w:r>
        <w:rPr>
          <w:b/>
        </w:rPr>
        <w:t>Весна</w:t>
      </w:r>
      <w:r>
        <w:rPr/>
        <w:t>:</w:t>
      </w:r>
    </w:p>
    <w:p>
      <w:pPr>
        <w:pStyle w:val="Normal"/>
        <w:ind w:firstLine="567"/>
        <w:jc w:val="both"/>
        <w:rPr/>
      </w:pPr>
      <w:r>
        <w:rPr/>
        <w:t>Когда мы с Бо встретились на Бали в этом году, он мне сказал: может не будем трахаться, не будешь мужу изменять, у вас все только наладилось. Я удивилась, но тут же вытеснила это. Бо вообще не знал про мои отношения с Мидори, потому что на МС я еще не писала ничего об этом. И подобные мысли: «у нас все наладилось», у меня были только в тот вечер, когда Мидори проводил меня к отелю, где с Бо должна была встретиться.</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Бодх пошел в стим. Зашел в кабинку (я слышала звук закрывающейся кабинки).</w:t>
      </w:r>
    </w:p>
    <w:p>
      <w:pPr>
        <w:pStyle w:val="Normal"/>
        <w:ind w:firstLine="567"/>
        <w:jc w:val="both"/>
        <w:rPr/>
      </w:pPr>
      <w:r>
        <w:rPr/>
        <w:t>Мне захотелось пойти за ним, поговорить через стекло кабинки. Пошла в ванну. В тот момент, когда я заходила в ванную, он вылез из кабинки мне навстречу. В тот момент, когда дверь в ванну оказалась наполовину открытой (мной), он уже почти вылез из стима - т.е. он начал вылезать даже до того, как я вплотную подошла к двери ванной.</w:t>
      </w:r>
    </w:p>
    <w:p>
      <w:pPr>
        <w:pStyle w:val="Normal"/>
        <w:ind w:firstLine="567"/>
        <w:jc w:val="both"/>
        <w:rPr/>
      </w:pPr>
      <w:r>
        <w:rPr/>
        <w:t>Я думала, что он вылез по какому-то делу, но он подошел ко мне и спросил че-то типа: "че?". Я ответила: "ниче", и он полез обратно.</w:t>
      </w:r>
    </w:p>
    <w:p>
      <w:pPr>
        <w:pStyle w:val="Normal"/>
        <w:ind w:firstLine="567"/>
        <w:jc w:val="both"/>
        <w:rPr/>
      </w:pPr>
      <w:r>
        <w:rPr/>
        <w:t>Т.е. он вылез мне навстречу, зная, что я приду, хотя предугадать мой приход было нельзя. И сам он сказал, что вылезал мне навстречу, думая, что я че-то хочу.</w:t>
      </w:r>
    </w:p>
    <w:p>
      <w:pPr>
        <w:pStyle w:val="Normal"/>
        <w:ind w:firstLine="567"/>
        <w:jc w:val="both"/>
        <w:rPr/>
      </w:pPr>
      <w:r>
        <w:rPr/>
        <w:t>Такое действие - вылезти без повода из стима, а потом сразу залезть - еще может быть свойственно сумасшедшим или рассеянным людям, которым показалось, что они че-то забыли взять в стим, вылезли за этим, потом поняли что на самом деле не забыли, и полезли обратно. У меня такие действия были - когда мне казалось, что я забыла че-то в логове, я за ним возвращалась, потом понимала, что на самом деле не забыла, и снова уходила. В случае с Бо это исключено. т.к. он никогда не был таким рассеянным.</w:t>
      </w:r>
    </w:p>
    <w:p>
      <w:pPr>
        <w:pStyle w:val="Normal"/>
        <w:ind w:firstLine="567"/>
        <w:jc w:val="both"/>
        <w:rPr/>
      </w:pPr>
      <w:r>
        <w:rPr/>
        <w:t>В его случае такое вылезание "без повода" и залезание обратно выглядит особенно странно, потому что он обычно хорошо продумывает свои действия и не совершает лишних. Я не могу объяснить это рассеянностью, забывчивостью, а больше я не знаю чем это объяснить.</w:t>
      </w:r>
    </w:p>
    <w:p>
      <w:pPr>
        <w:pStyle w:val="Normal"/>
        <w:ind w:firstLine="567"/>
        <w:jc w:val="both"/>
        <w:rPr/>
      </w:pPr>
      <w:r>
        <w:rPr/>
        <w:t>Выходит, он действительно вылез мне навстречу, зная, что я приду.</w:t>
      </w:r>
    </w:p>
    <w:p>
      <w:pPr>
        <w:pStyle w:val="Normal"/>
        <w:ind w:firstLine="567"/>
        <w:jc w:val="both"/>
        <w:rPr/>
      </w:pPr>
      <w:r>
        <w:rPr/>
        <w:t>То, что он услышал мои шаги - исключено, стим работает очень шумно, оттуда хуй че услышишь, ну и звук лап, идущих босиком по ламинату, тоже как-то не очень слышно обычно. У меня больше нет версий.</w:t>
      </w:r>
    </w:p>
    <w:p>
      <w:pPr>
        <w:pStyle w:val="Normal"/>
        <w:ind w:firstLine="567"/>
        <w:jc w:val="both"/>
        <w:rPr/>
      </w:pPr>
      <w:r>
        <w:rPr/>
      </w:r>
    </w:p>
    <w:p>
      <w:pPr>
        <w:pStyle w:val="Normal"/>
        <w:ind w:firstLine="567"/>
        <w:jc w:val="both"/>
        <w:rPr/>
      </w:pPr>
      <w:r>
        <w:rPr>
          <w:b/>
        </w:rPr>
        <w:t>Ры</w:t>
      </w:r>
      <w:r>
        <w:rPr/>
        <w:t>:</w:t>
      </w:r>
    </w:p>
    <w:p>
      <w:pPr>
        <w:pStyle w:val="Normal"/>
        <w:ind w:firstLine="567"/>
        <w:jc w:val="both"/>
        <w:rPr/>
      </w:pPr>
      <w:r>
        <w:rPr/>
        <w:t xml:space="preserve">Я вчера Бодха хотела спросить насчет кондиционера, не против ли он, что я его оставлю на ночь. </w:t>
      </w:r>
    </w:p>
    <w:p>
      <w:pPr>
        <w:pStyle w:val="Normal"/>
        <w:ind w:firstLine="567"/>
        <w:jc w:val="both"/>
        <w:rPr/>
      </w:pPr>
      <w:r>
        <w:rPr/>
        <w:t>Я только сказала "а", он сразу ответил: "мне пофиг, он мне не мешает, можешь выключить, можешь не выключать".</w:t>
      </w:r>
    </w:p>
    <w:p>
      <w:pPr>
        <w:pStyle w:val="Normal"/>
        <w:ind w:firstLine="567"/>
        <w:jc w:val="both"/>
        <w:rPr/>
      </w:pPr>
      <w:r>
        <w:rPr/>
        <w:t>Пингва: в этот момент у тебя не было в руках пульта от кондиционера? Ты смотрела на кондиционер?</w:t>
      </w:r>
    </w:p>
    <w:p>
      <w:pPr>
        <w:pStyle w:val="Normal"/>
        <w:ind w:firstLine="567"/>
        <w:jc w:val="both"/>
        <w:rPr/>
      </w:pPr>
      <w:r>
        <w:rPr/>
        <w:t>Ры: кондиционер я включила задолго до того, как Бо пришел. Перед тем, как спросить про кондиционер, кажется, я смотрела куда-то вниз, вообще не поднимала голову и не смотрела в сторону кондиционера, не собиралась искать пульт. Он в этот момент лежал с закрытыми глазами отвернувшись и вообще не смотрел на ме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onburi">
    <w:charset w:val="01"/>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3:35:00Z</dcterms:created>
  <dc:creator>фыв</dc:creator>
  <dc:description/>
  <cp:keywords/>
  <dc:language>en-US</dc:language>
  <cp:lastModifiedBy>bodh</cp:lastModifiedBy>
  <dcterms:modified xsi:type="dcterms:W3CDTF">2015-01-13T17:41:00Z</dcterms:modified>
  <cp:revision>85</cp:revision>
  <dc:subject/>
  <dc:title>15</dc:title>
</cp:coreProperties>
</file>