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Беженки записали некоторые необычные, по их мнению, истории, которые с ними произошли при общении со мной.</w:t>
      </w:r>
    </w:p>
    <w:p>
      <w:pPr>
        <w:pStyle w:val="Normal"/>
        <w:ind w:firstLine="567"/>
        <w:jc w:val="both"/>
        <w:rPr/>
      </w:pPr>
      <w:r>
        <w:rPr/>
      </w:r>
    </w:p>
    <w:p>
      <w:pPr>
        <w:pStyle w:val="Normal"/>
        <w:ind w:firstLine="567"/>
        <w:jc w:val="both"/>
        <w:rPr>
          <w:b/>
          <w:b/>
        </w:rPr>
      </w:pPr>
      <w:r>
        <w:rPr>
          <w:b/>
        </w:rPr>
        <w:t>Часть 1 (до 2013 года)</w:t>
      </w:r>
    </w:p>
    <w:p>
      <w:pPr>
        <w:pStyle w:val="Normal"/>
        <w:ind w:firstLine="567"/>
        <w:jc w:val="both"/>
        <w:rPr>
          <w:b/>
          <w:b/>
        </w:rPr>
      </w:pPr>
      <w:r>
        <w:rPr>
          <w:b/>
        </w:rPr>
      </w:r>
    </w:p>
    <w:p>
      <w:pPr>
        <w:pStyle w:val="Normal"/>
        <w:ind w:firstLine="567"/>
        <w:jc w:val="both"/>
        <w:rPr/>
      </w:pPr>
      <w:r>
        <w:rPr/>
        <w:t>Пингва один раз встречала Бодха в аэропорту – увидела, как он подходит к очереди около таможни, и стала ждать, когда он эту очередь пройдет. После этого он должен был бы пройти по открытому пространству, чтобы подойти к ней. Он подошел к концу очереди и исчез за ней, так что она потеряла его из виду, а уже ЧЕРЕЗ 2 СЕКУНДЫ оказался перед самым ее носом. Она даже сначала не поняла, что это Бодх, так как он просто никак не мог бы оказаться перед ней, не простояв очередь, не пройдя таможню или – как минимум – не пройдя открытого пространства, за которым она следила, и которое он не проходил. Можно было бы конечно предположить что-нибудь экстравагантное, например что с Пингвой что-то случилось такое, чего никогда не случалось – потеря сознания и т.п., но рядом с ней был еще и Нети.</w:t>
      </w:r>
    </w:p>
    <w:p>
      <w:pPr>
        <w:pStyle w:val="Normal"/>
        <w:ind w:firstLine="567"/>
        <w:jc w:val="both"/>
        <w:rPr/>
      </w:pPr>
      <w:r>
        <w:rPr/>
      </w:r>
    </w:p>
    <w:p>
      <w:pPr>
        <w:pStyle w:val="Normal"/>
        <w:ind w:firstLine="567"/>
        <w:jc w:val="both"/>
        <w:rPr/>
      </w:pPr>
      <w:r>
        <w:rPr/>
        <w:t>С одной из симпаток был похожий случай на вокзале в Индии: она сидела через одного человека от Бодха, а от Бодха до двери из помещения было метра три. Бодх сидел и читал книгу. Дверь, ведущая из комнаты ожидания для иностранцев в общий зал, была стеклянная. В какой-то момент симпатка захотела узнать мнение Бодха об одной туристке, смотрела на Бодха, формулировала вопрос. В это время туристка встала и пошла куда-то. Симпатка буквально на секунду отвернулась от Бодха и начала уже говорить фразу: «посмотри вот на эту туристку...», повернулась обратно к Бодху, а его на месте и вообще в комнате не было. За это время он не мог бы встать, дойти до двери, выйти, да еще и отойти так далеко, чтобы за стеклянной дверью его не было видно.</w:t>
      </w:r>
    </w:p>
    <w:p>
      <w:pPr>
        <w:pStyle w:val="Normal"/>
        <w:ind w:firstLine="567"/>
        <w:jc w:val="both"/>
        <w:rPr/>
      </w:pPr>
      <w:r>
        <w:rPr/>
      </w:r>
    </w:p>
    <w:p>
      <w:pPr>
        <w:pStyle w:val="Normal"/>
        <w:ind w:firstLine="567"/>
        <w:jc w:val="both"/>
        <w:rPr/>
      </w:pPr>
      <w:r>
        <w:rPr/>
        <w:t>Описание симпатки: «Я стояла на остановке автобуса, ждала Бодха. Я была уже первой в очереди, и хотела, чтобы Бодх скорее пришел. Поэтому я часто пялилась вправо, высматривая его среди идущих людей. Изредка я оборачивалась влево - на пару секунд: посмотреть, идет ли автобус, и механически оглядывала тех трех человек, которые стояли в левой очереди. В очередной раз я разглядывала идущих людей справа, обернулась влево, пару сек посмотрела на людей в очереди слева и опять повернулась вправо. В этот момент Бодх сзади толкнул меня в плечо. Если представить, что за те две секунды, пока я смотрела влево, он пробежал все то расстояние справа, которое попадает в мое поле зрения (у меня большой обзор там, я видела людей идущих у самых первых ларьков от дороги), и что он в таком темпе пробежал у меня за спиной, в каком я оборачивалась, то это просто невозможно, и тогда еще странно, что он совсем не выглядел запыхавшимся.»</w:t>
      </w:r>
    </w:p>
    <w:p>
      <w:pPr>
        <w:pStyle w:val="Normal"/>
        <w:ind w:firstLine="567"/>
        <w:jc w:val="both"/>
        <w:rPr/>
      </w:pPr>
      <w:r>
        <w:rPr/>
      </w:r>
    </w:p>
    <w:p>
      <w:pPr>
        <w:pStyle w:val="Normal"/>
        <w:ind w:firstLine="567"/>
        <w:jc w:val="both"/>
        <w:rPr/>
      </w:pPr>
      <w:r>
        <w:rPr/>
        <w:t>Описание симпатки: «Я сказала Бодху разбудить меня ночью. Он разбудил. Я помню, что в первые мгновения у меня было очень отчетливое осознание. ВООБЩЕ никакой сонливости. Такого состояния у меня никогда даже близко не бывает после пробуждения. Утром я обычно просыпаюсь в сонливости 5-6, ночью - в сонливости 10. Часто у меня даже не получается сразу встать. А здесь в первое же мгновение, как я открыла глаза, была ясность осознания на 10, отчетливо запомнилась зрительная картина - силуэт Бодха в проеме двери, за его спиной свет. Какая-то незнакомая кристальная ясность в своих восприятиях - даже днем я такого никогда не испытываю. Я что-то сказала ему, и он ушел. Сознание тут же стало мутным на 6, потом на 10, снова возникла сонливость, так что я с трудом встала. Причем я не помню - как именно он меня будил - звал или что-то сказал. Точно не трогал меня, так как он был у двери на расстоянии нескольких метров.»</w:t>
      </w:r>
    </w:p>
    <w:p>
      <w:pPr>
        <w:pStyle w:val="Normal"/>
        <w:ind w:firstLine="567"/>
        <w:jc w:val="both"/>
        <w:rPr/>
      </w:pPr>
      <w:r>
        <w:rPr/>
      </w:r>
    </w:p>
    <w:p>
      <w:pPr>
        <w:pStyle w:val="Normal"/>
        <w:ind w:firstLine="567"/>
        <w:jc w:val="both"/>
        <w:rPr/>
      </w:pPr>
      <w:r>
        <w:rPr/>
        <w:t>Описание Индейца: «Играем с Бодхом в шахматы. После первого хода, когда я задумался, Бодх спросил: «что, думаешь над шестнадцатым ходом?». Я засмеялся, сказав, что количество вариантов такое, что я даже не могу вообразить себе такое число. Он сказал, что никто и не рассматривает такое количество всех возможных вариантов, рассматривают только реальные пути развития комбинаций. Я сказал, что и реальных вариантов фантастическое количество, даже чемпионский шахматный компьютер не может рассчитать их. Тогда Бодх после короткой паузы сказал: «на 16-м ходу ты пойдешь конем». Потом добавил еще после короткой паузы: «с черной клетки на белую». Никто не придал этому значения, так как абсурдность такого прогноза была очевидна.</w:t>
      </w:r>
    </w:p>
    <w:p>
      <w:pPr>
        <w:pStyle w:val="Normal"/>
        <w:ind w:firstLine="567"/>
        <w:jc w:val="both"/>
        <w:rPr/>
      </w:pPr>
      <w:r>
        <w:rPr/>
        <w:t>Когда мы играли уже довольно долго, Бодх вдруг сказал: смотри – сейчас был 16-й ход и ты пошел конем с черной клетки на белую. Мы стали считать ходы, но точно восстановить ход партии мне не удалось, а Бодх мне почти не помогал в этом, поэтому я так и остался не уверен в том, что это был именно 16-й, а не 15-й ход.</w:t>
      </w:r>
    </w:p>
    <w:p>
      <w:pPr>
        <w:pStyle w:val="Normal"/>
        <w:ind w:firstLine="567"/>
        <w:jc w:val="both"/>
        <w:rPr/>
      </w:pPr>
      <w:r>
        <w:rPr/>
        <w:t>При этом Бодх играл, едва смотря на доску – он параллельно вел разговоры с двумя мордами, читал какое-то письмо в почте и т.д., и только после того, как я сделаю ход, он смотрел на доску и быстро делал свой – его уровень игры в шахматы позволяет ему выигрывать и так, то есть нельзя предположить, что он каким-то там немыслимым усилием мозга сумел привести партию к такому состоянию, что на 16-м ходу я буду вынужден сделать именно тот ход.</w:t>
      </w:r>
    </w:p>
    <w:p>
      <w:pPr>
        <w:pStyle w:val="Normal"/>
        <w:ind w:firstLine="567"/>
        <w:jc w:val="both"/>
        <w:rPr/>
      </w:pPr>
      <w:r>
        <w:rPr/>
        <w:t>Морды, внимание которых было привлечено к этому странному событию, выглядели несколько растерянными, и тем не менее так как событие было слишком необычным, видимо они все же решили отделаться мыслями типа «ну все же хоть и странное, но видимо совпадение». Бодх видимо понял это, и перед следующей партией, подумав пару секунд, сказал, что мой 9-й ход будет слоном. Я начал считать ходы. При этом подумал, что я же ведь просто могу не развивать слонов вообще – был игривый интерес «утереть нос Бодху». В общем решил, что просто не буду ходить слоном на 9-м ходу – в дебюте почти всегда есть так много вариантов развития, что это несложно. Игра развивалась совершенно спокойно, никаких остро вынужденных ходов не было, каждый развивал свои фигуры как хотел, вариантов было много, и на 8-м ходу, когда я пошел слоном, Бодх сказал: «вот видишь - это 9-й ход». Я возразил – «нет, это 8-й! Я специально считал!» Бодх предложил взять другие шахматы и повторить на них партию, считая ходы, что мы и сделали без труда. И этот чертов ход оказался 9-м! Не понимаю – как я мог ошибиться в подсчете.»</w:t>
      </w:r>
    </w:p>
    <w:p>
      <w:pPr>
        <w:pStyle w:val="Normal"/>
        <w:ind w:firstLine="567"/>
        <w:jc w:val="both"/>
        <w:rPr/>
      </w:pPr>
      <w:r>
        <w:rPr/>
      </w:r>
    </w:p>
    <w:p>
      <w:pPr>
        <w:pStyle w:val="Normal"/>
        <w:ind w:firstLine="567"/>
        <w:jc w:val="both"/>
        <w:rPr/>
      </w:pPr>
      <w:r>
        <w:rPr/>
        <w:t>Описание Ярки: «Я, Бодх, Г. и Д. ехали в двухэтажном спальном автобусе - там внизу стоят обычные автобусные сиденья, а над ними, как в поезде, есть еще двухместные полки, на которых можно вдвоем спать. Я и Бодх ехали на одной такой полке - у нее с одной стороны на всю стену окно, с двух торцевых сторон стенки-перегородки, а четвертая сторона - без стенки, там проход, отгороженный занавеской.</w:t>
      </w:r>
    </w:p>
    <w:p>
      <w:pPr>
        <w:pStyle w:val="Normal"/>
        <w:ind w:firstLine="567"/>
        <w:jc w:val="both"/>
        <w:rPr/>
      </w:pPr>
      <w:r>
        <w:rPr/>
        <w:t xml:space="preserve">Мы сидели, опираясь на торцевые перегородки, лицом друг к другу. Потом в какой-то момент Бодх пересел так, чтобы сидеть лицом к окну и, соответственно, спиной к занавеске. Я не обратила на это внимание, так как мы иногда пересаживались (хотя именно так никогда не садились, так как эта поза неудобна – не на что облокотиться). </w:t>
      </w:r>
    </w:p>
    <w:p>
      <w:pPr>
        <w:pStyle w:val="Normal"/>
        <w:ind w:firstLine="567"/>
        <w:jc w:val="both"/>
        <w:rPr/>
      </w:pPr>
      <w:r>
        <w:rPr/>
        <w:t>Через несколько минут я заметила, что Бодх сидит вроде бы вполне обыкновенно, в его позе нет ничего необычного типа напряженной спины - прямой или сутулой. Я обратила внимание на эти мысли, и подумала - а почему, собственно, я обратила внимание на то, что он сидит естественно? Откуда такие мысли во внутреннем диалоге? И тут я поняла, что он сидит, отклонившись назад, как будто опирается на обычную стенку. Но стенки-то сзади него нет! За ним только колышущаяся от ветерка занавеска, а за ней - коридор!</w:t>
      </w:r>
    </w:p>
    <w:p>
      <w:pPr>
        <w:pStyle w:val="Normal"/>
        <w:ind w:firstLine="567"/>
        <w:jc w:val="both"/>
        <w:rPr/>
      </w:pPr>
      <w:r>
        <w:rPr/>
        <w:t xml:space="preserve">У меня в прямом смысле глаза на лоб полезли и отвисла челюсть. Состояние шока было таким, что я думала, что сейчас потеряю сознание. Бодх надо мной смеялся, шутил, а у меня было такое потрясение, что я вообще ничего ни сказать не могла, ни даже пошевелится. Когда смогла говорить, то первое же, что я сказала – «ты, наверно, напрягаешь пресс». Бодх предложил пощупать его. Я его общупала - пресс, спину, ляжки - ВСЕ мышцы были полностью расслаблены. Я села на него, облокотилась, толкалась, но он сидел так же расслабленно и не откидывался назад еще сильнее, как это было бы, если бы он напрягал пресс. Он бы не смог удерживать равновесие от таких толчков, не откидываясь назад ни на сантиметр. Он надо мной шутил, а потом и вовсе задрал ноги  вверх и положил их на окно, так что если бы он до этого держал позу все-таки благодаря мышцам, то с задранными ногами он бы точно мгновенно ебнулся бы в коридор. </w:t>
      </w:r>
    </w:p>
    <w:p>
      <w:pPr>
        <w:pStyle w:val="Normal"/>
        <w:ind w:firstLine="567"/>
        <w:jc w:val="both"/>
        <w:rPr/>
      </w:pPr>
      <w:r>
        <w:rPr/>
        <w:t>Я сидела на нем около часа. И все это время я испытывала такое же ошеломление (только двигаться и разговаривать могла), как когда только обнаружила его «левитирующим». А Бодх все это время был спокоен, голос не дрожал от напряжения, дыхание ровное, он разговаривал со мной, шутил, тискал.</w:t>
      </w:r>
    </w:p>
    <w:p>
      <w:pPr>
        <w:pStyle w:val="Normal"/>
        <w:ind w:firstLine="567"/>
        <w:jc w:val="both"/>
        <w:rPr/>
      </w:pPr>
      <w:r>
        <w:rPr/>
        <w:t>Он несколько раз наклонялся вперед чтобы потискать мои лапы, а потом снова откидывался назад. И его движения были таким, как будто откидываясь он прислоняется к стенке, то есть сначала плавное скользящее движение назад, а потом - мягкий толчок спины о невидимую стенку.»</w:t>
      </w:r>
    </w:p>
    <w:p>
      <w:pPr>
        <w:pStyle w:val="Normal"/>
        <w:ind w:firstLine="567"/>
        <w:jc w:val="both"/>
        <w:rPr/>
      </w:pPr>
      <w:r>
        <w:rPr/>
      </w:r>
    </w:p>
    <w:p>
      <w:pPr>
        <w:pStyle w:val="Normal"/>
        <w:ind w:firstLine="567"/>
        <w:jc w:val="both"/>
        <w:rPr/>
      </w:pPr>
      <w:r>
        <w:rPr/>
        <w:t>Описание симпатки: «Приехали с Бодхом и Ж. на станцию метро и пошли на выход. Ж. и я пошли по неподвижному эскалатору вверх, а Бодх поехал на движущемся. Ж. побежала по эскалатору, я за ней, и успела потянуть за рукав Бодха, который медленно двигался вместе с очередью людей, стоявших чтобы попасть на движущийся эскалатор. Я бежала по лестнице, смотрела вперед – дошел ли Бодх до эскалатора, если да – то бежит ли он по нему наверх или стоит на нем. Промелькнули мысли о ситуации в аэропорту, о которой рассказывала Ж., когда Бодх трансплюхнулся мимо очереди, таможни, коридора прямо перед ее носом. Бодха не было. Я добежала до верха, остановилась около эскалаторов и начала высматривать его. Его нет. Я ждала несколько минут, предположив, что очередь на проход к движущемуся эскалатору оказалась больше, чем я думала. Потом прошла ближе к турникету, посмотрела около него и на выходе. Бодха нет. Вышла из метро и увидела, что он стоит с Ж.! Я не могла его пропустить, потому что я специально ВСЕ время специально высматривала его. Он трансплюхнулся и не ехал на этом чертовом эскалаторе, а сразу оказался на выходе вместе с Ж.»</w:t>
      </w:r>
    </w:p>
    <w:p>
      <w:pPr>
        <w:pStyle w:val="Normal"/>
        <w:ind w:firstLine="567"/>
        <w:jc w:val="both"/>
        <w:rPr/>
      </w:pPr>
      <w:r>
        <w:rPr/>
        <w:t>Добавление от Ж.: «когда я забежала наверх по эскалатору, то я повернулась посмотреть - где Е. и особенно Бодх (зная его способность трансплюхиваться). Я увидела, что Ж. поднялась за мной, и что сзади Бодха не было. Возникла мысль, что Бодх поедет на эскалаторе и не будет идти по нему. Я смотрела на соседний эскалатор полминуты, и за это время расстояние между мной и Ж. сократилось так, что Бодх не прошел бы незамеченным, если бы был между нами. Я развернулась и пошла на выход. Выйдя на улицу, я повернулась и вижу, что следом за мной идет Бодх. Я не поверила, что такое возможно, но Бодх был тут. Я стала оглядываться - а где Ж.? Подумала, что может уже и она научилась трансплюхиваться? В этот момент Ж. как раз вышла на улицу и увидела нас.»</w:t>
      </w:r>
    </w:p>
    <w:p>
      <w:pPr>
        <w:pStyle w:val="Normal"/>
        <w:ind w:firstLine="567"/>
        <w:jc w:val="both"/>
        <w:rPr/>
      </w:pPr>
      <w:r>
        <w:rPr/>
      </w:r>
    </w:p>
    <w:p>
      <w:pPr>
        <w:pStyle w:val="Normal"/>
        <w:ind w:firstLine="567"/>
        <w:jc w:val="both"/>
        <w:rPr/>
      </w:pPr>
      <w:r>
        <w:rPr/>
        <w:t>Описание Е.: «В тот же день в логове - я достала из холодильника салат и осмотрела весь стол, чтобы найти вилку. На столе лежало мало вещей - пара ножей и чайные ложки. Я осмотрела стол внимательно два раза. Пошла за вилкой. Бодх все это время пил чай и жевал бутер около стола. Вернулась к столу. Бодх сделал пару шагов и тоже подошел к столу. Я отковыряла кусок салата, жую его, и тут вижу, что рядом лежит еще одна вилка, которой Бодх только что отковырял кусок салата. У меня глаза на лоб полезли – я же специально два раза осматривала стол и вилки не было, Бодх никуда не отходил. Но, блять, у него появилась вилка.</w:t>
      </w:r>
    </w:p>
    <w:p>
      <w:pPr>
        <w:pStyle w:val="Normal"/>
        <w:ind w:firstLine="567"/>
        <w:jc w:val="both"/>
        <w:rPr/>
      </w:pPr>
      <w:r>
        <w:rPr/>
        <w:t>Я не могу списать эти две ситуации на мою невнимательность, потому что я специально проявляла внимательность, специально перепроверяла, контролировала. В этих ситуациях я не на 90% и не на 99% была внимательна, я была внимательна на 200%.»</w:t>
      </w:r>
    </w:p>
    <w:p>
      <w:pPr>
        <w:pStyle w:val="Normal"/>
        <w:ind w:firstLine="567"/>
        <w:jc w:val="both"/>
        <w:rPr/>
      </w:pPr>
      <w:r>
        <w:rPr/>
      </w:r>
    </w:p>
    <w:p>
      <w:pPr>
        <w:pStyle w:val="Normal"/>
        <w:ind w:firstLine="567"/>
        <w:jc w:val="both"/>
        <w:rPr/>
      </w:pPr>
      <w:r>
        <w:rPr/>
      </w:r>
    </w:p>
    <w:p>
      <w:pPr>
        <w:pStyle w:val="Normal"/>
        <w:ind w:firstLine="567"/>
        <w:jc w:val="both"/>
        <w:rPr>
          <w:b/>
          <w:b/>
        </w:rPr>
      </w:pPr>
      <w:r>
        <w:rPr>
          <w:b/>
        </w:rPr>
        <w:t>Часть 2 (после 2013 года)</w:t>
      </w:r>
    </w:p>
    <w:p>
      <w:pPr>
        <w:pStyle w:val="Normal"/>
        <w:ind w:firstLine="567"/>
        <w:jc w:val="both"/>
        <w:rPr>
          <w:b/>
          <w:b/>
        </w:rPr>
      </w:pPr>
      <w:r>
        <w:rPr>
          <w:b/>
        </w:rPr>
      </w:r>
    </w:p>
    <w:p>
      <w:pPr>
        <w:pStyle w:val="Normal"/>
        <w:ind w:firstLine="567"/>
        <w:jc w:val="both"/>
        <w:rPr/>
      </w:pPr>
      <w:r>
        <w:rPr/>
      </w:r>
    </w:p>
    <w:p>
      <w:pPr>
        <w:pStyle w:val="Normal"/>
        <w:ind w:firstLine="567"/>
        <w:jc w:val="both"/>
        <w:rPr>
          <w:b/>
          <w:b/>
        </w:rPr>
      </w:pPr>
      <w:r>
        <w:rPr>
          <w:b/>
        </w:rPr>
        <w:t xml:space="preserve">Ры: </w:t>
      </w:r>
    </w:p>
    <w:p>
      <w:pPr>
        <w:pStyle w:val="Normal"/>
        <w:ind w:firstLine="567"/>
        <w:jc w:val="both"/>
        <w:rPr/>
      </w:pPr>
      <w:r>
        <w:rPr/>
        <w:t>Я сегодня трахалась с Бодхом, но это не был трах, а что-то такое, что у меня язык не поворачивается назвать трахом. Мои трахи с другими парнями были бледными тенями, с Бодхом меня просто пиздец как возбуждало ебаться, куча всего возбуждало. Бо очень нежный, сильный, он трахает и тискает нежно, и властно.</w:t>
      </w:r>
    </w:p>
    <w:p>
      <w:pPr>
        <w:pStyle w:val="Normal"/>
        <w:ind w:firstLine="567"/>
        <w:jc w:val="both"/>
        <w:rPr/>
      </w:pPr>
      <w:r>
        <w:rPr/>
        <w:t>Очень необычное: смотрела Бо в глаза, и вдруг на несколько секунд его глаза стали черными, без зрачков, абсолютно черными, как будто я смотрю в бездну, черную дыру. Еще казалось, что внутри этой черной дыры магнит, он притягивал мой взгляд.</w:t>
      </w:r>
    </w:p>
    <w:p>
      <w:pPr>
        <w:pStyle w:val="Normal"/>
        <w:ind w:firstLine="567"/>
        <w:jc w:val="both"/>
        <w:rPr/>
      </w:pPr>
      <w:r>
        <w:rPr/>
        <w:t>Когда Бо прижимал мое лицо к кровати и тискал меня, я не могла его видеть и у меня была устойчивая уверенность, что у него четыре руки, и что эти руки меня тискают со всех сторон.</w:t>
      </w:r>
    </w:p>
    <w:p>
      <w:pPr>
        <w:pStyle w:val="Normal"/>
        <w:ind w:firstLine="567"/>
        <w:jc w:val="both"/>
        <w:rPr/>
      </w:pPr>
      <w:r>
        <w:rPr/>
        <w:t>Я сидела сверху на хуе и ерзала на нем, смотрела Бодху в глаза, он немного придушивал меня, так, что я могла дышать, у меня резко подскакивало возбуждение и я начинала активно ерзать на хуе, Бо сильно шлепнул меня по щеке. В этот момент я выскочила из обычного состояния, пересекла за долю секунды «черную полосу». Я ее воспринимала, как черную тонкую яркую полосу справа от меня, я перепрыгнула через нее.</w:t>
      </w:r>
    </w:p>
    <w:p>
      <w:pPr>
        <w:pStyle w:val="Normal"/>
        <w:ind w:firstLine="567"/>
        <w:jc w:val="both"/>
        <w:rPr/>
      </w:pPr>
      <w:r>
        <w:rPr/>
        <w:t>Я впрыгнула в состояние измененного сознания. Я все отлично видела, как обычно, ощущение было, что все, что я видела, немного сузилось, как будто я смотрю в туннель и что вне этого туннеля ничего нет, пустота. Все сильно вибрировало. Я видела вибрирующие молекулы, атомы. Я смотрела на лицо Бо и мне оно казалось незнакомым, при этом я уверена, что видела именно его обычное лицо.</w:t>
      </w:r>
    </w:p>
    <w:p>
      <w:pPr>
        <w:pStyle w:val="Normal"/>
        <w:ind w:firstLine="567"/>
        <w:jc w:val="both"/>
        <w:rPr/>
      </w:pPr>
      <w:r>
        <w:rPr/>
        <w:t>Я себя ощущала совсем не такой, как обычно. Как будто я растянулась в пространстве, я была сильной, как будто я и есть сила, и когда я смотрела в глаза Бо, это состояние усиливалось.</w:t>
      </w:r>
    </w:p>
    <w:p>
      <w:pPr>
        <w:pStyle w:val="Normal"/>
        <w:ind w:firstLine="567"/>
        <w:jc w:val="both"/>
        <w:rPr/>
      </w:pPr>
      <w:r>
        <w:rPr/>
        <w:t>Так я прыгала 2 раза. Третий раз я немного впрыгнула в это состояние и оно было не таким сильным, но все-таки отчетливым.</w:t>
      </w:r>
    </w:p>
    <w:p>
      <w:pPr>
        <w:pStyle w:val="Normal"/>
        <w:ind w:firstLine="567"/>
        <w:jc w:val="both"/>
        <w:rPr/>
      </w:pPr>
      <w:r>
        <w:rPr>
          <w:b/>
        </w:rPr>
        <w:t>Пингви</w:t>
      </w:r>
      <w:r>
        <w:rPr/>
        <w:t>: У меня таких ощущений не было во время траха с Бодхом. Самые необычные ощущения, которые я могу вспомнить из своих – это:</w:t>
      </w:r>
    </w:p>
    <w:p>
      <w:pPr>
        <w:pStyle w:val="Normal"/>
        <w:ind w:firstLine="567"/>
        <w:jc w:val="both"/>
        <w:rPr/>
      </w:pPr>
      <w:r>
        <w:rPr/>
        <w:t xml:space="preserve">1) восприятие что я не здесь, а летаю где-то в горах. Смутные образы гор при этом. </w:t>
      </w:r>
    </w:p>
    <w:p>
      <w:pPr>
        <w:pStyle w:val="Normal"/>
        <w:ind w:firstLine="567"/>
        <w:jc w:val="both"/>
        <w:rPr/>
      </w:pPr>
      <w:r>
        <w:rPr/>
        <w:t>2) восприятие тела суперлегким, как будто оно потеряло всю тяжесть, я превратилась в воздух. Тело больше никак не сковывает.</w:t>
      </w:r>
    </w:p>
    <w:p>
      <w:pPr>
        <w:pStyle w:val="Normal"/>
        <w:ind w:firstLine="567"/>
        <w:jc w:val="both"/>
        <w:rPr/>
      </w:pPr>
      <w:r>
        <w:rPr/>
        <w:t>Я немного тискалась с Ры, когда они ебались с Бо - это уже было, кажется, после всех ее необычных ощущений. Она выглядела пиздец какой красивой. И из нее полностью исчезло ЧСУ, как будто бы она никогда его не испытывала. Она выглядела расслабленной, ласкучей на 10, наслаждающейся. И мордой была похоже на кошку немного (она про меня сказала то же самое). Мне казалось, это не привычная мне Ры, а какая-то незнакомая девочка-зверь.</w:t>
      </w:r>
    </w:p>
    <w:p>
      <w:pPr>
        <w:pStyle w:val="Normal"/>
        <w:ind w:firstLine="567"/>
        <w:jc w:val="both"/>
        <w:rPr/>
      </w:pPr>
      <w:r>
        <w:rPr>
          <w:b/>
        </w:rPr>
        <w:t>Ры</w:t>
      </w:r>
      <w:r>
        <w:rPr/>
        <w:t>: мне еще два момента показались очень необычными, что-то такое со мной сделал Бо, кажется, как-то посмотрел, что я впрыгнула в необычное состояние, но я даже не могу описать никак. Блять, я не могу подобрать слова. Жалко, кажется, что я забуду это состояние, если никак не опишу.</w:t>
      </w:r>
    </w:p>
    <w:p>
      <w:pPr>
        <w:pStyle w:val="Normal"/>
        <w:ind w:firstLine="567"/>
        <w:jc w:val="both"/>
        <w:rPr/>
      </w:pPr>
      <w:r>
        <w:rPr/>
        <w:t>Пингви охуенно красивая и нежная, мне понравилось тискаться, прижиматься к ней, целоваться, когда меня трахал Бо. Влюбленность возникала легко и хотелось, чтобы она тоже получала удовольствие. У меня ЧСУ исчезло, когда я трахалась с Бо, и я была уверена, что я красивая девочка, что есть только удовольствие, а всякие беспокойства казались дикими, неуместными. Есть уверенность, что Бодху приятно трахаться, что он получает удовольствие от моего тельца.</w:t>
      </w:r>
    </w:p>
    <w:p>
      <w:pPr>
        <w:pStyle w:val="Normal"/>
        <w:ind w:firstLine="567"/>
        <w:jc w:val="both"/>
        <w:rPr/>
      </w:pPr>
      <w:r>
        <w:rPr>
          <w:b/>
        </w:rPr>
        <w:t>Пингви</w:t>
      </w:r>
      <w:r>
        <w:rPr/>
        <w:t>: Насчет черной дыры вместо глаз: а ведь вчера Бо писал Юке, что когда он смотрит «своим» взглядом, его глаза превращаются в черные дыры и утягивают на хуй.</w:t>
      </w:r>
    </w:p>
    <w:p>
      <w:pPr>
        <w:pStyle w:val="Normal"/>
        <w:ind w:firstLine="567"/>
        <w:jc w:val="both"/>
        <w:rPr/>
      </w:pPr>
      <w:r>
        <w:rPr>
          <w:b/>
        </w:rPr>
        <w:t>Ры</w:t>
      </w:r>
      <w:r>
        <w:rPr/>
        <w:t>: а я только сегодня прочла это. Сегодня глаза у Бодха были как раз такими, что мне казалось, что они могут утянуть куда-то.</w:t>
      </w:r>
    </w:p>
    <w:p>
      <w:pPr>
        <w:pStyle w:val="Normal"/>
        <w:ind w:firstLine="567"/>
        <w:jc w:val="both"/>
        <w:rPr/>
      </w:pPr>
      <w:r>
        <w:rPr/>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Вчера было пиздец как клево ебаться с Бо. Такого удовольствия у меня от траха, кажется, никогда не было. У меня возникала уверенность, что это не мое удовольствие, а оно как бы дается Бодхом - он сам решает когда его усилить, контролирует его глубину, интенсивность, отодвигает меня от грани оргазма, когда они становятся слишком частыми. Он говорит, что специально держит меня подальше от грани оргазма.</w:t>
      </w:r>
    </w:p>
    <w:p>
      <w:pPr>
        <w:pStyle w:val="Normal"/>
        <w:ind w:firstLine="567"/>
        <w:jc w:val="both"/>
        <w:rPr/>
      </w:pPr>
      <w:r>
        <w:rPr/>
        <w:t>Обычно во время секса бывает впечатление, что наслаждение возникает в теле - в письке и т.д. А вчера казалось, что тело попало в самый эпицентр удовольствия, не осталось ни одной части, которая не была бы им окутана. Это было похоже на обнимающую тело мягкую волну.</w:t>
      </w:r>
    </w:p>
    <w:p>
      <w:pPr>
        <w:pStyle w:val="Normal"/>
        <w:ind w:firstLine="567"/>
        <w:jc w:val="both"/>
        <w:rPr/>
      </w:pPr>
      <w:r>
        <w:rPr/>
        <w:t>Иногда казалось, что у меня не хватает органов чувств, чтобы испытать его полностью, что я не могу столько в себе вобрать. Потому что оно переполняет, разрывает. И чтобы мне испытать полностью то, что возникает, нужно сильно измениться прямо сейчас. Еще казалось, что я умру от переизбытка удовольствия. Не физически, а как-то еще.</w:t>
      </w:r>
    </w:p>
    <w:p>
      <w:pPr>
        <w:pStyle w:val="Normal"/>
        <w:ind w:firstLine="567"/>
        <w:jc w:val="both"/>
        <w:rPr/>
      </w:pPr>
      <w:r>
        <w:rPr/>
      </w:r>
    </w:p>
    <w:p>
      <w:pPr>
        <w:pStyle w:val="Normal"/>
        <w:ind w:firstLine="567"/>
        <w:jc w:val="both"/>
        <w:rPr/>
      </w:pPr>
      <w:r>
        <w:rPr>
          <w:b/>
        </w:rPr>
        <w:t>Ры</w:t>
      </w:r>
      <w:r>
        <w:rPr/>
        <w:t xml:space="preserve">: </w:t>
      </w:r>
    </w:p>
    <w:p>
      <w:pPr>
        <w:pStyle w:val="Normal"/>
        <w:ind w:firstLine="567"/>
        <w:jc w:val="both"/>
        <w:rPr/>
      </w:pPr>
      <w:r>
        <w:rPr/>
        <w:t>У меня сейчас охуеть какие необычные ощущения были, когда трахалась с Бодхом. Я даже пишу с трудом, руки дрожат.</w:t>
      </w:r>
    </w:p>
    <w:p>
      <w:pPr>
        <w:pStyle w:val="Normal"/>
        <w:ind w:firstLine="567"/>
        <w:jc w:val="both"/>
        <w:rPr/>
      </w:pPr>
      <w:r>
        <w:rPr/>
        <w:t>Было сильное возбуждение, когда смотрела фотки той девочки, с которой Бодх трахался, валялась и дрочила. Пришел Бо и тискал меня. Когда начали трахаться, у меня сильно свело лицо, ладошки, и пальцами я не могла пошевелить. Сильно набухли веки, я с трудом открывала глаза и было ощущение, что зрачок вибрирует. Все, на что я смотрела, прыгало в разные стороны, все очень сильно вибрировало. Бодх сказал мне расслабиться и получать удовольствие.</w:t>
      </w:r>
    </w:p>
    <w:p>
      <w:pPr>
        <w:pStyle w:val="Normal"/>
        <w:ind w:firstLine="567"/>
        <w:jc w:val="both"/>
        <w:rPr/>
      </w:pPr>
      <w:r>
        <w:rPr/>
        <w:t>Потом все тело свело, как будто застыло, онемело, я с трудом разговаривала, не могла контролировать рот, открыть его. Я была как кукла, Бо просто передвигал меня, а я не могла почти ничего сделать, не могла пошевелить руками, они были застывшие на 10. Образовался комок в горле, твердый и крупный, 8 см, и было приятно, когда Бо сжимал горло и я чувствовала этот комок.</w:t>
      </w:r>
    </w:p>
    <w:p>
      <w:pPr>
        <w:pStyle w:val="Normal"/>
        <w:ind w:firstLine="567"/>
        <w:jc w:val="both"/>
        <w:rPr/>
      </w:pPr>
      <w:r>
        <w:rPr/>
        <w:t>Меня как будто переполняло что-то очень сильное и возбуждение было на 30, такое сильное и переполняющее, что я хотела, чтобы Бодх меня затрахал, трахал очень сильно.</w:t>
      </w:r>
    </w:p>
    <w:p>
      <w:pPr>
        <w:pStyle w:val="Normal"/>
        <w:ind w:firstLine="567"/>
        <w:jc w:val="both"/>
        <w:rPr/>
      </w:pPr>
      <w:r>
        <w:rPr/>
        <w:t>Потом я трахала очень сильно Бодха сверху, ерзала и когда близко подходила к грани оргазма, Бодх меня останавливал. Уверена, он делал это, чтобы я не кончила, он понимал, что я подхожу к грани. Меня это в очередной раз удивило.</w:t>
      </w:r>
    </w:p>
    <w:p>
      <w:pPr>
        <w:pStyle w:val="Normal"/>
        <w:ind w:firstLine="567"/>
        <w:jc w:val="both"/>
        <w:rPr/>
      </w:pPr>
      <w:r>
        <w:rPr/>
        <w:t>Когда я валялась и была вся онемевшая, Бо мне сказал, что для моего тела его энергии слишком много.</w:t>
      </w:r>
    </w:p>
    <w:p>
      <w:pPr>
        <w:pStyle w:val="Normal"/>
        <w:ind w:firstLine="567"/>
        <w:jc w:val="both"/>
        <w:rPr/>
      </w:pPr>
      <w:r>
        <w:rPr/>
        <w:t>А потом Бодх смотрел на меня и сказал отдыхать. И что он мне поможет ослабить это возбуждение – но я это помню смутно. Сильное онемение резко начало спадать и тело начало расслабляться.</w:t>
      </w:r>
    </w:p>
    <w:p>
      <w:pPr>
        <w:pStyle w:val="Normal"/>
        <w:ind w:firstLine="567"/>
        <w:jc w:val="both"/>
        <w:rPr/>
      </w:pPr>
      <w:r>
        <w:rPr/>
        <w:t>Тело воспринималось как чужое, когда оно расслаблялось, было так приятно и казалось, что оно оживает, что каждая мелкая клетка начинает по-другому восприниматься, как будто наполняться чем-то приятным.</w:t>
      </w:r>
    </w:p>
    <w:p>
      <w:pPr>
        <w:pStyle w:val="Normal"/>
        <w:ind w:firstLine="567"/>
        <w:jc w:val="both"/>
        <w:rPr/>
      </w:pPr>
      <w:r>
        <w:rPr/>
      </w:r>
    </w:p>
    <w:p>
      <w:pPr>
        <w:pStyle w:val="Normal"/>
        <w:ind w:firstLine="567"/>
        <w:jc w:val="both"/>
        <w:rPr/>
      </w:pPr>
      <w:r>
        <w:rPr>
          <w:b/>
        </w:rPr>
        <w:t>Ры</w:t>
      </w:r>
      <w:r>
        <w:rPr/>
        <w:t xml:space="preserve">: </w:t>
      </w:r>
    </w:p>
    <w:p>
      <w:pPr>
        <w:pStyle w:val="Normal"/>
        <w:ind w:firstLine="567"/>
        <w:jc w:val="both"/>
        <w:rPr/>
      </w:pPr>
      <w:r>
        <w:rPr/>
        <w:t>Вчера я проснулась после 11 дня и было ощущение размазанности, как будто меня по голове ударили. Бодх предложил залезть под душ, я включила холодную воду и стала лить на себя. Пришел Бодх и я его тоже поливала, а он издавал опоссумские звуки, вякал, высовывал язык и в какой-то момент я его перестала узнавать, мне казалось, что он какое-то животное, он выглядел странно, и мне казалось, что это вообще не Бодх.</w:t>
      </w:r>
    </w:p>
    <w:p>
      <w:pPr>
        <w:pStyle w:val="Normal"/>
        <w:ind w:firstLine="567"/>
        <w:jc w:val="both"/>
        <w:rPr/>
      </w:pPr>
      <w:r>
        <w:rPr/>
        <w:t>Я сразу списала такое необычное восприятие Бодха на то, что у меня состояние было размазанное и странное. Что мне показалось. Но сейчас уже так не кажется.</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Бодх ща тыкнул меня под попу чем-то острым, мне показалось что это может быть кончик вилки. А оказалось, что в руках у него ничего не было. Это уже второй раз он так делает, а я не могу понять, как это происходит. Бодх говорит, это энергетический коготь :)</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Бо сказал беженкам, что сейчас он сделается легким. Девочки стали его поднимать, было видно, что Мангра поднимает его без усилий. Я удивилась – не ожидала, что Мангра сильная. Т.е. я не поверила, что Бо стал легким.</w:t>
      </w:r>
    </w:p>
    <w:p>
      <w:pPr>
        <w:pStyle w:val="Normal"/>
        <w:ind w:firstLine="567"/>
        <w:jc w:val="both"/>
        <w:rPr/>
      </w:pPr>
      <w:r>
        <w:rPr/>
        <w:t>Потом Мангра не смогла поднять Бодха, когда он сказал, что ща сделался тяжелым. Я попросила, чтоб он стал легким, подняла – ощущения в лапах и тельце почти такие же, как когда поднимаю Жу или Щенка (они весят около 70 кг), показался немного легче. Я примерно так и представляла вес Бодха, была уверена, что я его легко подниму.</w:t>
      </w:r>
    </w:p>
    <w:p>
      <w:pPr>
        <w:pStyle w:val="Normal"/>
        <w:ind w:firstLine="567"/>
        <w:jc w:val="both"/>
        <w:rPr/>
      </w:pPr>
      <w:r>
        <w:rPr/>
        <w:t>Потом он сказал, что ща сделался тяжелым – и я попробовала его поднять. И вот хуй! Я смогла только немного оторвать его от пола. Ощущения были такие же, как когда я пыталась поднять Индейца за день до этого (а Индеец тогда весил больше 100 кг).</w:t>
      </w:r>
    </w:p>
    <w:p>
      <w:pPr>
        <w:pStyle w:val="Normal"/>
        <w:ind w:firstLine="567"/>
        <w:jc w:val="both"/>
        <w:rPr/>
      </w:pPr>
      <w:r>
        <w:rPr/>
        <w:t>Я перестала понимать, что происходит. Т.е. я продолжала пытаться объяснить такие изменения тем, что Бодх расслабил мышцы – и поэтому я не могу его поднять. Ры тоже подумала, что он расслабляется – и стала его облапывать в тот момент, когда я его «тяжелого» пыталась поднять. Я его «тяжелого» и «легкого» тоже облапывала – совершенно одинаковые ощущения в лапах от его тела – не напряженное и не расслабленное, обычное.</w:t>
      </w:r>
    </w:p>
    <w:p>
      <w:pPr>
        <w:pStyle w:val="Normal"/>
        <w:ind w:firstLine="567"/>
        <w:jc w:val="both"/>
        <w:rPr/>
      </w:pPr>
      <w:r>
        <w:rPr/>
        <w:t>Т.е. объяснить эти перемены веса тем, что Бодх напрягает/расслабляет мышцы, не получилось – он этого не делал, проверили я и Ры.</w:t>
      </w:r>
    </w:p>
    <w:p>
      <w:pPr>
        <w:pStyle w:val="Normal"/>
        <w:ind w:firstLine="567"/>
        <w:jc w:val="both"/>
        <w:rPr/>
      </w:pPr>
      <w:r>
        <w:rPr/>
        <w:t xml:space="preserve">Объяснить это тем, что я устала, тоже не получилось – т.к. я подняла сначала «легкого», потом НЕ подняла «тяжелого», потом опять подняла «легкого», а под конец едва оторвала от пола «тяжелого». </w:t>
      </w:r>
    </w:p>
    <w:p>
      <w:pPr>
        <w:pStyle w:val="Normal"/>
        <w:ind w:firstLine="567"/>
        <w:jc w:val="both"/>
        <w:rPr/>
      </w:pPr>
      <w:r>
        <w:rPr/>
        <w:t>Если бы Бодх внушил мне уверенность в том, что он ща тяжелый – я могла бы действовать в соответствии с этой уверенностью и не заметить. Но я не верила в то, что это возможно, была уверена на 10, что Бодх просто шутит, предлагая девочкам его поднимать, поэтому «тяжелого» я поднимала с уверенностью, что ща будут те же ощущения в лапах и я легко подниму 70-килограммового Бодха.</w:t>
      </w:r>
    </w:p>
    <w:p>
      <w:pPr>
        <w:pStyle w:val="Normal"/>
        <w:ind w:firstLine="567"/>
        <w:jc w:val="both"/>
        <w:rPr/>
      </w:pPr>
      <w:r>
        <w:rPr/>
        <w:t>Я уверена, что разница в весе была именно такой, т.к. часто поднимаю беженок, и знаю, насколько отличаются ощущения от подъема мелкой Юки или от держания Щенка. И точно помнила, насколько отличается ощущения от подъема Щенка и попыток подъема Индейца.</w:t>
      </w:r>
    </w:p>
    <w:p>
      <w:pPr>
        <w:pStyle w:val="Normal"/>
        <w:ind w:firstLine="567"/>
        <w:jc w:val="both"/>
        <w:rPr/>
      </w:pPr>
      <w:r>
        <w:rPr/>
        <w:t>Поэтому я уверена, что Бо именно менял свой вес. Причем не на пару килограммов, а минимум на 10-15, т.к. только такая разница в весе для меня будет заметна. А если учесть, что я не могла его оторвать от пола – думаю, там было увеличение веса килограммов на 30.</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 xml:space="preserve">Бо предложил нам назвать страницу книги (новая книга Мураками на английском языке, Мангра ее за день до этого купила и таскала постоянно с собой), а он назовет слово на ней. </w:t>
      </w:r>
    </w:p>
    <w:p>
      <w:pPr>
        <w:pStyle w:val="Normal"/>
        <w:ind w:firstLine="567"/>
        <w:jc w:val="both"/>
        <w:rPr/>
      </w:pPr>
      <w:r>
        <w:rPr/>
        <w:t>Юка сказала «стр.42», Бо назвал слово “mark” – мы стали искать его на странице, Бодх взял у нас книгу и через секунду показал это слово (для меня даже просто найти нужное слово на странице незнакомой книги за секунду – невероятно, даже если книга на русском). Но там было написано “marks”, и вообще мы сказали, что слово не такое уж редкое (сейчас считаю, что это слово употребляется редко, и угадать что именно оно будет на этой странице, причем примерно знать место – это невероятно.)</w:t>
      </w:r>
    </w:p>
    <w:p>
      <w:pPr>
        <w:pStyle w:val="Normal"/>
        <w:ind w:firstLine="567"/>
        <w:jc w:val="both"/>
        <w:rPr/>
      </w:pPr>
      <w:r>
        <w:rPr/>
        <w:t>После этого Бодх назвал страницу и сказал, что там будет слово «объяснение» - оно более редкое, чем mark. Сначала сказал, что оно будет вверху страницы, где-то на расстоянии 1/3 страницы от верха, потом сказал, что на 2/3. В итоге слово нашлось на этой странице на расстоянии 1/3 от верха.</w:t>
      </w:r>
    </w:p>
    <w:p>
      <w:pPr>
        <w:pStyle w:val="Normal"/>
        <w:ind w:firstLine="567"/>
        <w:jc w:val="both"/>
        <w:rPr/>
      </w:pPr>
      <w:r>
        <w:rPr/>
        <w:t>Потом Бо назвал слово «бессознательный» и сказал, что ща найдет – на какой оно странице. Пролистал не открывая несколько страниц, потом приставил палец к обложке и сказал: «Оно в этом месте, страница 33. Нет, 32» - открыл ее, и именно в этом месте было это слово.</w:t>
      </w:r>
    </w:p>
    <w:p>
      <w:pPr>
        <w:pStyle w:val="Normal"/>
        <w:ind w:firstLine="567"/>
        <w:jc w:val="both"/>
        <w:rPr/>
      </w:pPr>
      <w:r>
        <w:rPr/>
        <w:t>Он не мог выучить всю книгу и угадать первое слово, т.к. книга была новая и она была у Мангры. Он не мог прочитать мысли Мангры и оттуда брать слова – т.к. она прочитала не всю книгу. Он не мог случайно угадать три раза подряд – не только страницу, но и примерное местоположение слова. А как он это делает, он не говорит.</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Бодх вчера попросил меня вынести ему ласси из геста - не хотел туда заходить. Ну я пошла. Он меня должен был ждать у буддийских барабанов.</w:t>
      </w:r>
    </w:p>
    <w:p>
      <w:pPr>
        <w:pStyle w:val="Normal"/>
        <w:ind w:firstLine="567"/>
        <w:jc w:val="both"/>
        <w:rPr/>
      </w:pPr>
      <w:r>
        <w:rPr/>
        <w:t>Выхожу - и у меня возникает уверенность на 10, что Бодха нет, что он свалил. И потом тревожность из-за этого. Я отнеслась этому как к психопатии - обычной тревожности без причины.</w:t>
      </w:r>
    </w:p>
    <w:p>
      <w:pPr>
        <w:pStyle w:val="Normal"/>
        <w:ind w:firstLine="567"/>
        <w:jc w:val="both"/>
        <w:rPr/>
      </w:pPr>
      <w:r>
        <w:rPr/>
        <w:t>Подхожу к барабанам - Бодха действительно нет. Там стоит только какой-то худой незнакомый человек и смотрит на меня. У меня тревожность усилилась, и мне захотелось позвать Бодха. Вдруг этот человек издал какой-то игривый звук, и я поняла, что это и есть Бо.</w:t>
      </w:r>
    </w:p>
    <w:p>
      <w:pPr>
        <w:pStyle w:val="Normal"/>
        <w:ind w:firstLine="567"/>
        <w:jc w:val="both"/>
        <w:rPr/>
      </w:pPr>
      <w:r>
        <w:rPr/>
        <w:t xml:space="preserve">Бодх сказал, что сделал так, чтобы его никто не узнавал. Потому что не хотел, чтобы случайно проходящие симпаты с ним заговаривали. А я уже думала, что я сошла с ума. Такое «неузнавание» у меня было впервые в жизни. </w:t>
      </w:r>
    </w:p>
    <w:p>
      <w:pPr>
        <w:pStyle w:val="Normal"/>
        <w:ind w:firstLine="567"/>
        <w:jc w:val="both"/>
        <w:rPr/>
      </w:pPr>
      <w:r>
        <w:rPr/>
        <w:t>Удивило, что я не понимала, что это Бодх, даже в упор смотря на него - была уверена, что это кто-то другой. И удивила эта уверенность на 10 в том, что его тут нет.</w:t>
      </w:r>
    </w:p>
    <w:p>
      <w:pPr>
        <w:pStyle w:val="Normal"/>
        <w:ind w:firstLine="567"/>
        <w:jc w:val="both"/>
        <w:rPr/>
      </w:pPr>
      <w:r>
        <w:rPr/>
        <w:t>Можно это было бы объяснить моим сумасшествием, если бы подобные случаи были раньше. Но их не было.</w:t>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 xml:space="preserve">Бодх стал выше на полголовы. Обычно когда мы обнимаемся, моя морда почти на уровне его морды, а ща его нос был примерно на уровне верха моего лба. </w:t>
      </w:r>
    </w:p>
    <w:p>
      <w:pPr>
        <w:pStyle w:val="Normal"/>
        <w:ind w:firstLine="567"/>
        <w:jc w:val="both"/>
        <w:rPr/>
      </w:pPr>
      <w:r>
        <w:rPr/>
        <w:t>И я не знаю, как так получилось - мы стояли на одном уровне, и у него, и у меня была прямая спина. Единственное рассудочное объяснение, которое у меня возникло - это то, что он поднялся на цыпочки в кроссовках так, что сами кроссовки от пола не отрывались - но я не уверена, что так вообще можно сделать, завтра проверю.</w:t>
      </w:r>
    </w:p>
    <w:p>
      <w:pPr>
        <w:pStyle w:val="Normal"/>
        <w:ind w:firstLine="567"/>
        <w:jc w:val="both"/>
        <w:rPr/>
      </w:pPr>
      <w:r>
        <w:rPr/>
        <w:t>***</w:t>
      </w:r>
    </w:p>
    <w:p>
      <w:pPr>
        <w:pStyle w:val="Normal"/>
        <w:ind w:firstLine="567"/>
        <w:jc w:val="both"/>
        <w:rPr/>
      </w:pPr>
      <w:r>
        <w:rPr/>
        <w:t>Бодх опять стал выше на полголовы. Блин, я не понимаю как он это делает. Я попробовала встать на цыпочки в кроссовках так, чтобы со стороны не было заметно, что я на них стою - и получилось стать выше только на несколько см (3-4). Кроссовки сильно давят на лапы - я считаю, в них невозможно встать так, чтобы пятки не приподнялись, и чтобы стать выше на полголовы.</w:t>
      </w:r>
    </w:p>
    <w:p>
      <w:pPr>
        <w:pStyle w:val="Normal"/>
        <w:ind w:firstLine="567"/>
        <w:jc w:val="both"/>
        <w:rPr/>
      </w:pPr>
      <w:r>
        <w:rPr/>
        <w:t>Как он это делает??</w:t>
      </w:r>
    </w:p>
    <w:p>
      <w:pPr>
        <w:pStyle w:val="Normal"/>
        <w:ind w:firstLine="567"/>
        <w:jc w:val="both"/>
        <w:rPr/>
      </w:pPr>
      <w:r>
        <w:rPr/>
        <w:t>Я пробовала и в своих кроссовках, и в бодховых. Его кроссовки мне немного свободны, и даже в них не получается встать на цыпочки так, чтобы и со стороны незаметно было, что я так стою, и чтобы стать заметно выше.</w:t>
      </w:r>
    </w:p>
    <w:p>
      <w:pPr>
        <w:pStyle w:val="Normal"/>
        <w:ind w:firstLine="567"/>
        <w:jc w:val="both"/>
        <w:rPr/>
      </w:pPr>
      <w:r>
        <w:rPr/>
        <w:t>Когда я с таким сталкиваюсь, у меня возникает смесь страха (приятного) и чувства тайны. Страх похож на тот, который был, когда я думала, что пришел союзник - только в разы меньше.</w:t>
      </w:r>
    </w:p>
    <w:p>
      <w:pPr>
        <w:pStyle w:val="Normal"/>
        <w:ind w:firstLine="567"/>
        <w:jc w:val="both"/>
        <w:rPr/>
      </w:pPr>
      <w:r>
        <w:rPr/>
      </w:r>
    </w:p>
    <w:p>
      <w:pPr>
        <w:pStyle w:val="Normal"/>
        <w:ind w:firstLine="567"/>
        <w:jc w:val="both"/>
        <w:rPr/>
      </w:pPr>
      <w:r>
        <w:rPr>
          <w:b/>
        </w:rPr>
        <w:t>Елка</w:t>
      </w:r>
      <w:r>
        <w:rPr/>
        <w:t>:</w:t>
      </w:r>
    </w:p>
    <w:p>
      <w:pPr>
        <w:pStyle w:val="Normal"/>
        <w:ind w:firstLine="567"/>
        <w:jc w:val="both"/>
        <w:rPr/>
      </w:pPr>
      <w:r>
        <w:rPr/>
        <w:t>Я шла марафон и часа за 3 до конца устала. И у меня началось сумеречное сознание. Вместо того, чтобы идти нормальной дорогой, я зачем-то спустилась к реке и пыталась ее перейти, пытаясь добраться до ненужного мне поселка (это он мне тогда казался поселком, на самом деле 4 дома).</w:t>
      </w:r>
    </w:p>
    <w:p>
      <w:pPr>
        <w:pStyle w:val="Normal"/>
        <w:ind w:firstLine="567"/>
        <w:jc w:val="both"/>
        <w:rPr/>
      </w:pPr>
      <w:r>
        <w:rPr/>
        <w:t xml:space="preserve">Потом я пнула себя и пошла по нормальной дороге. Когда шла к подъему от Тамэ. увидела на верху подъема Бо. Он был без бейсболки, в белой футболке, в штанах - как он обычно ходит. Это было относительно далеко, но я была уверена на 10, что это Бо. Он быстро (своей походкой) вышел из-за этого подъема и остановился, постоял секунд 5. Потом я отвлеклась на что-то на секунду, и когда посмотрела, его уже не было. </w:t>
      </w:r>
    </w:p>
    <w:p>
      <w:pPr>
        <w:pStyle w:val="Normal"/>
        <w:ind w:firstLine="567"/>
        <w:jc w:val="both"/>
        <w:rPr/>
      </w:pPr>
      <w:r>
        <w:rPr/>
        <w:t xml:space="preserve">Т.к. я была уверена, что это Бо и что он пошел этой дорогой (я подумала, может быть просто захотел прогуляться и решил со мной пройти остаток марафона), я не стала думать о том, что он туда не особо любит гулять, и вообще он только вчера пробежал марафон. </w:t>
      </w:r>
    </w:p>
    <w:p>
      <w:pPr>
        <w:pStyle w:val="Normal"/>
        <w:ind w:firstLine="567"/>
        <w:jc w:val="both"/>
        <w:rPr/>
      </w:pPr>
      <w:r>
        <w:rPr/>
        <w:t xml:space="preserve">Я пошла наверх, стала радоваться, представлять, что может быть он сделает что-нибудь неожиданное (например, своим прикольным голосом из-за камня – там как раз был большой камень – что-то скажет, типа того что «Негативные эмоции – зло!»). Вытащила наушники и немного подвинула полоску на голове, чтобы лучше слышать. </w:t>
      </w:r>
    </w:p>
    <w:p>
      <w:pPr>
        <w:pStyle w:val="Normal"/>
        <w:ind w:firstLine="567"/>
        <w:jc w:val="both"/>
        <w:rPr/>
      </w:pPr>
      <w:r>
        <w:rPr/>
        <w:t xml:space="preserve">Когда поднялась, шла как будто ничего не знаю. Прислушивалась и радовалась. Обогнула камень - Бодх не вылез. Я его обошла, Бодха там не было. Вроде прятаться больше было негде. Еще какое-то время шла и прислушивалась </w:t>
      </w:r>
    </w:p>
    <w:p>
      <w:pPr>
        <w:pStyle w:val="Normal"/>
        <w:ind w:firstLine="567"/>
        <w:jc w:val="both"/>
        <w:rPr/>
      </w:pPr>
      <w:r>
        <w:rPr/>
        <w:t>Через минуту что-то крупное - темное и с рогами (похоже на небольшого лося) перебежало очень быстро дорогу. И еще потом один раз казалось, что рядом со мной кто-то бежит.</w:t>
      </w:r>
    </w:p>
    <w:p>
      <w:pPr>
        <w:pStyle w:val="Normal"/>
        <w:ind w:firstLine="567"/>
        <w:jc w:val="both"/>
        <w:rPr/>
      </w:pPr>
      <w:r>
        <w:rPr/>
        <w:t>Про Кастанеду я подумала, но до того как «что-то пробежало» и «что-то бежит рядом», я не думала об этих конкретных вещах. В общем хуй знает что. Обычно глюков у меня нет, и в прошлом марафоне тоже не было, хотя устала я тогда на 10.</w:t>
      </w:r>
    </w:p>
    <w:p>
      <w:pPr>
        <w:pStyle w:val="Normal"/>
        <w:ind w:firstLine="567"/>
        <w:jc w:val="both"/>
        <w:rPr/>
      </w:pPr>
      <w:r>
        <w:rPr/>
        <w:t>Бодх: Ну разве я мог бросить Елочку, если у нее там уже глюки начались и она принялась речку форсировать. Надо же было проверить, что с ней все ок</w:t>
      </w:r>
    </w:p>
    <w:p>
      <w:pPr>
        <w:pStyle w:val="Normal"/>
        <w:ind w:firstLine="567"/>
        <w:jc w:val="both"/>
        <w:rPr/>
      </w:pPr>
      <w:r>
        <w:rPr/>
        <w:t>Пингви: весь сегодняшний день Бо был в тут, в гесте (2 часа бодховским шагом от места, где заблудилась Елка). Я его видела и разговаривала с ним.</w:t>
      </w:r>
    </w:p>
    <w:p>
      <w:pPr>
        <w:pStyle w:val="Normal"/>
        <w:ind w:firstLine="567"/>
        <w:jc w:val="both"/>
        <w:rPr/>
      </w:pPr>
      <w:r>
        <w:rPr/>
        <w:t>Елка: я пришла и в первую очередь спросила, был ли Бо тут все время. Когда Бо появился, я подумала еще что он заметит, что я иду довольно бодро, и что я в нормальном состоянии.</w:t>
      </w:r>
    </w:p>
    <w:p>
      <w:pPr>
        <w:pStyle w:val="Normal"/>
        <w:ind w:firstLine="567"/>
        <w:jc w:val="both"/>
        <w:rPr/>
      </w:pPr>
      <w:r>
        <w:rPr/>
        <w:t>Бодх: я заметил. Ну если бы Елка на ваших глазах чуть не начала речку форсировать, разве бы остались равнодушны и не проверили бы - как у нее дела? Я же не бесчувственный монстр!</w:t>
      </w:r>
    </w:p>
    <w:p>
      <w:pPr>
        <w:pStyle w:val="Normal"/>
        <w:ind w:firstLine="567"/>
        <w:jc w:val="both"/>
        <w:rPr/>
      </w:pPr>
      <w:r>
        <w:rPr/>
        <w:t>Пингви: я склоняюсь к тому, что это правда был Бодх. Ну просто Елка - человек, не склонный к глюкам и сумасшествию, даже на фоне усталости.</w:t>
      </w:r>
    </w:p>
    <w:p>
      <w:pPr>
        <w:pStyle w:val="Normal"/>
        <w:ind w:firstLine="567"/>
        <w:jc w:val="both"/>
        <w:rPr/>
      </w:pPr>
      <w:r>
        <w:rPr/>
        <w:t>Жу: Пингви и че - как ты объясняешь, что Бо был в ресте и там, где его видела Елка? Он туда тело сновидения послал?</w:t>
      </w:r>
    </w:p>
    <w:p>
      <w:pPr>
        <w:pStyle w:val="Normal"/>
        <w:ind w:firstLine="567"/>
        <w:jc w:val="both"/>
        <w:rPr/>
      </w:pPr>
      <w:r>
        <w:rPr/>
        <w:t>Пингви: еще когда Елка пришла и стала рассказывать все это, мне несколько раз показалось, что у Бодха такой вид, как будто его застукали, раскусили.</w:t>
      </w:r>
    </w:p>
    <w:p>
      <w:pPr>
        <w:pStyle w:val="Normal"/>
        <w:ind w:firstLine="567"/>
        <w:jc w:val="both"/>
        <w:rPr/>
      </w:pPr>
      <w:r>
        <w:rPr/>
        <w:t>Елка: у меня глюков не было никогда.</w:t>
      </w:r>
    </w:p>
    <w:p>
      <w:pPr>
        <w:pStyle w:val="Normal"/>
        <w:ind w:firstLine="567"/>
        <w:jc w:val="both"/>
        <w:rPr/>
      </w:pPr>
      <w:r>
        <w:rPr/>
        <w:t>Бодх: я не ожидал просто что она меня заметит, было далеко и быстро.</w:t>
      </w:r>
    </w:p>
    <w:p>
      <w:pPr>
        <w:pStyle w:val="Normal"/>
        <w:ind w:firstLine="567"/>
        <w:jc w:val="both"/>
        <w:rPr/>
      </w:pPr>
      <w:r>
        <w:rPr/>
        <w:t>Пингви: Жучка, не знаю. Либо тело сновидения, либо Бодха два, либо... не знаю че.</w:t>
      </w:r>
    </w:p>
    <w:p>
      <w:pPr>
        <w:pStyle w:val="Normal"/>
        <w:ind w:firstLine="567"/>
        <w:jc w:val="both"/>
        <w:rPr/>
      </w:pPr>
      <w:r>
        <w:rPr/>
        <w:t>Елка: кстати, я была уверена, что ты не знаешь, что я тебя заметила – именно потому, что было далеко. Еще одно: у меня от долгого хождения немного кружилась голова и когда я попыталась прочесть что написано на таблице, буквы немного сливались. А Бо я видела очень четко, причем таблица была намного ближе.</w:t>
      </w:r>
    </w:p>
    <w:p>
      <w:pPr>
        <w:pStyle w:val="Normal"/>
        <w:ind w:firstLine="567"/>
        <w:jc w:val="both"/>
        <w:rPr/>
      </w:pPr>
      <w:r>
        <w:rPr/>
        <w:t>Ры: Я ща вспомнила случай на Пенанге, когда тоже выяснялось, что Бо должен был быть в одном месте, а оказывался в другом неожиданно. Кажется было так: Бо ехал за мной на велике по одной и той же дороге в логово и точно не обгонял, а когда я зашла в логово, он там уже сидел.</w:t>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 xml:space="preserve">Еще странное, к чему я не знаю, как относиться. </w:t>
      </w:r>
    </w:p>
    <w:p>
      <w:pPr>
        <w:pStyle w:val="Normal"/>
        <w:ind w:firstLine="567"/>
        <w:jc w:val="both"/>
        <w:rPr/>
      </w:pPr>
      <w:r>
        <w:rPr/>
        <w:t>Мы с Бодхом были в номере геста, валялись или трахались, не помню. В соседней комнате уже никого не было - Юка и Рика свалили в Луклу, я до этого проверяла. Еще говорили о том, что там никого нет. Но вдруг из той комнаты донесся кашель, немного похожий на Юкин. Меня удивило это тем, что обычно я очень хорошо слышу шаги тех, кто ходит по коридоры, входит в комнаты рядом. А ща шагов не было. Просто кашель из комнаты, которая должна быть пустой.</w:t>
      </w:r>
    </w:p>
    <w:p>
      <w:pPr>
        <w:pStyle w:val="Normal"/>
        <w:ind w:firstLine="567"/>
        <w:jc w:val="both"/>
        <w:rPr/>
      </w:pPr>
      <w:r>
        <w:rPr/>
        <w:t xml:space="preserve">Сначала как-то пошутили на эту тему, потом я вытеснила, а потом кашель опять донесся. </w:t>
      </w:r>
    </w:p>
    <w:p>
      <w:pPr>
        <w:pStyle w:val="Normal"/>
        <w:ind w:firstLine="567"/>
        <w:jc w:val="both"/>
        <w:rPr/>
      </w:pPr>
      <w:r>
        <w:rPr/>
        <w:t>Бо сказал, что это демоны, которые его знают. Я: «Хочешь, чтобы я на полном серьезе поверила в демонов?». Бо: «Ну не демоны, а союзники, назови как хочешь. Они так играют со мной, с нами». Мне так и осталось непонятым, шутит он или нет. Потом я через некоторое время проверила комнату - она была пустой. Звук кашля четко доносился именно оттуда, а не с улицы, не снизу, и т.д. - в этом нет сомнений.</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 xml:space="preserve">Мы спускались вниз с крутого склона по узкой тропе, был сильный ветер, Бо шел впереди. Тропа раздваивалась и в целом была не очевидной, мы пошли по нижней (поднимались до этого по другой). </w:t>
      </w:r>
    </w:p>
    <w:p>
      <w:pPr>
        <w:pStyle w:val="Normal"/>
        <w:ind w:firstLine="567"/>
        <w:jc w:val="both"/>
        <w:rPr/>
      </w:pPr>
      <w:r>
        <w:rPr/>
        <w:t>Когда немного по ней прошли, два или три раза подряд раздался очень странный резкий звук – как будто на сильном порывистом ветру хлопает огромный лист железа, или как будто он бьет по камням. На звук обвала или каменной осыпи это было совсем не похоже – такие я много раз слышала в горах. Беженки тоже сказали, что звук не был похож на осыпь.</w:t>
      </w:r>
    </w:p>
    <w:p>
      <w:pPr>
        <w:pStyle w:val="Normal"/>
        <w:ind w:firstLine="567"/>
        <w:jc w:val="both"/>
        <w:rPr/>
      </w:pPr>
      <w:r>
        <w:rPr/>
        <w:t>Бо сказал, что нужно развернуться и пойти по другой тропе – по этой не спустимся. После этого мы прошли немного дальше и потом уже, с другого склона, увидели, что прежняя тропа вела в обрыв.</w:t>
      </w:r>
    </w:p>
    <w:p>
      <w:pPr>
        <w:pStyle w:val="Normal"/>
        <w:ind w:firstLine="567"/>
        <w:jc w:val="both"/>
        <w:rPr/>
      </w:pPr>
      <w:r>
        <w:rPr/>
        <w:t>Я осматривала склон – там точно не было никаких листов железа, осыпи (если вдруг я звук перепутала) тоже не видела. На эту гору почти никто не поднимается – там не было никакого металлического мусора, который мог бы упасть и издать этот звук.</w:t>
      </w:r>
    </w:p>
    <w:p>
      <w:pPr>
        <w:pStyle w:val="Normal"/>
        <w:ind w:firstLine="567"/>
        <w:jc w:val="both"/>
        <w:rPr/>
      </w:pPr>
      <w:r>
        <w:rPr/>
        <w:t>Когда вернулись в гест, Бо сказал, что это его союзник подавал ему знак о том, что мы идем по неверной тропе. И что на горе он не сказал нам про это, чтоб мы не запаниковали.</w:t>
      </w:r>
    </w:p>
    <w:p>
      <w:pPr>
        <w:pStyle w:val="Normal"/>
        <w:ind w:firstLine="567"/>
        <w:jc w:val="both"/>
        <w:rPr/>
      </w:pPr>
      <w:r>
        <w:rPr/>
        <w:t>Юка: Звук был похож на то, как будто очень сильный ветер хуячит между камнями и по железке концентрированно в одном месте, где-то впереди. Везде вокруг тоже дул ветер, но был обычным, совсем не сильным. А там был как будто микро-урага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19:00Z</dcterms:created>
  <dc:creator>фыв</dc:creator>
  <dc:description/>
  <cp:keywords/>
  <dc:language>en-US</dc:language>
  <cp:lastModifiedBy>bodh</cp:lastModifiedBy>
  <dcterms:modified xsi:type="dcterms:W3CDTF">2014-12-01T07:06:00Z</dcterms:modified>
  <cp:revision>23</cp:revision>
  <dc:subject/>
  <dc:title>15</dc:title>
</cp:coreProperties>
</file>